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</w:tblGrid>
      <w:tr>
        <w:trPr>
          <w:trHeight w:val="8779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8"/>
                <w:u w:val="single"/>
              </w:rPr>
              <w:t>Lietuvos istorija</w:t>
            </w:r>
            <w:r>
              <w:rPr>
                <w:rFonts w:cs="Verdana" w:ascii="Verdana" w:hAnsi="Verdana"/>
                <w:b/>
                <w:sz w:val="28"/>
              </w:rPr>
              <w:t xml:space="preserve"> (Naujausieji laikai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Lietuvos Laisvės Kovos Sąjūdžio (LKKS) Tarybos deklaracij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...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 LLKS Taryba (...) okupacijos metu yra aukščiausias tautos politinis organas, vadovaująs politinei ir karinei tautos išsilavinimo kovai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 Valstybinė Lietuvos santvarka - demokratinė respublika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 Suvereninė valdžia priklauso tautai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 Nuo okupacijos pabaigos ligi susirenkant demokratiniam Lietuvos seimui, įstatymų leidžiąmąją galią turi laikinoji Tautos taryba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 Laikinąją Tautos Tarybą sudaro: visų vieningoje vadovybėje Lietuvoje ir užsienyje kovojančių sričių, apygardų, rinktinių, aukštųjų mokyklų, kultūrinių, religinių organizacijų bei sąjūdžių ir tautoje atramą turinčių politinių partijų atstovai, prisilaikant proporcingo atstovavimo principo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. Atstačius Lietuvos nepriklausomybę, ligi susirenkant Seimui, Lietuvos Respublikos prezidento pareigas eina LLKS Tarybos prezidiumo pirmininka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. Komunistų partija, kaip diktatūrinė ir iš savo esmės priešinga pagrindiniam Lietuvos gyventojų siekiui ir kertiniam konstitucijos nuostatui, - Lietuvos nepriklausomumui, - nelaikoma teisėta partija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. LLKS Taryba (...) kviečia visus geros valios lietuvius, pamiršti įsitinkinimų savitumus ir įsijungti į aktyvų tautos išsilaisvinimo darbą...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Jonas Žemaitis - Vytautas, A. Ramonauskas - Vanagas, J. Žibaila - Merainis, J.Grigonis - Užpalis, B. Liesis - Naktis, V. Gružas - Kardas ir kt.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i/>
                <w:i/>
                <w:sz w:val="16"/>
              </w:rPr>
            </w:pPr>
            <w:r>
              <w:rPr>
                <w:rFonts w:cs="Verdana" w:ascii="Verdana" w:hAnsi="Verdana"/>
                <w:i/>
                <w:sz w:val="16"/>
              </w:rPr>
              <w:t>(Lietuvos istorijos str. ir dokumentų r. P. 740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Užduotys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. Kada ir kokiomis aplinkybėmis galėjo būti parašytas šis dokumentas?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 Kas dokumento autorius?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 Kokiu tikslu parašytas šis dokumentas?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 Kokie įvykiai atsispindi tekste?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 Kokia šio dokumento svarba?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 Ar buvo įgyvendinti siekiai, atsispindintys tekste?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 Ar buvo įmanoma pakeisti susiklosčiusią padėtį?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. Kokia galėjo būti išeitis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05:59:00Z</dcterms:created>
  <dc:creator>Bartkai</dc:creator>
  <dc:description/>
  <dc:language>en-US</dc:language>
  <cp:lastModifiedBy>Bartkai</cp:lastModifiedBy>
  <dcterms:modified xsi:type="dcterms:W3CDTF">2000-06-07T06:00:00Z</dcterms:modified>
  <cp:revision>1</cp:revision>
  <dc:subject/>
  <dc:title>Lietuvos istorija (Naujausieji laikai)</dc:title>
</cp:coreProperties>
</file>