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0"/>
        </w:rPr>
      </w:pPr>
      <w:r>
        <w:rPr>
          <w:rFonts w:cs="Times New Roman" w:ascii="Times New Roman" w:hAnsi="Times New Roman"/>
          <w:sz w:val="20"/>
        </w:rPr>
        <w:t>Riggs: Prezidentizmas: bruožų analizė</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š šitų trijų prezidentizmo bruožų galima išsiaiškinti kai kuriuos prezidentizmo trūkumus, kurie gali turėti neigiamą poveikį demokratijos stabilumui ir net jos išlikimui.</w:t>
      </w:r>
    </w:p>
    <w:p>
      <w:pPr>
        <w:pStyle w:val="Heading2"/>
        <w:rPr>
          <w:rFonts w:ascii="Times New Roman" w:hAnsi="Times New Roman" w:cs="Times New Roman"/>
          <w:sz w:val="20"/>
        </w:rPr>
      </w:pPr>
      <w:r>
        <w:rPr>
          <w:rFonts w:cs="Times New Roman" w:ascii="Times New Roman" w:hAnsi="Times New Roman"/>
          <w:sz w:val="20"/>
        </w:rPr>
        <w:t>Valdžių atskyrim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irmas bruožas reiškia, kad abi valdžios ― leidžiamoji ir vykdomoji ― yra vienodai reprezentuojančios tautą. Todėl nėra jokio demokratinio mechanizmo, kuris galėtų išaiškinti, kurios valdžios sprendimai yra labiau svarbūs šaliai ir kurios valdžios žodis yra paskutinis. Šitokia situacija yra nelabai svarbi, kai prezidentas turi daugumos paramą kongrese. Kai prezidento vykdoma politika atitinka kongreso norus, nėra  svarbu, kas pirmesnis. Tačiau daugeliu atveju Lotynų Amerikos šalyse prezidentą rėmusi partija ar partijų koalicija būna mažuma kongrese. Štai tada ir iškyla klausimas, kas pirmesnis ir svarbesnis. Kadangi jokio demokratinio mechanizmo to išsiaiškinti nėra, valstybės politinė struktūra atsiduria aklavietėje. Prezidentas dažniausiai turi daugiau galių priversti kongresą paklusti nei pastarasis. Tačiau toks elgesys prieštarauja pačiai valdžių atskyrimo koncepcijai, taigi diskredituoja režimą. Dingsta pagarba demokratijai, o tai gali sukelti perversmo pavojų.</w:t>
      </w:r>
    </w:p>
    <w:p>
      <w:pPr>
        <w:pStyle w:val="Heading2"/>
        <w:rPr>
          <w:rFonts w:ascii="Times New Roman" w:hAnsi="Times New Roman" w:cs="Times New Roman"/>
          <w:sz w:val="20"/>
        </w:rPr>
      </w:pPr>
      <w:r>
        <w:rPr>
          <w:rFonts w:cs="Times New Roman" w:ascii="Times New Roman" w:hAnsi="Times New Roman"/>
          <w:sz w:val="20"/>
        </w:rPr>
        <w:t>Fiksuotos kadencijo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ors iš pirmo žvilgsnio gali atrodyti, kad fiksuotos kadencijos yra stabilumo požymis, tačiau ši prezidentizmo savybė irgi gali turėti neigiamą įtaką demokratijos stabilumui. Taigi matome parodoksalią situaciją ― stabilumas kenkia stabilumui. Tačiau reikia pabrėžti, kad tai vienas iš pavyzdžių, kaip institucijos stabilumas gali pakenkti režimo stabilumui ir išlikimui. Tai, kad prezidentas išrenkamas tam tikram laikui reiškia, kad beveik nėra jokių šansų, kad per kadencijos laiką galima priversti vyriausybę pasikeisti. Nėra jokių legalių būdų priversti prezidentą atsisakyti savo posto, nors jis per savo vadovavimo laiką būtų padaręs labai abejotinų ar net žalingų sprendimų. Tokio žmogaus buvimas valstybės ir vyriausybės galva gali labai nepatikti kongresui ir rinkėjams. Jei prezidentas ir toliau tęstų pritarimo negaunančią politiką, vienintelis realus būdas ją nutraukti (paskelbti impyčmentą dažniausiai reikai kvalifikuotos balsų daugumos, kurią labai sunku surinkti) būtų perversmas. Visiškai kitokia situacija būtų parlamentarizmo atveju. Parlamentas galėtų paskelbti nepasitikėjimą vyriausybe ir atšaukti premjerą. Asmuo, reprezentuojantis vyriausybę, būtų pakeistas, tačiau režimas išliktų. </w:t>
      </w:r>
    </w:p>
    <w:p>
      <w:pPr>
        <w:pStyle w:val="Normal"/>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0"/>
        </w:rPr>
      </w:pPr>
      <w:r>
        <w:rPr>
          <w:rFonts w:cs="Times New Roman" w:ascii="Times New Roman" w:hAnsi="Times New Roman"/>
          <w:sz w:val="20"/>
        </w:rPr>
        <w:t>Persipynusios funkcijo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i, kad vienas asmuo yra ir valstybės galva, ir vyriausybės vadovas leidžia žmonėms per vienus rinkimus išsirinkti tą, kuris jiems atstovaus. Toks reiškinys yra sveikintinas, nes pati atstovaujamoji demokratija šito reikalauja. Tačiau tai reiškia ir tai, kad žmogus, kuris yra tapatinamas su valstybe ir režimu, gali tapti nepopuliarus dėl savo vedamos politikos. Šitaip gali susidaryti situacija, kad kartu su politiko nepopuliarumu, nepopuliarus tampa ir režimas, leidžiantis tam politikui būti valdžioje. Taip mažėja demokratijos, kaip sistemos, legitimumas. Kartu su fiksuotomis kadencijomis šitas prezidentizmo bruožas gali sąlygoti perversmą ir demokratijos žlugimą.</w:t>
      </w:r>
    </w:p>
    <w:p>
      <w:pPr>
        <w:pStyle w:val="Heading2"/>
        <w:rPr>
          <w:rFonts w:ascii="Times New Roman" w:hAnsi="Times New Roman" w:cs="Times New Roman"/>
          <w:sz w:val="20"/>
        </w:rPr>
      </w:pPr>
      <w:r>
        <w:rPr>
          <w:rFonts w:cs="Times New Roman" w:ascii="Times New Roman" w:hAnsi="Times New Roman"/>
          <w:sz w:val="20"/>
        </w:rPr>
        <w:t>Veto grupės ir opozicij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r vienas prezidentizmo bruožas yra kongreso dariniai iš oponuojančių prezidentui kongreso narių. Tokios grupės gali turėti pakankamai balsų, kad kliudytų priimti prezidento teikiamus įstatymus. Jos skiriasi nuo parlamentinės opozicijos tuo, kad turėdamos galią vetuoti jos neturi jokios paskatos teikti alternatyvius pasiūlymus, nes prezidentūra gali į juos nekreipti dėmesio, o pakeisti ar priversti pakeisti prezidento politiką priemonių nėra. Taip po truputį prezidentas gali tolti nuo kongreso, nes kievienas jo pasiūlymas gali būti vetuotas, tuo tarpu alternatyvų jo pasiūlymams gali nebūti.</w:t>
      </w:r>
    </w:p>
    <w:p>
      <w:pPr>
        <w:pStyle w:val="Normal"/>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Laimėtojas gauna viską” sindrom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oks sindromas pasitaiko ir parlamentarizme, kai parlamente yra jėga, turinti absoliučią daugumą balsų. Tačiau taip atsitinka ne taip jau ir dažnai, ypač daugiapartinėje sistemoje. Kad sudarytum vyriausybę, reikia ieškoti koalicijos partnerių. Todėl politiniame laimėjime dalyvauja daugiau aktorių. Be to, galima tarti, kad tokios koalicijos vyriausybė turės bent jau pusę visų atėjusiųjų balsuoti rinkėjų pasitikėjimą. Tuo tarpu prezidentizme laimi tik vienas kandidatas. Jis gauna viską. O tai reiškia, kad kandidatas, už kurį balsavo vos keliais procentais, o gal net dešimtosiomis procento daugiau rinkėjų, turės teisę spręsti už visus. Tokia situacija yra ypač dažna Lotynų Amerikoj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inkėjų Susivienijimai</w:t>
      </w:r>
    </w:p>
    <w:p>
      <w:pPr>
        <w:pStyle w:val="Normal"/>
        <w:rPr>
          <w:rFonts w:ascii="Times New Roman" w:hAnsi="Times New Roman" w:cs="Times New Roman"/>
          <w:sz w:val="20"/>
        </w:rPr>
      </w:pPr>
      <w:r>
        <w:rPr>
          <w:rFonts w:cs="Times New Roman" w:ascii="Times New Roman" w:hAnsi="Times New Roman"/>
          <w:sz w:val="20"/>
        </w:rPr>
        <w:t>Svarbiausias faktorius, kuris veikia ar partijų sistema yra koncentruota (centristinė) ar išskaidyta, yra rinkimų sistem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entred</w:t>
        <w:tab/>
        <w:tab/>
        <w:tab/>
        <w:t>Machin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entrelized</w:t>
        <w:tab/>
        <w:t xml:space="preserve">Responsive </w:t>
        <w:tab/>
        <w:t>Localiz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actionalized</w:t>
        <w:tab/>
        <w:tab/>
        <w:tab/>
        <w:t>Flui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iurokratinė dilema</w:t>
      </w:r>
    </w:p>
    <w:p>
      <w:pPr>
        <w:pStyle w:val="Normal"/>
        <w:rPr>
          <w:rFonts w:ascii="Times New Roman" w:hAnsi="Times New Roman" w:cs="Times New Roman"/>
          <w:sz w:val="20"/>
        </w:rPr>
      </w:pPr>
      <w:r>
        <w:rPr>
          <w:rFonts w:cs="Times New Roman" w:ascii="Times New Roman" w:hAnsi="Times New Roman"/>
          <w:sz w:val="20"/>
        </w:rPr>
        <w:t>Biurokratija ― galinga jėga, nes priemonių keisti valstybės kursą.</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tronažo reikalingumas</w:t>
      </w:r>
    </w:p>
    <w:p>
      <w:pPr>
        <w:pStyle w:val="Normal"/>
        <w:rPr/>
      </w:pPr>
      <w:r>
        <w:rPr>
          <w:rFonts w:cs="Times New Roman" w:ascii="Times New Roman" w:hAnsi="Times New Roman"/>
          <w:sz w:val="20"/>
        </w:rPr>
        <w:t>Negali surinkti geros komandos, nes turi rinktis tik draugus (Prezident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šmestųjų problem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ruktūrinis polinormatizm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ezidentizmo išlikim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ederacija</w:t>
      </w:r>
    </w:p>
    <w:p>
      <w:pPr>
        <w:pStyle w:val="Normal"/>
        <w:rPr>
          <w:rFonts w:ascii="Times New Roman" w:hAnsi="Times New Roman" w:cs="Times New Roman"/>
          <w:sz w:val="20"/>
        </w:rPr>
      </w:pPr>
      <w:r>
        <w:rPr>
          <w:rFonts w:cs="Times New Roman" w:ascii="Times New Roman" w:hAnsi="Times New Roman"/>
          <w:sz w:val="20"/>
        </w:rPr>
        <w:t>Valstybės galvos pakaitalai.</w:t>
      </w:r>
    </w:p>
    <w:p>
      <w:pPr>
        <w:pStyle w:val="Normal"/>
        <w:rPr>
          <w:rFonts w:ascii="Times New Roman" w:hAnsi="Times New Roman" w:cs="Times New Roman"/>
          <w:sz w:val="20"/>
        </w:rPr>
      </w:pPr>
      <w:r>
        <w:rPr>
          <w:rFonts w:cs="Times New Roman" w:ascii="Times New Roman" w:hAnsi="Times New Roman"/>
          <w:sz w:val="20"/>
        </w:rPr>
        <w:t>Prezidento galios.</w:t>
      </w:r>
    </w:p>
    <w:p>
      <w:pPr>
        <w:pStyle w:val="Normal"/>
        <w:rPr>
          <w:rFonts w:ascii="Times New Roman" w:hAnsi="Times New Roman" w:cs="Times New Roman"/>
          <w:sz w:val="20"/>
        </w:rPr>
      </w:pPr>
      <w:r>
        <w:rPr>
          <w:rFonts w:cs="Times New Roman" w:ascii="Times New Roman" w:hAnsi="Times New Roman"/>
          <w:sz w:val="20"/>
        </w:rPr>
        <w:t>Leidžiamosios ir vykdomosios balansas.</w:t>
      </w:r>
    </w:p>
    <w:p>
      <w:pPr>
        <w:pStyle w:val="Normal"/>
        <w:rPr>
          <w:rFonts w:ascii="Times New Roman" w:hAnsi="Times New Roman" w:cs="Times New Roman"/>
          <w:sz w:val="20"/>
        </w:rPr>
      </w:pPr>
      <w:r>
        <w:rPr>
          <w:rFonts w:cs="Times New Roman" w:ascii="Times New Roman" w:hAnsi="Times New Roman"/>
          <w:sz w:val="20"/>
        </w:rPr>
        <w:t>Partijų linijos</w:t>
      </w:r>
    </w:p>
    <w:p>
      <w:pPr>
        <w:pStyle w:val="Normal"/>
        <w:rPr>
          <w:rFonts w:ascii="Times New Roman" w:hAnsi="Times New Roman" w:cs="Times New Roman"/>
          <w:sz w:val="20"/>
        </w:rPr>
      </w:pPr>
      <w:r>
        <w:rPr>
          <w:rFonts w:cs="Times New Roman" w:ascii="Times New Roman" w:hAnsi="Times New Roman"/>
          <w:sz w:val="20"/>
        </w:rPr>
        <w:t>Prognozuojama eniogma ― gali remtis balsais.</w:t>
      </w:r>
    </w:p>
    <w:p>
      <w:pPr>
        <w:pStyle w:val="Normal"/>
        <w:rPr>
          <w:rFonts w:ascii="Times New Roman" w:hAnsi="Times New Roman" w:cs="Times New Roman"/>
          <w:sz w:val="20"/>
        </w:rPr>
      </w:pPr>
      <w:r>
        <w:rPr>
          <w:rFonts w:cs="Times New Roman" w:ascii="Times New Roman" w:hAnsi="Times New Roman"/>
          <w:sz w:val="20"/>
        </w:rPr>
        <w:t>Kongreso agenda turi daug specialistų ir kitų krtuų dalykų.</w:t>
      </w:r>
    </w:p>
    <w:p>
      <w:pPr>
        <w:pStyle w:val="Normal"/>
        <w:rPr>
          <w:rFonts w:ascii="Times New Roman" w:hAnsi="Times New Roman" w:cs="Times New Roman"/>
          <w:sz w:val="20"/>
        </w:rPr>
      </w:pPr>
      <w:r>
        <w:rPr>
          <w:rFonts w:cs="Times New Roman" w:ascii="Times New Roman" w:hAnsi="Times New Roman"/>
          <w:sz w:val="20"/>
        </w:rPr>
        <w:t>Senjorizmas.</w:t>
      </w:r>
    </w:p>
    <w:p>
      <w:pPr>
        <w:pStyle w:val="Normal"/>
        <w:rPr>
          <w:rFonts w:ascii="Times New Roman" w:hAnsi="Times New Roman" w:cs="Times New Roman"/>
          <w:sz w:val="20"/>
        </w:rPr>
      </w:pPr>
      <w:r>
        <w:rPr>
          <w:rFonts w:cs="Times New Roman" w:ascii="Times New Roman" w:hAnsi="Times New Roman"/>
          <w:sz w:val="20"/>
        </w:rPr>
        <w:t>Lobizmas</w:t>
      </w:r>
    </w:p>
    <w:p>
      <w:pPr>
        <w:pStyle w:val="Normal"/>
        <w:rPr>
          <w:rFonts w:ascii="Times New Roman" w:hAnsi="Times New Roman" w:cs="Times New Roman"/>
          <w:sz w:val="20"/>
        </w:rPr>
      </w:pPr>
      <w:r>
        <w:rPr>
          <w:rFonts w:cs="Times New Roman" w:ascii="Times New Roman" w:hAnsi="Times New Roman"/>
          <w:sz w:val="20"/>
        </w:rPr>
        <w:t>Interesesų tinklas.</w:t>
      </w:r>
    </w:p>
    <w:sectPr>
      <w:footerReference w:type="default" r:id="rId2"/>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spacing w:before="360" w:after="0"/>
      <w:jc w:val="left"/>
    </w:pPr>
    <w:rPr>
      <w:b/>
      <w:caps/>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ind w:left="240" w:hanging="0"/>
      <w:jc w:val="left"/>
    </w:pPr>
    <w:rPr>
      <w:rFonts w:ascii="Times New Roman" w:hAnsi="Times New Roman" w:cs="Times New Roman"/>
      <w:sz w:val="20"/>
    </w:rPr>
  </w:style>
  <w:style w:type="paragraph" w:styleId="Contents4">
    <w:name w:val="TOC 4"/>
    <w:basedOn w:val="Normal"/>
    <w:next w:val="Normal"/>
    <w:pPr>
      <w:ind w:left="480" w:hanging="0"/>
      <w:jc w:val="left"/>
    </w:pPr>
    <w:rPr>
      <w:rFonts w:ascii="Times New Roman" w:hAnsi="Times New Roman" w:cs="Times New Roman"/>
      <w:sz w:val="20"/>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38:00Z</dcterms:created>
  <dc:creator>Aisvydas Sniurevicius</dc:creator>
  <dc:description/>
  <dc:language>en-US</dc:language>
  <cp:lastModifiedBy>Ramune</cp:lastModifiedBy>
  <cp:lastPrinted>1999-05-10T11:29:00Z</cp:lastPrinted>
  <dcterms:modified xsi:type="dcterms:W3CDTF">1999-06-04T00:04:00Z</dcterms:modified>
  <cp:revision>3</cp:revision>
  <dc:subject/>
  <dc:title>Prezidento institucija ir demokratjos stabilumas ― ar tai suderinama</dc:title>
</cp:coreProperties>
</file>