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firstLine="284"/>
        <w:rPr/>
      </w:pPr>
      <w:r>
        <w:rPr>
          <w:rFonts w:ascii="Times New Roman" w:hAnsi="Times New Roman"/>
          <w:sz w:val="18"/>
        </w:rPr>
        <w:t xml:space="preserve">PRŽEVWOLSKIS </w:t>
      </w:r>
    </w:p>
    <w:p>
      <w:pPr>
        <w:pStyle w:val="Normal"/>
        <w:bidi w:val="0"/>
        <w:jc w:val="left"/>
        <w:rPr>
          <w:rFonts w:ascii="Times New Roman" w:hAnsi="Times New Roman"/>
        </w:rPr>
      </w:pPr>
      <w:r>
        <w:rPr/>
      </w:r>
    </w:p>
    <w:p>
      <w:pPr>
        <w:pStyle w:val="Normal"/>
        <w:bidi w:val="0"/>
        <w:ind w:firstLine="284"/>
        <w:jc w:val="both"/>
        <w:rPr/>
      </w:pPr>
      <w:r>
        <w:rPr>
          <w:sz w:val="18"/>
        </w:rPr>
        <w:t xml:space="preserve">Kokios turi bûti sąlygos šiemet, kad ir sekančiais metais valstybë išliktų demokratine? Tai yra pagrindinis šio straipsnio klausimas. Ir autoriai pateikia atsakymą: demokratija, turtas, ekonomikos augimas su vidutine infliacija, mažëjanti neligybë, palankus taptautinis klimatas ir parlamentinës institucijos. </w:t>
      </w:r>
    </w:p>
    <w:p>
      <w:pPr>
        <w:pStyle w:val="Normal"/>
        <w:bidi w:val="0"/>
        <w:ind w:firstLine="284"/>
        <w:jc w:val="both"/>
        <w:rPr/>
      </w:pPr>
      <w:r>
        <w:rPr>
          <w:sz w:val="18"/>
        </w:rPr>
        <w:t xml:space="preserve">Pasak autorių, iki 1990 metų pasaulyje egzistavo 104 demokratijos, iš kurių 50 buvo parlamentinës, 46 prezidentinës ir 8 mišrios. Demokratijos apibrëžimas paimtas iš R. Dahl’io “Polyarchy”, kur demokratija bûtent ir siejama su poliarchijos sąvoka.      </w:t>
      </w:r>
    </w:p>
    <w:p>
      <w:pPr>
        <w:pStyle w:val="Normal"/>
        <w:bidi w:val="0"/>
        <w:ind w:firstLine="284"/>
        <w:jc w:val="both"/>
        <w:rPr/>
      </w:pPr>
      <w:r>
        <w:rPr>
          <w:sz w:val="18"/>
        </w:rPr>
        <w:t>Dabar apie kiekvieną iš aukščiau minëtų sąlygų.</w:t>
      </w:r>
    </w:p>
    <w:p>
      <w:pPr>
        <w:pStyle w:val="Normal"/>
        <w:bidi w:val="0"/>
        <w:ind w:firstLine="284"/>
        <w:jc w:val="both"/>
        <w:rPr/>
      </w:pPr>
      <w:r>
        <w:rPr>
          <w:i/>
          <w:sz w:val="18"/>
        </w:rPr>
        <w:t xml:space="preserve">Demokratija. </w:t>
      </w:r>
      <w:r>
        <w:rPr>
          <w:sz w:val="18"/>
        </w:rPr>
        <w:t xml:space="preserve">Visų pirma norima paneigti dvi klaidingas idëjas. 1) Kad diktatûra labiau skatina ekonominį išsivystymą neturtingose valstybëse ir 2) kad kai valstybës išsivysto, diktatûra užleidžia kelią demokratijai. Taigi pasak autorių dabartiniai ekonominiai rodikliai negali išskirti režimo, kuris daro kokią nors didesnæ įtaką demokratijai. Perëjimas 7 demokratiją sprendžiant iš išsivystymo lygio yra atsitiktinio pobûdžio, taigi jis negali bûti nuspëtas tik pagal šį lygį. </w:t>
      </w:r>
    </w:p>
    <w:p>
      <w:pPr>
        <w:pStyle w:val="Normal"/>
        <w:bidi w:val="0"/>
        <w:ind w:firstLine="284"/>
        <w:jc w:val="both"/>
        <w:rPr/>
      </w:pPr>
      <w:r>
        <w:rPr>
          <w:i/>
          <w:sz w:val="18"/>
        </w:rPr>
        <w:t xml:space="preserve">Turtas. </w:t>
      </w:r>
      <w:r>
        <w:rPr>
          <w:sz w:val="18"/>
        </w:rPr>
        <w:t xml:space="preserve"> Jei šalis jau yra demokratinë, tai jos išsivystymo lygis daro nemažą įtaką, kad ji tokia ir liks. Priešingai nei S. Huntington’as, autoriai teigia, kad nëra jokio pajamų lygio, kuriame demokratijos tampa labiau pažeidžiamos nei iki tol, kol buvo mažiau turtingos. S. M. Lipset’as buvo teisus sakydamas, kad kuo turtingesnë šalis, tuo daugiau šansų, kad išliks demokratija. </w:t>
      </w:r>
    </w:p>
    <w:p>
      <w:pPr>
        <w:pStyle w:val="Normal"/>
        <w:bidi w:val="0"/>
        <w:ind w:firstLine="284"/>
        <w:jc w:val="both"/>
        <w:rPr/>
      </w:pPr>
      <w:r>
        <w:rPr>
          <w:i/>
          <w:sz w:val="18"/>
        </w:rPr>
        <w:t>Ekonomikos augimas su vidutine infliacija</w:t>
      </w:r>
      <w:r>
        <w:rPr>
          <w:sz w:val="18"/>
        </w:rPr>
        <w:t>. Priešingai nei S. M. Lipset’as, S. Huntington’as ir M. Olsen’as, teigiama, kad spartus ekonominis augimas nedestabilizuoja demokratijų - tos demokratijos, kurių augimo tempai yra didesni nei 5 % kasmet</w:t>
      </w:r>
      <w:r>
        <w:rPr>
          <w:sz w:val="18"/>
          <w:lang w:val="lt-LT"/>
        </w:rPr>
        <w:t xml:space="preserve">, turi daugiau šansų išlikti nei tos, kurių tempai lëtesni. Taip pat pripažįstama, kad ekonominës krizës yra viena iš rimčiausių grësmių demokratijai. Infliacija taip pat kelia grësmæ demokratijos stabilumui. Tačiau jei infliacija nëra didelë, o yra vidutinio dydžio, tai skatina demokratijos išlikimą. </w:t>
      </w:r>
    </w:p>
    <w:p>
      <w:pPr>
        <w:pStyle w:val="Normal"/>
        <w:bidi w:val="0"/>
        <w:ind w:firstLine="284"/>
        <w:jc w:val="both"/>
        <w:rPr>
          <w:lang w:val="lt-LT"/>
        </w:rPr>
      </w:pPr>
      <w:r>
        <w:rPr>
          <w:i/>
          <w:sz w:val="18"/>
          <w:lang w:val="lt-LT"/>
        </w:rPr>
        <w:t>Pajamų    nelygybë</w:t>
      </w:r>
      <w:r>
        <w:rPr>
          <w:sz w:val="18"/>
          <w:lang w:val="lt-LT"/>
        </w:rPr>
        <w:t xml:space="preserve"> Pagrindinë mintis - demokratija turi geresnes galimybes išlikti, jei pajamų nelygybë mažëja bëgant laikui. </w:t>
      </w:r>
    </w:p>
    <w:p>
      <w:pPr>
        <w:pStyle w:val="Normal"/>
        <w:bidi w:val="0"/>
        <w:ind w:firstLine="284"/>
        <w:jc w:val="both"/>
        <w:rPr>
          <w:lang w:val="lt-LT"/>
        </w:rPr>
      </w:pPr>
      <w:r>
        <w:rPr>
          <w:i/>
          <w:sz w:val="18"/>
          <w:lang w:val="lt-LT"/>
        </w:rPr>
        <w:t>Tarptautinis klimatas</w:t>
      </w:r>
      <w:r>
        <w:rPr>
          <w:sz w:val="18"/>
          <w:lang w:val="lt-LT"/>
        </w:rPr>
        <w:t xml:space="preserve">. Jei kaimyninës šalys yra demokratinës, tai daug šansų, kad demokratija išliks ir pačioje valstybëje. </w:t>
      </w:r>
    </w:p>
    <w:p>
      <w:pPr>
        <w:pStyle w:val="Normal"/>
        <w:bidi w:val="0"/>
        <w:ind w:firstLine="284"/>
        <w:jc w:val="both"/>
        <w:rPr>
          <w:lang w:val="lt-LT"/>
        </w:rPr>
      </w:pPr>
      <w:r>
        <w:rPr>
          <w:i/>
          <w:sz w:val="18"/>
          <w:lang w:val="lt-LT"/>
        </w:rPr>
        <w:t>Politinë patirtis</w:t>
      </w:r>
      <w:r>
        <w:rPr>
          <w:sz w:val="18"/>
          <w:lang w:val="lt-LT"/>
        </w:rPr>
        <w:t xml:space="preserve">. Paprastai pamokos, išmoktos nedemokratinių jëgų iš praeities apie demokratijos nuvertimą, yra daug efektyvesnës, nei tradicijos, kuriomis remiasi demokratai. </w:t>
      </w:r>
    </w:p>
    <w:p>
      <w:pPr>
        <w:pStyle w:val="Normal"/>
        <w:bidi w:val="0"/>
        <w:ind w:firstLine="284"/>
        <w:jc w:val="both"/>
        <w:rPr>
          <w:lang w:val="lt-LT"/>
        </w:rPr>
      </w:pPr>
      <w:r>
        <w:rPr>
          <w:i/>
          <w:sz w:val="18"/>
          <w:lang w:val="lt-LT"/>
        </w:rPr>
        <w:t>Institucijų įtaka</w:t>
      </w:r>
      <w:r>
        <w:rPr>
          <w:sz w:val="18"/>
          <w:lang w:val="lt-LT"/>
        </w:rPr>
        <w:t>. J. Linz’as iškelia hipotezæ, jog parlamentinës demokratijos yra pastovesnës nei prezidentinës. Kodël? Pirma, kadencijos trukmë prezidentinëje valstybëje yra ilgesnë nei parlamentinëje, o kadangi prezidentinëje valstybëje prezidentas vienu metu yra ir vykdomosios valdžios, ir valstybës vadovas, didesnë tikimybë, kad jis gali pasinaudoti valdžia savo tikslais.</w:t>
      </w:r>
    </w:p>
    <w:p>
      <w:pPr>
        <w:pStyle w:val="Normal"/>
        <w:bidi w:val="0"/>
        <w:ind w:firstLine="284"/>
        <w:jc w:val="both"/>
        <w:rPr/>
      </w:pPr>
      <w:r>
        <w:rPr>
          <w:sz w:val="18"/>
          <w:lang w:val="lt-LT"/>
        </w:rPr>
        <w:t xml:space="preserve">Antra, prezidentinëje valstybëje didesnë tikimybë, kad atsiras leidžiamosios valdžios paralyžius. Tokia situacija susidaro prezidentinëje šalyje, jei prezidentas yra priešingos politinës orientacijos nei parlamentinë dauguma, tačiau kuriai neužtenka tos daugumos, kad nuolat įveiktų prezidentinį veto. Bûtent    prezidentinëse sistemose parlamentinës mažumos yra pakankamai dažnos. </w:t>
      </w:r>
    </w:p>
    <w:p>
      <w:pPr>
        <w:pStyle w:val="Normal"/>
        <w:bidi w:val="0"/>
        <w:ind w:firstLine="284"/>
        <w:jc w:val="both"/>
        <w:rPr>
          <w:lang w:val="lt-LT"/>
        </w:rPr>
      </w:pPr>
      <w:r>
        <w:rPr>
          <w:sz w:val="18"/>
          <w:lang w:val="lt-LT"/>
        </w:rPr>
        <w:t>Prezidentinių sistemų gyvavimo trukmë priklauso nuo išsivystymo lygio, ekonominio augimo ir parlamentinës daugumos egzistavimo. Prezidentinës demokratijos turi mažiau galimybių išlikti, jei prezidentizmas derinamas su frag+mentuota partine sistema. Jos labai yra pažeidžiamos leidžiamosios - vykdomosios valdžios “aklavietëse” (deadlocks”), tai yra kai valdanti partija turi nui vieno trečdalio iki pusës visų mandatų parlamente. Tuo metu parlamentinëms sistemoms nei vietų pasiskirstymas parlamente, nei ekonominis augimas nëra statistiškai reikšmingas rodiklis, spëjant demokratijos išlikimo trukmæ.</w:t>
      </w:r>
    </w:p>
    <w:p>
      <w:pPr>
        <w:pStyle w:val="Normal"/>
        <w:bidi w:val="0"/>
        <w:ind w:firstLine="284"/>
        <w:jc w:val="both"/>
        <w:rPr>
          <w:lang w:val="lt-LT"/>
        </w:rPr>
      </w:pPr>
      <w:r>
        <w:rPr>
          <w:sz w:val="18"/>
          <w:lang w:val="lt-LT"/>
        </w:rPr>
        <w:t xml:space="preserve">Taigi galima pasakyti, jog demokratijos išlikimas priklauso nuo jos institucinës sistemos. Parlamentiniai režimai gyvuoja ilgiau, žymiai ilgiau, nei prezidentiniai. Prezidentinës sistemos, dažniau susiduriančios su valdžių “aklaviete”, yra labiau pažeidžiamos. Tiek parlamentiniai, tiek prezidentiniai režimai yra jautrûs ekonominiams sunkumams, bet prezidentinës sistemos turi mažiau galimybių išgyventi net ir tada, kai ekonomika auga, palyginus su parlamentinëmis sistemomis, kai ekonomika smunka. </w:t>
      </w:r>
    </w:p>
    <w:p>
      <w:pPr>
        <w:pStyle w:val="Normal"/>
        <w:bidi w:val="0"/>
        <w:jc w:val="both"/>
        <w:rPr>
          <w:rFonts w:ascii="Times New Roman" w:hAnsi="Times New Roman"/>
          <w:b/>
          <w:b/>
          <w:sz w:val="18"/>
        </w:rPr>
      </w:pPr>
      <w:r>
        <w:rPr>
          <w:b/>
          <w:sz w:val="18"/>
        </w:rPr>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ind w:firstLine="284"/>
      <w:jc w:val="both"/>
      <w:outlineLvl w:val="0"/>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6</Words>
  <Characters>0</Characters>
  <CharactersWithSpaces>3570</CharactersWithSpaces>
  <Company>Asmenin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23:57:00Z</dcterms:created>
  <dc:creator>jurgaze</dc:creator>
  <dc:description/>
  <dc:language>en-US</dc:language>
  <cp:lastModifiedBy/>
  <cp:lastPrinted>1999-06-05T18:21:00Z</cp:lastPrinted>
  <dcterms:modified xsi:type="dcterms:W3CDTF">1999-06-05T18:22: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mune</vt:lpwstr>
  </property>
</Properties>
</file>