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Barrington Moore Jr.“Social Origins of Dictatorship and Democracy: Lord and Peasnt in the Making of the Modern World” ( 1996)</w:t>
      </w:r>
    </w:p>
    <w:p>
      <w:pPr>
        <w:pStyle w:val="Normal"/>
        <w:bidi w:val="0"/>
        <w:ind w:firstLine="720"/>
        <w:jc w:val="both"/>
        <w:rPr/>
      </w:pPr>
      <w:r>
        <w:rPr>
          <w:sz w:val="24"/>
        </w:rPr>
        <w:t xml:space="preserve"> </w:t>
      </w:r>
    </w:p>
    <w:p>
      <w:pPr>
        <w:pStyle w:val="Normal"/>
        <w:bidi w:val="0"/>
        <w:ind w:firstLine="720"/>
        <w:jc w:val="both"/>
        <w:rPr/>
      </w:pPr>
      <w:r>
        <w:rPr>
          <w:b/>
          <w:sz w:val="24"/>
        </w:rPr>
        <w:t>I dalis</w:t>
      </w:r>
    </w:p>
    <w:p>
      <w:pPr>
        <w:pStyle w:val="Normal"/>
        <w:bidi w:val="0"/>
        <w:ind w:firstLine="720"/>
        <w:jc w:val="both"/>
        <w:rPr/>
      </w:pPr>
      <w:r>
        <w:rPr>
          <w:b/>
          <w:sz w:val="24"/>
        </w:rPr>
        <w:t>Demokratinis kelias á modernią visuomen¿</w:t>
      </w:r>
    </w:p>
    <w:p>
      <w:pPr>
        <w:pStyle w:val="Normal"/>
        <w:bidi w:val="0"/>
        <w:ind w:firstLine="720"/>
        <w:jc w:val="both"/>
        <w:rPr>
          <w:rFonts w:ascii="Times New Roman" w:hAnsi="Times New Roman"/>
          <w:b/>
          <w:b/>
          <w:sz w:val="24"/>
        </w:rPr>
      </w:pPr>
      <w:r>
        <w:rPr>
          <w:b/>
          <w:sz w:val="24"/>
        </w:rPr>
      </w:r>
    </w:p>
    <w:p>
      <w:pPr>
        <w:pStyle w:val="Normal"/>
        <w:bidi w:val="0"/>
        <w:ind w:firstLine="720"/>
        <w:jc w:val="both"/>
        <w:rPr/>
      </w:pPr>
      <w:r>
        <w:rPr>
          <w:sz w:val="24"/>
        </w:rPr>
        <w:t>B.Mooras iskiria 3 kelius á modernią visuomen¿:</w:t>
      </w:r>
    </w:p>
    <w:p>
      <w:pPr>
        <w:pStyle w:val="Normal"/>
        <w:numPr>
          <w:ilvl w:val="0"/>
          <w:numId w:val="1"/>
        </w:numPr>
        <w:bidi w:val="0"/>
        <w:jc w:val="both"/>
        <w:rPr/>
      </w:pPr>
      <w:r>
        <w:rPr>
          <w:sz w:val="24"/>
        </w:rPr>
        <w:t>Burþuazinë revoliucija nuvedusi link kapitalizmo ir parlamentinës demokratijos    ( Anglijos ir Prancûzijos revoliucijos);</w:t>
      </w:r>
    </w:p>
    <w:p>
      <w:pPr>
        <w:pStyle w:val="Normal"/>
        <w:numPr>
          <w:ilvl w:val="0"/>
          <w:numId w:val="8"/>
        </w:numPr>
        <w:bidi w:val="0"/>
        <w:jc w:val="both"/>
        <w:rPr/>
      </w:pPr>
      <w:r>
        <w:rPr>
          <w:sz w:val="24"/>
        </w:rPr>
        <w:t>Taip pat kapitalistinis kelias, bet nebuvus galingos revoliucijos bangos jis praëjo per reakcingas politines formas ir nuvedë link faðizmo;</w:t>
      </w:r>
    </w:p>
    <w:p>
      <w:pPr>
        <w:pStyle w:val="Normal"/>
        <w:numPr>
          <w:ilvl w:val="0"/>
          <w:numId w:val="9"/>
        </w:numPr>
        <w:bidi w:val="0"/>
        <w:jc w:val="both"/>
        <w:rPr/>
      </w:pPr>
      <w:r>
        <w:rPr>
          <w:sz w:val="24"/>
        </w:rPr>
        <w:t>Komunistinis kelias, kurio iðtakos valstieèi¸ klasëje.</w:t>
      </w:r>
    </w:p>
    <w:p>
      <w:pPr>
        <w:pStyle w:val="Normal"/>
        <w:bidi w:val="0"/>
        <w:jc w:val="both"/>
        <w:rPr/>
      </w:pPr>
      <w:r>
        <w:rPr>
          <w:b/>
        </w:rPr>
        <w:tab/>
      </w:r>
      <w:r>
        <w:rPr>
          <w:sz w:val="24"/>
        </w:rPr>
        <w:t>Ávairûs modernizacijos procesai vienoje šalyje turi átakos ir gali koreguoti procesus kitose šalyse. Šis reiškinys vadinamas “atsilikimo pranašumu” pvz. jei Anglijoje nebût¸ pirmiau prasidëj¿ pokyèiai, tai Vokietijoje reakciniai ávykiai gal bût¸ neávyk¿.</w:t>
      </w:r>
    </w:p>
    <w:p>
      <w:pPr>
        <w:pStyle w:val="Normal"/>
        <w:bidi w:val="0"/>
        <w:jc w:val="both"/>
        <w:rPr>
          <w:rFonts w:ascii="Times New Roman" w:hAnsi="Times New Roman"/>
          <w:sz w:val="24"/>
        </w:rPr>
      </w:pPr>
      <w:r>
        <w:rPr>
          <w:sz w:val="24"/>
        </w:rPr>
      </w:r>
    </w:p>
    <w:p>
      <w:pPr>
        <w:pStyle w:val="Normal"/>
        <w:bidi w:val="0"/>
        <w:jc w:val="both"/>
        <w:rPr/>
      </w:pPr>
      <w:r>
        <w:rPr>
          <w:sz w:val="24"/>
        </w:rPr>
        <w:t>Pabandykme šioje dalyje panagrinëti Anglijos, Prancûzijos ir Amerikos revoliucijas kaip demokratines burþuazines revoliucijas.</w:t>
      </w:r>
    </w:p>
    <w:p>
      <w:pPr>
        <w:pStyle w:val="Normal"/>
        <w:bidi w:val="0"/>
        <w:jc w:val="both"/>
        <w:rPr/>
      </w:pPr>
      <w:r>
        <w:rPr>
          <w:sz w:val="24"/>
        </w:rPr>
        <w:tab/>
        <w:t>Nagrinëjant modernios visuomenës vystymosi galima pradëti nuo skirtingo “išeities taško</w:t>
        <w:tab/>
        <w:t xml:space="preserve">“, tai yra nuo skirtingos situacijos šalyje. Taèiau, pagal Moorą , išeities taškas nëra lemiamas veiksnys modernizacijos eigai. Taèiau galima teigti, kad despotizmas daþniausiai atsiranda ten, kur centrinė valdþia atlieka didþiąją dalá pareig¸ ir vadovauja veikloms, kurios yra bûtinos visos visuomenės darbui. </w:t>
      </w:r>
    </w:p>
    <w:p>
      <w:pPr>
        <w:pStyle w:val="Normal"/>
        <w:bidi w:val="0"/>
        <w:jc w:val="both"/>
        <w:rPr/>
      </w:pPr>
      <w:r>
        <w:rPr>
          <w:sz w:val="24"/>
        </w:rPr>
        <w:tab/>
        <w:t>Nuo “išeities taško” pereiname prie paties modernizacijos proceso. Aišku, kad monarchinio absoliutizmo uþsilaikymas yra nedėkingas demokratijos vystymuisi. Turi bûti išvystyta jėg¸ pusiausvyra tarp aristokratijos ir monarchijos. Galima išskirti tris pagrindines formas, kurios atsirado kaip atsakas á plintanèius kapitalistinius ryšius ir auganèią prekybą:</w:t>
      </w:r>
    </w:p>
    <w:p>
      <w:pPr>
        <w:pStyle w:val="Normal"/>
        <w:numPr>
          <w:ilvl w:val="0"/>
          <w:numId w:val="4"/>
        </w:numPr>
        <w:bidi w:val="0"/>
        <w:jc w:val="both"/>
        <w:rPr/>
      </w:pPr>
      <w:r>
        <w:rPr>
          <w:sz w:val="24"/>
        </w:rPr>
        <w:t>Þemvaldþiai Anglijoje leido valstieèiams pasukti link komercinio ûkininkavimo;</w:t>
      </w:r>
    </w:p>
    <w:p>
      <w:pPr>
        <w:pStyle w:val="Normal"/>
        <w:numPr>
          <w:ilvl w:val="0"/>
          <w:numId w:val="10"/>
        </w:numPr>
        <w:bidi w:val="0"/>
        <w:jc w:val="both"/>
        <w:rPr/>
      </w:pPr>
      <w:r>
        <w:rPr>
          <w:sz w:val="24"/>
        </w:rPr>
        <w:t>Prancûzijoje þemvaldþiai paliko þem¿ valstieèiams de facto;</w:t>
      </w:r>
    </w:p>
    <w:p>
      <w:pPr>
        <w:pStyle w:val="Normal"/>
        <w:numPr>
          <w:ilvl w:val="0"/>
          <w:numId w:val="11"/>
        </w:numPr>
        <w:bidi w:val="0"/>
        <w:jc w:val="both"/>
        <w:rPr/>
      </w:pPr>
      <w:r>
        <w:rPr>
          <w:sz w:val="24"/>
        </w:rPr>
        <w:t>Ryt¸ Europoje vyko “dvar¸ reakcija”, kai, pavyzdþiui Vokietijoje, valstieèiai buvo verèiami auginti grûdus eksportui.</w:t>
      </w:r>
    </w:p>
    <w:p>
      <w:pPr>
        <w:pStyle w:val="Normal"/>
        <w:bidi w:val="0"/>
        <w:jc w:val="both"/>
        <w:rPr/>
      </w:pPr>
      <w:r>
        <w:rPr>
          <w:sz w:val="24"/>
        </w:rPr>
        <w:t>Kodėl buvo pasirinkti tokie skirtingi keliai, priklauso nuo keleto prieþasèi¸: kultûriniai skirtumai (aristokratinės tradicijos), palankios aplinkybės (šalia esantys prekybiniai miestai, adekvaèi¸ transportavimo priemoni¸ buvimas), skirtumai tarp þemės kokybės ir klimato, politinė situacija.</w:t>
      </w:r>
    </w:p>
    <w:p>
      <w:pPr>
        <w:pStyle w:val="Normal"/>
        <w:bidi w:val="0"/>
        <w:jc w:val="both"/>
        <w:rPr/>
      </w:pPr>
      <w:r>
        <w:rPr>
          <w:sz w:val="24"/>
        </w:rPr>
        <w:tab/>
        <w:t>Šalia þemvaldþi¸ ir monarch¸ autorius išskiria kitą svarbią klasę - buržuaziją, kurią apibūdina kaip vieną iš pagrindini¸ sąlyg¸ demokratijos vystymuisi. Nuo seno žinomas konfliktas tarp miesto ir kaimo pasireiškia dėl miestieèi¸ noro didinti pramonės gamini¸ kainas ir mažinti žemdirbi¸ produkt¸ kainas bei valstieèi¸ noro pigi¸ pramonės preki¸ ir dideli¸ kain¸ už j¸ produkciją. Tačiau dabar klasiniai skirtumai (žemvaldys-valstietis, buržua-darbininkas) pereina valstieči¸ ir darbinink¸ bei žemvaldži¸ ir buržua konfliktą. Pagal Moorą, tai nepalanku vystytis demokratijai. Tam, kad miesto ir kaimo diduomenės bendradarbiavimas būt¸ palankus vystyti parlamentinę demokratiją, jis turi veikti kaip opozicija absoliutinei monarchijai. Kita sąlyga ta, kad komercijos ir pramonės lyderiai būt¸ pastovūs ir dominuojantys visuomenės elementai.</w:t>
      </w:r>
    </w:p>
    <w:p>
      <w:pPr>
        <w:pStyle w:val="Normal"/>
        <w:bidi w:val="0"/>
        <w:jc w:val="both"/>
        <w:rPr/>
      </w:pPr>
      <w:r>
        <w:rPr>
          <w:sz w:val="24"/>
        </w:rPr>
        <w:tab/>
        <w:t>Moore’as akcentuoja revoliucinės jėgos svarbą formuojant demokratinę visuomenę, ir teigia, kad taikaus perėjimo á demokratinę šiuolaikinę visuomenę galimybės yra labai ribotos. Prieš priskiriant revoliucijas kuriai nors kategorijai (šiuo atveju - buržuazinėms demokratinėms) reikia atkreipti dėmesá á rezultatus, kuriuos jos atneša. Taip pat reikia pažymėti, kad yra skirtumai tarp t¸, kurie masiškai remia revoliuciją, kurie jai vadovauja ir kurie iš jos pelnosi. Revoliucinis kelias veda link liberalios buržuazinės visuomenės, ir Moore išskiria tokius pagrindinius jos bruožus: teisė balsuoti, objektyvi teisės sistema, kuri nors teoriškai neteikia privilegij¸ dėl statuso, nuosavybės teisi¸ apsauga, religinė tolerancija, pasisakym¸ ir susirinkim¸ laisvė ir pan.</w:t>
      </w:r>
    </w:p>
    <w:p>
      <w:pPr>
        <w:pStyle w:val="Normal"/>
        <w:bidi w:val="0"/>
        <w:jc w:val="both"/>
        <w:rPr/>
      </w:pPr>
      <w:r>
        <w:rPr>
          <w:sz w:val="24"/>
        </w:rPr>
        <w:tab/>
        <w:t>Reziumuojant galima teigti, kad autorius labai iškelia agrarinio sektoriaus svarbą istorijoje, formuojantis moderniai visuomenei. Pagrindinės sąlygos vystytis tolesnei demokratijai yra: žemdirbystė neturi likti pagrindine socialine veikla; žemvaldži¸ hegemonija turi būti transformuota; valstietis turi virsti ūkininku gaminančiu ne tik sau, bet    ir rinkai; žemdirbystė turi komercializuotis; turi būti revoliucinis persilaužimas.</w:t>
      </w:r>
    </w:p>
    <w:p>
      <w:pPr>
        <w:pStyle w:val="Normal"/>
        <w:bidi w:val="0"/>
        <w:jc w:val="both"/>
        <w:rPr>
          <w:rFonts w:ascii="Times New Roman" w:hAnsi="Times New Roman"/>
          <w:sz w:val="24"/>
        </w:rPr>
      </w:pPr>
      <w:r>
        <w:rPr>
          <w:sz w:val="24"/>
        </w:rPr>
      </w:r>
    </w:p>
    <w:p>
      <w:pPr>
        <w:pStyle w:val="Normal"/>
        <w:bidi w:val="0"/>
        <w:jc w:val="both"/>
        <w:rPr/>
      </w:pPr>
      <w:r>
        <w:rPr>
          <w:b/>
          <w:sz w:val="24"/>
        </w:rPr>
        <w:tab/>
        <w:t>II dalis</w:t>
      </w:r>
    </w:p>
    <w:p>
      <w:pPr>
        <w:pStyle w:val="Normal"/>
        <w:bidi w:val="0"/>
        <w:jc w:val="both"/>
        <w:rPr/>
      </w:pPr>
      <w:r>
        <w:rPr>
          <w:b/>
          <w:sz w:val="24"/>
        </w:rPr>
        <w:tab/>
        <w:t>Revoliucija “iš viršaus “ ir fašizmas</w:t>
      </w:r>
    </w:p>
    <w:p>
      <w:pPr>
        <w:pStyle w:val="Normal"/>
        <w:bidi w:val="0"/>
        <w:jc w:val="both"/>
        <w:rPr>
          <w:rFonts w:ascii="Times New Roman" w:hAnsi="Times New Roman"/>
          <w:b/>
          <w:b/>
          <w:sz w:val="24"/>
        </w:rPr>
      </w:pPr>
      <w:r>
        <w:rPr>
          <w:b/>
          <w:sz w:val="24"/>
        </w:rPr>
      </w:r>
    </w:p>
    <w:p>
      <w:pPr>
        <w:pStyle w:val="Normal"/>
        <w:bidi w:val="0"/>
        <w:jc w:val="both"/>
        <w:rPr/>
      </w:pPr>
      <w:r>
        <w:rPr>
          <w:sz w:val="24"/>
        </w:rPr>
        <w:tab/>
        <w:t>Antąjá kelią link modernaus industrinio pasaulio Moras vadina kapitalistiniu arba reakciniu ( Vokietija, Japonija ). Šios šalys industrinėmis tapo be revoliucini¸ perversm¸, nors kapitalistinės transformacijos formos gana skyrėsi: 1) Japonijoje valstietinė visuomenė buvo reformuota, bet neišardyta; 2) Vokietijoje aukštesnė žemvaldži¸ klasė sukūrė naują socialinę klasifikaciją.</w:t>
      </w:r>
    </w:p>
    <w:p>
      <w:pPr>
        <w:pStyle w:val="Normal"/>
        <w:bidi w:val="0"/>
        <w:jc w:val="both"/>
        <w:rPr/>
      </w:pPr>
      <w:r>
        <w:rPr>
          <w:sz w:val="24"/>
        </w:rPr>
        <w:tab/>
        <w:t xml:space="preserve">Fašizmo atsiradimą átakoję faktoriai: 1) monarchinės biurokratijos parama žemvaldži¸ sluoksniui; 2) XIX a. prasidėjusi Vokietijos industrializacija; 3) valstieči¸ ir žemvaldži¸ klasi¸ koalicija komerciniais tikslais vėlyvojoje modernizacijos stadijoje. Komercinis elementas šioje sąjungoje turi būti pakankamai stiprus kitaip valstieči¸ revoliucija gali vesti á komunizmą (Kinija, Rusija ). Jei ši koalicija sėkminga, sudaroma autoritarinė vyriausybė, kuri pereina á fašizmą; 4) šios autoritarinės vyriausybės turi demokratini¸ bruož¸ - ribot¸ galimybi¸ parlamentą. Susikūrusi nestabili demokratija ( Veimaro resp.) nesugeba susitvarkyti su esminėmis problemomis, vykdyti fundamentalius stuktūrinius pokyčius ir atveria duris fašizmui (Ispanija, Graikija); 5) politinės tvarkos racionalizacija. Tai reiškia tradicinio teritorinio skirstymo á beveik atskiras valstybes atsisakymą. Valdžia centralizuojama, unifikuojama administracinė ir teism¸ sistema. Be to, racionalizacija reiškia ir naujo tipo visuomenės sukūrimą. Šioje visuomenėje religiná lojalumą pakeičia lojalumas valstybei. Kad neatsirast¸ vidinės nesantaikos, jai reikalingas išorės priešas. </w:t>
      </w:r>
    </w:p>
    <w:p>
      <w:pPr>
        <w:pStyle w:val="Normal"/>
        <w:bidi w:val="0"/>
        <w:jc w:val="both"/>
        <w:rPr/>
      </w:pPr>
      <w:r>
        <w:rPr>
          <w:sz w:val="24"/>
        </w:rPr>
        <w:tab/>
        <w:t>Konservatyviajai modernizacijai neišvengiamai reikalingas stiprus biurokratinis aparatas su represinėmis karinėmis ir policinėmis struktūromis. Tai reikalinga tam, kad vyriausybė tapt¸ nepriklausoma nuo visuomenės spaudimo.</w:t>
      </w:r>
    </w:p>
    <w:p>
      <w:pPr>
        <w:pStyle w:val="Normal"/>
        <w:bidi w:val="0"/>
        <w:jc w:val="both"/>
        <w:rPr/>
      </w:pPr>
      <w:r>
        <w:rPr>
          <w:sz w:val="24"/>
        </w:rPr>
        <w:tab/>
        <w:t xml:space="preserve">Moras, kalbėdamas apie Angliją, mano, kad joje buvo fašizmo galimybi¸ užuomazg¸. Bet fašizmui dar nebuvo atėjęs laikas. Daug daugiau jo požymi¸ esama Rusijos ekstremizme po 1905 m. Tai rodo, kad: 1) fašizmas atsiranda industria-lizacijai sparčiai žengiant á prieká, nepriklausomai nuo socialinio, kultūrinio pagrindo; 2) jis dažnai prasideda nuo žemės ūkio; 3) fašizmas atsiranda kaip atsakas silpnai demokratijai. </w:t>
      </w:r>
    </w:p>
    <w:p>
      <w:pPr>
        <w:pStyle w:val="Normal"/>
        <w:bidi w:val="0"/>
        <w:jc w:val="both"/>
        <w:rPr/>
      </w:pPr>
      <w:r>
        <w:rPr>
          <w:sz w:val="24"/>
        </w:rPr>
        <w:tab/>
        <w:t xml:space="preserve">Fašizmo bruožai: 1) objektyvios teisės išnykimas; 2)humanistini¸ ideal¸ išnykimas; 3)neišvengiama hierarchija; 4)disciplina; 5)paklusnumas; 6) smurto toleravimas; 7) vidurinio ir žemesnio sluoksnio parama fašizmui miestuose. </w:t>
      </w:r>
    </w:p>
    <w:p>
      <w:pPr>
        <w:pStyle w:val="Normal"/>
        <w:bidi w:val="0"/>
        <w:jc w:val="both"/>
        <w:rPr/>
      </w:pPr>
      <w:r>
        <w:rPr>
          <w:sz w:val="24"/>
        </w:rPr>
        <w:tab/>
        <w:t xml:space="preserve">Naci¸ propaganda ypač romantiškai idealizavo valstietá- laisvos šalies laisvą žmog¸. Panašiai iškeliama valstietija buvo Japonijoje ir Italijoje. Tačiau praktiškai fašizmas gynė stamb¸ žemės ūká ir stambią pramonę t¸ pači¸ smulki¸ žemės ūkio darbinink¸ ir vartotoj¸ sąskaita.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r>
      <w:r>
        <w:rPr>
          <w:b/>
          <w:sz w:val="24"/>
        </w:rPr>
        <w:t xml:space="preserve">III dalis </w:t>
      </w:r>
    </w:p>
    <w:p>
      <w:pPr>
        <w:pStyle w:val="Normal"/>
        <w:bidi w:val="0"/>
        <w:jc w:val="both"/>
        <w:rPr/>
      </w:pPr>
      <w:r>
        <w:rPr>
          <w:b/>
          <w:sz w:val="24"/>
        </w:rPr>
        <w:tab/>
        <w:t>Valstiečiai ir revoliucija</w:t>
      </w:r>
    </w:p>
    <w:p>
      <w:pPr>
        <w:pStyle w:val="Normal"/>
        <w:bidi w:val="0"/>
        <w:jc w:val="both"/>
        <w:rPr>
          <w:rFonts w:ascii="Times New Roman" w:hAnsi="Times New Roman"/>
          <w:sz w:val="24"/>
        </w:rPr>
      </w:pPr>
      <w:r>
        <w:rPr>
          <w:sz w:val="24"/>
        </w:rPr>
      </w:r>
    </w:p>
    <w:p>
      <w:pPr>
        <w:pStyle w:val="Normal"/>
        <w:bidi w:val="0"/>
        <w:jc w:val="both"/>
        <w:rPr/>
      </w:pPr>
      <w:r>
        <w:rPr>
          <w:sz w:val="24"/>
        </w:rPr>
        <w:tab/>
        <w:t>Modernizacijos procesas prasidėjo su vastieči¸ revoliucijom, kurios nepasisekė, o aukščiausią tašką pasiekė per XX a. revoliucijas, kurios pasisekė.</w:t>
      </w:r>
    </w:p>
    <w:p>
      <w:pPr>
        <w:pStyle w:val="Normal"/>
        <w:bidi w:val="0"/>
        <w:jc w:val="both"/>
        <w:rPr/>
      </w:pPr>
      <w:r>
        <w:rPr>
          <w:sz w:val="24"/>
        </w:rPr>
        <w:tab/>
        <w:t xml:space="preserve">Mūs¸ tikslas parodyti ávairias revoliucijos priežastis. Reikia pabrėžti, kad kiekviena teorija, paaiškinanti revoliucijas tik vienu aspektu, yra netinkamos. </w:t>
      </w:r>
    </w:p>
    <w:p>
      <w:pPr>
        <w:pStyle w:val="Normal"/>
        <w:bidi w:val="0"/>
        <w:jc w:val="both"/>
        <w:rPr/>
      </w:pPr>
      <w:r>
        <w:rPr>
          <w:sz w:val="24"/>
        </w:rPr>
        <w:tab/>
        <w:t>1) Paprasčiausias ekonominis aiškinimas: valstieči¸ situacijos pablogėjimas dėl komercijos ir industrijos poveikio.</w:t>
      </w:r>
    </w:p>
    <w:p>
      <w:pPr>
        <w:pStyle w:val="Normal"/>
        <w:bidi w:val="0"/>
        <w:jc w:val="both"/>
        <w:rPr/>
      </w:pPr>
      <w:r>
        <w:rPr>
          <w:sz w:val="24"/>
        </w:rPr>
        <w:tab/>
        <w:t>2) Didelis bežemi¸ skaičius yra potenciali revoliucij¸ priežastis.</w:t>
      </w:r>
    </w:p>
    <w:p>
      <w:pPr>
        <w:pStyle w:val="Normal"/>
        <w:bidi w:val="0"/>
        <w:jc w:val="both"/>
        <w:rPr/>
      </w:pPr>
      <w:r>
        <w:rPr>
          <w:sz w:val="24"/>
        </w:rPr>
        <w:tab/>
        <w:t>3) Aritokrat¸ gyvenimo būdas.</w:t>
      </w:r>
    </w:p>
    <w:p>
      <w:pPr>
        <w:pStyle w:val="Normal"/>
        <w:bidi w:val="0"/>
        <w:jc w:val="both"/>
        <w:rPr/>
      </w:pPr>
      <w:r>
        <w:rPr>
          <w:sz w:val="24"/>
        </w:rPr>
        <w:tab/>
        <w:t>Trumpai apie kiekvieną teoriją.</w:t>
      </w:r>
    </w:p>
    <w:p>
      <w:pPr>
        <w:pStyle w:val="Normal"/>
        <w:bidi w:val="0"/>
        <w:jc w:val="both"/>
        <w:rPr/>
      </w:pPr>
      <w:r>
        <w:rPr>
          <w:sz w:val="24"/>
        </w:rPr>
        <w:tab/>
        <w:t xml:space="preserve">1) Aukštesnės klasės bandymo pradėti komerciná žemės ūká, sekmė ar nesekmė turi didelės átakos politinėms išvadoms. Ten, kur aukštesnės klasės atstovai pradėjo žemės ūkio modernizaciją tokiu būdu, kad komercinis poveikis apeit¸ sunk¸ valstieči¸ gyvenimą, revoliucij¸ galimybė būdavo menka. Revoliucinis judėjimas ( labiau tikėtina ) prasidės ten, kur aristokratija neišvystis komercinio impulso savo ribose, o bandys tenkinti savo poreikius didindami mokesčius valstiečiams. Aristokratai turėjo dvi alternatyvas: išsunkti valstiečius arba sukoncentruoti dėmesá á komercinę ekonomiką. Nors vienas vokieči¸ mokslininkas pabrėžė, kad buvo tiek daug valstieči¸ gerovės árodym¸, kad ekonominá faktori¸ negalima laikyti svarbiausia revoliucij¸ priežastimi. Aišku, mes prieštaraujame tokiam požiūriui, nes jis nesuderinamas su aristokrat¸ bandymais išsunkti valstiečius. </w:t>
      </w:r>
    </w:p>
    <w:p>
      <w:pPr>
        <w:pStyle w:val="Normal"/>
        <w:bidi w:val="0"/>
        <w:jc w:val="both"/>
        <w:rPr/>
      </w:pPr>
      <w:r>
        <w:rPr>
          <w:sz w:val="24"/>
        </w:rPr>
        <w:tab/>
        <w:t>2) Didelis bežemi¸ skaičus tiesiogiai átakoja revoliucij¸ atsiradimą. Kuo daugiau bežemi¸, tuo didesnis pasipiktinimas kyla iš valstietijos pusės. Revoliucij¸ galimybė didesnė ten, kur valstiečiai nedalyvauja žemės ūkio modernizavimo procese ir tuo būdu j¸ pasipiktinimas didėja, nes jie netenka galimybės plėtoti ir “prasimaitinimo” ūkio.</w:t>
      </w:r>
    </w:p>
    <w:p>
      <w:pPr>
        <w:pStyle w:val="Normal"/>
        <w:bidi w:val="0"/>
        <w:jc w:val="both"/>
        <w:rPr/>
      </w:pPr>
      <w:r>
        <w:rPr>
          <w:sz w:val="24"/>
        </w:rPr>
        <w:tab/>
        <w:t xml:space="preserve">3) Kur ponai gyvena kartu su valstiečiais ten revoliucijos kyla rečiau, o kur ponai pamėgsta sostinės gyvenimą ir “bendrauja” su valstiečiais per mokesči¸ rinkimą, ten revoliucijos galimybė didesnė Kai nėra žiaurios konkurencijos tarp pon¸ ir valstieči¸ dėl žemės; ir ponas ar kunigas priklauso valstieči¸ bendruomenei, ten revoliucijos mažiau tikėtinos. </w:t>
      </w:r>
    </w:p>
    <w:p>
      <w:pPr>
        <w:pStyle w:val="Normal"/>
        <w:bidi w:val="0"/>
        <w:jc w:val="both"/>
        <w:rPr/>
      </w:pPr>
      <w:r>
        <w:rPr>
          <w:sz w:val="24"/>
        </w:rPr>
        <w:tab/>
        <w:t xml:space="preserve">Valstieči¸ potencialas sukilti priklauso nuo aukštesnės klasės dalyvavimo. Valstiečiai tik parūpina dinamito senam “pastatui” sugriauti, o vadovauja kit¸ klasi¸ atsovai. </w:t>
      </w:r>
    </w:p>
    <w:p>
      <w:pPr>
        <w:pStyle w:val="Normal"/>
        <w:bidi w:val="0"/>
        <w:jc w:val="both"/>
        <w:rPr/>
      </w:pPr>
      <w:r>
        <w:rPr>
          <w:sz w:val="24"/>
        </w:rPr>
        <w:tab/>
        <w:t xml:space="preserve">Bendrai, valstieči¸ revoliucijos, kaip minėta ankščiau, sudaro pagrindą komunizmui.          </w:t>
      </w:r>
    </w:p>
    <w:p>
      <w:pPr>
        <w:pStyle w:val="Normal"/>
        <w:bidi w:val="0"/>
        <w:jc w:val="both"/>
        <w:rPr/>
      </w:pPr>
      <w:r>
        <w:rPr>
          <w:sz w:val="24"/>
        </w:rPr>
        <w:tab/>
      </w:r>
    </w:p>
    <w:p>
      <w:pPr>
        <w:pStyle w:val="Normal"/>
        <w:bidi w:val="0"/>
        <w:jc w:val="both"/>
        <w:rPr/>
      </w:pPr>
      <w:r>
        <w:rPr>
          <w:b/>
          <w:sz w:val="24"/>
        </w:rPr>
        <w:tab/>
        <w:t>IV dalis</w:t>
      </w:r>
    </w:p>
    <w:p>
      <w:pPr>
        <w:pStyle w:val="Normal"/>
        <w:bidi w:val="0"/>
        <w:jc w:val="both"/>
        <w:rPr/>
      </w:pPr>
      <w:r>
        <w:rPr>
          <w:b/>
          <w:sz w:val="24"/>
        </w:rPr>
        <w:tab/>
        <w:t>Revoliuciniai ir reakciniai vaizdiniai</w:t>
      </w:r>
    </w:p>
    <w:p>
      <w:pPr>
        <w:pStyle w:val="Normal"/>
        <w:bidi w:val="0"/>
        <w:jc w:val="both"/>
        <w:rPr>
          <w:rFonts w:ascii="Times New Roman" w:hAnsi="Times New Roman"/>
          <w:sz w:val="24"/>
        </w:rPr>
      </w:pPr>
      <w:r>
        <w:rPr>
          <w:sz w:val="24"/>
        </w:rPr>
      </w:r>
    </w:p>
    <w:p>
      <w:pPr>
        <w:pStyle w:val="Normal"/>
        <w:bidi w:val="0"/>
        <w:jc w:val="both"/>
        <w:rPr/>
      </w:pPr>
      <w:r>
        <w:rPr>
          <w:sz w:val="24"/>
        </w:rPr>
        <w:tab/>
        <w:t xml:space="preserve">Bendru tyrimu yra pakankama parodyti, kad žmonės individualiai ar bendrai nereaguoja á “objektyvią” situaciją. Visą laiką egzistuoja    trugdantis kintamasis, tarsi filtras, tarp žmoni¸ ir “objektyvios” situacijos, ir susidedantis iš ávairi¸ rūši¸ nor¸, tikėjim¸ ar kit¸ idėj¸, atėjusi¸ iš praeities. Šis kintamasis, kuris    yra tinkamas vadinti kultūra, pridengia žinomas bei aiškias objektyvios situacijos dalis, bei akcentuoja kitas. Tačiau supratimo ir žmoni¸ elgesio variant¸, kurie išplaukia iš šio šaltinio, skaičius yra ribotas. Kultūrinis aiškinimas pasižymi tuo, kad tai, kas atrodo kaip galimybė arba pagunda vienai žmoni¸ grupei, nebūtinai atrodys taip pat kitai žmoni¸ grupei, su skirtinga istorine patirtimi, ir gyvenančiai kitokioje visuomenėje. </w:t>
      </w:r>
    </w:p>
    <w:p>
      <w:pPr>
        <w:pStyle w:val="Normal"/>
        <w:bidi w:val="0"/>
        <w:jc w:val="both"/>
        <w:rPr/>
      </w:pPr>
      <w:r>
        <w:rPr>
          <w:sz w:val="24"/>
        </w:rPr>
        <w:tab/>
        <w:t xml:space="preserve">Kultūrinio aiškinimo silpnumas nėra toki¸ fakt¸ formuluotėje, o taip kaip šie faktai    yra átraukti á paaiškinimą. Kultūra, arba tradicija, nėra tai, kas egzistuoja kibodamas kažkur ore arba nepriklausomai nuo žmoni¸, gyvenanči¸ kartu vienoje visuomenėje. </w:t>
      </w:r>
    </w:p>
    <w:p>
      <w:pPr>
        <w:pStyle w:val="Normal"/>
        <w:bidi w:val="0"/>
        <w:jc w:val="both"/>
        <w:rPr/>
      </w:pPr>
      <w:r>
        <w:rPr>
          <w:sz w:val="24"/>
        </w:rPr>
        <w:tab/>
        <w:t>Kultūrinės vertybės nekilo iš dangaus. Jos yra abstrakcijos, padarytos tyrinėtojo, bei paremtos žmoni¸ grupi¸ elgimosi panašum¸, bei skirtum¸    tyrimu. Net jei kas nors dažnai    daro tikslius tvirtinimus apie tai kaip žmoni¸ grupės ar individai elgsis kažkokiu trumpu laikotarpiu, remiantis tomis abstrakcijomis, jos negalės paaiškinti elgesio. Bandyti paaiškinti elgesá kultūrini¸ vertybi¸ terminais yra tolydu eiti ratu. Pvz. jei mes pastebėjome, kad žemvaldžiai aristokratai priešinasi                    prekybinėms ámonėms, mes negalime paaiškinti šio fakto, teigdami, kad aristokratija taip elgėsi praeityje arba net, kad ji yra nešėja t¸ tradicij¸, kurios savo prigimtimi yra priešiškos prekybinei veiklai: problema yra apibrėžti iš koki¸ praeities ir dabarties patyrim¸ toks požiūris iškyla ir paremia já. Jeigu kultūra turi empyrinę reikšmę, tai yra kaip tendencija, ásitvirtinusi žmogaus prote elgtis jau žinomu specifiniu būdu, ir tai yra ágyta žmogaus, kaip visuomenės nario. Inercijos paėmimas, kad kultūrinis ir socialinis tęstinumas nereikalauja paaiškinimo, panaikina faktą, kad šis tęstinumas turi būti atnaujinamas kiekvienos naujos kartos, dažnai neišvengiant skausmingo nukentėjimo. Kalbėjimas apie kultūrinę inerciją yra interes¸, privilegij¸ bei labai komplikuoto kultūros perdavimo iš kartos á kartą proceso peržvelgimas.</w:t>
      </w:r>
    </w:p>
    <w:p>
      <w:pPr>
        <w:pStyle w:val="Normal"/>
        <w:bidi w:val="0"/>
        <w:jc w:val="both"/>
        <w:rPr/>
      </w:pPr>
      <w:r>
        <w:rPr>
          <w:sz w:val="24"/>
        </w:rPr>
        <w:tab/>
        <w:t xml:space="preserve">Galiausiai, vertybi¸ laikymas sociologinio aiškinimo išeities tašku, daro sunkiai suprantamą faktą, kad vertybės pasikeičia reaguodamos á naujas aplinkybes. </w:t>
      </w:r>
    </w:p>
    <w:p>
      <w:pPr>
        <w:pStyle w:val="Normal"/>
        <w:bidi w:val="0"/>
        <w:jc w:val="both"/>
        <w:rPr/>
      </w:pPr>
      <w:r>
        <w:rPr>
          <w:sz w:val="24"/>
        </w:rPr>
        <w:tab/>
        <w:t xml:space="preserve">Komercijai ir pramonei pramonei pradejus naikinti kaimo bendruomeni¸ struktūrą Europos valstiečiai atsakė á tai radikalizmu, kuris akcentavo lygybės, brolybės ir laisvės temas. Tačiau valstiečiams svarbiau nei laisvė buvo lygybė. Valstiečiai nebuvo suinteresuoti maitinti miestus. Pvz. Rusijos valstiečiai manė, kad kai žmonės badauja demokratija yra bevertė. Valstiečiai nebenorėjo dirbti žemvaldžio gerovei veltui. </w:t>
      </w:r>
    </w:p>
    <w:p>
      <w:pPr>
        <w:pStyle w:val="Normal"/>
        <w:bidi w:val="0"/>
        <w:jc w:val="both"/>
        <w:rPr/>
      </w:pPr>
      <w:r>
        <w:rPr>
          <w:sz w:val="24"/>
        </w:rPr>
        <w:tab/>
        <w:t xml:space="preserve">Apžvelgus revoliucij¸ protrūká pradedant nuo Vokietijos valstieči¸ maišt¸ ir baigiant Rusijos bei Kinijos revoliucijomis galima išskirti du atvejus. 1) Utopinės radikalios koncepcijos tapo priimtinos institucijoms vienoje fazėje ir filosofiniam banalumui kitoje. 2) Svarbiausia radikalizmo baze buvo valstiečiai ir smulkūs miest¸ amatininkai. </w:t>
      </w:r>
    </w:p>
    <w:p>
      <w:pPr>
        <w:pStyle w:val="Normal"/>
        <w:bidi w:val="0"/>
        <w:jc w:val="both"/>
        <w:rPr/>
      </w:pPr>
      <w:r>
        <w:rPr>
          <w:sz w:val="24"/>
        </w:rPr>
        <w:tab/>
        <w:t>Moras teigia, kad vakarų liberalizmas ir komunizmas (ypač Rusijoje) tapo pasenusiomis ideologijomis, kurios pradėjo krypti link atvirų ar paslėptų represijų.</w:t>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num>
  <w:num w:numId="9">
    <w:abstractNumId w:val="1"/>
  </w:num>
  <w:num w:numId="10">
    <w:abstractNumId w:val="4"/>
  </w:num>
  <w:num w:numId="11">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91</Words>
  <Characters>0</Characters>
  <CharactersWithSpaces>10783</CharactersWithSpaces>
  <Company>TSP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6:26:00Z</dcterms:created>
  <dc:creator>student</dc:creator>
  <dc:description/>
  <dc:language>en-US</dc:language>
  <cp:lastModifiedBy/>
  <dcterms:modified xsi:type="dcterms:W3CDTF">1999-09-12T20:33:00Z</dcterms:modified>
  <cp:revision>13</cp:revision>
  <dc:subject/>
  <dc:title>ckfkkkkkkkkkkkkkkkkkkkkkkkkkkkkkkkkkkkkkkkkkkkkkkkkkkkkkkkkkkkkk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mune</vt:lpwstr>
  </property>
</Properties>
</file>