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18"/>
        </w:rPr>
      </w:pPr>
      <w:r>
        <w:rPr>
          <w:b/>
          <w:sz w:val="18"/>
        </w:rPr>
        <w:t xml:space="preserve">A. C. MacIntyre  </w:t>
      </w:r>
      <w:r>
        <w:rPr>
          <w:b/>
          <w:sz w:val="18"/>
          <w:u w:val="single"/>
        </w:rPr>
        <w:t>AR ĮMANOMAS LYGINAMOSIOS POLITIKOS MOKSLAS?</w:t>
      </w:r>
    </w:p>
    <w:p>
      <w:pPr>
        <w:pStyle w:val="Normal"/>
        <w:jc w:val="both"/>
        <w:rPr/>
      </w:pPr>
      <w:r>
        <w:rPr>
          <w:b/>
          <w:sz w:val="18"/>
        </w:rPr>
        <w:t>I.</w:t>
      </w:r>
      <w:r>
        <w:rPr>
          <w:sz w:val="18"/>
        </w:rPr>
        <w:t xml:space="preserve">Skepticizmas, kuris labai paveikia autoriaus argumentaciją šiame straipsnyje, turi būti vertinamas kaip priemonė, o ne kaip tikslas. Iš esmės, autorius nenori parodyti, kad politinių veiksmų bendrasis visą apimantis mokslas negali egzistuoti, bet kad yra tam tikrų trukdžių, kliūčių jam būti pripažintu kaip mokslu ir jis negali tų kliūčių įveikti. Autorius ketina akcentuoti tarpkultūrinių ir dėsnio pobūdį turinčių priežastinių generalizacijų formulavimo svarbą, kurie turės būti paaiškinti tam tikrų teorijų kaip paaiškinami Boilio ir Daltono dėsniai kinetinės dujų teorijose; todėl, viskas, kas bus sakoma apie lyginimo problemą, turi būti suprantama šiame kontekste. Autoriaus metodas pirmoje argumento dalyje bus: pretenzijos(claim), kad suformuluota dėsnio pobūdžio generalizacija apie politines pažiūras, institucijas ir jų veikimą (practices) bei politinių funkcijų vykdymą, ištyrimas. Tada antroje argumento dalyje pasiūlysiu alternatyvią strategiją tai, kuri dabar plačiai naudojama, nors strategijos pakeitimas galiausiai įtakos ir tikslo pakeitimą.  </w:t>
      </w:r>
    </w:p>
    <w:p>
      <w:pPr>
        <w:pStyle w:val="Normal"/>
        <w:jc w:val="both"/>
        <w:rPr/>
      </w:pPr>
      <w:r>
        <w:rPr>
          <w:b/>
          <w:sz w:val="18"/>
        </w:rPr>
        <w:t>II.</w:t>
      </w:r>
      <w:r>
        <w:rPr>
          <w:sz w:val="18"/>
        </w:rPr>
        <w:t>Politinės kultūros ir pažiūrų  tyrinėjimas rėmėsi prielaida, kad įmanoma identifikuoti politines pažiūras neprikausomai nuo politinių institucijų ir jų funkcionavimo. Yra bent 2 priežastys, parodančios šios prielaidos klaidingumą: pirmąją parodė Wittgenstein’as teigdamas, kad mes susiformuojame pažiūras nukreipdami jas į institucijas, o ne atvirkščiai.</w:t>
      </w:r>
    </w:p>
    <w:p>
      <w:pPr>
        <w:pStyle w:val="Normal"/>
        <w:jc w:val="both"/>
        <w:rPr/>
      </w:pPr>
      <w:r>
        <w:rPr>
          <w:sz w:val="18"/>
        </w:rPr>
        <w:t xml:space="preserve">Iš daugelio dalykų seka, kad būtina politinės kultūros lyginamojo tyrimo  sąlyga yra ta, kad argumentas dėl politinių institucijų lyginamumo turi turėti tam tikrą rezultatą/išdavą(outcome). Autorius paaiškina tokį savo teiginį imdamas pavyzdį iš Almond’o ir Verba’o “Pilietinės kultūros”, kur teigiama, kad italai save laiko mažiau prisidedantys ir identifikuojantys save su savo vyriausybės veiksmais nei vokiečiai ir anglai;  tokia išvada remiasi tuo, kad italai, lyginant su vokiečiais ir anglais, šiems veiksmams, kurie turėjo būti vertinami </w:t>
      </w:r>
      <w:r>
        <w:rPr>
          <w:i/>
          <w:sz w:val="18"/>
        </w:rPr>
        <w:t>pasidžiavimo</w:t>
      </w:r>
      <w:r>
        <w:rPr>
          <w:sz w:val="18"/>
        </w:rPr>
        <w:t xml:space="preserve"> (pride) teikimu, suteikė kur kas mažesnę reikšmę. Almond’as ir Verba’ net nebandė išsiaiškinti, ar </w:t>
      </w:r>
      <w:r>
        <w:rPr>
          <w:i/>
          <w:sz w:val="18"/>
        </w:rPr>
        <w:t xml:space="preserve">pasididžiavimo </w:t>
      </w:r>
      <w:r>
        <w:rPr>
          <w:sz w:val="18"/>
        </w:rPr>
        <w:t xml:space="preserve">sąvokai suteikimas toks pats turinys visose trijose kultūrose ir ar tos sąvokos neatitikimas nepakeičia klausimo esmės. Italijoje sąvoka neatsiejama nuo </w:t>
      </w:r>
      <w:r>
        <w:rPr>
          <w:i/>
          <w:sz w:val="18"/>
        </w:rPr>
        <w:t xml:space="preserve">garbės </w:t>
      </w:r>
      <w:r>
        <w:rPr>
          <w:sz w:val="18"/>
        </w:rPr>
        <w:t xml:space="preserve">(honour) sąvokos. Esant tokiems tarpkultūrinams skirtumams neįmanoma lyginti italo pažiūrų į vyriausybės veiksmus su anglo atsižvelgiant į kokį pasididžiavimą jie sukuria. Taigi, bandymas lyginti pažiūras nepriklausomai nuo institucijų, į kurias tos pažiūros nukreiptos, susiduriama su keblumais. Šie keblumai noromis ar nenoromis iškelia klausimą - kas yra tie vienetai, kurie turėtų būti lyginami? </w:t>
      </w:r>
    </w:p>
    <w:p>
      <w:pPr>
        <w:pStyle w:val="Normal"/>
        <w:jc w:val="both"/>
        <w:rPr>
          <w:sz w:val="18"/>
        </w:rPr>
      </w:pPr>
      <w:r>
        <w:rPr>
          <w:sz w:val="18"/>
        </w:rPr>
        <w:t xml:space="preserve">Taigi, mes norime surasti identifikuojamus vienetus, kurių pagalba galėtume lyginti įvairias visuomenes ir kultūras ir iš to daryti pagrįstas priežastines generalizacijas. Be to, socialinių institucijų samprata (dalinai) apima ir žmonių įsitikinimus, nukreiptus būtent į tas institucijas, be jų negalima tirti atskirų socialinių institucijų. Toks faktas yra ignoruojamas tų žmonių, kurie apibrėžia politikos mokslą kaip politinio elgesio tyrimą, siekiant sukurti viešą, neutralų tyrimo subjektą moksliniam darbui. </w:t>
      </w:r>
    </w:p>
    <w:p>
      <w:pPr>
        <w:pStyle w:val="Normal"/>
        <w:jc w:val="both"/>
        <w:rPr/>
      </w:pPr>
      <w:r>
        <w:rPr>
          <w:b/>
          <w:sz w:val="18"/>
        </w:rPr>
        <w:t>III.</w:t>
      </w:r>
      <w:r>
        <w:rPr>
          <w:sz w:val="18"/>
        </w:rPr>
        <w:t xml:space="preserve">Autoriaus argumentacija toliau seka taip: jei politikos mokslininkų kuriamos generalizacijos yra mokslo dalis, tai viena iš sąlygų, kuri turi būti patenkinta yra ši: reikia mokėti skirti dėsnio pobūdį turinčias generalizacijas nuo paprastų </w:t>
      </w:r>
      <w:r>
        <w:rPr>
          <w:i/>
          <w:sz w:val="18"/>
        </w:rPr>
        <w:t>de facto</w:t>
      </w:r>
      <w:r>
        <w:rPr>
          <w:sz w:val="18"/>
        </w:rPr>
        <w:t xml:space="preserve"> generalizacijų, kurios apima tik pastebėtus pavyzdžius (empirijas). Tokį skirtumą autorius supranta kaip skirtumą tarp generalizacijų, kurių patvirtinimas kartu patvirtina ir kompleksą (set) priešingų(papildomų) sąlygų ir tų generalizacijų, kurios to nepadaro. Gamtos moksluose generalizaciją patvirtina dėsniu ne tai, kad kol kas nėra jokių įtikinamų atitinkančių pavyzdžių (counter-examples), bet ir tai, kad generalizacija yra paaiškinama teorijos (panašiai kaip Daltono dėsnis sunkiai būtų paaiškinamas be kinetinės dujų teorijos).</w:t>
      </w:r>
    </w:p>
    <w:p>
      <w:pPr>
        <w:pStyle w:val="Normal"/>
        <w:jc w:val="both"/>
        <w:rPr>
          <w:sz w:val="18"/>
        </w:rPr>
      </w:pPr>
      <w:r>
        <w:rPr>
          <w:sz w:val="18"/>
        </w:rPr>
        <w:t>Patvirtinančios teorijos (confirmation theory) radimas yra naudingas tik tada, kai teigiamas pavyzdys vertingai patvirtina generalizaciją, ir tai, iš dalies, yra lemiama pačios aplinkos, kuriame pavyzdys randamas, pobūdžio. Be to, kuo didesnis radikalumo laipsnis tose aplinkose, kuriuose randami generalizacijas patvirtinami pavyzdžiai, tuo mažiau  tikėtina, kad generalizacijos pasitvirtina tik  tam tikromis atsitiktinėmis aplinkos aplinkybėmis. Socialinių mokslų silpnybė yra ta, kad jie generalizuodami suteikia numanomą, siūlomą aplinkos vaizdą, kuris, tačiau, nėra tikras.</w:t>
      </w:r>
    </w:p>
    <w:p>
      <w:pPr>
        <w:pStyle w:val="Normal"/>
        <w:jc w:val="both"/>
        <w:rPr>
          <w:sz w:val="18"/>
        </w:rPr>
      </w:pPr>
      <w:r>
        <w:rPr>
          <w:sz w:val="18"/>
        </w:rPr>
        <w:t xml:space="preserve">Fenomenas vienoje aplinkoje nebūtinai sukuria tokį patį fenomeną kitoje - įvyksta mutacija. Taip yra dėl to, kad egzistuoja kitokios priežastinės įtakos, lemiančios skirtingą rezultatą. </w:t>
      </w:r>
    </w:p>
    <w:p>
      <w:pPr>
        <w:pStyle w:val="Normal"/>
        <w:jc w:val="both"/>
        <w:rPr/>
      </w:pPr>
      <w:r>
        <w:rPr>
          <w:sz w:val="18"/>
        </w:rPr>
        <w:t xml:space="preserve">Viena iš lyginimo problemų - partijos. Jomis mes nedvejodami vadiname visas politines ar nepolitines organizacijas, pasižyminčias tam tikromis sąvybėmis į kurias gilintis dabar nėra tikslo. Tačiau kultūrinis- socialinis kontekstas gali ir radikaliai pakeičia (iškreipia) pradinę sąvoką. Pavyzdžiui Afrikos šalių partijos labiau panašios į bažnyčias nei į politines partijas, todėl ieškodami lyginamųjų atikmenų bei testuodami generalizaciją, išvestą mums pažįstamoje aplinkoje bei testuodami ją svetimoje, mes sulauksime skirtingų rezultatų. Taip yra ir dėl to, kad nėra lygiaverčių subjektų, kuriuos būtų galima lyginti. Jua šiuo aspektu visuomenė skiriasi nuo gamtos pasaulio, kur akmuo krenta vienodu pagreičiu tiek vakaruose, tiek Afrikoje. Kita vertus, autorius neigia, kad jo argumentas negalioja Afrikoje galbūt todėl, kad ten veikia jam nežinomi tam tikri priežastiniai ryšiai, kurie galėjo transformuoti pradinę partijos reikšmę, t.y. leido partijai adaptuotis prie skirtingų sociokultūrinių sąlygų konteksto. Čia susiduriama su dviem skirtingomis kultūromis, o ne su dviem to pačio fenomeno raidos atvejais. </w:t>
      </w:r>
    </w:p>
    <w:p>
      <w:pPr>
        <w:pStyle w:val="Normal"/>
        <w:jc w:val="both"/>
        <w:rPr>
          <w:sz w:val="18"/>
        </w:rPr>
      </w:pPr>
      <w:r>
        <w:rPr>
          <w:sz w:val="18"/>
        </w:rPr>
        <w:t xml:space="preserve">Manykime, kad toks partijų pavyzdys visgi yra įtakotas mums nežinomų aplinkybių, todėl ieškome kito pavyzdžio, kuris galėtų būti lyginamas. Įsivaizduokime nors ir abejotinai pagrįstą generealizaciją (galbūt net ir klaidingą), kad miestų valdybos rinkimuose įdiegus paprastosios daugumos balsavimo principą rinkimuose (singel non-transferable vote), po kiek laiko išryškės dvipartinės sistemos bruožai. Taip yra JAV, taip yra ir kai kuriose egzotiškuose vietose, nors “partijos” ten nėra grynai mūsų suvokiamos partijos. Toks tarpnacionalinis tyrimas lyg ir teiktų mums dėsnio pobūdžio generalizaciją, nes fenomenas pasitvirtina ir kitokiame kontekste, tačiau tai nesuderinama su autoriaus argumentu ir tiesiog jį griautų. Tokia situacija iš tikrųjų apima counter-factual conditionals ir generalizacijos pozicija tampa tvirtesnė. Tačiau tai nepažeidžia autoriaus tezės. Kodėl? </w:t>
      </w:r>
    </w:p>
    <w:p>
      <w:pPr>
        <w:pStyle w:val="Normal"/>
        <w:jc w:val="both"/>
        <w:rPr>
          <w:sz w:val="18"/>
        </w:rPr>
      </w:pPr>
      <w:r>
        <w:rPr>
          <w:sz w:val="18"/>
        </w:rPr>
        <w:t xml:space="preserve">Taip nėra, nes tezė yra susijusi su tuo, kad autorius nenustebs, kad tokio pobūdžio generalizacija pasitvirtins ne tik JAV, bet už jos ribų. Ją patvirtintų ir rinkėjų nenoras “išmesti” savo balsus renkant vietinės administracijos organus; užtenka minimalios ir daug teorinių pastangų nereikalaujančios  nuovokos, kad rinkėjai suvoktų, jog balsai už trečiąją partiją yra paprasčiausiai išmetami.  Tokio pobūdžio pamąstymai iš kurių dedukuojama ši generalizacija, susiję su žmonių racionalumu apskritai. Tai neturi nieko bendra nei su politika, nei su politikos mokslais, o tik su bendru racionalumo suvokimu. </w:t>
      </w:r>
    </w:p>
    <w:p>
      <w:pPr>
        <w:pStyle w:val="Normal"/>
        <w:jc w:val="both"/>
        <w:rPr>
          <w:sz w:val="18"/>
        </w:rPr>
      </w:pPr>
      <w:r>
        <w:rPr>
          <w:sz w:val="18"/>
        </w:rPr>
        <w:t xml:space="preserve">Tai bus tiesa su visomis generalizacijomis, kurios susiję su žmogaus argumento formaliomis struktūromis (the formal structures of human argument), netgi jei jos pateikiamos politiškai “apdorotomis” bandant paasiškinti tam tikrais politinio pasirinkimo ir veiksmų (political actions’n’choice) aspektais. Panašiai turėtų būti vertinamas ir žaidimų teorijos naudojimas politikos moksluose. </w:t>
      </w:r>
    </w:p>
    <w:p>
      <w:pPr>
        <w:pStyle w:val="Normal"/>
        <w:jc w:val="both"/>
        <w:rPr>
          <w:sz w:val="18"/>
        </w:rPr>
      </w:pPr>
      <w:r>
        <w:rPr>
          <w:sz w:val="18"/>
        </w:rPr>
        <w:t>Mano tezė apie patikimumą ar bet kokį bandymą (project) iš politinio elgesio tyrimo kylančias generalizacijas apibendrinti, akumuliuoti siekiant sukurti empyrinę bazę politikos mokslui dabar gali būti pasakyta atskirai:</w:t>
      </w:r>
    </w:p>
    <w:p>
      <w:pPr>
        <w:pStyle w:val="Normal"/>
        <w:jc w:val="both"/>
        <w:rPr>
          <w:i/>
          <w:i/>
          <w:sz w:val="18"/>
        </w:rPr>
      </w:pPr>
      <w:r>
        <w:rPr>
          <w:i/>
          <w:sz w:val="18"/>
        </w:rPr>
        <w:t>arba tokios generalizacijos apie institucijas būtinai stokos reikalavimo jas patvirtinti (kaip dėsnius;</w:t>
      </w:r>
    </w:p>
    <w:p>
      <w:pPr>
        <w:pStyle w:val="Normal"/>
        <w:jc w:val="both"/>
        <w:rPr>
          <w:i/>
          <w:i/>
          <w:sz w:val="18"/>
        </w:rPr>
      </w:pPr>
      <w:r>
        <w:rPr>
          <w:i/>
          <w:sz w:val="18"/>
        </w:rPr>
        <w:t>arba jos bus teisingų generalizacijų apie žmogaus racionalumą pasekmėmis, bet jokiu būdu ne politikos mokslų dalis.</w:t>
      </w:r>
    </w:p>
    <w:p>
      <w:pPr>
        <w:pStyle w:val="Normal"/>
        <w:jc w:val="both"/>
        <w:rPr>
          <w:sz w:val="18"/>
        </w:rPr>
      </w:pPr>
      <w:r>
        <w:rPr>
          <w:sz w:val="18"/>
        </w:rPr>
        <w:t>Norėdamas pabaigtį šią argumento dalį turiu padaryti 3 tolimesnius stebėjimus:</w:t>
      </w:r>
    </w:p>
    <w:p>
      <w:pPr>
        <w:pStyle w:val="Normal"/>
        <w:jc w:val="both"/>
        <w:rPr>
          <w:sz w:val="18"/>
        </w:rPr>
      </w:pPr>
      <w:r>
        <w:rPr>
          <w:sz w:val="18"/>
        </w:rPr>
        <w:t xml:space="preserve">PIRMAS - kliūčių tarpkultūriniam lyginimui nustatymas be abejonės yra giminingas kai kurių antropologų-Leach ir Goldsmidt- argumentams apie tarpkultūrines generalizacijas jųjų disciplinose. Tačiau Goldsmidt’as teigė, kad mes turime tirti ne pačias institucijas, bet jų funkcijas. Mes turime pradėti tos pačios funkcijos atlikėjų skirtingose kultūrose, ir tada pradėti tirti, kodėl skiriasi tų funkcijų atlikėjų gaunami rezultatai. Be to, mokslininkai spekuliavo šia sąvoka ir vietoj jos naudojo “rezultatai/efektai” (efects) arba “tikslai” (purposes). </w:t>
      </w:r>
    </w:p>
    <w:p>
      <w:pPr>
        <w:pStyle w:val="Normal"/>
        <w:jc w:val="both"/>
        <w:rPr>
          <w:sz w:val="18"/>
        </w:rPr>
      </w:pPr>
      <w:r>
        <w:rPr>
          <w:sz w:val="18"/>
        </w:rPr>
        <w:t>Tolimesniam pagrindimui reikalingas sistemos apibrėžimas su jos grįžtamuoju ryšiu bei pusiausvyra, kuri suteiktų tam tikrą vertę kintamiesiams įvairiuose veiksmuose. TOKS TIKSLAS YRA LABAI NUTOLĘS NUO DABARTINIŲ POLITIKOS MOKLŲ.</w:t>
      </w:r>
    </w:p>
    <w:p>
      <w:pPr>
        <w:pStyle w:val="Normal"/>
        <w:jc w:val="both"/>
        <w:rPr>
          <w:sz w:val="18"/>
        </w:rPr>
      </w:pPr>
      <w:r>
        <w:rPr>
          <w:sz w:val="18"/>
        </w:rPr>
        <w:t xml:space="preserve">ANTRAS- empirinių duomenų kaupimas, akumuliavimas ir labai netvirtų generalizacijų kūrimas neprisideda prie mokslo kūrimo. Čia politikos mokslų globėjų turėtų būti pripažintas Makiavelis, o ne Hobsas. Makiavelis manė, kad politikoje nauja kyla tik todėl, kad mūsų žinios nėra adekvačios žinioms apie planetų judėjimą. Politikos mokslų studentas prie visų empirinių generalizacijų turi pridėti dar vieną - nereikia nustebrti, kad tam tikromis aplinkybėmis viskas gali apsisukti 180 laipsnių kampu. </w:t>
      </w:r>
    </w:p>
    <w:p>
      <w:pPr>
        <w:pStyle w:val="Normal"/>
        <w:jc w:val="both"/>
        <w:rPr>
          <w:sz w:val="18"/>
        </w:rPr>
      </w:pPr>
      <w:r>
        <w:rPr>
          <w:sz w:val="18"/>
        </w:rPr>
        <w:t>TREČIAS- ginčas tarp James Milio ir Macaulay</w:t>
      </w:r>
    </w:p>
    <w:p>
      <w:pPr>
        <w:pStyle w:val="Normal"/>
        <w:jc w:val="both"/>
        <w:rPr>
          <w:sz w:val="18"/>
        </w:rPr>
      </w:pPr>
      <w:r>
        <w:rPr>
          <w:sz w:val="18"/>
        </w:rPr>
        <w:t>IV</w:t>
      </w:r>
    </w:p>
    <w:p>
      <w:pPr>
        <w:pStyle w:val="Normal"/>
        <w:jc w:val="both"/>
        <w:rPr>
          <w:sz w:val="18"/>
        </w:rPr>
      </w:pPr>
      <w:r>
        <w:rPr>
          <w:sz w:val="18"/>
        </w:rPr>
        <w:t>Mano abejonės dėl institucijų apibūdinimo kaip vienodų skirtingose kultūrose yra suderinamos su pripažinimu to, kad daugybė tokių pačių veiksmų yra atliekama skirtingose kultūrose. Vieni jų - IMITACIJOS. Jų ketinimai gali būti tokie patys, tačiau rezultatai nebūtinai sutampantys (Don Kichotas vs Napoleono kodeksas ir romėnų teisė).</w:t>
      </w:r>
    </w:p>
    <w:p>
      <w:pPr>
        <w:pStyle w:val="Normal"/>
        <w:jc w:val="both"/>
        <w:rPr>
          <w:sz w:val="18"/>
        </w:rPr>
      </w:pPr>
      <w:r>
        <w:rPr>
          <w:sz w:val="18"/>
        </w:rPr>
        <w:t>Norėdami turėti lyginamąją politiką iš pradžių turime susikurti lyginamąją istoriją, fundamentalesnę discipliną. Dabartinio ortodoksinio politikos mokslo ekspertai tiesiog nekantrauja lyginamosios istorijos teikiamų įvykių modelių ar matricų teikiamų galimybių formuluoti tarpkultūrines generalizacijas</w:t>
      </w:r>
    </w:p>
    <w:p>
      <w:pPr>
        <w:pStyle w:val="Normal"/>
        <w:jc w:val="both"/>
        <w:rPr>
          <w:sz w:val="18"/>
        </w:rPr>
      </w:pPr>
      <w:r>
        <w:rPr>
          <w:sz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9:50:00Z</dcterms:created>
  <dc:creator>Vytautas Zinkevičius</dc:creator>
  <dc:description/>
  <dc:language>en-US</dc:language>
  <cp:lastModifiedBy>Ramune</cp:lastModifiedBy>
  <cp:lastPrinted>1999-06-03T14:22:00Z</cp:lastPrinted>
  <dcterms:modified xsi:type="dcterms:W3CDTF">1999-06-03T12:24:00Z</dcterms:modified>
  <cp:revision>4</cp:revision>
  <dc:subject/>
  <dc:title>Gediminas Kliukas, VU TSPMI II kursas, II grupë</dc:title>
</cp:coreProperties>
</file>