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pPr>
      <w:r>
        <w:rPr/>
        <w:tab/>
        <w:t>Senoji lietuviu mitologija, religija yra vienas seniausiu žmonijos dvasines kurybos reiškiniu. Žmogaus prigimtyje užkoduota fantazija pakelia virš realybes ir suteikia neribota laisve. Tautosaka kuriama kasdienine kalba, kuri yra tautines atminties liudijimas. Todel  joje labai gausu mitologijos, išlikusios nuo senu senoves. Ypac daug senojo, pagoniškojo lietuviu tikejimo yra mitologinese sakmese ir stebuklin</w:t>
      </w:r>
      <w:r>
        <w:rPr>
          <w:lang w:val="lt-LT"/>
        </w:rPr>
        <w:t xml:space="preserve">es </w:t>
      </w:r>
      <w:r>
        <w:rPr/>
        <w:t>pasakose. Tautosakai budingas fantastinis pasaulio suvokimas, daug mitologijos ženklu: minimos laumes, velniai, aitvarai, dažnai kartojasi magiški skaiciai.</w:t>
      </w:r>
    </w:p>
    <w:p>
      <w:pPr>
        <w:pStyle w:val="Normal"/>
        <w:tabs>
          <w:tab w:val="clear" w:pos="720"/>
          <w:tab w:val="left" w:pos="567" w:leader="none"/>
        </w:tabs>
        <w:jc w:val="both"/>
        <w:rPr/>
      </w:pPr>
      <w:r>
        <w:rPr/>
        <w:tab/>
        <w:t xml:space="preserve">Turbut dažniausiai tautosakoje minimas velnias. Sakmese jis talkina dievui, kuriant pasauli, o pasakose jis yra neatskiriamas žmogaus palydovas. Žmogus pasakose dažnai sudaro su juo sutarti, pasirašydamas krauju. Taciau velnias dažniausiai lieka kvailio vietoje. Jis lengvai pasiduoda žmogaus valiai ir leidžiasi apgaunamas. Kartais jis nudirba už žmogu ivairiausius darbus, kartais neturtinga padaro turtuoliu. Jis nepastebi, kad žmogus ji apgaudineja, ir klauso jo nurodymu. Tai išaukština žmogaus išminti ir sumenkina pati velnia. Senoves lietuviai buvo isitikine, kad velnias gali padeti žmogui, jei tik su juo bus tinkamai elgiamasi. Reikia veikti ne jega, bet protu. Gudrus valstietis visada nugali velnia. Kartais nelabajam pažadamas atpildas už darba, naudinga žmogui, arba už išgelbejima nuo nelaimes. Bet dažniausiai jis tiesiog apgaunamas, isipainioja savo paties pinklese arba nesugeba iveikti išbandymo, skirto žmogui, kuris nori išsipirkti savo siela. Tada velnias priverstas gedingai pasitraukti ir atlyginti žmogui už padaryta skriauda. Dažniausiai, pats to nenoredamas, jis yra naudingas žmogui. </w:t>
      </w:r>
    </w:p>
    <w:p>
      <w:pPr>
        <w:pStyle w:val="Normal"/>
        <w:tabs>
          <w:tab w:val="clear" w:pos="720"/>
          <w:tab w:val="left" w:pos="567" w:leader="none"/>
        </w:tabs>
        <w:jc w:val="both"/>
        <w:rPr/>
      </w:pPr>
      <w:r>
        <w:rPr/>
        <w:tab/>
        <w:t>Taciau velnias niekada nebuna žmogaus draugas. Jis visada stengiasi padaryti ka nors bloga, pakenkti. To reikalauja jo prigimtis. Kartais jis žmogui padeda, bet tai daro tik savanaudiškai, tikedamasis gero atpildo. Taciau žmogus taipogi nepescias. Jis visada stengiasi iš velnio išpešti kuo daugiau naudos. Nors velnias yra antgamtine butybe, žmogus jo nebijo. Lietuvis visada elgiasi šaltakraujiškai. Taip yra todel, kad pagonys lietuviai velnio nebijojo, nelaike jo ypatingai baisia ir žiauria antgamtine butybe. Jis gyveno raistuose, pelkese ir patyliukais kenke žmonems, krete ivairiausias šunybes. O pragariškojo, demoniškojo velnio, tempiancio sielas i pragara, ivaizdis atsirado tik krikšcionybes laikais. Taciau net ir tada krikšcioniškasis velnias susijunge su pagoniškuoju ir netapo tokiu visagaliu žiauriu demonu, kurio žmogus neistengtu nugaleti. Pasakose ir sakmese liko išaukštintas žmogaus protas ir pažemintas velnias.</w:t>
      </w:r>
    </w:p>
    <w:p>
      <w:pPr>
        <w:pStyle w:val="Normal"/>
        <w:tabs>
          <w:tab w:val="clear" w:pos="720"/>
          <w:tab w:val="left" w:pos="567" w:leader="none"/>
        </w:tabs>
        <w:jc w:val="both"/>
        <w:rPr/>
      </w:pPr>
      <w:r>
        <w:rPr/>
        <w:tab/>
        <w:t>Taciau velnias nera vienintelis pasaku ir sakmiu veikejas. Tautosakoje gana dažnai sutinkamos laumes. Jos nera tokios priešiškos žmogui kaip velnias, taciau taip pat gali sukelti nemažai pavoju. Gana retai jos nori tycia pakenkti žmogui. Dažniausiai laumes padeda : skalbia, verpia, audžia. Bet cia ir slypi visas laumes pavojingumas. Pradejusi dirbti darba, ji niekaip negali sustoti, arba pabaigusi vel viska sugadina. Su laumemis pasakose dažniausiai susiduria namu šeimininkes, kurioms laumes padeda nudirbti namu ruošos darbus. Laume galima prisišaukti paminejus jos varda, o kartais ji pati nekviesta ateina. Bet po to sunku laumemis nusikratyti. Jos taip isismagina dirbti, kad pradeda kenkti : suverpusios linus, verpia pakulas, samanas, paskui ima reikalauti moters plauku, žarnu, gyslu. Sustabdyti jas galima tik ispejus laumes varda arba išgasdinus. Tada laumes palieka darba.</w:t>
      </w:r>
    </w:p>
    <w:p>
      <w:pPr>
        <w:pStyle w:val="Normal"/>
        <w:tabs>
          <w:tab w:val="clear" w:pos="720"/>
          <w:tab w:val="left" w:pos="567" w:leader="none"/>
        </w:tabs>
        <w:jc w:val="both"/>
        <w:rPr/>
      </w:pPr>
      <w:r>
        <w:rPr/>
        <w:tab/>
        <w:t>Bet ne visada laumes savo darbu kenkia. Kartais jos padeda tinginei mergai atlikti jaunikio užduoti : suverpti linus, išausti audekla. Už tai jos nori ateiti i vestuves. Taciau ir vestuvese jos pasitarnauja mergai, itikindamos jauniki niekada neleisti žmonai dirbti.</w:t>
      </w:r>
    </w:p>
    <w:p>
      <w:pPr>
        <w:pStyle w:val="Normal"/>
        <w:tabs>
          <w:tab w:val="clear" w:pos="720"/>
          <w:tab w:val="left" w:pos="567" w:leader="none"/>
        </w:tabs>
        <w:jc w:val="both"/>
        <w:rPr/>
      </w:pPr>
      <w:r>
        <w:rPr/>
        <w:tab/>
        <w:t xml:space="preserve"> Laumes yra kerštingos. Berna, kuris jas ižeide ar užkabino, pasivijusios mirtinai užkutena, užmuša arba pykti išlieja ant jo daiktu : kelniu, sermegos.</w:t>
      </w:r>
    </w:p>
    <w:p>
      <w:pPr>
        <w:pStyle w:val="Normal"/>
        <w:tabs>
          <w:tab w:val="clear" w:pos="720"/>
          <w:tab w:val="left" w:pos="567" w:leader="none"/>
        </w:tabs>
        <w:jc w:val="both"/>
        <w:rPr/>
      </w:pPr>
      <w:r>
        <w:rPr/>
        <w:tab/>
        <w:t>Senoves lietuviai laumes laike suvedžiotojomis, nepastovumo, kerštingumo dievaitemis. Buvo manoma, kad jas vakarais skalbiancias galima sutikti pabaliuose, paežerese. Tai atsispindi ir tautosakoje.</w:t>
      </w:r>
    </w:p>
    <w:p>
      <w:pPr>
        <w:pStyle w:val="Normal"/>
        <w:tabs>
          <w:tab w:val="clear" w:pos="720"/>
          <w:tab w:val="left" w:pos="567" w:leader="none"/>
        </w:tabs>
        <w:jc w:val="both"/>
        <w:rPr/>
      </w:pPr>
      <w:r>
        <w:rPr/>
        <w:tab/>
        <w:t>Dar viena mitine butybe tautosakoje yra aitvaras. Tai - ugnies demonas, kuris dažniausiai padeda žmogui. Jis dirba paslapcia, neprašytas. Aitvaras gali buti iš lauko parneštas pantis, pagalys, kaištis. Šeimininkui jis ima krauti ivairiausias gerybes : javus, linus, pinigus. Dažniausiai žmogus net nenutuokia turis aitvara, bet jo namuose visada yra gerybiu. Aitvaras gali buti ir prijaukinamas, perkamas, arba ji gali išpereti juodas gaidys. Aitvara reikia maitinti, kaip ir kiekviena gyva padara. Už tai jis sažiningai tarnauja. Bet jei aitvaras paniekinamas, arba šeimininkas nenori jo maitinti, jis gali visa sunešta turta išnešti ir netgi namus sudeginti. Lietuviai ji isivaizdavo kaip šviecianti raudona pagaikšti. Tuo jis buvo panašus i ugni. Aitvaras primine ir namu židini, todel buvo tikima, kad jis gyvena pirkioje ar kletyje. Toks jis buvo piešiamas ir pasakose, sakmese.</w:t>
      </w:r>
    </w:p>
    <w:p>
      <w:pPr>
        <w:pStyle w:val="Normal"/>
        <w:tabs>
          <w:tab w:val="clear" w:pos="720"/>
          <w:tab w:val="left" w:pos="567" w:leader="none"/>
        </w:tabs>
        <w:jc w:val="both"/>
        <w:rPr/>
      </w:pPr>
      <w:r>
        <w:rPr/>
        <w:tab/>
        <w:t xml:space="preserve">Taigi, mitologines butybes siekia ne tik pakenkti žmogui, bet ir jam padeda. Ju gali buti visur. Senoves lietuviai buvo tuo giliai isitikine. Visa juos supanti aplinka turejo šiek tiek antgamtiškumo. Kiekviename medyje, akmenyje, net žoles stiebelyje jie ižiurejo kažka keisto, nesuprantamo, nežmogiško. Todel visai naturalu, kad ir savo išminties bei nesenstanciu tiesu rinkini, tautosaka, jie pridenge mitologijos ir fantastiškumo šydu.     </w:t>
      </w:r>
    </w:p>
    <w:sectPr>
      <w:type w:val="nextPage"/>
      <w:pgSz w:w="11906" w:h="16838"/>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LT;Times New Roman" w:cs="TimesLT;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4:56:00Z</dcterms:created>
  <dc:creator>Lukas</dc:creator>
  <dc:description/>
  <dc:language>en-US</dc:language>
  <cp:lastModifiedBy>Sleepwalker</cp:lastModifiedBy>
  <cp:lastPrinted>1999-02-01T21:43:00Z</cp:lastPrinted>
  <dcterms:modified xsi:type="dcterms:W3CDTF">2001-03-30T12:38:00Z</dcterms:modified>
  <cp:revision>10</cp:revision>
  <dc:subject/>
  <dc:title>Luko Љilio 9a kl</dc:title>
</cp:coreProperties>
</file>