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660430940"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1897923697"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445715766"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1919401388"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935062771"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829250319"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69711489"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602558264"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64978810"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975583016"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1634148270"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1181294202"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1337658981"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431359071"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1586393846"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588696985"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509269130"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1671225715"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2105268120"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66303068"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322762589"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653796707"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1578201426"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248703483"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1979841353"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1888884665"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