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ki</w:t>
        <w:softHyphen/>
        <w:t>riu Ca</w:t>
        <w:softHyphen/>
        <w:t>rol Me</w:t>
        <w:softHyphen/>
        <w:t>a</w:t>
        <w:softHyphen/>
        <w:t xml:space="preserve">der, 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u</w:t>
        <w:softHyphen/>
        <w:t>ri pa</w:t>
        <w:softHyphen/>
        <w:t>ken</w:t>
        <w:softHyphen/>
        <w:t>čia ma</w:t>
        <w:softHyphen/>
        <w:t>no ne</w:t>
        <w:softHyphen/>
        <w:t>ti</w:t>
        <w:softHyphen/>
        <w:t>ku</w:t>
        <w:softHyphen/>
        <w:t>sį el</w:t>
        <w:softHyphen/>
        <w:t>ge</w:t>
        <w:softHyphen/>
        <w:t>sį</w:t>
      </w:r>
    </w:p>
    <w:p>
      <w:pPr>
        <w:pStyle w:val="Pav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</w:t>
        <w:softHyphen/>
        <w:t>pai</w:t>
        <w:softHyphen/>
        <w:t>sant vi</w:t>
        <w:softHyphen/>
        <w:t>sų tų siau</w:t>
        <w:softHyphen/>
        <w:t>bin</w:t>
        <w:softHyphen/>
        <w:t>gų da</w:t>
        <w:softHyphen/>
        <w:t>ly</w:t>
        <w:softHyphen/>
        <w:t>kų, ku</w:t>
        <w:softHyphen/>
        <w:t>rie, kaip ži</w:t>
        <w:softHyphen/>
        <w:t>noma, nu</w:t>
        <w:softHyphen/>
        <w:t>tin</w:t>
        <w:softHyphen/>
        <w:t>ka, už mei</w:t>
        <w:softHyphen/>
        <w:t>lę ir pa</w:t>
        <w:softHyphen/>
        <w:t>ra</w:t>
        <w:softHyphen/>
        <w:t>mą no</w:t>
        <w:softHyphen/>
        <w:t>rė</w:t>
        <w:softHyphen/>
        <w:t>čiau pa</w:t>
        <w:softHyphen/>
        <w:t>dė</w:t>
        <w:softHyphen/>
        <w:t>ko</w:t>
        <w:softHyphen/>
        <w:t>ti šiems žmo</w:t>
        <w:softHyphen/>
        <w:t>nėms:</w:t>
      </w:r>
    </w:p>
    <w:p>
      <w:pPr>
        <w:pStyle w:val="Bodytext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a Ge</w:t>
        <w:softHyphen/>
        <w:t>bert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e</w:t>
        <w:softHyphen/>
        <w:t>off Ple</w:t>
        <w:softHyphen/>
        <w:t>at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</w:t>
        <w:softHyphen/>
        <w:t>ke Ke</w:t>
        <w:softHyphen/>
        <w:t>e</w:t>
        <w:softHyphen/>
        <w:t>fe</w:t>
      </w:r>
    </w:p>
    <w:p>
      <w:pPr>
        <w:pStyle w:val="Bodytext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</w:t>
        <w:softHyphen/>
        <w:t>cha</w:t>
        <w:softHyphen/>
        <w:t>el Vern Smith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</w:t>
        <w:softHyphen/>
        <w:t>zie Vi</w:t>
        <w:softHyphen/>
        <w:t>tel</w:t>
        <w:softHyphen/>
        <w:t>lo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m Span</w:t>
        <w:softHyphen/>
        <w:t>bau</w:t>
        <w:softHyphen/>
        <w:t>er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e</w:t>
        <w:softHyphen/>
        <w:t>rald Ho</w:t>
        <w:softHyphen/>
        <w:t>ward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d</w:t>
        <w:softHyphen/>
        <w:t>ward Hib</w:t>
        <w:softHyphen/>
        <w:t>bert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or</w:t>
        <w:softHyphen/>
        <w:t>don Grow</w:t>
        <w:softHyphen/>
        <w:t>den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n</w:t>
        <w:softHyphen/>
        <w:t>nis Sto</w:t>
        <w:softHyphen/>
        <w:t>vall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in</w:t>
        <w:softHyphen/>
        <w:t>ni Sto</w:t>
        <w:softHyphen/>
        <w:t>vall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en Fos</w:t>
        <w:softHyphen/>
        <w:t>ter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o</w:t>
        <w:softHyphen/>
        <w:t>ni</w:t>
        <w:softHyphen/>
        <w:t>ca Dra</w:t>
        <w:softHyphen/>
        <w:t>ke</w:t>
      </w:r>
    </w:p>
    <w:p>
      <w:pPr>
        <w:pStyle w:val="Bodytext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red Pa</w:t>
        <w:softHyphen/>
        <w:t>lah</w:t>
        <w:softHyphen/>
        <w:t>niuk</w:t>
      </w:r>
    </w:p>
    <w:p>
      <w:pPr>
        <w:pStyle w:val="Pav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</w:t>
        <w:softHyphen/>
        <w:t>le</w:t>
        <w:softHyphen/>
        <w:t>ris pa</w:t>
        <w:softHyphen/>
        <w:t>rū</w:t>
        <w:softHyphen/>
        <w:t>pi</w:t>
        <w:softHyphen/>
        <w:t>na man pa</w:t>
        <w:softHyphen/>
        <w:t>da</w:t>
        <w:softHyphen/>
        <w:t>vė</w:t>
        <w:softHyphen/>
        <w:t>jo dar</w:t>
        <w:softHyphen/>
        <w:t>bą, o pas</w:t>
        <w:softHyphen/>
        <w:t>kui Tai</w:t>
        <w:softHyphen/>
        <w:t>le</w:t>
        <w:softHyphen/>
        <w:t>ris įgrū</w:t>
        <w:softHyphen/>
        <w:t>da pis</w:t>
        <w:softHyphen/>
        <w:t>to</w:t>
        <w:softHyphen/>
        <w:t>le</w:t>
        <w:softHyphen/>
        <w:t>tą man į bur</w:t>
        <w:softHyphen/>
        <w:t>ną ir sa</w:t>
        <w:softHyphen/>
        <w:t xml:space="preserve">ko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as žings</w:t>
        <w:softHyphen/>
        <w:t>nis į am</w:t>
        <w:softHyphen/>
        <w:t>ži</w:t>
        <w:softHyphen/>
        <w:t>ną</w:t>
        <w:softHyphen/>
        <w:t>jį gy</w:t>
        <w:softHyphen/>
        <w:t>ve</w:t>
        <w:softHyphen/>
        <w:t>ni</w:t>
        <w:softHyphen/>
        <w:t xml:space="preserve">mą </w:t>
        <w:softHyphen/>
        <w:t xml:space="preserve"> tu tu</w:t>
        <w:softHyphen/>
        <w:t>ri mir</w:t>
        <w:softHyphen/>
        <w:t xml:space="preserve">ti.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</w:t>
        <w:softHyphen/>
        <w:t>čiau la</w:t>
        <w:softHyphen/>
        <w:t>bai il</w:t>
        <w:softHyphen/>
        <w:t>gai mu</w:t>
        <w:softHyphen/>
        <w:t>du su Tai</w:t>
        <w:softHyphen/>
        <w:t>le</w:t>
        <w:softHyphen/>
        <w:t>riu bu</w:t>
        <w:softHyphen/>
        <w:t>vom ge</w:t>
        <w:softHyphen/>
        <w:t>riau</w:t>
        <w:softHyphen/>
        <w:t>si drau</w:t>
        <w:softHyphen/>
        <w:t>gai. Žmo</w:t>
        <w:softHyphen/>
        <w:t>nės vi</w:t>
        <w:softHyphen/>
        <w:t>sa</w:t>
        <w:softHyphen/>
        <w:t>da klau</w:t>
        <w:softHyphen/>
        <w:t>si</w:t>
        <w:softHyphen/>
        <w:t>nė</w:t>
        <w:softHyphen/>
        <w:t>ja, ar aš nu</w:t>
        <w:softHyphen/>
        <w:t>ma</w:t>
        <w:softHyphen/>
        <w:t>niau, kas per vie</w:t>
        <w:softHyphen/>
        <w:t>nas tas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Pri</w:t>
        <w:softHyphen/>
        <w:t>spau</w:t>
        <w:softHyphen/>
        <w:t>dęs pis</w:t>
        <w:softHyphen/>
        <w:t>to</w:t>
        <w:softHyphen/>
        <w:t>le</w:t>
        <w:softHyphen/>
        <w:t>to vamz</w:t>
        <w:softHyphen/>
        <w:t>dį man prie go</w:t>
        <w:softHyphen/>
        <w:t>mu</w:t>
        <w:softHyphen/>
        <w:t>rio, 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softHyphen/>
        <w:t xml:space="preserve"> Iš tik</w:t>
        <w:softHyphen/>
        <w:t>rų</w:t>
        <w:softHyphen/>
        <w:t>jų mes ne</w:t>
        <w:softHyphen/>
        <w:t>mir</w:t>
        <w:softHyphen/>
        <w:t>sim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pacing w:val="-15"/>
        </w:rPr>
        <w:t>Lie</w:t>
        <w:softHyphen/>
        <w:t>žu</w:t>
        <w:softHyphen/>
        <w:t>viu jau</w:t>
        <w:softHyphen/>
        <w:t>čiu dus</w:t>
        <w:softHyphen/>
        <w:t>lin</w:t>
        <w:softHyphen/>
        <w:t>tu</w:t>
        <w:softHyphen/>
        <w:t>vo sky</w:t>
        <w:softHyphen/>
        <w:t>les, ku</w:t>
        <w:softHyphen/>
        <w:t>rias iš</w:t>
        <w:softHyphen/>
        <w:t>grę</w:t>
        <w:softHyphen/>
        <w:t>žėm pis</w:t>
        <w:softHyphen/>
        <w:t>to</w:t>
        <w:softHyphen/>
        <w:t>le</w:t>
        <w:softHyphen/>
        <w:t>to vamz</w:t>
        <w:softHyphen/>
        <w:t>dy</w:t>
        <w:softHyphen/>
        <w:t>je. Šū</w:t>
        <w:softHyphen/>
        <w:t>vio gar</w:t>
        <w:softHyphen/>
        <w:t>są iš es</w:t>
        <w:softHyphen/>
        <w:t>mės su</w:t>
        <w:softHyphen/>
        <w:t>ke</w:t>
        <w:softHyphen/>
        <w:t>lia be</w:t>
        <w:softHyphen/>
        <w:t>si</w:t>
        <w:softHyphen/>
        <w:t>ple</w:t>
        <w:softHyphen/>
        <w:t>čian</w:t>
        <w:softHyphen/>
        <w:t>čios du</w:t>
        <w:softHyphen/>
        <w:t>jos, ir, kul</w:t>
        <w:softHyphen/>
        <w:t>kai le</w:t>
        <w:softHyphen/>
        <w:t>kiant la</w:t>
        <w:softHyphen/>
        <w:t>bai grei</w:t>
        <w:softHyphen/>
        <w:t>tai, pa</w:t>
        <w:softHyphen/>
        <w:t>si</w:t>
        <w:softHyphen/>
        <w:t>girs</w:t>
        <w:softHyphen/>
        <w:t>ta sil</w:t>
        <w:softHyphen/>
        <w:t>pnas dunks</w:t>
        <w:softHyphen/>
        <w:t>te</w:t>
        <w:softHyphen/>
        <w:t>lė</w:t>
        <w:softHyphen/>
        <w:t>ji</w:t>
        <w:softHyphen/>
        <w:t>mas. Kad pa</w:t>
        <w:softHyphen/>
        <w:t>ga</w:t>
        <w:softHyphen/>
        <w:t>min</w:t>
        <w:softHyphen/>
        <w:t>tum dus</w:t>
        <w:softHyphen/>
        <w:t>lin</w:t>
        <w:softHyphen/>
        <w:t>tu</w:t>
        <w:softHyphen/>
        <w:t>vą, terei</w:t>
        <w:softHyphen/>
        <w:t>kia pri</w:t>
        <w:softHyphen/>
        <w:t>gręž</w:t>
        <w:softHyphen/>
        <w:t>ti sky</w:t>
        <w:softHyphen/>
        <w:t>lių pis</w:t>
        <w:softHyphen/>
        <w:t>to</w:t>
        <w:softHyphen/>
        <w:t>le</w:t>
        <w:softHyphen/>
        <w:t>to vamz</w:t>
        <w:softHyphen/>
        <w:t>dy</w:t>
        <w:softHyphen/>
        <w:t>je – daug sky</w:t>
        <w:softHyphen/>
        <w:t>lių. Pro jas du</w:t>
        <w:softHyphen/>
        <w:t>jos pra</w:t>
        <w:softHyphen/>
        <w:t>si</w:t>
        <w:softHyphen/>
        <w:t>skver</w:t>
        <w:softHyphen/>
        <w:t>bia iš</w:t>
        <w:softHyphen/>
        <w:t>orėn ir su</w:t>
        <w:softHyphen/>
        <w:t>lai</w:t>
        <w:softHyphen/>
        <w:t>ko kul</w:t>
        <w:softHyphen/>
        <w:t>ką, kad ši lėk</w:t>
        <w:softHyphen/>
        <w:t>tų ma</w:t>
        <w:softHyphen/>
        <w:t>žes</w:t>
        <w:softHyphen/>
        <w:t xml:space="preserve">niu </w:t>
      </w:r>
      <w:r>
        <w:rPr>
          <w:rFonts w:cs="Times New Roman" w:ascii="Times New Roman" w:hAnsi="Times New Roman"/>
          <w:color w:val="000000"/>
        </w:rPr>
        <w:t>nei gar</w:t>
        <w:softHyphen/>
        <w:t>so grei</w:t>
        <w:softHyphen/>
        <w:t>č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ne taip iš</w:t>
        <w:softHyphen/>
        <w:t>grę</w:t>
        <w:softHyphen/>
        <w:t>ši sky</w:t>
        <w:softHyphen/>
        <w:t>les, pis</w:t>
        <w:softHyphen/>
        <w:t>to</w:t>
        <w:softHyphen/>
        <w:t>le</w:t>
        <w:softHyphen/>
        <w:t>tu su</w:t>
        <w:softHyphen/>
        <w:t>si</w:t>
        <w:softHyphen/>
        <w:t>sprog</w:t>
        <w:softHyphen/>
        <w:t>din</w:t>
        <w:softHyphen/>
        <w:t>si ran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softHyphen/>
        <w:t xml:space="preserve"> Iš tik</w:t>
        <w:softHyphen/>
        <w:t>rų</w:t>
        <w:softHyphen/>
        <w:t>jų tai nė</w:t>
        <w:softHyphen/>
        <w:t>ra mir</w:t>
        <w:softHyphen/>
        <w:t xml:space="preserve">tis, </w:t>
        <w:softHyphen/>
        <w:t xml:space="preserve"> sa</w:t>
        <w:softHyphen/>
        <w:t>ko Tai</w:t>
        <w:softHyphen/>
        <w:t>le</w:t>
        <w:softHyphen/>
        <w:t xml:space="preserve">ris. </w:t>
        <w:softHyphen/>
        <w:t xml:space="preserve"> Mes tap</w:t>
        <w:softHyphen/>
        <w:t>sim le</w:t>
        <w:softHyphen/>
        <w:t>gen</w:t>
        <w:softHyphen/>
        <w:t>da. Mes nie</w:t>
        <w:softHyphen/>
        <w:t>ka</w:t>
        <w:softHyphen/>
        <w:t>da ne</w:t>
        <w:softHyphen/>
        <w:t>pa</w:t>
        <w:softHyphen/>
        <w:t>sen</w:t>
        <w:softHyphen/>
        <w:t>s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e</w:t>
        <w:softHyphen/>
        <w:t>žu</w:t>
        <w:softHyphen/>
        <w:t>viu stum</w:t>
        <w:softHyphen/>
        <w:t>te</w:t>
        <w:softHyphen/>
        <w:t>liu vamz</w:t>
        <w:softHyphen/>
        <w:t>dį skruos</w:t>
        <w:softHyphen/>
        <w:t>to link ir sa</w:t>
        <w:softHyphen/>
        <w:t>kau: Tai</w:t>
        <w:softHyphen/>
        <w:t>le</w:t>
        <w:softHyphen/>
        <w:t>ri, tu svai</w:t>
        <w:softHyphen/>
        <w:t>čio</w:t>
        <w:softHyphen/>
        <w:t>ji apie vam</w:t>
        <w:softHyphen/>
        <w:t>py</w:t>
        <w:softHyphen/>
        <w:t>r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ta</w:t>
        <w:softHyphen/>
        <w:t>to, ant ku</w:t>
        <w:softHyphen/>
        <w:t>rio mes sto</w:t>
        <w:softHyphen/>
        <w:t>vim, už de</w:t>
        <w:softHyphen/>
        <w:t>šim</w:t>
        <w:softHyphen/>
        <w:t>ties mi</w:t>
        <w:softHyphen/>
        <w:t>nu</w:t>
        <w:softHyphen/>
        <w:t>čių jau ne</w:t>
        <w:softHyphen/>
        <w:t>be</w:t>
        <w:softHyphen/>
        <w:t>bus. Te</w:t>
        <w:softHyphen/>
        <w:t>rei</w:t>
        <w:softHyphen/>
        <w:t>kia pa</w:t>
        <w:softHyphen/>
        <w:t>im</w:t>
        <w:softHyphen/>
        <w:t>ti 98 pro</w:t>
        <w:softHyphen/>
        <w:t>cen</w:t>
        <w:softHyphen/>
        <w:t>tų du</w:t>
        <w:softHyphen/>
        <w:t>ji</w:t>
        <w:softHyphen/>
        <w:t>nės azo</w:t>
        <w:softHyphen/>
        <w:t>to rūgš</w:t>
        <w:softHyphen/>
        <w:t>ties kon</w:t>
        <w:softHyphen/>
        <w:t>cen</w:t>
        <w:softHyphen/>
        <w:t>tra</w:t>
        <w:softHyphen/>
        <w:t>to ir su</w:t>
        <w:softHyphen/>
        <w:t>mai</w:t>
        <w:softHyphen/>
        <w:t>šy</w:t>
        <w:softHyphen/>
        <w:t>ti su tri</w:t>
        <w:softHyphen/>
        <w:t>skart di</w:t>
        <w:softHyphen/>
        <w:t>des</w:t>
        <w:softHyphen/>
        <w:t>niu kie</w:t>
        <w:softHyphen/>
        <w:t>kiu sie</w:t>
        <w:softHyphen/>
        <w:t>ros rūgš</w:t>
        <w:softHyphen/>
        <w:t>ties. Tam rei</w:t>
        <w:softHyphen/>
        <w:t>ka</w:t>
        <w:softHyphen/>
        <w:t>lin</w:t>
        <w:softHyphen/>
        <w:t>gas in</w:t>
        <w:softHyphen/>
        <w:t>das su le</w:t>
        <w:softHyphen/>
        <w:t>dais. Ta</w:t>
        <w:softHyphen/>
        <w:t>da la</w:t>
        <w:softHyphen/>
        <w:t>šas po la</w:t>
        <w:softHyphen/>
        <w:t>šo pi</w:t>
        <w:softHyphen/>
        <w:t>pe</w:t>
        <w:softHyphen/>
        <w:t>te la</w:t>
        <w:softHyphen/>
        <w:t>šin</w:t>
        <w:softHyphen/>
        <w:t>ti gli</w:t>
        <w:softHyphen/>
        <w:t>ce</w:t>
        <w:softHyphen/>
        <w:t>ri</w:t>
        <w:softHyphen/>
        <w:t>ną. Gau</w:t>
        <w:softHyphen/>
        <w:t>si nit</w:t>
        <w:softHyphen/>
        <w:t>rog</w:t>
        <w:softHyphen/>
        <w:t>li</w:t>
        <w:softHyphen/>
        <w:t>ce</w:t>
        <w:softHyphen/>
        <w:t>r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tai ži</w:t>
        <w:softHyphen/>
        <w:t>nau, nes Tai</w:t>
        <w:softHyphen/>
        <w:t>le</w:t>
        <w:softHyphen/>
        <w:t>ris tai ži</w:t>
        <w:softHyphen/>
        <w:t>no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</w:t>
        <w:softHyphen/>
        <w:t>da su</w:t>
        <w:softHyphen/>
        <w:t>mai</w:t>
        <w:softHyphen/>
        <w:t>šai nit</w:t>
        <w:softHyphen/>
        <w:t>rog</w:t>
        <w:softHyphen/>
        <w:t>li</w:t>
        <w:softHyphen/>
        <w:t>ce</w:t>
        <w:softHyphen/>
        <w:t>ri</w:t>
        <w:softHyphen/>
        <w:t>ną su pju</w:t>
        <w:softHyphen/>
        <w:t>ve</w:t>
        <w:softHyphen/>
        <w:t>nom ir gau</w:t>
        <w:softHyphen/>
        <w:t>ni kuo pui</w:t>
        <w:softHyphen/>
        <w:t>kiau</w:t>
        <w:softHyphen/>
        <w:t>sią plas</w:t>
        <w:softHyphen/>
        <w:t>ti</w:t>
        <w:softHyphen/>
        <w:t>ko bom</w:t>
        <w:softHyphen/>
        <w:t>bą. Dau</w:t>
        <w:softHyphen/>
        <w:t>ge</w:t>
        <w:softHyphen/>
        <w:t>lis mai</w:t>
        <w:softHyphen/>
        <w:t>šo nit</w:t>
        <w:softHyphen/>
        <w:t>rog</w:t>
        <w:softHyphen/>
        <w:t>li</w:t>
        <w:softHyphen/>
        <w:t>ce</w:t>
        <w:softHyphen/>
        <w:t>ri</w:t>
        <w:softHyphen/>
        <w:t>ną su va</w:t>
        <w:softHyphen/>
        <w:t>ta ir vie</w:t>
        <w:softHyphen/>
        <w:t>toj sul</w:t>
        <w:softHyphen/>
        <w:t>fa</w:t>
        <w:softHyphen/>
        <w:t>to įbe</w:t>
        <w:softHyphen/>
        <w:t>ria Ep</w:t>
        <w:softHyphen/>
        <w:t>so</w:t>
        <w:softHyphen/>
        <w:t>mo drus</w:t>
        <w:softHyphen/>
        <w:t>kos. Taip ir</w:t>
        <w:softHyphen/>
        <w:t>gi ga</w:t>
        <w:softHyphen/>
        <w:t>li</w:t>
        <w:softHyphen/>
        <w:t>ma. Kai kas nau</w:t>
        <w:softHyphen/>
        <w:t>do</w:t>
        <w:softHyphen/>
        <w:t>ja pa</w:t>
        <w:softHyphen/>
        <w:t>ra</w:t>
        <w:softHyphen/>
        <w:t>fi</w:t>
        <w:softHyphen/>
        <w:t>ną, su</w:t>
        <w:softHyphen/>
        <w:t>mai</w:t>
        <w:softHyphen/>
        <w:t>šy</w:t>
        <w:softHyphen/>
        <w:t>tą su nit</w:t>
        <w:softHyphen/>
        <w:t>rog</w:t>
        <w:softHyphen/>
        <w:t>li</w:t>
        <w:softHyphen/>
        <w:t>ce</w:t>
        <w:softHyphen/>
        <w:t>ri</w:t>
        <w:softHyphen/>
        <w:t>nu. Su pa</w:t>
        <w:softHyphen/>
        <w:t>ra</w:t>
        <w:softHyphen/>
        <w:t>fi</w:t>
        <w:softHyphen/>
        <w:t>nu man nie</w:t>
        <w:softHyphen/>
        <w:t>ka</w:t>
        <w:softHyphen/>
        <w:t>da nie</w:t>
        <w:softHyphen/>
        <w:t>ko do</w:t>
        <w:softHyphen/>
        <w:t>ro ne</w:t>
        <w:softHyphen/>
        <w:t>iš</w:t>
        <w:softHyphen/>
        <w:t>ei</w:t>
        <w:softHyphen/>
        <w:t>da</w:t>
        <w:softHyphen/>
        <w:t>v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mu</w:t>
        <w:softHyphen/>
        <w:t>du su Tai</w:t>
        <w:softHyphen/>
        <w:t>le</w:t>
        <w:softHyphen/>
        <w:t>riu sto</w:t>
        <w:softHyphen/>
        <w:t>vim ant Par</w:t>
        <w:softHyphen/>
        <w:t>ke</w:t>
        <w:softHyphen/>
        <w:t>rio Mo</w:t>
        <w:softHyphen/>
        <w:t>ri</w:t>
        <w:softHyphen/>
        <w:t>so pa</w:t>
        <w:softHyphen/>
        <w:t>sta</w:t>
        <w:softHyphen/>
        <w:t>to sto</w:t>
        <w:softHyphen/>
        <w:t>go, pis</w:t>
        <w:softHyphen/>
        <w:t>to</w:t>
        <w:softHyphen/>
        <w:t>le</w:t>
        <w:softHyphen/>
        <w:t>tas įkiš</w:t>
        <w:softHyphen/>
        <w:t>tas man į bur</w:t>
        <w:softHyphen/>
        <w:t>ną, ir stai</w:t>
        <w:softHyphen/>
        <w:t>ga iš</w:t>
        <w:softHyphen/>
        <w:t>girs</w:t>
        <w:softHyphen/>
        <w:t>tam dūž</w:t>
        <w:softHyphen/>
        <w:t>tant stik</w:t>
        <w:softHyphen/>
        <w:t>lą.  Pa</w:t>
        <w:softHyphen/>
        <w:t>žvel</w:t>
        <w:softHyphen/>
        <w:t>giam že</w:t>
        <w:softHyphen/>
        <w:t>myn nuo sto</w:t>
        <w:softHyphen/>
        <w:t>go at</w:t>
        <w:softHyphen/>
        <w:t>brai</w:t>
        <w:softHyphen/>
        <w:t>los. Die</w:t>
        <w:softHyphen/>
        <w:t>na de</w:t>
        <w:softHyphen/>
        <w:t>be</w:t>
        <w:softHyphen/>
        <w:t>suo</w:t>
        <w:softHyphen/>
        <w:t>ta, net ši</w:t>
        <w:softHyphen/>
        <w:t>taip aukš</w:t>
        <w:softHyphen/>
        <w:t>tai. Tai aukš</w:t>
        <w:softHyphen/>
        <w:t>čiau</w:t>
        <w:softHyphen/>
        <w:t>sias pa</w:t>
        <w:softHyphen/>
        <w:t>sau</w:t>
        <w:softHyphen/>
        <w:t>ly</w:t>
        <w:softHyphen/>
        <w:t>je pa</w:t>
        <w:softHyphen/>
        <w:t>sta</w:t>
        <w:softHyphen/>
        <w:t>tas, ir to</w:t>
        <w:softHyphen/>
        <w:t>kia</w:t>
        <w:softHyphen/>
        <w:t>me aukš</w:t>
        <w:softHyphen/>
        <w:t>ty</w:t>
        <w:softHyphen/>
        <w:t>je vė</w:t>
        <w:softHyphen/>
        <w:t>jas vi</w:t>
        <w:softHyphen/>
        <w:t>sa</w:t>
        <w:softHyphen/>
        <w:t>da at</w:t>
        <w:softHyphen/>
        <w:t>šiau</w:t>
        <w:softHyphen/>
        <w:t>rus. To</w:t>
        <w:softHyphen/>
        <w:t>kia</w:t>
        <w:softHyphen/>
        <w:t>me aukš</w:t>
        <w:softHyphen/>
        <w:t>ty</w:t>
        <w:softHyphen/>
        <w:t>je la</w:t>
        <w:softHyphen/>
        <w:t>bai ty</w:t>
        <w:softHyphen/>
        <w:t>lu – pa</w:t>
        <w:softHyphen/>
        <w:t>si</w:t>
        <w:softHyphen/>
        <w:t>jun</w:t>
        <w:softHyphen/>
        <w:t>ti lyg vie</w:t>
        <w:softHyphen/>
        <w:t>na tų bež</w:t>
        <w:softHyphen/>
        <w:t>džio</w:t>
        <w:softHyphen/>
        <w:t>nių, iš</w:t>
        <w:softHyphen/>
        <w:t>siųs</w:t>
        <w:softHyphen/>
        <w:t>tų į kos</w:t>
        <w:softHyphen/>
        <w:t>mo</w:t>
        <w:softHyphen/>
        <w:t>są. Dir</w:t>
        <w:softHyphen/>
        <w:t>bi sa</w:t>
        <w:softHyphen/>
        <w:t>vo men</w:t>
        <w:softHyphen/>
        <w:t>ką dar</w:t>
        <w:softHyphen/>
        <w:t>be</w:t>
        <w:softHyphen/>
        <w:t>lį, ku</w:t>
        <w:softHyphen/>
        <w:t>rio esi iš</w:t>
        <w:softHyphen/>
        <w:t>mo</w:t>
        <w:softHyphen/>
        <w:t>ky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</w:t>
        <w:softHyphen/>
        <w:t>len</w:t>
        <w:softHyphen/>
        <w:t>ki svir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pau</w:t>
        <w:softHyphen/>
        <w:t>di myg</w:t>
        <w:softHyphen/>
        <w:t>tu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č</w:t>
        <w:softHyphen/>
        <w:t>nie</w:t>
        <w:softHyphen/>
        <w:t>ko apie tai ne</w:t>
        <w:softHyphen/>
        <w:t>iš</w:t>
        <w:softHyphen/>
        <w:t>ma</w:t>
        <w:softHyphen/>
        <w:t>nai, o pas</w:t>
        <w:softHyphen/>
        <w:t>kui mirš</w:t>
        <w:softHyphen/>
        <w:t>ti, ir baig</w:t>
        <w:softHyphen/>
        <w:t xml:space="preserve">ta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m</w:t>
        <w:softHyphen/>
        <w:t>to de</w:t>
        <w:softHyphen/>
        <w:t>vy</w:t>
        <w:softHyphen/>
        <w:t>nias</w:t>
        <w:softHyphen/>
        <w:t>de</w:t>
        <w:softHyphen/>
        <w:t>šimt vie</w:t>
        <w:softHyphen/>
        <w:t>no aukš</w:t>
        <w:softHyphen/>
        <w:t>to aukš</w:t>
        <w:softHyphen/>
        <w:t>ty</w:t>
        <w:softHyphen/>
        <w:t>je tu žvel</w:t>
        <w:softHyphen/>
        <w:t>gi nuo at</w:t>
        <w:softHyphen/>
        <w:t>brai</w:t>
        <w:softHyphen/>
        <w:t>los že</w:t>
        <w:softHyphen/>
        <w:t>myn, o gat</w:t>
        <w:softHyphen/>
        <w:t>vė apa</w:t>
        <w:softHyphen/>
        <w:t>čio</w:t>
        <w:softHyphen/>
        <w:t>je mar</w:t>
        <w:softHyphen/>
        <w:t>guo</w:t>
        <w:softHyphen/>
        <w:t>ja lyg pū</w:t>
        <w:softHyphen/>
        <w:t>kuo</w:t>
        <w:softHyphen/>
        <w:t>tas ki</w:t>
        <w:softHyphen/>
        <w:t>li</w:t>
        <w:softHyphen/>
        <w:t>mas žmo</w:t>
        <w:softHyphen/>
        <w:t>nių, sto</w:t>
        <w:softHyphen/>
        <w:t>vin</w:t>
        <w:softHyphen/>
        <w:t>čių ir žiū</w:t>
        <w:softHyphen/>
        <w:t>rin</w:t>
        <w:softHyphen/>
        <w:t>čių į vir</w:t>
        <w:softHyphen/>
        <w:t>šų. Dūž</w:t>
        <w:softHyphen/>
        <w:t>ta tie</w:t>
        <w:softHyphen/>
        <w:t>siai po mu</w:t>
        <w:softHyphen/>
        <w:t>mis esan</w:t>
        <w:softHyphen/>
        <w:t>čio kam</w:t>
        <w:softHyphen/>
        <w:t>ba</w:t>
        <w:softHyphen/>
        <w:t>rio lan</w:t>
        <w:softHyphen/>
        <w:t>gas. Kar</w:t>
        <w:softHyphen/>
        <w:t>tu su sprogs</w:t>
        <w:softHyphen/>
        <w:t>tan</w:t>
        <w:softHyphen/>
        <w:t>čiu lan</w:t>
        <w:softHyphen/>
        <w:t>gu iš</w:t>
        <w:softHyphen/>
        <w:t>le</w:t>
        <w:softHyphen/>
        <w:t>kia pa</w:t>
        <w:softHyphen/>
        <w:t>sta</w:t>
        <w:softHyphen/>
        <w:t>to šo</w:t>
        <w:softHyphen/>
        <w:t>nas, pas</w:t>
        <w:softHyphen/>
        <w:t>kui švys</w:t>
        <w:softHyphen/>
        <w:t>te</w:t>
        <w:softHyphen/>
        <w:t>li spin</w:t>
        <w:softHyphen/>
        <w:t>ta by</w:t>
        <w:softHyphen/>
        <w:t>loms su</w:t>
        <w:softHyphen/>
        <w:t>dė</w:t>
        <w:softHyphen/>
        <w:t>ti, dy</w:t>
        <w:softHyphen/>
        <w:t>džio su</w:t>
        <w:softHyphen/>
        <w:t>lig juo</w:t>
        <w:softHyphen/>
        <w:t>du šal</w:t>
        <w:softHyphen/>
        <w:t>dy</w:t>
        <w:softHyphen/>
        <w:t>tu</w:t>
        <w:softHyphen/>
        <w:t>vu, – tie</w:t>
        <w:softHyphen/>
        <w:t>siog po mu</w:t>
        <w:softHyphen/>
        <w:t>mis nuo sta</w:t>
        <w:softHyphen/>
        <w:t>taus pa</w:t>
        <w:softHyphen/>
        <w:t>sta</w:t>
        <w:softHyphen/>
        <w:t>to fa</w:t>
        <w:softHyphen/>
        <w:t>sa</w:t>
        <w:softHyphen/>
        <w:t>do še</w:t>
        <w:softHyphen/>
        <w:t>šių stal</w:t>
        <w:softHyphen/>
        <w:t>čių spin</w:t>
        <w:softHyphen/>
        <w:t>ta smin</w:t>
        <w:softHyphen/>
        <w:t>ga že</w:t>
        <w:softHyphen/>
        <w:t>myn, smin</w:t>
        <w:softHyphen/>
        <w:t>ga lė</w:t>
        <w:softHyphen/>
        <w:t>tai suk</w:t>
        <w:softHyphen/>
        <w:t>da</w:t>
        <w:softHyphen/>
        <w:t>masi, smin</w:t>
        <w:softHyphen/>
        <w:t>ga vis ma</w:t>
        <w:softHyphen/>
        <w:t>žė</w:t>
        <w:softHyphen/>
        <w:t>da</w:t>
        <w:softHyphen/>
        <w:t>ma, smin</w:t>
        <w:softHyphen/>
        <w:t>ga tirp</w:t>
        <w:softHyphen/>
        <w:t>da</w:t>
        <w:softHyphen/>
        <w:t>ma mi</w:t>
        <w:softHyphen/>
        <w:t>nios spūs</w:t>
        <w:softHyphen/>
        <w:t>ty</w:t>
        <w:softHyphen/>
        <w:t xml:space="preserve">je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</w:t>
        <w:softHyphen/>
        <w:t>me iš šim</w:t>
        <w:softHyphen/>
        <w:t>to de</w:t>
        <w:softHyphen/>
        <w:t>vy</w:t>
        <w:softHyphen/>
        <w:t>nias</w:t>
        <w:softHyphen/>
        <w:t>de</w:t>
        <w:softHyphen/>
        <w:t>šim</w:t>
        <w:softHyphen/>
        <w:t>ties aukš</w:t>
        <w:softHyphen/>
        <w:t>tų po mu</w:t>
        <w:softHyphen/>
        <w:t>mis kos</w:t>
        <w:softHyphen/>
        <w:t>mo</w:t>
        <w:softHyphen/>
        <w:t>so bež</w:t>
        <w:softHyphen/>
        <w:t>džio</w:t>
        <w:softHyphen/>
        <w:t>nės iš De</w:t>
        <w:softHyphen/>
        <w:t>struk</w:t>
        <w:softHyphen/>
        <w:t>ci</w:t>
        <w:softHyphen/>
        <w:t>jos pro</w:t>
        <w:softHyphen/>
        <w:t>jek</w:t>
        <w:softHyphen/>
        <w:t>to Iš</w:t>
        <w:softHyphen/>
        <w:t>dai</w:t>
        <w:softHyphen/>
        <w:t>gų ko</w:t>
        <w:softHyphen/>
        <w:t>mi</w:t>
        <w:softHyphen/>
        <w:t>te</w:t>
        <w:softHyphen/>
        <w:t>to siau</w:t>
        <w:softHyphen/>
        <w:t>tė</w:t>
        <w:softHyphen/>
        <w:t>ja nai</w:t>
        <w:softHyphen/>
        <w:t>kin</w:t>
        <w:softHyphen/>
        <w:t>da</w:t>
        <w:softHyphen/>
        <w:t>mos men</w:t>
        <w:softHyphen/>
        <w:t>kiau</w:t>
        <w:softHyphen/>
        <w:t>sią is</w:t>
        <w:softHyphen/>
        <w:t>to</w:t>
        <w:softHyphen/>
        <w:t>ri</w:t>
        <w:softHyphen/>
        <w:t>jos skiau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</w:t>
        <w:softHyphen/>
        <w:t>nas po</w:t>
        <w:softHyphen/>
        <w:t>sa</w:t>
        <w:softHyphen/>
        <w:t>kis: vi</w:t>
        <w:softHyphen/>
        <w:t>suo</w:t>
        <w:softHyphen/>
        <w:t>met nu</w:t>
        <w:softHyphen/>
        <w:t>žu</w:t>
        <w:softHyphen/>
        <w:t>dai tą, ku</w:t>
        <w:softHyphen/>
        <w:t>rį my</w:t>
        <w:softHyphen/>
        <w:t>li, – sa</w:t>
        <w:softHyphen/>
        <w:t>vai</w:t>
        <w:softHyphen/>
        <w:t>me su</w:t>
        <w:softHyphen/>
        <w:t>pran</w:t>
        <w:softHyphen/>
        <w:t>ta</w:t>
        <w:softHyphen/>
        <w:t>ma, tie</w:t>
        <w:softHyphen/>
        <w:t>sa, jei skai</w:t>
        <w:softHyphen/>
        <w:t>ty</w:t>
        <w:softHyphen/>
        <w:t>tum ir iš ki</w:t>
        <w:softHyphen/>
        <w:t>to ga</w:t>
        <w:softHyphen/>
        <w:t>l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pis</w:t>
        <w:softHyphen/>
        <w:t>to</w:t>
        <w:softHyphen/>
        <w:t>le</w:t>
        <w:softHyphen/>
        <w:t>tas su</w:t>
        <w:softHyphen/>
        <w:t>grūs</w:t>
        <w:softHyphen/>
        <w:t>tas tau į bur</w:t>
        <w:softHyphen/>
        <w:t>ną, o pis</w:t>
        <w:softHyphen/>
        <w:t>to</w:t>
        <w:softHyphen/>
        <w:t>le</w:t>
        <w:softHyphen/>
        <w:t>to vamz</w:t>
        <w:softHyphen/>
        <w:t>dis tarp dan</w:t>
        <w:softHyphen/>
        <w:t>tų, ga</w:t>
        <w:softHyphen/>
        <w:t>li iš</w:t>
        <w:softHyphen/>
        <w:t>tart tik bal</w:t>
        <w:softHyphen/>
        <w:t>s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ms be</w:t>
        <w:softHyphen/>
        <w:t>lie</w:t>
        <w:softHyphen/>
        <w:t>ka de</w:t>
        <w:softHyphen/>
        <w:t>šimt mi</w:t>
        <w:softHyphen/>
        <w:t>nu</w:t>
        <w:softHyphen/>
        <w:t>č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ogs</w:t>
        <w:softHyphen/>
        <w:t>ta dar vie</w:t>
        <w:softHyphen/>
        <w:t>nas pa</w:t>
        <w:softHyphen/>
        <w:t>sta</w:t>
        <w:softHyphen/>
        <w:t>to lan</w:t>
        <w:softHyphen/>
        <w:t>gas, ir stik</w:t>
        <w:softHyphen/>
        <w:t>las pa</w:t>
        <w:softHyphen/>
        <w:t>žy</w:t>
        <w:softHyphen/>
        <w:t>ra į ša</w:t>
        <w:softHyphen/>
        <w:t>lis lyg švy</w:t>
        <w:softHyphen/>
        <w:t>tin</w:t>
        <w:softHyphen/>
        <w:t>čių ba</w:t>
        <w:softHyphen/>
        <w:t>lan</w:t>
        <w:softHyphen/>
        <w:t>džių bū</w:t>
        <w:softHyphen/>
        <w:t>rys, o ta</w:t>
        <w:softHyphen/>
        <w:t>da šmės</w:t>
        <w:softHyphen/>
        <w:t>te</w:t>
        <w:softHyphen/>
        <w:t>li Iš</w:t>
        <w:softHyphen/>
        <w:t>dai</w:t>
        <w:softHyphen/>
        <w:t>gų ko</w:t>
        <w:softHyphen/>
        <w:t>mi</w:t>
        <w:softHyphen/>
        <w:t>te</w:t>
        <w:softHyphen/>
        <w:t>to iš</w:t>
        <w:softHyphen/>
        <w:t>stum</w:t>
        <w:softHyphen/>
        <w:t>tas tam</w:t>
        <w:softHyphen/>
        <w:t>sus me</w:t>
        <w:softHyphen/>
        <w:t>di</w:t>
        <w:softHyphen/>
        <w:t>nis sta</w:t>
        <w:softHyphen/>
        <w:t>las – co</w:t>
        <w:softHyphen/>
        <w:t>lis po co</w:t>
        <w:softHyphen/>
        <w:t>lio len</w:t>
        <w:softHyphen/>
        <w:t>da iš pa</w:t>
        <w:softHyphen/>
        <w:t>sta</w:t>
        <w:softHyphen/>
        <w:t>to, svy</w:t>
        <w:softHyphen/>
        <w:t>ra, slys</w:t>
        <w:softHyphen/>
        <w:t>ta ir ap</w:t>
        <w:softHyphen/>
        <w:t>si</w:t>
        <w:softHyphen/>
        <w:t>ver</w:t>
        <w:softHyphen/>
        <w:t>čia virs</w:t>
        <w:softHyphen/>
        <w:t>da</w:t>
        <w:softHyphen/>
        <w:t>mas ste</w:t>
        <w:softHyphen/>
        <w:t>buk</w:t>
        <w:softHyphen/>
        <w:t>lin</w:t>
        <w:softHyphen/>
        <w:t>gu skrai</w:t>
        <w:softHyphen/>
        <w:t>dan</w:t>
        <w:softHyphen/>
        <w:t>čiu daik</w:t>
        <w:softHyphen/>
        <w:t>tu, pra</w:t>
        <w:softHyphen/>
        <w:t>nyks</w:t>
        <w:softHyphen/>
        <w:t>tan</w:t>
        <w:softHyphen/>
        <w:t>čiu mi</w:t>
        <w:softHyphen/>
        <w:t>ni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de</w:t>
        <w:softHyphen/>
        <w:t>vy</w:t>
        <w:softHyphen/>
        <w:t>nių mi</w:t>
        <w:softHyphen/>
        <w:t>nu</w:t>
        <w:softHyphen/>
        <w:t>čių Par</w:t>
        <w:softHyphen/>
        <w:t>ke</w:t>
        <w:softHyphen/>
        <w:t>rio Mo</w:t>
        <w:softHyphen/>
        <w:t>ri</w:t>
        <w:softHyphen/>
        <w:t>so pa</w:t>
        <w:softHyphen/>
        <w:t>sta</w:t>
        <w:softHyphen/>
        <w:t>to čia ne</w:t>
        <w:softHyphen/>
        <w:t>be</w:t>
        <w:softHyphen/>
        <w:t>bus. Pa</w:t>
        <w:softHyphen/>
        <w:t>kan</w:t>
        <w:softHyphen/>
        <w:t>ka ga</w:t>
        <w:softHyphen/>
        <w:t>na di</w:t>
        <w:softHyphen/>
        <w:t>de</w:t>
        <w:softHyphen/>
        <w:t>liu kie</w:t>
        <w:softHyphen/>
        <w:t>kiu sprogs</w:t>
        <w:softHyphen/>
        <w:t>ta</w:t>
        <w:softHyphen/>
        <w:t>mo</w:t>
        <w:softHyphen/>
        <w:t>sios že</w:t>
        <w:softHyphen/>
        <w:t>lė iš</w:t>
        <w:softHyphen/>
        <w:t>tep</w:t>
        <w:softHyphen/>
        <w:t>ti pa</w:t>
        <w:softHyphen/>
        <w:t>ma</w:t>
        <w:softHyphen/>
        <w:t>tų si</w:t>
        <w:softHyphen/>
        <w:t>jas, ir ga</w:t>
        <w:softHyphen/>
        <w:t>li nu</w:t>
        <w:softHyphen/>
        <w:t>verst bet ku</w:t>
        <w:softHyphen/>
        <w:t>rį pa</w:t>
        <w:softHyphen/>
        <w:t>sta</w:t>
        <w:softHyphen/>
        <w:t>tą pa</w:t>
        <w:softHyphen/>
        <w:t>sau</w:t>
        <w:softHyphen/>
        <w:t>ly</w:t>
        <w:softHyphen/>
        <w:t>je. Tik rei</w:t>
        <w:softHyphen/>
        <w:t>kia ge</w:t>
        <w:softHyphen/>
        <w:t>rai pa</w:t>
        <w:softHyphen/>
        <w:t>dau</w:t>
        <w:softHyphen/>
        <w:t>žyt, kad pri</w:t>
        <w:softHyphen/>
        <w:t>lip</w:t>
        <w:softHyphen/>
        <w:t>tų, ir pri</w:t>
        <w:softHyphen/>
        <w:t>slėgt smė</w:t>
        <w:softHyphen/>
        <w:t>lio mai</w:t>
        <w:softHyphen/>
        <w:t>šais, kad sprog</w:t>
        <w:softHyphen/>
        <w:t>tų si</w:t>
        <w:softHyphen/>
        <w:t>jos, o ne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ė ap</w:t>
        <w:softHyphen/>
        <w:t>link ko</w:t>
        <w:softHyphen/>
        <w:t>lo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ų prak</w:t>
        <w:softHyphen/>
        <w:t>ti</w:t>
        <w:softHyphen/>
        <w:t>nių da</w:t>
        <w:softHyphen/>
        <w:t>ly</w:t>
        <w:softHyphen/>
        <w:t>kų ne</w:t>
        <w:softHyphen/>
        <w:t>per</w:t>
        <w:softHyphen/>
        <w:t>skai</w:t>
        <w:softHyphen/>
        <w:t>ty</w:t>
        <w:softHyphen/>
        <w:t>si ko</w:t>
        <w:softHyphen/>
        <w:t>kioj nors is</w:t>
        <w:softHyphen/>
        <w:t>to</w:t>
        <w:softHyphen/>
        <w:t>ri</w:t>
        <w:softHyphen/>
        <w:t>jos kny</w:t>
        <w:softHyphen/>
        <w:t>g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s bū</w:t>
        <w:softHyphen/>
        <w:t>dai pa</w:t>
        <w:softHyphen/>
        <w:t>si</w:t>
        <w:softHyphen/>
        <w:t>ga</w:t>
        <w:softHyphen/>
        <w:t>min</w:t>
        <w:softHyphen/>
        <w:t>ti na</w:t>
        <w:softHyphen/>
        <w:t>pal</w:t>
        <w:softHyphen/>
        <w:t>mą. Pir</w:t>
        <w:softHyphen/>
        <w:t>mas: su</w:t>
        <w:softHyphen/>
        <w:t>mai</w:t>
        <w:softHyphen/>
        <w:t>šy</w:t>
        <w:softHyphen/>
        <w:t>ti vie</w:t>
        <w:softHyphen/>
        <w:t>no</w:t>
        <w:softHyphen/>
        <w:t>dą kie</w:t>
        <w:softHyphen/>
        <w:t>kį ben</w:t>
        <w:softHyphen/>
        <w:t>zi</w:t>
        <w:softHyphen/>
        <w:t>no ir šal</w:t>
        <w:softHyphen/>
        <w:t>dy</w:t>
        <w:softHyphen/>
        <w:t>tų apel</w:t>
        <w:softHyphen/>
        <w:t>si</w:t>
        <w:softHyphen/>
        <w:t>nų sul</w:t>
        <w:softHyphen/>
        <w:t>čių kon</w:t>
        <w:softHyphen/>
        <w:t>cen</w:t>
        <w:softHyphen/>
        <w:t>tra</w:t>
        <w:softHyphen/>
        <w:t>to. Ant</w:t>
        <w:softHyphen/>
        <w:t>ras: su</w:t>
        <w:softHyphen/>
        <w:t>mai</w:t>
        <w:softHyphen/>
        <w:t>šy</w:t>
        <w:softHyphen/>
        <w:t>ti vie</w:t>
        <w:softHyphen/>
        <w:t>no</w:t>
        <w:softHyphen/>
        <w:t>dą kie</w:t>
        <w:softHyphen/>
        <w:t>kį ben</w:t>
        <w:softHyphen/>
        <w:t>zi</w:t>
        <w:softHyphen/>
        <w:t>no ir die</w:t>
        <w:softHyphen/>
        <w:t>ti</w:t>
        <w:softHyphen/>
        <w:t>nės ko</w:t>
        <w:softHyphen/>
        <w:t>ka</w:t>
        <w:softHyphen/>
        <w:t>ko</w:t>
        <w:softHyphen/>
        <w:t>los. Tre</w:t>
        <w:softHyphen/>
        <w:t>čias, ben</w:t>
        <w:softHyphen/>
        <w:t>zi</w:t>
        <w:softHyphen/>
        <w:t>ne tir</w:t>
        <w:softHyphen/>
        <w:t>pin</w:t>
        <w:softHyphen/>
        <w:t>ti tru</w:t>
        <w:softHyphen/>
        <w:t>pin</w:t>
        <w:softHyphen/>
        <w:t>tas ka</w:t>
        <w:softHyphen/>
        <w:t>čių iš</w:t>
        <w:softHyphen/>
        <w:t>ma</w:t>
        <w:softHyphen/>
        <w:t>tas, iki mi</w:t>
        <w:softHyphen/>
        <w:t>ši</w:t>
        <w:softHyphen/>
        <w:t>nys su</w:t>
        <w:softHyphen/>
        <w:t>tirš</w:t>
        <w:softHyphen/>
        <w:t>tė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a</w:t>
        <w:softHyphen/>
        <w:t>klaus</w:t>
        <w:softHyphen/>
        <w:t>kit ma</w:t>
        <w:softHyphen/>
        <w:t>nęs, kaip pa</w:t>
        <w:softHyphen/>
        <w:t>si</w:t>
        <w:softHyphen/>
        <w:t>ga</w:t>
        <w:softHyphen/>
        <w:t>min</w:t>
        <w:softHyphen/>
        <w:t>ti ner</w:t>
        <w:softHyphen/>
        <w:t>vus pa</w:t>
        <w:softHyphen/>
        <w:t>ra</w:t>
        <w:softHyphen/>
        <w:t>ly</w:t>
        <w:softHyphen/>
        <w:t>žiuo</w:t>
        <w:softHyphen/>
        <w:t>jan</w:t>
        <w:softHyphen/>
        <w:t>čių du</w:t>
        <w:softHyphen/>
        <w:t>jų. Na, ir tas vi</w:t>
        <w:softHyphen/>
        <w:t>sas be</w:t>
        <w:softHyphen/>
        <w:t>pro</w:t>
        <w:softHyphen/>
        <w:t>tiš</w:t>
        <w:softHyphen/>
        <w:t>kas bom</w:t>
        <w:softHyphen/>
        <w:t>bas ma</w:t>
        <w:softHyphen/>
        <w:t>ši</w:t>
        <w:softHyphen/>
        <w:t>noms sprog</w:t>
        <w:softHyphen/>
        <w:t>d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vy</w:t>
        <w:softHyphen/>
        <w:t>n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</w:t>
        <w:softHyphen/>
        <w:t>ke</w:t>
        <w:softHyphen/>
        <w:t>rio Mo</w:t>
        <w:softHyphen/>
        <w:t>ri</w:t>
        <w:softHyphen/>
        <w:t>so pa</w:t>
        <w:softHyphen/>
        <w:t>sta</w:t>
        <w:softHyphen/>
        <w:t>tas grius, vi</w:t>
        <w:softHyphen/>
        <w:t>si šim</w:t>
        <w:softHyphen/>
        <w:t>tas ir de</w:t>
        <w:softHyphen/>
        <w:t>vy</w:t>
        <w:softHyphen/>
        <w:t>nias</w:t>
        <w:softHyphen/>
        <w:t>de</w:t>
        <w:softHyphen/>
        <w:t>šimt vie</w:t>
        <w:softHyphen/>
        <w:t>nas aukš</w:t>
        <w:softHyphen/>
        <w:t>tas, lė</w:t>
        <w:softHyphen/>
        <w:t>tai, lyg miš</w:t>
        <w:softHyphen/>
        <w:t>ke virs</w:t>
        <w:softHyphen/>
        <w:t>tų me</w:t>
        <w:softHyphen/>
        <w:t>dis. Me</w:t>
        <w:softHyphen/>
        <w:t>die</w:t>
        <w:softHyphen/>
        <w:t>na. Ga</w:t>
        <w:softHyphen/>
        <w:t>li</w:t>
        <w:softHyphen/>
        <w:t>ma nu</w:t>
        <w:softHyphen/>
        <w:t>verst vis</w:t>
        <w:softHyphen/>
        <w:t>ką. Keis</w:t>
        <w:softHyphen/>
        <w:t>ta pa</w:t>
        <w:softHyphen/>
        <w:t>ma</w:t>
        <w:softHyphen/>
        <w:t>nius, kad vie</w:t>
        <w:softHyphen/>
        <w:t>ta, kur sto</w:t>
        <w:softHyphen/>
        <w:t>vim, virs men</w:t>
        <w:softHyphen/>
        <w:t>ku</w:t>
        <w:softHyphen/>
        <w:t>čiu taš</w:t>
        <w:softHyphen/>
        <w:t>ke</w:t>
        <w:softHyphen/>
        <w:t>liu dan</w:t>
        <w:softHyphen/>
        <w:t>gu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Tai</w:t>
        <w:softHyphen/>
        <w:t>le</w:t>
        <w:softHyphen/>
        <w:t>riu prie sto</w:t>
        <w:softHyphen/>
        <w:t>go at</w:t>
        <w:softHyphen/>
        <w:t>brai</w:t>
        <w:softHyphen/>
        <w:t>los, pis</w:t>
        <w:softHyphen/>
        <w:t>to</w:t>
        <w:softHyphen/>
        <w:t>le</w:t>
        <w:softHyphen/>
        <w:t>tas man bur</w:t>
        <w:softHyphen/>
        <w:t>noj, ir aš svars</w:t>
        <w:softHyphen/>
        <w:t>tau, ar tas pis</w:t>
        <w:softHyphen/>
        <w:t>to</w:t>
        <w:softHyphen/>
        <w:t>le</w:t>
        <w:softHyphen/>
        <w:t>tas le</w:t>
        <w:softHyphen/>
        <w:t>ga</w:t>
        <w:softHyphen/>
        <w:t>l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 dėl</w:t>
        <w:softHyphen/>
        <w:t>to mes vi</w:t>
        <w:softHyphen/>
        <w:t>sai ati</w:t>
        <w:softHyphen/>
        <w:t>trūks</w:t>
        <w:softHyphen/>
        <w:t>tam nuo ši</w:t>
        <w:softHyphen/>
        <w:t>tų Tai</w:t>
        <w:softHyphen/>
        <w:t>le</w:t>
        <w:softHyphen/>
        <w:t>rio žu</w:t>
        <w:softHyphen/>
        <w:t>dy</w:t>
        <w:softHyphen/>
        <w:t>nių ir sa</w:t>
        <w:softHyphen/>
        <w:t>vi</w:t>
        <w:softHyphen/>
        <w:t>žu</w:t>
        <w:softHyphen/>
        <w:t>dy</w:t>
        <w:softHyphen/>
        <w:t>bės ste</w:t>
        <w:softHyphen/>
        <w:t>bė</w:t>
        <w:softHyphen/>
        <w:t>da</w:t>
        <w:softHyphen/>
        <w:t>mi, kaip dar vie</w:t>
        <w:softHyphen/>
        <w:t>na spin</w:t>
        <w:softHyphen/>
        <w:t>ta le</w:t>
        <w:softHyphen/>
        <w:t>kia iš pa</w:t>
        <w:softHyphen/>
        <w:t>sta</w:t>
        <w:softHyphen/>
        <w:t>to: stal</w:t>
        <w:softHyphen/>
        <w:t>čiai skrie</w:t>
        <w:softHyphen/>
        <w:t>ja oru, šūs</w:t>
        <w:softHyphen/>
        <w:t>nis bal</w:t>
        <w:softHyphen/>
        <w:t>to po</w:t>
        <w:softHyphen/>
        <w:t>pie</w:t>
        <w:softHyphen/>
        <w:t>riaus pa</w:t>
        <w:softHyphen/>
        <w:t>si</w:t>
        <w:softHyphen/>
        <w:t>gau</w:t>
        <w:softHyphen/>
        <w:t>na vė</w:t>
        <w:softHyphen/>
        <w:t>jo sū</w:t>
        <w:softHyphen/>
        <w:t>ku</w:t>
        <w:softHyphen/>
        <w:t>rys ir nu</w:t>
        <w:softHyphen/>
        <w:t>bloš</w:t>
        <w:softHyphen/>
        <w:t>kia že</w:t>
        <w:softHyphen/>
        <w:t>my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</w:t>
        <w:softHyphen/>
        <w:t>tuo</w:t>
        <w:softHyphen/>
        <w:t>nios mi</w:t>
        <w:softHyphen/>
        <w:t>nu</w:t>
        <w:softHyphen/>
        <w:t xml:space="preserve">tės.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O ta</w:t>
        <w:softHyphen/>
        <w:t>da dū</w:t>
        <w:softHyphen/>
        <w:t>mai – dū</w:t>
        <w:softHyphen/>
        <w:t>mai pra</w:t>
        <w:softHyphen/>
        <w:t>de</w:t>
        <w:softHyphen/>
        <w:t>da verž</w:t>
        <w:softHyphen/>
        <w:t>tis pro iš</w:t>
        <w:softHyphen/>
        <w:t>du</w:t>
        <w:softHyphen/>
        <w:t>žu</w:t>
        <w:softHyphen/>
        <w:t>sius lan</w:t>
        <w:softHyphen/>
        <w:t>gus. Nai</w:t>
        <w:softHyphen/>
        <w:t>kin</w:t>
        <w:softHyphen/>
        <w:t>to</w:t>
        <w:softHyphen/>
        <w:t>jų ko</w:t>
        <w:softHyphen/>
        <w:t>man</w:t>
        <w:softHyphen/>
        <w:t>da pa</w:t>
        <w:softHyphen/>
        <w:t>degs svar</w:t>
        <w:softHyphen/>
        <w:t>biau</w:t>
        <w:softHyphen/>
        <w:t>sius sprog</w:t>
        <w:softHyphen/>
        <w:t>me</w:t>
        <w:softHyphen/>
        <w:t>nis maž</w:t>
        <w:softHyphen/>
        <w:t>daug po aš</w:t>
        <w:softHyphen/>
        <w:t>tuo</w:t>
        <w:softHyphen/>
        <w:t>nių mi</w:t>
        <w:softHyphen/>
        <w:t>nu</w:t>
        <w:softHyphen/>
        <w:t>čių. Svar</w:t>
        <w:softHyphen/>
        <w:t>biau</w:t>
        <w:softHyphen/>
        <w:t>si sprog</w:t>
        <w:softHyphen/>
        <w:t>me</w:t>
        <w:softHyphen/>
        <w:t>nys iš</w:t>
        <w:softHyphen/>
        <w:t>vers pa</w:t>
        <w:softHyphen/>
        <w:t>ma</w:t>
        <w:softHyphen/>
        <w:t>tus, pa</w:t>
        <w:softHyphen/>
        <w:t>ma</w:t>
        <w:softHyphen/>
        <w:t>tų si</w:t>
        <w:softHyphen/>
        <w:t>jos su</w:t>
        <w:softHyphen/>
        <w:t>by</w:t>
        <w:softHyphen/>
        <w:t>rės, ir Par</w:t>
        <w:softHyphen/>
        <w:t>ke</w:t>
        <w:softHyphen/>
        <w:t>rio Mo</w:t>
        <w:softHyphen/>
        <w:t>ri</w:t>
        <w:softHyphen/>
        <w:t>so pa</w:t>
        <w:softHyphen/>
        <w:t>sta</w:t>
        <w:softHyphen/>
        <w:t>to nuo</w:t>
        <w:softHyphen/>
        <w:t>trau</w:t>
        <w:softHyphen/>
        <w:t>kų se</w:t>
        <w:softHyphen/>
        <w:t>ri</w:t>
        <w:softHyphen/>
        <w:t>jos mir</w:t>
        <w:softHyphen/>
        <w:t>gu</w:t>
        <w:softHyphen/>
        <w:t>liuos vi</w:t>
        <w:softHyphen/>
        <w:t>so</w:t>
        <w:softHyphen/>
        <w:t>se is</w:t>
        <w:softHyphen/>
        <w:t>to</w:t>
        <w:softHyphen/>
        <w:t>ri</w:t>
        <w:softHyphen/>
        <w:t>jos kny</w:t>
        <w:softHyphen/>
        <w:t>go</w:t>
        <w:softHyphen/>
        <w:t>s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en</w:t>
        <w:softHyphen/>
        <w:t>kių nuo</w:t>
        <w:softHyphen/>
        <w:t>trau</w:t>
        <w:softHyphen/>
        <w:t>kų chro</w:t>
        <w:softHyphen/>
        <w:t>no</w:t>
        <w:softHyphen/>
        <w:t>lo</w:t>
        <w:softHyphen/>
        <w:t>gi</w:t>
        <w:softHyphen/>
        <w:t>nė se</w:t>
        <w:softHyphen/>
        <w:t>ri</w:t>
        <w:softHyphen/>
        <w:t>ja. Štai čia pa</w:t>
        <w:softHyphen/>
        <w:t>sta</w:t>
        <w:softHyphen/>
        <w:t>tas sto</w:t>
        <w:softHyphen/>
        <w:t>vi. Ant</w:t>
        <w:softHyphen/>
        <w:t>ro</w:t>
        <w:softHyphen/>
        <w:t>je nuo</w:t>
        <w:softHyphen/>
        <w:t>trau</w:t>
        <w:softHyphen/>
        <w:t>ko</w:t>
        <w:softHyphen/>
        <w:t>je pa</w:t>
        <w:softHyphen/>
        <w:t>sta</w:t>
        <w:softHyphen/>
        <w:t>tas pa</w:t>
        <w:softHyphen/>
        <w:t>kry</w:t>
        <w:softHyphen/>
        <w:t>pęs aš</w:t>
        <w:softHyphen/>
        <w:t>tuo</w:t>
        <w:softHyphen/>
        <w:t>nias</w:t>
        <w:softHyphen/>
        <w:t>de</w:t>
        <w:softHyphen/>
        <w:t>šim</w:t>
        <w:softHyphen/>
        <w:t>ties laips</w:t>
        <w:softHyphen/>
        <w:t>nių kam</w:t>
        <w:softHyphen/>
        <w:t>pu. Ta</w:t>
        <w:softHyphen/>
        <w:t>da sep</w:t>
        <w:softHyphen/>
        <w:t>ty</w:t>
        <w:softHyphen/>
        <w:t>nias</w:t>
        <w:softHyphen/>
        <w:t>de</w:t>
        <w:softHyphen/>
        <w:t>šim</w:t>
        <w:softHyphen/>
        <w:t>ties laips</w:t>
        <w:softHyphen/>
        <w:t>nių kam</w:t>
        <w:softHyphen/>
        <w:t>pas. Ket</w:t>
        <w:softHyphen/>
        <w:t>vir</w:t>
        <w:softHyphen/>
        <w:t>toj nuo</w:t>
        <w:softHyphen/>
        <w:t>trau</w:t>
        <w:softHyphen/>
        <w:t>koj pa</w:t>
        <w:softHyphen/>
        <w:t>sta</w:t>
        <w:softHyphen/>
        <w:t>tas pa</w:t>
        <w:softHyphen/>
        <w:t>kry</w:t>
        <w:softHyphen/>
        <w:t>pęs ke</w:t>
        <w:softHyphen/>
        <w:t>tu</w:t>
        <w:softHyphen/>
        <w:t>rias</w:t>
        <w:softHyphen/>
        <w:t>de</w:t>
        <w:softHyphen/>
        <w:t>šimt pen</w:t>
        <w:softHyphen/>
        <w:t>kių laips</w:t>
        <w:softHyphen/>
        <w:t>nių kam</w:t>
        <w:softHyphen/>
        <w:t>pu: jo griau</w:t>
        <w:softHyphen/>
        <w:t>čiai ne</w:t>
        <w:softHyphen/>
        <w:t>iš</w:t>
        <w:softHyphen/>
        <w:t>lai</w:t>
        <w:softHyphen/>
        <w:t>ko ir kor</w:t>
        <w:softHyphen/>
        <w:t>pu</w:t>
        <w:softHyphen/>
        <w:t>sas links</w:t>
        <w:softHyphen/>
        <w:t>ta. Pas</w:t>
        <w:softHyphen/>
        <w:t>ku</w:t>
        <w:softHyphen/>
        <w:t>ti</w:t>
        <w:softHyphen/>
        <w:t>nis kad</w:t>
        <w:softHyphen/>
        <w:t>ras: vi</w:t>
        <w:softHyphen/>
        <w:t>sas kor</w:t>
        <w:softHyphen/>
        <w:t>pu</w:t>
        <w:softHyphen/>
        <w:t>sas, šim</w:t>
        <w:softHyphen/>
        <w:t>tas de</w:t>
        <w:softHyphen/>
        <w:t>vy</w:t>
        <w:softHyphen/>
        <w:t>nias</w:t>
        <w:softHyphen/>
        <w:t>de</w:t>
        <w:softHyphen/>
        <w:t>šimt vie</w:t>
        <w:softHyphen/>
        <w:t>nas aukš</w:t>
        <w:softHyphen/>
        <w:t>tas griū</w:t>
        <w:softHyphen/>
        <w:t>na ant na</w:t>
        <w:softHyphen/>
        <w:t>cio</w:t>
        <w:softHyphen/>
        <w:t>na</w:t>
        <w:softHyphen/>
        <w:t>li</w:t>
        <w:softHyphen/>
        <w:t>nio mu</w:t>
        <w:softHyphen/>
        <w:t>zie</w:t>
        <w:softHyphen/>
        <w:t>jaus – ant tik</w:t>
        <w:softHyphen/>
        <w:t>ro</w:t>
        <w:softHyphen/>
        <w:t>jo Tai</w:t>
        <w:softHyphen/>
        <w:t>le</w:t>
        <w:softHyphen/>
        <w:t>rio tai</w:t>
        <w:softHyphen/>
        <w:t>ki</w:t>
        <w:softHyphen/>
        <w:t>n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mū</w:t>
        <w:softHyphen/>
        <w:t>sų pa</w:t>
        <w:softHyphen/>
        <w:t>sau</w:t>
        <w:softHyphen/>
        <w:t>lis, da</w:t>
        <w:softHyphen/>
        <w:t>bar tai mū</w:t>
        <w:softHyphen/>
        <w:t>sų pa</w:t>
        <w:softHyphen/>
        <w:t>sau</w:t>
        <w:softHyphen/>
        <w:t>lis, – sa</w:t>
        <w:softHyphen/>
        <w:t>ko Tai</w:t>
        <w:softHyphen/>
        <w:t>le</w:t>
        <w:softHyphen/>
        <w:t>ris, – mat vi</w:t>
        <w:softHyphen/>
        <w:t>si se</w:t>
        <w:softHyphen/>
        <w:t>no</w:t>
        <w:softHyphen/>
        <w:t>jo pa</w:t>
        <w:softHyphen/>
        <w:t>sau</w:t>
        <w:softHyphen/>
        <w:t>lio žmo</w:t>
        <w:softHyphen/>
        <w:t>nės jau iš</w:t>
        <w:softHyphen/>
        <w:t>mi</w:t>
        <w:softHyphen/>
        <w:t>r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bū</w:t>
        <w:softHyphen/>
        <w:t>čiau ži</w:t>
        <w:softHyphen/>
        <w:t>no</w:t>
        <w:softHyphen/>
        <w:t>jęs, kad vis</w:t>
        <w:softHyphen/>
        <w:t>kas taip pa</w:t>
        <w:softHyphen/>
        <w:t>si</w:t>
        <w:softHyphen/>
        <w:t>suks, šią aki</w:t>
        <w:softHyphen/>
        <w:t>mir</w:t>
        <w:softHyphen/>
        <w:t>ką jaus</w:t>
        <w:softHyphen/>
        <w:t>čiau</w:t>
        <w:softHyphen/>
        <w:t>si kur kas lai</w:t>
        <w:softHyphen/>
        <w:t>min</w:t>
        <w:softHyphen/>
        <w:t>ges</w:t>
        <w:softHyphen/>
        <w:t>nis mi</w:t>
        <w:softHyphen/>
        <w:t>ręs ir Dan</w:t>
        <w:softHyphen/>
        <w:t>gu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p</w:t>
        <w:softHyphen/>
        <w:t>ty</w:t>
        <w:softHyphen/>
        <w:t>n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 Par</w:t>
        <w:softHyphen/>
        <w:t>ke</w:t>
        <w:softHyphen/>
        <w:t>rio Mo</w:t>
        <w:softHyphen/>
        <w:t>ri</w:t>
        <w:softHyphen/>
        <w:t>so pa</w:t>
        <w:softHyphen/>
        <w:t>sta</w:t>
        <w:softHyphen/>
        <w:t>to sto</w:t>
        <w:softHyphen/>
        <w:t>go su Tai</w:t>
        <w:softHyphen/>
        <w:t>le</w:t>
        <w:softHyphen/>
        <w:t>rio pis</w:t>
        <w:softHyphen/>
        <w:t>to</w:t>
        <w:softHyphen/>
        <w:t>le</w:t>
        <w:softHyphen/>
        <w:t>tu bur</w:t>
        <w:softHyphen/>
        <w:t>no</w:t>
        <w:softHyphen/>
        <w:t>je. Kai sta</w:t>
        <w:softHyphen/>
        <w:t>lai, spin</w:t>
        <w:softHyphen/>
        <w:t>tos ir kom</w:t>
        <w:softHyphen/>
        <w:t>piu</w:t>
        <w:softHyphen/>
        <w:t>te</w:t>
        <w:softHyphen/>
        <w:t>riai lyg me</w:t>
        <w:softHyphen/>
        <w:t>te</w:t>
        <w:softHyphen/>
        <w:t>o</w:t>
        <w:softHyphen/>
        <w:t>rai skrie</w:t>
        <w:softHyphen/>
        <w:t>ja že</w:t>
        <w:softHyphen/>
        <w:t>myn į ap</w:t>
        <w:softHyphen/>
        <w:t>su</w:t>
        <w:softHyphen/>
        <w:t>pu</w:t>
        <w:softHyphen/>
        <w:t>sią pa</w:t>
        <w:softHyphen/>
        <w:t>sta</w:t>
        <w:softHyphen/>
        <w:t>tą mi</w:t>
        <w:softHyphen/>
        <w:t>nią, dū</w:t>
        <w:softHyphen/>
        <w:t>mai ka</w:t>
        <w:softHyphen/>
        <w:t>muo</w:t>
        <w:softHyphen/>
        <w:t>liais virs</w:t>
        <w:softHyphen/>
        <w:t>ta pro iš</w:t>
        <w:softHyphen/>
        <w:t>dau</w:t>
        <w:softHyphen/>
        <w:t>žy</w:t>
        <w:softHyphen/>
        <w:t>tus lan</w:t>
        <w:softHyphen/>
        <w:t>gus tri</w:t>
        <w:softHyphen/>
        <w:t>jų kvar</w:t>
        <w:softHyphen/>
        <w:t>ta</w:t>
        <w:softHyphen/>
        <w:t>lų at</w:t>
        <w:softHyphen/>
        <w:t>stu</w:t>
        <w:softHyphen/>
        <w:t>mu, o nai</w:t>
        <w:softHyphen/>
        <w:t>kin</w:t>
        <w:softHyphen/>
        <w:t>to</w:t>
        <w:softHyphen/>
        <w:t>jų ko</w:t>
        <w:softHyphen/>
        <w:t>man</w:t>
        <w:softHyphen/>
        <w:t>da žvilg</w:t>
        <w:softHyphen/>
        <w:t>čio</w:t>
        <w:softHyphen/>
        <w:t>ja į laik</w:t>
        <w:softHyphen/>
        <w:t>ro</w:t>
        <w:softHyphen/>
        <w:t>dį, aš ži</w:t>
        <w:softHyphen/>
        <w:t>nau vis</w:t>
        <w:softHyphen/>
        <w:t>ką: pis</w:t>
        <w:softHyphen/>
        <w:t>to</w:t>
        <w:softHyphen/>
        <w:t>le</w:t>
        <w:softHyphen/>
        <w:t>tas, anar</w:t>
        <w:softHyphen/>
        <w:t>chi</w:t>
        <w:softHyphen/>
        <w:t>ja, spro</w:t>
        <w:softHyphen/>
        <w:t>gi</w:t>
        <w:softHyphen/>
        <w:t>mas – juk vi</w:t>
        <w:softHyphen/>
        <w:t>sa tai dėl Mar</w:t>
        <w:softHyphen/>
        <w:t>los Sin</w:t>
        <w:softHyphen/>
        <w:t>ge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</w:t>
        <w:softHyphen/>
        <w:t>š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r</w:t>
        <w:softHyphen/>
        <w:t>si koks tri</w:t>
        <w:softHyphen/>
        <w:t>kam</w:t>
        <w:softHyphen/>
        <w:t>pis. Aš no</w:t>
        <w:softHyphen/>
        <w:t>riu Tai</w:t>
        <w:softHyphen/>
        <w:t>le</w:t>
        <w:softHyphen/>
        <w:t>rio. Tai</w:t>
        <w:softHyphen/>
        <w:t>le</w:t>
        <w:softHyphen/>
        <w:t>ris no</w:t>
        <w:softHyphen/>
        <w:t>ri Mar</w:t>
        <w:softHyphen/>
        <w:t>los. Mar</w:t>
        <w:softHyphen/>
        <w:t>la no</w:t>
        <w:softHyphen/>
        <w:t>ri ma</w:t>
        <w:softHyphen/>
        <w:t>nę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Aš ne</w:t>
        <w:softHyphen/>
        <w:t>no</w:t>
        <w:softHyphen/>
        <w:t>riu Mar</w:t>
        <w:softHyphen/>
        <w:t>los, o Tai</w:t>
        <w:softHyphen/>
        <w:t>le</w:t>
        <w:softHyphen/>
        <w:t>ris ne</w:t>
        <w:softHyphen/>
        <w:t>no</w:t>
        <w:softHyphen/>
        <w:t>ri, kad pai</w:t>
        <w:softHyphen/>
        <w:t>nio</w:t>
        <w:softHyphen/>
        <w:t>čiau</w:t>
        <w:softHyphen/>
        <w:t>si po ko</w:t>
        <w:softHyphen/>
        <w:t>jom – jau ne</w:t>
        <w:softHyphen/>
        <w:t>be</w:t>
        <w:softHyphen/>
        <w:t>no</w:t>
        <w:softHyphen/>
        <w:t>ri. Tai ne</w:t>
        <w:softHyphen/>
        <w:t>tu</w:t>
        <w:softHyphen/>
        <w:t>ri nie</w:t>
        <w:softHyphen/>
        <w:t>ko ben</w:t>
        <w:softHyphen/>
        <w:t xml:space="preserve">dra su </w:t>
      </w:r>
      <w:r>
        <w:rPr>
          <w:rFonts w:cs="Times New Roman" w:ascii="Times New Roman" w:hAnsi="Times New Roman"/>
          <w:i/>
          <w:iCs/>
          <w:color w:val="000000"/>
        </w:rPr>
        <w:t>mei</w:t>
        <w:softHyphen/>
        <w:t>le</w:t>
      </w:r>
      <w:r>
        <w:rPr>
          <w:rFonts w:cs="Times New Roman" w:ascii="Times New Roman" w:hAnsi="Times New Roman"/>
          <w:color w:val="000000"/>
        </w:rPr>
        <w:t xml:space="preserve">, kai ką nors </w:t>
      </w:r>
      <w:r>
        <w:rPr>
          <w:rFonts w:cs="Times New Roman" w:ascii="Times New Roman" w:hAnsi="Times New Roman"/>
          <w:i/>
          <w:iCs/>
          <w:color w:val="000000"/>
        </w:rPr>
        <w:t>jau</w:t>
        <w:softHyphen/>
        <w:t xml:space="preserve">ti </w:t>
      </w:r>
      <w:r>
        <w:rPr>
          <w:rFonts w:cs="Times New Roman" w:ascii="Times New Roman" w:hAnsi="Times New Roman"/>
          <w:color w:val="000000"/>
        </w:rPr>
        <w:t>ki</w:t>
        <w:softHyphen/>
        <w:t>tam žmo</w:t>
        <w:softHyphen/>
        <w:t>gui. Tai su</w:t>
        <w:softHyphen/>
        <w:t>si</w:t>
        <w:softHyphen/>
        <w:t xml:space="preserve">ję su </w:t>
      </w:r>
      <w:r>
        <w:rPr>
          <w:rFonts w:cs="Times New Roman" w:ascii="Times New Roman" w:hAnsi="Times New Roman"/>
          <w:i/>
          <w:iCs/>
          <w:color w:val="000000"/>
        </w:rPr>
        <w:t>nuo</w:t>
        <w:softHyphen/>
        <w:t>sa</w:t>
        <w:softHyphen/>
        <w:t>vy</w:t>
        <w:softHyphen/>
        <w:t>be</w:t>
      </w:r>
      <w:r>
        <w:rPr>
          <w:rFonts w:cs="Times New Roman" w:ascii="Times New Roman" w:hAnsi="Times New Roman"/>
          <w:color w:val="000000"/>
        </w:rPr>
        <w:t xml:space="preserve">, kai tau kas nors </w:t>
      </w:r>
      <w:r>
        <w:rPr>
          <w:rFonts w:cs="Times New Roman" w:ascii="Times New Roman" w:hAnsi="Times New Roman"/>
          <w:i/>
          <w:iCs/>
          <w:color w:val="000000"/>
        </w:rPr>
        <w:t>pri</w:t>
        <w:softHyphen/>
        <w:t>klau</w:t>
        <w:softHyphen/>
        <w:t>s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Mar</w:t>
        <w:softHyphen/>
        <w:t>los Tai</w:t>
        <w:softHyphen/>
        <w:t>le</w:t>
        <w:softHyphen/>
        <w:t>ris nie</w:t>
        <w:softHyphen/>
        <w:t>ko ne</w:t>
        <w:softHyphen/>
        <w:t>tu</w:t>
        <w:softHyphen/>
        <w:t>rė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</w:t>
        <w:softHyphen/>
        <w:t>k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 mes tap</w:t>
        <w:softHyphen/>
        <w:t>sim le</w:t>
        <w:softHyphen/>
        <w:t>gen</w:t>
        <w:softHyphen/>
        <w:t>da, o gal ir ne. Ne, sa</w:t>
        <w:softHyphen/>
        <w:t>kau, pa</w:t>
        <w:softHyphen/>
        <w:t>lauk pa</w:t>
        <w:softHyphen/>
        <w:t>lau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</w:t>
        <w:softHyphen/>
        <w:t>gi bū</w:t>
        <w:softHyphen/>
        <w:t>tų Jė</w:t>
        <w:softHyphen/>
        <w:t>zus, jei nie</w:t>
        <w:softHyphen/>
        <w:t>kas ne</w:t>
        <w:softHyphen/>
        <w:t>bū</w:t>
        <w:softHyphen/>
        <w:t>tų pa</w:t>
        <w:softHyphen/>
        <w:t>ra</w:t>
        <w:softHyphen/>
        <w:t>šęs evan</w:t>
        <w:softHyphen/>
        <w:t>ge</w:t>
        <w:softHyphen/>
        <w:t>li</w:t>
        <w:softHyphen/>
        <w:t>j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tu</w:t>
        <w:softHyphen/>
        <w:t>r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m</w:t>
        <w:softHyphen/>
        <w:t>te</w:t>
        <w:softHyphen/>
        <w:t>liu pis</w:t>
        <w:softHyphen/>
        <w:t>to</w:t>
        <w:softHyphen/>
        <w:t>le</w:t>
        <w:softHyphen/>
        <w:t>to vamz</w:t>
        <w:softHyphen/>
        <w:t>dį į skruos</w:t>
        <w:softHyphen/>
        <w:t>tą ir sa</w:t>
        <w:softHyphen/>
        <w:t>kau: tu no</w:t>
        <w:softHyphen/>
        <w:t>ri bū</w:t>
        <w:softHyphen/>
        <w:t>ti le</w:t>
        <w:softHyphen/>
        <w:t>gen</w:t>
        <w:softHyphen/>
        <w:t>da, Tai</w:t>
        <w:softHyphen/>
        <w:t>le</w:t>
        <w:softHyphen/>
        <w:t>ri, žmo</w:t>
        <w:softHyphen/>
        <w:t>gau, aš pa</w:t>
        <w:softHyphen/>
        <w:t>da</w:t>
        <w:softHyphen/>
        <w:t>ry</w:t>
        <w:softHyphen/>
        <w:t>siu ta</w:t>
        <w:softHyphen/>
        <w:t>ve le</w:t>
        <w:softHyphen/>
        <w:t>gen</w:t>
        <w:softHyphen/>
        <w:t>da. Bu</w:t>
        <w:softHyphen/>
        <w:t>vau čia nuo pat pra</w:t>
        <w:softHyphen/>
        <w:t>dž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i</w:t>
        <w:softHyphen/>
        <w:t>me</w:t>
        <w:softHyphen/>
        <w:t>nu vis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s mi</w:t>
        <w:softHyphen/>
        <w:t>nu</w:t>
        <w:softHyphen/>
        <w:t>tės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Bepar"/>
        <w:rPr/>
      </w:pPr>
      <w:r>
        <w:rPr>
          <w:rFonts w:cs="Times New Roman" w:ascii="Times New Roman" w:hAnsi="Times New Roman"/>
        </w:rPr>
        <w:t>Di</w:t>
        <w:softHyphen/>
        <w:t>džiu</w:t>
        <w:softHyphen/>
        <w:t>lės Bo</w:t>
        <w:softHyphen/>
        <w:t>bo ran</w:t>
        <w:softHyphen/>
        <w:t>kos lai</w:t>
        <w:softHyphen/>
        <w:t>ko ma</w:t>
        <w:softHyphen/>
        <w:t>ne ap</w:t>
        <w:softHyphen/>
        <w:t>glė</w:t>
        <w:softHyphen/>
        <w:t>bu</w:t>
        <w:softHyphen/>
        <w:t>sios, ir aš su</w:t>
        <w:softHyphen/>
        <w:t>spaus</w:t>
        <w:softHyphen/>
        <w:t>tas tam</w:t>
        <w:softHyphen/>
        <w:t>so</w:t>
        <w:softHyphen/>
        <w:t>je tarp nau</w:t>
        <w:softHyphen/>
        <w:t>jų pra</w:t>
        <w:softHyphen/>
        <w:t>kai</w:t>
        <w:softHyphen/>
        <w:t>tu srū</w:t>
        <w:softHyphen/>
        <w:t>van</w:t>
        <w:softHyphen/>
        <w:t>čių ir ka</w:t>
        <w:softHyphen/>
        <w:t>ran</w:t>
        <w:softHyphen/>
        <w:t>čių Bo</w:t>
        <w:softHyphen/>
        <w:t>bo krū</w:t>
        <w:softHyphen/>
        <w:t>tų, di</w:t>
        <w:softHyphen/>
        <w:t>džiu</w:t>
        <w:softHyphen/>
        <w:t>lių, to</w:t>
        <w:softHyphen/>
        <w:t>kių di</w:t>
        <w:softHyphen/>
        <w:t>džiu</w:t>
        <w:softHyphen/>
        <w:t>lių, kaip kad įsi</w:t>
        <w:softHyphen/>
        <w:t>vaiz</w:t>
        <w:softHyphen/>
        <w:t>duo</w:t>
        <w:softHyphen/>
        <w:t>jam, koks di</w:t>
        <w:softHyphen/>
        <w:t>dis yra Die</w:t>
        <w:softHyphen/>
        <w:t>vas. Vaikš</w:t>
        <w:softHyphen/>
        <w:t>ti</w:t>
        <w:softHyphen/>
        <w:t>nė</w:t>
        <w:softHyphen/>
        <w:t>da</w:t>
        <w:softHyphen/>
        <w:t>mi po sau</w:t>
        <w:softHyphen/>
        <w:t>sa</w:t>
        <w:softHyphen/>
        <w:t>kim</w:t>
        <w:softHyphen/>
        <w:t>šą baž</w:t>
        <w:softHyphen/>
        <w:t>ny</w:t>
        <w:softHyphen/>
        <w:t>čios sa</w:t>
        <w:softHyphen/>
        <w:t>lę, su</w:t>
        <w:softHyphen/>
        <w:t>si</w:t>
        <w:softHyphen/>
        <w:t>tin</w:t>
        <w:softHyphen/>
        <w:t>kam kas va</w:t>
        <w:softHyphen/>
        <w:t>ka</w:t>
        <w:softHyphen/>
        <w:t>rą: čia Ar</w:t>
        <w:softHyphen/>
        <w:t>tas, čia Po</w:t>
        <w:softHyphen/>
        <w:t>las, o čia Bo</w:t>
        <w:softHyphen/>
        <w:t>bas; pla</w:t>
        <w:softHyphen/>
        <w:t>tūs Bo</w:t>
        <w:softHyphen/>
        <w:t>bo pe</w:t>
        <w:softHyphen/>
        <w:t>čiai man pri</w:t>
        <w:softHyphen/>
        <w:t>me</w:t>
        <w:softHyphen/>
        <w:t>na ho</w:t>
        <w:softHyphen/>
        <w:t>ri</w:t>
        <w:softHyphen/>
        <w:t>zon</w:t>
        <w:softHyphen/>
        <w:t>tą. Sto</w:t>
        <w:softHyphen/>
        <w:t>ri švie</w:t>
        <w:softHyphen/>
        <w:t>sūs Bo</w:t>
        <w:softHyphen/>
        <w:t>bo plau</w:t>
        <w:softHyphen/>
        <w:t>kai su</w:t>
        <w:softHyphen/>
        <w:t>tep</w:t>
        <w:softHyphen/>
        <w:t>ti kre</w:t>
        <w:softHyphen/>
        <w:t>mu, ta</w:t>
        <w:softHyphen/>
        <w:t>ry</w:t>
        <w:softHyphen/>
        <w:t>tum per</w:t>
        <w:softHyphen/>
        <w:t>si</w:t>
        <w:softHyphen/>
        <w:t>krikš</w:t>
        <w:softHyphen/>
        <w:t>ti</w:t>
        <w:softHyphen/>
        <w:t>ju</w:t>
        <w:softHyphen/>
        <w:t>siu į pu</w:t>
        <w:softHyphen/>
        <w:t>tas, – to</w:t>
        <w:softHyphen/>
        <w:t>kie sto</w:t>
        <w:softHyphen/>
        <w:t>ri ir švie</w:t>
        <w:softHyphen/>
        <w:t>sūs, o sky</w:t>
        <w:softHyphen/>
        <w:t>ri</w:t>
        <w:softHyphen/>
        <w:t>mas toks tie</w:t>
        <w:softHyphen/>
        <w:t>s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si</w:t>
        <w:softHyphen/>
        <w:t>vi</w:t>
        <w:softHyphen/>
        <w:t>jęs ma</w:t>
        <w:softHyphen/>
        <w:t>ne ran</w:t>
        <w:softHyphen/>
        <w:t>ko</w:t>
        <w:softHyphen/>
        <w:t>mis, Bo</w:t>
        <w:softHyphen/>
        <w:t>bas del</w:t>
        <w:softHyphen/>
        <w:t>nu glau</w:t>
        <w:softHyphen/>
        <w:t>džia ma</w:t>
        <w:softHyphen/>
        <w:t>no gal</w:t>
        <w:softHyphen/>
        <w:t>vą sau prie nau</w:t>
        <w:softHyphen/>
        <w:t>jų krū</w:t>
        <w:softHyphen/>
        <w:t>tų, iš</w:t>
        <w:softHyphen/>
        <w:t>dy</w:t>
        <w:softHyphen/>
        <w:t>gu</w:t>
        <w:softHyphen/>
        <w:t>sių jam ant sta</w:t>
        <w:softHyphen/>
        <w:t>ti</w:t>
        <w:softHyphen/>
        <w:t>nės pa</w:t>
        <w:softHyphen/>
        <w:t>vi</w:t>
        <w:softHyphen/>
        <w:t>da</w:t>
        <w:softHyphen/>
        <w:t>lo krū</w:t>
        <w:softHyphen/>
        <w:t>ti</w:t>
        <w:softHyphen/>
        <w:t>n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s</w:t>
        <w:softHyphen/>
        <w:t>kas bus ge</w:t>
        <w:softHyphen/>
        <w:t>rai, – sa</w:t>
        <w:softHyphen/>
        <w:t>ko Bo</w:t>
        <w:softHyphen/>
        <w:t>bas. – Iš</w:t>
        <w:softHyphen/>
        <w:t>si</w:t>
        <w:softHyphen/>
        <w:t>ver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 ke</w:t>
        <w:softHyphen/>
        <w:t>lių iki pat vir</w:t>
        <w:softHyphen/>
        <w:t>šu</w:t>
        <w:softHyphen/>
        <w:t>gal</w:t>
        <w:softHyphen/>
        <w:t>vio jau</w:t>
        <w:softHyphen/>
        <w:t>čiu, kaip Bo</w:t>
        <w:softHyphen/>
        <w:t>bo vi</w:t>
        <w:softHyphen/>
        <w:t>du</w:t>
        <w:softHyphen/>
        <w:t>je vyks</w:t>
        <w:softHyphen/>
        <w:t>tant che</w:t>
        <w:softHyphen/>
        <w:t>mi</w:t>
        <w:softHyphen/>
        <w:t>nėms re</w:t>
        <w:softHyphen/>
        <w:t>ak</w:t>
        <w:softHyphen/>
        <w:t>ci</w:t>
        <w:softHyphen/>
        <w:t>joms de</w:t>
        <w:softHyphen/>
        <w:t>gi</w:t>
        <w:softHyphen/>
        <w:t>na</w:t>
        <w:softHyphen/>
        <w:t>mas mais</w:t>
        <w:softHyphen/>
        <w:t>tas ir skai</w:t>
        <w:softHyphen/>
        <w:t>do</w:t>
        <w:softHyphen/>
        <w:t>mas de</w:t>
        <w:softHyphen/>
        <w:t>guo</w:t>
        <w:softHyphen/>
        <w:t>n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l jie ga</w:t>
        <w:softHyphen/>
        <w:t>na anks</w:t>
        <w:softHyphen/>
        <w:t>ti nu</w:t>
        <w:softHyphen/>
        <w:t>sta</w:t>
        <w:softHyphen/>
        <w:t>tė li</w:t>
        <w:softHyphen/>
        <w:t>gą, – sa</w:t>
        <w:softHyphen/>
        <w:t>ko Bo</w:t>
        <w:softHyphen/>
        <w:t>bas. – Gal tai tik se</w:t>
        <w:softHyphen/>
        <w:t>mi</w:t>
        <w:softHyphen/>
        <w:t>no</w:t>
        <w:softHyphen/>
        <w:t>ma. Ser</w:t>
        <w:softHyphen/>
        <w:t>gant se</w:t>
        <w:softHyphen/>
        <w:t>mi</w:t>
        <w:softHyphen/>
        <w:t>no</w:t>
        <w:softHyphen/>
        <w:t>ma be</w:t>
        <w:softHyphen/>
        <w:t>veik šim</w:t>
        <w:softHyphen/>
        <w:t>tas pro</w:t>
        <w:softHyphen/>
        <w:t>cen</w:t>
        <w:softHyphen/>
        <w:t>tų ligonių iš</w:t>
        <w:softHyphen/>
        <w:t>gy</w:t>
        <w:softHyphen/>
        <w:t>ve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u gi</w:t>
        <w:softHyphen/>
        <w:t>liu įkvė</w:t>
        <w:softHyphen/>
        <w:t>pi</w:t>
        <w:softHyphen/>
        <w:t>mu Bo</w:t>
        <w:softHyphen/>
        <w:t>bo pe</w:t>
        <w:softHyphen/>
        <w:t>čiai iš</w:t>
        <w:softHyphen/>
        <w:t>si</w:t>
        <w:softHyphen/>
        <w:t>pu</w:t>
        <w:softHyphen/>
        <w:t>čia, ta</w:t>
        <w:softHyphen/>
        <w:t>da lė</w:t>
        <w:softHyphen/>
        <w:t>tai lei</w:t>
        <w:softHyphen/>
        <w:t>džia</w:t>
        <w:softHyphen/>
        <w:t>si su kiek</w:t>
        <w:softHyphen/>
        <w:t>vie</w:t>
        <w:softHyphen/>
        <w:t>nu ner</w:t>
        <w:softHyphen/>
        <w:t>vin</w:t>
        <w:softHyphen/>
        <w:t>gu krūp</w:t>
        <w:softHyphen/>
        <w:t>čio</w:t>
        <w:softHyphen/>
        <w:t>ji</w:t>
        <w:softHyphen/>
        <w:t>mu. Ky</w:t>
        <w:softHyphen/>
        <w:t>la. Lei</w:t>
        <w:softHyphen/>
        <w:t>džia</w:t>
        <w:softHyphen/>
        <w:t>si lei</w:t>
        <w:softHyphen/>
        <w:t>džia</w:t>
        <w:softHyphen/>
        <w:t>si lei</w:t>
        <w:softHyphen/>
        <w:t>džia</w:t>
        <w:softHyphen/>
        <w:t>si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At</w:t>
        <w:softHyphen/>
        <w:t>ei</w:t>
        <w:softHyphen/>
        <w:t>nu čia kiek</w:t>
        <w:softHyphen/>
        <w:t>vie</w:t>
        <w:softHyphen/>
        <w:t>ną sa</w:t>
        <w:softHyphen/>
        <w:t>vai</w:t>
        <w:softHyphen/>
        <w:t>tę jau dve</w:t>
        <w:softHyphen/>
        <w:t>ji me</w:t>
        <w:softHyphen/>
        <w:t>tai. Kiek</w:t>
        <w:softHyphen/>
        <w:t>vie</w:t>
        <w:softHyphen/>
        <w:t>ną sa</w:t>
        <w:softHyphen/>
        <w:t>vai</w:t>
        <w:softHyphen/>
        <w:t>tę Bo</w:t>
        <w:softHyphen/>
        <w:t>bas ma</w:t>
        <w:softHyphen/>
        <w:t>ne ap</w:t>
        <w:softHyphen/>
        <w:t>ka</w:t>
        <w:softHyphen/>
        <w:t>bi</w:t>
        <w:softHyphen/>
        <w:t>na, ir aš ver</w:t>
        <w:softHyphen/>
        <w:t>k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</w:t>
        <w:softHyphen/>
        <w:t>si</w:t>
        <w:softHyphen/>
        <w:t>verk, – sa</w:t>
        <w:softHyphen/>
        <w:t>ko Bo</w:t>
        <w:softHyphen/>
        <w:t>bas, įkve</w:t>
        <w:softHyphen/>
        <w:t>pia oro ir su</w:t>
        <w:softHyphen/>
        <w:t>kūk</w:t>
        <w:softHyphen/>
        <w:t>čio</w:t>
        <w:softHyphen/>
        <w:t>ja: kūkt kūkt. – Na</w:t>
        <w:softHyphen/>
        <w:t>gi, iš</w:t>
        <w:softHyphen/>
        <w:t>si</w:t>
        <w:softHyphen/>
        <w:t>ver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žiu</w:t>
        <w:softHyphen/>
        <w:t>lis drėg</w:t>
        <w:softHyphen/>
        <w:t>nas vei</w:t>
        <w:softHyphen/>
        <w:t>das nu</w:t>
        <w:softHyphen/>
        <w:t>si</w:t>
        <w:softHyphen/>
        <w:t>lei</w:t>
        <w:softHyphen/>
        <w:t>džia man ant pa</w:t>
        <w:softHyphen/>
        <w:t>kau</w:t>
        <w:softHyphen/>
        <w:t>šio, ir aš pa</w:t>
        <w:softHyphen/>
        <w:t>skęs</w:t>
        <w:softHyphen/>
        <w:t>tu jo glė</w:t>
        <w:softHyphen/>
        <w:t>by</w:t>
        <w:softHyphen/>
        <w:t>je. Ta</w:t>
        <w:softHyphen/>
        <w:t>da ir pra</w:t>
        <w:softHyphen/>
        <w:t>virks</w:t>
        <w:softHyphen/>
        <w:t>tu. Verks</w:t>
        <w:softHyphen/>
        <w:t>mas ne</w:t>
        <w:softHyphen/>
        <w:t>trun</w:t>
        <w:softHyphen/>
        <w:t>ka at</w:t>
        <w:softHyphen/>
        <w:t>ei</w:t>
        <w:softHyphen/>
        <w:t>ti slo</w:t>
        <w:softHyphen/>
        <w:t>gio</w:t>
        <w:softHyphen/>
        <w:t>je tam</w:t>
        <w:softHyphen/>
        <w:t>so</w:t>
        <w:softHyphen/>
        <w:t>je, kai esi už</w:t>
        <w:softHyphen/>
        <w:t>da</w:t>
        <w:softHyphen/>
        <w:t>ry</w:t>
        <w:softHyphen/>
        <w:t>tas kie</w:t>
        <w:softHyphen/>
        <w:t>no nors vi</w:t>
        <w:softHyphen/>
        <w:t>duj, kai pa</w:t>
        <w:softHyphen/>
        <w:t>ma</w:t>
        <w:softHyphen/>
        <w:t>tai, kad vis</w:t>
        <w:softHyphen/>
        <w:t>kas, ką ga</w:t>
        <w:softHyphen/>
        <w:t>lė</w:t>
        <w:softHyphen/>
        <w:t>tum pa</w:t>
        <w:softHyphen/>
        <w:t>siek</w:t>
        <w:softHyphen/>
        <w:t>ti, vis tiek nu</w:t>
        <w:softHyphen/>
        <w:t>eis nie</w:t>
        <w:softHyphen/>
        <w:t>k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, kuo ka</w:t>
        <w:softHyphen/>
        <w:t>da nors di</w:t>
        <w:softHyphen/>
        <w:t>džia</w:t>
        <w:softHyphen/>
        <w:t>vai</w:t>
        <w:softHyphen/>
        <w:t>si, bus iš</w:t>
        <w:softHyphen/>
        <w:t>mes</w:t>
        <w:softHyphen/>
        <w:t>ta lau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š skęs</w:t>
        <w:softHyphen/>
        <w:t>tu Bo</w:t>
        <w:softHyphen/>
        <w:t>bo glė</w:t>
        <w:softHyphen/>
        <w:t>by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ą kar</w:t>
        <w:softHyphen/>
        <w:t>tą be</w:t>
        <w:softHyphen/>
        <w:t>veik per vi</w:t>
        <w:softHyphen/>
        <w:t>są sa</w:t>
        <w:softHyphen/>
        <w:t>vai</w:t>
        <w:softHyphen/>
        <w:t>tę tai bū</w:t>
        <w:softHyphen/>
        <w:t>se</w:t>
        <w:softHyphen/>
        <w:t>na, pa</w:t>
        <w:softHyphen/>
        <w:t>na</w:t>
        <w:softHyphen/>
        <w:t>šiau</w:t>
        <w:softHyphen/>
        <w:t>sia į mie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 aš su</w:t>
        <w:softHyphen/>
        <w:t>ti</w:t>
        <w:softHyphen/>
        <w:t>kau Mar</w:t>
        <w:softHyphen/>
        <w:t>lą Sin</w:t>
        <w:softHyphen/>
        <w:t>ge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bas ver</w:t>
        <w:softHyphen/>
        <w:t>kia, nes prieš še</w:t>
        <w:softHyphen/>
        <w:t>šis mė</w:t>
        <w:softHyphen/>
        <w:t>ne</w:t>
        <w:softHyphen/>
        <w:t>sius jam pa</w:t>
        <w:softHyphen/>
        <w:t>ša</w:t>
        <w:softHyphen/>
        <w:t>li</w:t>
        <w:softHyphen/>
        <w:t>no sėk</w:t>
        <w:softHyphen/>
        <w:t>li</w:t>
        <w:softHyphen/>
        <w:t>des. Pas</w:t>
        <w:softHyphen/>
        <w:t>kui – hor</w:t>
        <w:softHyphen/>
        <w:t>mo</w:t>
        <w:softHyphen/>
        <w:t>nų te</w:t>
        <w:softHyphen/>
        <w:t>ra</w:t>
        <w:softHyphen/>
        <w:t>pi</w:t>
        <w:softHyphen/>
        <w:t>ja. Bo</w:t>
        <w:softHyphen/>
        <w:t>bas tu</w:t>
        <w:softHyphen/>
        <w:t>ri krū</w:t>
        <w:softHyphen/>
        <w:t>tis, nes jo te</w:t>
        <w:softHyphen/>
        <w:t>stos</w:t>
        <w:softHyphen/>
        <w:t>te</w:t>
        <w:softHyphen/>
        <w:t>ro</w:t>
        <w:softHyphen/>
        <w:t>no kie</w:t>
        <w:softHyphen/>
        <w:t>kis per di</w:t>
        <w:softHyphen/>
        <w:t>de</w:t>
        <w:softHyphen/>
        <w:t>lis. Pa</w:t>
        <w:softHyphen/>
        <w:t>di</w:t>
        <w:softHyphen/>
        <w:t>dė</w:t>
        <w:softHyphen/>
        <w:t>jus te</w:t>
        <w:softHyphen/>
        <w:t>stos</w:t>
        <w:softHyphen/>
        <w:t>te</w:t>
        <w:softHyphen/>
        <w:t>ro</w:t>
        <w:softHyphen/>
        <w:t>no kie</w:t>
        <w:softHyphen/>
        <w:t>kiui, or</w:t>
        <w:softHyphen/>
        <w:t>ga</w:t>
        <w:softHyphen/>
        <w:t>niz</w:t>
        <w:softHyphen/>
        <w:t>mas pra</w:t>
        <w:softHyphen/>
        <w:t>de</w:t>
        <w:softHyphen/>
        <w:t>da ga</w:t>
        <w:softHyphen/>
        <w:t>min</w:t>
        <w:softHyphen/>
        <w:t>ti est</w:t>
        <w:softHyphen/>
        <w:t>ro</w:t>
        <w:softHyphen/>
        <w:t>ge</w:t>
        <w:softHyphen/>
        <w:t>ną, kad at</w:t>
        <w:softHyphen/>
        <w:t>si</w:t>
        <w:softHyphen/>
        <w:t>sta</w:t>
        <w:softHyphen/>
        <w:t>ty</w:t>
        <w:softHyphen/>
        <w:t>tų hor</w:t>
        <w:softHyphen/>
        <w:t>mo</w:t>
        <w:softHyphen/>
        <w:t>nų pu</w:t>
        <w:softHyphen/>
        <w:t>siau</w:t>
        <w:softHyphen/>
        <w:t>svy</w:t>
        <w:softHyphen/>
        <w:t>r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</w:t>
        <w:softHyphen/>
        <w:t>kiom aki</w:t>
        <w:softHyphen/>
        <w:t>mir</w:t>
        <w:softHyphen/>
        <w:t>kom ir aš pra</w:t>
        <w:softHyphen/>
        <w:t>virks</w:t>
        <w:softHyphen/>
        <w:t>tu, nes bū</w:t>
        <w:softHyphen/>
        <w:t>tent ta</w:t>
        <w:softHyphen/>
        <w:t>da ta</w:t>
        <w:softHyphen/>
        <w:t>vo gy</w:t>
        <w:softHyphen/>
        <w:t>ve</w:t>
        <w:softHyphen/>
        <w:t>ni</w:t>
        <w:softHyphen/>
        <w:t>mas virs</w:t>
        <w:softHyphen/>
        <w:t>ta nie</w:t>
        <w:softHyphen/>
        <w:t>ku, ko</w:t>
        <w:softHyphen/>
        <w:t>kiu dar nie</w:t>
        <w:softHyphen/>
        <w:t>ku – vi</w:t>
        <w:softHyphen/>
        <w:t>siš</w:t>
        <w:softHyphen/>
        <w:t>ka už</w:t>
        <w:softHyphen/>
        <w:t>marš</w:t>
        <w:softHyphen/>
        <w:t>t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Per daug est</w:t>
        <w:softHyphen/>
        <w:t>ro</w:t>
        <w:softHyphen/>
        <w:t>ge</w:t>
        <w:softHyphen/>
        <w:t>no, ir tau kaip ko</w:t>
        <w:softHyphen/>
        <w:t>kiai ka</w:t>
        <w:softHyphen/>
        <w:t>lei iš</w:t>
        <w:softHyphen/>
        <w:t>dygs</w:t>
        <w:softHyphen/>
        <w:t>ta krū</w:t>
        <w:softHyphen/>
        <w:t>ty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Verk</w:t>
        <w:softHyphen/>
        <w:t>ti leng</w:t>
        <w:softHyphen/>
        <w:t>va, kai su</w:t>
        <w:softHyphen/>
        <w:t>vo</w:t>
        <w:softHyphen/>
        <w:t>ki, kad kiek</w:t>
        <w:softHyphen/>
        <w:t>vie</w:t>
        <w:softHyphen/>
        <w:t>nas, ku</w:t>
        <w:softHyphen/>
        <w:t>rį my</w:t>
        <w:softHyphen/>
        <w:t>li, ta</w:t>
        <w:softHyphen/>
        <w:t>ve at</w:t>
        <w:softHyphen/>
        <w:t>stums ar</w:t>
        <w:softHyphen/>
        <w:t>ba mirs. Lai</w:t>
        <w:softHyphen/>
        <w:t>kui iš</w:t>
        <w:softHyphen/>
        <w:t>ri</w:t>
        <w:softHyphen/>
        <w:t>kia</w:t>
        <w:softHyphen/>
        <w:t>vus vi</w:t>
        <w:softHyphen/>
        <w:t>sus il</w:t>
        <w:softHyphen/>
        <w:t>ga ei</w:t>
        <w:softHyphen/>
        <w:t>le, kiek</w:t>
        <w:softHyphen/>
        <w:t>vie</w:t>
        <w:softHyphen/>
        <w:t>no ga</w:t>
        <w:softHyphen/>
        <w:t>li</w:t>
        <w:softHyphen/>
        <w:t>my</w:t>
        <w:softHyphen/>
        <w:t>bė iš</w:t>
        <w:softHyphen/>
        <w:t>gy</w:t>
        <w:softHyphen/>
        <w:t>ven</w:t>
        <w:softHyphen/>
        <w:t>ti ly</w:t>
        <w:softHyphen/>
        <w:t>gi nu</w:t>
        <w:softHyphen/>
        <w:t>li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bas ma</w:t>
        <w:softHyphen/>
        <w:t>ne my</w:t>
        <w:softHyphen/>
        <w:t>li, nes ma</w:t>
        <w:softHyphen/>
        <w:t>no, kad man ir</w:t>
        <w:softHyphen/>
        <w:t>gi pa</w:t>
        <w:softHyphen/>
        <w:t>ša</w:t>
        <w:softHyphen/>
        <w:t>lin</w:t>
        <w:softHyphen/>
        <w:t>tos sėk</w:t>
        <w:softHyphen/>
        <w:t>li</w:t>
        <w:softHyphen/>
        <w:t>d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link mus Šven</w:t>
        <w:softHyphen/>
        <w:t>to</w:t>
        <w:softHyphen/>
        <w:t>sios Tre</w:t>
        <w:softHyphen/>
        <w:t>jy</w:t>
        <w:softHyphen/>
        <w:t>bės baž</w:t>
        <w:softHyphen/>
        <w:t>ny</w:t>
        <w:softHyphen/>
        <w:t>čios sa</w:t>
        <w:softHyphen/>
        <w:t>lėj su lan</w:t>
        <w:softHyphen/>
        <w:t>guo</w:t>
        <w:softHyphen/>
        <w:t>to</w:t>
        <w:softHyphen/>
        <w:t>mis so</w:t>
        <w:softHyphen/>
        <w:t>fo</w:t>
        <w:softHyphen/>
        <w:t>mis iš pa</w:t>
        <w:softHyphen/>
        <w:t>dė</w:t>
        <w:softHyphen/>
        <w:t>vė</w:t>
        <w:softHyphen/>
        <w:t>tų bal</w:t>
        <w:softHyphen/>
        <w:t>dų par</w:t>
        <w:softHyphen/>
        <w:t>duo</w:t>
        <w:softHyphen/>
        <w:t>tu</w:t>
        <w:softHyphen/>
        <w:t>vės – ko</w:t>
        <w:softHyphen/>
        <w:t>kia dvi</w:t>
        <w:softHyphen/>
        <w:t>de</w:t>
        <w:softHyphen/>
        <w:t>šimt vy</w:t>
        <w:softHyphen/>
        <w:t>rų ir tik vie</w:t>
        <w:softHyphen/>
        <w:t>na mo</w:t>
        <w:softHyphen/>
        <w:t>te</w:t>
        <w:softHyphen/>
        <w:t>ris – vi</w:t>
        <w:softHyphen/>
        <w:t>si su</w:t>
        <w:softHyphen/>
        <w:t>ki</w:t>
        <w:softHyphen/>
        <w:t>bę į po</w:t>
        <w:softHyphen/>
        <w:t>ras, dau</w:t>
        <w:softHyphen/>
        <w:t>gu</w:t>
        <w:softHyphen/>
        <w:t>ma ver</w:t>
        <w:softHyphen/>
        <w:t>kia. Kai ku</w:t>
        <w:softHyphen/>
        <w:t>rios po</w:t>
        <w:softHyphen/>
        <w:t>ros pa</w:t>
        <w:softHyphen/>
        <w:t>svi</w:t>
        <w:softHyphen/>
        <w:t>ru</w:t>
        <w:softHyphen/>
        <w:t>sios į prie</w:t>
        <w:softHyphen/>
        <w:t>kį, su</w:t>
        <w:softHyphen/>
        <w:t>glau</w:t>
        <w:softHyphen/>
        <w:t>du</w:t>
        <w:softHyphen/>
        <w:t>sios gal</w:t>
        <w:softHyphen/>
        <w:t>vas – au</w:t>
        <w:softHyphen/>
        <w:t>sį prie au</w:t>
        <w:softHyphen/>
        <w:t>sies, ta</w:t>
        <w:softHyphen/>
        <w:t>ry</w:t>
        <w:softHyphen/>
        <w:t>tum im</w:t>
        <w:softHyphen/>
        <w:t>ty</w:t>
        <w:softHyphen/>
        <w:t>ni</w:t>
        <w:softHyphen/>
        <w:t>nin</w:t>
        <w:softHyphen/>
        <w:t>kai. Vy</w:t>
        <w:softHyphen/>
        <w:t>ras vie</w:t>
        <w:softHyphen/>
        <w:t>nin</w:t>
        <w:softHyphen/>
        <w:t>te</w:t>
        <w:softHyphen/>
        <w:t>lei mo</w:t>
        <w:softHyphen/>
        <w:t>te</w:t>
        <w:softHyphen/>
        <w:t>riai už</w:t>
        <w:softHyphen/>
        <w:t>krau</w:t>
        <w:softHyphen/>
        <w:t>na al</w:t>
        <w:softHyphen/>
        <w:t>kū</w:t>
        <w:softHyphen/>
        <w:t>nes ant pe</w:t>
        <w:softHyphen/>
        <w:t>čių, su</w:t>
        <w:softHyphen/>
        <w:t>ima jai gal</w:t>
        <w:softHyphen/>
        <w:t>vą del</w:t>
        <w:softHyphen/>
        <w:t>nais ir rau</w:t>
        <w:softHyphen/>
        <w:t>do</w:t>
        <w:softHyphen/>
        <w:t>da</w:t>
        <w:softHyphen/>
        <w:t>mas įsi</w:t>
        <w:softHyphen/>
        <w:t>kniau</w:t>
        <w:softHyphen/>
        <w:t>bia jai į kak</w:t>
        <w:softHyphen/>
        <w:t>lą. Mo</w:t>
        <w:softHyphen/>
        <w:t>te</w:t>
        <w:softHyphen/>
        <w:t>ris nu</w:t>
        <w:softHyphen/>
        <w:t>su</w:t>
        <w:softHyphen/>
        <w:t>ka vei</w:t>
        <w:softHyphen/>
        <w:t>dą į šo</w:t>
        <w:softHyphen/>
        <w:t>ną, ran</w:t>
        <w:softHyphen/>
        <w:t>ka iš</w:t>
        <w:softHyphen/>
        <w:t>si</w:t>
        <w:softHyphen/>
        <w:t>trau</w:t>
        <w:softHyphen/>
        <w:t>kia ci</w:t>
        <w:softHyphen/>
        <w:t>ga</w:t>
        <w:softHyphen/>
        <w:t>re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s</w:t>
        <w:softHyphen/>
        <w:t>čio</w:t>
        <w:softHyphen/>
        <w:t>ju iš po Di</w:t>
        <w:softHyphen/>
        <w:t>džio</w:t>
        <w:softHyphen/>
        <w:t>jo Bo</w:t>
        <w:softHyphen/>
        <w:t>bo pa</w:t>
        <w:softHyphen/>
        <w:t>žas</w:t>
        <w:softHyphen/>
        <w:t>ti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</w:t>
        <w:softHyphen/>
        <w:t>są gy</w:t>
        <w:softHyphen/>
        <w:t>ve</w:t>
        <w:softHyphen/>
        <w:t>ni</w:t>
        <w:softHyphen/>
        <w:t>mą, – ver</w:t>
        <w:softHyphen/>
        <w:t>kia Bo</w:t>
        <w:softHyphen/>
        <w:t>bas, – pats ne</w:t>
        <w:softHyphen/>
        <w:t>ži</w:t>
        <w:softHyphen/>
        <w:t>nau, ko</w:t>
        <w:softHyphen/>
        <w:t>dėl ap</w:t>
        <w:softHyphen/>
        <w:t>skri</w:t>
        <w:softHyphen/>
        <w:t>tai kuo nors už</w:t>
        <w:softHyphen/>
        <w:t>si</w:t>
        <w:softHyphen/>
        <w:t>i</w:t>
        <w:softHyphen/>
        <w:t>m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in</w:t>
        <w:softHyphen/>
        <w:t>te</w:t>
        <w:softHyphen/>
        <w:t>lė mo</w:t>
        <w:softHyphen/>
        <w:t>te</w:t>
        <w:softHyphen/>
        <w:t>ris čia, sėk</w:t>
        <w:softHyphen/>
        <w:t>li</w:t>
        <w:softHyphen/>
        <w:t>džių vė</w:t>
        <w:softHyphen/>
        <w:t>žiu ser</w:t>
        <w:softHyphen/>
        <w:t>gan</w:t>
        <w:softHyphen/>
        <w:t>čių</w:t>
        <w:softHyphen/>
        <w:t>jų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</w:t>
        <w:softHyphen/>
        <w:t>je „Iš</w:t>
        <w:softHyphen/>
        <w:t>li</w:t>
        <w:softHyphen/>
        <w:t>kę vy</w:t>
        <w:softHyphen/>
        <w:t>rais drau</w:t>
        <w:softHyphen/>
        <w:t>ge“, – ši</w:t>
        <w:softHyphen/>
        <w:t>ta mo</w:t>
        <w:softHyphen/>
        <w:t>te</w:t>
        <w:softHyphen/>
        <w:t>ris rū</w:t>
        <w:softHyphen/>
        <w:t>ko ci</w:t>
        <w:softHyphen/>
        <w:t>ga</w:t>
        <w:softHyphen/>
        <w:t>re</w:t>
        <w:softHyphen/>
        <w:t>tę sle</w:t>
        <w:softHyphen/>
        <w:t>gia</w:t>
        <w:softHyphen/>
        <w:t>ma ne</w:t>
        <w:softHyphen/>
        <w:t>pa</w:t>
        <w:softHyphen/>
        <w:t>žįs</w:t>
        <w:softHyphen/>
        <w:t>ta</w:t>
        <w:softHyphen/>
        <w:t>mo</w:t>
        <w:softHyphen/>
        <w:t>jo, ir jos akys su</w:t>
        <w:softHyphen/>
        <w:t>si</w:t>
        <w:softHyphen/>
        <w:t>tin</w:t>
        <w:softHyphen/>
        <w:t>ka su ma</w:t>
        <w:softHyphen/>
        <w:t>no</w:t>
        <w:softHyphen/>
        <w:t>sio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si</w:t>
        <w:softHyphen/>
        <w:t>me</w:t>
        <w:softHyphen/>
        <w:t>tė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si</w:t>
        <w:softHyphen/>
        <w:t>me</w:t>
        <w:softHyphen/>
        <w:t>tė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si</w:t>
        <w:softHyphen/>
        <w:t>me</w:t>
        <w:softHyphen/>
        <w:t>tė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m</w:t>
        <w:softHyphen/>
        <w:t>pi pa</w:t>
        <w:softHyphen/>
        <w:t>si</w:t>
        <w:softHyphen/>
        <w:t>šiau</w:t>
        <w:softHyphen/>
        <w:t>šę juo</w:t>
        <w:softHyphen/>
        <w:t>di plau</w:t>
        <w:softHyphen/>
        <w:t>kai, di</w:t>
        <w:softHyphen/>
        <w:t>džiu</w:t>
        <w:softHyphen/>
        <w:t>lės akys, ko</w:t>
        <w:softHyphen/>
        <w:t>kios bū</w:t>
        <w:softHyphen/>
        <w:t>na ja</w:t>
        <w:softHyphen/>
        <w:t>po</w:t>
        <w:softHyphen/>
        <w:t>nų ani</w:t>
        <w:softHyphen/>
        <w:t>ma</w:t>
        <w:softHyphen/>
        <w:t>ci</w:t>
        <w:softHyphen/>
        <w:t>niuo</w:t>
        <w:softHyphen/>
        <w:t>se fil</w:t>
        <w:softHyphen/>
        <w:t>muo</w:t>
        <w:softHyphen/>
        <w:t>se, lie</w:t>
        <w:softHyphen/>
        <w:t>sa kaip nu</w:t>
        <w:softHyphen/>
        <w:t>grieb</w:t>
        <w:softHyphen/>
        <w:t>tas pie</w:t>
        <w:softHyphen/>
        <w:t>nas, pa</w:t>
        <w:softHyphen/>
        <w:t>gel</w:t>
        <w:softHyphen/>
        <w:t>tu</w:t>
        <w:softHyphen/>
        <w:t>siu lyg iš</w:t>
        <w:softHyphen/>
        <w:t>rū</w:t>
        <w:softHyphen/>
        <w:t>gos vei</w:t>
        <w:softHyphen/>
        <w:t>du, ta</w:t>
        <w:softHyphen/>
        <w:t>pe</w:t>
        <w:softHyphen/>
        <w:t>tą pri</w:t>
        <w:softHyphen/>
        <w:t>me</w:t>
        <w:softHyphen/>
        <w:t>nan</w:t>
        <w:softHyphen/>
        <w:t>čia suk</w:t>
        <w:softHyphen/>
        <w:t>ne</w:t>
        <w:softHyphen/>
        <w:t>le tam</w:t>
        <w:softHyphen/>
        <w:t>sio</w:t>
        <w:softHyphen/>
        <w:t>mis ro</w:t>
        <w:softHyphen/>
        <w:t>žė</w:t>
        <w:softHyphen/>
        <w:t>mis – ši</w:t>
        <w:softHyphen/>
        <w:t>ta mo</w:t>
        <w:softHyphen/>
        <w:t>te</w:t>
        <w:softHyphen/>
        <w:t>ris bu</w:t>
        <w:softHyphen/>
        <w:t>vo ap</w:t>
        <w:softHyphen/>
        <w:t>si</w:t>
        <w:softHyphen/>
        <w:t>lan</w:t>
        <w:softHyphen/>
        <w:t>kiu</w:t>
        <w:softHyphen/>
        <w:t>si ir ma</w:t>
        <w:softHyphen/>
        <w:t>no džio</w:t>
        <w:softHyphen/>
        <w:t>vi</w:t>
        <w:softHyphen/>
        <w:t>nin</w:t>
        <w:softHyphen/>
        <w:t>kų gru</w:t>
        <w:softHyphen/>
        <w:t>pė</w:t>
        <w:softHyphen/>
        <w:t>je penk</w:t>
        <w:softHyphen/>
        <w:t>ta</w:t>
        <w:softHyphen/>
        <w:t>die</w:t>
        <w:softHyphen/>
        <w:t>nio va</w:t>
        <w:softHyphen/>
        <w:t>ka</w:t>
        <w:softHyphen/>
        <w:t>re. Ji sė</w:t>
        <w:softHyphen/>
        <w:t>dė</w:t>
        <w:softHyphen/>
        <w:t>jo ir prie ma</w:t>
        <w:softHyphen/>
        <w:t>no me</w:t>
        <w:softHyphen/>
        <w:t>la</w:t>
        <w:softHyphen/>
        <w:t>no</w:t>
        <w:softHyphen/>
        <w:t>mos po</w:t>
        <w:softHyphen/>
        <w:t>kal</w:t>
        <w:softHyphen/>
        <w:t>bių sta</w:t>
        <w:softHyphen/>
        <w:t>lo tre</w:t>
        <w:softHyphen/>
        <w:t>čia</w:t>
        <w:softHyphen/>
        <w:t>die</w:t>
        <w:softHyphen/>
        <w:t>nio va</w:t>
        <w:softHyphen/>
        <w:t>ka</w:t>
        <w:softHyphen/>
        <w:t>re. Pir</w:t>
        <w:softHyphen/>
        <w:t>ma</w:t>
        <w:softHyphen/>
        <w:t>die</w:t>
        <w:softHyphen/>
        <w:t>nio va</w:t>
        <w:softHyphen/>
        <w:t>ka</w:t>
        <w:softHyphen/>
        <w:t>re ji da</w:t>
        <w:softHyphen/>
        <w:t>ly</w:t>
        <w:softHyphen/>
        <w:t>va</w:t>
        <w:softHyphen/>
        <w:t>vo ma</w:t>
        <w:softHyphen/>
        <w:t>no „Tvir</w:t>
        <w:softHyphen/>
        <w:t>to ti</w:t>
        <w:softHyphen/>
        <w:t>kė</w:t>
        <w:softHyphen/>
        <w:t>ji</w:t>
        <w:softHyphen/>
        <w:t>mo“ leu</w:t>
        <w:softHyphen/>
        <w:t>ke</w:t>
        <w:softHyphen/>
        <w:t>mi</w:t>
        <w:softHyphen/>
        <w:t>ja ser</w:t>
        <w:softHyphen/>
        <w:t>gan</w:t>
        <w:softHyphen/>
        <w:t>čių</w:t>
        <w:softHyphen/>
        <w:t>jų pa</w:t>
        <w:softHyphen/>
        <w:t>šne</w:t>
        <w:softHyphen/>
        <w:t>ke</w:t>
        <w:softHyphen/>
        <w:t>siuo</w:t>
        <w:softHyphen/>
        <w:t>se. Jos sky</w:t>
        <w:softHyphen/>
        <w:t>ri</w:t>
        <w:softHyphen/>
        <w:t>mas per gal</w:t>
        <w:softHyphen/>
        <w:t>vos vi</w:t>
        <w:softHyphen/>
        <w:t>du</w:t>
        <w:softHyphen/>
        <w:t>rį – lau</w:t>
        <w:softHyphen/>
        <w:t>žy</w:t>
        <w:softHyphen/>
        <w:t>ta bal</w:t>
        <w:softHyphen/>
        <w:t>tos odos žai</w:t>
        <w:softHyphen/>
        <w:t>bo li</w:t>
        <w:softHyphen/>
        <w:t>n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ieš</w:t>
        <w:softHyphen/>
        <w:t>kai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ių, ap</w:t>
        <w:softHyphen/>
        <w:t>tin</w:t>
        <w:softHyphen/>
        <w:t>ki, kad jos vi</w:t>
        <w:softHyphen/>
        <w:t>sos tu</w:t>
        <w:softHyphen/>
        <w:t>ri ne</w:t>
        <w:softHyphen/>
        <w:t>kon</w:t>
        <w:softHyphen/>
        <w:t>kre</w:t>
        <w:softHyphen/>
        <w:t>čius drą</w:t>
        <w:softHyphen/>
        <w:t>si</w:t>
        <w:softHyphen/>
        <w:t>namus pa</w:t>
        <w:softHyphen/>
        <w:t>va</w:t>
        <w:softHyphen/>
        <w:t>di</w:t>
        <w:softHyphen/>
        <w:t>ni</w:t>
        <w:softHyphen/>
        <w:t>mus. Ma</w:t>
        <w:softHyphen/>
        <w:t>no ket</w:t>
        <w:softHyphen/>
        <w:t>vir</w:t>
        <w:softHyphen/>
        <w:t>ta</w:t>
        <w:softHyphen/>
        <w:t>die</w:t>
        <w:softHyphen/>
        <w:t>nio va</w:t>
        <w:softHyphen/>
        <w:t>ka</w:t>
        <w:softHyphen/>
        <w:t>ro krau</w:t>
        <w:softHyphen/>
        <w:t>jo pa</w:t>
        <w:softHyphen/>
        <w:t>ra</w:t>
        <w:softHyphen/>
        <w:t>zi</w:t>
        <w:softHyphen/>
        <w:t>tų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 va</w:t>
        <w:softHyphen/>
        <w:t>di</w:t>
        <w:softHyphen/>
        <w:t>na</w:t>
        <w:softHyphen/>
        <w:t>si „Lais</w:t>
        <w:softHyphen/>
        <w:t>vas ir šva</w:t>
        <w:softHyphen/>
        <w:t>rus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me</w:t>
        <w:softHyphen/>
        <w:t>ge</w:t>
        <w:softHyphen/>
        <w:t>nų pa</w:t>
        <w:softHyphen/>
        <w:t>ra</w:t>
        <w:softHyphen/>
        <w:t>zi</w:t>
        <w:softHyphen/>
        <w:t>tų gru</w:t>
        <w:softHyphen/>
        <w:t>pė, ku</w:t>
        <w:softHyphen/>
        <w:t>rio</w:t>
        <w:softHyphen/>
        <w:t>je lan</w:t>
        <w:softHyphen/>
        <w:t>kau</w:t>
        <w:softHyphen/>
        <w:t>si, va</w:t>
        <w:softHyphen/>
        <w:t>di</w:t>
        <w:softHyphen/>
        <w:t>na</w:t>
        <w:softHyphen/>
        <w:t>si „Vir</w:t>
        <w:softHyphen/>
        <w:t>šu</w:t>
        <w:softHyphen/>
        <w:t>je ir ana</w:t>
        <w:softHyphen/>
        <w:t>pus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sek</w:t>
        <w:softHyphen/>
        <w:t>ma</w:t>
        <w:softHyphen/>
        <w:t>die</w:t>
        <w:softHyphen/>
        <w:t>nio po</w:t>
        <w:softHyphen/>
        <w:t>pie</w:t>
        <w:softHyphen/>
        <w:t>tę, pas „Iš</w:t>
        <w:softHyphen/>
        <w:t>li</w:t>
        <w:softHyphen/>
        <w:t>ku</w:t>
        <w:softHyphen/>
        <w:t>sius vy</w:t>
        <w:softHyphen/>
        <w:t>rais drau</w:t>
        <w:softHyphen/>
        <w:t>ge“ Šven</w:t>
        <w:softHyphen/>
        <w:t>čiau</w:t>
        <w:softHyphen/>
        <w:t>sios Tre</w:t>
        <w:softHyphen/>
        <w:t>jy</w:t>
        <w:softHyphen/>
        <w:t>bės baž</w:t>
        <w:softHyphen/>
        <w:t>ny</w:t>
        <w:softHyphen/>
        <w:t>čios sa</w:t>
        <w:softHyphen/>
        <w:t>lė</w:t>
        <w:softHyphen/>
        <w:t>je, ši</w:t>
        <w:softHyphen/>
        <w:t>ta mo</w:t>
        <w:softHyphen/>
        <w:t>te</w:t>
        <w:softHyphen/>
        <w:t>ris vėl 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o</w:t>
        <w:softHyphen/>
        <w:t>giau</w:t>
        <w:softHyphen/>
        <w:t>sia, kad ne</w:t>
        <w:softHyphen/>
        <w:t>ga</w:t>
        <w:softHyphen/>
        <w:t>liu verk</w:t>
        <w:softHyphen/>
        <w:t>ti jai žiū</w:t>
        <w:softHyphen/>
        <w:t>rin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u</w:t>
        <w:softHyphen/>
        <w:t>rė</w:t>
        <w:softHyphen/>
        <w:t>tų būt mėgs</w:t>
        <w:softHyphen/>
        <w:t>ta</w:t>
        <w:softHyphen/>
        <w:t>miau</w:t>
        <w:softHyphen/>
        <w:t>sia ma</w:t>
        <w:softHyphen/>
        <w:t>no da</w:t>
        <w:softHyphen/>
        <w:t>lis, kai ma</w:t>
        <w:softHyphen/>
        <w:t>ne lai</w:t>
        <w:softHyphen/>
        <w:t>ko ap</w:t>
        <w:softHyphen/>
        <w:t>glė</w:t>
        <w:softHyphen/>
        <w:t>bęs Di</w:t>
        <w:softHyphen/>
        <w:t>dy</w:t>
        <w:softHyphen/>
        <w:t>sis Bo</w:t>
        <w:softHyphen/>
        <w:t>bas ir mes kar</w:t>
        <w:softHyphen/>
        <w:t>tu be</w:t>
        <w:softHyphen/>
        <w:t>vil</w:t>
        <w:softHyphen/>
        <w:t>tiš</w:t>
        <w:softHyphen/>
        <w:t>kai rau</w:t>
        <w:softHyphen/>
        <w:t>dam. Mes vi</w:t>
        <w:softHyphen/>
        <w:t>si be pa</w:t>
        <w:softHyphen/>
        <w:t>lio</w:t>
        <w:softHyphen/>
        <w:t>vos sun</w:t>
        <w:softHyphen/>
        <w:t>kiai dir</w:t>
        <w:softHyphen/>
        <w:t>bam. Tai vie</w:t>
        <w:softHyphen/>
        <w:t>nin</w:t>
        <w:softHyphen/>
        <w:t>te</w:t>
        <w:softHyphen/>
        <w:t>lė vie</w:t>
        <w:softHyphen/>
        <w:t>ta, kur aš iš tik</w:t>
        <w:softHyphen/>
        <w:t>rų</w:t>
        <w:softHyphen/>
        <w:t>jų at</w:t>
        <w:softHyphen/>
        <w:t>si</w:t>
        <w:softHyphen/>
        <w:t>pa</w:t>
        <w:softHyphen/>
        <w:t>lai</w:t>
        <w:softHyphen/>
        <w:t>duo</w:t>
        <w:softHyphen/>
        <w:t>ju ir ka</w:t>
        <w:softHyphen/>
        <w:t>pi</w:t>
        <w:softHyphen/>
        <w:t>tu</w:t>
        <w:softHyphen/>
        <w:t>liuo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ma</w:t>
        <w:softHyphen/>
        <w:t>no atos</w:t>
        <w:softHyphen/>
        <w:t>to</w:t>
        <w:softHyphen/>
        <w:t>g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Į pir</w:t>
        <w:softHyphen/>
        <w:t>mą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ę nu</w:t>
        <w:softHyphen/>
        <w:t>ė</w:t>
        <w:softHyphen/>
        <w:t>jau prieš dve</w:t>
        <w:softHyphen/>
        <w:t>jus me</w:t>
        <w:softHyphen/>
        <w:t>tus, prieš tai dar kar</w:t>
        <w:softHyphen/>
        <w:t>tą ap</w:t>
        <w:softHyphen/>
        <w:t>si</w:t>
        <w:softHyphen/>
        <w:t>lan</w:t>
        <w:softHyphen/>
        <w:t>kęs pas gy</w:t>
        <w:softHyphen/>
        <w:t>dy</w:t>
        <w:softHyphen/>
        <w:t>to</w:t>
        <w:softHyphen/>
        <w:t>ją dėl ne</w:t>
        <w:softHyphen/>
        <w:t>mi</w:t>
        <w:softHyphen/>
        <w:t>g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is sa</w:t>
        <w:softHyphen/>
        <w:t>vai</w:t>
        <w:softHyphen/>
        <w:t>tes ne</w:t>
        <w:softHyphen/>
        <w:t>ga</w:t>
        <w:softHyphen/>
        <w:t>lė</w:t>
        <w:softHyphen/>
        <w:t>jau už</w:t>
        <w:softHyphen/>
        <w:t>mig</w:t>
        <w:softHyphen/>
        <w:t>ti. Trys sa</w:t>
        <w:softHyphen/>
        <w:t>vai</w:t>
        <w:softHyphen/>
        <w:t>tės be mie</w:t>
        <w:softHyphen/>
        <w:t>go – ir vi</w:t>
        <w:softHyphen/>
        <w:t>si ta</w:t>
        <w:softHyphen/>
        <w:t>vo po</w:t>
        <w:softHyphen/>
        <w:t>jū</w:t>
        <w:softHyphen/>
        <w:t>čiai pa</w:t>
        <w:softHyphen/>
        <w:t>lie</w:t>
        <w:softHyphen/>
        <w:t>ka kū</w:t>
        <w:softHyphen/>
        <w:t>ną. Ma</w:t>
        <w:softHyphen/>
        <w:t>no gy</w:t>
        <w:softHyphen/>
        <w:t>dy</w:t>
        <w:softHyphen/>
        <w:t>to</w:t>
        <w:softHyphen/>
        <w:t>jas pa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mi</w:t>
        <w:softHyphen/>
        <w:t>ga – kur kas di</w:t>
        <w:softHyphen/>
        <w:t>des</w:t>
        <w:softHyphen/>
        <w:t>nio ne</w:t>
        <w:softHyphen/>
        <w:t>ga</w:t>
        <w:softHyphen/>
        <w:t>la</w:t>
        <w:softHyphen/>
        <w:t>vi</w:t>
        <w:softHyphen/>
        <w:t>mo simp</w:t>
        <w:softHyphen/>
        <w:t>to</w:t>
        <w:softHyphen/>
        <w:t>mas. Iš</w:t>
        <w:softHyphen/>
        <w:t>si</w:t>
        <w:softHyphen/>
        <w:t>aiš</w:t>
        <w:softHyphen/>
        <w:t>kin</w:t>
        <w:softHyphen/>
        <w:t>kit, kur šuo pa</w:t>
        <w:softHyphen/>
        <w:t>kas</w:t>
        <w:softHyphen/>
        <w:t>tas. Įsi</w:t>
        <w:softHyphen/>
        <w:t>klau</w:t>
        <w:softHyphen/>
        <w:t>sy</w:t>
        <w:softHyphen/>
        <w:t>kit į sa</w:t>
        <w:softHyphen/>
        <w:t>vo kū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š troš</w:t>
        <w:softHyphen/>
        <w:t>kau už</w:t>
        <w:softHyphen/>
        <w:t>mig</w:t>
        <w:softHyphen/>
        <w:t>ti, ir tiek. Troš</w:t>
        <w:softHyphen/>
        <w:t>kau ma</w:t>
        <w:softHyphen/>
        <w:t>žy</w:t>
        <w:softHyphen/>
        <w:t>čių žyd</w:t>
        <w:softHyphen/>
        <w:t>rų ami</w:t>
        <w:softHyphen/>
        <w:t>ta</w:t>
        <w:softHyphen/>
        <w:t>lio so</w:t>
        <w:softHyphen/>
        <w:t>dos kap</w:t>
        <w:softHyphen/>
        <w:t>su</w:t>
        <w:softHyphen/>
        <w:t>lių po 200 mi</w:t>
        <w:softHyphen/>
        <w:t>lig</w:t>
        <w:softHyphen/>
        <w:t>ra</w:t>
        <w:softHyphen/>
        <w:t>mų. Troš</w:t>
        <w:softHyphen/>
        <w:t>kau rau</w:t>
        <w:softHyphen/>
        <w:t>do</w:t>
        <w:softHyphen/>
        <w:t>nai bal</w:t>
        <w:softHyphen/>
        <w:t>tų tui</w:t>
        <w:softHyphen/>
        <w:t>na</w:t>
        <w:softHyphen/>
        <w:t>lio kul</w:t>
        <w:softHyphen/>
        <w:t>kos for</w:t>
        <w:softHyphen/>
        <w:t>mos kap</w:t>
        <w:softHyphen/>
        <w:t>su</w:t>
        <w:softHyphen/>
        <w:t>lių ar lūp</w:t>
        <w:softHyphen/>
        <w:t>da</w:t>
        <w:softHyphen/>
        <w:t>žių rau</w:t>
        <w:softHyphen/>
        <w:t>do</w:t>
        <w:softHyphen/>
        <w:t>nio se</w:t>
        <w:softHyphen/>
        <w:t>ko</w:t>
        <w:softHyphen/>
        <w:t>na</w:t>
        <w:softHyphen/>
        <w:t>l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</w:t>
        <w:softHyphen/>
        <w:t>dy</w:t>
        <w:softHyphen/>
        <w:t>to</w:t>
        <w:softHyphen/>
        <w:t>jas man pa</w:t>
        <w:softHyphen/>
        <w:t>siū</w:t>
        <w:softHyphen/>
        <w:t>lė kram</w:t>
        <w:softHyphen/>
        <w:t>ty</w:t>
        <w:softHyphen/>
        <w:t>ti va</w:t>
        <w:softHyphen/>
        <w:t>le</w:t>
        <w:softHyphen/>
        <w:t>ri</w:t>
        <w:softHyphen/>
        <w:t>jo</w:t>
        <w:softHyphen/>
        <w:t>no šak</w:t>
        <w:softHyphen/>
        <w:t>nis ir dau</w:t>
        <w:softHyphen/>
        <w:t>giau ju</w:t>
        <w:softHyphen/>
        <w:t>dė</w:t>
        <w:softHyphen/>
        <w:t>ti. Esą tai ga</w:t>
        <w:softHyphen/>
        <w:t>liau</w:t>
        <w:softHyphen/>
        <w:t>siai pa</w:t>
        <w:softHyphen/>
        <w:t>dės man už</w:t>
        <w:softHyphen/>
        <w:t>mig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žvel</w:t>
        <w:softHyphen/>
        <w:t>gęs į su</w:t>
        <w:softHyphen/>
        <w:t>dau</w:t>
        <w:softHyphen/>
        <w:t>žy</w:t>
        <w:softHyphen/>
        <w:t>tą, per</w:t>
        <w:softHyphen/>
        <w:t>sir</w:t>
        <w:softHyphen/>
        <w:t>pu</w:t>
        <w:softHyphen/>
        <w:t>sį vai</w:t>
        <w:softHyphen/>
        <w:t>sių, ku</w:t>
        <w:softHyphen/>
        <w:t>riuo vir</w:t>
        <w:softHyphen/>
        <w:t>to ma</w:t>
        <w:softHyphen/>
        <w:t>no vei</w:t>
        <w:softHyphen/>
        <w:t>das, ga</w:t>
        <w:softHyphen/>
        <w:t>lė</w:t>
        <w:softHyphen/>
        <w:t>jai pa</w:t>
        <w:softHyphen/>
        <w:t>ma</w:t>
        <w:softHyphen/>
        <w:t>ny</w:t>
        <w:softHyphen/>
        <w:t>ti, kad aš jau ne</w:t>
        <w:softHyphen/>
        <w:t>be</w:t>
        <w:softHyphen/>
        <w:t>gy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gy</w:t>
        <w:softHyphen/>
        <w:t>dy</w:t>
        <w:softHyphen/>
        <w:t>to</w:t>
        <w:softHyphen/>
        <w:t>jas pa</w:t>
        <w:softHyphen/>
        <w:t>sa</w:t>
        <w:softHyphen/>
        <w:t>kė, jei aš no</w:t>
        <w:softHyphen/>
        <w:t>rįs ži</w:t>
        <w:softHyphen/>
        <w:t>no</w:t>
        <w:softHyphen/>
        <w:t>ti, kas yra tik</w:t>
        <w:softHyphen/>
        <w:t>ras skaus</w:t>
        <w:softHyphen/>
        <w:t>mas, tu</w:t>
        <w:softHyphen/>
        <w:t>rė</w:t>
        <w:softHyphen/>
        <w:t>čiau už</w:t>
        <w:softHyphen/>
        <w:t>suk</w:t>
        <w:softHyphen/>
        <w:t>ti į Pir</w:t>
        <w:softHyphen/>
        <w:t>mo</w:t>
        <w:softHyphen/>
        <w:t>sios ko</w:t>
        <w:softHyphen/>
        <w:t>mu</w:t>
        <w:softHyphen/>
        <w:t>ni</w:t>
        <w:softHyphen/>
        <w:t>jos baž</w:t>
        <w:softHyphen/>
        <w:t>ny</w:t>
        <w:softHyphen/>
        <w:t>čią ant</w:t>
        <w:softHyphen/>
        <w:t>ra</w:t>
        <w:softHyphen/>
        <w:t>die</w:t>
        <w:softHyphen/>
        <w:t>nio va</w:t>
        <w:softHyphen/>
        <w:t>ka</w:t>
        <w:softHyphen/>
        <w:t>re. Su</w:t>
        <w:softHyphen/>
        <w:t>si</w:t>
        <w:softHyphen/>
        <w:t>pa</w:t>
        <w:softHyphen/>
        <w:t>žin</w:t>
        <w:softHyphen/>
        <w:t>ti su sme</w:t>
        <w:softHyphen/>
        <w:t>ge</w:t>
        <w:softHyphen/>
        <w:t>nų pa</w:t>
        <w:softHyphen/>
        <w:t>ra</w:t>
        <w:softHyphen/>
        <w:t>zi</w:t>
        <w:softHyphen/>
        <w:t>tais. Su</w:t>
        <w:softHyphen/>
        <w:t>si</w:t>
        <w:softHyphen/>
        <w:t>pa</w:t>
        <w:softHyphen/>
        <w:t>žin</w:t>
        <w:softHyphen/>
        <w:t>ti su pro</w:t>
        <w:softHyphen/>
        <w:t>gre</w:t>
        <w:softHyphen/>
        <w:t>suo</w:t>
        <w:softHyphen/>
        <w:t>jan</w:t>
        <w:softHyphen/>
        <w:t>čio</w:t>
        <w:softHyphen/>
        <w:t>mis kau</w:t>
        <w:softHyphen/>
        <w:t>lų li</w:t>
        <w:softHyphen/>
        <w:t>go</w:t>
        <w:softHyphen/>
        <w:t>mis. Or</w:t>
        <w:softHyphen/>
        <w:t>ga</w:t>
        <w:softHyphen/>
        <w:t>ni</w:t>
        <w:softHyphen/>
        <w:t>niais sme</w:t>
        <w:softHyphen/>
        <w:t>ge</w:t>
        <w:softHyphen/>
        <w:t>nų su</w:t>
        <w:softHyphen/>
        <w:t>tri</w:t>
        <w:softHyphen/>
        <w:t>ki</w:t>
        <w:softHyphen/>
        <w:t>mais. Pa</w:t>
        <w:softHyphen/>
        <w:t>si</w:t>
        <w:softHyphen/>
        <w:t>do</w:t>
        <w:softHyphen/>
        <w:t>mė</w:t>
        <w:softHyphen/>
        <w:t>ti be</w:t>
        <w:softHyphen/>
        <w:t>si</w:t>
        <w:softHyphen/>
        <w:t>stu</w:t>
        <w:softHyphen/>
        <w:t>mian</w:t>
        <w:softHyphen/>
        <w:t>čiais į prie</w:t>
        <w:softHyphen/>
        <w:t>kį vė</w:t>
        <w:softHyphen/>
        <w:t>žio pa</w:t>
        <w:softHyphen/>
        <w:t>cien</w:t>
        <w:softHyphen/>
        <w:t>t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ir nu</w:t>
        <w:softHyphen/>
        <w:t>ė</w:t>
        <w:softHyphen/>
        <w:t>j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e gru</w:t>
        <w:softHyphen/>
        <w:t>pė</w:t>
        <w:softHyphen/>
        <w:t>je, į ku</w:t>
        <w:softHyphen/>
        <w:t>rią nu</w:t>
        <w:softHyphen/>
        <w:t>ė</w:t>
        <w:softHyphen/>
        <w:t>jau, vi</w:t>
        <w:softHyphen/>
        <w:t>si pri</w:t>
        <w:softHyphen/>
        <w:t>sis</w:t>
        <w:softHyphen/>
        <w:t>ta</w:t>
        <w:softHyphen/>
        <w:t>tė: čia Ali</w:t>
        <w:softHyphen/>
        <w:t>sa, čia Bren</w:t>
        <w:softHyphen/>
        <w:t>da, čia Do</w:t>
        <w:softHyphen/>
        <w:t>ve</w:t>
        <w:softHyphen/>
        <w:t>ris. Kiek</w:t>
        <w:softHyphen/>
        <w:t>vie</w:t>
        <w:softHyphen/>
        <w:t>nas šyp</w:t>
        <w:softHyphen/>
        <w:t>so</w:t>
        <w:softHyphen/>
        <w:t>jo</w:t>
        <w:softHyphen/>
        <w:t>si su į smil</w:t>
        <w:softHyphen/>
        <w:t>ki</w:t>
        <w:softHyphen/>
        <w:t>nį įrem</w:t>
        <w:softHyphen/>
        <w:t>tu ne</w:t>
        <w:softHyphen/>
        <w:t>ma</w:t>
        <w:softHyphen/>
        <w:t>to</w:t>
        <w:softHyphen/>
        <w:t>mu pis</w:t>
        <w:softHyphen/>
        <w:t>to</w:t>
        <w:softHyphen/>
        <w:t>le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ie</w:t>
        <w:softHyphen/>
        <w:t>ka</w:t>
        <w:softHyphen/>
        <w:t>da ne</w:t>
        <w:softHyphen/>
        <w:t>sa</w:t>
        <w:softHyphen/>
        <w:t>kau sa</w:t>
        <w:softHyphen/>
        <w:t>vo tik</w:t>
        <w:softHyphen/>
        <w:t>ro</w:t>
        <w:softHyphen/>
        <w:t>jo var</w:t>
        <w:softHyphen/>
        <w:t>do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i</w:t>
        <w:softHyphen/>
        <w:t>trau</w:t>
        <w:softHyphen/>
        <w:t>kęs mo</w:t>
        <w:softHyphen/>
        <w:t>ters, var</w:t>
        <w:softHyphen/>
        <w:t>du Chlo</w:t>
        <w:softHyphen/>
        <w:t>jė, ske</w:t>
        <w:softHyphen/>
        <w:t>le</w:t>
        <w:softHyphen/>
        <w:t>tas grau</w:t>
        <w:softHyphen/>
        <w:t>du</w:t>
        <w:softHyphen/>
        <w:t>lį ke</w:t>
        <w:softHyphen/>
        <w:t>lian</w:t>
        <w:softHyphen/>
        <w:t>čiu tuš</w:t>
        <w:softHyphen/>
        <w:t>čiu nu</w:t>
        <w:softHyphen/>
        <w:t>ka</w:t>
        <w:softHyphen/>
        <w:t>ru</w:t>
        <w:softHyphen/>
        <w:t>siu kel</w:t>
        <w:softHyphen/>
        <w:t>nių už</w:t>
        <w:softHyphen/>
        <w:t>pa</w:t>
        <w:softHyphen/>
        <w:t>ka</w:t>
        <w:softHyphen/>
        <w:t>liu. Chlo</w:t>
        <w:softHyphen/>
        <w:t>jė man pa</w:t>
        <w:softHyphen/>
        <w:t>sa</w:t>
        <w:softHyphen/>
        <w:t>ko</w:t>
        <w:softHyphen/>
        <w:t>ja, kad blo</w:t>
        <w:softHyphen/>
        <w:t>giau</w:t>
        <w:softHyphen/>
        <w:t>sia tu</w:t>
        <w:softHyphen/>
        <w:t>rint sme</w:t>
        <w:softHyphen/>
        <w:t>ge</w:t>
        <w:softHyphen/>
        <w:t>nų pa</w:t>
        <w:softHyphen/>
        <w:t>ra</w:t>
        <w:softHyphen/>
        <w:t>zi</w:t>
        <w:softHyphen/>
        <w:t>tų yra tai, kad nie</w:t>
        <w:softHyphen/>
        <w:t>kas ne</w:t>
        <w:softHyphen/>
        <w:t>no</w:t>
        <w:softHyphen/>
        <w:t>ri su ta</w:t>
        <w:softHyphen/>
        <w:t>vim my</w:t>
        <w:softHyphen/>
        <w:t>lė</w:t>
        <w:softHyphen/>
        <w:t>tis. Štai sto</w:t>
        <w:softHyphen/>
        <w:t>vi ji: taip ar</w:t>
        <w:softHyphen/>
        <w:t>ti mir</w:t>
        <w:softHyphen/>
        <w:t>ties, kad gy</w:t>
        <w:softHyphen/>
        <w:t>vy</w:t>
        <w:softHyphen/>
        <w:t>bės drau</w:t>
        <w:softHyphen/>
        <w:t>di</w:t>
        <w:softHyphen/>
        <w:t>mas jai jau iš</w:t>
        <w:softHyphen/>
        <w:t>mo</w:t>
        <w:softHyphen/>
        <w:t>kė</w:t>
        <w:softHyphen/>
        <w:t>jo sep</w:t>
        <w:softHyphen/>
        <w:t>ty</w:t>
        <w:softHyphen/>
        <w:t>nias</w:t>
        <w:softHyphen/>
        <w:t>de</w:t>
        <w:softHyphen/>
        <w:t>šimt pen</w:t>
        <w:softHyphen/>
        <w:t>kis tūks</w:t>
        <w:softHyphen/>
        <w:t>tan</w:t>
        <w:softHyphen/>
        <w:t>čius ža</w:t>
        <w:softHyphen/>
        <w:t>lių, o Chlo</w:t>
        <w:softHyphen/>
        <w:t>jė no</w:t>
        <w:softHyphen/>
        <w:t>ri tik vie</w:t>
        <w:softHyphen/>
        <w:t>no – su</w:t>
        <w:softHyphen/>
        <w:t>gul</w:t>
        <w:softHyphen/>
        <w:t>ti su kuo nors pas</w:t>
        <w:softHyphen/>
        <w:t>ku</w:t>
        <w:softHyphen/>
        <w:t>ti</w:t>
        <w:softHyphen/>
        <w:t>nį kar</w:t>
        <w:softHyphen/>
        <w:t>tą. Jo</w:t>
        <w:softHyphen/>
        <w:t>kio in</w:t>
        <w:softHyphen/>
        <w:t>ty</w:t>
        <w:softHyphen/>
        <w:t>mu</w:t>
        <w:softHyphen/>
        <w:t>mo – tik sek</w:t>
        <w:softHyphen/>
        <w:t>s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ą ga</w:t>
        <w:softHyphen/>
        <w:t>li pa</w:t>
        <w:softHyphen/>
        <w:t>sa</w:t>
        <w:softHyphen/>
        <w:t>kyt vai</w:t>
        <w:softHyphen/>
        <w:t>ki</w:t>
        <w:softHyphen/>
        <w:t>nas? Tu</w:t>
        <w:softHyphen/>
        <w:t>riu gal</w:t>
        <w:softHyphen/>
        <w:t>voj, ką čia be</w:t>
        <w:softHyphen/>
        <w:t>pa</w:t>
        <w:softHyphen/>
        <w:t>sa</w:t>
        <w:softHyphen/>
        <w:t>ky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ė</w:t>
        <w:softHyphen/>
        <w:t>ta Chlo</w:t>
        <w:softHyphen/>
        <w:t>jės mir</w:t>
        <w:softHyphen/>
        <w:t>tis pra</w:t>
        <w:softHyphen/>
        <w:t>si</w:t>
        <w:softHyphen/>
        <w:t>dė</w:t>
        <w:softHyphen/>
        <w:t>jo men</w:t>
        <w:softHyphen/>
        <w:t>ku</w:t>
        <w:softHyphen/>
        <w:t>čiu nuo</w:t>
        <w:softHyphen/>
        <w:t>var</w:t>
        <w:softHyphen/>
        <w:t>giu, o da</w:t>
        <w:softHyphen/>
        <w:t>bar Chlo</w:t>
        <w:softHyphen/>
        <w:t>jei per</w:t>
        <w:softHyphen/>
        <w:t>ne</w:t>
        <w:softHyphen/>
        <w:t>lyg vis</w:t>
        <w:softHyphen/>
        <w:t>kas at</w:t>
        <w:softHyphen/>
        <w:t>si</w:t>
        <w:softHyphen/>
        <w:t>bo</w:t>
        <w:softHyphen/>
        <w:t>dę, kad ji gul</w:t>
        <w:softHyphen/>
        <w:t>tų</w:t>
        <w:softHyphen/>
        <w:t>si į li</w:t>
        <w:softHyphen/>
        <w:t>go</w:t>
        <w:softHyphen/>
        <w:t>ni</w:t>
        <w:softHyphen/>
        <w:t>nę gy</w:t>
        <w:softHyphen/>
        <w:t>dy</w:t>
        <w:softHyphen/>
        <w:t>tis. Por</w:t>
        <w:softHyphen/>
        <w:t>nog</w:t>
        <w:softHyphen/>
        <w:t>ra</w:t>
        <w:softHyphen/>
        <w:t>fi</w:t>
        <w:softHyphen/>
        <w:t>niai fil</w:t>
        <w:softHyphen/>
        <w:t>mai – na</w:t>
        <w:softHyphen/>
        <w:t>mie, sa</w:t>
        <w:softHyphen/>
        <w:t>vo bu</w:t>
        <w:softHyphen/>
        <w:t>te, ji tu</w:t>
        <w:softHyphen/>
        <w:t>rin</w:t>
        <w:softHyphen/>
        <w:t>ti por</w:t>
        <w:softHyphen/>
        <w:t>nog</w:t>
        <w:softHyphen/>
        <w:t>ra</w:t>
        <w:softHyphen/>
        <w:t>fi</w:t>
        <w:softHyphen/>
        <w:t>nių fil</w:t>
        <w:softHyphen/>
        <w:t>m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lo</w:t>
        <w:softHyphen/>
        <w:t>jė man pa</w:t>
        <w:softHyphen/>
        <w:t>sa</w:t>
        <w:softHyphen/>
        <w:t>ko</w:t>
        <w:softHyphen/>
        <w:t>jo, kad per pran</w:t>
        <w:softHyphen/>
        <w:t>cū</w:t>
        <w:softHyphen/>
        <w:t>zų re</w:t>
        <w:softHyphen/>
        <w:t>vo</w:t>
        <w:softHyphen/>
        <w:t>liu</w:t>
        <w:softHyphen/>
        <w:t>ci</w:t>
        <w:softHyphen/>
        <w:t>ją ka</w:t>
        <w:softHyphen/>
        <w:t>lė</w:t>
        <w:softHyphen/>
        <w:t>ji</w:t>
        <w:softHyphen/>
        <w:t>me sė</w:t>
        <w:softHyphen/>
        <w:t>dė</w:t>
        <w:softHyphen/>
        <w:t>ju</w:t>
        <w:softHyphen/>
        <w:t>sios mo</w:t>
        <w:softHyphen/>
        <w:t>te</w:t>
        <w:softHyphen/>
        <w:t>rys – gra</w:t>
        <w:softHyphen/>
        <w:t>fie</w:t>
        <w:softHyphen/>
        <w:t>nės, ba</w:t>
        <w:softHyphen/>
        <w:t>ro</w:t>
        <w:softHyphen/>
        <w:t>nie</w:t>
        <w:softHyphen/>
        <w:t>nės, mar</w:t>
        <w:softHyphen/>
        <w:t>ki</w:t>
        <w:softHyphen/>
        <w:t>zės, kas tik no</w:t>
        <w:softHyphen/>
        <w:t>ri, – dul</w:t>
        <w:softHyphen/>
        <w:t>kin</w:t>
        <w:softHyphen/>
        <w:t>da</w:t>
        <w:softHyphen/>
        <w:t>vo</w:t>
        <w:softHyphen/>
        <w:t>si su pir</w:t>
        <w:softHyphen/>
        <w:t>mu pa</w:t>
        <w:softHyphen/>
        <w:t>si</w:t>
        <w:softHyphen/>
        <w:t>tai</w:t>
        <w:softHyphen/>
        <w:t>kiu</w:t>
        <w:softHyphen/>
        <w:t>siu vy</w:t>
        <w:softHyphen/>
        <w:t>ru, ku</w:t>
        <w:softHyphen/>
        <w:t>ris tik ant jų už</w:t>
        <w:softHyphen/>
        <w:t>lip</w:t>
        <w:softHyphen/>
        <w:t>da</w:t>
        <w:softHyphen/>
        <w:t>vo. Chlo</w:t>
        <w:softHyphen/>
        <w:t>jė al</w:t>
        <w:softHyphen/>
        <w:t>sa</w:t>
        <w:softHyphen/>
        <w:t>vo man į kak</w:t>
        <w:softHyphen/>
        <w:t>lą. Ant jų už</w:t>
        <w:softHyphen/>
        <w:t>lip</w:t>
        <w:softHyphen/>
        <w:t>da</w:t>
        <w:softHyphen/>
        <w:t>vo. Ji at</w:t>
        <w:softHyphen/>
        <w:t>si</w:t>
        <w:softHyphen/>
        <w:t>mo</w:t>
        <w:softHyphen/>
        <w:t>kė</w:t>
        <w:softHyphen/>
        <w:t>sian</w:t>
        <w:softHyphen/>
        <w:t>ti – ar aš tai ži</w:t>
        <w:softHyphen/>
        <w:t>nau? Dul</w:t>
        <w:softHyphen/>
        <w:t>ki</w:t>
        <w:softHyphen/>
        <w:t>nan</w:t>
        <w:softHyphen/>
        <w:t>tis lai</w:t>
        <w:softHyphen/>
        <w:t>kas bė</w:t>
        <w:softHyphen/>
        <w:t>ga grei</w:t>
        <w:softHyphen/>
        <w:t>čiau.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</w:rPr>
        <w:t>La pe</w:t>
        <w:softHyphen/>
        <w:t>ti</w:t>
        <w:softHyphen/>
        <w:t>te mort</w:t>
      </w:r>
      <w:r>
        <w:rPr>
          <w:rFonts w:cs="Times New Roman" w:ascii="Times New Roman" w:hAnsi="Times New Roman"/>
          <w:color w:val="000000"/>
        </w:rPr>
        <w:t>, kaip pran</w:t>
        <w:softHyphen/>
        <w:t>cū</w:t>
        <w:softHyphen/>
        <w:t>zai tai va</w:t>
        <w:softHyphen/>
        <w:t>din</w:t>
        <w:softHyphen/>
        <w:t>da</w:t>
        <w:softHyphen/>
        <w:t>v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lo</w:t>
        <w:softHyphen/>
        <w:t>jė tu</w:t>
        <w:softHyphen/>
        <w:t>rin</w:t>
        <w:softHyphen/>
        <w:t>ti por</w:t>
        <w:softHyphen/>
        <w:t>nog</w:t>
        <w:softHyphen/>
        <w:t>ra</w:t>
        <w:softHyphen/>
        <w:t>fi</w:t>
        <w:softHyphen/>
        <w:t>nių fil</w:t>
        <w:softHyphen/>
        <w:t>mų, jei tai ma</w:t>
        <w:softHyphen/>
        <w:t>ne do</w:t>
        <w:softHyphen/>
        <w:t>mi</w:t>
        <w:softHyphen/>
        <w:t>na. Ami</w:t>
        <w:softHyphen/>
        <w:t>lo nit</w:t>
        <w:softHyphen/>
        <w:t>ra</w:t>
        <w:softHyphen/>
        <w:t>to. Lub</w:t>
        <w:softHyphen/>
        <w:t>ri</w:t>
        <w:softHyphen/>
        <w:t>kan</w:t>
        <w:softHyphen/>
        <w:t xml:space="preserve">t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ks</w:t>
        <w:softHyphen/>
        <w:t>čiau to</w:t>
        <w:softHyphen/>
        <w:t>kiu at</w:t>
        <w:softHyphen/>
        <w:t>ve</w:t>
        <w:softHyphen/>
        <w:t>ju man jau se</w:t>
        <w:softHyphen/>
        <w:t>niai bū</w:t>
        <w:softHyphen/>
        <w:t>tų įvy</w:t>
        <w:softHyphen/>
        <w:t>ku</w:t>
        <w:softHyphen/>
        <w:t>si erek</w:t>
        <w:softHyphen/>
        <w:t>ci</w:t>
        <w:softHyphen/>
        <w:t>ja. Vis dėl</w:t>
        <w:softHyphen/>
        <w:t>to mū</w:t>
        <w:softHyphen/>
        <w:t>sų Chlo</w:t>
        <w:softHyphen/>
        <w:t>jė – gel</w:t>
        <w:softHyphen/>
        <w:t>to</w:t>
        <w:softHyphen/>
        <w:t>na</w:t>
        <w:softHyphen/>
        <w:t>me vaš</w:t>
        <w:softHyphen/>
        <w:t>ke iš</w:t>
        <w:softHyphen/>
        <w:t>mir</w:t>
        <w:softHyphen/>
        <w:t>ky</w:t>
        <w:softHyphen/>
        <w:t>tas ske</w:t>
        <w:softHyphen/>
        <w:t>le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Chlo</w:t>
        <w:softHyphen/>
        <w:t>jė ši</w:t>
        <w:softHyphen/>
        <w:t>taip at</w:t>
        <w:softHyphen/>
        <w:t>ro</w:t>
        <w:softHyphen/>
        <w:t>do, aš esu nie</w:t>
        <w:softHyphen/>
        <w:t>kas. Kur kas ma</w:t>
        <w:softHyphen/>
        <w:t>žiau nei nie</w:t>
        <w:softHyphen/>
        <w:t>kas. Vis dėl</w:t>
        <w:softHyphen/>
        <w:t>to Chlo</w:t>
        <w:softHyphen/>
        <w:t>jės pe</w:t>
        <w:softHyphen/>
        <w:t>tys baks</w:t>
        <w:softHyphen/>
        <w:t>te</w:t>
        <w:softHyphen/>
        <w:t>li ma</w:t>
        <w:softHyphen/>
        <w:t>ną</w:t>
        <w:softHyphen/>
        <w:t>jį, kai mes vi</w:t>
        <w:softHyphen/>
        <w:t>si sė</w:t>
        <w:softHyphen/>
        <w:t>dim ra</w:t>
        <w:softHyphen/>
        <w:t>tu ant pū</w:t>
        <w:softHyphen/>
        <w:t>kuo</w:t>
        <w:softHyphen/>
        <w:t>to ki</w:t>
        <w:softHyphen/>
        <w:t>li</w:t>
        <w:softHyphen/>
        <w:t>mo. Už</w:t>
        <w:softHyphen/>
        <w:t>si</w:t>
        <w:softHyphen/>
        <w:t>mer</w:t>
        <w:softHyphen/>
        <w:t>kiam. Šian</w:t>
        <w:softHyphen/>
        <w:t>dien Chlo</w:t>
        <w:softHyphen/>
        <w:t>jės ei</w:t>
        <w:softHyphen/>
        <w:t>lė va</w:t>
        <w:softHyphen/>
        <w:t>do</w:t>
        <w:softHyphen/>
        <w:t>vau</w:t>
        <w:softHyphen/>
        <w:t>ti me</w:t>
        <w:softHyphen/>
        <w:t>di</w:t>
        <w:softHyphen/>
        <w:t>ta</w:t>
        <w:softHyphen/>
        <w:t>ci</w:t>
        <w:softHyphen/>
        <w:t>jai, ir ji mus nu</w:t>
        <w:softHyphen/>
        <w:t>si</w:t>
        <w:softHyphen/>
        <w:t>ve</w:t>
        <w:softHyphen/>
        <w:t>da į ra</w:t>
        <w:softHyphen/>
        <w:t>my</w:t>
        <w:softHyphen/>
        <w:t>bės so</w:t>
        <w:softHyphen/>
        <w:t>dą. Chlo</w:t>
        <w:softHyphen/>
        <w:t>jė ly</w:t>
        <w:softHyphen/>
        <w:t>di mus į kal</w:t>
        <w:softHyphen/>
        <w:t>vą, į rū</w:t>
        <w:softHyphen/>
        <w:t>mus su sep</w:t>
        <w:softHyphen/>
        <w:t>ty</w:t>
        <w:softHyphen/>
        <w:t>nerio</w:t>
        <w:softHyphen/>
        <w:t>mis du</w:t>
        <w:softHyphen/>
        <w:t>ri</w:t>
        <w:softHyphen/>
        <w:t>mis. Rū</w:t>
        <w:softHyphen/>
        <w:t>muo</w:t>
        <w:softHyphen/>
        <w:t>se sep</w:t>
        <w:softHyphen/>
        <w:t>ty</w:t>
        <w:softHyphen/>
        <w:t>nerios du</w:t>
        <w:softHyphen/>
        <w:t>rys: ža</w:t>
        <w:softHyphen/>
        <w:t>lios du</w:t>
        <w:softHyphen/>
        <w:t>rys, gel</w:t>
        <w:softHyphen/>
        <w:t>to</w:t>
        <w:softHyphen/>
        <w:t>nos du</w:t>
        <w:softHyphen/>
        <w:t>rys, oran</w:t>
        <w:softHyphen/>
        <w:t>ži</w:t>
        <w:softHyphen/>
        <w:t>nės du</w:t>
        <w:softHyphen/>
        <w:t>rys, ir Chlo</w:t>
        <w:softHyphen/>
        <w:t>jė mums pa</w:t>
        <w:softHyphen/>
        <w:t>de</w:t>
        <w:softHyphen/>
        <w:t>da ati</w:t>
        <w:softHyphen/>
        <w:t>da</w:t>
        <w:softHyphen/>
        <w:t>ry</w:t>
        <w:softHyphen/>
        <w:t>ti kiek</w:t>
        <w:softHyphen/>
        <w:t>vie</w:t>
        <w:softHyphen/>
        <w:t>nas jų: mė</w:t>
        <w:softHyphen/>
        <w:t>ly</w:t>
        <w:softHyphen/>
        <w:t>nas du</w:t>
        <w:softHyphen/>
        <w:t>ris, rau</w:t>
        <w:softHyphen/>
        <w:t>do</w:t>
        <w:softHyphen/>
        <w:t>nas du</w:t>
        <w:softHyphen/>
        <w:t>ris, bal</w:t>
        <w:softHyphen/>
        <w:t>tas du</w:t>
        <w:softHyphen/>
        <w:t>ris, ir pa</w:t>
        <w:softHyphen/>
        <w:t>žiū</w:t>
        <w:softHyphen/>
        <w:t>rė</w:t>
        <w:softHyphen/>
        <w:t>ti, kas už jų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Už</w:t>
        <w:softHyphen/>
        <w:t>si</w:t>
        <w:softHyphen/>
        <w:t>mer</w:t>
        <w:softHyphen/>
        <w:t>kę mes įsi</w:t>
        <w:softHyphen/>
        <w:t>vaiz</w:t>
        <w:softHyphen/>
        <w:t>da</w:t>
        <w:softHyphen/>
        <w:t>vom, kad mū</w:t>
        <w:softHyphen/>
        <w:t>sų skaus</w:t>
        <w:softHyphen/>
        <w:t>mas – tai bal</w:t>
        <w:softHyphen/>
        <w:t>tos gy</w:t>
        <w:softHyphen/>
        <w:t>domos švie</w:t>
        <w:softHyphen/>
        <w:t>sos ka</w:t>
        <w:softHyphen/>
        <w:t>muo</w:t>
        <w:softHyphen/>
        <w:t>lys, skrie</w:t>
        <w:softHyphen/>
        <w:t>jan</w:t>
        <w:softHyphen/>
        <w:t>tis mums apie ko</w:t>
        <w:softHyphen/>
        <w:t>jas, ky</w:t>
        <w:softHyphen/>
        <w:t>lan</w:t>
        <w:softHyphen/>
        <w:t>tis prie ke</w:t>
        <w:softHyphen/>
        <w:t>lių, juos</w:t>
        <w:softHyphen/>
        <w:t>mens, krū</w:t>
        <w:softHyphen/>
        <w:t>ti</w:t>
        <w:softHyphen/>
        <w:t>nės. Mū</w:t>
        <w:softHyphen/>
        <w:t>sų čak</w:t>
        <w:softHyphen/>
        <w:t>ros at</w:t>
        <w:softHyphen/>
        <w:t>si</w:t>
        <w:softHyphen/>
        <w:t>ve</w:t>
        <w:softHyphen/>
        <w:t>ria. Šir</w:t>
        <w:softHyphen/>
        <w:t>dies čak</w:t>
        <w:softHyphen/>
        <w:t>ra. Gal</w:t>
        <w:softHyphen/>
        <w:t>vos čak</w:t>
        <w:softHyphen/>
        <w:t>ra. Chlo</w:t>
        <w:softHyphen/>
        <w:t>jė nu</w:t>
        <w:softHyphen/>
        <w:t>si</w:t>
        <w:softHyphen/>
        <w:t>ve</w:t>
        <w:softHyphen/>
        <w:t>dė mus į olas, kur su</w:t>
        <w:softHyphen/>
        <w:t>si</w:t>
        <w:softHyphen/>
        <w:t>ti</w:t>
        <w:softHyphen/>
        <w:t>kom sa</w:t>
        <w:softHyphen/>
        <w:t>vo gy</w:t>
        <w:softHyphen/>
        <w:t>vū</w:t>
        <w:softHyphen/>
        <w:t>nus glo</w:t>
        <w:softHyphen/>
        <w:t>bė</w:t>
        <w:softHyphen/>
        <w:t>jus. Ma</w:t>
        <w:softHyphen/>
        <w:t>na</w:t>
        <w:softHyphen/>
        <w:t>sis bu</w:t>
        <w:softHyphen/>
        <w:t>vo ping</w:t>
        <w:softHyphen/>
        <w:t>vi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los dug</w:t>
        <w:softHyphen/>
        <w:t>ną den</w:t>
        <w:softHyphen/>
        <w:t>gė le</w:t>
        <w:softHyphen/>
        <w:t>das, ir ping</w:t>
        <w:softHyphen/>
        <w:t>vi</w:t>
        <w:softHyphen/>
        <w:t>nas man pa</w:t>
        <w:softHyphen/>
        <w:t>sa</w:t>
        <w:softHyphen/>
        <w:t>kė: „Čiuožk“. Be jo</w:t>
        <w:softHyphen/>
        <w:t>kių pa</w:t>
        <w:softHyphen/>
        <w:t>stan</w:t>
        <w:softHyphen/>
        <w:t>gų mes čiuo</w:t>
        <w:softHyphen/>
        <w:t>žėm tu</w:t>
        <w:softHyphen/>
        <w:t>ne</w:t>
        <w:softHyphen/>
        <w:t>liais ir ga</w:t>
        <w:softHyphen/>
        <w:t>le</w:t>
        <w:softHyphen/>
        <w:t>ri</w:t>
        <w:softHyphen/>
        <w:t>jo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at</w:t>
        <w:softHyphen/>
        <w:t>ėjo lai</w:t>
        <w:softHyphen/>
        <w:t>kas ap</w:t>
        <w:softHyphen/>
        <w:t>si</w:t>
        <w:softHyphen/>
        <w:t>ka</w:t>
        <w:softHyphen/>
        <w:t>b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merk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ai gy</w:t>
        <w:softHyphen/>
        <w:t>do</w:t>
        <w:softHyphen/>
        <w:t>ma</w:t>
        <w:softHyphen/>
        <w:t>sis fi</w:t>
        <w:softHyphen/>
        <w:t>zi</w:t>
        <w:softHyphen/>
        <w:t>nis kon</w:t>
        <w:softHyphen/>
        <w:t>tak</w:t>
        <w:softHyphen/>
        <w:t>tas“, – sa</w:t>
        <w:softHyphen/>
        <w:t>kė Chlo</w:t>
        <w:softHyphen/>
        <w:t>jė. Mes vi</w:t>
        <w:softHyphen/>
        <w:t>si tu</w:t>
        <w:softHyphen/>
        <w:t>rim pa</w:t>
        <w:softHyphen/>
        <w:t>si</w:t>
        <w:softHyphen/>
        <w:t>rink</w:t>
        <w:softHyphen/>
        <w:t>ti part</w:t>
        <w:softHyphen/>
        <w:t>ne</w:t>
        <w:softHyphen/>
        <w:t>rį. Chlo</w:t>
        <w:softHyphen/>
        <w:t>jė ap</w:t>
        <w:softHyphen/>
        <w:t>si</w:t>
        <w:softHyphen/>
        <w:t>vi</w:t>
        <w:softHyphen/>
        <w:t>jo ran</w:t>
        <w:softHyphen/>
        <w:t>ko</w:t>
        <w:softHyphen/>
        <w:t>mis man apie kak</w:t>
        <w:softHyphen/>
        <w:t>lą ir pra</w:t>
        <w:softHyphen/>
        <w:t>vir</w:t>
        <w:softHyphen/>
        <w:t>ko. Verk</w:t>
        <w:softHyphen/>
        <w:t>da</w:t>
        <w:softHyphen/>
        <w:t>ma ji sa</w:t>
        <w:softHyphen/>
        <w:t>kė tu</w:t>
        <w:softHyphen/>
        <w:t>rin</w:t>
        <w:softHyphen/>
        <w:t>ti gun</w:t>
        <w:softHyphen/>
        <w:t>dan</w:t>
        <w:softHyphen/>
        <w:t>čių apa</w:t>
        <w:softHyphen/>
        <w:t>ti</w:t>
        <w:softHyphen/>
        <w:t>nių na</w:t>
        <w:softHyphen/>
        <w:t>muo</w:t>
        <w:softHyphen/>
        <w:t>se. Chlo</w:t>
        <w:softHyphen/>
        <w:t>jė tu</w:t>
        <w:softHyphen/>
        <w:t>rin</w:t>
        <w:softHyphen/>
        <w:t>ti alie</w:t>
        <w:softHyphen/>
        <w:t>jaus ir ant</w:t>
        <w:softHyphen/>
        <w:t>ran</w:t>
        <w:softHyphen/>
        <w:t>kius, ir verk</w:t>
        <w:softHyphen/>
        <w:t>te ver</w:t>
        <w:softHyphen/>
        <w:t>kė, o aš ste</w:t>
        <w:softHyphen/>
        <w:t>bė</w:t>
        <w:softHyphen/>
        <w:t>jau, kaip il</w:t>
        <w:softHyphen/>
        <w:t>go</w:t>
        <w:softHyphen/>
        <w:t>ji ma</w:t>
        <w:softHyphen/>
        <w:t>no laik</w:t>
        <w:softHyphen/>
        <w:t>ro</w:t>
        <w:softHyphen/>
        <w:t>džio ro</w:t>
        <w:softHyphen/>
        <w:t>dyk</w:t>
        <w:softHyphen/>
        <w:t>lė ap</w:t>
        <w:softHyphen/>
        <w:t>si</w:t>
        <w:softHyphen/>
        <w:t>su</w:t>
        <w:softHyphen/>
        <w:t>ka vie</w:t>
        <w:softHyphen/>
        <w:t>nuo</w:t>
        <w:softHyphen/>
        <w:t>li</w:t>
        <w:softHyphen/>
        <w:t>ka kar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pir</w:t>
        <w:softHyphen/>
        <w:t>mo</w:t>
        <w:softHyphen/>
        <w:t>joj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j prieš dve</w:t>
        <w:softHyphen/>
        <w:t>jus me</w:t>
        <w:softHyphen/>
        <w:t>tus aš ne</w:t>
        <w:softHyphen/>
        <w:t>ap</w:t>
        <w:softHyphen/>
        <w:t>si</w:t>
        <w:softHyphen/>
        <w:t>ver</w:t>
        <w:softHyphen/>
        <w:t>kiau. Ne</w:t>
        <w:softHyphen/>
        <w:t>ap</w:t>
        <w:softHyphen/>
        <w:t>si</w:t>
        <w:softHyphen/>
        <w:t>ver</w:t>
        <w:softHyphen/>
        <w:t>kiau nei ant</w:t>
        <w:softHyphen/>
        <w:t>ro</w:t>
        <w:softHyphen/>
        <w:t>joj, nei tre</w:t>
        <w:softHyphen/>
        <w:t>čio</w:t>
        <w:softHyphen/>
        <w:t>joj. Ne</w:t>
        <w:softHyphen/>
        <w:t>ap</w:t>
        <w:softHyphen/>
        <w:t>si</w:t>
        <w:softHyphen/>
        <w:t>ver</w:t>
        <w:softHyphen/>
        <w:t>kiau nei krau</w:t>
        <w:softHyphen/>
        <w:t>jo pa</w:t>
        <w:softHyphen/>
        <w:t>ra</w:t>
        <w:softHyphen/>
        <w:t>zi</w:t>
        <w:softHyphen/>
        <w:t>tų, žar</w:t>
        <w:softHyphen/>
        <w:t>ny</w:t>
        <w:softHyphen/>
        <w:t>no vė</w:t>
        <w:softHyphen/>
        <w:t>žio, nei or</w:t>
        <w:softHyphen/>
        <w:t>ga</w:t>
        <w:softHyphen/>
        <w:t>ni</w:t>
        <w:softHyphen/>
        <w:t>nės sil</w:t>
        <w:softHyphen/>
        <w:t>pnap</w:t>
        <w:softHyphen/>
        <w:t>ro</w:t>
        <w:softHyphen/>
        <w:t>tys</w:t>
        <w:softHyphen/>
        <w:t>tės gru</w:t>
        <w:softHyphen/>
        <w:t>pė</w:t>
        <w:softHyphen/>
        <w:t>s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ip jau bū</w:t>
        <w:softHyphen/>
        <w:t>na, kai kan</w:t>
        <w:softHyphen/>
        <w:t>ki</w:t>
        <w:softHyphen/>
        <w:t>na ne</w:t>
        <w:softHyphen/>
        <w:t>mi</w:t>
        <w:softHyphen/>
        <w:t>ga. Kaip blyšku vis</w:t>
        <w:softHyphen/>
        <w:t>kas at</w:t>
        <w:softHyphen/>
        <w:t>ro</w:t>
        <w:softHyphen/>
        <w:t>do – tik ko</w:t>
        <w:softHyphen/>
        <w:t>pi</w:t>
        <w:softHyphen/>
        <w:t>jų ko</w:t>
        <w:softHyphen/>
        <w:t>pi</w:t>
        <w:softHyphen/>
        <w:t>jos ko</w:t>
        <w:softHyphen/>
        <w:t>pi</w:t>
        <w:softHyphen/>
        <w:t>ja. Ne</w:t>
        <w:softHyphen/>
        <w:t>mi</w:t>
        <w:softHyphen/>
        <w:t>ga at</w:t>
        <w:softHyphen/>
        <w:t>ri</w:t>
        <w:softHyphen/>
        <w:t>bo</w:t>
        <w:softHyphen/>
        <w:t>ja: tu ne</w:t>
        <w:softHyphen/>
        <w:t>ga</w:t>
        <w:softHyphen/>
        <w:t>li nie</w:t>
        <w:softHyphen/>
        <w:t>ko pa</w:t>
        <w:softHyphen/>
        <w:t>lies</w:t>
        <w:softHyphen/>
        <w:t>ti, ir ta</w:t>
        <w:softHyphen/>
        <w:t>vęs pa</w:t>
        <w:softHyphen/>
        <w:t>lies</w:t>
        <w:softHyphen/>
        <w:t>ti nie</w:t>
        <w:softHyphen/>
        <w:t>kas ne</w:t>
        <w:softHyphen/>
        <w:t>ga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pas</w:t>
        <w:softHyphen/>
        <w:t>kui at</w:t>
        <w:softHyphen/>
        <w:t>si</w:t>
        <w:softHyphen/>
        <w:t>ra</w:t>
        <w:softHyphen/>
        <w:t>do Bo</w:t>
        <w:softHyphen/>
        <w:t>bas. Kai pir</w:t>
        <w:softHyphen/>
        <w:t>mą</w:t>
        <w:softHyphen/>
        <w:t>kart nu</w:t>
        <w:softHyphen/>
        <w:t>ė</w:t>
        <w:softHyphen/>
        <w:t>jau į sėk</w:t>
        <w:softHyphen/>
        <w:t>li</w:t>
        <w:softHyphen/>
        <w:t>džių vė</w:t>
        <w:softHyphen/>
        <w:t>žio gru</w:t>
        <w:softHyphen/>
        <w:t>pę, Bo</w:t>
        <w:softHyphen/>
        <w:t>bas, tas di</w:t>
        <w:softHyphen/>
        <w:t>dy</w:t>
        <w:softHyphen/>
        <w:t>sis brie</w:t>
        <w:softHyphen/>
        <w:t>dis, di</w:t>
        <w:softHyphen/>
        <w:t>dy</w:t>
        <w:softHyphen/>
        <w:t>sis duon</w:t>
        <w:softHyphen/>
        <w:t>ke</w:t>
        <w:softHyphen/>
        <w:t>pa</w:t>
        <w:softHyphen/>
        <w:t>lis, už</w:t>
        <w:softHyphen/>
        <w:t>griu</w:t>
        <w:softHyphen/>
        <w:t>vo ant ma</w:t>
        <w:softHyphen/>
        <w:t>nęs „Iš</w:t>
        <w:softHyphen/>
        <w:t>li</w:t>
        <w:softHyphen/>
        <w:t>kę vy</w:t>
        <w:softHyphen/>
        <w:t>rais drau</w:t>
        <w:softHyphen/>
        <w:t>ge“ gru</w:t>
        <w:softHyphen/>
        <w:t>pė</w:t>
        <w:softHyphen/>
        <w:t>je ir pra</w:t>
        <w:softHyphen/>
        <w:t>vir</w:t>
        <w:softHyphen/>
        <w:t>ko. Kai at</w:t>
        <w:softHyphen/>
        <w:t>ėjo lai</w:t>
        <w:softHyphen/>
        <w:t>kas ap</w:t>
        <w:softHyphen/>
        <w:t>si</w:t>
        <w:softHyphen/>
        <w:t>ka</w:t>
        <w:softHyphen/>
        <w:t>bin</w:t>
        <w:softHyphen/>
        <w:t>ti, Di</w:t>
        <w:softHyphen/>
        <w:t>dy</w:t>
        <w:softHyphen/>
        <w:t>sis brie</w:t>
        <w:softHyphen/>
        <w:t>dis at</w:t>
        <w:softHyphen/>
        <w:t>ris</w:t>
        <w:softHyphen/>
        <w:t>no</w:t>
        <w:softHyphen/>
        <w:t>jo tie</w:t>
        <w:softHyphen/>
        <w:t>siai per kam</w:t>
        <w:softHyphen/>
        <w:t>ba</w:t>
        <w:softHyphen/>
        <w:t>rį: jo ran</w:t>
        <w:softHyphen/>
        <w:t>kos ta</w:t>
        <w:softHyphen/>
        <w:t>ba</w:t>
        <w:softHyphen/>
        <w:t>la</w:t>
        <w:softHyphen/>
        <w:t>vo pa</w:t>
        <w:softHyphen/>
        <w:t>šo</w:t>
        <w:softHyphen/>
        <w:t>nė</w:t>
        <w:softHyphen/>
        <w:t>se, pe</w:t>
        <w:softHyphen/>
        <w:t>čiai bu</w:t>
        <w:softHyphen/>
        <w:t>vo su</w:t>
        <w:softHyphen/>
        <w:t>skliaus</w:t>
        <w:softHyphen/>
        <w:t>ti. Mil</w:t>
        <w:softHyphen/>
        <w:t>ži</w:t>
        <w:softHyphen/>
        <w:t>niš</w:t>
        <w:softHyphen/>
        <w:t>kas brie</w:t>
        <w:softHyphen/>
        <w:t>džio pa</w:t>
        <w:softHyphen/>
        <w:t>gur</w:t>
        <w:softHyphen/>
        <w:t>klis ka</w:t>
        <w:softHyphen/>
        <w:t>ro</w:t>
        <w:softHyphen/>
        <w:t>jo ant krū</w:t>
        <w:softHyphen/>
        <w:t>ti</w:t>
        <w:softHyphen/>
        <w:t>nės, akys jau pa</w:t>
        <w:softHyphen/>
        <w:t>plū</w:t>
        <w:softHyphen/>
        <w:t>dę aša</w:t>
        <w:softHyphen/>
        <w:t>ro</w:t>
        <w:softHyphen/>
        <w:t>mis. Vilk</w:t>
        <w:softHyphen/>
        <w:t>da</w:t>
        <w:softHyphen/>
        <w:t>mas ko</w:t>
        <w:softHyphen/>
        <w:t>jas, su</w:t>
        <w:softHyphen/>
        <w:t>glaus</w:t>
        <w:softHyphen/>
        <w:t>tais ke</w:t>
        <w:softHyphen/>
        <w:t>liais, ne</w:t>
        <w:softHyphen/>
        <w:t>ma</w:t>
        <w:softHyphen/>
        <w:t>to</w:t>
        <w:softHyphen/>
        <w:t>mais žings</w:t>
        <w:softHyphen/>
        <w:t>niais Bo</w:t>
        <w:softHyphen/>
        <w:t>bas at</w:t>
        <w:softHyphen/>
        <w:t>čiuo</w:t>
        <w:softHyphen/>
        <w:t>žė sa</w:t>
        <w:softHyphen/>
        <w:t>lės grin</w:t>
        <w:softHyphen/>
        <w:t>di</w:t>
        <w:softHyphen/>
        <w:t>mis ir nu</w:t>
        <w:softHyphen/>
        <w:t>si</w:t>
        <w:softHyphen/>
        <w:t>lei</w:t>
        <w:softHyphen/>
        <w:t>do ant ma</w:t>
        <w:softHyphen/>
        <w:t>n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bas šlep</w:t>
        <w:softHyphen/>
        <w:t>te</w:t>
        <w:softHyphen/>
        <w:t>lė</w:t>
        <w:softHyphen/>
        <w:t>jo ant ma</w:t>
        <w:softHyphen/>
        <w:t>nęs kaip bly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žiu</w:t>
        <w:softHyphen/>
        <w:t>lės Bo</w:t>
        <w:softHyphen/>
        <w:t>bo ran</w:t>
        <w:softHyphen/>
        <w:t>kos ma</w:t>
        <w:softHyphen/>
        <w:t>ne ap</w:t>
        <w:softHyphen/>
        <w:t>glė</w:t>
        <w:softHyphen/>
        <w:t>b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y</w:t>
        <w:softHyphen/>
        <w:t>sis Bo</w:t>
        <w:softHyphen/>
        <w:t>bas pra</w:t>
        <w:softHyphen/>
        <w:t>si</w:t>
        <w:softHyphen/>
        <w:t>ta</w:t>
        <w:softHyphen/>
        <w:t>rė mėg</w:t>
        <w:softHyphen/>
        <w:t>da</w:t>
        <w:softHyphen/>
        <w:t>vęs iš</w:t>
        <w:softHyphen/>
        <w:t>gert. Links</w:t>
        <w:softHyphen/>
        <w:t>mo</w:t>
        <w:softHyphen/>
        <w:t>sios die</w:t>
        <w:softHyphen/>
        <w:t>ne</w:t>
        <w:softHyphen/>
        <w:t>lės su dia</w:t>
        <w:softHyphen/>
        <w:t>na</w:t>
        <w:softHyphen/>
        <w:t>bo</w:t>
        <w:softHyphen/>
        <w:t>liu, pas</w:t>
        <w:softHyphen/>
        <w:t>kui ste</w:t>
        <w:softHyphen/>
        <w:t>roi</w:t>
        <w:softHyphen/>
        <w:t>du, ku</w:t>
        <w:softHyphen/>
        <w:t>rio duo</w:t>
        <w:softHyphen/>
        <w:t>da lenk</w:t>
        <w:softHyphen/>
        <w:t>ty</w:t>
        <w:softHyphen/>
        <w:t>nių žir</w:t>
        <w:softHyphen/>
        <w:t>gams, su vist</w:t>
        <w:softHyphen/>
        <w:t>ro</w:t>
        <w:softHyphen/>
        <w:t>liu. Nuo</w:t>
        <w:softHyphen/>
        <w:t>sa</w:t>
        <w:softHyphen/>
        <w:t>va gim</w:t>
        <w:softHyphen/>
        <w:t>nas</w:t>
        <w:softHyphen/>
        <w:t>ti</w:t>
        <w:softHyphen/>
        <w:t>kos sa</w:t>
        <w:softHyphen/>
        <w:t>lė – Di</w:t>
        <w:softHyphen/>
        <w:t>dy</w:t>
        <w:softHyphen/>
        <w:t>sis Bo</w:t>
        <w:softHyphen/>
        <w:t>bas tu</w:t>
        <w:softHyphen/>
        <w:t>rė</w:t>
        <w:softHyphen/>
        <w:t>jo sa</w:t>
        <w:softHyphen/>
        <w:t>vo gim</w:t>
        <w:softHyphen/>
        <w:t>nas</w:t>
        <w:softHyphen/>
        <w:t>ti</w:t>
        <w:softHyphen/>
        <w:t>kos sa</w:t>
        <w:softHyphen/>
        <w:t>lę. Jis bu</w:t>
        <w:softHyphen/>
        <w:t>vo ve</w:t>
        <w:softHyphen/>
        <w:t>dęs tris kar</w:t>
        <w:softHyphen/>
        <w:t>tus. Re</w:t>
        <w:softHyphen/>
        <w:t>kla</w:t>
        <w:softHyphen/>
        <w:t>muo</w:t>
        <w:softHyphen/>
        <w:t>da</w:t>
        <w:softHyphen/>
        <w:t>vo pre</w:t>
        <w:softHyphen/>
        <w:t>kes per te</w:t>
        <w:softHyphen/>
        <w:t>le</w:t>
        <w:softHyphen/>
        <w:t>vi</w:t>
        <w:softHyphen/>
        <w:t>zi</w:t>
        <w:softHyphen/>
        <w:t>ją – ar aš ka</w:t>
        <w:softHyphen/>
        <w:t>da nors jį ma</w:t>
        <w:softHyphen/>
        <w:t>tęs per te</w:t>
        <w:softHyphen/>
        <w:t>le</w:t>
        <w:softHyphen/>
        <w:t>vi</w:t>
        <w:softHyphen/>
        <w:t>zi</w:t>
        <w:softHyphen/>
        <w:t>ją? Vi</w:t>
        <w:softHyphen/>
        <w:t>są pro</w:t>
        <w:softHyphen/>
        <w:t>gra</w:t>
        <w:softHyphen/>
        <w:t>mą, kaip pa</w:t>
        <w:softHyphen/>
        <w:t>di</w:t>
        <w:softHyphen/>
        <w:t>din</w:t>
        <w:softHyphen/>
        <w:t>ti krū</w:t>
        <w:softHyphen/>
        <w:t>ti</w:t>
        <w:softHyphen/>
        <w:t>nės rau</w:t>
        <w:softHyphen/>
        <w:t>me</w:t>
        <w:softHyphen/>
        <w:t>nis, iš es</w:t>
        <w:softHyphen/>
        <w:t>mės su</w:t>
        <w:softHyphen/>
        <w:t>kū</w:t>
        <w:softHyphen/>
        <w:t>rė j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ne</w:t>
        <w:softHyphen/>
        <w:t>pa</w:t>
        <w:softHyphen/>
        <w:t>žįs</w:t>
        <w:softHyphen/>
        <w:t>ta</w:t>
        <w:softHyphen/>
        <w:t>mie</w:t>
        <w:softHyphen/>
        <w:t>ji ši</w:t>
        <w:softHyphen/>
        <w:t>taip at</w:t>
        <w:softHyphen/>
        <w:t>vi</w:t>
        <w:softHyphen/>
        <w:t>rau</w:t>
        <w:softHyphen/>
        <w:t>ja, aš vi</w:t>
        <w:softHyphen/>
        <w:t>sai iš</w:t>
        <w:softHyphen/>
        <w:t>skys</w:t>
        <w:softHyphen/>
        <w:t>tu, – jei su</w:t>
        <w:softHyphen/>
        <w:t>pran</w:t>
        <w:softHyphen/>
        <w:t>tat, ką no</w:t>
        <w:softHyphen/>
        <w:t>riu pa</w:t>
        <w:softHyphen/>
        <w:t>sa</w:t>
        <w:softHyphen/>
        <w:t>kyt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Bo</w:t>
        <w:softHyphen/>
        <w:t>bas ne</w:t>
        <w:softHyphen/>
        <w:t>ži</w:t>
        <w:softHyphen/>
        <w:t>no</w:t>
        <w:softHyphen/>
        <w:t>jo. Gal</w:t>
        <w:softHyphen/>
        <w:t>būt vie</w:t>
        <w:softHyphen/>
        <w:t xml:space="preserve">nas jo </w:t>
      </w:r>
      <w:r>
        <w:rPr>
          <w:rFonts w:cs="Times New Roman" w:ascii="Times New Roman" w:hAnsi="Times New Roman"/>
          <w:i/>
          <w:iCs/>
          <w:color w:val="000000"/>
        </w:rPr>
        <w:t>hu</w:t>
        <w:softHyphen/>
        <w:t>e</w:t>
        <w:softHyphen/>
        <w:t>vos</w:t>
      </w:r>
      <w:r>
        <w:rPr>
          <w:rFonts w:cs="Times New Roman" w:ascii="Times New Roman" w:hAnsi="Times New Roman"/>
          <w:color w:val="000000"/>
        </w:rPr>
        <w:t xml:space="preserve"> nie</w:t>
        <w:softHyphen/>
        <w:t>ka</w:t>
        <w:softHyphen/>
        <w:t>da ne</w:t>
        <w:softHyphen/>
        <w:t>buvo nu</w:t>
        <w:softHyphen/>
        <w:t>si</w:t>
        <w:softHyphen/>
        <w:t>lei</w:t>
        <w:softHyphen/>
        <w:t>dęs, ir jis nu</w:t>
        <w:softHyphen/>
        <w:t>tuo</w:t>
        <w:softHyphen/>
        <w:t>kė apie ri</w:t>
        <w:softHyphen/>
        <w:t>zi</w:t>
        <w:softHyphen/>
        <w:t>kos veiks</w:t>
        <w:softHyphen/>
        <w:t>nį. Bo</w:t>
        <w:softHyphen/>
        <w:t>bas pa</w:t>
        <w:softHyphen/>
        <w:t>pa</w:t>
        <w:softHyphen/>
        <w:t>sa</w:t>
        <w:softHyphen/>
        <w:t>ko</w:t>
        <w:softHyphen/>
        <w:t>jo man apie po</w:t>
        <w:softHyphen/>
        <w:t>ope</w:t>
        <w:softHyphen/>
        <w:t>ra</w:t>
        <w:softHyphen/>
        <w:t>ci</w:t>
        <w:softHyphen/>
        <w:t>nę hor</w:t>
        <w:softHyphen/>
        <w:t>mo</w:t>
        <w:softHyphen/>
        <w:t>nų te</w:t>
        <w:softHyphen/>
        <w:t>ra</w:t>
        <w:softHyphen/>
        <w:t>pi</w:t>
        <w:softHyphen/>
        <w:t>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ge</w:t>
        <w:softHyphen/>
        <w:t>liui kul</w:t>
        <w:softHyphen/>
        <w:t>tū</w:t>
        <w:softHyphen/>
        <w:t>ris</w:t>
        <w:softHyphen/>
        <w:t>tų, var</w:t>
        <w:softHyphen/>
        <w:t>to</w:t>
        <w:softHyphen/>
        <w:t>jan</w:t>
        <w:softHyphen/>
        <w:t>čių di</w:t>
        <w:softHyphen/>
        <w:t>de</w:t>
        <w:softHyphen/>
        <w:t>les te</w:t>
        <w:softHyphen/>
        <w:t>stos</w:t>
        <w:softHyphen/>
        <w:t>te</w:t>
        <w:softHyphen/>
        <w:t>ro</w:t>
        <w:softHyphen/>
        <w:t>no do</w:t>
        <w:softHyphen/>
        <w:t>zes, už</w:t>
        <w:softHyphen/>
        <w:t>au</w:t>
        <w:softHyphen/>
        <w:t>ga tai, ką jie va</w:t>
        <w:softHyphen/>
        <w:t>di</w:t>
        <w:softHyphen/>
        <w:t>na ka</w:t>
        <w:softHyphen/>
        <w:t>lės pa</w:t>
        <w:softHyphen/>
        <w:t>pai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u</w:t>
        <w:softHyphen/>
        <w:t>rė</w:t>
        <w:softHyphen/>
        <w:t>jau pa</w:t>
        <w:softHyphen/>
        <w:t>klaus</w:t>
        <w:softHyphen/>
        <w:t>ti, ką Bo</w:t>
        <w:softHyphen/>
        <w:t>bas va</w:t>
        <w:softHyphen/>
        <w:t>di</w:t>
        <w:softHyphen/>
        <w:t xml:space="preserve">na </w:t>
      </w:r>
      <w:r>
        <w:rPr>
          <w:rFonts w:cs="Times New Roman" w:ascii="Times New Roman" w:hAnsi="Times New Roman"/>
          <w:i/>
          <w:iCs/>
          <w:color w:val="000000"/>
        </w:rPr>
        <w:t>hu</w:t>
        <w:softHyphen/>
        <w:t>e</w:t>
        <w:softHyphen/>
        <w:t>vo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spacing w:lineRule="atLeast" w:line="294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>Hu</w:t>
        <w:softHyphen/>
        <w:t>e</w:t>
        <w:softHyphen/>
        <w:t>vos</w:t>
      </w:r>
      <w:r>
        <w:rPr>
          <w:rFonts w:cs="Times New Roman" w:ascii="Times New Roman" w:hAnsi="Times New Roman"/>
          <w:color w:val="000000"/>
        </w:rPr>
        <w:t>, – at</w:t>
        <w:softHyphen/>
        <w:t>sa</w:t>
        <w:softHyphen/>
        <w:t>kė Bo</w:t>
        <w:softHyphen/>
        <w:t>bas. – Go</w:t>
        <w:softHyphen/>
        <w:t>na</w:t>
        <w:softHyphen/>
        <w:t>dos. Rie</w:t>
        <w:softHyphen/>
        <w:t>šu</w:t>
        <w:softHyphen/>
        <w:t>tė</w:t>
        <w:softHyphen/>
        <w:t>liai. Dei</w:t>
        <w:softHyphen/>
        <w:t>man</w:t>
        <w:softHyphen/>
        <w:t>čiu</w:t>
        <w:softHyphen/>
        <w:t>kai. Sėk</w:t>
        <w:softHyphen/>
        <w:t>li</w:t>
        <w:softHyphen/>
        <w:t>dės. Pau</w:t>
        <w:softHyphen/>
        <w:t>tai. Mek</w:t>
        <w:softHyphen/>
        <w:t>si</w:t>
        <w:softHyphen/>
        <w:t>ko</w:t>
        <w:softHyphen/>
        <w:t>je, kur per</w:t>
        <w:softHyphen/>
        <w:t>ka</w:t>
        <w:softHyphen/>
        <w:t>mi ste</w:t>
        <w:softHyphen/>
        <w:t>roi</w:t>
        <w:softHyphen/>
        <w:t>dai, juos va</w:t>
        <w:softHyphen/>
        <w:t>di</w:t>
        <w:softHyphen/>
        <w:t>na kiau</w:t>
        <w:softHyphen/>
        <w:t>ši</w:t>
        <w:softHyphen/>
        <w:t>nia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ky</w:t>
        <w:softHyphen/>
        <w:t>ry</w:t>
        <w:softHyphen/>
        <w:t>bos sky</w:t>
        <w:softHyphen/>
        <w:t>ry</w:t>
        <w:softHyphen/>
        <w:t>bos sky</w:t>
        <w:softHyphen/>
        <w:t>ry</w:t>
        <w:softHyphen/>
        <w:t>bos, – pa</w:t>
        <w:softHyphen/>
        <w:t>sa</w:t>
        <w:softHyphen/>
        <w:t>kė Bo</w:t>
        <w:softHyphen/>
        <w:t>bas ir iš</w:t>
        <w:softHyphen/>
        <w:t>trau</w:t>
        <w:softHyphen/>
        <w:t>kęs iš ki</w:t>
        <w:softHyphen/>
        <w:t>še</w:t>
        <w:softHyphen/>
        <w:t>nės pa</w:t>
        <w:softHyphen/>
        <w:t>ro</w:t>
        <w:softHyphen/>
        <w:t>dė nuo</w:t>
        <w:softHyphen/>
        <w:t>trau</w:t>
        <w:softHyphen/>
        <w:t>ką, kur jis, di</w:t>
        <w:softHyphen/>
        <w:t>džiu</w:t>
        <w:softHyphen/>
        <w:t>lis ir iš pa</w:t>
        <w:softHyphen/>
        <w:t>žiū</w:t>
        <w:softHyphen/>
        <w:t>ros nuo</w:t>
        <w:softHyphen/>
        <w:t>gas, po</w:t>
        <w:softHyphen/>
        <w:t>zuo</w:t>
        <w:softHyphen/>
        <w:t>ja kaž</w:t>
        <w:softHyphen/>
        <w:t>ko</w:t>
        <w:softHyphen/>
        <w:t>kio</w:t>
        <w:softHyphen/>
        <w:t>se var</w:t>
        <w:softHyphen/>
        <w:t>žy</w:t>
        <w:softHyphen/>
        <w:t>bo</w:t>
        <w:softHyphen/>
        <w:t>se. – Kvai</w:t>
        <w:softHyphen/>
        <w:t>la ši</w:t>
        <w:softHyphen/>
        <w:t>taip gy</w:t>
        <w:softHyphen/>
        <w:t>ven</w:t>
        <w:softHyphen/>
        <w:t>ti, – tę</w:t>
        <w:softHyphen/>
        <w:t>sė Bo</w:t>
        <w:softHyphen/>
        <w:t>bas, – sce</w:t>
        <w:softHyphen/>
        <w:t>no</w:t>
        <w:softHyphen/>
        <w:t>je ta</w:t>
        <w:softHyphen/>
        <w:t>ve pri</w:t>
        <w:softHyphen/>
        <w:t>pum</w:t>
        <w:softHyphen/>
        <w:t>puo</w:t>
        <w:softHyphen/>
        <w:t>ja ir nu</w:t>
        <w:softHyphen/>
        <w:t>sku</w:t>
        <w:softHyphen/>
        <w:t>ta, pa</w:t>
        <w:softHyphen/>
        <w:t>si</w:t>
        <w:softHyphen/>
        <w:t>jun</w:t>
        <w:softHyphen/>
        <w:t>ti vi</w:t>
        <w:softHyphen/>
        <w:t>sai su</w:t>
        <w:softHyphen/>
        <w:t>dir</w:t>
        <w:softHyphen/>
        <w:t>žęs: kū</w:t>
        <w:softHyphen/>
        <w:t>no rie</w:t>
        <w:softHyphen/>
        <w:t>ba</w:t>
        <w:softHyphen/>
        <w:t>lų be</w:t>
        <w:softHyphen/>
        <w:t>lie</w:t>
        <w:softHyphen/>
        <w:t>ka ko</w:t>
        <w:softHyphen/>
        <w:t>kie du pro</w:t>
        <w:softHyphen/>
        <w:t>cen</w:t>
        <w:softHyphen/>
        <w:t>tai, nuo diu</w:t>
        <w:softHyphen/>
        <w:t>re</w:t>
        <w:softHyphen/>
        <w:t>ti</w:t>
        <w:softHyphen/>
        <w:t>kų tam</w:t>
        <w:softHyphen/>
        <w:t>pi vi</w:t>
        <w:softHyphen/>
        <w:t>siš</w:t>
        <w:softHyphen/>
        <w:t>kai ne</w:t>
        <w:softHyphen/>
        <w:t>jaut</w:t>
        <w:softHyphen/>
        <w:t>rus ir šal</w:t>
        <w:softHyphen/>
        <w:t>tas kaip be</w:t>
        <w:softHyphen/>
        <w:t>to</w:t>
        <w:softHyphen/>
        <w:t>nas men</w:t>
        <w:softHyphen/>
        <w:t>kiau</w:t>
        <w:softHyphen/>
        <w:t>siam pri</w:t>
        <w:softHyphen/>
        <w:t>si</w:t>
        <w:softHyphen/>
        <w:t>lie</w:t>
        <w:softHyphen/>
        <w:t>ti</w:t>
        <w:softHyphen/>
        <w:t>mui, ta</w:t>
        <w:softHyphen/>
        <w:t>ve aki</w:t>
        <w:softHyphen/>
        <w:t>na švie</w:t>
        <w:softHyphen/>
        <w:t>sos, ap</w:t>
        <w:softHyphen/>
        <w:t>kur</w:t>
        <w:softHyphen/>
        <w:t>ti</w:t>
        <w:softHyphen/>
        <w:t>na gar</w:t>
        <w:softHyphen/>
        <w:t>so ban</w:t>
        <w:softHyphen/>
        <w:t>ga, kai tei</w:t>
        <w:softHyphen/>
        <w:t>sė</w:t>
        <w:softHyphen/>
        <w:t>jas lie</w:t>
        <w:softHyphen/>
        <w:t>pia: „Iš</w:t>
        <w:softHyphen/>
        <w:t>ties</w:t>
        <w:softHyphen/>
        <w:t>kit de</w:t>
        <w:softHyphen/>
        <w:t>ši</w:t>
        <w:softHyphen/>
        <w:t>nę ko</w:t>
        <w:softHyphen/>
        <w:t>ją, įtemp</w:t>
        <w:softHyphen/>
        <w:t>kit rau</w:t>
        <w:softHyphen/>
        <w:t>me</w:t>
        <w:softHyphen/>
        <w:t>nis ir lai</w:t>
        <w:softHyphen/>
        <w:t>ky</w:t>
        <w:softHyphen/>
        <w:t>kit“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Iš</w:t>
        <w:softHyphen/>
        <w:t>ties</w:t>
        <w:softHyphen/>
        <w:t>kit kai</w:t>
        <w:softHyphen/>
        <w:t>ri</w:t>
        <w:softHyphen/>
        <w:t>ą</w:t>
        <w:softHyphen/>
        <w:t>ją ran</w:t>
        <w:softHyphen/>
        <w:t>ką, įtemp</w:t>
        <w:softHyphen/>
        <w:t>kit rau</w:t>
        <w:softHyphen/>
        <w:t>me</w:t>
        <w:softHyphen/>
        <w:t>nis ir lai</w:t>
        <w:softHyphen/>
        <w:t>ky</w:t>
        <w:softHyphen/>
        <w:t>kit.“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ge</w:t>
        <w:softHyphen/>
        <w:t>riau nei tik</w:t>
        <w:softHyphen/>
        <w:t>ras gy</w:t>
        <w:softHyphen/>
        <w:t>ve</w:t>
        <w:softHyphen/>
        <w:t>ni</w:t>
        <w:softHyphen/>
        <w:t>m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rei</w:t>
        <w:softHyphen/>
        <w:t>tu žings</w:t>
        <w:softHyphen/>
        <w:t>niu, – pa</w:t>
        <w:softHyphen/>
        <w:t>sa</w:t>
        <w:softHyphen/>
        <w:t>kė Bo</w:t>
        <w:softHyphen/>
        <w:t>bas, – prie vė</w:t>
        <w:softHyphen/>
        <w:t>žio. – O ta</w:t>
        <w:softHyphen/>
        <w:t>da jis ban</w:t>
        <w:softHyphen/>
        <w:t>kru</w:t>
        <w:softHyphen/>
        <w:t>ta</w:t>
        <w:softHyphen/>
        <w:t>vo. Už</w:t>
        <w:softHyphen/>
        <w:t>au</w:t>
        <w:softHyphen/>
        <w:t>gi</w:t>
        <w:softHyphen/>
        <w:t>no du vai</w:t>
        <w:softHyphen/>
        <w:t>kus, ku</w:t>
        <w:softHyphen/>
        <w:t>rie ne</w:t>
        <w:softHyphen/>
        <w:t>at</w:t>
        <w:softHyphen/>
        <w:t>sa</w:t>
        <w:softHyphen/>
        <w:t>ko į jo skam</w:t>
        <w:softHyphen/>
        <w:t>bu</w:t>
        <w:softHyphen/>
        <w:t>či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</w:t>
        <w:softHyphen/>
        <w:t>lės pa</w:t>
        <w:softHyphen/>
        <w:t>pų gy</w:t>
        <w:softHyphen/>
        <w:t>dy</w:t>
        <w:softHyphen/>
        <w:t>mas: gy</w:t>
        <w:softHyphen/>
        <w:t>dy</w:t>
        <w:softHyphen/>
        <w:t>to</w:t>
        <w:softHyphen/>
        <w:t>jas pra</w:t>
        <w:softHyphen/>
        <w:t>pjau</w:t>
        <w:softHyphen/>
        <w:t>na au</w:t>
        <w:softHyphen/>
        <w:t>di</w:t>
        <w:softHyphen/>
        <w:t>nius po krū</w:t>
        <w:softHyphen/>
        <w:t>ti</w:t>
        <w:softHyphen/>
        <w:t>nės rau</w:t>
        <w:softHyphen/>
        <w:t>me</w:t>
        <w:softHyphen/>
        <w:t>ni</w:t>
        <w:softHyphen/>
        <w:t>mis ir nu</w:t>
        <w:softHyphen/>
        <w:t>dre</w:t>
        <w:softHyphen/>
        <w:t>nuo</w:t>
        <w:softHyphen/>
        <w:t>ja skys</w:t>
        <w:softHyphen/>
        <w:t>tį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tiek aš ir te</w:t>
        <w:softHyphen/>
        <w:t>pri</w:t>
        <w:softHyphen/>
        <w:t>si</w:t>
        <w:softHyphen/>
        <w:t>me</w:t>
        <w:softHyphen/>
        <w:t>nu, nes pas</w:t>
        <w:softHyphen/>
        <w:t>kui Bo</w:t>
        <w:softHyphen/>
        <w:t>bas ma</w:t>
        <w:softHyphen/>
        <w:t>ne ap</w:t>
        <w:softHyphen/>
        <w:t>glėb</w:t>
        <w:softHyphen/>
        <w:t>da</w:t>
        <w:softHyphen/>
        <w:t>vo, su</w:t>
        <w:softHyphen/>
        <w:t>spaus</w:t>
        <w:softHyphen/>
        <w:t>da</w:t>
        <w:softHyphen/>
        <w:t>vo, nu</w:t>
        <w:softHyphen/>
        <w:t>leis</w:t>
        <w:softHyphen/>
        <w:t>da</w:t>
        <w:softHyphen/>
        <w:t>vo gal</w:t>
        <w:softHyphen/>
        <w:t>vą ir už</w:t>
        <w:softHyphen/>
        <w:t>klo</w:t>
        <w:softHyphen/>
        <w:t>da</w:t>
        <w:softHyphen/>
        <w:t>vo ma</w:t>
        <w:softHyphen/>
        <w:t>ne. Vi</w:t>
        <w:softHyphen/>
        <w:t>sas pa</w:t>
        <w:softHyphen/>
        <w:t>skęs</w:t>
        <w:softHyphen/>
        <w:t>da</w:t>
        <w:softHyphen/>
        <w:t>vau už</w:t>
        <w:softHyphen/>
        <w:t>marš</w:t>
        <w:softHyphen/>
        <w:t>ty, tam</w:t>
        <w:softHyphen/>
        <w:t>so</w:t>
        <w:softHyphen/>
        <w:t>je, ty</w:t>
        <w:softHyphen/>
        <w:t>lo</w:t>
        <w:softHyphen/>
        <w:t>je ir pil</w:t>
        <w:softHyphen/>
        <w:t>nat</w:t>
        <w:softHyphen/>
        <w:t>vė</w:t>
        <w:softHyphen/>
        <w:t>je, o kai pa</w:t>
        <w:softHyphen/>
        <w:t>ga</w:t>
        <w:softHyphen/>
        <w:t>liau at</w:t>
        <w:softHyphen/>
        <w:t>si</w:t>
        <w:softHyphen/>
        <w:t>plėš</w:t>
        <w:softHyphen/>
        <w:t>da</w:t>
        <w:softHyphen/>
        <w:t>vau nuo jo minkš</w:t>
        <w:softHyphen/>
        <w:t>tos krū</w:t>
        <w:softHyphen/>
        <w:t>ti</w:t>
        <w:softHyphen/>
        <w:t>nės, Bo</w:t>
        <w:softHyphen/>
        <w:t>bui ant marš</w:t>
        <w:softHyphen/>
        <w:t>ki</w:t>
        <w:softHyphen/>
        <w:t>nė</w:t>
        <w:softHyphen/>
        <w:t>lių lik</w:t>
        <w:softHyphen/>
        <w:t>da</w:t>
        <w:softHyphen/>
        <w:t>vo at</w:t>
        <w:softHyphen/>
        <w:t>si</w:t>
        <w:softHyphen/>
        <w:t>spau</w:t>
        <w:softHyphen/>
        <w:t>du</w:t>
        <w:softHyphen/>
        <w:t>si drėg</w:t>
        <w:softHyphen/>
        <w:t>na nuo aša</w:t>
        <w:softHyphen/>
        <w:t>rų ma</w:t>
        <w:softHyphen/>
        <w:t>no vei</w:t>
        <w:softHyphen/>
        <w:t>do kau</w:t>
        <w:softHyphen/>
        <w:t>kė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 nu</w:t>
        <w:softHyphen/>
        <w:t>ti</w:t>
        <w:softHyphen/>
        <w:t>ko prieš dve</w:t>
        <w:softHyphen/>
        <w:t>jus me</w:t>
        <w:softHyphen/>
        <w:t>tus, ma</w:t>
        <w:softHyphen/>
        <w:t>no pir</w:t>
        <w:softHyphen/>
        <w:t>mą</w:t>
        <w:softHyphen/>
        <w:t>jį va</w:t>
        <w:softHyphen/>
        <w:t>ka</w:t>
        <w:softHyphen/>
        <w:t>rą su „Iš</w:t>
        <w:softHyphen/>
        <w:t>li</w:t>
        <w:softHyphen/>
        <w:t>kę vy</w:t>
        <w:softHyphen/>
        <w:t>rais drau</w:t>
        <w:softHyphen/>
        <w:t>ge“ gru</w:t>
        <w:softHyphen/>
        <w:t xml:space="preserve">pe. </w:t>
      </w:r>
    </w:p>
    <w:p>
      <w:pPr>
        <w:pStyle w:val="Bodytext"/>
        <w:spacing w:lineRule="atLeast" w:line="294"/>
        <w:rPr/>
      </w:pPr>
      <w:r>
        <w:rPr>
          <w:rFonts w:cs="Times New Roman" w:ascii="Times New Roman" w:hAnsi="Times New Roman"/>
          <w:color w:val="000000"/>
        </w:rPr>
        <w:t>Nuo ta</w:t>
        <w:softHyphen/>
        <w:t>da ko</w:t>
        <w:softHyphen/>
        <w:t>ne kiek</w:t>
        <w:softHyphen/>
        <w:t>vie</w:t>
        <w:softHyphen/>
        <w:t>ną su</w:t>
        <w:softHyphen/>
        <w:t>si</w:t>
        <w:softHyphen/>
        <w:t>ti</w:t>
        <w:softHyphen/>
        <w:t>ki</w:t>
        <w:softHyphen/>
        <w:t>mą Di</w:t>
        <w:softHyphen/>
        <w:t>dy</w:t>
        <w:softHyphen/>
        <w:t>sis Bo</w:t>
        <w:softHyphen/>
        <w:t>bas ma</w:t>
        <w:softHyphen/>
        <w:t>ne pra</w:t>
        <w:softHyphen/>
        <w:t>virk</w:t>
        <w:softHyphen/>
        <w:t>dy</w:t>
        <w:softHyphen/>
        <w:t>da</w:t>
        <w:softHyphen/>
        <w:t>v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giau nebe</w:t>
        <w:softHyphen/>
        <w:t>si</w:t>
        <w:softHyphen/>
        <w:t>krei</w:t>
        <w:softHyphen/>
        <w:t>piau į gy</w:t>
        <w:softHyphen/>
        <w:t>dy</w:t>
        <w:softHyphen/>
        <w:t>to</w:t>
        <w:softHyphen/>
        <w:t>ją. Taip nie</w:t>
        <w:softHyphen/>
        <w:t>ka</w:t>
        <w:softHyphen/>
        <w:t>da ir ne</w:t>
        <w:softHyphen/>
        <w:t>su kram</w:t>
        <w:softHyphen/>
        <w:t>tęs va</w:t>
        <w:softHyphen/>
        <w:t>le</w:t>
        <w:softHyphen/>
        <w:t>ri</w:t>
        <w:softHyphen/>
        <w:t>jo</w:t>
        <w:softHyphen/>
        <w:t>no šak</w:t>
        <w:softHyphen/>
        <w:t>nie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bu</w:t>
        <w:softHyphen/>
        <w:t>vo lais</w:t>
        <w:softHyphen/>
        <w:t>vė. Ne</w:t>
        <w:softHyphen/>
        <w:t>tek</w:t>
        <w:softHyphen/>
        <w:t>ti bet ko</w:t>
        <w:softHyphen/>
        <w:t>kios vil</w:t>
        <w:softHyphen/>
        <w:t>ties reiš</w:t>
        <w:softHyphen/>
        <w:t>kė lais</w:t>
        <w:softHyphen/>
        <w:t>vę. Ka</w:t>
        <w:softHyphen/>
        <w:t>dan</w:t>
        <w:softHyphen/>
        <w:t>gi nie</w:t>
        <w:softHyphen/>
        <w:t>ko ne</w:t>
        <w:softHyphen/>
        <w:t>pa</w:t>
        <w:softHyphen/>
        <w:t>sa</w:t>
        <w:softHyphen/>
        <w:t>ko</w:t>
        <w:softHyphen/>
        <w:t>da</w:t>
        <w:softHyphen/>
        <w:t>vau, žmo</w:t>
        <w:softHyphen/>
        <w:t>nės gru</w:t>
        <w:softHyphen/>
        <w:t>pė</w:t>
        <w:softHyphen/>
        <w:t>je ma</w:t>
        <w:softHyphen/>
        <w:t>ny</w:t>
        <w:softHyphen/>
        <w:t>da</w:t>
        <w:softHyphen/>
        <w:t>vo, kad man blo</w:t>
        <w:softHyphen/>
        <w:t>giau būt ne</w:t>
        <w:softHyphen/>
        <w:t>ga</w:t>
        <w:softHyphen/>
        <w:t>li. Jie raudoda</w:t>
        <w:softHyphen/>
        <w:t>vo dar smar</w:t>
        <w:softHyphen/>
        <w:t>kiau. Aš raudoda</w:t>
        <w:softHyphen/>
        <w:t>vau dar smar</w:t>
        <w:softHyphen/>
        <w:t>kiau. Pa</w:t>
        <w:softHyphen/>
        <w:t>žvelk aukš</w:t>
        <w:softHyphen/>
        <w:t>tyn į žvaigž</w:t>
        <w:softHyphen/>
        <w:t>des – ir ta</w:t>
        <w:softHyphen/>
        <w:t>vęs ne</w:t>
        <w:softHyphen/>
        <w:t>bė</w:t>
        <w:softHyphen/>
        <w:t>r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</w:t>
        <w:softHyphen/>
        <w:t>da</w:t>
        <w:softHyphen/>
        <w:t>mas na</w:t>
        <w:softHyphen/>
        <w:t>mo po gru</w:t>
        <w:softHyphen/>
        <w:t>pės su</w:t>
        <w:softHyphen/>
        <w:t>si</w:t>
        <w:softHyphen/>
        <w:t>ti</w:t>
        <w:softHyphen/>
        <w:t>ki</w:t>
        <w:softHyphen/>
        <w:t>mų, jaus</w:t>
        <w:softHyphen/>
        <w:t>da</w:t>
        <w:softHyphen/>
        <w:t>vau</w:t>
        <w:softHyphen/>
        <w:t>si gy</w:t>
        <w:softHyphen/>
        <w:t>ves</w:t>
        <w:softHyphen/>
        <w:t>nis nei bet ka</w:t>
        <w:softHyphen/>
        <w:t>da. Ne</w:t>
        <w:softHyphen/>
        <w:t>bu</w:t>
        <w:softHyphen/>
        <w:t>vau ap</w:t>
        <w:softHyphen/>
        <w:t>si</w:t>
        <w:softHyphen/>
        <w:t>krė</w:t>
        <w:softHyphen/>
        <w:t>tęs vė</w:t>
        <w:softHyphen/>
        <w:t>žio ar krau</w:t>
        <w:softHyphen/>
        <w:t>jo pa</w:t>
        <w:softHyphen/>
        <w:t>ra</w:t>
        <w:softHyphen/>
        <w:t>zi</w:t>
        <w:softHyphen/>
        <w:t>tais, bet jaus</w:t>
        <w:softHyphen/>
        <w:t>da</w:t>
        <w:softHyphen/>
        <w:t>vau</w:t>
        <w:softHyphen/>
        <w:t>si ma</w:t>
        <w:softHyphen/>
        <w:t>žy</w:t>
        <w:softHyphen/>
        <w:t>tis ši</w:t>
        <w:softHyphen/>
        <w:t>lu</w:t>
        <w:softHyphen/>
        <w:t>mos cen</w:t>
        <w:softHyphen/>
        <w:t>tras, ap</w:t>
        <w:softHyphen/>
        <w:t>link ku</w:t>
        <w:softHyphen/>
        <w:t>rį tel</w:t>
        <w:softHyphen/>
        <w:t>kdavosi pa</w:t>
        <w:softHyphen/>
        <w:t>sau</w:t>
        <w:softHyphen/>
        <w:t>lio gy</w:t>
        <w:softHyphen/>
        <w:t>vy</w:t>
        <w:softHyphen/>
        <w:t>bė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už</w:t>
        <w:softHyphen/>
        <w:t>mig</w:t>
        <w:softHyphen/>
        <w:t>da</w:t>
        <w:softHyphen/>
        <w:t>vau. Kū</w:t>
        <w:softHyphen/>
        <w:t>di</w:t>
        <w:softHyphen/>
        <w:t>kiai, ir tie taip kie</w:t>
        <w:softHyphen/>
        <w:t>tai ne</w:t>
        <w:softHyphen/>
        <w:t>mie</w:t>
        <w:softHyphen/>
        <w:t>g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va</w:t>
        <w:softHyphen/>
        <w:t>ka</w:t>
        <w:softHyphen/>
        <w:t>rą mir</w:t>
        <w:softHyphen/>
        <w:t>da</w:t>
        <w:softHyphen/>
        <w:t>vau ir kas va</w:t>
        <w:softHyphen/>
        <w:t>ka</w:t>
        <w:softHyphen/>
        <w:t>rą at</w:t>
        <w:softHyphen/>
        <w:t>gim</w:t>
        <w:softHyphen/>
        <w:t>da</w:t>
        <w:softHyphen/>
        <w:t>va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i</w:t>
        <w:softHyphen/>
        <w:t>kel</w:t>
        <w:softHyphen/>
        <w:t>da</w:t>
        <w:softHyphen/>
        <w:t>vau iš nu</w:t>
        <w:softHyphen/>
        <w:t>mi</w:t>
        <w:softHyphen/>
        <w:t>ru</w:t>
        <w:softHyphen/>
        <w:t>sių</w:t>
        <w:softHyphen/>
        <w:t>j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 tę</w:t>
        <w:softHyphen/>
        <w:t>sė</w:t>
        <w:softHyphen/>
        <w:t>si iki pat šio va</w:t>
        <w:softHyphen/>
        <w:t>ka</w:t>
        <w:softHyphen/>
        <w:t>ro, dve</w:t>
        <w:softHyphen/>
        <w:t>ji sėk</w:t>
        <w:softHyphen/>
        <w:t>mės me</w:t>
        <w:softHyphen/>
        <w:t>tai iki šio va</w:t>
        <w:softHyphen/>
        <w:t>ka</w:t>
        <w:softHyphen/>
        <w:t>ro, – ne</w:t>
        <w:softHyphen/>
        <w:t>ga</w:t>
        <w:softHyphen/>
        <w:t>liu verk</w:t>
        <w:softHyphen/>
        <w:t>ti, kai to</w:t>
        <w:softHyphen/>
        <w:t>ji mo</w:t>
        <w:softHyphen/>
        <w:t>te</w:t>
        <w:softHyphen/>
        <w:t>ris ma</w:t>
        <w:softHyphen/>
        <w:t>ne ste</w:t>
        <w:softHyphen/>
        <w:t>bi. Ka</w:t>
        <w:softHyphen/>
        <w:t>dan</w:t>
        <w:softHyphen/>
        <w:t>gi man ne</w:t>
        <w:softHyphen/>
        <w:t>lem</w:t>
        <w:softHyphen/>
        <w:t>ta pa</w:t>
        <w:softHyphen/>
        <w:t>siekt dug</w:t>
        <w:softHyphen/>
        <w:t>no, ne</w:t>
        <w:softHyphen/>
        <w:t>ga</w:t>
        <w:softHyphen/>
        <w:t>liu būt iš</w:t>
        <w:softHyphen/>
        <w:t>gel</w:t>
        <w:softHyphen/>
        <w:t>bė</w:t>
        <w:softHyphen/>
        <w:t>tas. Ma</w:t>
        <w:softHyphen/>
        <w:t>no lie</w:t>
        <w:softHyphen/>
        <w:t>žu</w:t>
        <w:softHyphen/>
        <w:t>vis tar</w:t>
        <w:softHyphen/>
        <w:t>si pra</w:t>
        <w:softHyphen/>
        <w:t>sme</w:t>
        <w:softHyphen/>
        <w:t>go sie</w:t>
        <w:softHyphen/>
        <w:t>nos ap</w:t>
        <w:softHyphen/>
        <w:t>mu</w:t>
        <w:softHyphen/>
        <w:t>ša</w:t>
        <w:softHyphen/>
        <w:t>luo</w:t>
        <w:softHyphen/>
        <w:t>se, – taip stip</w:t>
        <w:softHyphen/>
        <w:t>riai kan</w:t>
        <w:softHyphen/>
        <w:t>džio</w:t>
        <w:softHyphen/>
        <w:t>ju sau bur</w:t>
        <w:softHyphen/>
        <w:t>ną. Jau ke</w:t>
        <w:softHyphen/>
        <w:t>tu</w:t>
        <w:softHyphen/>
        <w:t>rios pa</w:t>
        <w:softHyphen/>
        <w:t>ros ne</w:t>
        <w:softHyphen/>
        <w:t>bu</w:t>
        <w:softHyphen/>
        <w:t>vau nė bluos</w:t>
        <w:softHyphen/>
        <w:t>to su</w:t>
        <w:softHyphen/>
        <w:t>dė</w:t>
        <w:softHyphen/>
        <w:t>jęs.</w:t>
      </w:r>
    </w:p>
    <w:p>
      <w:pPr>
        <w:pStyle w:val="Bodytext"/>
        <w:spacing w:lineRule="atLeast" w:line="294"/>
        <w:rPr/>
      </w:pPr>
      <w:r>
        <w:rPr>
          <w:rFonts w:cs="Times New Roman" w:ascii="Times New Roman" w:hAnsi="Times New Roman"/>
          <w:color w:val="000000"/>
        </w:rPr>
        <w:t>Kai ji ma</w:t>
        <w:softHyphen/>
        <w:t>ne ste</w:t>
        <w:softHyphen/>
        <w:t>bi, jau</w:t>
        <w:softHyphen/>
        <w:t>čiuo</w:t>
        <w:softHyphen/>
        <w:t>si me</w:t>
        <w:softHyphen/>
        <w:t>la</w:t>
        <w:softHyphen/>
        <w:t>gis. Tai ji ap</w:t>
        <w:softHyphen/>
        <w:t>si</w:t>
        <w:softHyphen/>
        <w:t>me</w:t>
        <w:softHyphen/>
        <w:t>tė</w:t>
        <w:softHyphen/>
        <w:t>lė. Tai ji me</w:t>
        <w:softHyphen/>
        <w:t>la</w:t>
        <w:softHyphen/>
        <w:t>gė. Pri</w:t>
        <w:softHyphen/>
        <w:t>sis</w:t>
        <w:softHyphen/>
        <w:t>ta</w:t>
        <w:softHyphen/>
        <w:t>tyda</w:t>
        <w:softHyphen/>
        <w:t>mi šį va</w:t>
        <w:softHyphen/>
        <w:t>ka</w:t>
        <w:softHyphen/>
        <w:t>rą pa</w:t>
        <w:softHyphen/>
        <w:t>sa</w:t>
        <w:softHyphen/>
        <w:t>kėm sa</w:t>
        <w:softHyphen/>
        <w:t>vo var</w:t>
        <w:softHyphen/>
        <w:t>dus: „Aš var</w:t>
        <w:softHyphen/>
        <w:t>du Bo</w:t>
        <w:softHyphen/>
        <w:t>bas, aš esu Po</w:t>
        <w:softHyphen/>
        <w:t>las, aš – Te</w:t>
        <w:softHyphen/>
        <w:t>ris, o aš – Dei</w:t>
        <w:softHyphen/>
        <w:t>vi</w:t>
        <w:softHyphen/>
        <w:t>das“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ie</w:t>
        <w:softHyphen/>
        <w:t>ka</w:t>
        <w:softHyphen/>
        <w:t>da nepri</w:t>
        <w:softHyphen/>
        <w:t>si</w:t>
        <w:softHyphen/>
        <w:t>sta</w:t>
        <w:softHyphen/>
        <w:t>tau tik</w:t>
        <w:softHyphen/>
        <w:t>ruo</w:t>
        <w:softHyphen/>
        <w:t>ju var</w:t>
        <w:softHyphen/>
        <w:t>d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Čia vė</w:t>
        <w:softHyphen/>
        <w:t>žys, ar ne? – klau</w:t>
        <w:softHyphen/>
        <w:t>sia j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sa</w:t>
        <w:softHyphen/>
        <w:t>ko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 la</w:t>
        <w:softHyphen/>
        <w:t>bas, va</w:t>
        <w:softHyphen/>
        <w:t>di</w:t>
        <w:softHyphen/>
        <w:t>nuo</w:t>
        <w:softHyphen/>
        <w:t>si Mar</w:t>
        <w:softHyphen/>
        <w:t>la Sin</w:t>
        <w:softHyphen/>
        <w:t>ger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taip ir ne</w:t>
        <w:softHyphen/>
        <w:t>pa</w:t>
        <w:softHyphen/>
        <w:t>aiš</w:t>
        <w:softHyphen/>
        <w:t>ki</w:t>
        <w:softHyphen/>
        <w:t>na Mar</w:t>
        <w:softHyphen/>
        <w:t>lai, koks tai vė</w:t>
        <w:softHyphen/>
        <w:t>žys. Tuo me</w:t>
        <w:softHyphen/>
        <w:t>tu vi</w:t>
        <w:softHyphen/>
        <w:t>si esam už</w:t>
        <w:softHyphen/>
        <w:t>si</w:t>
        <w:softHyphen/>
        <w:t>ė</w:t>
        <w:softHyphen/>
        <w:t>mę: sū</w:t>
        <w:softHyphen/>
        <w:t>puo</w:t>
        <w:softHyphen/>
        <w:t>jam sa</w:t>
        <w:softHyphen/>
        <w:t>vo sie</w:t>
        <w:softHyphen/>
        <w:t>los kū</w:t>
        <w:softHyphen/>
        <w:t>di</w:t>
        <w:softHyphen/>
        <w:t>ki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s vy</w:t>
        <w:softHyphen/>
        <w:t>ras te</w:t>
        <w:softHyphen/>
        <w:t>be</w:t>
        <w:softHyphen/>
        <w:t>ver</w:t>
        <w:softHyphen/>
        <w:t>kia Mar</w:t>
        <w:softHyphen/>
        <w:t>lai ant kak</w:t>
        <w:softHyphen/>
        <w:t>lo, ir Mar</w:t>
        <w:softHyphen/>
        <w:t>la vėl už</w:t>
        <w:softHyphen/>
        <w:t>si</w:t>
        <w:softHyphen/>
        <w:t>trau</w:t>
        <w:softHyphen/>
        <w:t>kia ci</w:t>
        <w:softHyphen/>
        <w:t>ga</w:t>
        <w:softHyphen/>
        <w:t>re</w:t>
        <w:softHyphen/>
        <w:t>tę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</w:t>
        <w:softHyphen/>
        <w:t>biu ją per vir</w:t>
        <w:softHyphen/>
        <w:t>pan</w:t>
        <w:softHyphen/>
        <w:t>čius Bo</w:t>
        <w:softHyphen/>
        <w:t>bo pa</w:t>
        <w:softHyphen/>
        <w:t>pus.</w:t>
      </w:r>
    </w:p>
    <w:p>
      <w:pPr>
        <w:pStyle w:val="Bodytext"/>
        <w:spacing w:lineRule="atLeast" w:line="294"/>
        <w:rPr/>
      </w:pPr>
      <w:r>
        <w:rPr>
          <w:rFonts w:cs="Times New Roman" w:ascii="Times New Roman" w:hAnsi="Times New Roman"/>
          <w:color w:val="000000"/>
        </w:rPr>
        <w:t>Mar</w:t>
        <w:softHyphen/>
        <w:t>lai aš ap</w:t>
        <w:softHyphen/>
        <w:t>si</w:t>
        <w:softHyphen/>
        <w:t>me</w:t>
        <w:softHyphen/>
        <w:t>tė</w:t>
        <w:softHyphen/>
        <w:t>lis. Nuo an</w:t>
        <w:softHyphen/>
        <w:t>tro va</w:t>
        <w:softHyphen/>
        <w:t>ka</w:t>
        <w:softHyphen/>
        <w:t>ro, kai ją iš</w:t>
        <w:softHyphen/>
        <w:t>vy</w:t>
        <w:softHyphen/>
        <w:t>dau, ne</w:t>
        <w:softHyphen/>
        <w:t>be</w:t>
        <w:softHyphen/>
        <w:t>ga</w:t>
        <w:softHyphen/>
        <w:t>liu už</w:t>
        <w:softHyphen/>
        <w:t>mig</w:t>
        <w:softHyphen/>
        <w:t>ti. Šiaip ar taip, esu pir</w:t>
        <w:softHyphen/>
        <w:t>ma</w:t>
        <w:softHyphen/>
        <w:t>sis ap</w:t>
        <w:softHyphen/>
        <w:t>si</w:t>
        <w:softHyphen/>
        <w:t>me</w:t>
        <w:softHyphen/>
        <w:t>tė</w:t>
        <w:softHyphen/>
        <w:t>lis, ne</w:t>
        <w:softHyphen/>
        <w:t>bent vi</w:t>
        <w:softHyphen/>
        <w:t>si tie žmo</w:t>
        <w:softHyphen/>
        <w:t>nės, be</w:t>
        <w:softHyphen/>
        <w:t>si</w:t>
        <w:softHyphen/>
        <w:t>skun</w:t>
        <w:softHyphen/>
        <w:t>džią su</w:t>
        <w:softHyphen/>
        <w:t>ža</w:t>
        <w:softHyphen/>
        <w:t>lo</w:t>
        <w:softHyphen/>
        <w:t>ji</w:t>
        <w:softHyphen/>
        <w:t>mais, ko</w:t>
        <w:softHyphen/>
        <w:t>su</w:t>
        <w:softHyphen/>
        <w:t>liais ir aug</w:t>
        <w:softHyphen/>
        <w:t>liais, ir</w:t>
        <w:softHyphen/>
        <w:t>gi ap</w:t>
        <w:softHyphen/>
        <w:t>si</w:t>
        <w:softHyphen/>
        <w:t>me</w:t>
        <w:softHyphen/>
        <w:t>ta – net</w:t>
        <w:softHyphen/>
        <w:t>gi Di</w:t>
        <w:softHyphen/>
        <w:t>dy</w:t>
        <w:softHyphen/>
        <w:t>sis Bo</w:t>
        <w:softHyphen/>
        <w:t>bas, di</w:t>
        <w:softHyphen/>
        <w:t>dy</w:t>
        <w:softHyphen/>
        <w:t>sis brie</w:t>
        <w:softHyphen/>
        <w:t>dis. Di</w:t>
        <w:softHyphen/>
        <w:t>dy</w:t>
        <w:softHyphen/>
        <w:t>sis duon</w:t>
        <w:softHyphen/>
        <w:t>ke</w:t>
        <w:softHyphen/>
        <w:t>pa</w:t>
        <w:softHyphen/>
        <w:t>l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pa</w:t>
        <w:softHyphen/>
        <w:t>žiū</w:t>
        <w:softHyphen/>
        <w:t>rė</w:t>
        <w:softHyphen/>
        <w:t>kit į pu</w:t>
        <w:softHyphen/>
        <w:t>to</w:t>
        <w:softHyphen/>
        <w:t>mis įtrin</w:t>
        <w:softHyphen/>
        <w:t>tus jo plau</w:t>
        <w:softHyphen/>
        <w:t>k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Mar</w:t>
        <w:softHyphen/>
        <w:t>la rū</w:t>
        <w:softHyphen/>
        <w:t>ko ir var</w:t>
        <w:softHyphen/>
        <w:t>to ak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ą vie</w:t>
        <w:softHyphen/>
        <w:t>nin</w:t>
        <w:softHyphen/>
        <w:t>te</w:t>
        <w:softHyphen/>
        <w:t>lę aki</w:t>
        <w:softHyphen/>
        <w:t>mir</w:t>
        <w:softHyphen/>
        <w:t>ką Mar</w:t>
        <w:softHyphen/>
        <w:t>los me</w:t>
        <w:softHyphen/>
        <w:t>las at</w:t>
        <w:softHyphen/>
        <w:t>si</w:t>
        <w:softHyphen/>
        <w:t>mu</w:t>
        <w:softHyphen/>
        <w:t>ša į ma</w:t>
        <w:softHyphen/>
        <w:t>ną</w:t>
        <w:softHyphen/>
        <w:t>jį, ir aš ma</w:t>
        <w:softHyphen/>
        <w:t>tau tik me</w:t>
        <w:softHyphen/>
        <w:t>lus, dau</w:t>
        <w:softHyphen/>
        <w:t>giau nie</w:t>
        <w:softHyphen/>
        <w:t>ko. Vi</w:t>
        <w:softHyphen/>
        <w:t>si tu</w:t>
        <w:softHyphen/>
        <w:t>ri sa</w:t>
        <w:softHyphen/>
        <w:t>vo tie</w:t>
        <w:softHyphen/>
        <w:t>sų. Kiek</w:t>
        <w:softHyphen/>
        <w:t>vie</w:t>
        <w:softHyphen/>
        <w:t>nas lai</w:t>
        <w:softHyphen/>
        <w:t>ko</w:t>
        <w:softHyphen/>
        <w:t>si įsi</w:t>
        <w:softHyphen/>
        <w:t>ki</w:t>
        <w:softHyphen/>
        <w:t>bęs į gy</w:t>
        <w:softHyphen/>
        <w:t>ve</w:t>
        <w:softHyphen/>
        <w:t>ni</w:t>
        <w:softHyphen/>
        <w:t>mą ir iš</w:t>
        <w:softHyphen/>
        <w:t>drįs</w:t>
        <w:softHyphen/>
        <w:t>ta pa</w:t>
        <w:softHyphen/>
        <w:t>si</w:t>
        <w:softHyphen/>
        <w:t>da</w:t>
        <w:softHyphen/>
        <w:t>lyti su ki</w:t>
        <w:softHyphen/>
        <w:t>tais di</w:t>
        <w:softHyphen/>
        <w:t>džiau</w:t>
        <w:softHyphen/>
        <w:t>sia bai</w:t>
        <w:softHyphen/>
        <w:t>me, esą mir</w:t>
        <w:softHyphen/>
        <w:t>tis at</w:t>
        <w:softHyphen/>
        <w:t>si</w:t>
        <w:softHyphen/>
        <w:t>ri</w:t>
        <w:softHyphen/>
        <w:t>ta gal</w:t>
        <w:softHyphen/>
        <w:t>vot</w:t>
        <w:softHyphen/>
        <w:t>rūk</w:t>
        <w:softHyphen/>
        <w:t>čiais ir pis</w:t>
        <w:softHyphen/>
        <w:t>to</w:t>
        <w:softHyphen/>
        <w:t>le</w:t>
        <w:softHyphen/>
        <w:t>to vamz</w:t>
        <w:softHyphen/>
        <w:t>dis jau pri</w:t>
        <w:softHyphen/>
        <w:t>spaus</w:t>
        <w:softHyphen/>
        <w:t>tas prie ger</w:t>
        <w:softHyphen/>
        <w:t>klės. Na, Mar</w:t>
        <w:softHyphen/>
        <w:t>la rū</w:t>
        <w:softHyphen/>
        <w:t>ko ir var</w:t>
        <w:softHyphen/>
        <w:t>to akis, o aš esu pa</w:t>
        <w:softHyphen/>
        <w:t>lai</w:t>
        <w:softHyphen/>
        <w:t>do</w:t>
        <w:softHyphen/>
        <w:t>tas po kūk</w:t>
        <w:softHyphen/>
        <w:t>čio</w:t>
        <w:softHyphen/>
        <w:t>jan</w:t>
        <w:softHyphen/>
        <w:t>čiu ki</w:t>
        <w:softHyphen/>
        <w:t>li</w:t>
        <w:softHyphen/>
        <w:t>mu, ir stai</w:t>
        <w:softHyphen/>
        <w:t>ga net</w:t>
        <w:softHyphen/>
        <w:t>gi mir</w:t>
        <w:softHyphen/>
        <w:t>tis ir mi</w:t>
        <w:softHyphen/>
        <w:t>ri</w:t>
        <w:softHyphen/>
        <w:t>mas man ima pa</w:t>
        <w:softHyphen/>
        <w:t>nė</w:t>
        <w:softHyphen/>
        <w:t>šė</w:t>
        <w:softHyphen/>
        <w:t>ti į plast</w:t>
        <w:softHyphen/>
        <w:t>ma</w:t>
        <w:softHyphen/>
        <w:t>si</w:t>
        <w:softHyphen/>
        <w:t>nes gė</w:t>
        <w:softHyphen/>
        <w:t>les te</w:t>
        <w:softHyphen/>
        <w:t>le</w:t>
        <w:softHyphen/>
        <w:t>vi</w:t>
        <w:softHyphen/>
        <w:t>zo</w:t>
        <w:softHyphen/>
        <w:t>riaus ek</w:t>
        <w:softHyphen/>
        <w:t>ra</w:t>
        <w:softHyphen/>
        <w:t>ne – vi</w:t>
        <w:softHyphen/>
        <w:t>siš</w:t>
        <w:softHyphen/>
        <w:t>ką nie</w:t>
        <w:softHyphen/>
        <w:t>k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– </w:t>
      </w:r>
      <w:r>
        <w:rPr>
          <w:rFonts w:cs="Times New Roman" w:ascii="Times New Roman" w:hAnsi="Times New Roman"/>
          <w:color w:val="000000"/>
          <w:spacing w:val="-15"/>
        </w:rPr>
        <w:t>Bo</w:t>
        <w:softHyphen/>
        <w:t>bai, – sa</w:t>
        <w:softHyphen/>
        <w:t>kau, – tu ma</w:t>
        <w:softHyphen/>
        <w:t>ne su</w:t>
        <w:softHyphen/>
        <w:t>traiš</w:t>
        <w:softHyphen/>
        <w:t>ky</w:t>
        <w:softHyphen/>
        <w:t>si. – Ban</w:t>
        <w:softHyphen/>
        <w:t>dau šnibž</w:t>
        <w:softHyphen/>
        <w:t>dė</w:t>
        <w:softHyphen/>
        <w:t>ti, bet pas</w:t>
        <w:softHyphen/>
        <w:t>kui liau</w:t>
        <w:softHyphen/>
        <w:t>juo</w:t>
        <w:softHyphen/>
        <w:t>si. – Bo</w:t>
        <w:softHyphen/>
        <w:t>bai. – Sten</w:t>
        <w:softHyphen/>
        <w:t>giuo</w:t>
        <w:softHyphen/>
        <w:t>si kuž</w:t>
        <w:softHyphen/>
        <w:t>dė</w:t>
        <w:softHyphen/>
        <w:t>ti kuo ty</w:t>
        <w:softHyphen/>
        <w:t>liau, bet stai</w:t>
        <w:softHyphen/>
        <w:t>ga pra</w:t>
        <w:softHyphen/>
        <w:t>trūks</w:t>
        <w:softHyphen/>
        <w:t>tu šauk</w:t>
        <w:softHyphen/>
        <w:t>ti: – Bo</w:t>
        <w:softHyphen/>
        <w:t>bai, man rei</w:t>
        <w:softHyphen/>
        <w:t>kia į tu</w:t>
        <w:softHyphen/>
        <w:t>li</w:t>
        <w:softHyphen/>
        <w:t>k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</w:t>
        <w:softHyphen/>
        <w:t>a</w:t>
        <w:softHyphen/>
        <w:t>le</w:t>
        <w:softHyphen/>
        <w:t>te virš kriauk</w:t>
        <w:softHyphen/>
        <w:t>lės ka</w:t>
        <w:softHyphen/>
        <w:t>bo veid</w:t>
        <w:softHyphen/>
        <w:t>ro</w:t>
        <w:softHyphen/>
        <w:t>dis. Jei vis</w:t>
        <w:softHyphen/>
        <w:t>kas yra taip, kaip yra, pa</w:t>
        <w:softHyphen/>
        <w:t>ma</w:t>
        <w:softHyphen/>
        <w:t>ty</w:t>
        <w:softHyphen/>
        <w:t>siu Mar</w:t>
        <w:softHyphen/>
        <w:t>lą Sin</w:t>
        <w:softHyphen/>
        <w:t>ger „Vir</w:t>
        <w:softHyphen/>
        <w:t>šu</w:t>
        <w:softHyphen/>
        <w:t>je ir ana</w:t>
        <w:softHyphen/>
        <w:t>pus“, pa</w:t>
        <w:softHyphen/>
        <w:t>ra</w:t>
        <w:softHyphen/>
        <w:t>zi</w:t>
        <w:softHyphen/>
        <w:t>ti</w:t>
        <w:softHyphen/>
        <w:t>nių sme</w:t>
        <w:softHyphen/>
        <w:t>ge</w:t>
        <w:softHyphen/>
        <w:t>nų li</w:t>
        <w:softHyphen/>
        <w:t>gų gru</w:t>
        <w:softHyphen/>
        <w:t>pė</w:t>
        <w:softHyphen/>
        <w:t>je. Mar</w:t>
        <w:softHyphen/>
        <w:t>la bus ten. Ži</w:t>
        <w:softHyphen/>
        <w:t>no</w:t>
        <w:softHyphen/>
        <w:t>ma, Mar</w:t>
        <w:softHyphen/>
        <w:t>la bus ten, ir aš at</w:t>
        <w:softHyphen/>
        <w:t>si</w:t>
        <w:softHyphen/>
        <w:t>sė</w:t>
        <w:softHyphen/>
        <w:t>siu ša</w:t>
        <w:softHyphen/>
        <w:t>li</w:t>
        <w:softHyphen/>
        <w:t>mais. Po pri</w:t>
        <w:softHyphen/>
        <w:t>sis</w:t>
        <w:softHyphen/>
        <w:t>ta</w:t>
        <w:softHyphen/>
        <w:t>ty</w:t>
        <w:softHyphen/>
        <w:t>mų ir tiks</w:t>
        <w:softHyphen/>
        <w:t>lin</w:t>
        <w:softHyphen/>
        <w:t>gos me</w:t>
        <w:softHyphen/>
        <w:t>di</w:t>
        <w:softHyphen/>
        <w:t>ta</w:t>
        <w:softHyphen/>
        <w:t>ci</w:t>
        <w:softHyphen/>
        <w:t>jos, rū</w:t>
        <w:softHyphen/>
        <w:t>mų su sep</w:t>
        <w:softHyphen/>
        <w:t>ty</w:t>
        <w:softHyphen/>
        <w:t>nerio</w:t>
        <w:softHyphen/>
        <w:t>mis du</w:t>
        <w:softHyphen/>
        <w:t>ri</w:t>
        <w:softHyphen/>
        <w:t>mis, bal</w:t>
        <w:softHyphen/>
        <w:t>to gy</w:t>
        <w:softHyphen/>
        <w:t>domosios švie</w:t>
        <w:softHyphen/>
        <w:t>sos ka</w:t>
        <w:softHyphen/>
        <w:t>muo</w:t>
        <w:softHyphen/>
        <w:t>lio, kai at</w:t>
        <w:softHyphen/>
        <w:t>ver</w:t>
        <w:softHyphen/>
        <w:t>sim čak</w:t>
        <w:softHyphen/>
        <w:t>ras ir kai at</w:t>
        <w:softHyphen/>
        <w:t>eis lai</w:t>
        <w:softHyphen/>
        <w:t>kas ap</w:t>
        <w:softHyphen/>
        <w:t>si</w:t>
        <w:softHyphen/>
        <w:t>ka</w:t>
        <w:softHyphen/>
        <w:t>bin</w:t>
        <w:softHyphen/>
        <w:t>ti, aš nu</w:t>
        <w:softHyphen/>
        <w:t>tver</w:t>
        <w:softHyphen/>
        <w:t>siu tą ka</w:t>
        <w:softHyphen/>
        <w:t>lę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lai</w:t>
        <w:softHyphen/>
        <w:t>kys ran</w:t>
        <w:softHyphen/>
        <w:t>kas pri</w:t>
        <w:softHyphen/>
        <w:t>spau</w:t>
        <w:softHyphen/>
        <w:t>du</w:t>
        <w:softHyphen/>
        <w:t>si prie šo</w:t>
        <w:softHyphen/>
        <w:t>nų, o aš kyš</w:t>
        <w:softHyphen/>
        <w:t>tel</w:t>
        <w:softHyphen/>
        <w:t>siu lū</w:t>
        <w:softHyphen/>
        <w:t>pas jai prie au</w:t>
        <w:softHyphen/>
        <w:t>sies ir pa</w:t>
        <w:softHyphen/>
        <w:t>reik</w:t>
        <w:softHyphen/>
        <w:t>šiu: „Mar</w:t>
        <w:softHyphen/>
        <w:t>la, tu ap</w:t>
        <w:softHyphen/>
        <w:t>si</w:t>
        <w:softHyphen/>
        <w:t>me</w:t>
        <w:softHyphen/>
        <w:t>tė</w:t>
        <w:softHyphen/>
        <w:t>lių ka</w:t>
        <w:softHyphen/>
        <w:t>ra</w:t>
        <w:softHyphen/>
        <w:t>lie</w:t>
        <w:softHyphen/>
        <w:t>ne, dink iš čia“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ai vie</w:t>
        <w:softHyphen/>
        <w:t>nin</w:t>
        <w:softHyphen/>
        <w:t>te</w:t>
        <w:softHyphen/>
        <w:t>lis tik</w:t>
        <w:softHyphen/>
        <w:t>ras da</w:t>
        <w:softHyphen/>
        <w:t>ly</w:t>
        <w:softHyphen/>
        <w:t>kas ma</w:t>
        <w:softHyphen/>
        <w:t>no gy</w:t>
        <w:softHyphen/>
        <w:t>ve</w:t>
        <w:softHyphen/>
        <w:t>ni</w:t>
        <w:softHyphen/>
        <w:t>me, o tu jį žlug</w:t>
        <w:softHyphen/>
        <w:t>dai“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u</w:t>
        <w:softHyphen/>
        <w:t>ris</w:t>
        <w:softHyphen/>
        <w:t>tė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su</w:t>
        <w:softHyphen/>
        <w:t>si</w:t>
        <w:softHyphen/>
        <w:t>tik</w:t>
        <w:softHyphen/>
        <w:t>sim ki</w:t>
        <w:softHyphen/>
        <w:t>tą kar</w:t>
        <w:softHyphen/>
        <w:t>tą, pa</w:t>
        <w:softHyphen/>
        <w:t>sa</w:t>
        <w:softHyphen/>
        <w:t>ky</w:t>
        <w:softHyphen/>
        <w:t>siu jai: „Mar</w:t>
        <w:softHyphen/>
        <w:t>la, aš ne</w:t>
        <w:softHyphen/>
        <w:t>ga</w:t>
        <w:softHyphen/>
        <w:t>liu už</w:t>
        <w:softHyphen/>
        <w:t>migt, kai tu čia. Man tai svar</w:t>
        <w:softHyphen/>
        <w:t>bu. Va</w:t>
        <w:softHyphen/>
        <w:t>ryk iš čia“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</w:t>
        <w:softHyphen/>
        <w:t>bun</w:t>
        <w:softHyphen/>
        <w:t>di Tarp</w:t>
        <w:softHyphen/>
        <w:t>tau</w:t>
        <w:softHyphen/>
        <w:t>ti</w:t>
        <w:softHyphen/>
        <w:t>nia</w:t>
        <w:softHyphen/>
        <w:t>me Air Har</w:t>
        <w:softHyphen/>
        <w:t>bo</w:t>
        <w:softHyphen/>
        <w:t>ro oro uos</w:t>
        <w:softHyphen/>
        <w:t>t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pacing w:val="-15"/>
        </w:rPr>
        <w:t>Kas kar</w:t>
        <w:softHyphen/>
        <w:t>tą lėk</w:t>
        <w:softHyphen/>
        <w:t>tu</w:t>
        <w:softHyphen/>
        <w:t>vui ky</w:t>
        <w:softHyphen/>
        <w:t>lant ir lei</w:t>
        <w:softHyphen/>
        <w:t>džian</w:t>
        <w:softHyphen/>
        <w:t>tis, kas</w:t>
        <w:softHyphen/>
        <w:t>kart per daug svy</w:t>
        <w:softHyphen/>
        <w:t>rant į ša</w:t>
        <w:softHyphen/>
        <w:t>lis, mels</w:t>
        <w:softHyphen/>
        <w:t>da</w:t>
        <w:softHyphen/>
        <w:t>vau</w:t>
        <w:softHyphen/>
        <w:t>si, kad jis su</w:t>
        <w:softHyphen/>
        <w:t>duž</w:t>
        <w:softHyphen/>
        <w:t>tų. Aki</w:t>
        <w:softHyphen/>
        <w:t>mir</w:t>
        <w:softHyphen/>
        <w:t>kos, kai jaus</w:t>
        <w:softHyphen/>
        <w:t>da</w:t>
        <w:softHyphen/>
        <w:t>vau, kad vi</w:t>
        <w:softHyphen/>
        <w:t>si ga</w:t>
        <w:softHyphen/>
        <w:t>lim mir</w:t>
        <w:softHyphen/>
        <w:t>ti it koks be</w:t>
        <w:softHyphen/>
        <w:t>jė</w:t>
        <w:softHyphen/>
        <w:t>gis žmo</w:t>
        <w:softHyphen/>
        <w:t>gie</w:t>
        <w:softHyphen/>
        <w:t>nos ta</w:t>
        <w:softHyphen/>
        <w:t>ba</w:t>
        <w:softHyphen/>
        <w:t>kas fiu</w:t>
        <w:softHyphen/>
        <w:t>ze</w:t>
        <w:softHyphen/>
        <w:t>la</w:t>
        <w:softHyphen/>
        <w:t>že, iš</w:t>
        <w:softHyphen/>
        <w:t>sklai</w:t>
        <w:softHyphen/>
        <w:t>dy</w:t>
        <w:softHyphen/>
        <w:t>da</w:t>
        <w:softHyphen/>
        <w:t>vo ma</w:t>
        <w:softHyphen/>
        <w:t>no ne</w:t>
        <w:softHyphen/>
        <w:t>mi</w:t>
        <w:softHyphen/>
        <w:t>gą lyg nar</w:t>
        <w:softHyphen/>
        <w:t>ko</w:t>
        <w:softHyphen/>
        <w:t>lep</w:t>
        <w:softHyphen/>
        <w:t>si</w:t>
        <w:softHyphen/>
        <w:t>ja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 aš su</w:t>
        <w:softHyphen/>
        <w:t>ti</w:t>
        <w:softHyphen/>
        <w:t>kau Tai</w:t>
        <w:softHyphen/>
        <w:t>le</w:t>
        <w:softHyphen/>
        <w:t>rį Dur</w:t>
        <w:softHyphen/>
        <w:t>de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O’Ha</w:t>
        <w:softHyphen/>
        <w:t>ros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bun</w:t>
        <w:softHyphen/>
        <w:t>di La Gu</w:t>
        <w:softHyphen/>
        <w:t>ar</w:t>
        <w:softHyphen/>
        <w:t>di</w:t>
        <w:softHyphen/>
        <w:t>jos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Lo</w:t>
        <w:softHyphen/>
        <w:t>ga</w:t>
        <w:softHyphen/>
        <w:t>no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dir</w:t>
        <w:softHyphen/>
        <w:t>bo pu</w:t>
        <w:softHyphen/>
        <w:t>sę dar</w:t>
        <w:softHyphen/>
        <w:t>bo die</w:t>
        <w:softHyphen/>
        <w:t>nos ki</w:t>
        <w:softHyphen/>
        <w:t>no me</w:t>
        <w:softHyphen/>
        <w:t>cha</w:t>
        <w:softHyphen/>
        <w:t>ni</w:t>
        <w:softHyphen/>
        <w:t>k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</w:t>
        <w:softHyphen/>
        <w:t>kia jau Tai</w:t>
        <w:softHyphen/>
        <w:t>le</w:t>
        <w:softHyphen/>
        <w:t>rio pri</w:t>
        <w:softHyphen/>
        <w:t>gim</w:t>
        <w:softHyphen/>
        <w:t>tis – ga</w:t>
        <w:softHyphen/>
        <w:t>li dirb</w:t>
        <w:softHyphen/>
        <w:t>ti tik nak</w:t>
        <w:softHyphen/>
        <w:t>ti</w:t>
        <w:softHyphen/>
        <w:t>nius dar</w:t>
        <w:softHyphen/>
        <w:t>bus. Jei ku</w:t>
        <w:softHyphen/>
        <w:t>ris me</w:t>
        <w:softHyphen/>
        <w:t>cha</w:t>
        <w:softHyphen/>
        <w:t>ni</w:t>
        <w:softHyphen/>
        <w:t>kas su</w:t>
        <w:softHyphen/>
        <w:t>sirg</w:t>
        <w:softHyphen/>
        <w:t>da</w:t>
        <w:softHyphen/>
        <w:t>vo, prof</w:t>
        <w:softHyphen/>
        <w:t>są</w:t>
        <w:softHyphen/>
        <w:t>jun</w:t>
        <w:softHyphen/>
        <w:t>ga skam</w:t>
        <w:softHyphen/>
        <w:t>bin</w:t>
        <w:softHyphen/>
        <w:t>da</w:t>
        <w:softHyphen/>
        <w:t>vo Tai</w:t>
        <w:softHyphen/>
        <w:t>le</w:t>
        <w:softHyphen/>
        <w:t>ri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ra nak</w:t>
        <w:softHyphen/>
        <w:t>ti</w:t>
        <w:softHyphen/>
        <w:t>nių žmo</w:t>
        <w:softHyphen/>
        <w:t>nių. Yra die</w:t>
        <w:softHyphen/>
        <w:t>ni</w:t>
        <w:softHyphen/>
        <w:t>nių žmo</w:t>
        <w:softHyphen/>
        <w:t>nių. Aš su</w:t>
        <w:softHyphen/>
        <w:t>ge</w:t>
        <w:softHyphen/>
        <w:t>bu dirb</w:t>
        <w:softHyphen/>
        <w:t>ti tik die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De</w:t>
        <w:softHyphen/>
        <w:t>le</w:t>
        <w:softHyphen/>
        <w:t>so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</w:t>
        <w:softHyphen/>
        <w:t>vy</w:t>
        <w:softHyphen/>
        <w:t>bės drau</w:t>
        <w:softHyphen/>
        <w:t>di</w:t>
        <w:softHyphen/>
        <w:t>mas su</w:t>
        <w:softHyphen/>
        <w:t>mo</w:t>
        <w:softHyphen/>
        <w:t>ka tri</w:t>
        <w:softHyphen/>
        <w:t>gu</w:t>
        <w:softHyphen/>
        <w:t>bą su</w:t>
        <w:softHyphen/>
        <w:t>mą, jei žūs</w:t>
        <w:softHyphen/>
        <w:t>ti ko</w:t>
        <w:softHyphen/>
        <w:t>man</w:t>
        <w:softHyphen/>
        <w:t>di</w:t>
        <w:softHyphen/>
        <w:t>ruo</w:t>
        <w:softHyphen/>
        <w:t>tės me</w:t>
        <w:softHyphen/>
        <w:t>tu. Mels</w:t>
        <w:softHyphen/>
        <w:t>da</w:t>
        <w:softHyphen/>
        <w:t>vau</w:t>
        <w:softHyphen/>
        <w:t>si, kad stai</w:t>
        <w:softHyphen/>
        <w:t>ga pa</w:t>
        <w:softHyphen/>
        <w:t>si</w:t>
        <w:softHyphen/>
        <w:t>keis</w:t>
        <w:softHyphen/>
        <w:t>tų vė</w:t>
        <w:softHyphen/>
        <w:t>jo kryp</w:t>
        <w:softHyphen/>
        <w:t>tis. Mels</w:t>
        <w:softHyphen/>
        <w:t>da</w:t>
        <w:softHyphen/>
        <w:t>vau</w:t>
        <w:softHyphen/>
        <w:t>si, kad į lėk</w:t>
        <w:softHyphen/>
        <w:t>tu</w:t>
        <w:softHyphen/>
        <w:t>vo tur</w:t>
        <w:softHyphen/>
        <w:t>bi</w:t>
        <w:softHyphen/>
        <w:t>nas pa</w:t>
        <w:softHyphen/>
        <w:t>kliū</w:t>
        <w:softHyphen/>
        <w:t>tų pe</w:t>
        <w:softHyphen/>
        <w:t>li</w:t>
        <w:softHyphen/>
        <w:t>ka</w:t>
        <w:softHyphen/>
        <w:t>nų, kad at</w:t>
        <w:softHyphen/>
        <w:t>si</w:t>
        <w:softHyphen/>
        <w:t>suk</w:t>
        <w:softHyphen/>
        <w:t>tų varž</w:t>
        <w:softHyphen/>
        <w:t>tai ir spar</w:t>
        <w:softHyphen/>
        <w:t>nus nu</w:t>
        <w:softHyphen/>
        <w:t>klo</w:t>
        <w:softHyphen/>
        <w:t>tų le</w:t>
        <w:softHyphen/>
        <w:t>das. Lėk</w:t>
        <w:softHyphen/>
        <w:t>tu</w:t>
        <w:softHyphen/>
        <w:t>vui ky</w:t>
        <w:softHyphen/>
        <w:t>lant, įsi</w:t>
        <w:softHyphen/>
        <w:t>bė</w:t>
        <w:softHyphen/>
        <w:t>gė</w:t>
        <w:softHyphen/>
        <w:t>jant pa</w:t>
        <w:softHyphen/>
        <w:t>ki</w:t>
        <w:softHyphen/>
        <w:t>li</w:t>
        <w:softHyphen/>
        <w:t>mo ta</w:t>
        <w:softHyphen/>
        <w:t>ku ir sklei</w:t>
        <w:softHyphen/>
        <w:t>džian</w:t>
        <w:softHyphen/>
        <w:t>tis spar</w:t>
        <w:softHyphen/>
        <w:t>nų vož</w:t>
        <w:softHyphen/>
        <w:t>tu</w:t>
        <w:softHyphen/>
        <w:t>vams – sė</w:t>
        <w:softHyphen/>
        <w:t>dy</w:t>
        <w:softHyphen/>
        <w:t>nės ver</w:t>
        <w:softHyphen/>
        <w:t>ti</w:t>
        <w:softHyphen/>
        <w:t>ka</w:t>
        <w:softHyphen/>
        <w:t>lio</w:t>
        <w:softHyphen/>
        <w:t>je pa</w:t>
        <w:softHyphen/>
        <w:t>dė</w:t>
        <w:softHyphen/>
        <w:t>ty</w:t>
        <w:softHyphen/>
        <w:t>je, sta</w:t>
        <w:softHyphen/>
        <w:t>le</w:t>
        <w:softHyphen/>
        <w:t>liai stat</w:t>
        <w:softHyphen/>
        <w:t>me</w:t>
        <w:softHyphen/>
        <w:t>nai, o vi</w:t>
        <w:softHyphen/>
        <w:t>sas ran</w:t>
        <w:softHyphen/>
        <w:t>ki</w:t>
        <w:softHyphen/>
        <w:t>nis ba</w:t>
        <w:softHyphen/>
        <w:t>ga</w:t>
        <w:softHyphen/>
        <w:t>žas su</w:t>
        <w:softHyphen/>
        <w:t>krau</w:t>
        <w:softHyphen/>
        <w:t>tas vir</w:t>
        <w:softHyphen/>
        <w:t>šu</w:t>
        <w:softHyphen/>
        <w:t>ti</w:t>
        <w:softHyphen/>
        <w:t>nė</w:t>
        <w:softHyphen/>
        <w:t>se len</w:t>
        <w:softHyphen/>
        <w:t>ty</w:t>
        <w:softHyphen/>
        <w:t>no</w:t>
        <w:softHyphen/>
        <w:t>se, – pa</w:t>
        <w:softHyphen/>
        <w:t>ki</w:t>
        <w:softHyphen/>
        <w:t>li</w:t>
        <w:softHyphen/>
        <w:t>mo ta</w:t>
        <w:softHyphen/>
        <w:t>ko pa</w:t>
        <w:softHyphen/>
        <w:t>bai</w:t>
        <w:softHyphen/>
        <w:t>go</w:t>
        <w:softHyphen/>
        <w:t>je už</w:t>
        <w:softHyphen/>
        <w:t>ge</w:t>
        <w:softHyphen/>
        <w:t>si</w:t>
        <w:softHyphen/>
        <w:t>nus rū</w:t>
        <w:softHyphen/>
        <w:t>ka</w:t>
        <w:softHyphen/>
        <w:t>lus, mels</w:t>
        <w:softHyphen/>
        <w:t>da</w:t>
        <w:softHyphen/>
        <w:t>vau</w:t>
        <w:softHyphen/>
        <w:t>si, kad lėk</w:t>
        <w:softHyphen/>
        <w:t>tu</w:t>
        <w:softHyphen/>
        <w:t>vas su</w:t>
        <w:softHyphen/>
        <w:t>duž</w:t>
        <w:softHyphen/>
        <w:t xml:space="preserve">t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Lav Fil</w:t>
        <w:softHyphen/>
        <w:t>d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ki</w:t>
        <w:softHyphen/>
        <w:t>no te</w:t>
        <w:softHyphen/>
        <w:t>at</w:t>
        <w:softHyphen/>
        <w:t>ras pa</w:t>
        <w:softHyphen/>
        <w:t>si</w:t>
        <w:softHyphen/>
        <w:t>tai</w:t>
        <w:softHyphen/>
        <w:t>ko ga</w:t>
        <w:softHyphen/>
        <w:t>na se</w:t>
        <w:softHyphen/>
        <w:t>nas, tran</w:t>
        <w:softHyphen/>
        <w:t>slia</w:t>
        <w:softHyphen/>
        <w:t>vi</w:t>
        <w:softHyphen/>
        <w:t>mo ka</w:t>
        <w:softHyphen/>
        <w:t>bi</w:t>
        <w:softHyphen/>
        <w:t>no</w:t>
        <w:softHyphen/>
        <w:t>je Tai</w:t>
        <w:softHyphen/>
        <w:t>le</w:t>
        <w:softHyphen/>
        <w:t>ris kei</w:t>
        <w:softHyphen/>
        <w:t>čia ri</w:t>
        <w:softHyphen/>
        <w:t>tes. Kei</w:t>
        <w:softHyphen/>
        <w:t>čiant ri</w:t>
        <w:softHyphen/>
        <w:t>tes, ka</w:t>
        <w:softHyphen/>
        <w:t>bi</w:t>
        <w:softHyphen/>
        <w:t>no</w:t>
        <w:softHyphen/>
        <w:t>je bū</w:t>
        <w:softHyphen/>
        <w:t>na du pro</w:t>
        <w:softHyphen/>
        <w:t>jek</w:t>
        <w:softHyphen/>
        <w:t>to</w:t>
        <w:softHyphen/>
        <w:t>riai, ir vie</w:t>
        <w:softHyphen/>
        <w:t>nas jų vei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au tai, nes Tai</w:t>
        <w:softHyphen/>
        <w:t>le</w:t>
        <w:softHyphen/>
        <w:t>ris tai ži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 ant</w:t>
        <w:softHyphen/>
        <w:t>rą</w:t>
        <w:softHyphen/>
        <w:t>jį pro</w:t>
        <w:softHyphen/>
        <w:t>jek</w:t>
        <w:softHyphen/>
        <w:t>to</w:t>
        <w:softHyphen/>
        <w:t>rių įdė</w:t>
        <w:softHyphen/>
        <w:t>ta ki</w:t>
        <w:softHyphen/>
        <w:t>ta ri</w:t>
        <w:softHyphen/>
        <w:t>tė. Dau</w:t>
        <w:softHyphen/>
        <w:t>gu</w:t>
        <w:softHyphen/>
        <w:t>ma fil</w:t>
        <w:softHyphen/>
        <w:t>mų – tai še</w:t>
        <w:softHyphen/>
        <w:t>šios ar sep</w:t>
        <w:softHyphen/>
        <w:t>ty</w:t>
        <w:softHyphen/>
        <w:t>nios ne</w:t>
        <w:softHyphen/>
        <w:t>di</w:t>
        <w:softHyphen/>
        <w:t>de</w:t>
        <w:softHyphen/>
        <w:t>lės ri</w:t>
        <w:softHyphen/>
        <w:t>tės su juos</w:t>
        <w:softHyphen/>
        <w:t>ta, lei</w:t>
        <w:softHyphen/>
        <w:t>džia</w:t>
        <w:softHyphen/>
        <w:t>mos tam tik</w:t>
        <w:softHyphen/>
        <w:t>ra tvar</w:t>
        <w:softHyphen/>
        <w:t>ka. Nau</w:t>
        <w:softHyphen/>
        <w:t>jes</w:t>
        <w:softHyphen/>
        <w:t>niuo</w:t>
        <w:softHyphen/>
        <w:t>se ki</w:t>
        <w:softHyphen/>
        <w:t>no te</w:t>
        <w:softHyphen/>
        <w:t>at</w:t>
        <w:softHyphen/>
        <w:t>ruo</w:t>
        <w:softHyphen/>
        <w:t>se vi</w:t>
        <w:softHyphen/>
        <w:t>sos ri</w:t>
        <w:softHyphen/>
        <w:t>tės su</w:t>
        <w:softHyphen/>
        <w:t>kli</w:t>
        <w:softHyphen/>
        <w:t>juo</w:t>
        <w:softHyphen/>
        <w:t>ja</w:t>
        <w:softHyphen/>
        <w:t>mos į vie</w:t>
        <w:softHyphen/>
        <w:t>ną pen</w:t>
        <w:softHyphen/>
        <w:t>kių pė</w:t>
        <w:softHyphen/>
        <w:t>dų ri</w:t>
        <w:softHyphen/>
        <w:t>tę. Ta</w:t>
        <w:softHyphen/>
        <w:t>da ap</w:t>
        <w:softHyphen/>
        <w:t>si</w:t>
        <w:softHyphen/>
        <w:t>ei</w:t>
        <w:softHyphen/>
        <w:t>na</w:t>
        <w:softHyphen/>
        <w:t>ma be dvie</w:t>
        <w:softHyphen/>
        <w:t>jų pro</w:t>
        <w:softHyphen/>
        <w:t>jek</w:t>
        <w:softHyphen/>
        <w:t>to</w:t>
        <w:softHyphen/>
        <w:t>rių, nes ri</w:t>
        <w:softHyphen/>
        <w:t>čių ne</w:t>
        <w:softHyphen/>
        <w:t>rei</w:t>
        <w:softHyphen/>
        <w:t>kia kai</w:t>
        <w:softHyphen/>
        <w:t>ta</w:t>
        <w:softHyphen/>
        <w:t>lio</w:t>
        <w:softHyphen/>
        <w:t>ti ir per</w:t>
        <w:softHyphen/>
        <w:t>jun</w:t>
        <w:softHyphen/>
        <w:t>gi</w:t>
        <w:softHyphen/>
        <w:t>nė</w:t>
        <w:softHyphen/>
        <w:t>ti: pir</w:t>
        <w:softHyphen/>
        <w:t>ma ri</w:t>
        <w:softHyphen/>
        <w:t>tė, per</w:t>
        <w:softHyphen/>
        <w:t>jun</w:t>
        <w:softHyphen/>
        <w:t>gi, an</w:t>
        <w:softHyphen/>
        <w:t>tra ri</w:t>
        <w:softHyphen/>
        <w:t>tė ki</w:t>
        <w:softHyphen/>
        <w:t>ta</w:t>
        <w:softHyphen/>
        <w:t>me pro</w:t>
        <w:softHyphen/>
        <w:t>jek</w:t>
        <w:softHyphen/>
        <w:t>to</w:t>
        <w:softHyphen/>
        <w:t>riu</w:t>
        <w:softHyphen/>
        <w:t>je, per</w:t>
        <w:softHyphen/>
        <w:t>jun</w:t>
        <w:softHyphen/>
        <w:t>gi, tre</w:t>
        <w:softHyphen/>
        <w:t>čia ri</w:t>
        <w:softHyphen/>
        <w:t>tė pir</w:t>
        <w:softHyphen/>
        <w:t>ma</w:t>
        <w:softHyphen/>
        <w:t>me pro</w:t>
        <w:softHyphen/>
        <w:t>jek</w:t>
        <w:softHyphen/>
        <w:t>to</w:t>
        <w:softHyphen/>
        <w:t>riu</w:t>
        <w:softHyphen/>
        <w:t>j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er</w:t>
        <w:softHyphen/>
        <w:t>jun</w:t>
        <w:softHyphen/>
        <w:t>g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Si</w:t>
        <w:softHyphen/>
        <w:t>te</w:t>
        <w:softHyphen/>
        <w:t>k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y</w:t>
        <w:softHyphen/>
        <w:t>ri</w:t>
        <w:softHyphen/>
        <w:t>nė</w:t>
        <w:softHyphen/>
        <w:t>ju žmo</w:t>
        <w:softHyphen/>
        <w:t>nes ant la</w:t>
        <w:softHyphen/>
        <w:t>mi</w:t>
        <w:softHyphen/>
        <w:t>nuo</w:t>
        <w:softHyphen/>
        <w:t>tos kor</w:t>
        <w:softHyphen/>
        <w:t>te</w:t>
        <w:softHyphen/>
        <w:t>lės, įkiš</w:t>
        <w:softHyphen/>
        <w:t>tos į lėk</w:t>
        <w:softHyphen/>
        <w:t>tu</w:t>
        <w:softHyphen/>
        <w:t>vo sė</w:t>
        <w:softHyphen/>
        <w:t>dy</w:t>
        <w:softHyphen/>
        <w:t>nės ki</w:t>
        <w:softHyphen/>
        <w:t>še</w:t>
        <w:softHyphen/>
        <w:t>nę. Mo</w:t>
        <w:softHyphen/>
        <w:t>te</w:t>
        <w:softHyphen/>
        <w:t>ris plū</w:t>
        <w:softHyphen/>
        <w:t>du</w:t>
        <w:softHyphen/>
        <w:t>riuo</w:t>
        <w:softHyphen/>
        <w:t>ja van</w:t>
        <w:softHyphen/>
        <w:t>de</w:t>
        <w:softHyphen/>
        <w:t>ny</w:t>
        <w:softHyphen/>
        <w:t>ne: jos ru</w:t>
        <w:softHyphen/>
        <w:t>di plau</w:t>
        <w:softHyphen/>
        <w:t>kai iš</w:t>
        <w:softHyphen/>
        <w:t>si</w:t>
        <w:softHyphen/>
        <w:t>plaiks</w:t>
        <w:softHyphen/>
        <w:t>tę, sė</w:t>
        <w:softHyphen/>
        <w:t>dy</w:t>
        <w:softHyphen/>
        <w:t>nės pa</w:t>
        <w:softHyphen/>
        <w:t>gal</w:t>
        <w:softHyphen/>
        <w:t>vė</w:t>
        <w:softHyphen/>
        <w:t>lė pri</w:t>
        <w:softHyphen/>
        <w:t>spaus</w:t>
        <w:softHyphen/>
        <w:t>ta prie krū</w:t>
        <w:softHyphen/>
        <w:t>ti</w:t>
        <w:softHyphen/>
        <w:t>nės. Akys iš</w:t>
        <w:softHyphen/>
        <w:t>plės</w:t>
        <w:softHyphen/>
        <w:t>tos, bet mo</w:t>
        <w:softHyphen/>
        <w:t>te</w:t>
        <w:softHyphen/>
        <w:t>ris ne</w:t>
        <w:softHyphen/>
        <w:t>si</w:t>
        <w:softHyphen/>
        <w:t>šyp</w:t>
        <w:softHyphen/>
        <w:t>so ir ne</w:t>
        <w:softHyphen/>
        <w:t>si</w:t>
        <w:softHyphen/>
        <w:t>rau</w:t>
        <w:softHyphen/>
        <w:t>ko. Ki</w:t>
        <w:softHyphen/>
        <w:t>ta</w:t>
        <w:softHyphen/>
        <w:t>me pa</w:t>
        <w:softHyphen/>
        <w:t>veiks</w:t>
        <w:softHyphen/>
        <w:t>lė</w:t>
        <w:softHyphen/>
        <w:t>ly</w:t>
        <w:softHyphen/>
        <w:t>je ra</w:t>
        <w:softHyphen/>
        <w:t>mūs kaip In</w:t>
        <w:softHyphen/>
        <w:t>di</w:t>
        <w:softHyphen/>
        <w:t>jos kar</w:t>
        <w:softHyphen/>
        <w:t>vės žmo</w:t>
        <w:softHyphen/>
        <w:t>nės iš sa</w:t>
        <w:softHyphen/>
        <w:t>vo vie</w:t>
        <w:softHyphen/>
        <w:t>tų tie</w:t>
        <w:softHyphen/>
        <w:t>sia ran</w:t>
        <w:softHyphen/>
        <w:t>kas į pa</w:t>
        <w:softHyphen/>
        <w:t>lu</w:t>
        <w:softHyphen/>
        <w:t>bes de</w:t>
        <w:softHyphen/>
        <w:t>guo</w:t>
        <w:softHyphen/>
        <w:t>nies kau</w:t>
        <w:softHyphen/>
        <w:t xml:space="preserve">ki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</w:t>
        <w:softHyphen/>
        <w:t>riau</w:t>
        <w:softHyphen/>
        <w:t>siai įvy</w:t>
        <w:softHyphen/>
        <w:t>ko ava</w:t>
        <w:softHyphen/>
        <w:t>r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lo</w:t>
        <w:softHyphen/>
        <w:t>ne nu</w:t>
        <w:softHyphen/>
        <w:t>kri</w:t>
        <w:softHyphen/>
        <w:t>to slė</w:t>
        <w:softHyphen/>
        <w:t>g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ir su</w:t>
        <w:softHyphen/>
        <w:t>si</w:t>
        <w:softHyphen/>
        <w:t>vo</w:t>
        <w:softHyphen/>
        <w:t>ki esąs Vi</w:t>
        <w:softHyphen/>
        <w:t>lou Ra</w:t>
        <w:softHyphen/>
        <w:t>no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se</w:t>
        <w:softHyphen/>
        <w:t>nas te</w:t>
        <w:softHyphen/>
        <w:t>at</w:t>
        <w:softHyphen/>
        <w:t>ras, ar nau</w:t>
        <w:softHyphen/>
        <w:t>jas, bet prieš iš</w:t>
        <w:softHyphen/>
        <w:t>siųs</w:t>
        <w:softHyphen/>
        <w:t>da</w:t>
        <w:softHyphen/>
        <w:t>mas fil</w:t>
        <w:softHyphen/>
        <w:t>mą į ki</w:t>
        <w:softHyphen/>
        <w:t>tą te</w:t>
        <w:softHyphen/>
        <w:t>at</w:t>
        <w:softHyphen/>
        <w:t>rą Tai</w:t>
        <w:softHyphen/>
        <w:t>le</w:t>
        <w:softHyphen/>
        <w:t>ris tu</w:t>
        <w:softHyphen/>
        <w:t>ri vėl pa</w:t>
        <w:softHyphen/>
        <w:t>da</w:t>
        <w:softHyphen/>
        <w:t>ly</w:t>
        <w:softHyphen/>
        <w:t>ti juos</w:t>
        <w:softHyphen/>
        <w:t>tą į še</w:t>
        <w:softHyphen/>
        <w:t>šias ar sep</w:t>
        <w:softHyphen/>
        <w:t>ty</w:t>
        <w:softHyphen/>
        <w:t>nias pir</w:t>
        <w:softHyphen/>
        <w:t>mi</w:t>
        <w:softHyphen/>
        <w:t>nes ri</w:t>
        <w:softHyphen/>
        <w:t>tes. Ma</w:t>
        <w:softHyphen/>
        <w:t>žo</w:t>
        <w:softHyphen/>
        <w:t>sios ri</w:t>
        <w:softHyphen/>
        <w:t>tės su</w:t>
        <w:softHyphen/>
        <w:t>de</w:t>
        <w:softHyphen/>
        <w:t>da</w:t>
        <w:softHyphen/>
        <w:t>mos į po</w:t>
        <w:softHyphen/>
        <w:t>rą še</w:t>
        <w:softHyphen/>
        <w:t>šia</w:t>
        <w:softHyphen/>
        <w:t>kam</w:t>
        <w:softHyphen/>
        <w:t>pių plie</w:t>
        <w:softHyphen/>
        <w:t>ni</w:t>
        <w:softHyphen/>
        <w:t>nių dėk</w:t>
        <w:softHyphen/>
        <w:t>lų. Kiek</w:t>
        <w:softHyphen/>
        <w:t>vie</w:t>
        <w:softHyphen/>
        <w:t>nas dėk</w:t>
        <w:softHyphen/>
        <w:t>las vir</w:t>
        <w:softHyphen/>
        <w:t>šu</w:t>
        <w:softHyphen/>
        <w:t>je tu</w:t>
        <w:softHyphen/>
        <w:t>ri ran</w:t>
        <w:softHyphen/>
        <w:t>ke</w:t>
        <w:softHyphen/>
        <w:t>ną. Pa</w:t>
        <w:softHyphen/>
        <w:t>ban</w:t>
        <w:softHyphen/>
        <w:t>dyk vie</w:t>
        <w:softHyphen/>
        <w:t>ną pa</w:t>
        <w:softHyphen/>
        <w:t>kel</w:t>
        <w:softHyphen/>
        <w:t>ti, ir iš</w:t>
        <w:softHyphen/>
        <w:t>si</w:t>
        <w:softHyphen/>
        <w:t>na</w:t>
        <w:softHyphen/>
        <w:t>rin</w:t>
        <w:softHyphen/>
        <w:t>si pe</w:t>
        <w:softHyphen/>
        <w:t>tį. Jie la</w:t>
        <w:softHyphen/>
        <w:t>bai sun</w:t>
        <w:softHyphen/>
        <w:t>kū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dir</w:t>
        <w:softHyphen/>
        <w:t>ba pa</w:t>
        <w:softHyphen/>
        <w:t>da</w:t>
        <w:softHyphen/>
        <w:t>vė</w:t>
        <w:softHyphen/>
        <w:t>ju: ap</w:t>
        <w:softHyphen/>
        <w:t>tar</w:t>
        <w:softHyphen/>
        <w:t>nau</w:t>
        <w:softHyphen/>
        <w:t>ja pobūvius mies</w:t>
        <w:softHyphen/>
        <w:t>to cen</w:t>
        <w:softHyphen/>
        <w:t>tro vieš</w:t>
        <w:softHyphen/>
        <w:t>bu</w:t>
        <w:softHyphen/>
        <w:t>ty</w:t>
        <w:softHyphen/>
        <w:t>je, Tai</w:t>
        <w:softHyphen/>
        <w:t>le</w:t>
        <w:softHyphen/>
        <w:t>ris dir</w:t>
        <w:softHyphen/>
        <w:t>ba ir ki</w:t>
        <w:softHyphen/>
        <w:t>no me</w:t>
        <w:softHyphen/>
        <w:t>cha</w:t>
        <w:softHyphen/>
        <w:t>ni</w:t>
        <w:softHyphen/>
        <w:t>ku ki</w:t>
        <w:softHyphen/>
        <w:t>no me</w:t>
        <w:softHyphen/>
        <w:t>cha</w:t>
        <w:softHyphen/>
        <w:t>ni</w:t>
        <w:softHyphen/>
        <w:t>kų prof</w:t>
        <w:softHyphen/>
        <w:t>są</w:t>
        <w:softHyphen/>
        <w:t>jun</w:t>
        <w:softHyphen/>
        <w:t>go</w:t>
        <w:softHyphen/>
        <w:t>je. Nė ne</w:t>
        <w:softHyphen/>
        <w:t>nu</w:t>
        <w:softHyphen/>
        <w:t>ma</w:t>
        <w:softHyphen/>
        <w:t>nau, ar jau se</w:t>
        <w:softHyphen/>
        <w:t>niai Tai</w:t>
        <w:softHyphen/>
        <w:t>le</w:t>
        <w:softHyphen/>
        <w:t>ris dirb</w:t>
        <w:softHyphen/>
        <w:t>da</w:t>
        <w:softHyphen/>
        <w:t>vo vi</w:t>
        <w:softHyphen/>
        <w:t>so</w:t>
        <w:softHyphen/>
        <w:t>mis to</w:t>
        <w:softHyphen/>
        <w:t>mis nak</w:t>
        <w:softHyphen/>
        <w:t>ti</w:t>
        <w:softHyphen/>
        <w:t>mis, kai ne</w:t>
        <w:softHyphen/>
        <w:t>ga</w:t>
        <w:softHyphen/>
        <w:t>lė</w:t>
        <w:softHyphen/>
        <w:t>da</w:t>
        <w:softHyphen/>
        <w:t>vau už</w:t>
        <w:softHyphen/>
        <w:t>mig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</w:t>
        <w:softHyphen/>
        <w:t>nuo</w:t>
        <w:softHyphen/>
        <w:t>se ki</w:t>
        <w:softHyphen/>
        <w:t>no te</w:t>
        <w:softHyphen/>
        <w:t>at</w:t>
        <w:softHyphen/>
        <w:t>ruo</w:t>
        <w:softHyphen/>
        <w:t>se, ku</w:t>
        <w:softHyphen/>
        <w:t>riuo</w:t>
        <w:softHyphen/>
        <w:t>se fil</w:t>
        <w:softHyphen/>
        <w:t>mai ro</w:t>
        <w:softHyphen/>
        <w:t>do</w:t>
        <w:softHyphen/>
        <w:t>mi dviem pro</w:t>
        <w:softHyphen/>
        <w:t>jek</w:t>
        <w:softHyphen/>
        <w:t>to</w:t>
        <w:softHyphen/>
        <w:t>riais, me</w:t>
        <w:softHyphen/>
        <w:t>cha</w:t>
        <w:softHyphen/>
        <w:t>ni</w:t>
        <w:softHyphen/>
        <w:t>kas tu</w:t>
        <w:softHyphen/>
        <w:t>ri sto</w:t>
        <w:softHyphen/>
        <w:t>vė</w:t>
        <w:softHyphen/>
        <w:t>ti prie pro</w:t>
        <w:softHyphen/>
        <w:t>jek</w:t>
        <w:softHyphen/>
        <w:t>to</w:t>
        <w:softHyphen/>
        <w:t>rių ir per</w:t>
        <w:softHyphen/>
        <w:t>jun</w:t>
        <w:softHyphen/>
        <w:t>gi</w:t>
        <w:softHyphen/>
        <w:t>nė</w:t>
        <w:softHyphen/>
        <w:t>ti juos bū</w:t>
        <w:softHyphen/>
        <w:t>tent tą aki</w:t>
        <w:softHyphen/>
        <w:t>mir</w:t>
        <w:softHyphen/>
        <w:t>ką, kai bai</w:t>
        <w:softHyphen/>
        <w:t>gia</w:t>
        <w:softHyphen/>
        <w:t>si vie</w:t>
        <w:softHyphen/>
        <w:t>na juos</w:t>
        <w:softHyphen/>
        <w:t>ta ir pra</w:t>
        <w:softHyphen/>
        <w:t>si</w:t>
        <w:softHyphen/>
        <w:t>de</w:t>
        <w:softHyphen/>
        <w:t>da ki</w:t>
        <w:softHyphen/>
        <w:t>ta, kad žiū</w:t>
        <w:softHyphen/>
        <w:t>ro</w:t>
        <w:softHyphen/>
        <w:t>vai ne</w:t>
        <w:softHyphen/>
        <w:t>pa</w:t>
        <w:softHyphen/>
        <w:t>ma</w:t>
        <w:softHyphen/>
        <w:t>ty</w:t>
        <w:softHyphen/>
        <w:t>tų, kaip ji nu</w:t>
        <w:softHyphen/>
        <w:t>trūks</w:t>
        <w:softHyphen/>
        <w:t>ta. Rei</w:t>
        <w:softHyphen/>
        <w:t>kia su</w:t>
        <w:softHyphen/>
        <w:t>lauk</w:t>
        <w:softHyphen/>
        <w:t>ti bal</w:t>
        <w:softHyphen/>
        <w:t>tų taš</w:t>
        <w:softHyphen/>
        <w:t>ke</w:t>
        <w:softHyphen/>
        <w:t>lių vir</w:t>
        <w:softHyphen/>
        <w:t>šu</w:t>
        <w:softHyphen/>
        <w:t>je, de</w:t>
        <w:softHyphen/>
        <w:t>ši</w:t>
        <w:softHyphen/>
        <w:t>nia</w:t>
        <w:softHyphen/>
        <w:t>ja</w:t>
        <w:softHyphen/>
        <w:t>me ek</w:t>
        <w:softHyphen/>
        <w:t>ra</w:t>
        <w:softHyphen/>
        <w:t>no kam</w:t>
        <w:softHyphen/>
        <w:t>pe. Tai įspė</w:t>
        <w:softHyphen/>
        <w:t>ja</w:t>
        <w:softHyphen/>
        <w:t>ma</w:t>
        <w:softHyphen/>
        <w:t>sis žen</w:t>
        <w:softHyphen/>
        <w:t>klas. Žiū</w:t>
        <w:softHyphen/>
        <w:t>ri fil</w:t>
        <w:softHyphen/>
        <w:t>mą ir pa</w:t>
        <w:softHyphen/>
        <w:t>ma</w:t>
        <w:softHyphen/>
        <w:t>tai du taš</w:t>
        <w:softHyphen/>
        <w:t>ke</w:t>
        <w:softHyphen/>
        <w:t>lius ri</w:t>
        <w:softHyphen/>
        <w:t>tei bai</w:t>
        <w:softHyphen/>
        <w:t>gian</w:t>
        <w:softHyphen/>
        <w:t xml:space="preserve">ti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</w:t>
        <w:softHyphen/>
        <w:t>fe</w:t>
        <w:softHyphen/>
        <w:t>sio</w:t>
        <w:softHyphen/>
        <w:t>na</w:t>
        <w:softHyphen/>
        <w:t>lai juos va</w:t>
        <w:softHyphen/>
        <w:t>di</w:t>
        <w:softHyphen/>
        <w:t>na ci</w:t>
        <w:softHyphen/>
        <w:t>ga</w:t>
        <w:softHyphen/>
        <w:t>re</w:t>
        <w:softHyphen/>
        <w:t>tės žy</w:t>
        <w:softHyphen/>
        <w:t>mė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a</w:t>
        <w:softHyphen/>
        <w:t>sis bal</w:t>
        <w:softHyphen/>
        <w:t>tas taš</w:t>
        <w:softHyphen/>
        <w:t>ke</w:t>
        <w:softHyphen/>
        <w:t>lis – įspė</w:t>
        <w:softHyphen/>
        <w:t>ja</w:t>
        <w:softHyphen/>
        <w:t>ma</w:t>
        <w:softHyphen/>
        <w:t>sis žen</w:t>
        <w:softHyphen/>
        <w:t>klas prieš dvi mi</w:t>
        <w:softHyphen/>
        <w:t>nu</w:t>
        <w:softHyphen/>
        <w:t>tes. Ta</w:t>
        <w:softHyphen/>
        <w:t>da rei</w:t>
        <w:softHyphen/>
        <w:t>kia įjung</w:t>
        <w:softHyphen/>
        <w:t>ti ant</w:t>
        <w:softHyphen/>
        <w:t>rą</w:t>
        <w:softHyphen/>
        <w:t>jį pro</w:t>
        <w:softHyphen/>
        <w:t>jek</w:t>
        <w:softHyphen/>
        <w:t>to</w:t>
        <w:softHyphen/>
        <w:t>rių, kad šis im</w:t>
        <w:softHyphen/>
        <w:t>tų suk</w:t>
        <w:softHyphen/>
        <w:t>tis tin</w:t>
        <w:softHyphen/>
        <w:t>ka</w:t>
        <w:softHyphen/>
        <w:t>mu grei</w:t>
        <w:softHyphen/>
        <w:t>č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</w:t>
        <w:softHyphen/>
        <w:t>ras bal</w:t>
        <w:softHyphen/>
        <w:t>tas taš</w:t>
        <w:softHyphen/>
        <w:t>ke</w:t>
        <w:softHyphen/>
        <w:t>lis įspė</w:t>
        <w:softHyphen/>
        <w:t>ja, kad li</w:t>
        <w:softHyphen/>
        <w:t>ko pen</w:t>
        <w:softHyphen/>
        <w:t>kios se</w:t>
        <w:softHyphen/>
        <w:t>kun</w:t>
        <w:softHyphen/>
        <w:t>dės. Jau</w:t>
        <w:softHyphen/>
        <w:t>du</w:t>
        <w:softHyphen/>
        <w:t>lys. Tu sto</w:t>
        <w:softHyphen/>
        <w:t>vi tarp dvie</w:t>
        <w:softHyphen/>
        <w:t>jų pro</w:t>
        <w:softHyphen/>
        <w:t>jek</w:t>
        <w:softHyphen/>
        <w:t>to</w:t>
        <w:softHyphen/>
        <w:t>rių, o ka</w:t>
        <w:softHyphen/>
        <w:t>bi</w:t>
        <w:softHyphen/>
        <w:t>no</w:t>
        <w:softHyphen/>
        <w:t>je nuo kse</w:t>
        <w:softHyphen/>
        <w:t>no</w:t>
        <w:softHyphen/>
        <w:t>no lem</w:t>
        <w:softHyphen/>
        <w:t>pu</w:t>
        <w:softHyphen/>
        <w:t>čių vel</w:t>
        <w:softHyphen/>
        <w:t>niš</w:t>
        <w:softHyphen/>
        <w:t>kai karš</w:t>
        <w:softHyphen/>
        <w:t>ta – jei žvilg</w:t>
        <w:softHyphen/>
        <w:t>tel</w:t>
        <w:softHyphen/>
        <w:t>si į jas, apak</w:t>
        <w:softHyphen/>
        <w:t>si. Ek</w:t>
        <w:softHyphen/>
        <w:t>ra</w:t>
        <w:softHyphen/>
        <w:t>ne su</w:t>
        <w:softHyphen/>
        <w:t>mir</w:t>
        <w:softHyphen/>
        <w:t>ga pir</w:t>
        <w:softHyphen/>
        <w:t>ma</w:t>
        <w:softHyphen/>
        <w:t>sis taš</w:t>
        <w:softHyphen/>
        <w:t>ke</w:t>
        <w:softHyphen/>
        <w:t>lis. Fil</w:t>
        <w:softHyphen/>
        <w:t>mo gar</w:t>
        <w:softHyphen/>
        <w:t>sas sklin</w:t>
        <w:softHyphen/>
        <w:t>da iš di</w:t>
        <w:softHyphen/>
        <w:t>džiu</w:t>
        <w:softHyphen/>
        <w:t>lės ko</w:t>
        <w:softHyphen/>
        <w:t>lo</w:t>
        <w:softHyphen/>
        <w:t>nė</w:t>
        <w:softHyphen/>
        <w:t>lės už ek</w:t>
        <w:softHyphen/>
        <w:t>ra</w:t>
        <w:softHyphen/>
        <w:t>no. Me</w:t>
        <w:softHyphen/>
        <w:t>cha</w:t>
        <w:softHyphen/>
        <w:t>ni</w:t>
        <w:softHyphen/>
        <w:t>ko ka</w:t>
        <w:softHyphen/>
        <w:t>bi</w:t>
        <w:softHyphen/>
        <w:t>na gar</w:t>
        <w:softHyphen/>
        <w:t>so ne</w:t>
        <w:softHyphen/>
        <w:t>pra</w:t>
        <w:softHyphen/>
        <w:t>lei</w:t>
        <w:softHyphen/>
        <w:t>džia, nes ka</w:t>
        <w:softHyphen/>
        <w:t>bi</w:t>
        <w:softHyphen/>
        <w:t>no</w:t>
        <w:softHyphen/>
        <w:t>je ke</w:t>
        <w:softHyphen/>
        <w:t>lia triukš</w:t>
        <w:softHyphen/>
        <w:t>mą krum</w:t>
        <w:softHyphen/>
        <w:t>plia</w:t>
        <w:softHyphen/>
        <w:t>ra</w:t>
        <w:softHyphen/>
        <w:t>čiai, su</w:t>
        <w:softHyphen/>
        <w:t>kan</w:t>
        <w:softHyphen/>
        <w:t>tys fil</w:t>
        <w:softHyphen/>
        <w:t>mą prieš ob</w:t>
        <w:softHyphen/>
        <w:t>jek</w:t>
        <w:softHyphen/>
        <w:t>ty</w:t>
        <w:softHyphen/>
        <w:t>vą še</w:t>
        <w:softHyphen/>
        <w:t>šių pė</w:t>
        <w:softHyphen/>
        <w:t>dų per se</w:t>
        <w:softHyphen/>
        <w:t>kun</w:t>
        <w:softHyphen/>
        <w:t>dę grei</w:t>
        <w:softHyphen/>
        <w:t>čiu: vie</w:t>
        <w:softHyphen/>
        <w:t>na pė</w:t>
        <w:softHyphen/>
        <w:t>da de</w:t>
        <w:softHyphen/>
        <w:t>šimt kad</w:t>
        <w:softHyphen/>
        <w:t>rų, še</w:t>
        <w:softHyphen/>
        <w:t>šias</w:t>
        <w:softHyphen/>
        <w:t>de</w:t>
        <w:softHyphen/>
        <w:t>šimt kad</w:t>
        <w:softHyphen/>
        <w:t>rų per se</w:t>
        <w:softHyphen/>
        <w:t>kun</w:t>
        <w:softHyphen/>
        <w:t>dę tra</w:t>
        <w:softHyphen/>
        <w:t>ta lyg au</w:t>
        <w:softHyphen/>
        <w:t>to</w:t>
        <w:softHyphen/>
        <w:t>ma</w:t>
        <w:softHyphen/>
        <w:t>to šū</w:t>
        <w:softHyphen/>
        <w:t>vių se</w:t>
        <w:softHyphen/>
        <w:t>ri</w:t>
        <w:softHyphen/>
        <w:t>jos. Kai vei</w:t>
        <w:softHyphen/>
        <w:t>kia abu pro</w:t>
        <w:softHyphen/>
        <w:t>jek</w:t>
        <w:softHyphen/>
        <w:t>to</w:t>
        <w:softHyphen/>
        <w:t>riai, tu sto</w:t>
        <w:softHyphen/>
        <w:t>vi tarp jų ir lai</w:t>
        <w:softHyphen/>
        <w:t>kai dang</w:t>
        <w:softHyphen/>
        <w:t>te</w:t>
        <w:softHyphen/>
        <w:t>lių nu</w:t>
        <w:softHyphen/>
        <w:t>lei</w:t>
        <w:softHyphen/>
        <w:t>di</w:t>
        <w:softHyphen/>
        <w:t>mo svir</w:t>
        <w:softHyphen/>
        <w:t>te</w:t>
        <w:softHyphen/>
        <w:t>les. Vi</w:t>
        <w:softHyphen/>
        <w:t>siš</w:t>
        <w:softHyphen/>
        <w:t>kai se</w:t>
        <w:softHyphen/>
        <w:t>nų pro</w:t>
        <w:softHyphen/>
        <w:t>jek</w:t>
        <w:softHyphen/>
        <w:t>to</w:t>
        <w:softHyphen/>
        <w:t>rių mai</w:t>
        <w:softHyphen/>
        <w:t>ti</w:t>
        <w:softHyphen/>
        <w:t>na</w:t>
        <w:softHyphen/>
        <w:t>mo</w:t>
        <w:softHyphen/>
        <w:t>sios ri</w:t>
        <w:softHyphen/>
        <w:t>tės ste</w:t>
        <w:softHyphen/>
        <w:t>bu</w:t>
        <w:softHyphen/>
        <w:t>lė</w:t>
        <w:softHyphen/>
        <w:t>je yra aliar</w:t>
        <w:softHyphen/>
        <w:t>mo sig</w:t>
        <w:softHyphen/>
        <w:t>na</w:t>
        <w:softHyphen/>
        <w:t>la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et jei fil</w:t>
        <w:softHyphen/>
        <w:t>mas pa</w:t>
        <w:softHyphen/>
        <w:t>ten</w:t>
        <w:softHyphen/>
        <w:t>ka į te</w:t>
        <w:softHyphen/>
        <w:t>le</w:t>
        <w:softHyphen/>
        <w:t>vi</w:t>
        <w:softHyphen/>
        <w:t>zi</w:t>
        <w:softHyphen/>
        <w:t>ją, juos</w:t>
        <w:softHyphen/>
        <w:t>to</w:t>
        <w:softHyphen/>
        <w:t>je vis tiek lie</w:t>
        <w:softHyphen/>
        <w:t>ka įspė</w:t>
        <w:softHyphen/>
        <w:t>ja</w:t>
        <w:softHyphen/>
        <w:t>mie</w:t>
        <w:softHyphen/>
        <w:t>ji taš</w:t>
        <w:softHyphen/>
        <w:t>ke</w:t>
        <w:softHyphen/>
        <w:t>liai. Net</w:t>
        <w:softHyphen/>
        <w:t>gi lėk</w:t>
        <w:softHyphen/>
        <w:t>tu</w:t>
        <w:softHyphen/>
        <w:t>ve ro</w:t>
        <w:softHyphen/>
        <w:t>do</w:t>
        <w:softHyphen/>
        <w:t>muo</w:t>
        <w:softHyphen/>
        <w:t>se fil</w:t>
        <w:softHyphen/>
        <w:t>muo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di</w:t>
        <w:softHyphen/>
        <w:t>džio</w:t>
        <w:softHyphen/>
        <w:t>ji juos</w:t>
        <w:softHyphen/>
        <w:t>tos da</w:t>
        <w:softHyphen/>
        <w:t>lis per</w:t>
        <w:softHyphen/>
        <w:t>si</w:t>
        <w:softHyphen/>
        <w:t>su</w:t>
        <w:softHyphen/>
        <w:t>ka ant pri</w:t>
        <w:softHyphen/>
        <w:t>ima</w:t>
        <w:softHyphen/>
        <w:t>mo</w:t>
        <w:softHyphen/>
        <w:t>sios ri</w:t>
        <w:softHyphen/>
        <w:t>tės, jos grei</w:t>
        <w:softHyphen/>
        <w:t>tis slops</w:t>
        <w:softHyphen/>
        <w:t>ta, o mai</w:t>
        <w:softHyphen/>
        <w:t>ti</w:t>
        <w:softHyphen/>
        <w:t>na</w:t>
        <w:softHyphen/>
        <w:t>mo</w:t>
        <w:softHyphen/>
        <w:t>ji ri</w:t>
        <w:softHyphen/>
        <w:t>tė su</w:t>
        <w:softHyphen/>
        <w:t>ka</w:t>
        <w:softHyphen/>
        <w:t>si grei</w:t>
        <w:softHyphen/>
        <w:t>čiau. Pri</w:t>
        <w:softHyphen/>
        <w:t>ima</w:t>
        <w:softHyphen/>
        <w:t>ma</w:t>
        <w:softHyphen/>
        <w:t>jai ri</w:t>
        <w:softHyphen/>
        <w:t>tei bai</w:t>
        <w:softHyphen/>
        <w:t>gian</w:t>
        <w:softHyphen/>
        <w:t>tis, mai</w:t>
        <w:softHyphen/>
        <w:t>ti</w:t>
        <w:softHyphen/>
        <w:t>na</w:t>
        <w:softHyphen/>
        <w:t>mo</w:t>
        <w:softHyphen/>
        <w:t>ji ri</w:t>
        <w:softHyphen/>
        <w:t>tė su</w:t>
        <w:softHyphen/>
        <w:t>ka</w:t>
        <w:softHyphen/>
        <w:t>si la</w:t>
        <w:softHyphen/>
        <w:t>bai grei</w:t>
        <w:softHyphen/>
        <w:t>tai ir įsi</w:t>
        <w:softHyphen/>
        <w:t>jun</w:t>
        <w:softHyphen/>
        <w:t>gia aliar</w:t>
        <w:softHyphen/>
        <w:t>mo sig</w:t>
        <w:softHyphen/>
        <w:t>na</w:t>
        <w:softHyphen/>
        <w:t>las, įspė</w:t>
        <w:softHyphen/>
        <w:t>jan</w:t>
        <w:softHyphen/>
        <w:t>tis, kad ar</w:t>
        <w:softHyphen/>
        <w:t>tė</w:t>
        <w:softHyphen/>
        <w:t>ja lai</w:t>
        <w:softHyphen/>
        <w:t>kas keis</w:t>
        <w:softHyphen/>
        <w:t>ti ri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m</w:t>
        <w:softHyphen/>
        <w:t>sa įkais</w:t>
        <w:softHyphen/>
        <w:t>ta nuo pro</w:t>
        <w:softHyphen/>
        <w:t>jek</w:t>
        <w:softHyphen/>
        <w:t>to</w:t>
        <w:softHyphen/>
        <w:t>rių lem</w:t>
        <w:softHyphen/>
        <w:t>pu</w:t>
        <w:softHyphen/>
        <w:t>čių, ir su</w:t>
        <w:softHyphen/>
        <w:t>skam</w:t>
        <w:softHyphen/>
        <w:t>ba aliar</w:t>
        <w:softHyphen/>
        <w:t>mas. Tu sto</w:t>
        <w:softHyphen/>
        <w:t>vi tarp dvie</w:t>
        <w:softHyphen/>
        <w:t>jų pro</w:t>
        <w:softHyphen/>
        <w:t>jek</w:t>
        <w:softHyphen/>
        <w:t>to</w:t>
        <w:softHyphen/>
        <w:t>rių, abiem ran</w:t>
        <w:softHyphen/>
        <w:t>kom lai</w:t>
        <w:softHyphen/>
        <w:t>ky</w:t>
        <w:softHyphen/>
        <w:t>da</w:t>
        <w:softHyphen/>
        <w:t>mas po svir</w:t>
        <w:softHyphen/>
        <w:t>te</w:t>
        <w:softHyphen/>
        <w:t>lę, ir ste</w:t>
        <w:softHyphen/>
        <w:t>bi ek</w:t>
        <w:softHyphen/>
        <w:t>ra</w:t>
        <w:softHyphen/>
        <w:t>no kam</w:t>
        <w:softHyphen/>
        <w:t>pą. Su</w:t>
        <w:softHyphen/>
        <w:t>mir</w:t>
        <w:softHyphen/>
        <w:t>ga ant</w:t>
        <w:softHyphen/>
        <w:t>ra</w:t>
        <w:softHyphen/>
        <w:t>sis taš</w:t>
        <w:softHyphen/>
        <w:t>ke</w:t>
        <w:softHyphen/>
        <w:t>lis. Su</w:t>
        <w:softHyphen/>
        <w:t>skai</w:t>
        <w:softHyphen/>
        <w:t>čiuo</w:t>
        <w:softHyphen/>
        <w:t>ji iki pen</w:t>
        <w:softHyphen/>
        <w:t>kių. Už</w:t>
        <w:softHyphen/>
        <w:t>da</w:t>
        <w:softHyphen/>
        <w:t>rai vie</w:t>
        <w:softHyphen/>
        <w:t>ną dang</w:t>
        <w:softHyphen/>
        <w:t>te</w:t>
        <w:softHyphen/>
        <w:t>lį. Tą pa</w:t>
        <w:softHyphen/>
        <w:t>čią aki</w:t>
        <w:softHyphen/>
        <w:t>mir</w:t>
        <w:softHyphen/>
        <w:t>ką pa</w:t>
        <w:softHyphen/>
        <w:t>ke</w:t>
        <w:softHyphen/>
        <w:t>li ki</w:t>
        <w:softHyphen/>
        <w:t>tą dang</w:t>
        <w:softHyphen/>
        <w:t>te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</w:t>
        <w:softHyphen/>
        <w:t>tė pa</w:t>
        <w:softHyphen/>
        <w:t>kei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</w:t>
        <w:softHyphen/>
        <w:t>mas tę</w:t>
        <w:softHyphen/>
        <w:t>sia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ė vie</w:t>
        <w:softHyphen/>
        <w:t>nas žiū</w:t>
        <w:softHyphen/>
        <w:t>ro</w:t>
        <w:softHyphen/>
        <w:t>vas nie</w:t>
        <w:softHyphen/>
        <w:t>ko ne</w:t>
        <w:softHyphen/>
        <w:t>nu</w:t>
        <w:softHyphen/>
        <w:t>tuo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iar</w:t>
        <w:softHyphen/>
        <w:t>mo sig</w:t>
        <w:softHyphen/>
        <w:t>na</w:t>
        <w:softHyphen/>
        <w:t>las įmon</w:t>
        <w:softHyphen/>
        <w:t>tuo</w:t>
        <w:softHyphen/>
        <w:t>tas mai</w:t>
        <w:softHyphen/>
        <w:t>ti</w:t>
        <w:softHyphen/>
        <w:t>na</w:t>
        <w:softHyphen/>
        <w:t>mo</w:t>
        <w:softHyphen/>
        <w:t>je ri</w:t>
        <w:softHyphen/>
        <w:t>tė</w:t>
        <w:softHyphen/>
        <w:t>je, jei</w:t>
        <w:softHyphen/>
        <w:t>gu me</w:t>
        <w:softHyphen/>
        <w:t>cha</w:t>
        <w:softHyphen/>
        <w:t>ni</w:t>
        <w:softHyphen/>
        <w:t>kas už</w:t>
        <w:softHyphen/>
        <w:t>snūs</w:t>
        <w:softHyphen/>
        <w:t>tų. Ki</w:t>
        <w:softHyphen/>
        <w:t>no me</w:t>
        <w:softHyphen/>
        <w:t>cha</w:t>
        <w:softHyphen/>
        <w:t>ni</w:t>
        <w:softHyphen/>
        <w:t>kas da</w:t>
        <w:softHyphen/>
        <w:t>ro dau</w:t>
        <w:softHyphen/>
        <w:t>gy</w:t>
        <w:softHyphen/>
        <w:t>bę da</w:t>
        <w:softHyphen/>
        <w:t>ly</w:t>
        <w:softHyphen/>
        <w:t>kų, ku</w:t>
        <w:softHyphen/>
        <w:t>rių jam nederėtų da</w:t>
        <w:softHyphen/>
        <w:t>ry</w:t>
        <w:softHyphen/>
        <w:t>ti. Ne vi</w:t>
        <w:softHyphen/>
        <w:t>si pro</w:t>
        <w:softHyphen/>
        <w:t>jek</w:t>
        <w:softHyphen/>
        <w:t>to</w:t>
        <w:softHyphen/>
        <w:t>riai tu</w:t>
        <w:softHyphen/>
        <w:t>ri aliar</w:t>
        <w:softHyphen/>
        <w:t>mo sig</w:t>
        <w:softHyphen/>
        <w:t>na</w:t>
        <w:softHyphen/>
        <w:t>lą. Na</w:t>
        <w:softHyphen/>
        <w:t>muo</w:t>
        <w:softHyphen/>
        <w:t>se kar</w:t>
        <w:softHyphen/>
        <w:t>tais pra</w:t>
        <w:softHyphen/>
        <w:t>bun</w:t>
        <w:softHyphen/>
        <w:t>di tam</w:t>
        <w:softHyphen/>
        <w:t>sioj lo</w:t>
        <w:softHyphen/>
        <w:t>voj ap</w:t>
        <w:softHyphen/>
        <w:t>im</w:t>
        <w:softHyphen/>
        <w:t>tas siau</w:t>
        <w:softHyphen/>
        <w:t>bo, kad už</w:t>
        <w:softHyphen/>
        <w:t>mi</w:t>
        <w:softHyphen/>
        <w:t>gai ka</w:t>
        <w:softHyphen/>
        <w:t>bi</w:t>
        <w:softHyphen/>
        <w:t>no</w:t>
        <w:softHyphen/>
        <w:t>je ir pra</w:t>
        <w:softHyphen/>
        <w:t>žiop</w:t>
        <w:softHyphen/>
        <w:t>so</w:t>
        <w:softHyphen/>
        <w:t>jai aki</w:t>
        <w:softHyphen/>
        <w:t>mir</w:t>
        <w:softHyphen/>
        <w:t>ką pa</w:t>
        <w:softHyphen/>
        <w:t>keis</w:t>
        <w:softHyphen/>
        <w:t>ti ri</w:t>
        <w:softHyphen/>
        <w:t>tę. Žiū</w:t>
        <w:softHyphen/>
        <w:t>ro</w:t>
        <w:softHyphen/>
        <w:t>vai ta</w:t>
        <w:softHyphen/>
        <w:t>ve pra</w:t>
        <w:softHyphen/>
        <w:t>keiks. Žiū</w:t>
        <w:softHyphen/>
        <w:t>ro</w:t>
        <w:softHyphen/>
        <w:t>vų ki</w:t>
        <w:softHyphen/>
        <w:t>no sva</w:t>
        <w:softHyphen/>
        <w:t>jo</w:t>
        <w:softHyphen/>
        <w:t>nė su</w:t>
        <w:softHyphen/>
        <w:t>tryp</w:t>
        <w:softHyphen/>
        <w:t>ta, ir va</w:t>
        <w:softHyphen/>
        <w:t>dy</w:t>
        <w:softHyphen/>
        <w:t>bi</w:t>
        <w:softHyphen/>
        <w:t>nin</w:t>
        <w:softHyphen/>
        <w:t>kas skam</w:t>
        <w:softHyphen/>
        <w:t>bins prof</w:t>
        <w:softHyphen/>
        <w:t>są</w:t>
        <w:softHyphen/>
        <w:t>jun</w:t>
        <w:softHyphen/>
        <w:t>g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Kri</w:t>
        <w:softHyphen/>
        <w:t>si Fil</w:t>
        <w:softHyphen/>
        <w:t>d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 tik ke</w:t>
        <w:softHyphen/>
        <w:t>liau</w:t>
        <w:softHyphen/>
        <w:t>da</w:t>
        <w:softHyphen/>
        <w:t>mas nu</w:t>
        <w:softHyphen/>
        <w:t>vyks</w:t>
        <w:softHyphen/>
        <w:t>tu, ža</w:t>
        <w:softHyphen/>
        <w:t>viuo</w:t>
        <w:softHyphen/>
        <w:t>si vis</w:t>
        <w:softHyphen/>
        <w:t>kuo, – ma</w:t>
        <w:softHyphen/>
        <w:t>žy</w:t>
        <w:softHyphen/>
        <w:t>tis gy</w:t>
        <w:softHyphen/>
        <w:t>ve</w:t>
        <w:softHyphen/>
        <w:t>ni</w:t>
        <w:softHyphen/>
        <w:t>mė</w:t>
        <w:softHyphen/>
        <w:t>lis. At</w:t>
        <w:softHyphen/>
        <w:t>vyks</w:t>
        <w:softHyphen/>
        <w:t>tu į vieš</w:t>
        <w:softHyphen/>
        <w:t>bu</w:t>
        <w:softHyphen/>
        <w:t>tį: ma</w:t>
        <w:softHyphen/>
        <w:t>žy</w:t>
        <w:softHyphen/>
        <w:t>tis mui</w:t>
        <w:softHyphen/>
        <w:t>las, ma</w:t>
        <w:softHyphen/>
        <w:t>žy</w:t>
        <w:softHyphen/>
        <w:t>čiai šam</w:t>
        <w:softHyphen/>
        <w:t>pū</w:t>
        <w:softHyphen/>
        <w:t>nai, vien</w:t>
        <w:softHyphen/>
        <w:t>kar</w:t>
        <w:softHyphen/>
        <w:t>ti</w:t>
        <w:softHyphen/>
        <w:t>nis svies</w:t>
        <w:softHyphen/>
        <w:t>tas, ma</w:t>
        <w:softHyphen/>
        <w:t>žy</w:t>
        <w:softHyphen/>
        <w:t>tis bu</w:t>
        <w:softHyphen/>
        <w:t>te</w:t>
        <w:softHyphen/>
        <w:t>liu</w:t>
        <w:softHyphen/>
        <w:t>kas skys</w:t>
        <w:softHyphen/>
        <w:t>čio bur</w:t>
        <w:softHyphen/>
        <w:t>nai ska</w:t>
        <w:softHyphen/>
        <w:t>lau</w:t>
        <w:softHyphen/>
        <w:t>ti ir vien</w:t>
        <w:softHyphen/>
        <w:t>kar</w:t>
        <w:softHyphen/>
        <w:t>ti</w:t>
        <w:softHyphen/>
        <w:t>nis dan</w:t>
        <w:softHyphen/>
        <w:t>tų še</w:t>
        <w:softHyphen/>
        <w:t>pe</w:t>
        <w:softHyphen/>
        <w:t>tė</w:t>
        <w:softHyphen/>
        <w:t>lis. Įsi</w:t>
        <w:softHyphen/>
        <w:t>ran</w:t>
        <w:softHyphen/>
        <w:t>gai į stan</w:t>
        <w:softHyphen/>
        <w:t>dar</w:t>
        <w:softHyphen/>
        <w:t>ti</w:t>
        <w:softHyphen/>
        <w:t>nę lėk</w:t>
        <w:softHyphen/>
        <w:t>tu</w:t>
        <w:softHyphen/>
        <w:t>vo sė</w:t>
        <w:softHyphen/>
        <w:t>dy</w:t>
        <w:softHyphen/>
        <w:t>nę. Pa</w:t>
        <w:softHyphen/>
        <w:t>si</w:t>
        <w:softHyphen/>
        <w:t>jun</w:t>
        <w:softHyphen/>
        <w:t>ti mil</w:t>
        <w:softHyphen/>
        <w:t>ži</w:t>
        <w:softHyphen/>
        <w:t>nas. Bė</w:t>
        <w:softHyphen/>
        <w:t>da ta, kad ta</w:t>
        <w:softHyphen/>
        <w:t>vo pe</w:t>
        <w:softHyphen/>
        <w:t>čiai per pla</w:t>
        <w:softHyphen/>
        <w:t>tūs. Ta</w:t>
        <w:softHyphen/>
        <w:t>vo „Ali</w:t>
        <w:softHyphen/>
        <w:t>sos ste</w:t>
        <w:softHyphen/>
        <w:t>buk</w:t>
        <w:softHyphen/>
        <w:t>lų ša</w:t>
        <w:softHyphen/>
        <w:t>ly</w:t>
        <w:softHyphen/>
        <w:t>je“ ko</w:t>
        <w:softHyphen/>
        <w:t>jos stai</w:t>
        <w:softHyphen/>
        <w:t>ga taip iš</w:t>
        <w:softHyphen/>
        <w:t>tįs</w:t>
        <w:softHyphen/>
        <w:t>ta, kad sie</w:t>
        <w:softHyphen/>
        <w:t>kia prie</w:t>
        <w:softHyphen/>
        <w:t>šais sė</w:t>
        <w:softHyphen/>
        <w:t>din</w:t>
        <w:softHyphen/>
        <w:t>čio žmo</w:t>
        <w:softHyphen/>
        <w:t>gaus ko</w:t>
        <w:softHyphen/>
        <w:t>jas. At</w:t>
        <w:softHyphen/>
        <w:t>va</w:t>
        <w:softHyphen/>
        <w:t>žiuo</w:t>
        <w:softHyphen/>
        <w:t>ja pie</w:t>
        <w:softHyphen/>
        <w:t>tų ve</w:t>
        <w:softHyphen/>
        <w:t>ži</w:t>
        <w:softHyphen/>
        <w:t>mė</w:t>
        <w:softHyphen/>
        <w:t>lis, mi</w:t>
        <w:softHyphen/>
        <w:t>nia</w:t>
        <w:softHyphen/>
        <w:t>tiū</w:t>
        <w:softHyphen/>
        <w:t>ri</w:t>
        <w:softHyphen/>
        <w:t>nis „Pa</w:t>
        <w:softHyphen/>
        <w:t>si</w:t>
        <w:softHyphen/>
        <w:t>da</w:t>
        <w:softHyphen/>
        <w:t>ryk pats“ viš</w:t>
        <w:softHyphen/>
        <w:t>tie</w:t>
        <w:softHyphen/>
        <w:t>nos rin</w:t>
        <w:softHyphen/>
        <w:t>ki</w:t>
        <w:softHyphen/>
        <w:t>nė</w:t>
        <w:softHyphen/>
        <w:t>lis, pa</w:t>
        <w:softHyphen/>
        <w:t>na</w:t>
        <w:softHyphen/>
        <w:t>šus į dė</w:t>
        <w:softHyphen/>
        <w:t>lio</w:t>
        <w:softHyphen/>
        <w:t>nę, kad tu</w:t>
        <w:softHyphen/>
        <w:t>rė</w:t>
        <w:softHyphen/>
        <w:t>tum ką veik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</w:t>
        <w:softHyphen/>
        <w:t>lo</w:t>
        <w:softHyphen/>
        <w:t>tas įjun</w:t>
        <w:softHyphen/>
        <w:t>gia žen</w:t>
        <w:softHyphen/>
        <w:t>klą pri</w:t>
        <w:softHyphen/>
        <w:t>si</w:t>
        <w:softHyphen/>
        <w:t>seg</w:t>
        <w:softHyphen/>
        <w:t>ti sau</w:t>
        <w:softHyphen/>
        <w:t>gos dir</w:t>
        <w:softHyphen/>
        <w:t>žus ir ne</w:t>
        <w:softHyphen/>
        <w:t>vaikš</w:t>
        <w:softHyphen/>
        <w:t>čio</w:t>
        <w:softHyphen/>
        <w:t>ti po sa</w:t>
        <w:softHyphen/>
        <w:t>lo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Meigs Fil</w:t>
        <w:softHyphen/>
        <w:t>d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</w:t>
        <w:softHyphen/>
        <w:t>tais Tai</w:t>
        <w:softHyphen/>
        <w:t>le</w:t>
        <w:softHyphen/>
        <w:t>ris nu</w:t>
        <w:softHyphen/>
        <w:t>bun</w:t>
        <w:softHyphen/>
        <w:t>da tam</w:t>
        <w:softHyphen/>
        <w:t>so</w:t>
        <w:softHyphen/>
        <w:t>je, gal</w:t>
        <w:softHyphen/>
        <w:t>va zvim</w:t>
        <w:softHyphen/>
        <w:t>bia iš siau</w:t>
        <w:softHyphen/>
        <w:t>bo, kad pra</w:t>
        <w:softHyphen/>
        <w:t>žiop</w:t>
        <w:softHyphen/>
        <w:t>so</w:t>
        <w:softHyphen/>
        <w:t>jo lai</w:t>
        <w:softHyphen/>
        <w:t>ką pa</w:t>
        <w:softHyphen/>
        <w:t>keis</w:t>
        <w:softHyphen/>
        <w:t>ti ri</w:t>
        <w:softHyphen/>
        <w:t>tę, kad nu</w:t>
        <w:softHyphen/>
        <w:t>trū</w:t>
        <w:softHyphen/>
        <w:t>ko ar nu</w:t>
        <w:softHyphen/>
        <w:t>sly</w:t>
        <w:softHyphen/>
        <w:t>do pro</w:t>
        <w:softHyphen/>
        <w:t>jek</w:t>
        <w:softHyphen/>
        <w:t>to</w:t>
        <w:softHyphen/>
        <w:t>riu</w:t>
        <w:softHyphen/>
        <w:t>je juos</w:t>
        <w:softHyphen/>
        <w:t>ta, o krum</w:t>
        <w:softHyphen/>
        <w:t>plia</w:t>
        <w:softHyphen/>
        <w:t>ra</w:t>
        <w:softHyphen/>
        <w:t>čiai iš</w:t>
        <w:softHyphen/>
        <w:t>mu</w:t>
        <w:softHyphen/>
        <w:t>šė sky</w:t>
        <w:softHyphen/>
        <w:t>lių ei</w:t>
        <w:softHyphen/>
        <w:t>lu</w:t>
        <w:softHyphen/>
        <w:t>tę gar</w:t>
        <w:softHyphen/>
        <w:t>so ta</w:t>
        <w:softHyphen/>
        <w:t>ke</w:t>
        <w:softHyphen/>
        <w:t>l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juos</w:t>
        <w:softHyphen/>
        <w:t>tą per</w:t>
        <w:softHyphen/>
        <w:t>ker</w:t>
        <w:softHyphen/>
        <w:t>ta krum</w:t>
        <w:softHyphen/>
        <w:t>plia</w:t>
        <w:softHyphen/>
        <w:t>ra</w:t>
        <w:softHyphen/>
        <w:t>čiai, lem</w:t>
        <w:softHyphen/>
        <w:t>pu</w:t>
        <w:softHyphen/>
        <w:t>tės švie</w:t>
        <w:softHyphen/>
        <w:t>sa per</w:t>
        <w:softHyphen/>
        <w:t>skro</w:t>
        <w:softHyphen/>
        <w:t>džia gar</w:t>
        <w:softHyphen/>
        <w:t>so ta</w:t>
        <w:softHyphen/>
        <w:t>ke</w:t>
        <w:softHyphen/>
        <w:t>lį, ir vie</w:t>
        <w:softHyphen/>
        <w:t>toj bal</w:t>
        <w:softHyphen/>
        <w:t>sų ta</w:t>
        <w:softHyphen/>
        <w:t>ve ap</w:t>
        <w:softHyphen/>
        <w:t>šau</w:t>
        <w:softHyphen/>
        <w:t>do ma</w:t>
        <w:softHyphen/>
        <w:t>lūns</w:t>
        <w:softHyphen/>
        <w:t>par</w:t>
        <w:softHyphen/>
        <w:t>nio gau</w:t>
        <w:softHyphen/>
        <w:t>de</w:t>
        <w:softHyphen/>
        <w:t>sys: hum hum hum – švie</w:t>
        <w:softHyphen/>
        <w:t>sai kas</w:t>
        <w:softHyphen/>
        <w:t>kart blyks</w:t>
        <w:softHyphen/>
        <w:t>te</w:t>
        <w:softHyphen/>
        <w:t>lint pro krum</w:t>
        <w:softHyphen/>
        <w:t>plia</w:t>
        <w:softHyphen/>
        <w:t>ra</w:t>
        <w:softHyphen/>
        <w:t>čio sky</w:t>
        <w:softHyphen/>
        <w:t>l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 dar ne</w:t>
        <w:softHyphen/>
        <w:t>de</w:t>
        <w:softHyphen/>
        <w:t>rė</w:t>
        <w:softHyphen/>
        <w:t>tų da</w:t>
        <w:softHyphen/>
        <w:t>ry</w:t>
        <w:softHyphen/>
        <w:t>ti me</w:t>
        <w:softHyphen/>
        <w:t>cha</w:t>
        <w:softHyphen/>
        <w:t>ni</w:t>
        <w:softHyphen/>
        <w:t>kui: Tai</w:t>
        <w:softHyphen/>
        <w:t>le</w:t>
        <w:softHyphen/>
        <w:t>ris iš</w:t>
        <w:softHyphen/>
        <w:t>ker</w:t>
        <w:softHyphen/>
        <w:t>pa ge</w:t>
        <w:softHyphen/>
        <w:t>riau</w:t>
        <w:softHyphen/>
        <w:t>sius fil</w:t>
        <w:softHyphen/>
        <w:t>mo kad</w:t>
        <w:softHyphen/>
        <w:t>rus ir ga</w:t>
        <w:softHyphen/>
        <w:t>mi</w:t>
        <w:softHyphen/>
        <w:t>na iš jų skaid</w:t>
        <w:softHyphen/>
        <w:t>res. Bet kas pri</w:t>
        <w:softHyphen/>
        <w:t>si</w:t>
        <w:softHyphen/>
        <w:t>mi</w:t>
        <w:softHyphen/>
        <w:t>nęs pa</w:t>
        <w:softHyphen/>
        <w:t>sa</w:t>
        <w:softHyphen/>
        <w:t>ky</w:t>
        <w:softHyphen/>
        <w:t>tų, kad pir</w:t>
        <w:softHyphen/>
        <w:t>ma</w:t>
        <w:softHyphen/>
        <w:t>ja</w:t>
        <w:softHyphen/>
        <w:t>me pla</w:t>
        <w:softHyphen/>
        <w:t>čia</w:t>
        <w:softHyphen/>
        <w:t>for</w:t>
        <w:softHyphen/>
        <w:t>ma</w:t>
        <w:softHyphen/>
        <w:t>čia</w:t>
        <w:softHyphen/>
        <w:t>me fil</w:t>
        <w:softHyphen/>
        <w:t>me ak</w:t>
        <w:softHyphen/>
        <w:t>to</w:t>
        <w:softHyphen/>
        <w:t>rė En</w:t>
        <w:softHyphen/>
        <w:t>džė Di</w:t>
        <w:softHyphen/>
        <w:t>kin</w:t>
        <w:softHyphen/>
        <w:t>son nu</w:t>
        <w:softHyphen/>
        <w:t>si</w:t>
        <w:softHyphen/>
        <w:t>fil</w:t>
        <w:softHyphen/>
        <w:t>ma</w:t>
        <w:softHyphen/>
        <w:t>vo nu</w:t>
        <w:softHyphen/>
        <w:t>o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ši</w:t>
        <w:softHyphen/>
        <w:t>to fil</w:t>
        <w:softHyphen/>
        <w:t>mo ko</w:t>
        <w:softHyphen/>
        <w:t>pi</w:t>
        <w:softHyphen/>
        <w:t>ja iš Va</w:t>
        <w:softHyphen/>
        <w:t>ka</w:t>
        <w:softHyphen/>
        <w:t>rų pa</w:t>
        <w:softHyphen/>
        <w:t>kran</w:t>
        <w:softHyphen/>
        <w:t>tės ki</w:t>
        <w:softHyphen/>
        <w:t>no te</w:t>
        <w:softHyphen/>
        <w:t>at</w:t>
        <w:softHyphen/>
        <w:t>rų bu</w:t>
        <w:softHyphen/>
        <w:t>vo iš</w:t>
        <w:softHyphen/>
        <w:t>siųs</w:t>
        <w:softHyphen/>
        <w:t>ta į Ry</w:t>
        <w:softHyphen/>
        <w:t>tų pa</w:t>
        <w:softHyphen/>
        <w:t>kran</w:t>
        <w:softHyphen/>
        <w:t>tės te</w:t>
        <w:softHyphen/>
        <w:t>at</w:t>
        <w:softHyphen/>
        <w:t>rus, sce</w:t>
        <w:softHyphen/>
        <w:t>nos su nu</w:t>
        <w:softHyphen/>
        <w:t>oga ak</w:t>
        <w:softHyphen/>
        <w:t>to</w:t>
        <w:softHyphen/>
        <w:t>re ne</w:t>
        <w:softHyphen/>
        <w:t>be</w:t>
        <w:softHyphen/>
        <w:t>li</w:t>
        <w:softHyphen/>
        <w:t>ko. Vie</w:t>
        <w:softHyphen/>
        <w:t>nas me</w:t>
        <w:softHyphen/>
        <w:t>cha</w:t>
        <w:softHyphen/>
        <w:t>ni</w:t>
        <w:softHyphen/>
        <w:t>kas su</w:t>
        <w:softHyphen/>
        <w:t>ma</w:t>
        <w:softHyphen/>
        <w:t>nė iš</w:t>
        <w:softHyphen/>
        <w:t>si</w:t>
        <w:softHyphen/>
        <w:t>kirp</w:t>
        <w:softHyphen/>
        <w:t>ti kad</w:t>
        <w:softHyphen/>
        <w:t>rą. Ki</w:t>
        <w:softHyphen/>
        <w:t>tas me</w:t>
        <w:softHyphen/>
        <w:t>cha</w:t>
        <w:softHyphen/>
        <w:t>ni</w:t>
        <w:softHyphen/>
        <w:t>kas su</w:t>
        <w:softHyphen/>
        <w:t>ma</w:t>
        <w:softHyphen/>
        <w:t>nė iš</w:t>
        <w:softHyphen/>
        <w:t>si</w:t>
        <w:softHyphen/>
        <w:t>kirp</w:t>
        <w:softHyphen/>
        <w:t>ti kad</w:t>
        <w:softHyphen/>
        <w:t>rą. Kiek</w:t>
        <w:softHyphen/>
        <w:t>vie</w:t>
        <w:softHyphen/>
        <w:t>nam knietėjo pa</w:t>
        <w:softHyphen/>
        <w:t>si</w:t>
        <w:softHyphen/>
        <w:t>ga</w:t>
        <w:softHyphen/>
        <w:t>min</w:t>
        <w:softHyphen/>
        <w:t>ti skaid</w:t>
        <w:softHyphen/>
        <w:t>rę su nu</w:t>
        <w:softHyphen/>
        <w:t>oga En</w:t>
        <w:softHyphen/>
        <w:t>dže Di</w:t>
        <w:softHyphen/>
        <w:t>kin</w:t>
        <w:softHyphen/>
        <w:t>son. Kai por</w:t>
        <w:softHyphen/>
        <w:t>nog</w:t>
        <w:softHyphen/>
        <w:t>ra</w:t>
        <w:softHyphen/>
        <w:t>fi</w:t>
        <w:softHyphen/>
        <w:t>ja pa</w:t>
        <w:softHyphen/>
        <w:t>pli</w:t>
        <w:softHyphen/>
        <w:t>to ki</w:t>
        <w:softHyphen/>
        <w:t>no te</w:t>
        <w:softHyphen/>
        <w:t>at</w:t>
        <w:softHyphen/>
        <w:t>ruo</w:t>
        <w:softHyphen/>
        <w:t>se, kai ku</w:t>
        <w:softHyphen/>
        <w:t>rie šių me</w:t>
        <w:softHyphen/>
        <w:t>cha</w:t>
        <w:softHyphen/>
        <w:t>ni</w:t>
        <w:softHyphen/>
        <w:t>kų su</w:t>
        <w:softHyphen/>
        <w:t>kau</w:t>
        <w:softHyphen/>
        <w:t>pė tik</w:t>
        <w:softHyphen/>
        <w:t>rai įspū</w:t>
        <w:softHyphen/>
        <w:t>din</w:t>
        <w:softHyphen/>
        <w:t>go dy</w:t>
        <w:softHyphen/>
        <w:t>džio ko</w:t>
        <w:softHyphen/>
        <w:t>lek</w:t>
        <w:softHyphen/>
        <w:t>ci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Boing Fil</w:t>
        <w:softHyphen/>
        <w:t>d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LAKS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 va</w:t>
        <w:softHyphen/>
        <w:t>ka</w:t>
        <w:softHyphen/>
        <w:t>rą lėk</w:t>
        <w:softHyphen/>
        <w:t>tu</w:t>
        <w:softHyphen/>
        <w:t>vas pus</w:t>
        <w:softHyphen/>
        <w:t>tuš</w:t>
        <w:softHyphen/>
        <w:t>tis, tai</w:t>
        <w:softHyphen/>
        <w:t>gi ne</w:t>
        <w:softHyphen/>
        <w:t>si</w:t>
        <w:softHyphen/>
        <w:t>var</w:t>
        <w:softHyphen/>
        <w:t>žy</w:t>
        <w:softHyphen/>
        <w:t>kit, pa</w:t>
        <w:softHyphen/>
        <w:t>kel</w:t>
        <w:softHyphen/>
        <w:t>kit rank</w:t>
        <w:softHyphen/>
        <w:t>tū</w:t>
        <w:softHyphen/>
        <w:t>rius ver</w:t>
        <w:softHyphen/>
        <w:t>ti</w:t>
        <w:softHyphen/>
        <w:t>ka</w:t>
        <w:softHyphen/>
        <w:t>liai ir iš</w:t>
        <w:softHyphen/>
        <w:t>si</w:t>
        <w:softHyphen/>
        <w:t>ties</w:t>
        <w:softHyphen/>
        <w:t>kit ant sė</w:t>
        <w:softHyphen/>
        <w:t>dy</w:t>
        <w:softHyphen/>
        <w:t>nių. Iš</w:t>
        <w:softHyphen/>
        <w:t>si</w:t>
        <w:softHyphen/>
        <w:t>tie</w:t>
        <w:softHyphen/>
        <w:t>siu, su</w:t>
        <w:softHyphen/>
        <w:t>si</w:t>
        <w:softHyphen/>
        <w:t>rai</w:t>
        <w:softHyphen/>
        <w:t>tau zig</w:t>
        <w:softHyphen/>
        <w:t>za</w:t>
        <w:softHyphen/>
        <w:t>gu – ke</w:t>
        <w:softHyphen/>
        <w:t>liai su</w:t>
        <w:softHyphen/>
        <w:t>lenk</w:t>
        <w:softHyphen/>
        <w:t>ti, juos</w:t>
        <w:softHyphen/>
        <w:t>muo su</w:t>
        <w:softHyphen/>
        <w:t>lenk</w:t>
        <w:softHyphen/>
        <w:t>tas, al</w:t>
        <w:softHyphen/>
        <w:t>kū</w:t>
        <w:softHyphen/>
        <w:t>nės su</w:t>
        <w:softHyphen/>
        <w:t>lenk</w:t>
        <w:softHyphen/>
        <w:t>tos – per tris ar ke</w:t>
        <w:softHyphen/>
        <w:t>tu</w:t>
        <w:softHyphen/>
        <w:t>rias sė</w:t>
        <w:softHyphen/>
        <w:t>dy</w:t>
        <w:softHyphen/>
        <w:t>nes. Nu</w:t>
        <w:softHyphen/>
        <w:t>si</w:t>
        <w:softHyphen/>
        <w:t>sta</w:t>
        <w:softHyphen/>
        <w:t>tau laik</w:t>
        <w:softHyphen/>
        <w:t>ro</w:t>
        <w:softHyphen/>
        <w:t>dį dviem va</w:t>
        <w:softHyphen/>
        <w:t>lan</w:t>
        <w:softHyphen/>
        <w:t>dom anks</w:t>
        <w:softHyphen/>
        <w:t>čiau ar trim vė</w:t>
        <w:softHyphen/>
        <w:t>liau pa</w:t>
        <w:softHyphen/>
        <w:t>gal Ra</w:t>
        <w:softHyphen/>
        <w:t>mio</w:t>
        <w:softHyphen/>
        <w:t>jo van</w:t>
        <w:softHyphen/>
        <w:t>de</w:t>
        <w:softHyphen/>
        <w:t>ny</w:t>
        <w:softHyphen/>
        <w:t>no, Kal</w:t>
        <w:softHyphen/>
        <w:t>nų, Cen</w:t>
        <w:softHyphen/>
        <w:t>tri</w:t>
        <w:softHyphen/>
        <w:t>nę ar Ry</w:t>
        <w:softHyphen/>
        <w:t>ti</w:t>
        <w:softHyphen/>
        <w:t>nę lai</w:t>
        <w:softHyphen/>
        <w:t>ko juos</w:t>
        <w:softHyphen/>
        <w:t>tą – tai pra</w:t>
        <w:softHyphen/>
        <w:t>ran</w:t>
        <w:softHyphen/>
        <w:t>du va</w:t>
        <w:softHyphen/>
        <w:t>lan</w:t>
        <w:softHyphen/>
        <w:t>dą, tai lai</w:t>
        <w:softHyphen/>
        <w:t>m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a</w:t>
        <w:softHyphen/>
        <w:t>vo gy</w:t>
        <w:softHyphen/>
        <w:t>ve</w:t>
        <w:softHyphen/>
        <w:t>ni</w:t>
        <w:softHyphen/>
        <w:t>mas, ir kas</w:t>
        <w:softHyphen/>
        <w:t>kart jis bai</w:t>
        <w:softHyphen/>
        <w:t>gia</w:t>
        <w:softHyphen/>
        <w:t>si per vie</w:t>
        <w:softHyphen/>
        <w:t>ną mi</w:t>
        <w:softHyphen/>
        <w:t>nu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Kliv</w:t>
        <w:softHyphen/>
        <w:t>lend Hop</w:t>
        <w:softHyphen/>
        <w:t>kin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ėl pra</w:t>
        <w:softHyphen/>
        <w:t>bun</w:t>
        <w:softHyphen/>
        <w:t>di Si</w:t>
        <w:softHyphen/>
        <w:t>te</w:t>
        <w:softHyphen/>
        <w:t>k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me</w:t>
        <w:softHyphen/>
        <w:t>cha</w:t>
        <w:softHyphen/>
        <w:t>ni</w:t>
        <w:softHyphen/>
        <w:t>kas, pa</w:t>
        <w:softHyphen/>
        <w:t>var</w:t>
        <w:softHyphen/>
        <w:t>gęs ir pik</w:t>
        <w:softHyphen/>
        <w:t>tas, bet daž</w:t>
        <w:softHyphen/>
        <w:t>niau</w:t>
        <w:softHyphen/>
        <w:t>siai tau nuo</w:t>
        <w:softHyphen/>
        <w:t>bo</w:t>
        <w:softHyphen/>
        <w:t>du, tai</w:t>
        <w:softHyphen/>
        <w:t>gi pra</w:t>
        <w:softHyphen/>
        <w:t>de</w:t>
        <w:softHyphen/>
        <w:t>di nuo to, kad su</w:t>
        <w:softHyphen/>
        <w:t>si</w:t>
        <w:softHyphen/>
        <w:t>ran</w:t>
        <w:softHyphen/>
        <w:t>di ko</w:t>
        <w:softHyphen/>
        <w:t>kį por</w:t>
        <w:softHyphen/>
        <w:t>nog</w:t>
        <w:softHyphen/>
        <w:t>ra</w:t>
        <w:softHyphen/>
        <w:t>fi</w:t>
        <w:softHyphen/>
        <w:t>nį kad</w:t>
        <w:softHyphen/>
        <w:t>rą, iš</w:t>
        <w:softHyphen/>
        <w:t>kirp</w:t>
        <w:softHyphen/>
        <w:t>tą ir už</w:t>
        <w:softHyphen/>
        <w:t>kiš</w:t>
        <w:softHyphen/>
        <w:t>tą ka</w:t>
        <w:softHyphen/>
        <w:t>bi</w:t>
        <w:softHyphen/>
        <w:t>no</w:t>
        <w:softHyphen/>
        <w:t>je ku</w:t>
        <w:softHyphen/>
        <w:t>rio ki</w:t>
        <w:softHyphen/>
        <w:t>to me</w:t>
        <w:softHyphen/>
        <w:t>cha</w:t>
        <w:softHyphen/>
        <w:t>ni</w:t>
        <w:softHyphen/>
        <w:t>ko, ir įkli</w:t>
        <w:softHyphen/>
        <w:t>juo</w:t>
        <w:softHyphen/>
        <w:t>ji tą kad</w:t>
        <w:softHyphen/>
        <w:t>rą su iš</w:t>
        <w:softHyphen/>
        <w:t>si</w:t>
        <w:softHyphen/>
        <w:t>pū</w:t>
        <w:softHyphen/>
        <w:t>tu</w:t>
        <w:softHyphen/>
        <w:t>siu rau</w:t>
        <w:softHyphen/>
        <w:t>do</w:t>
        <w:softHyphen/>
        <w:t>nu pe</w:t>
        <w:softHyphen/>
        <w:t>niu ar</w:t>
        <w:softHyphen/>
        <w:t>ba iš</w:t>
        <w:softHyphen/>
        <w:t>si</w:t>
        <w:softHyphen/>
        <w:t>žio</w:t>
        <w:softHyphen/>
        <w:t>ju</w:t>
        <w:softHyphen/>
        <w:t>sia drėg</w:t>
        <w:softHyphen/>
        <w:t>na va</w:t>
        <w:softHyphen/>
        <w:t>gi</w:t>
        <w:softHyphen/>
        <w:t>na stam</w:t>
        <w:softHyphen/>
        <w:t>biu pla</w:t>
        <w:softHyphen/>
        <w:t>nu į ki</w:t>
        <w:softHyphen/>
        <w:t>tą vai</w:t>
        <w:softHyphen/>
        <w:t>dy</w:t>
        <w:softHyphen/>
        <w:t>bi</w:t>
        <w:softHyphen/>
        <w:t>nį fil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y</w:t>
        <w:softHyphen/>
        <w:t>kim, tai vie</w:t>
        <w:softHyphen/>
        <w:t>nas fil</w:t>
        <w:softHyphen/>
        <w:t>mų apie na</w:t>
        <w:softHyphen/>
        <w:t>mi</w:t>
        <w:softHyphen/>
        <w:t>nių gy</w:t>
        <w:softHyphen/>
        <w:t>vū</w:t>
        <w:softHyphen/>
        <w:t>nų nuo</w:t>
        <w:softHyphen/>
        <w:t>ty</w:t>
        <w:softHyphen/>
        <w:t>kius, kai ke</w:t>
        <w:softHyphen/>
        <w:t>liau</w:t>
        <w:softHyphen/>
        <w:t>jan</w:t>
        <w:softHyphen/>
        <w:t>ti šei</w:t>
        <w:softHyphen/>
        <w:t>ma pa</w:t>
        <w:softHyphen/>
        <w:t>mirš</w:t>
        <w:softHyphen/>
        <w:t>ta su sa</w:t>
        <w:softHyphen/>
        <w:t>vim pa</w:t>
        <w:softHyphen/>
        <w:t>si</w:t>
        <w:softHyphen/>
        <w:t>im</w:t>
        <w:softHyphen/>
        <w:t>ti šu</w:t>
        <w:softHyphen/>
        <w:t>nį bei ka</w:t>
        <w:softHyphen/>
        <w:t>tę ir šie tu</w:t>
        <w:softHyphen/>
        <w:t>ri pa</w:t>
        <w:softHyphen/>
        <w:t>tys su</w:t>
        <w:softHyphen/>
        <w:t>ras</w:t>
        <w:softHyphen/>
        <w:t>ti ke</w:t>
        <w:softHyphen/>
        <w:t>lią na</w:t>
        <w:softHyphen/>
        <w:t>mo. Tre</w:t>
        <w:softHyphen/>
        <w:t>čio</w:t>
        <w:softHyphen/>
        <w:t>je ri</w:t>
        <w:softHyphen/>
        <w:t>tė</w:t>
        <w:softHyphen/>
        <w:t>je, iš</w:t>
        <w:softHyphen/>
        <w:t>kart po to, kai šuo ir ka</w:t>
        <w:softHyphen/>
        <w:t>tė, su</w:t>
        <w:softHyphen/>
        <w:t>si</w:t>
        <w:softHyphen/>
        <w:t>kal</w:t>
        <w:softHyphen/>
        <w:t>ban</w:t>
        <w:softHyphen/>
        <w:t>tys žmo</w:t>
        <w:softHyphen/>
        <w:t>gaus bal</w:t>
        <w:softHyphen/>
        <w:t>su, pa</w:t>
        <w:softHyphen/>
        <w:t>ė</w:t>
        <w:softHyphen/>
        <w:t>da iš šiukš</w:t>
        <w:softHyphen/>
        <w:t>lių dė</w:t>
        <w:softHyphen/>
        <w:t>žės, su</w:t>
        <w:softHyphen/>
        <w:t>mir</w:t>
        <w:softHyphen/>
        <w:t>ga kad</w:t>
        <w:softHyphen/>
        <w:t>ras su erek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ai</w:t>
        <w:softHyphen/>
        <w:t>le</w:t>
        <w:softHyphen/>
        <w:t>rio dar</w:t>
        <w:softHyphen/>
        <w:t>b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s fil</w:t>
        <w:softHyphen/>
        <w:t>mo kad</w:t>
        <w:softHyphen/>
        <w:t>ras ek</w:t>
        <w:softHyphen/>
        <w:t>ra</w:t>
        <w:softHyphen/>
        <w:t>ne ma</w:t>
        <w:softHyphen/>
        <w:t>to</w:t>
        <w:softHyphen/>
        <w:t>mas še</w:t>
        <w:softHyphen/>
        <w:t>šias</w:t>
        <w:softHyphen/>
        <w:t>de</w:t>
        <w:softHyphen/>
        <w:t>šim</w:t>
        <w:softHyphen/>
        <w:t>tą</w:t>
        <w:softHyphen/>
        <w:t>ją se</w:t>
        <w:softHyphen/>
        <w:t>kun</w:t>
        <w:softHyphen/>
        <w:t>dės da</w:t>
        <w:softHyphen/>
        <w:t>lį. Pa</w:t>
        <w:softHyphen/>
        <w:t>da</w:t>
        <w:softHyphen/>
        <w:t>lykit se</w:t>
        <w:softHyphen/>
        <w:t>kun</w:t>
        <w:softHyphen/>
        <w:t>dę į še</w:t>
        <w:softHyphen/>
        <w:t>šias</w:t>
        <w:softHyphen/>
        <w:t>de</w:t>
        <w:softHyphen/>
        <w:t>šimt ly</w:t>
        <w:softHyphen/>
        <w:t>gių da</w:t>
        <w:softHyphen/>
        <w:t>lių. Tiek trun</w:t>
        <w:softHyphen/>
        <w:t>ka erek</w:t>
        <w:softHyphen/>
        <w:t>ci</w:t>
        <w:softHyphen/>
        <w:t>ja. Nu</w:t>
        <w:softHyphen/>
        <w:t>si</w:t>
        <w:softHyphen/>
        <w:t>drie</w:t>
        <w:softHyphen/>
        <w:t>ku</w:t>
        <w:softHyphen/>
        <w:t>si per vi</w:t>
        <w:softHyphen/>
        <w:t>są ek</w:t>
        <w:softHyphen/>
        <w:t>ra</w:t>
        <w:softHyphen/>
        <w:t>ną virš pop</w:t>
        <w:softHyphen/>
        <w:t>kor</w:t>
        <w:softHyphen/>
        <w:t>nus krem</w:t>
        <w:softHyphen/>
        <w:t>tan</w:t>
        <w:softHyphen/>
        <w:t>čios au</w:t>
        <w:softHyphen/>
        <w:t>di</w:t>
        <w:softHyphen/>
        <w:t>to</w:t>
        <w:softHyphen/>
        <w:t>ri</w:t>
        <w:softHyphen/>
        <w:t>jos – sli</w:t>
        <w:softHyphen/>
        <w:t>di, rau</w:t>
        <w:softHyphen/>
        <w:t>do</w:t>
        <w:softHyphen/>
        <w:t>na ir šlykš</w:t>
        <w:softHyphen/>
        <w:t>ti, tik nie</w:t>
        <w:softHyphen/>
        <w:t>kas jos ne</w:t>
        <w:softHyphen/>
        <w:t>pa</w:t>
        <w:softHyphen/>
        <w:t>ste</w:t>
        <w:softHyphen/>
        <w:t>b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ėl pra</w:t>
        <w:softHyphen/>
        <w:t>bun</w:t>
        <w:softHyphen/>
        <w:t>di Lo</w:t>
        <w:softHyphen/>
        <w:t>ga</w:t>
        <w:softHyphen/>
        <w:t>no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 ke</w:t>
        <w:softHyphen/>
        <w:t>liau</w:t>
        <w:softHyphen/>
        <w:t>ti siau</w:t>
        <w:softHyphen/>
        <w:t>bin</w:t>
        <w:softHyphen/>
        <w:t>ga. Va</w:t>
        <w:softHyphen/>
        <w:t>ži</w:t>
        <w:softHyphen/>
        <w:t>nė</w:t>
        <w:softHyphen/>
        <w:t>ju į su</w:t>
        <w:softHyphen/>
        <w:t>si</w:t>
        <w:softHyphen/>
        <w:t>ti</w:t>
        <w:softHyphen/>
        <w:t>ki</w:t>
        <w:softHyphen/>
        <w:t>mus, ku</w:t>
        <w:softHyphen/>
        <w:t>riuo</w:t>
        <w:softHyphen/>
        <w:t>se ne</w:t>
        <w:softHyphen/>
        <w:t>no</w:t>
        <w:softHyphen/>
        <w:t>ri da</w:t>
        <w:softHyphen/>
        <w:t>ly</w:t>
        <w:softHyphen/>
        <w:t>vaut ma</w:t>
        <w:softHyphen/>
        <w:t>no bo</w:t>
        <w:softHyphen/>
        <w:t>sas. Už</w:t>
        <w:softHyphen/>
        <w:t>si</w:t>
        <w:softHyphen/>
        <w:t>ra</w:t>
        <w:softHyphen/>
        <w:t>ši</w:t>
        <w:softHyphen/>
        <w:t>nė</w:t>
        <w:softHyphen/>
        <w:t>ju. Aš su ju</w:t>
        <w:softHyphen/>
        <w:t>mis su</w:t>
        <w:softHyphen/>
        <w:t>si</w:t>
        <w:softHyphen/>
        <w:t>siek</w:t>
        <w:softHyphen/>
        <w:t>s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 tik nu</w:t>
        <w:softHyphen/>
        <w:t>va</w:t>
        <w:softHyphen/>
        <w:t>žiuo</w:t>
        <w:softHyphen/>
        <w:t>ju, tu</w:t>
        <w:softHyphen/>
        <w:t>riu tai</w:t>
        <w:softHyphen/>
        <w:t>ky</w:t>
        <w:softHyphen/>
        <w:t>ti for</w:t>
        <w:softHyphen/>
        <w:t>mu</w:t>
        <w:softHyphen/>
        <w:t>lę. Iš</w:t>
        <w:softHyphen/>
        <w:t>sau</w:t>
        <w:softHyphen/>
        <w:t>go</w:t>
        <w:softHyphen/>
        <w:t>ti pa</w:t>
        <w:softHyphen/>
        <w:t>slap</w:t>
        <w:softHyphen/>
        <w:t>tį ne</w:t>
        <w:softHyphen/>
        <w:t>at</w:t>
        <w:softHyphen/>
        <w:t>skleis</w:t>
        <w:softHyphen/>
        <w:t>tą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i pa</w:t>
        <w:softHyphen/>
        <w:t>pras</w:t>
        <w:softHyphen/>
        <w:t>čiau</w:t>
        <w:softHyphen/>
        <w:t>sia arit</w:t>
        <w:softHyphen/>
        <w:t>me</w:t>
        <w:softHyphen/>
        <w:t>ti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ar</w:t>
        <w:softHyphen/>
        <w:t>biau</w:t>
        <w:softHyphen/>
        <w:t>sia ne</w:t>
        <w:softHyphen/>
        <w:t>pri</w:t>
        <w:softHyphen/>
        <w:t>ekaiš</w:t>
        <w:softHyphen/>
        <w:t>tin</w:t>
        <w:softHyphen/>
        <w:t>gai vis</w:t>
        <w:softHyphen/>
        <w:t>ką pa</w:t>
        <w:softHyphen/>
        <w:t>teik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nau</w:t>
        <w:softHyphen/>
        <w:t>jas au</w:t>
        <w:softHyphen/>
        <w:t>to</w:t>
        <w:softHyphen/>
        <w:t>mo</w:t>
        <w:softHyphen/>
        <w:t>bi</w:t>
        <w:softHyphen/>
        <w:t>lis, pa</w:t>
        <w:softHyphen/>
        <w:t>ga</w:t>
        <w:softHyphen/>
        <w:t>min</w:t>
        <w:softHyphen/>
        <w:t>tas ma</w:t>
        <w:softHyphen/>
        <w:t>no kom</w:t>
        <w:softHyphen/>
        <w:t>pa</w:t>
        <w:softHyphen/>
        <w:t>ni</w:t>
        <w:softHyphen/>
        <w:t>jos, iš</w:t>
        <w:softHyphen/>
        <w:t>vyks</w:t>
        <w:softHyphen/>
        <w:t>ta iš Či</w:t>
        <w:softHyphen/>
        <w:t>ka</w:t>
        <w:softHyphen/>
        <w:t>gos ir va</w:t>
        <w:softHyphen/>
        <w:t>žiuo</w:t>
        <w:softHyphen/>
        <w:t>ja į va</w:t>
        <w:softHyphen/>
        <w:t>ka</w:t>
        <w:softHyphen/>
        <w:t>rus 60 my</w:t>
        <w:softHyphen/>
        <w:t>lių per va</w:t>
        <w:softHyphen/>
        <w:t>lan</w:t>
        <w:softHyphen/>
        <w:t>dą grei</w:t>
        <w:softHyphen/>
        <w:t>čiu, už</w:t>
        <w:softHyphen/>
        <w:t>si</w:t>
        <w:softHyphen/>
        <w:t>blo</w:t>
        <w:softHyphen/>
        <w:t>kuo</w:t>
        <w:softHyphen/>
        <w:t>ja ga</w:t>
        <w:softHyphen/>
        <w:t>li</w:t>
        <w:softHyphen/>
        <w:t>nis di</w:t>
        <w:softHyphen/>
        <w:t>fe</w:t>
        <w:softHyphen/>
        <w:t>ren</w:t>
        <w:softHyphen/>
        <w:t>cia</w:t>
        <w:softHyphen/>
        <w:t>las, au</w:t>
        <w:softHyphen/>
        <w:t>to</w:t>
        <w:softHyphen/>
        <w:t>mo</w:t>
        <w:softHyphen/>
        <w:t>bi</w:t>
        <w:softHyphen/>
        <w:t>lis dūž</w:t>
        <w:softHyphen/>
        <w:t>ta ir už</w:t>
        <w:softHyphen/>
        <w:t>si</w:t>
        <w:softHyphen/>
        <w:t>de</w:t>
        <w:softHyphen/>
        <w:t>ga su vi</w:t>
        <w:softHyphen/>
        <w:t>du</w:t>
        <w:softHyphen/>
        <w:t>je įka</w:t>
        <w:softHyphen/>
        <w:t>lin</w:t>
        <w:softHyphen/>
        <w:t>tais ke</w:t>
        <w:softHyphen/>
        <w:t>lei</w:t>
        <w:softHyphen/>
        <w:t>viais – ar ma</w:t>
        <w:softHyphen/>
        <w:t>no kom</w:t>
        <w:softHyphen/>
        <w:t>pa</w:t>
        <w:softHyphen/>
        <w:t>ni</w:t>
        <w:softHyphen/>
        <w:t>ja pa</w:t>
        <w:softHyphen/>
        <w:t>skel</w:t>
        <w:softHyphen/>
        <w:t>bia kei</w:t>
        <w:softHyphen/>
        <w:t>sian</w:t>
        <w:softHyphen/>
        <w:t>ti au</w:t>
        <w:softHyphen/>
        <w:t>to</w:t>
        <w:softHyphen/>
        <w:t>mo</w:t>
        <w:softHyphen/>
        <w:t>bi</w:t>
        <w:softHyphen/>
        <w:t>lį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</w:t>
        <w:softHyphen/>
        <w:t>kim tam tik</w:t>
        <w:softHyphen/>
        <w:t>ro ra</w:t>
        <w:softHyphen/>
        <w:t>jo</w:t>
        <w:softHyphen/>
        <w:t>no au</w:t>
        <w:softHyphen/>
        <w:t>to</w:t>
        <w:softHyphen/>
        <w:t>mo</w:t>
        <w:softHyphen/>
        <w:t>bi</w:t>
        <w:softHyphen/>
        <w:t>lių skai</w:t>
        <w:softHyphen/>
        <w:t>čių (A) ir dau</w:t>
        <w:softHyphen/>
        <w:t>gin</w:t>
        <w:softHyphen/>
        <w:t>kim iš ga</w:t>
        <w:softHyphen/>
        <w:t>li</w:t>
        <w:softHyphen/>
        <w:t>mo de</w:t>
        <w:softHyphen/>
        <w:t>fek</w:t>
        <w:softHyphen/>
        <w:t>tų pro</w:t>
        <w:softHyphen/>
        <w:t>cen</w:t>
        <w:softHyphen/>
        <w:t>to (B), gau</w:t>
        <w:softHyphen/>
        <w:t>tą skai</w:t>
        <w:softHyphen/>
        <w:t>čių dau</w:t>
        <w:softHyphen/>
        <w:t>gin</w:t>
        <w:softHyphen/>
        <w:t>kim iš vi</w:t>
        <w:softHyphen/>
        <w:t>du</w:t>
        <w:softHyphen/>
        <w:t>ti</w:t>
        <w:softHyphen/>
        <w:t>nės kai</w:t>
        <w:softHyphen/>
        <w:t>nos, jei by</w:t>
        <w:softHyphen/>
        <w:t>la ne</w:t>
        <w:softHyphen/>
        <w:t>pa</w:t>
        <w:softHyphen/>
        <w:t>sie</w:t>
        <w:softHyphen/>
        <w:t>kia teis</w:t>
        <w:softHyphen/>
        <w:t>mo (C)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dau</w:t>
        <w:softHyphen/>
        <w:t>gin</w:t>
        <w:softHyphen/>
        <w:t>ti iš B dau</w:t>
        <w:softHyphen/>
        <w:t>gin</w:t>
        <w:softHyphen/>
        <w:t>ti iš C ly</w:t>
        <w:softHyphen/>
        <w:t>gu X. Tiek mums vis</w:t>
        <w:softHyphen/>
        <w:t>kas at</w:t>
        <w:softHyphen/>
        <w:t>si</w:t>
        <w:softHyphen/>
        <w:t>eis, jei ne</w:t>
        <w:softHyphen/>
        <w:t>pa</w:t>
        <w:softHyphen/>
        <w:t>skelb</w:t>
        <w:softHyphen/>
        <w:t>si</w:t>
        <w:softHyphen/>
        <w:t>me keis</w:t>
        <w:softHyphen/>
        <w:t>ti ma</w:t>
        <w:softHyphen/>
        <w:t>ši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X dau</w:t>
        <w:softHyphen/>
        <w:t>giau už au</w:t>
        <w:softHyphen/>
        <w:t>to</w:t>
        <w:softHyphen/>
        <w:t>mo</w:t>
        <w:softHyphen/>
        <w:t>bi</w:t>
        <w:softHyphen/>
        <w:t>lio kei</w:t>
        <w:softHyphen/>
        <w:t>ti</w:t>
        <w:softHyphen/>
        <w:t>mo kai</w:t>
        <w:softHyphen/>
        <w:t>ną, mes pa</w:t>
        <w:softHyphen/>
        <w:t>kei</w:t>
        <w:softHyphen/>
        <w:t>čiam ma</w:t>
        <w:softHyphen/>
        <w:t>ši</w:t>
        <w:softHyphen/>
        <w:t>nas ir nie</w:t>
        <w:softHyphen/>
        <w:t>kas ne</w:t>
        <w:softHyphen/>
        <w:t>nu</w:t>
        <w:softHyphen/>
        <w:t>ken</w:t>
        <w:softHyphen/>
        <w:t>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X ma</w:t>
        <w:softHyphen/>
        <w:t>žiau už au</w:t>
        <w:softHyphen/>
        <w:t>to</w:t>
        <w:softHyphen/>
        <w:t>mo</w:t>
        <w:softHyphen/>
        <w:t>bi</w:t>
        <w:softHyphen/>
        <w:t>lio kei</w:t>
        <w:softHyphen/>
        <w:t>ti</w:t>
        <w:softHyphen/>
        <w:t>mo kai</w:t>
        <w:softHyphen/>
        <w:t>ną, mes ma</w:t>
        <w:softHyphen/>
        <w:t>ši</w:t>
        <w:softHyphen/>
        <w:t>nų ne</w:t>
        <w:softHyphen/>
        <w:t>kei</w:t>
        <w:softHyphen/>
        <w:t>čia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ur, kur tik nu</w:t>
        <w:softHyphen/>
        <w:t>vyks</w:t>
        <w:softHyphen/>
        <w:t>tu, ma</w:t>
        <w:softHyphen/>
        <w:t>nęs lau</w:t>
        <w:softHyphen/>
        <w:t>kia su</w:t>
        <w:softHyphen/>
        <w:t>de</w:t>
        <w:softHyphen/>
        <w:t>gu</w:t>
        <w:softHyphen/>
        <w:t>sios trom</w:t>
        <w:softHyphen/>
        <w:t>buo</w:t>
        <w:softHyphen/>
        <w:t>tos ma</w:t>
        <w:softHyphen/>
        <w:t>ši</w:t>
        <w:softHyphen/>
        <w:t>nos ske</w:t>
        <w:softHyphen/>
        <w:t>le</w:t>
        <w:softHyphen/>
        <w:t>tas. Ži</w:t>
        <w:softHyphen/>
        <w:t>nau, kur riog</w:t>
        <w:softHyphen/>
        <w:t>so vi</w:t>
        <w:softHyphen/>
        <w:t>si griau</w:t>
        <w:softHyphen/>
        <w:t>čiai. Tar</w:t>
        <w:softHyphen/>
        <w:t>kim, tai ma</w:t>
        <w:softHyphen/>
        <w:t>no dar</w:t>
        <w:softHyphen/>
        <w:t>bo sau</w:t>
        <w:softHyphen/>
        <w:t>gos da</w:t>
        <w:softHyphen/>
        <w:t>li</w:t>
        <w:softHyphen/>
        <w:t>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</w:t>
        <w:softHyphen/>
        <w:t>kas į vieš</w:t>
        <w:softHyphen/>
        <w:t>bu</w:t>
        <w:softHyphen/>
        <w:t>tį – res</w:t>
        <w:softHyphen/>
        <w:t>to</w:t>
        <w:softHyphen/>
        <w:t>ra</w:t>
        <w:softHyphen/>
        <w:t>no mais</w:t>
        <w:softHyphen/>
        <w:t>tas. Kur tik nu</w:t>
        <w:softHyphen/>
        <w:t>vyks</w:t>
        <w:softHyphen/>
        <w:t>tu, už</w:t>
        <w:softHyphen/>
        <w:t>mez</w:t>
        <w:softHyphen/>
        <w:t>gu kuk</w:t>
        <w:softHyphen/>
        <w:t>lias pa</w:t>
        <w:softHyphen/>
        <w:t>žin</w:t>
        <w:softHyphen/>
        <w:t>tis su ša</w:t>
        <w:softHyphen/>
        <w:t>lia sė</w:t>
        <w:softHyphen/>
        <w:t>din</w:t>
        <w:softHyphen/>
        <w:t>čiais žmo</w:t>
        <w:softHyphen/>
        <w:t>nė</w:t>
        <w:softHyphen/>
        <w:t>mis skry</w:t>
        <w:softHyphen/>
        <w:t>džio me</w:t>
        <w:softHyphen/>
        <w:t>tu iš Lo</w:t>
        <w:softHyphen/>
        <w:t>ga</w:t>
        <w:softHyphen/>
        <w:t>no į Kri</w:t>
        <w:softHyphen/>
        <w:t>sį ir į Vi</w:t>
        <w:softHyphen/>
        <w:t>lou Ra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or</w:t>
        <w:softHyphen/>
        <w:t>di</w:t>
        <w:softHyphen/>
        <w:t>nuo</w:t>
        <w:softHyphen/>
        <w:t>ju pro</w:t>
        <w:softHyphen/>
        <w:t>duk</w:t>
        <w:softHyphen/>
        <w:t>tų kei</w:t>
        <w:softHyphen/>
        <w:t>ti</w:t>
        <w:softHyphen/>
        <w:t>mo pro</w:t>
        <w:softHyphen/>
        <w:t>gra</w:t>
        <w:softHyphen/>
        <w:t>mas – kar</w:t>
        <w:softHyphen/>
        <w:t>to</w:t>
        <w:softHyphen/>
        <w:t>ju tai kiek</w:t>
        <w:softHyphen/>
        <w:t>vie</w:t>
        <w:softHyphen/>
        <w:t>nam ša</w:t>
        <w:softHyphen/>
        <w:t>lia sė</w:t>
        <w:softHyphen/>
        <w:t>din</w:t>
        <w:softHyphen/>
        <w:t>čiam vien</w:t>
        <w:softHyphen/>
        <w:t>kar</w:t>
        <w:softHyphen/>
        <w:t>ti</w:t>
        <w:softHyphen/>
        <w:t>niam bi</w:t>
        <w:softHyphen/>
        <w:t>čiu</w:t>
        <w:softHyphen/>
        <w:t>liui, bet da</w:t>
        <w:softHyphen/>
        <w:t>bar ke</w:t>
        <w:softHyphen/>
        <w:t>ti</w:t>
        <w:softHyphen/>
        <w:t>nu tap</w:t>
        <w:softHyphen/>
        <w:t>ti in</w:t>
        <w:softHyphen/>
        <w:t>dų plo</w:t>
        <w:softHyphen/>
        <w:t>vė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ėl pra</w:t>
        <w:softHyphen/>
        <w:t>bun</w:t>
        <w:softHyphen/>
        <w:t>di O’Ha</w:t>
        <w:softHyphen/>
        <w:t>r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 to lai</w:t>
        <w:softHyphen/>
        <w:t>ko Tai</w:t>
        <w:softHyphen/>
        <w:t>le</w:t>
        <w:softHyphen/>
        <w:t>ris įkli</w:t>
        <w:softHyphen/>
        <w:t>juo</w:t>
        <w:softHyphen/>
        <w:t>ja pe</w:t>
        <w:softHyphen/>
        <w:t>nį vi</w:t>
        <w:softHyphen/>
        <w:t>sur. Pa</w:t>
        <w:softHyphen/>
        <w:t>pras</w:t>
        <w:softHyphen/>
        <w:t>tai stam</w:t>
        <w:softHyphen/>
        <w:t>biu pla</w:t>
        <w:softHyphen/>
        <w:t>nu; ar</w:t>
        <w:softHyphen/>
        <w:t>ba Di</w:t>
        <w:softHyphen/>
        <w:t>džio</w:t>
        <w:softHyphen/>
        <w:t>jo kan</w:t>
        <w:softHyphen/>
        <w:t>jo</w:t>
        <w:softHyphen/>
        <w:t>no plo</w:t>
        <w:softHyphen/>
        <w:t>čio va</w:t>
        <w:softHyphen/>
        <w:t>gi</w:t>
        <w:softHyphen/>
        <w:t>ną per vi</w:t>
        <w:softHyphen/>
        <w:t>są ek</w:t>
        <w:softHyphen/>
        <w:t>ra</w:t>
        <w:softHyphen/>
        <w:t>ną, tvink</w:t>
        <w:softHyphen/>
        <w:t>čio</w:t>
        <w:softHyphen/>
        <w:t>jan</w:t>
        <w:softHyphen/>
        <w:t>čią nuo krau</w:t>
        <w:softHyphen/>
        <w:t>jo spau</w:t>
        <w:softHyphen/>
        <w:t>di</w:t>
        <w:softHyphen/>
        <w:t>mo, tą aki</w:t>
        <w:softHyphen/>
        <w:t>mir</w:t>
        <w:softHyphen/>
        <w:t>ką, kai Pe</w:t>
        <w:softHyphen/>
        <w:t>le</w:t>
        <w:softHyphen/>
        <w:t>nė šo</w:t>
        <w:softHyphen/>
        <w:t>ka su sa</w:t>
        <w:softHyphen/>
        <w:t>vo Nuo</w:t>
        <w:softHyphen/>
        <w:t>sta</w:t>
        <w:softHyphen/>
        <w:t>biuo</w:t>
        <w:softHyphen/>
        <w:t>ju prin</w:t>
        <w:softHyphen/>
        <w:t>cu, o žmo</w:t>
        <w:softHyphen/>
        <w:t>nės žiū</w:t>
        <w:softHyphen/>
        <w:t>ri. Nie</w:t>
        <w:softHyphen/>
        <w:t>kas nė</w:t>
        <w:softHyphen/>
        <w:t>ra skun</w:t>
        <w:softHyphen/>
        <w:t>dę</w:t>
        <w:softHyphen/>
        <w:t>sis. Žmo</w:t>
        <w:softHyphen/>
        <w:t>nės ge</w:t>
        <w:softHyphen/>
        <w:t>ria ir val</w:t>
        <w:softHyphen/>
        <w:t>go, bet va</w:t>
        <w:softHyphen/>
        <w:t>ka</w:t>
        <w:softHyphen/>
        <w:t>ras jau ki</w:t>
        <w:softHyphen/>
        <w:t>toks. Ką nors pra</w:t>
        <w:softHyphen/>
        <w:t>de</w:t>
        <w:softHyphen/>
        <w:t>da py</w:t>
        <w:softHyphen/>
        <w:t>kin</w:t>
        <w:softHyphen/>
        <w:t>ti, kas nors pra</w:t>
        <w:softHyphen/>
        <w:t>virks</w:t>
        <w:softHyphen/>
        <w:t>ta ir ne</w:t>
        <w:softHyphen/>
        <w:t>su</w:t>
        <w:softHyphen/>
        <w:t>pran</w:t>
        <w:softHyphen/>
        <w:t>ta ko</w:t>
        <w:softHyphen/>
        <w:t>dėl. Nė mu</w:t>
        <w:softHyphen/>
        <w:t>sė ne</w:t>
        <w:softHyphen/>
        <w:t>su</w:t>
        <w:softHyphen/>
        <w:t>uos</w:t>
        <w:softHyphen/>
        <w:t>tų, kaip Tai</w:t>
        <w:softHyphen/>
        <w:t>le</w:t>
        <w:softHyphen/>
        <w:t>riui tai pa</w:t>
        <w:softHyphen/>
        <w:t>vyk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Ke</w:t>
        <w:softHyphen/>
        <w:t>ne</w:t>
        <w:softHyphen/>
        <w:t>džio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i</w:t>
        <w:softHyphen/>
        <w:t>di</w:t>
        <w:softHyphen/>
        <w:t>mo</w:t>
        <w:softHyphen/>
        <w:t>si aki</w:t>
        <w:softHyphen/>
        <w:t>mir</w:t>
        <w:softHyphen/>
        <w:t>ką nu</w:t>
        <w:softHyphen/>
        <w:t>tirps</w:t>
        <w:softHyphen/>
        <w:t>tu ir su</w:t>
        <w:softHyphen/>
        <w:t>si</w:t>
        <w:softHyphen/>
        <w:t>jau</w:t>
        <w:softHyphen/>
        <w:t>di</w:t>
        <w:softHyphen/>
        <w:t>nu, kai vie</w:t>
        <w:softHyphen/>
        <w:t>nas ra</w:t>
        <w:softHyphen/>
        <w:t>tas dunks</w:t>
        <w:softHyphen/>
        <w:t>te</w:t>
        <w:softHyphen/>
        <w:t>li į lei</w:t>
        <w:softHyphen/>
        <w:t>di</w:t>
        <w:softHyphen/>
        <w:t>mo</w:t>
        <w:softHyphen/>
        <w:t>si ta</w:t>
        <w:softHyphen/>
        <w:t>ką, lėk</w:t>
        <w:softHyphen/>
        <w:t>tu</w:t>
        <w:softHyphen/>
        <w:t>vas pa</w:t>
        <w:softHyphen/>
        <w:t>svy</w:t>
        <w:softHyphen/>
        <w:t>ra šo</w:t>
        <w:softHyphen/>
        <w:t>nan ir pa</w:t>
        <w:softHyphen/>
        <w:t>kim</w:t>
        <w:softHyphen/>
        <w:t>ba neap</w:t>
        <w:softHyphen/>
        <w:t>si</w:t>
        <w:softHyphen/>
        <w:t>spren</w:t>
        <w:softHyphen/>
        <w:t>dęs, ar iš</w:t>
        <w:softHyphen/>
        <w:t>si</w:t>
        <w:softHyphen/>
        <w:t>ties</w:t>
        <w:softHyphen/>
        <w:t>ti, ar ap</w:t>
        <w:softHyphen/>
        <w:t>virs</w:t>
        <w:softHyphen/>
        <w:t>ti. Šią aki</w:t>
        <w:softHyphen/>
        <w:t>mir</w:t>
        <w:softHyphen/>
        <w:t>ką nie</w:t>
        <w:softHyphen/>
        <w:t>kas ne</w:t>
        <w:softHyphen/>
        <w:t>svar</w:t>
        <w:softHyphen/>
        <w:t>bu. Pa</w:t>
        <w:softHyphen/>
        <w:t>žvelk aukš</w:t>
        <w:softHyphen/>
        <w:t>tyn į žvaigž</w:t>
        <w:softHyphen/>
        <w:t>des, ir ta</w:t>
        <w:softHyphen/>
        <w:t>vęs ne</w:t>
        <w:softHyphen/>
        <w:t>bėr. Net ta</w:t>
        <w:softHyphen/>
        <w:t>vo ba</w:t>
        <w:softHyphen/>
        <w:t>ga</w:t>
        <w:softHyphen/>
        <w:t>žas. Nie</w:t>
        <w:softHyphen/>
        <w:t>kas ne</w:t>
        <w:softHyphen/>
        <w:t>svar</w:t>
        <w:softHyphen/>
        <w:t>bu. Net blo</w:t>
        <w:softHyphen/>
        <w:t>gas kva</w:t>
        <w:softHyphen/>
        <w:t>pas ta</w:t>
        <w:softHyphen/>
        <w:t>u iš bur</w:t>
        <w:softHyphen/>
        <w:t>nos. Lau</w:t>
        <w:softHyphen/>
        <w:t>ke už lan</w:t>
        <w:softHyphen/>
        <w:t>gų tam</w:t>
        <w:softHyphen/>
        <w:t>su, o už</w:t>
        <w:softHyphen/>
        <w:t>pa</w:t>
        <w:softHyphen/>
        <w:t>ka</w:t>
        <w:softHyphen/>
        <w:t>ly gau</w:t>
        <w:softHyphen/>
        <w:t>džia tur</w:t>
        <w:softHyphen/>
        <w:t>bi</w:t>
        <w:softHyphen/>
        <w:t>nų va</w:t>
        <w:softHyphen/>
        <w:t>rik</w:t>
        <w:softHyphen/>
        <w:t>liai. Ūžiant tur</w:t>
        <w:softHyphen/>
        <w:t>bi</w:t>
        <w:softHyphen/>
        <w:t>noms sa</w:t>
        <w:softHyphen/>
        <w:t>lo</w:t>
        <w:softHyphen/>
        <w:t>nas pa</w:t>
        <w:softHyphen/>
        <w:t>svy</w:t>
        <w:softHyphen/>
        <w:t>ra ne tuo kam</w:t>
        <w:softHyphen/>
        <w:t>pu, ir tau dau</w:t>
        <w:softHyphen/>
        <w:t>giau nie</w:t>
        <w:softHyphen/>
        <w:t>ka</w:t>
        <w:softHyphen/>
        <w:t>da ne</w:t>
        <w:softHyphen/>
        <w:t>be</w:t>
        <w:softHyphen/>
        <w:t>rei</w:t>
        <w:softHyphen/>
        <w:t>kės pil</w:t>
        <w:softHyphen/>
        <w:t>dy</w:t>
        <w:softHyphen/>
        <w:t>ti dar vie</w:t>
        <w:softHyphen/>
        <w:t>no pra</w:t>
        <w:softHyphen/>
        <w:t>šy</w:t>
        <w:softHyphen/>
        <w:t>mo kom</w:t>
        <w:softHyphen/>
        <w:t>pen</w:t>
        <w:softHyphen/>
        <w:t>suo</w:t>
        <w:softHyphen/>
        <w:t>ti ke</w:t>
        <w:softHyphen/>
        <w:t>lio</w:t>
        <w:softHyphen/>
        <w:t>nės iš</w:t>
        <w:softHyphen/>
        <w:t>lai</w:t>
        <w:softHyphen/>
        <w:t>das. Daik</w:t>
        <w:softHyphen/>
        <w:t>tams, kai</w:t>
        <w:softHyphen/>
        <w:t>na</w:t>
        <w:softHyphen/>
        <w:t>vu</w:t>
        <w:softHyphen/>
        <w:t>siems dau</w:t>
        <w:softHyphen/>
        <w:t>giau kaip dvi</w:t>
        <w:softHyphen/>
        <w:t>de</w:t>
        <w:softHyphen/>
        <w:t>šimt pen</w:t>
        <w:softHyphen/>
        <w:t>kis do</w:t>
        <w:softHyphen/>
        <w:t>le</w:t>
        <w:softHyphen/>
        <w:t>rius, rei</w:t>
        <w:softHyphen/>
        <w:t>ka</w:t>
        <w:softHyphen/>
        <w:t>lin</w:t>
        <w:softHyphen/>
        <w:t>gas ka</w:t>
        <w:softHyphen/>
        <w:t>sos če</w:t>
        <w:softHyphen/>
        <w:t>kis. Dau</w:t>
        <w:softHyphen/>
        <w:t>giau nie</w:t>
        <w:softHyphen/>
        <w:t>ka</w:t>
        <w:softHyphen/>
        <w:t>da ne</w:t>
        <w:softHyphen/>
        <w:t>be</w:t>
        <w:softHyphen/>
        <w:t>rei</w:t>
        <w:softHyphen/>
        <w:t>kės kirp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nkst, ir ki</w:t>
        <w:softHyphen/>
        <w:t>tas ra</w:t>
        <w:softHyphen/>
        <w:t>tas at</w:t>
        <w:softHyphen/>
        <w:t>si</w:t>
        <w:softHyphen/>
        <w:t>tren</w:t>
        <w:softHyphen/>
        <w:t>kia į lei</w:t>
        <w:softHyphen/>
        <w:t>di</w:t>
        <w:softHyphen/>
        <w:t>mosi ta</w:t>
        <w:softHyphen/>
        <w:t>ką. Pa</w:t>
        <w:softHyphen/>
        <w:t>si</w:t>
        <w:softHyphen/>
        <w:t>girs</w:t>
        <w:softHyphen/>
        <w:t>ta šim</w:t>
        <w:softHyphen/>
        <w:t>to sprag</w:t>
        <w:softHyphen/>
        <w:t>sin</w:t>
        <w:softHyphen/>
        <w:t>čių sau</w:t>
        <w:softHyphen/>
        <w:t>gos dir</w:t>
        <w:softHyphen/>
        <w:t>žų sta</w:t>
        <w:softHyphen/>
        <w:t>ka</w:t>
        <w:softHyphen/>
        <w:t>to, ir vien</w:t>
        <w:softHyphen/>
        <w:t>kar</w:t>
        <w:softHyphen/>
        <w:t>ti</w:t>
        <w:softHyphen/>
        <w:t>nis bi</w:t>
        <w:softHyphen/>
        <w:t>čiu</w:t>
        <w:softHyphen/>
        <w:t>lis, ša</w:t>
        <w:softHyphen/>
        <w:t>li</w:t>
        <w:softHyphen/>
        <w:t>mais ku</w:t>
        <w:softHyphen/>
        <w:t>rio vos ne</w:t>
        <w:softHyphen/>
        <w:t>mi</w:t>
        <w:softHyphen/>
        <w:t>rei,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i</w:t>
        <w:softHyphen/>
        <w:t>kiuo</w:t>
        <w:softHyphen/>
        <w:t>si, kad su</w:t>
        <w:softHyphen/>
        <w:t>si</w:t>
        <w:softHyphen/>
        <w:t>tik</w:t>
        <w:softHyphen/>
        <w:t>si</w:t>
        <w:softHyphen/>
        <w:t>te su kuo rei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p, ti</w:t>
        <w:softHyphen/>
        <w:t>kiuo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ek ir te</w:t>
        <w:softHyphen/>
        <w:t>trun</w:t>
        <w:softHyphen/>
        <w:t>ka ta aki</w:t>
        <w:softHyphen/>
        <w:t>mir</w:t>
        <w:softHyphen/>
        <w:t>ka. Gy</w:t>
        <w:softHyphen/>
        <w:t>ve</w:t>
        <w:softHyphen/>
        <w:t>ni</w:t>
        <w:softHyphen/>
        <w:t>mas tę</w:t>
        <w:softHyphen/>
        <w:t>sia</w:t>
        <w:softHyphen/>
        <w:t>si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Ir kaž</w:t>
        <w:softHyphen/>
        <w:t>kaip, vi</w:t>
        <w:softHyphen/>
        <w:t>siš</w:t>
        <w:softHyphen/>
        <w:t>kai at</w:t>
        <w:softHyphen/>
        <w:t>si</w:t>
        <w:softHyphen/>
        <w:t>tik</w:t>
        <w:softHyphen/>
        <w:t>ti</w:t>
        <w:softHyphen/>
        <w:t>nai, mu</w:t>
        <w:softHyphen/>
        <w:t>du su Tai</w:t>
        <w:softHyphen/>
        <w:t>le</w:t>
        <w:softHyphen/>
        <w:t>riu su</w:t>
        <w:softHyphen/>
        <w:t>si</w:t>
        <w:softHyphen/>
        <w:t>ti</w:t>
        <w:softHyphen/>
        <w:t>ko</w:t>
        <w:softHyphen/>
        <w:t>m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</w:t>
        <w:softHyphen/>
        <w:t>vo atos</w:t>
        <w:softHyphen/>
        <w:t>to</w:t>
        <w:softHyphen/>
        <w:t>gų me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LAK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ėl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 Tai</w:t>
        <w:softHyphen/>
        <w:t>le</w:t>
        <w:softHyphen/>
        <w:t>riu su</w:t>
        <w:softHyphen/>
        <w:t>si</w:t>
        <w:softHyphen/>
        <w:t>pa</w:t>
        <w:softHyphen/>
        <w:t>ži</w:t>
        <w:softHyphen/>
        <w:t>nau štai kaip: nu</w:t>
        <w:softHyphen/>
        <w:t>ė</w:t>
        <w:softHyphen/>
        <w:t>jau į nu</w:t>
        <w:softHyphen/>
        <w:t>dis</w:t>
        <w:softHyphen/>
        <w:t>tų pa</w:t>
        <w:softHyphen/>
        <w:t>plū</w:t>
        <w:softHyphen/>
        <w:t>di</w:t>
        <w:softHyphen/>
        <w:t>mį. Bu</w:t>
        <w:softHyphen/>
        <w:t>vo pa</w:t>
        <w:softHyphen/>
        <w:t>ti va</w:t>
        <w:softHyphen/>
        <w:t>sa</w:t>
        <w:softHyphen/>
        <w:t>ros pa</w:t>
        <w:softHyphen/>
        <w:t>bai</w:t>
        <w:softHyphen/>
        <w:t>ga, ir aš snū</w:t>
        <w:softHyphen/>
        <w:t>du</w:t>
        <w:softHyphen/>
        <w:t>ria</w:t>
        <w:softHyphen/>
        <w:t>vau. Tai</w:t>
        <w:softHyphen/>
        <w:t>le</w:t>
        <w:softHyphen/>
        <w:t>ris bu</w:t>
        <w:softHyphen/>
        <w:t>vo nuo</w:t>
        <w:softHyphen/>
        <w:t>gas ir su</w:t>
        <w:softHyphen/>
        <w:t>pra</w:t>
        <w:softHyphen/>
        <w:t>kai</w:t>
        <w:softHyphen/>
        <w:t>ta</w:t>
        <w:softHyphen/>
        <w:t>vęs, ap</w:t>
        <w:softHyphen/>
        <w:t>li</w:t>
        <w:softHyphen/>
        <w:t>pęs smė</w:t>
        <w:softHyphen/>
        <w:t>liu, šla</w:t>
        <w:softHyphen/>
        <w:t>piais, į sruo</w:t>
        <w:softHyphen/>
        <w:t>gas su</w:t>
        <w:softHyphen/>
        <w:t>li</w:t>
        <w:softHyphen/>
        <w:t>pu</w:t>
        <w:softHyphen/>
        <w:t>siais, ant vei</w:t>
        <w:softHyphen/>
        <w:t>do už</w:t>
        <w:softHyphen/>
        <w:t>kri</w:t>
        <w:softHyphen/>
        <w:t>tu</w:t>
        <w:softHyphen/>
        <w:t>siais plau</w:t>
        <w:softHyphen/>
        <w:t>k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dar prieš mums su</w:t>
        <w:softHyphen/>
        <w:t>si</w:t>
        <w:softHyphen/>
        <w:t>tin</w:t>
        <w:softHyphen/>
        <w:t>kant il</w:t>
        <w:softHyphen/>
        <w:t>gą lai</w:t>
        <w:softHyphen/>
        <w:t>ką šmės</w:t>
        <w:softHyphen/>
        <w:t>čio</w:t>
        <w:softHyphen/>
        <w:t>da</w:t>
        <w:softHyphen/>
        <w:t>vo kur nors ne</w:t>
        <w:softHyphen/>
        <w:t>to</w:t>
        <w:softHyphen/>
        <w:t>lie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trau</w:t>
        <w:softHyphen/>
        <w:t>kė ban</w:t>
        <w:softHyphen/>
        <w:t>gų iš</w:t>
        <w:softHyphen/>
        <w:t>plau</w:t>
        <w:softHyphen/>
        <w:t>tus rąs</w:t>
        <w:softHyphen/>
        <w:t>tus iš van</w:t>
        <w:softHyphen/>
        <w:t>dens ir tem</w:t>
        <w:softHyphen/>
        <w:t>pė juos pa</w:t>
        <w:softHyphen/>
        <w:t>plū</w:t>
        <w:softHyphen/>
        <w:t>di</w:t>
        <w:softHyphen/>
        <w:t>miu. Į šla</w:t>
        <w:softHyphen/>
        <w:t>pią smė</w:t>
        <w:softHyphen/>
        <w:t>lį jis jau bu</w:t>
        <w:softHyphen/>
        <w:t>vo su</w:t>
        <w:softHyphen/>
        <w:t>be</w:t>
        <w:softHyphen/>
        <w:t>dęs rąs</w:t>
        <w:softHyphen/>
        <w:t>tus pus</w:t>
        <w:softHyphen/>
        <w:t>apsk</w:t>
        <w:softHyphen/>
        <w:t>ri</w:t>
        <w:softHyphen/>
        <w:t>ti</w:t>
        <w:softHyphen/>
        <w:t>miu, ir jie sty</w:t>
        <w:softHyphen/>
        <w:t>ro</w:t>
        <w:softHyphen/>
        <w:t>jo per ke</w:t>
        <w:softHyphen/>
        <w:t>lis co</w:t>
        <w:softHyphen/>
        <w:t>lius vie</w:t>
        <w:softHyphen/>
        <w:t>nas nuo ki</w:t>
        <w:softHyphen/>
        <w:t>to su</w:t>
        <w:softHyphen/>
        <w:t>lig aki</w:t>
        <w:softHyphen/>
        <w:t>mis. Jau sty</w:t>
        <w:softHyphen/>
        <w:t>ro</w:t>
        <w:softHyphen/>
        <w:t>jo ke</w:t>
        <w:softHyphen/>
        <w:t>tu</w:t>
        <w:softHyphen/>
        <w:t>ri rąs</w:t>
        <w:softHyphen/>
        <w:t>tai, kai nu</w:t>
        <w:softHyphen/>
        <w:t>bu</w:t>
        <w:softHyphen/>
        <w:t>dęs iš</w:t>
        <w:softHyphen/>
        <w:t>vy</w:t>
        <w:softHyphen/>
        <w:t>dau, kaip Tai</w:t>
        <w:softHyphen/>
        <w:t>le</w:t>
        <w:softHyphen/>
        <w:t>ris pa</w:t>
        <w:softHyphen/>
        <w:t>plū</w:t>
        <w:softHyphen/>
        <w:t>di</w:t>
        <w:softHyphen/>
        <w:t>miu tem</w:t>
        <w:softHyphen/>
        <w:t>pia penk</w:t>
        <w:softHyphen/>
        <w:t>tą. Tai</w:t>
        <w:softHyphen/>
        <w:t>le</w:t>
        <w:softHyphen/>
        <w:t>ris iš</w:t>
        <w:softHyphen/>
        <w:t>rau</w:t>
        <w:softHyphen/>
        <w:t>sė duo</w:t>
        <w:softHyphen/>
        <w:t>bę po vie</w:t>
        <w:softHyphen/>
        <w:t>nu rąs</w:t>
        <w:softHyphen/>
        <w:t>to ga</w:t>
        <w:softHyphen/>
        <w:t>lu ir ėmė kel</w:t>
        <w:softHyphen/>
        <w:t>ti ki</w:t>
        <w:softHyphen/>
        <w:t>tą ga</w:t>
        <w:softHyphen/>
        <w:t>lą aukš</w:t>
        <w:softHyphen/>
        <w:t>tyn, kol kiek pa</w:t>
        <w:softHyphen/>
        <w:t>svi</w:t>
        <w:softHyphen/>
        <w:t>ręs rąs</w:t>
        <w:softHyphen/>
        <w:t>tas įsliuogė į duo</w:t>
        <w:softHyphen/>
        <w:t>bę stat</w:t>
        <w:softHyphen/>
        <w:t>me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pa</w:t>
        <w:softHyphen/>
        <w:t>plū</w:t>
        <w:softHyphen/>
        <w:t>di</w:t>
        <w:softHyphen/>
        <w:t>my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mū</w:t>
        <w:softHyphen/>
        <w:t>sų, pa</w:t>
        <w:softHyphen/>
        <w:t>plū</w:t>
        <w:softHyphen/>
        <w:t>di</w:t>
        <w:softHyphen/>
        <w:t>my ne</w:t>
        <w:softHyphen/>
        <w:t>bu</w:t>
        <w:softHyphen/>
        <w:t>vo nė gy</w:t>
        <w:softHyphen/>
        <w:t>vos dva</w:t>
        <w:softHyphen/>
        <w:t>si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ga</w:t>
        <w:softHyphen/>
        <w:t>liu už ke</w:t>
        <w:softHyphen/>
        <w:t>lių pė</w:t>
        <w:softHyphen/>
        <w:t>dų Tai</w:t>
        <w:softHyphen/>
        <w:t>le</w:t>
        <w:softHyphen/>
        <w:t>ris smė</w:t>
        <w:softHyphen/>
        <w:t>ly</w:t>
        <w:softHyphen/>
        <w:t>je nu</w:t>
        <w:softHyphen/>
        <w:t>brė</w:t>
        <w:softHyphen/>
        <w:t>žė tie</w:t>
        <w:softHyphen/>
        <w:t>sią li</w:t>
        <w:softHyphen/>
        <w:t>ni</w:t>
        <w:softHyphen/>
        <w:t>ją. Tada grį</w:t>
        <w:softHyphen/>
        <w:t>žo tie</w:t>
        <w:softHyphen/>
        <w:t>sin</w:t>
        <w:softHyphen/>
        <w:t>ti rąs</w:t>
        <w:softHyphen/>
        <w:t>to, tryp</w:t>
        <w:softHyphen/>
        <w:t>da</w:t>
        <w:softHyphen/>
        <w:t>mas smė</w:t>
        <w:softHyphen/>
        <w:t>lį ap</w:t>
        <w:softHyphen/>
        <w:t>link jo apa</w:t>
        <w:softHyphen/>
        <w:t>či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</w:t>
        <w:softHyphen/>
        <w:t>vau vie</w:t>
        <w:softHyphen/>
        <w:t>nin</w:t>
        <w:softHyphen/>
        <w:t>te</w:t>
        <w:softHyphen/>
        <w:t>lis ste</w:t>
        <w:softHyphen/>
        <w:t>bė</w:t>
        <w:softHyphen/>
        <w:t>to</w:t>
        <w:softHyphen/>
        <w:t>j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man šūk</w:t>
        <w:softHyphen/>
        <w:t>te</w:t>
        <w:softHyphen/>
        <w:t>lė</w:t>
        <w:softHyphen/>
        <w:t>j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l ži</w:t>
        <w:softHyphen/>
        <w:t>nai, kiek va</w:t>
        <w:softHyphen/>
        <w:t>lan</w:t>
        <w:softHyphen/>
        <w:t>d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</w:t>
        <w:softHyphen/>
        <w:t>da ne</w:t>
        <w:softHyphen/>
        <w:t>šio</w:t>
        <w:softHyphen/>
        <w:t>juo</w:t>
        <w:softHyphen/>
        <w:t>si laik</w:t>
        <w:softHyphen/>
        <w:t>ro</w:t>
        <w:softHyphen/>
        <w:t>d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l ži</w:t>
        <w:softHyphen/>
        <w:t>nai, kiek va</w:t>
        <w:softHyphen/>
        <w:t>lan</w:t>
        <w:softHyphen/>
        <w:t>d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pa</w:t>
        <w:softHyphen/>
        <w:t>klau</w:t>
        <w:softHyphen/>
        <w:t>siau: kur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Čia, – at</w:t>
        <w:softHyphen/>
        <w:t>sa</w:t>
        <w:softHyphen/>
        <w:t>kė Tai</w:t>
        <w:softHyphen/>
        <w:t>le</w:t>
        <w:softHyphen/>
        <w:t>ris. – 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</w:t>
        <w:softHyphen/>
        <w:t>vo še</w:t>
        <w:softHyphen/>
        <w:t>šios mi</w:t>
        <w:softHyphen/>
        <w:t>nu</w:t>
        <w:softHyphen/>
        <w:t>tės po ke</w:t>
        <w:softHyphen/>
        <w:t>tu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tru</w:t>
        <w:softHyphen/>
        <w:t>kus Tai</w:t>
        <w:softHyphen/>
        <w:t>le</w:t>
        <w:softHyphen/>
        <w:t>ris at</w:t>
        <w:softHyphen/>
        <w:t>si</w:t>
        <w:softHyphen/>
        <w:t>sė</w:t>
        <w:softHyphen/>
        <w:t>do su</w:t>
        <w:softHyphen/>
        <w:t>kry</w:t>
        <w:softHyphen/>
        <w:t>žia</w:t>
        <w:softHyphen/>
        <w:t>vęs ko</w:t>
        <w:softHyphen/>
        <w:t>jas styp</w:t>
        <w:softHyphen/>
        <w:t>san</w:t>
        <w:softHyphen/>
        <w:t>čių rąs</w:t>
        <w:softHyphen/>
        <w:t>tų še</w:t>
        <w:softHyphen/>
        <w:t>šė</w:t>
        <w:softHyphen/>
        <w:t>ly</w:t>
        <w:softHyphen/>
        <w:t>je. Pa</w:t>
        <w:softHyphen/>
        <w:t>sė</w:t>
        <w:softHyphen/>
        <w:t>dė</w:t>
        <w:softHyphen/>
        <w:t>jęs ke</w:t>
        <w:softHyphen/>
        <w:t>le</w:t>
        <w:softHyphen/>
        <w:t>tą mi</w:t>
        <w:softHyphen/>
        <w:t>nu</w:t>
        <w:softHyphen/>
        <w:t>čių, Tai</w:t>
        <w:softHyphen/>
        <w:t>le</w:t>
        <w:softHyphen/>
        <w:t>ris at</w:t>
        <w:softHyphen/>
        <w:t>si</w:t>
        <w:softHyphen/>
        <w:t>sto</w:t>
        <w:softHyphen/>
        <w:t>jo ir nu</w:t>
        <w:softHyphen/>
        <w:t>ė</w:t>
        <w:softHyphen/>
        <w:t>jo iš</w:t>
        <w:softHyphen/>
        <w:t>si</w:t>
        <w:softHyphen/>
        <w:t>mau</w:t>
        <w:softHyphen/>
        <w:t>dy</w:t>
        <w:softHyphen/>
        <w:t>ti, ta</w:t>
        <w:softHyphen/>
        <w:t>da už</w:t>
        <w:softHyphen/>
        <w:t>si</w:t>
        <w:softHyphen/>
        <w:t>tem</w:t>
        <w:softHyphen/>
        <w:t>pė marš</w:t>
        <w:softHyphen/>
        <w:t>ki</w:t>
        <w:softHyphen/>
        <w:t>nė</w:t>
        <w:softHyphen/>
        <w:t>lius, tre</w:t>
        <w:softHyphen/>
        <w:t>nin</w:t>
        <w:softHyphen/>
        <w:t>gi</w:t>
        <w:softHyphen/>
        <w:t>nes kel</w:t>
        <w:softHyphen/>
        <w:t>nes ir su</w:t>
        <w:softHyphen/>
        <w:t>si</w:t>
        <w:softHyphen/>
        <w:t>ruo</w:t>
        <w:softHyphen/>
        <w:t>šė ei</w:t>
        <w:softHyphen/>
        <w:t>ti. Tu</w:t>
        <w:softHyphen/>
        <w:t>rė</w:t>
        <w:softHyphen/>
        <w:t>jau jo pa</w:t>
        <w:softHyphen/>
        <w:t>klau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bu</w:t>
        <w:softHyphen/>
        <w:t>vo smal</w:t>
        <w:softHyphen/>
        <w:t>su, ką vei</w:t>
        <w:softHyphen/>
        <w:t>kė Tai</w:t>
        <w:softHyphen/>
        <w:t>le</w:t>
        <w:softHyphen/>
        <w:t>ris, kol aš mie</w:t>
        <w:softHyphen/>
        <w:t>go</w:t>
        <w:softHyphen/>
        <w:t>j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ga</w:t>
        <w:softHyphen/>
        <w:t>lė</w:t>
        <w:softHyphen/>
        <w:t>jau nu</w:t>
        <w:softHyphen/>
        <w:t>bus</w:t>
        <w:softHyphen/>
        <w:t>ti ki</w:t>
        <w:softHyphen/>
        <w:t>to</w:t>
        <w:softHyphen/>
        <w:t>je vie</w:t>
        <w:softHyphen/>
        <w:t>to</w:t>
        <w:softHyphen/>
        <w:t>je ki</w:t>
        <w:softHyphen/>
        <w:t>tu lai</w:t>
        <w:softHyphen/>
        <w:t>ku, ar ga</w:t>
        <w:softHyphen/>
        <w:t>lė</w:t>
        <w:softHyphen/>
        <w:t>čiau nu</w:t>
        <w:softHyphen/>
        <w:t>bus</w:t>
        <w:softHyphen/>
        <w:t>ti ki</w:t>
        <w:softHyphen/>
        <w:t>tas žmo</w:t>
        <w:softHyphen/>
        <w:t>gu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lau</w:t>
        <w:softHyphen/>
        <w:t>siau Tai</w:t>
        <w:softHyphen/>
        <w:t>le</w:t>
        <w:softHyphen/>
        <w:t>rio, ar jis me</w:t>
        <w:softHyphen/>
        <w:t>ni</w:t>
        <w:softHyphen/>
        <w:t>nin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gūž</w:t>
        <w:softHyphen/>
        <w:t>te</w:t>
        <w:softHyphen/>
        <w:t>lė</w:t>
        <w:softHyphen/>
        <w:t>jo pe</w:t>
        <w:softHyphen/>
        <w:t>čiais ir at</w:t>
        <w:softHyphen/>
        <w:t>krei</w:t>
        <w:softHyphen/>
        <w:t>pė ma</w:t>
        <w:softHyphen/>
        <w:t>no dė</w:t>
        <w:softHyphen/>
        <w:t>me</w:t>
        <w:softHyphen/>
        <w:t>sį į pen</w:t>
        <w:softHyphen/>
        <w:t>kių sto</w:t>
        <w:softHyphen/>
        <w:t>vin</w:t>
        <w:softHyphen/>
        <w:t>čių rąs</w:t>
        <w:softHyphen/>
        <w:t>tų pla</w:t>
        <w:softHyphen/>
        <w:t>tė</w:t>
        <w:softHyphen/>
        <w:t>jan</w:t>
        <w:softHyphen/>
        <w:t>čius apa</w:t>
        <w:softHyphen/>
        <w:t>čio</w:t>
        <w:softHyphen/>
        <w:t>je ga</w:t>
        <w:softHyphen/>
        <w:t>lus. Tai</w:t>
        <w:softHyphen/>
        <w:t>le</w:t>
        <w:softHyphen/>
        <w:t>ris pa</w:t>
        <w:softHyphen/>
        <w:t>ro</w:t>
        <w:softHyphen/>
        <w:t>dė nu</w:t>
        <w:softHyphen/>
        <w:t>brėž</w:t>
        <w:softHyphen/>
        <w:t>tą smė</w:t>
        <w:softHyphen/>
        <w:t>ly</w:t>
        <w:softHyphen/>
        <w:t>je li</w:t>
        <w:softHyphen/>
        <w:t>ni</w:t>
        <w:softHyphen/>
        <w:t>ją ir pa</w:t>
        <w:softHyphen/>
        <w:t>aiš</w:t>
        <w:softHyphen/>
        <w:t>ki</w:t>
        <w:softHyphen/>
        <w:t>no, kaip ta li</w:t>
        <w:softHyphen/>
        <w:t>ni</w:t>
        <w:softHyphen/>
        <w:t>ja iš</w:t>
        <w:softHyphen/>
        <w:t>ma</w:t>
        <w:softHyphen/>
        <w:t>ta</w:t>
        <w:softHyphen/>
        <w:t>vo kiek</w:t>
        <w:softHyphen/>
        <w:t>vie</w:t>
        <w:softHyphen/>
        <w:t>no rąs</w:t>
        <w:softHyphen/>
        <w:t>to me</w:t>
        <w:softHyphen/>
        <w:t>ta</w:t>
        <w:softHyphen/>
        <w:t>mą še</w:t>
        <w:softHyphen/>
        <w:t>šė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</w:t>
        <w:softHyphen/>
        <w:t>tais pra</w:t>
        <w:softHyphen/>
        <w:t>bun</w:t>
        <w:softHyphen/>
        <w:t>di ir tu</w:t>
        <w:softHyphen/>
        <w:t>ri su</w:t>
        <w:softHyphen/>
        <w:t>si</w:t>
        <w:softHyphen/>
        <w:t>vok</w:t>
        <w:softHyphen/>
        <w:t>ti, kur esą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u</w:t>
        <w:softHyphen/>
        <w:t>kū</w:t>
        <w:softHyphen/>
        <w:t>rė mil</w:t>
        <w:softHyphen/>
        <w:t>ži</w:t>
        <w:softHyphen/>
        <w:t>niš</w:t>
        <w:softHyphen/>
        <w:t>kos plaš</w:t>
        <w:softHyphen/>
        <w:t>ta</w:t>
        <w:softHyphen/>
        <w:t>kos še</w:t>
        <w:softHyphen/>
        <w:t>šė</w:t>
        <w:softHyphen/>
        <w:t>lį. Tik da</w:t>
        <w:softHyphen/>
        <w:t>bar pirš</w:t>
        <w:softHyphen/>
        <w:t>tai bu</w:t>
        <w:softHyphen/>
        <w:t>vo il</w:t>
        <w:softHyphen/>
        <w:t>gi kaip nos</w:t>
        <w:softHyphen/>
        <w:t>fe</w:t>
        <w:softHyphen/>
        <w:t>ra</w:t>
        <w:softHyphen/>
        <w:t>to, o nykš</w:t>
        <w:softHyphen/>
        <w:t>tys per trum</w:t>
        <w:softHyphen/>
        <w:t>pas, bet jis pa</w:t>
        <w:softHyphen/>
        <w:t>sa</w:t>
        <w:softHyphen/>
        <w:t>kė, kad ly</w:t>
        <w:softHyphen/>
        <w:t>giai ke</w:t>
        <w:softHyphen/>
        <w:t>tu</w:t>
        <w:softHyphen/>
        <w:t>rios tris</w:t>
        <w:softHyphen/>
        <w:t>de</w:t>
        <w:softHyphen/>
        <w:t>šimt plaš</w:t>
        <w:softHyphen/>
        <w:t>ta</w:t>
        <w:softHyphen/>
        <w:t>ka bū</w:t>
        <w:softHyphen/>
        <w:t>sian</w:t>
        <w:softHyphen/>
        <w:t>ti to</w:t>
        <w:softHyphen/>
        <w:t>bu</w:t>
        <w:softHyphen/>
        <w:t>la. Mil</w:t>
        <w:softHyphen/>
        <w:t>ži</w:t>
        <w:softHyphen/>
        <w:t>niš</w:t>
        <w:softHyphen/>
        <w:t>kas ran</w:t>
        <w:softHyphen/>
        <w:t>kos še</w:t>
        <w:softHyphen/>
        <w:t>šė</w:t>
        <w:softHyphen/>
        <w:t>lis bu</w:t>
        <w:softHyphen/>
        <w:t>vo to</w:t>
        <w:softHyphen/>
        <w:t>bu</w:t>
        <w:softHyphen/>
        <w:t>las mi</w:t>
        <w:softHyphen/>
        <w:t>nu</w:t>
        <w:softHyphen/>
        <w:t>tę, ir tą to</w:t>
        <w:softHyphen/>
        <w:t>bu</w:t>
        <w:softHyphen/>
        <w:t>lą mi</w:t>
        <w:softHyphen/>
        <w:t>nu</w:t>
        <w:softHyphen/>
        <w:t>tę Tai</w:t>
        <w:softHyphen/>
        <w:t>le</w:t>
        <w:softHyphen/>
        <w:t>ris sė</w:t>
        <w:softHyphen/>
        <w:t>dė</w:t>
        <w:softHyphen/>
        <w:t>jo sa</w:t>
        <w:softHyphen/>
        <w:t>vo pa</w:t>
        <w:softHyphen/>
        <w:t>ties su</w:t>
        <w:softHyphen/>
        <w:t>kur</w:t>
        <w:softHyphen/>
        <w:t>tos to</w:t>
        <w:softHyphen/>
        <w:t>bu</w:t>
        <w:softHyphen/>
        <w:t>ly</w:t>
        <w:softHyphen/>
        <w:t>bės del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ir esi nie</w:t>
        <w:softHyphen/>
        <w:t>ku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os mi</w:t>
        <w:softHyphen/>
        <w:t>nu</w:t>
        <w:softHyphen/>
        <w:t>tės vi</w:t>
        <w:softHyphen/>
        <w:t>siš</w:t>
        <w:softHyphen/>
        <w:t>kai pa</w:t>
        <w:softHyphen/>
        <w:t>kan</w:t>
        <w:softHyphen/>
        <w:t>ka, pa</w:t>
        <w:softHyphen/>
        <w:t>sa</w:t>
        <w:softHyphen/>
        <w:t>kė Tai</w:t>
        <w:softHyphen/>
        <w:t>le</w:t>
        <w:softHyphen/>
        <w:t>ris, dėl jos rei</w:t>
        <w:softHyphen/>
        <w:t>kia sun</w:t>
        <w:softHyphen/>
        <w:t>kiai dirb</w:t>
        <w:softHyphen/>
        <w:t>ti, vis dėl</w:t>
        <w:softHyphen/>
        <w:t>to vie</w:t>
        <w:softHyphen/>
        <w:t>na mi</w:t>
        <w:softHyphen/>
        <w:t>nu</w:t>
        <w:softHyphen/>
        <w:t>tė to</w:t>
        <w:softHyphen/>
        <w:t>bu</w:t>
        <w:softHyphen/>
        <w:t>ly</w:t>
        <w:softHyphen/>
        <w:t>bės ver</w:t>
        <w:softHyphen/>
        <w:t>ta ta</w:t>
        <w:softHyphen/>
        <w:t>vo pa</w:t>
        <w:softHyphen/>
        <w:t>stan</w:t>
        <w:softHyphen/>
        <w:t>gų. Aki</w:t>
        <w:softHyphen/>
        <w:t>mir</w:t>
        <w:softHyphen/>
        <w:t>ka – tai dau</w:t>
        <w:softHyphen/>
        <w:t>giau</w:t>
        <w:softHyphen/>
        <w:t>sia, ko ga</w:t>
        <w:softHyphen/>
        <w:t>li</w:t>
        <w:softHyphen/>
        <w:t>ma ti</w:t>
        <w:softHyphen/>
        <w:t>kė</w:t>
        <w:softHyphen/>
        <w:t>tis iš to</w:t>
        <w:softHyphen/>
        <w:t>bu</w:t>
        <w:softHyphen/>
        <w:t>ly</w:t>
        <w:softHyphen/>
        <w:t>b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, ir to pa</w:t>
        <w:softHyphen/>
        <w:t>kan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s va</w:t>
        <w:softHyphen/>
        <w:t>di</w:t>
        <w:softHyphen/>
        <w:t>no</w:t>
        <w:softHyphen/>
        <w:t>si Tai</w:t>
        <w:softHyphen/>
        <w:t>le</w:t>
        <w:softHyphen/>
        <w:t>ris Dur</w:t>
        <w:softHyphen/>
        <w:t>de</w:t>
        <w:softHyphen/>
        <w:t>nas, dir</w:t>
        <w:softHyphen/>
        <w:t>bo ki</w:t>
        <w:softHyphen/>
        <w:t>no me</w:t>
        <w:softHyphen/>
        <w:t>cha</w:t>
        <w:softHyphen/>
        <w:t>ni</w:t>
        <w:softHyphen/>
        <w:t>ku prof</w:t>
        <w:softHyphen/>
        <w:t>są</w:t>
        <w:softHyphen/>
        <w:t>jun</w:t>
        <w:softHyphen/>
        <w:t>go</w:t>
        <w:softHyphen/>
        <w:t>je ir ap</w:t>
        <w:softHyphen/>
        <w:t>tar</w:t>
        <w:softHyphen/>
        <w:t>na</w:t>
        <w:softHyphen/>
        <w:t>vo pobūvius mies</w:t>
        <w:softHyphen/>
        <w:t>to cen</w:t>
        <w:softHyphen/>
        <w:t>tro vieš</w:t>
        <w:softHyphen/>
        <w:t>bu</w:t>
        <w:softHyphen/>
        <w:t>ty</w:t>
        <w:softHyphen/>
        <w:t>je – ir jis da</w:t>
        <w:softHyphen/>
        <w:t>vė man sa</w:t>
        <w:softHyphen/>
        <w:t>vo te</w:t>
        <w:softHyphen/>
        <w:t>le</w:t>
        <w:softHyphen/>
        <w:t>fo</w:t>
        <w:softHyphen/>
        <w:t>no nu</w:t>
        <w:softHyphen/>
        <w:t>m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tai kaip mes su</w:t>
        <w:softHyphen/>
        <w:t>si</w:t>
        <w:softHyphen/>
        <w:t>pa</w:t>
        <w:softHyphen/>
        <w:t>ži</w:t>
        <w:softHyphen/>
        <w:t>nom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į va</w:t>
        <w:softHyphen/>
        <w:t>ka</w:t>
        <w:softHyphen/>
        <w:t>rą čia su</w:t>
        <w:softHyphen/>
        <w:t>si</w:t>
        <w:softHyphen/>
        <w:t>rin</w:t>
        <w:softHyphen/>
        <w:t>ko įpras</w:t>
        <w:softHyphen/>
        <w:t>ti sme</w:t>
        <w:softHyphen/>
        <w:t>ge</w:t>
        <w:softHyphen/>
        <w:t>nų pa</w:t>
        <w:softHyphen/>
        <w:t>ra</w:t>
        <w:softHyphen/>
        <w:t>zi</w:t>
        <w:softHyphen/>
        <w:t>tai. „Vir</w:t>
        <w:softHyphen/>
        <w:t>šu</w:t>
        <w:softHyphen/>
        <w:t>je ir ana</w:t>
        <w:softHyphen/>
        <w:t>pus“ lan</w:t>
        <w:softHyphen/>
        <w:t>ko</w:t>
        <w:softHyphen/>
        <w:t>masi vi</w:t>
        <w:softHyphen/>
        <w:t>sa</w:t>
        <w:softHyphen/>
        <w:t>da gau</w:t>
        <w:softHyphen/>
        <w:t>siai. Čia Pi</w:t>
        <w:softHyphen/>
        <w:t>te</w:t>
        <w:softHyphen/>
        <w:t>ris. Čia Al</w:t>
        <w:softHyphen/>
        <w:t>do. Čia Mar</w:t>
        <w:softHyphen/>
        <w:t>s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</w:t>
        <w:softHyphen/>
        <w:t>b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is</w:t>
        <w:softHyphen/>
        <w:t>ta</w:t>
        <w:softHyphen/>
        <w:t>ty</w:t>
        <w:softHyphen/>
        <w:t>mas: svei</w:t>
        <w:softHyphen/>
        <w:t>ki vi</w:t>
        <w:softHyphen/>
        <w:t>si, čia Mar</w:t>
        <w:softHyphen/>
        <w:t>la Sin</w:t>
        <w:softHyphen/>
        <w:t>ger, ji pri</w:t>
        <w:softHyphen/>
        <w:t>mą kar</w:t>
        <w:softHyphen/>
        <w:t>tą su mu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</w:t>
        <w:softHyphen/>
        <w:t>bas,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Vir</w:t>
        <w:softHyphen/>
        <w:t>šu</w:t>
        <w:softHyphen/>
        <w:t>je ir ana</w:t>
        <w:softHyphen/>
        <w:t>pus“ mes pra</w:t>
        <w:softHyphen/>
        <w:t>de</w:t>
        <w:softHyphen/>
        <w:t>dam nuo Ap</w:t>
        <w:softHyphen/>
        <w:t>ši</w:t>
        <w:softHyphen/>
        <w:t>li</w:t>
        <w:softHyphen/>
        <w:t>mo pa</w:t>
        <w:softHyphen/>
        <w:t>šne</w:t>
        <w:softHyphen/>
        <w:t>ke</w:t>
        <w:softHyphen/>
        <w:t>sių. Gru</w:t>
        <w:softHyphen/>
        <w:t>pė ne</w:t>
        <w:softHyphen/>
        <w:t>si</w:t>
        <w:softHyphen/>
        <w:t>va</w:t>
        <w:softHyphen/>
        <w:t>di</w:t>
        <w:softHyphen/>
        <w:t>na „Pa</w:t>
        <w:softHyphen/>
        <w:t>ra</w:t>
        <w:softHyphen/>
        <w:t>zi</w:t>
        <w:softHyphen/>
        <w:t>ti</w:t>
        <w:softHyphen/>
        <w:t>niais sme</w:t>
        <w:softHyphen/>
        <w:t>ge</w:t>
        <w:softHyphen/>
        <w:t>nų pa</w:t>
        <w:softHyphen/>
        <w:t>ra</w:t>
        <w:softHyphen/>
        <w:t>zi</w:t>
        <w:softHyphen/>
        <w:t>tais“. Čia nie</w:t>
        <w:softHyphen/>
        <w:t>ka</w:t>
        <w:softHyphen/>
        <w:t>da ne</w:t>
        <w:softHyphen/>
        <w:t>iš</w:t>
        <w:softHyphen/>
        <w:t>gir</w:t>
        <w:softHyphen/>
        <w:t>si ta</w:t>
        <w:softHyphen/>
        <w:t>riant „pa</w:t>
        <w:softHyphen/>
        <w:t>ra</w:t>
        <w:softHyphen/>
        <w:t>zi</w:t>
        <w:softHyphen/>
        <w:t>tas“. Vi</w:t>
        <w:softHyphen/>
        <w:t>si čia vi</w:t>
        <w:softHyphen/>
        <w:t>sa</w:t>
        <w:softHyphen/>
        <w:t>da sveiks</w:t>
        <w:softHyphen/>
        <w:t>ta. A, tas nau</w:t>
        <w:softHyphen/>
        <w:t>jas gy</w:t>
        <w:softHyphen/>
        <w:t>dy</w:t>
        <w:softHyphen/>
        <w:t>mo bū</w:t>
        <w:softHyphen/>
        <w:t>das. Vi</w:t>
        <w:softHyphen/>
        <w:t>si tik ką pra</w:t>
        <w:softHyphen/>
        <w:t>dė</w:t>
        <w:softHyphen/>
        <w:t>jo tai</w:t>
        <w:softHyphen/>
        <w:t>sy</w:t>
        <w:softHyphen/>
        <w:t>tis. Vis dėl</w:t>
        <w:softHyphen/>
        <w:t>to ap</w:t>
        <w:softHyphen/>
        <w:t>link ga</w:t>
        <w:softHyphen/>
        <w:t>li</w:t>
        <w:softHyphen/>
        <w:t>ma jus</w:t>
        <w:softHyphen/>
        <w:t>ti pen</w:t>
        <w:softHyphen/>
        <w:t>kias die</w:t>
        <w:softHyphen/>
        <w:t>nas ne</w:t>
        <w:softHyphen/>
        <w:t>pa</w:t>
        <w:softHyphen/>
        <w:t>liau</w:t>
        <w:softHyphen/>
        <w:t>jamą gal</w:t>
        <w:softHyphen/>
        <w:t>vos skaus</w:t>
        <w:softHyphen/>
        <w:t>mą. Mo</w:t>
        <w:softHyphen/>
        <w:t>te</w:t>
        <w:softHyphen/>
        <w:t>ris nu</w:t>
        <w:softHyphen/>
        <w:t>si</w:t>
        <w:softHyphen/>
        <w:t>šluos</w:t>
        <w:softHyphen/>
        <w:t>to ne</w:t>
        <w:softHyphen/>
        <w:t>ju</w:t>
        <w:softHyphen/>
        <w:t>čia iš</w:t>
        <w:softHyphen/>
        <w:t>tryš</w:t>
        <w:softHyphen/>
        <w:t>ku</w:t>
        <w:softHyphen/>
        <w:t>sias aša</w:t>
        <w:softHyphen/>
        <w:t>ras. Kiek</w:t>
        <w:softHyphen/>
        <w:t>vie</w:t>
        <w:softHyphen/>
        <w:t>nas tu</w:t>
        <w:softHyphen/>
        <w:t>ri kor</w:t>
        <w:softHyphen/>
        <w:t>te</w:t>
        <w:softHyphen/>
        <w:t>lę su var</w:t>
        <w:softHyphen/>
        <w:t>du, ir žmo</w:t>
        <w:softHyphen/>
        <w:t>nės, ku</w:t>
        <w:softHyphen/>
        <w:t>riuos su</w:t>
        <w:softHyphen/>
        <w:t>si</w:t>
        <w:softHyphen/>
        <w:t>tin</w:t>
        <w:softHyphen/>
        <w:t>ki ant</w:t>
        <w:softHyphen/>
        <w:t>ra</w:t>
        <w:softHyphen/>
        <w:t>die</w:t>
        <w:softHyphen/>
        <w:t>niais jau vi</w:t>
        <w:softHyphen/>
        <w:t>sus me</w:t>
        <w:softHyphen/>
        <w:t>tus, pri</w:t>
        <w:softHyphen/>
        <w:t>siar</w:t>
        <w:softHyphen/>
        <w:t>ti</w:t>
        <w:softHyphen/>
        <w:t>na prie ta</w:t>
        <w:softHyphen/>
        <w:t>vęs, pa</w:t>
        <w:softHyphen/>
        <w:t>spau</w:t>
        <w:softHyphen/>
        <w:t>džia iš</w:t>
        <w:softHyphen/>
        <w:t>ties</w:t>
        <w:softHyphen/>
        <w:t>tą ran</w:t>
        <w:softHyphen/>
        <w:t>ką ir aki</w:t>
        <w:softHyphen/>
        <w:t>mis nars</w:t>
        <w:softHyphen/>
        <w:t>to kor</w:t>
        <w:softHyphen/>
        <w:t>te</w:t>
        <w:softHyphen/>
        <w:t>lę su var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ro</w:t>
        <w:softHyphen/>
        <w:t>do, mes dar ne</w:t>
        <w:softHyphen/>
        <w:t>pa</w:t>
        <w:softHyphen/>
        <w:t>žįs</w:t>
        <w:softHyphen/>
        <w:t>ta</w:t>
        <w:softHyphen/>
        <w:t>mi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ie</w:t>
        <w:softHyphen/>
        <w:t>kas nie</w:t>
        <w:softHyphen/>
        <w:t>ka</w:t>
        <w:softHyphen/>
        <w:t>da ne</w:t>
        <w:softHyphen/>
        <w:t>iš</w:t>
        <w:softHyphen/>
        <w:t xml:space="preserve">tars </w:t>
      </w:r>
      <w:r>
        <w:rPr>
          <w:rFonts w:cs="Times New Roman" w:ascii="Times New Roman" w:hAnsi="Times New Roman"/>
          <w:i/>
          <w:iCs/>
          <w:color w:val="000000"/>
        </w:rPr>
        <w:t>pa</w:t>
        <w:softHyphen/>
        <w:t>ra</w:t>
        <w:softHyphen/>
        <w:t>zi</w:t>
        <w:softHyphen/>
        <w:t>tas</w:t>
      </w:r>
      <w:r>
        <w:rPr>
          <w:rFonts w:cs="Times New Roman" w:ascii="Times New Roman" w:hAnsi="Times New Roman"/>
          <w:color w:val="000000"/>
        </w:rPr>
        <w:t>. Sa</w:t>
        <w:softHyphen/>
        <w:t xml:space="preserve">kys </w:t>
      </w:r>
      <w:r>
        <w:rPr>
          <w:rFonts w:cs="Times New Roman" w:ascii="Times New Roman" w:hAnsi="Times New Roman"/>
          <w:i/>
          <w:iCs/>
          <w:color w:val="000000"/>
        </w:rPr>
        <w:t>agen</w:t>
        <w:softHyphen/>
        <w:t>ta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Jie ne</w:t>
        <w:softHyphen/>
        <w:t>sa</w:t>
        <w:softHyphen/>
        <w:t xml:space="preserve">ko </w:t>
      </w:r>
      <w:r>
        <w:rPr>
          <w:rFonts w:cs="Times New Roman" w:ascii="Times New Roman" w:hAnsi="Times New Roman"/>
          <w:i/>
          <w:iCs/>
          <w:color w:val="000000"/>
        </w:rPr>
        <w:t>vais</w:t>
        <w:softHyphen/>
        <w:t>tas</w:t>
      </w:r>
      <w:r>
        <w:rPr>
          <w:rFonts w:cs="Times New Roman" w:ascii="Times New Roman" w:hAnsi="Times New Roman"/>
          <w:color w:val="000000"/>
        </w:rPr>
        <w:t>. Sa</w:t>
        <w:softHyphen/>
        <w:t xml:space="preserve">ko </w:t>
      </w:r>
      <w:r>
        <w:rPr>
          <w:rFonts w:cs="Times New Roman" w:ascii="Times New Roman" w:hAnsi="Times New Roman"/>
          <w:i/>
          <w:iCs/>
          <w:color w:val="000000"/>
        </w:rPr>
        <w:t>gy</w:t>
        <w:softHyphen/>
        <w:t>dy</w:t>
        <w:softHyphen/>
        <w:t>ma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Ap</w:t>
        <w:softHyphen/>
        <w:t>ši</w:t>
        <w:softHyphen/>
        <w:t>li</w:t>
        <w:softHyphen/>
        <w:t>mo pa</w:t>
        <w:softHyphen/>
        <w:t>šne</w:t>
        <w:softHyphen/>
        <w:t>ke</w:t>
        <w:softHyphen/>
        <w:t>sį kas nors pa</w:t>
        <w:softHyphen/>
        <w:t>pa</w:t>
        <w:softHyphen/>
        <w:t>sa</w:t>
        <w:softHyphen/>
        <w:t>kos, kaip agen</w:t>
        <w:softHyphen/>
        <w:t>tas iš</w:t>
        <w:softHyphen/>
        <w:t>pli</w:t>
        <w:softHyphen/>
        <w:t>tęs po stu</w:t>
        <w:softHyphen/>
        <w:t>bu</w:t>
        <w:softHyphen/>
        <w:t>ro sme</w:t>
        <w:softHyphen/>
        <w:t>ge</w:t>
        <w:softHyphen/>
        <w:t>nis ir da</w:t>
        <w:softHyphen/>
        <w:t>bar žmo</w:t>
        <w:softHyphen/>
        <w:t>gus ne</w:t>
        <w:softHyphen/>
        <w:t>be</w:t>
        <w:softHyphen/>
        <w:t>val</w:t>
        <w:softHyphen/>
        <w:t>dąs kai</w:t>
        <w:softHyphen/>
        <w:t>rio</w:t>
        <w:softHyphen/>
        <w:t>sios ran</w:t>
        <w:softHyphen/>
        <w:t>kos. Agen</w:t>
        <w:softHyphen/>
        <w:t>tas, pa</w:t>
        <w:softHyphen/>
        <w:t>sa</w:t>
        <w:softHyphen/>
        <w:t>kos kas nors ki</w:t>
        <w:softHyphen/>
        <w:t>tas, iš</w:t>
        <w:softHyphen/>
        <w:t>džio</w:t>
        <w:softHyphen/>
        <w:t>vi</w:t>
        <w:softHyphen/>
        <w:t>nęs sme</w:t>
        <w:softHyphen/>
        <w:t>ge</w:t>
        <w:softHyphen/>
        <w:t>nų dan</w:t>
        <w:softHyphen/>
        <w:t>ga</w:t>
        <w:softHyphen/>
        <w:t>lą, ir da</w:t>
        <w:softHyphen/>
        <w:t>bar sme</w:t>
        <w:softHyphen/>
        <w:t>ge</w:t>
        <w:softHyphen/>
        <w:t>nys at</w:t>
        <w:softHyphen/>
        <w:t>šo</w:t>
        <w:softHyphen/>
        <w:t>ku</w:t>
        <w:softHyphen/>
        <w:t>sios nuo kau</w:t>
        <w:softHyphen/>
        <w:t>ko</w:t>
        <w:softHyphen/>
        <w:t>lės vi</w:t>
        <w:softHyphen/>
        <w:t>daus ir ke</w:t>
        <w:softHyphen/>
        <w:t>lian</w:t>
        <w:softHyphen/>
        <w:t>čios trau</w:t>
        <w:softHyphen/>
        <w:t>ku</w:t>
        <w:softHyphen/>
        <w:t>l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s</w:t>
        <w:softHyphen/>
        <w:t>ku</w:t>
        <w:softHyphen/>
        <w:t>ti</w:t>
        <w:softHyphen/>
        <w:t>nį kar</w:t>
        <w:softHyphen/>
        <w:t>tą, kai čia lan</w:t>
        <w:softHyphen/>
        <w:t>kiau</w:t>
        <w:softHyphen/>
        <w:t>si, mo</w:t>
        <w:softHyphen/>
        <w:t>te</w:t>
        <w:softHyphen/>
        <w:t>ris, var</w:t>
        <w:softHyphen/>
        <w:t>du Chlo</w:t>
        <w:softHyphen/>
        <w:t>jė, pa</w:t>
        <w:softHyphen/>
        <w:t>skel</w:t>
        <w:softHyphen/>
        <w:t>bė vie</w:t>
        <w:softHyphen/>
        <w:t>nin</w:t>
        <w:softHyphen/>
        <w:t>te</w:t>
        <w:softHyphen/>
        <w:t>lę ge</w:t>
        <w:softHyphen/>
        <w:t>rą ži</w:t>
        <w:softHyphen/>
        <w:t>nią, ku</w:t>
        <w:softHyphen/>
        <w:t>rią tu</w:t>
        <w:softHyphen/>
        <w:t>rė</w:t>
        <w:softHyphen/>
        <w:t>jo. Chlo</w:t>
        <w:softHyphen/>
        <w:t>jė šiaip ne taip at</w:t>
        <w:softHyphen/>
        <w:t>si</w:t>
        <w:softHyphen/>
        <w:t>sto</w:t>
        <w:softHyphen/>
        <w:t>jo rem</w:t>
        <w:softHyphen/>
        <w:t>da</w:t>
        <w:softHyphen/>
        <w:t>ma</w:t>
        <w:softHyphen/>
        <w:t>si į me</w:t>
        <w:softHyphen/>
        <w:t>di</w:t>
        <w:softHyphen/>
        <w:t>nius kė</w:t>
        <w:softHyphen/>
        <w:t>dės rank</w:t>
        <w:softHyphen/>
        <w:t>tū</w:t>
        <w:softHyphen/>
        <w:t>rius ir pa</w:t>
        <w:softHyphen/>
        <w:t>sa</w:t>
        <w:softHyphen/>
        <w:t>kė dau</w:t>
        <w:softHyphen/>
        <w:t>giau ne</w:t>
        <w:softHyphen/>
        <w:t>bi</w:t>
        <w:softHyphen/>
        <w:t>jan</w:t>
        <w:softHyphen/>
        <w:t>ti mir</w:t>
        <w:softHyphen/>
        <w:t xml:space="preserve">tie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</w:t>
        <w:softHyphen/>
        <w:t>va</w:t>
        <w:softHyphen/>
        <w:t>kar po pri</w:t>
        <w:softHyphen/>
        <w:t>sis</w:t>
        <w:softHyphen/>
        <w:t>ta</w:t>
        <w:softHyphen/>
        <w:t>ty</w:t>
        <w:softHyphen/>
        <w:t>mų ir Ap</w:t>
        <w:softHyphen/>
        <w:t>ši</w:t>
        <w:softHyphen/>
        <w:t>li</w:t>
        <w:softHyphen/>
        <w:t>mo pa</w:t>
        <w:softHyphen/>
        <w:t>šne</w:t>
        <w:softHyphen/>
        <w:t>ke</w:t>
        <w:softHyphen/>
        <w:t>sių ne</w:t>
        <w:softHyphen/>
        <w:t>pa</w:t>
        <w:softHyphen/>
        <w:t>žįs</w:t>
        <w:softHyphen/>
        <w:t>ta</w:t>
        <w:softHyphen/>
        <w:t>ma mer</w:t>
        <w:softHyphen/>
        <w:t>gi</w:t>
        <w:softHyphen/>
        <w:t>na su var</w:t>
        <w:softHyphen/>
        <w:t>do kor</w:t>
        <w:softHyphen/>
        <w:t>te</w:t>
        <w:softHyphen/>
        <w:t>le „Glen</w:t>
        <w:softHyphen/>
        <w:t>da“ pra</w:t>
        <w:softHyphen/>
        <w:t>ne</w:t>
        <w:softHyphen/>
        <w:t>ša esan</w:t>
        <w:softHyphen/>
        <w:t>ti Chlo</w:t>
        <w:softHyphen/>
        <w:t>jės se</w:t>
        <w:softHyphen/>
        <w:t>suo ir kad pra</w:t>
        <w:softHyphen/>
        <w:t>ei</w:t>
        <w:softHyphen/>
        <w:t>tą ant</w:t>
        <w:softHyphen/>
        <w:t>ra</w:t>
        <w:softHyphen/>
        <w:t>die</w:t>
        <w:softHyphen/>
        <w:t>nį an</w:t>
        <w:softHyphen/>
        <w:t>trą va</w:t>
        <w:softHyphen/>
        <w:t>lan</w:t>
        <w:softHyphen/>
        <w:t>dą ry</w:t>
        <w:softHyphen/>
        <w:t>to Chlo</w:t>
        <w:softHyphen/>
        <w:t>jė mi</w:t>
        <w:softHyphen/>
        <w:t>rė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Ach, tai tu</w:t>
        <w:softHyphen/>
        <w:t>rė</w:t>
        <w:softHyphen/>
        <w:t>tų bū</w:t>
        <w:softHyphen/>
        <w:t>ti be ga</w:t>
        <w:softHyphen/>
        <w:t>lo sal</w:t>
        <w:softHyphen/>
        <w:t>du. Dve</w:t>
        <w:softHyphen/>
        <w:t>jus me</w:t>
        <w:softHyphen/>
        <w:t>tus Chlo</w:t>
        <w:softHyphen/>
        <w:t>jė verk</w:t>
        <w:softHyphen/>
        <w:t>da</w:t>
        <w:softHyphen/>
        <w:t>vo ma</w:t>
        <w:softHyphen/>
        <w:t>no glė</w:t>
        <w:softHyphen/>
        <w:t>by</w:t>
        <w:softHyphen/>
        <w:t>je per ap</w:t>
        <w:softHyphen/>
        <w:t>si</w:t>
        <w:softHyphen/>
        <w:t>ka</w:t>
        <w:softHyphen/>
        <w:t>bi</w:t>
        <w:softHyphen/>
        <w:t>ni</w:t>
        <w:softHyphen/>
        <w:t>mo va</w:t>
        <w:softHyphen/>
        <w:t>lan</w:t>
        <w:softHyphen/>
        <w:t>dė</w:t>
        <w:softHyphen/>
        <w:t>lę, o da</w:t>
        <w:softHyphen/>
        <w:t>bar ji mi</w:t>
        <w:softHyphen/>
        <w:t>ru</w:t>
        <w:softHyphen/>
        <w:t>si – mi</w:t>
        <w:softHyphen/>
        <w:t>ru</w:t>
        <w:softHyphen/>
        <w:t>si ir pa</w:t>
        <w:softHyphen/>
        <w:t>lai</w:t>
        <w:softHyphen/>
        <w:t>do</w:t>
        <w:softHyphen/>
        <w:t>ta že</w:t>
        <w:softHyphen/>
        <w:t>mė</w:t>
        <w:softHyphen/>
        <w:t>je, ur</w:t>
        <w:softHyphen/>
        <w:t>no</w:t>
        <w:softHyphen/>
        <w:t>je, mau</w:t>
        <w:softHyphen/>
        <w:t>zo</w:t>
        <w:softHyphen/>
        <w:t>lie</w:t>
        <w:softHyphen/>
        <w:t>ju</w:t>
        <w:softHyphen/>
        <w:t>je, ko</w:t>
        <w:softHyphen/>
        <w:t>lum</w:t>
        <w:softHyphen/>
        <w:t>ba</w:t>
        <w:softHyphen/>
        <w:t>riu</w:t>
        <w:softHyphen/>
        <w:t>me. Ach, tai bent įro</w:t>
        <w:softHyphen/>
        <w:t>dy</w:t>
        <w:softHyphen/>
        <w:t>mas, kad vie</w:t>
        <w:softHyphen/>
        <w:t>ną die</w:t>
        <w:softHyphen/>
        <w:t>ną tu dar mąs</w:t>
        <w:softHyphen/>
        <w:t>tai ir vel</w:t>
        <w:softHyphen/>
        <w:t>ki sa</w:t>
        <w:softHyphen/>
        <w:t>vo kū</w:t>
        <w:softHyphen/>
        <w:t>ną, o ki</w:t>
        <w:softHyphen/>
        <w:t>tą die</w:t>
        <w:softHyphen/>
        <w:t>ną virs</w:t>
        <w:softHyphen/>
        <w:t>ti šal</w:t>
        <w:softHyphen/>
        <w:t>to</w:t>
        <w:softHyphen/>
        <w:t>mis trą</w:t>
        <w:softHyphen/>
        <w:t>šo</w:t>
        <w:softHyphen/>
        <w:t>mis, kir</w:t>
        <w:softHyphen/>
        <w:t>mė</w:t>
        <w:softHyphen/>
        <w:t>lių bu</w:t>
        <w:softHyphen/>
        <w:t>fe</w:t>
        <w:softHyphen/>
        <w:t>tu. Tai nuo</w:t>
        <w:softHyphen/>
        <w:t>sta</w:t>
        <w:softHyphen/>
        <w:t>bus mir</w:t>
        <w:softHyphen/>
        <w:t>ties ste</w:t>
        <w:softHyphen/>
        <w:t>buk</w:t>
        <w:softHyphen/>
        <w:t>las, ir koks sal</w:t>
        <w:softHyphen/>
        <w:t>dus jis tu</w:t>
        <w:softHyphen/>
        <w:t>rė</w:t>
        <w:softHyphen/>
        <w:t>tų bū</w:t>
        <w:softHyphen/>
        <w:t>ti, jei</w:t>
        <w:softHyphen/>
        <w:t>gu ne to</w:t>
        <w:softHyphen/>
        <w:t>j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a, Mar</w:t>
        <w:softHyphen/>
        <w:t>la vėl į ma</w:t>
        <w:softHyphen/>
        <w:t>ne spok</w:t>
        <w:softHyphen/>
        <w:t>so, iš</w:t>
        <w:softHyphen/>
        <w:t>kaps</w:t>
        <w:softHyphen/>
        <w:t>čiu</w:t>
        <w:softHyphen/>
        <w:t>si iš vi</w:t>
        <w:softHyphen/>
        <w:t>sų sme</w:t>
        <w:softHyphen/>
        <w:t>ge</w:t>
        <w:softHyphen/>
        <w:t>nų pa</w:t>
        <w:softHyphen/>
        <w:t>ra</w:t>
        <w:softHyphen/>
        <w:t>zi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la</w:t>
        <w:softHyphen/>
        <w:t>g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si</w:t>
        <w:softHyphen/>
        <w:t>me</w:t>
        <w:softHyphen/>
        <w:t>tė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ap</w:t>
        <w:softHyphen/>
        <w:t>si</w:t>
        <w:softHyphen/>
        <w:t>me</w:t>
        <w:softHyphen/>
        <w:t>tė</w:t>
        <w:softHyphen/>
        <w:t>lė. Tu ap</w:t>
        <w:softHyphen/>
        <w:t>si</w:t>
        <w:softHyphen/>
        <w:t>me</w:t>
        <w:softHyphen/>
        <w:t>tė</w:t>
        <w:softHyphen/>
        <w:t>lė. Ap</w:t>
        <w:softHyphen/>
        <w:t>lin</w:t>
        <w:softHyphen/>
        <w:t>ki</w:t>
        <w:softHyphen/>
        <w:t>niai pra</w:t>
        <w:softHyphen/>
        <w:t>de</w:t>
        <w:softHyphen/>
        <w:t>da kra</w:t>
        <w:softHyphen/>
        <w:t>ty</w:t>
        <w:softHyphen/>
        <w:t>tis ar trūk</w:t>
        <w:softHyphen/>
        <w:t>čiot, ar krin</w:t>
        <w:softHyphen/>
        <w:t>ta ant grin</w:t>
        <w:softHyphen/>
        <w:t>dų kauk</w:t>
        <w:softHyphen/>
        <w:t>da</w:t>
        <w:softHyphen/>
        <w:t>mi, o jų džin</w:t>
        <w:softHyphen/>
        <w:t>sų kly</w:t>
        <w:softHyphen/>
        <w:t>nas tam</w:t>
        <w:softHyphen/>
        <w:t>siai pa</w:t>
        <w:softHyphen/>
        <w:t>mėls</w:t>
        <w:softHyphen/>
        <w:t>ta – na, tai tik vai</w:t>
        <w:softHyphen/>
        <w:t>dy</w:t>
        <w:softHyphen/>
        <w:t>ba, ir nie</w:t>
        <w:softHyphen/>
        <w:t>ko dau</w:t>
        <w:softHyphen/>
        <w:t>g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s</w:t>
        <w:softHyphen/>
        <w:t>lin</w:t>
        <w:softHyphen/>
        <w:t>ga me</w:t>
        <w:softHyphen/>
        <w:t>di</w:t>
        <w:softHyphen/>
        <w:t>ta</w:t>
        <w:softHyphen/>
        <w:t>ci</w:t>
        <w:softHyphen/>
        <w:t>ja šį</w:t>
        <w:softHyphen/>
        <w:t>va</w:t>
        <w:softHyphen/>
        <w:t>kar nie</w:t>
        <w:softHyphen/>
        <w:t>kur ma</w:t>
        <w:softHyphen/>
        <w:t>nęs ne</w:t>
        <w:softHyphen/>
        <w:t>ve</w:t>
        <w:softHyphen/>
        <w:t>da. Už kiek</w:t>
        <w:softHyphen/>
        <w:t>vie</w:t>
        <w:softHyphen/>
        <w:t>nų du</w:t>
        <w:softHyphen/>
        <w:t>rų Sep</w:t>
        <w:softHyphen/>
        <w:t>ty</w:t>
        <w:softHyphen/>
        <w:t>nerių du</w:t>
        <w:softHyphen/>
        <w:t>rų rū</w:t>
        <w:softHyphen/>
        <w:t>muo</w:t>
        <w:softHyphen/>
        <w:t>se: už ža</w:t>
        <w:softHyphen/>
        <w:t>lių du</w:t>
        <w:softHyphen/>
        <w:t>rų, oran</w:t>
        <w:softHyphen/>
        <w:t>ži</w:t>
        <w:softHyphen/>
        <w:t>nių du</w:t>
        <w:softHyphen/>
        <w:t>rų – Mar</w:t>
        <w:softHyphen/>
        <w:t>la. Mė</w:t>
        <w:softHyphen/>
        <w:t>ly</w:t>
        <w:softHyphen/>
        <w:t>nos du</w:t>
        <w:softHyphen/>
        <w:t>rys – ir ten Mar</w:t>
        <w:softHyphen/>
        <w:t>la. Me</w:t>
        <w:softHyphen/>
        <w:t>la</w:t>
        <w:softHyphen/>
        <w:t>gė. Kai per tiks</w:t>
        <w:softHyphen/>
        <w:t>lin</w:t>
        <w:softHyphen/>
        <w:t>gą me</w:t>
        <w:softHyphen/>
        <w:t>di</w:t>
        <w:softHyphen/>
        <w:t>ta</w:t>
        <w:softHyphen/>
        <w:t>ci</w:t>
        <w:softHyphen/>
        <w:t>ją įslen</w:t>
        <w:softHyphen/>
        <w:t>ku į sa</w:t>
        <w:softHyphen/>
        <w:t>vo gy</w:t>
        <w:softHyphen/>
        <w:t>vū</w:t>
        <w:softHyphen/>
        <w:t>no glo</w:t>
        <w:softHyphen/>
        <w:t>bė</w:t>
        <w:softHyphen/>
        <w:t>jo olą, ma</w:t>
        <w:softHyphen/>
        <w:t>no gy</w:t>
        <w:softHyphen/>
        <w:t>vū</w:t>
        <w:softHyphen/>
        <w:t>nas glo</w:t>
        <w:softHyphen/>
        <w:t>bė</w:t>
        <w:softHyphen/>
        <w:t>jas – Mar</w:t>
        <w:softHyphen/>
        <w:t>la. Rū</w:t>
        <w:softHyphen/>
        <w:t>kan</w:t>
        <w:softHyphen/>
        <w:t>ti ci</w:t>
        <w:softHyphen/>
        <w:t>ga</w:t>
        <w:softHyphen/>
        <w:t>re</w:t>
        <w:softHyphen/>
        <w:t>tę. Mar</w:t>
        <w:softHyphen/>
        <w:t>la, var</w:t>
        <w:softHyphen/>
        <w:t>tan</w:t>
        <w:softHyphen/>
        <w:t>ti akis. Me</w:t>
        <w:softHyphen/>
        <w:t>la</w:t>
        <w:softHyphen/>
        <w:t>gė. Juo</w:t>
        <w:softHyphen/>
        <w:t>di plau</w:t>
        <w:softHyphen/>
        <w:t>kai ir minkš</w:t>
        <w:softHyphen/>
        <w:t>tos pran</w:t>
        <w:softHyphen/>
        <w:t>cū</w:t>
        <w:softHyphen/>
        <w:t>ziš</w:t>
        <w:softHyphen/>
        <w:t>kos lū</w:t>
        <w:softHyphen/>
        <w:t>pos. Ap</w:t>
        <w:softHyphen/>
        <w:t>si</w:t>
        <w:softHyphen/>
        <w:t>me</w:t>
        <w:softHyphen/>
        <w:t>tė</w:t>
        <w:softHyphen/>
        <w:t>lė. Lū</w:t>
        <w:softHyphen/>
        <w:t>pos lyg tam</w:t>
        <w:softHyphen/>
        <w:t>si ita</w:t>
        <w:softHyphen/>
        <w:t>liš</w:t>
        <w:softHyphen/>
        <w:t>ka odi</w:t>
        <w:softHyphen/>
        <w:t>nė so</w:t>
        <w:softHyphen/>
        <w:t>fa. Nie</w:t>
        <w:softHyphen/>
        <w:t>kur ne</w:t>
        <w:softHyphen/>
        <w:t>pa</w:t>
        <w:softHyphen/>
        <w:t>bėg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lo</w:t>
        <w:softHyphen/>
        <w:t>jė bu</w:t>
        <w:softHyphen/>
        <w:t>vo tik</w:t>
        <w:softHyphen/>
        <w:t>rų tik</w:t>
        <w:softHyphen/>
        <w:t>riau</w:t>
        <w:softHyphen/>
        <w:t>sias gry</w:t>
        <w:softHyphen/>
        <w:t>nuo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lo</w:t>
        <w:softHyphen/>
        <w:t>jė at</w:t>
        <w:softHyphen/>
        <w:t>ro</w:t>
        <w:softHyphen/>
        <w:t>dė taip, kaip at</w:t>
        <w:softHyphen/>
        <w:t>ro</w:t>
        <w:softHyphen/>
        <w:t>dy</w:t>
        <w:softHyphen/>
        <w:t>tų Džo</w:t>
        <w:softHyphen/>
        <w:t>nės Mi</w:t>
        <w:softHyphen/>
        <w:t>čel ske</w:t>
        <w:softHyphen/>
        <w:t>le</w:t>
        <w:softHyphen/>
        <w:t>tas, jei</w:t>
        <w:softHyphen/>
        <w:t>gu pri</w:t>
        <w:softHyphen/>
        <w:t>vers</w:t>
        <w:softHyphen/>
        <w:t>tum jį šyp</w:t>
        <w:softHyphen/>
        <w:t>so</w:t>
        <w:softHyphen/>
        <w:t>tis, vaikš</w:t>
        <w:softHyphen/>
        <w:t>ti</w:t>
        <w:softHyphen/>
        <w:t>nė</w:t>
        <w:softHyphen/>
        <w:t>ti po va</w:t>
        <w:softHyphen/>
        <w:t>ka</w:t>
        <w:softHyphen/>
        <w:t>rė</w:t>
        <w:softHyphen/>
        <w:t>lį ir su kiek</w:t>
        <w:softHyphen/>
        <w:t>vie</w:t>
        <w:softHyphen/>
        <w:t>nu ma</w:t>
        <w:softHyphen/>
        <w:t>lo</w:t>
        <w:softHyphen/>
        <w:t>niai šne</w:t>
        <w:softHyphen/>
        <w:t>ku</w:t>
        <w:softHyphen/>
        <w:t>čiuo</w:t>
        <w:softHyphen/>
        <w:t>tis. Įsi</w:t>
        <w:softHyphen/>
        <w:t>vaiz</w:t>
        <w:softHyphen/>
        <w:t>duo</w:t>
        <w:softHyphen/>
        <w:t>kit po</w:t>
        <w:softHyphen/>
        <w:t>pu</w:t>
        <w:softHyphen/>
        <w:t>lia</w:t>
        <w:softHyphen/>
        <w:t>rų</w:t>
        <w:softHyphen/>
        <w:t>jį Chlo</w:t>
        <w:softHyphen/>
        <w:t>jės ske</w:t>
        <w:softHyphen/>
        <w:t>le</w:t>
        <w:softHyphen/>
        <w:t>tą, vabz</w:t>
        <w:softHyphen/>
        <w:t>džio di</w:t>
        <w:softHyphen/>
        <w:t>du</w:t>
        <w:softHyphen/>
        <w:t>mo, šmi</w:t>
        <w:softHyphen/>
        <w:t>ri</w:t>
        <w:softHyphen/>
        <w:t>nė</w:t>
        <w:softHyphen/>
        <w:t>jan</w:t>
        <w:softHyphen/>
        <w:t>tį po sa</w:t>
        <w:softHyphen/>
        <w:t>vo vi</w:t>
        <w:softHyphen/>
        <w:t>du</w:t>
        <w:softHyphen/>
        <w:t>rių skliau</w:t>
        <w:softHyphen/>
        <w:t>tus bei ga</w:t>
        <w:softHyphen/>
        <w:t>le</w:t>
        <w:softHyphen/>
        <w:t>ri</w:t>
        <w:softHyphen/>
        <w:t>jas an</w:t>
        <w:softHyphen/>
        <w:t>trą va</w:t>
        <w:softHyphen/>
        <w:t>lan</w:t>
        <w:softHyphen/>
        <w:t>dą ry</w:t>
        <w:softHyphen/>
        <w:t>to. Jos pul</w:t>
        <w:softHyphen/>
        <w:t>sas lyg si</w:t>
        <w:softHyphen/>
        <w:t>re</w:t>
        <w:softHyphen/>
        <w:t>na virš gal</w:t>
        <w:softHyphen/>
        <w:t>vos įspė</w:t>
        <w:softHyphen/>
        <w:t>ja: ruoš</w:t>
        <w:softHyphen/>
        <w:t>kis mir</w:t>
        <w:softHyphen/>
        <w:t>ti po de</w:t>
        <w:softHyphen/>
        <w:t>šimt de</w:t>
        <w:softHyphen/>
        <w:t>vy</w:t>
        <w:softHyphen/>
        <w:t>nių aš</w:t>
        <w:softHyphen/>
        <w:t>tuo</w:t>
        <w:softHyphen/>
        <w:t>nių se</w:t>
        <w:softHyphen/>
        <w:t>kun</w:t>
        <w:softHyphen/>
        <w:t>džių. Mir</w:t>
        <w:softHyphen/>
        <w:t>tis at</w:t>
        <w:softHyphen/>
        <w:t>slinks po sep</w:t>
        <w:softHyphen/>
        <w:t>ty</w:t>
        <w:softHyphen/>
        <w:t>nių še</w:t>
        <w:softHyphen/>
        <w:t>šių..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k</w:t>
        <w:softHyphen/>
        <w:t>tį Chlo</w:t>
        <w:softHyphen/>
        <w:t>jė klai</w:t>
        <w:softHyphen/>
        <w:t>džio</w:t>
        <w:softHyphen/>
        <w:t>ja po yran</w:t>
        <w:softHyphen/>
        <w:t>čių ve</w:t>
        <w:softHyphen/>
        <w:t>nų ir spro</w:t>
        <w:softHyphen/>
        <w:t>gi</w:t>
        <w:softHyphen/>
        <w:t>nė</w:t>
        <w:softHyphen/>
        <w:t>jan</w:t>
        <w:softHyphen/>
        <w:t>čių gys</w:t>
        <w:softHyphen/>
        <w:t>lų, iš ku</w:t>
        <w:softHyphen/>
        <w:t>rių trykš</w:t>
        <w:softHyphen/>
        <w:t>ta karš</w:t>
        <w:softHyphen/>
        <w:t>ta lim</w:t>
        <w:softHyphen/>
        <w:t>fa, la</w:t>
        <w:softHyphen/>
        <w:t>bi</w:t>
        <w:softHyphen/>
        <w:t>rin</w:t>
        <w:softHyphen/>
        <w:t>tą. Ner</w:t>
        <w:softHyphen/>
        <w:t>vai skver</w:t>
        <w:softHyphen/>
        <w:t>bia</w:t>
        <w:softHyphen/>
        <w:t>si į au</w:t>
        <w:softHyphen/>
        <w:t>di</w:t>
        <w:softHyphen/>
        <w:t>nių pa</w:t>
        <w:softHyphen/>
        <w:t>vir</w:t>
        <w:softHyphen/>
        <w:t>šių kaip že</w:t>
        <w:softHyphen/>
        <w:t>mė</w:t>
        <w:softHyphen/>
        <w:t>je už</w:t>
        <w:softHyphen/>
        <w:t>mas</w:t>
        <w:softHyphen/>
        <w:t>kuo</w:t>
        <w:softHyphen/>
        <w:t>tos vie</w:t>
        <w:softHyphen/>
        <w:t>los. Au</w:t>
        <w:softHyphen/>
        <w:t>di</w:t>
        <w:softHyphen/>
        <w:t>ny</w:t>
        <w:softHyphen/>
        <w:t>je ap</w:t>
        <w:softHyphen/>
        <w:t>link ją lyg karš</w:t>
        <w:softHyphen/>
        <w:t>ti bal</w:t>
        <w:softHyphen/>
        <w:t>ti per</w:t>
        <w:softHyphen/>
        <w:t>lai ky</w:t>
        <w:softHyphen/>
        <w:t>la pū</w:t>
        <w:softHyphen/>
        <w:t>li</w:t>
        <w:softHyphen/>
        <w:t xml:space="preserve">niai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 vir</w:t>
        <w:softHyphen/>
        <w:t>šaus pa</w:t>
        <w:softHyphen/>
        <w:t>si</w:t>
        <w:softHyphen/>
        <w:t>girs</w:t>
        <w:softHyphen/>
        <w:t>ta pra</w:t>
        <w:softHyphen/>
        <w:t>ne</w:t>
        <w:softHyphen/>
        <w:t>ši</w:t>
        <w:softHyphen/>
        <w:t>mas: ruoš</w:t>
        <w:softHyphen/>
        <w:t>kis eva</w:t>
        <w:softHyphen/>
        <w:t>kuo</w:t>
        <w:softHyphen/>
        <w:t>ti vi</w:t>
        <w:softHyphen/>
        <w:t>du</w:t>
        <w:softHyphen/>
        <w:t>rius po de</w:t>
        <w:softHyphen/>
        <w:t>šim</w:t>
        <w:softHyphen/>
        <w:t>ties de</w:t>
        <w:softHyphen/>
        <w:t>vy</w:t>
        <w:softHyphen/>
        <w:t>nių aš</w:t>
        <w:softHyphen/>
        <w:t>tuo</w:t>
        <w:softHyphen/>
        <w:t>nių sep</w:t>
        <w:softHyphen/>
        <w:t>ty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ruoš</w:t>
        <w:softHyphen/>
        <w:t>ki</w:t>
        <w:softHyphen/>
        <w:t>te eva</w:t>
        <w:softHyphen/>
        <w:t>kuo</w:t>
        <w:softHyphen/>
        <w:t>ti sie</w:t>
        <w:softHyphen/>
        <w:t>lą už de</w:t>
        <w:softHyphen/>
        <w:t>šim</w:t>
        <w:softHyphen/>
        <w:t>ties de</w:t>
        <w:softHyphen/>
        <w:t>vy</w:t>
        <w:softHyphen/>
        <w:t>nių aš</w:t>
        <w:softHyphen/>
        <w:t>tuo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lo</w:t>
        <w:softHyphen/>
        <w:t>jė sro</w:t>
        <w:softHyphen/>
        <w:t>ve</w:t>
        <w:softHyphen/>
        <w:t>na iš ne</w:t>
        <w:softHyphen/>
        <w:t>be</w:t>
        <w:softHyphen/>
        <w:t>funk</w:t>
        <w:softHyphen/>
        <w:t>cio</w:t>
        <w:softHyphen/>
        <w:t>nuo</w:t>
        <w:softHyphen/>
        <w:t>jan</w:t>
        <w:softHyphen/>
        <w:t>čių inks</w:t>
        <w:softHyphen/>
        <w:t>tų drau</w:t>
        <w:softHyphen/>
        <w:t>ge su skys</w:t>
        <w:softHyphen/>
        <w:t>čiais, ap</w:t>
        <w:softHyphen/>
        <w:t>sė</w:t>
        <w:softHyphen/>
        <w:t>mu</w:t>
        <w:softHyphen/>
        <w:t>siais ją iki kulkš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</w:t>
        <w:softHyphen/>
        <w:t>tis at</w:t>
        <w:softHyphen/>
        <w:t>eis po pen</w:t>
        <w:softHyphen/>
        <w:t>k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</w:t>
        <w:softHyphen/>
        <w:t>kių ke</w:t>
        <w:softHyphen/>
        <w:t>tu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tu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si</w:t>
        <w:softHyphen/>
        <w:t>lie</w:t>
        <w:softHyphen/>
        <w:t>ju</w:t>
        <w:softHyphen/>
        <w:t>si gy</w:t>
        <w:softHyphen/>
        <w:t>va pa</w:t>
        <w:softHyphen/>
        <w:t>ra</w:t>
        <w:softHyphen/>
        <w:t>zi</w:t>
        <w:softHyphen/>
        <w:t>ti</w:t>
        <w:softHyphen/>
        <w:t>nė čiurkš</w:t>
        <w:softHyphen/>
        <w:t>lė nu</w:t>
        <w:softHyphen/>
        <w:t>da</w:t>
        <w:softHyphen/>
        <w:t>žo jai šir</w:t>
        <w:softHyphen/>
        <w:t>d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ke</w:t>
        <w:softHyphen/>
        <w:t>tu</w:t>
        <w:softHyphen/>
        <w:t>rių tri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i</w:t>
        <w:softHyphen/>
        <w:t>jų dvie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lo</w:t>
        <w:softHyphen/>
        <w:t>jė li</w:t>
        <w:softHyphen/>
        <w:t>pa ka</w:t>
        <w:softHyphen/>
        <w:t>bin</w:t>
        <w:softHyphen/>
        <w:t>da</w:t>
        <w:softHyphen/>
        <w:t>ma</w:t>
        <w:softHyphen/>
        <w:t>si pirš</w:t>
        <w:softHyphen/>
        <w:t>tais į su</w:t>
        <w:softHyphen/>
        <w:t>varš</w:t>
        <w:softHyphen/>
        <w:t>kė</w:t>
        <w:softHyphen/>
        <w:t>ju</w:t>
        <w:softHyphen/>
        <w:t>sią sa</w:t>
        <w:softHyphen/>
        <w:t>vo ger</w:t>
        <w:softHyphen/>
        <w:t>klės ert</w:t>
        <w:softHyphen/>
        <w:t>m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</w:t>
        <w:softHyphen/>
        <w:t>tis at</w:t>
        <w:softHyphen/>
        <w:t>eis po tri</w:t>
        <w:softHyphen/>
        <w:t>jų dvie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ė</w:t>
        <w:softHyphen/>
        <w:t>nu</w:t>
        <w:softHyphen/>
        <w:t>lis švie</w:t>
        <w:softHyphen/>
        <w:t>čia iš pra</w:t>
        <w:softHyphen/>
        <w:t>žio</w:t>
        <w:softHyphen/>
        <w:t>tos bur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ruošk at</w:t>
        <w:softHyphen/>
        <w:t>si</w:t>
        <w:softHyphen/>
        <w:t>dū</w:t>
        <w:softHyphen/>
        <w:t>sė</w:t>
        <w:softHyphen/>
        <w:t>ti pas</w:t>
        <w:softHyphen/>
        <w:t>ku</w:t>
        <w:softHyphen/>
        <w:t>ti</w:t>
        <w:softHyphen/>
        <w:t>nį kar</w:t>
        <w:softHyphen/>
        <w:t>tą – 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a</w:t>
        <w:softHyphen/>
        <w:t>kuo</w:t>
        <w:softHyphen/>
        <w:t>k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</w:t>
        <w:softHyphen/>
        <w:t>la, lauk iš kū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</w:t>
        <w:softHyphen/>
        <w:t>tis at</w:t>
        <w:softHyphen/>
        <w:t>e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ch, kaip sal</w:t>
        <w:softHyphen/>
        <w:t>du tai tu</w:t>
        <w:softHyphen/>
        <w:t>rė</w:t>
        <w:softHyphen/>
        <w:t>tų bū</w:t>
        <w:softHyphen/>
        <w:t>ti: pri</w:t>
        <w:softHyphen/>
        <w:t>si</w:t>
        <w:softHyphen/>
        <w:t>me</w:t>
        <w:softHyphen/>
        <w:t>nu šil</w:t>
        <w:softHyphen/>
        <w:t>tą su</w:t>
        <w:softHyphen/>
        <w:t>dri</w:t>
        <w:softHyphen/>
        <w:t>bu</w:t>
        <w:softHyphen/>
        <w:t>sį Chlo</w:t>
        <w:softHyphen/>
        <w:t>jės kū</w:t>
        <w:softHyphen/>
        <w:t>ną sa</w:t>
        <w:softHyphen/>
        <w:t>vo glė</w:t>
        <w:softHyphen/>
        <w:t>by</w:t>
        <w:softHyphen/>
        <w:t>je ir ly</w:t>
        <w:softHyphen/>
        <w:t>gi</w:t>
        <w:softHyphen/>
        <w:t>nu jį su mi</w:t>
        <w:softHyphen/>
        <w:t>ru</w:t>
        <w:softHyphen/>
        <w:t>sia Chlo</w:t>
        <w:softHyphen/>
        <w:t>j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Bet kur tau, ma</w:t>
        <w:softHyphen/>
        <w:t>ne ste</w:t>
        <w:softHyphen/>
        <w:t>bi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tiks</w:t>
        <w:softHyphen/>
        <w:t>lin</w:t>
        <w:softHyphen/>
        <w:t>gą me</w:t>
        <w:softHyphen/>
        <w:t>di</w:t>
        <w:softHyphen/>
        <w:t>ta</w:t>
        <w:softHyphen/>
        <w:t>ci</w:t>
        <w:softHyphen/>
        <w:t>ją tie</w:t>
        <w:softHyphen/>
        <w:t>siu ran</w:t>
        <w:softHyphen/>
        <w:t>kas ap</w:t>
        <w:softHyphen/>
        <w:t>glėb</w:t>
        <w:softHyphen/>
        <w:t>ti sa</w:t>
        <w:softHyphen/>
        <w:t>vo sie</w:t>
        <w:softHyphen/>
        <w:t>los kū</w:t>
        <w:softHyphen/>
        <w:t>di</w:t>
        <w:softHyphen/>
        <w:t>kio, o tas kū</w:t>
        <w:softHyphen/>
        <w:t>di</w:t>
        <w:softHyphen/>
        <w:t>kis – Mar</w:t>
        <w:softHyphen/>
        <w:t>la, rū</w:t>
        <w:softHyphen/>
        <w:t>kan</w:t>
        <w:softHyphen/>
        <w:t>ti ci</w:t>
        <w:softHyphen/>
        <w:t>ga</w:t>
        <w:softHyphen/>
        <w:t>re</w:t>
        <w:softHyphen/>
        <w:t>tę. Jo</w:t>
        <w:softHyphen/>
        <w:t>kio bal</w:t>
        <w:softHyphen/>
        <w:t>tos gy</w:t>
        <w:softHyphen/>
        <w:t>domos švie</w:t>
        <w:softHyphen/>
        <w:t>sos ka</w:t>
        <w:softHyphen/>
        <w:t>muo</w:t>
        <w:softHyphen/>
        <w:t>lio. Me</w:t>
        <w:softHyphen/>
        <w:t>la</w:t>
        <w:softHyphen/>
        <w:t>gė. Jo</w:t>
        <w:softHyphen/>
        <w:t>kių čak</w:t>
        <w:softHyphen/>
        <w:t>rų. Įsi</w:t>
        <w:softHyphen/>
        <w:t>vaiz</w:t>
        <w:softHyphen/>
        <w:t>duo</w:t>
        <w:softHyphen/>
        <w:t>ki</w:t>
        <w:softHyphen/>
        <w:t>te čak</w:t>
        <w:softHyphen/>
        <w:t>ras, at</w:t>
        <w:softHyphen/>
        <w:t>si</w:t>
        <w:softHyphen/>
        <w:t>ve</w:t>
        <w:softHyphen/>
        <w:t>rian</w:t>
        <w:softHyphen/>
        <w:t>čias lyg gė</w:t>
        <w:softHyphen/>
        <w:t>les, ir kiek</w:t>
        <w:softHyphen/>
        <w:t>vie</w:t>
        <w:softHyphen/>
        <w:t>nos cen</w:t>
        <w:softHyphen/>
        <w:t>tre lė</w:t>
        <w:softHyphen/>
        <w:t>tai su</w:t>
        <w:softHyphen/>
        <w:t>žim</w:t>
        <w:softHyphen/>
        <w:t>ban</w:t>
        <w:softHyphen/>
        <w:t>čią ma</w:t>
        <w:softHyphen/>
        <w:t>lo</w:t>
        <w:softHyphen/>
        <w:t>nią švie</w:t>
        <w:softHyphen/>
        <w:t>s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la</w:t>
        <w:softHyphen/>
        <w:t>g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čak</w:t>
        <w:softHyphen/>
        <w:t>ros ne</w:t>
        <w:softHyphen/>
        <w:t>at</w:t>
        <w:softHyphen/>
        <w:t>si</w:t>
        <w:softHyphen/>
        <w:t>ve</w:t>
        <w:softHyphen/>
        <w:t>r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me</w:t>
        <w:softHyphen/>
        <w:t>di</w:t>
        <w:softHyphen/>
        <w:t>ta</w:t>
        <w:softHyphen/>
        <w:t>ci</w:t>
        <w:softHyphen/>
        <w:t>jos vi</w:t>
        <w:softHyphen/>
        <w:t>si iš</w:t>
        <w:softHyphen/>
        <w:t>si</w:t>
        <w:softHyphen/>
        <w:t>tie</w:t>
        <w:softHyphen/>
        <w:t>sia, pa</w:t>
        <w:softHyphen/>
        <w:t>su</w:t>
        <w:softHyphen/>
        <w:t>kio</w:t>
        <w:softHyphen/>
        <w:t>ja gal</w:t>
        <w:softHyphen/>
        <w:t>vas ir sto</w:t>
        <w:softHyphen/>
        <w:t>ja</w:t>
        <w:softHyphen/>
        <w:t>si ant ko</w:t>
        <w:softHyphen/>
        <w:t>jų ruoš</w:t>
        <w:softHyphen/>
        <w:t>da</w:t>
        <w:softHyphen/>
        <w:t>mie</w:t>
        <w:softHyphen/>
        <w:t>si. Gy</w:t>
        <w:softHyphen/>
        <w:t>do</w:t>
        <w:softHyphen/>
        <w:t>ma</w:t>
        <w:softHyphen/>
        <w:t>sis fi</w:t>
        <w:softHyphen/>
        <w:t>zi</w:t>
        <w:softHyphen/>
        <w:t>nis kon</w:t>
        <w:softHyphen/>
        <w:t>tak</w:t>
        <w:softHyphen/>
        <w:t>tas. Ap</w:t>
        <w:softHyphen/>
        <w:t>si</w:t>
        <w:softHyphen/>
        <w:t>ka</w:t>
        <w:softHyphen/>
        <w:t>bin</w:t>
        <w:softHyphen/>
        <w:t>ti pa</w:t>
        <w:softHyphen/>
        <w:t>si</w:t>
        <w:softHyphen/>
        <w:t>slen</w:t>
        <w:softHyphen/>
        <w:t>ku per tris žings</w:t>
        <w:softHyphen/>
        <w:t>nius, kad at</w:t>
        <w:softHyphen/>
        <w:t>si</w:t>
        <w:softHyphen/>
        <w:t>dur</w:t>
        <w:softHyphen/>
        <w:t>čiau ša</w:t>
        <w:softHyphen/>
        <w:t>lia Mar</w:t>
        <w:softHyphen/>
        <w:t>los, ku</w:t>
        <w:softHyphen/>
        <w:t>ri žiū</w:t>
        <w:softHyphen/>
        <w:t>ri man į vei</w:t>
        <w:softHyphen/>
        <w:t>dą, kai lau</w:t>
        <w:softHyphen/>
        <w:t>kiu ap</w:t>
        <w:softHyphen/>
        <w:t>lin</w:t>
        <w:softHyphen/>
        <w:t>ki</w:t>
        <w:softHyphen/>
        <w:t>nių žen</w:t>
        <w:softHyphen/>
        <w:t>kl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a</w:t>
        <w:softHyphen/>
        <w:t>bar – štai ir žen</w:t>
        <w:softHyphen/>
        <w:t>klas – ap</w:t>
        <w:softHyphen/>
        <w:t>ka</w:t>
        <w:softHyphen/>
        <w:t>bin</w:t>
        <w:softHyphen/>
        <w:t>ki</w:t>
        <w:softHyphen/>
        <w:t>me ša</w:t>
        <w:softHyphen/>
        <w:t>li</w:t>
        <w:softHyphen/>
        <w:t>mais esan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ran</w:t>
        <w:softHyphen/>
        <w:t>kos su</w:t>
        <w:softHyphen/>
        <w:t>ra</w:t>
        <w:softHyphen/>
        <w:t>ki</w:t>
        <w:softHyphen/>
        <w:t>na Mar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</w:t>
        <w:softHyphen/>
        <w:t>va</w:t>
        <w:softHyphen/>
        <w:t>kar pa</w:t>
        <w:softHyphen/>
        <w:t>si</w:t>
        <w:softHyphen/>
        <w:t>rin</w:t>
        <w:softHyphen/>
        <w:t>ki</w:t>
        <w:softHyphen/>
        <w:t>te ypa</w:t>
        <w:softHyphen/>
        <w:t>tin</w:t>
        <w:softHyphen/>
        <w:t>gą as</w:t>
        <w:softHyphen/>
        <w:t>me</w:t>
        <w:softHyphen/>
        <w:t>n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os ci</w:t>
        <w:softHyphen/>
        <w:t>ga</w:t>
        <w:softHyphen/>
        <w:t>re</w:t>
        <w:softHyphen/>
        <w:t>ti</w:t>
        <w:softHyphen/>
        <w:t>nės ran</w:t>
        <w:softHyphen/>
        <w:t>kos įrem</w:t>
        <w:softHyphen/>
        <w:t>tos į juos</w:t>
        <w:softHyphen/>
        <w:t>me</w:t>
        <w:softHyphen/>
        <w:t>n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pa</w:t>
        <w:softHyphen/>
        <w:t>sa</w:t>
        <w:softHyphen/>
        <w:t>ko</w:t>
        <w:softHyphen/>
        <w:t>kit ypa</w:t>
        <w:softHyphen/>
        <w:t>tin</w:t>
        <w:softHyphen/>
        <w:t>ga</w:t>
        <w:softHyphen/>
        <w:t>jam, kaip jau</w:t>
        <w:softHyphen/>
        <w:t>čia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ne</w:t>
        <w:softHyphen/>
        <w:t>ser</w:t>
        <w:softHyphen/>
        <w:t>ga sėk</w:t>
        <w:softHyphen/>
        <w:t>li</w:t>
        <w:softHyphen/>
        <w:t>džių vė</w:t>
        <w:softHyphen/>
        <w:t>žiu. Mar</w:t>
        <w:softHyphen/>
        <w:t>la ne</w:t>
        <w:softHyphen/>
        <w:t>ser</w:t>
        <w:softHyphen/>
        <w:t>ga tu</w:t>
        <w:softHyphen/>
        <w:t>ber</w:t>
        <w:softHyphen/>
        <w:t>ku</w:t>
        <w:softHyphen/>
        <w:t>lio</w:t>
        <w:softHyphen/>
        <w:t>ze. Ji ne</w:t>
        <w:softHyphen/>
        <w:t>mirš</w:t>
        <w:softHyphen/>
        <w:t>ta. Ge</w:t>
        <w:softHyphen/>
        <w:t>rai jau, pa</w:t>
        <w:softHyphen/>
        <w:t>sak iš</w:t>
        <w:softHyphen/>
        <w:t>min</w:t>
        <w:softHyphen/>
        <w:t>tin</w:t>
        <w:softHyphen/>
        <w:t>gos ce</w:t>
        <w:softHyphen/>
        <w:t>reb</w:t>
        <w:softHyphen/>
        <w:t>ra</w:t>
        <w:softHyphen/>
        <w:t>li</w:t>
        <w:softHyphen/>
        <w:t>nės fi</w:t>
        <w:softHyphen/>
        <w:t>lo</w:t>
        <w:softHyphen/>
        <w:t>so</w:t>
        <w:softHyphen/>
        <w:t>fi</w:t>
        <w:softHyphen/>
        <w:t>jos, vi</w:t>
        <w:softHyphen/>
        <w:t>si mes mir</w:t>
        <w:softHyphen/>
        <w:t>tin</w:t>
        <w:softHyphen/>
        <w:t>gi, ta</w:t>
        <w:softHyphen/>
        <w:t>čiau Mar</w:t>
        <w:softHyphen/>
        <w:t>la ne</w:t>
        <w:softHyphen/>
        <w:t>mirš</w:t>
        <w:softHyphen/>
        <w:t>ta taip, kaip mi</w:t>
        <w:softHyphen/>
        <w:t>rė Chlo</w:t>
        <w:softHyphen/>
        <w:t>j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ga</w:t>
        <w:softHyphen/>
        <w:t>liau pa</w:t>
        <w:softHyphen/>
        <w:t>si</w:t>
        <w:softHyphen/>
        <w:t>girs</w:t>
        <w:softHyphen/>
        <w:t>ta žen</w:t>
        <w:softHyphen/>
        <w:t>klas iš</w:t>
        <w:softHyphen/>
        <w:t>si</w:t>
        <w:softHyphen/>
        <w:t>pa</w:t>
        <w:softHyphen/>
        <w:t>sa</w:t>
        <w:softHyphen/>
        <w:t>ko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</w:t>
        <w:softHyphen/>
        <w:t>gi, Mar</w:t>
        <w:softHyphen/>
        <w:t>la, ar mėgs</w:t>
        <w:softHyphen/>
        <w:t>ti obuo</w:t>
        <w:softHyphen/>
        <w:t>lius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Iš</w:t>
        <w:softHyphen/>
        <w:t>si</w:t>
        <w:softHyphen/>
        <w:t>pa</w:t>
        <w:softHyphen/>
        <w:t>sa</w:t>
        <w:softHyphen/>
        <w:t>ko</w:t>
        <w:softHyphen/>
        <w:t>kit vis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</w:t>
        <w:softHyphen/>
        <w:t>gi, Mar</w:t>
        <w:softHyphen/>
        <w:t>la, dink iš čia. Dink iš čia. Dink iš 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si</w:t>
        <w:softHyphen/>
        <w:t>var</w:t>
        <w:softHyphen/>
        <w:t>žy</w:t>
        <w:softHyphen/>
        <w:t>kit ir iš</w:t>
        <w:softHyphen/>
        <w:t>si</w:t>
        <w:softHyphen/>
        <w:t>ver</w:t>
        <w:softHyphen/>
        <w:t>kit, jei no</w:t>
        <w:softHyphen/>
        <w:t>ri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pok</w:t>
        <w:softHyphen/>
        <w:t>so į ma</w:t>
        <w:softHyphen/>
        <w:t>ne. Jos akys ru</w:t>
        <w:softHyphen/>
        <w:t>dos. Au</w:t>
        <w:softHyphen/>
        <w:t>sų spe</w:t>
        <w:softHyphen/>
        <w:t>ne</w:t>
        <w:softHyphen/>
        <w:t>liuo</w:t>
        <w:softHyphen/>
        <w:t>se žio</w:t>
        <w:softHyphen/>
        <w:t>jė</w:t>
        <w:softHyphen/>
        <w:t>ja sky</w:t>
        <w:softHyphen/>
        <w:t>lės be aus</w:t>
        <w:softHyphen/>
        <w:t>ka</w:t>
        <w:softHyphen/>
        <w:t>rų. Su</w:t>
        <w:softHyphen/>
        <w:t>skir</w:t>
        <w:softHyphen/>
        <w:t>du</w:t>
        <w:softHyphen/>
        <w:t>sios lū</w:t>
        <w:softHyphen/>
        <w:t>pos ap</w:t>
        <w:softHyphen/>
        <w:t>li</w:t>
        <w:softHyphen/>
        <w:t>pusios ne</w:t>
        <w:softHyphen/>
        <w:t>gy</w:t>
        <w:softHyphen/>
        <w:t>va od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a</w:t>
        <w:softHyphen/>
        <w:t>gi iš</w:t>
        <w:softHyphen/>
        <w:t>si</w:t>
        <w:softHyphen/>
        <w:t>ver</w:t>
        <w:softHyphen/>
        <w:t>ki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taip pat ne</w:t>
        <w:softHyphen/>
        <w:t>mirš</w:t>
        <w:softHyphen/>
        <w:t>ti, – sa</w:t>
        <w:softHyphen/>
        <w:t>ko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link mus pa</w:t>
        <w:softHyphen/>
        <w:t>ri</w:t>
        <w:softHyphen/>
        <w:t>mu</w:t>
        <w:softHyphen/>
        <w:t>sios vie</w:t>
        <w:softHyphen/>
        <w:t>nas ant ki</w:t>
        <w:softHyphen/>
        <w:t>to kūk</w:t>
        <w:softHyphen/>
        <w:t>čio</w:t>
        <w:softHyphen/>
        <w:t>ja po</w:t>
        <w:softHyphen/>
        <w:t>r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ik pa</w:t>
        <w:softHyphen/>
        <w:t>mė</w:t>
        <w:softHyphen/>
        <w:t>gink ma</w:t>
        <w:softHyphen/>
        <w:t>ne iš</w:t>
        <w:softHyphen/>
        <w:t>duot, – sa</w:t>
        <w:softHyphen/>
        <w:t>ko Mar</w:t>
        <w:softHyphen/>
        <w:t>la, – ir aš ta</w:t>
        <w:softHyphen/>
        <w:t>ve iš</w:t>
        <w:softHyphen/>
        <w:t>duo</w:t>
        <w:softHyphen/>
        <w:t>s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ga</w:t>
        <w:softHyphen/>
        <w:t>lim pa</w:t>
        <w:softHyphen/>
        <w:t>si</w:t>
        <w:softHyphen/>
        <w:t>da</w:t>
        <w:softHyphen/>
        <w:t>lyt sa</w:t>
        <w:softHyphen/>
        <w:t>vai</w:t>
        <w:softHyphen/>
        <w:t>tės die</w:t>
        <w:softHyphen/>
        <w:t>nas, sa</w:t>
        <w:softHyphen/>
        <w:t>kau. Mar</w:t>
        <w:softHyphen/>
        <w:t>la ga</w:t>
        <w:softHyphen/>
        <w:t>lin</w:t>
        <w:softHyphen/>
        <w:t>ti pa</w:t>
        <w:softHyphen/>
        <w:t>si</w:t>
        <w:softHyphen/>
        <w:t>im</w:t>
        <w:softHyphen/>
        <w:t>ti kau</w:t>
        <w:softHyphen/>
        <w:t>lų li</w:t>
        <w:softHyphen/>
        <w:t>gas, sme</w:t>
        <w:softHyphen/>
        <w:t>ge</w:t>
        <w:softHyphen/>
        <w:t>nų pa</w:t>
        <w:softHyphen/>
        <w:t>ra</w:t>
        <w:softHyphen/>
        <w:t>zi</w:t>
        <w:softHyphen/>
        <w:t>tus ir tu</w:t>
        <w:softHyphen/>
        <w:t>ber</w:t>
        <w:softHyphen/>
        <w:t>ku</w:t>
        <w:softHyphen/>
        <w:t>lio</w:t>
        <w:softHyphen/>
        <w:t>zę. Man – sėk</w:t>
        <w:softHyphen/>
        <w:t>li</w:t>
        <w:softHyphen/>
        <w:t>džių vė</w:t>
        <w:softHyphen/>
        <w:t>žys, krau</w:t>
        <w:softHyphen/>
        <w:t>jo pa</w:t>
        <w:softHyphen/>
        <w:t>ra</w:t>
        <w:softHyphen/>
        <w:t>zi</w:t>
        <w:softHyphen/>
        <w:t>tai ir or</w:t>
        <w:softHyphen/>
        <w:t>ga</w:t>
        <w:softHyphen/>
        <w:t>ni</w:t>
        <w:softHyphen/>
        <w:t>nė sil</w:t>
        <w:softHyphen/>
        <w:t>pnap</w:t>
        <w:softHyphen/>
        <w:t>ro</w:t>
        <w:softHyphen/>
        <w:t>tys</w:t>
        <w:softHyphen/>
        <w:t xml:space="preserve">tė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klau</w:t>
        <w:softHyphen/>
        <w:t xml:space="preserve">sia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 kaip su tie</w:t>
        <w:softHyphen/>
        <w:t>sio</w:t>
        <w:softHyphen/>
        <w:t>sios žar</w:t>
        <w:softHyphen/>
        <w:t>nos vė</w:t>
        <w:softHyphen/>
        <w:t>ži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r</w:t>
        <w:softHyphen/>
        <w:t>gi</w:t>
        <w:softHyphen/>
        <w:t>na kruopš</w:t>
        <w:softHyphen/>
        <w:t>čiai at</w:t>
        <w:softHyphen/>
        <w:t>li</w:t>
        <w:softHyphen/>
        <w:t>ko na</w:t>
        <w:softHyphen/>
        <w:t>mų dar</w:t>
        <w:softHyphen/>
        <w:t>b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e</w:t>
        <w:softHyphen/>
        <w:t>sio</w:t>
        <w:softHyphen/>
        <w:t>sios žar</w:t>
        <w:softHyphen/>
        <w:t>nos vė</w:t>
        <w:softHyphen/>
        <w:t>žiu da</w:t>
        <w:softHyphen/>
        <w:t>lysi</w:t>
        <w:softHyphen/>
        <w:t>mės pu</w:t>
        <w:softHyphen/>
        <w:t>siau. Jai ati</w:t>
        <w:softHyphen/>
        <w:t>teks pir</w:t>
        <w:softHyphen/>
        <w:t>mas ir tre</w:t>
        <w:softHyphen/>
        <w:t>čias mė</w:t>
        <w:softHyphen/>
        <w:t>ne</w:t>
        <w:softHyphen/>
        <w:t>sio sek</w:t>
        <w:softHyphen/>
        <w:t>ma</w:t>
        <w:softHyphen/>
        <w:t>die</w:t>
        <w:softHyphen/>
        <w:t>n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– sa</w:t>
        <w:softHyphen/>
        <w:t>ko Mar</w:t>
        <w:softHyphen/>
        <w:t>la. Ne, ji no</w:t>
        <w:softHyphen/>
        <w:t>rin</w:t>
        <w:softHyphen/>
        <w:t>ti vi</w:t>
        <w:softHyphen/>
        <w:t>sų. Vi</w:t>
        <w:softHyphen/>
        <w:t>sų vė</w:t>
        <w:softHyphen/>
        <w:t>žių, vi</w:t>
        <w:softHyphen/>
        <w:t>sų pa</w:t>
        <w:softHyphen/>
        <w:t>ra</w:t>
        <w:softHyphen/>
        <w:t>zi</w:t>
        <w:softHyphen/>
        <w:t>tų – Mar</w:t>
        <w:softHyphen/>
        <w:t>los akys su</w:t>
        <w:softHyphen/>
        <w:t>siau</w:t>
        <w:softHyphen/>
        <w:t>rė</w:t>
        <w:softHyphen/>
        <w:t>ja. Ji nė ne</w:t>
        <w:softHyphen/>
        <w:t>sva</w:t>
        <w:softHyphen/>
        <w:t>jo</w:t>
        <w:softHyphen/>
        <w:t>jo ga</w:t>
        <w:softHyphen/>
        <w:t>lėsianti jaus</w:t>
        <w:softHyphen/>
        <w:t>tis taip kai</w:t>
        <w:softHyphen/>
        <w:t>fin</w:t>
        <w:softHyphen/>
        <w:t>gai. Ji iš tik</w:t>
        <w:softHyphen/>
        <w:t>rų</w:t>
        <w:softHyphen/>
        <w:t>jų jau</w:t>
        <w:softHyphen/>
        <w:t>tė</w:t>
        <w:softHyphen/>
        <w:t>si gy</w:t>
        <w:softHyphen/>
        <w:t>va. Jos oda nu</w:t>
        <w:softHyphen/>
        <w:t>švi</w:t>
        <w:softHyphen/>
        <w:t>to. Vi</w:t>
        <w:softHyphen/>
        <w:t>są gy</w:t>
        <w:softHyphen/>
        <w:t>ve</w:t>
        <w:softHyphen/>
        <w:t>ni</w:t>
        <w:softHyphen/>
        <w:t>mą ji ne</w:t>
        <w:softHyphen/>
        <w:t>bu</w:t>
        <w:softHyphen/>
        <w:t>vo ma</w:t>
        <w:softHyphen/>
        <w:t>čiu</w:t>
        <w:softHyphen/>
        <w:t>si la</w:t>
        <w:softHyphen/>
        <w:t>vo</w:t>
        <w:softHyphen/>
        <w:t>no. Ne</w:t>
        <w:softHyphen/>
        <w:t>bu</w:t>
        <w:softHyphen/>
        <w:t>vo pa</w:t>
        <w:softHyphen/>
        <w:t>ty</w:t>
        <w:softHyphen/>
        <w:t>ru</w:t>
        <w:softHyphen/>
        <w:t>si tik</w:t>
        <w:softHyphen/>
        <w:t>ro</w:t>
        <w:softHyphen/>
        <w:t>jo gy</w:t>
        <w:softHyphen/>
        <w:t>ve</w:t>
        <w:softHyphen/>
        <w:t>ni</w:t>
        <w:softHyphen/>
        <w:t>mo, mat ne</w:t>
        <w:softHyphen/>
        <w:t>tu</w:t>
        <w:softHyphen/>
        <w:t>rė</w:t>
        <w:softHyphen/>
        <w:t>jo su kuo jo prie</w:t>
        <w:softHyphen/>
        <w:t>šin</w:t>
        <w:softHyphen/>
        <w:t>ti. Na, o čia ago</w:t>
        <w:softHyphen/>
        <w:t>ni</w:t>
        <w:softHyphen/>
        <w:t>ja, ir mir</w:t>
        <w:softHyphen/>
        <w:t>tis, ir ne</w:t>
        <w:softHyphen/>
        <w:t>tek</w:t>
        <w:softHyphen/>
        <w:t>tis, ir skaus</w:t>
        <w:softHyphen/>
        <w:t>mas. Rau</w:t>
        <w:softHyphen/>
        <w:t>dos ir trau</w:t>
        <w:softHyphen/>
        <w:t>ku</w:t>
        <w:softHyphen/>
        <w:t>liai, siau</w:t>
        <w:softHyphen/>
        <w:t>bas ir gai</w:t>
        <w:softHyphen/>
        <w:t>les</w:t>
        <w:softHyphen/>
        <w:t>tis. Da</w:t>
        <w:softHyphen/>
        <w:t>bar, kai jau ži</w:t>
        <w:softHyphen/>
        <w:t>no, kur</w:t>
        <w:softHyphen/>
        <w:t>link mes vi</w:t>
        <w:softHyphen/>
        <w:t>si ei</w:t>
        <w:softHyphen/>
        <w:t>nam, Mar</w:t>
        <w:softHyphen/>
        <w:t>la bran</w:t>
        <w:softHyphen/>
        <w:t>gi</w:t>
        <w:softHyphen/>
        <w:t>na menkiausią gy</w:t>
        <w:softHyphen/>
        <w:t>ve</w:t>
        <w:softHyphen/>
        <w:t>ni</w:t>
        <w:softHyphen/>
        <w:t>mo aki</w:t>
        <w:softHyphen/>
        <w:t>mir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ji ne</w:t>
        <w:softHyphen/>
        <w:t>at</w:t>
        <w:softHyphen/>
        <w:t>si</w:t>
        <w:softHyphen/>
        <w:t>sa</w:t>
        <w:softHyphen/>
        <w:t>kys nė vie</w:t>
        <w:softHyphen/>
        <w:t>nos gru</w:t>
        <w:softHyphen/>
        <w:t>p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be</w:t>
        <w:softHyphen/>
        <w:t>no</w:t>
        <w:softHyphen/>
        <w:t>riu, kad gy</w:t>
        <w:softHyphen/>
        <w:t>ve</w:t>
        <w:softHyphen/>
        <w:t>ni</w:t>
        <w:softHyphen/>
        <w:t>mas bū</w:t>
        <w:softHyphen/>
        <w:t>tų toks, koks bu</w:t>
        <w:softHyphen/>
        <w:t>vęs, – sa</w:t>
        <w:softHyphen/>
        <w:t>ko Mar</w:t>
        <w:softHyphen/>
        <w:t>la. – Esu dir</w:t>
        <w:softHyphen/>
        <w:t>bu</w:t>
        <w:softHyphen/>
        <w:t>si lai</w:t>
        <w:softHyphen/>
        <w:t>do</w:t>
        <w:softHyphen/>
        <w:t>ji</w:t>
        <w:softHyphen/>
        <w:t>mo na</w:t>
        <w:softHyphen/>
        <w:t>muo</w:t>
        <w:softHyphen/>
        <w:t>se, kad jaus</w:t>
        <w:softHyphen/>
        <w:t>čiau</w:t>
        <w:softHyphen/>
        <w:t>si ge</w:t>
        <w:softHyphen/>
        <w:t>riau jau vien dėl to, kad kvė</w:t>
        <w:softHyphen/>
        <w:t>puo</w:t>
        <w:softHyphen/>
        <w:t>ju. Kas čia to</w:t>
        <w:softHyphen/>
        <w:t>kio ne</w:t>
        <w:softHyphen/>
        <w:t>ras</w:t>
        <w:softHyphen/>
        <w:t>ti dar</w:t>
        <w:softHyphen/>
        <w:t>bo pa</w:t>
        <w:softHyphen/>
        <w:t>gal pro</w:t>
        <w:softHyphen/>
        <w:t>fe</w:t>
        <w:softHyphen/>
        <w:t>si</w:t>
        <w:softHyphen/>
        <w:t>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grįžk į sa</w:t>
        <w:softHyphen/>
        <w:t>vo lai</w:t>
        <w:softHyphen/>
        <w:t>do</w:t>
        <w:softHyphen/>
        <w:t>ji</w:t>
        <w:softHyphen/>
        <w:t>mo na</w:t>
        <w:softHyphen/>
        <w:t>mus, 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ai</w:t>
        <w:softHyphen/>
        <w:t>do</w:t>
        <w:softHyphen/>
        <w:t>tu</w:t>
        <w:softHyphen/>
        <w:t>vės – nie</w:t>
        <w:softHyphen/>
        <w:t>kis, pa</w:t>
        <w:softHyphen/>
        <w:t>ly</w:t>
        <w:softHyphen/>
        <w:t>gin</w:t>
        <w:softHyphen/>
        <w:t>ti su ši</w:t>
        <w:softHyphen/>
        <w:t>tuo, – at</w:t>
        <w:softHyphen/>
        <w:t>sa</w:t>
        <w:softHyphen/>
        <w:t>ko Mar</w:t>
        <w:softHyphen/>
        <w:t>la. – Lai</w:t>
        <w:softHyphen/>
        <w:t>do</w:t>
        <w:softHyphen/>
        <w:t>tu</w:t>
        <w:softHyphen/>
        <w:t>vės – abst</w:t>
        <w:softHyphen/>
        <w:t>rak</w:t>
        <w:softHyphen/>
        <w:t>ti ce</w:t>
        <w:softHyphen/>
        <w:t>re</w:t>
        <w:softHyphen/>
        <w:t>mo</w:t>
        <w:softHyphen/>
        <w:t>ni</w:t>
        <w:softHyphen/>
        <w:t>ja. O čia ga</w:t>
        <w:softHyphen/>
        <w:t>li iš tik</w:t>
        <w:softHyphen/>
        <w:t>rų</w:t>
        <w:softHyphen/>
        <w:t>jų pa</w:t>
        <w:softHyphen/>
        <w:t>just mir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ros ap</w:t>
        <w:softHyphen/>
        <w:t>link šluos</w:t>
        <w:softHyphen/>
        <w:t>to</w:t>
        <w:softHyphen/>
        <w:t>si aša</w:t>
        <w:softHyphen/>
        <w:t>ras, šnirpš</w:t>
        <w:softHyphen/>
        <w:t>čio</w:t>
        <w:softHyphen/>
        <w:t>ja no</w:t>
        <w:softHyphen/>
        <w:t>si</w:t>
        <w:softHyphen/>
        <w:t>mis, tapš</w:t>
        <w:softHyphen/>
        <w:t>no</w:t>
        <w:softHyphen/>
        <w:t>ja vie</w:t>
        <w:softHyphen/>
        <w:t>ni ki</w:t>
        <w:softHyphen/>
        <w:t>tiems per nu</w:t>
        <w:softHyphen/>
        <w:t>ga</w:t>
        <w:softHyphen/>
        <w:t>ras ir skirs</w:t>
        <w:softHyphen/>
        <w:t>to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ne</w:t>
        <w:softHyphen/>
        <w:t>ga</w:t>
        <w:softHyphen/>
        <w:t>lim vaikš</w:t>
        <w:softHyphen/>
        <w:t>čiot abu, sa</w:t>
        <w:softHyphen/>
        <w:t>kau j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ne</w:t>
        <w:softHyphen/>
        <w:t>vaikš</w:t>
        <w:softHyphen/>
        <w:t>čio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bū</w:t>
        <w:softHyphen/>
        <w:t>t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</w:t>
        <w:softHyphen/>
        <w:t>da vaikš</w:t>
        <w:softHyphen/>
        <w:t>čiok į lai</w:t>
        <w:softHyphen/>
        <w:t>do</w:t>
        <w:softHyphen/>
        <w:t>tu</w:t>
        <w:softHyphen/>
        <w:t>v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os po</w:t>
        <w:softHyphen/>
        <w:t>ros jau iš</w:t>
        <w:softHyphen/>
        <w:t>si</w:t>
        <w:softHyphen/>
        <w:t>sky</w:t>
        <w:softHyphen/>
        <w:t>ru</w:t>
        <w:softHyphen/>
        <w:t>sios su</w:t>
        <w:softHyphen/>
        <w:t>si</w:t>
        <w:softHyphen/>
        <w:t>kim</w:t>
        <w:softHyphen/>
        <w:t>ba ran</w:t>
        <w:softHyphen/>
        <w:t>ko</w:t>
        <w:softHyphen/>
        <w:t>mis pa</w:t>
        <w:softHyphen/>
        <w:t>bai</w:t>
        <w:softHyphen/>
        <w:t>gos mal</w:t>
        <w:softHyphen/>
        <w:t>dai. Pa</w:t>
        <w:softHyphen/>
        <w:t>lei</w:t>
        <w:softHyphen/>
        <w:t>džiu Mar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se</w:t>
        <w:softHyphen/>
        <w:t>niai tu čia lan</w:t>
        <w:softHyphen/>
        <w:t>kai</w:t>
        <w:softHyphen/>
        <w:t>si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a</w:t>
        <w:softHyphen/>
        <w:t>bai</w:t>
        <w:softHyphen/>
        <w:t>gos mal</w:t>
        <w:softHyphen/>
        <w:t>d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ve</w:t>
        <w:softHyphen/>
        <w:t>ji me</w:t>
        <w:softHyphen/>
        <w:t>t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</w:t>
        <w:softHyphen/>
        <w:t>riš</w:t>
        <w:softHyphen/>
        <w:t>kis mal</w:t>
        <w:softHyphen/>
        <w:t>dos ra</w:t>
        <w:softHyphen/>
        <w:t>te su</w:t>
        <w:softHyphen/>
        <w:t>ima man už ran</w:t>
        <w:softHyphen/>
        <w:t>kos. Ki</w:t>
        <w:softHyphen/>
        <w:t>tas vy</w:t>
        <w:softHyphen/>
        <w:t>riš</w:t>
        <w:softHyphen/>
        <w:t>kis pa</w:t>
        <w:softHyphen/>
        <w:t>ima Mar</w:t>
        <w:softHyphen/>
        <w:t>lą už ran</w:t>
        <w:softHyphen/>
        <w:t>k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l</w:t>
        <w:softHyphen/>
        <w:t>da pra</w:t>
        <w:softHyphen/>
        <w:t>si</w:t>
        <w:softHyphen/>
        <w:t>de</w:t>
        <w:softHyphen/>
        <w:t>da, ir kaip pa</w:t>
        <w:softHyphen/>
        <w:t>pras</w:t>
        <w:softHyphen/>
        <w:t>tai iš</w:t>
        <w:softHyphen/>
        <w:t>kve</w:t>
        <w:softHyphen/>
        <w:t>piu orą. O pa</w:t>
        <w:softHyphen/>
        <w:t>lai</w:t>
        <w:softHyphen/>
        <w:t>mink mus. O pa</w:t>
        <w:softHyphen/>
        <w:t>lai</w:t>
        <w:softHyphen/>
        <w:t>mink mus pik</w:t>
        <w:softHyphen/>
        <w:t>tus ir iš</w:t>
        <w:softHyphen/>
        <w:t>si</w:t>
        <w:softHyphen/>
        <w:t>gan</w:t>
        <w:softHyphen/>
        <w:t>du</w:t>
        <w:softHyphen/>
        <w:t>s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ve</w:t>
        <w:softHyphen/>
        <w:t>ji me</w:t>
        <w:softHyphen/>
        <w:t>tai? – Mar</w:t>
        <w:softHyphen/>
        <w:t>la pa</w:t>
        <w:softHyphen/>
        <w:t>len</w:t>
        <w:softHyphen/>
        <w:t>kia gal</w:t>
        <w:softHyphen/>
        <w:t>vą šnibž</w:t>
        <w:softHyphen/>
        <w:t>dė</w:t>
        <w:softHyphen/>
        <w:t>da</w:t>
        <w:softHyphen/>
        <w:t xml:space="preserve">ma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pa</w:t>
        <w:softHyphen/>
        <w:t>lai</w:t>
        <w:softHyphen/>
        <w:t>mink ir su</w:t>
        <w:softHyphen/>
        <w:t>stip</w:t>
        <w:softHyphen/>
        <w:t>rink m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e</w:t>
        <w:softHyphen/>
        <w:t>rai, – sa</w:t>
        <w:softHyphen/>
        <w:t>ko Mar</w:t>
        <w:softHyphen/>
        <w:t>la, – ge</w:t>
        <w:softHyphen/>
        <w:t>rai jau ge</w:t>
        <w:softHyphen/>
        <w:t>rai, te</w:t>
        <w:softHyphen/>
        <w:t>bū</w:t>
        <w:softHyphen/>
        <w:t>nie ta</w:t>
        <w:softHyphen/>
        <w:t>vo sėk</w:t>
        <w:softHyphen/>
        <w:t>li</w:t>
        <w:softHyphen/>
        <w:t>džių vė</w:t>
        <w:softHyphen/>
        <w:t>ž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y</w:t>
        <w:softHyphen/>
        <w:t>sis Bo</w:t>
        <w:softHyphen/>
        <w:t>bas, di</w:t>
        <w:softHyphen/>
        <w:t>dy</w:t>
        <w:softHyphen/>
        <w:t>sis duon</w:t>
        <w:softHyphen/>
        <w:t>ke</w:t>
        <w:softHyphen/>
        <w:t>pa</w:t>
        <w:softHyphen/>
        <w:t>lis, rau</w:t>
        <w:softHyphen/>
        <w:t>dan</w:t>
        <w:softHyphen/>
        <w:t>tis ant ma</w:t>
        <w:softHyphen/>
        <w:t>nęs. Ačiū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sk mus į li</w:t>
        <w:softHyphen/>
        <w:t>ki</w:t>
        <w:softHyphen/>
        <w:t>mo ran</w:t>
        <w:softHyphen/>
        <w:t>kas. Su</w:t>
        <w:softHyphen/>
        <w:t>teik mums ra</w:t>
        <w:softHyphen/>
        <w:t>my</w:t>
        <w:softHyphen/>
        <w:t>b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ė</w:t>
        <w:softHyphen/>
        <w:t>ra už 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</w:t>
        <w:softHyphen/>
        <w:t>taip su</w:t>
        <w:softHyphen/>
        <w:t>si</w:t>
        <w:softHyphen/>
        <w:t>pa</w:t>
        <w:softHyphen/>
        <w:t>ži</w:t>
        <w:softHyphen/>
        <w:t>nau su Mar</w:t>
        <w:softHyphen/>
        <w:t>la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i</w:t>
        <w:softHyphen/>
        <w:t>ki</w:t>
        <w:softHyphen/>
        <w:t>nas iš sau</w:t>
        <w:softHyphen/>
        <w:t>gos tar</w:t>
        <w:softHyphen/>
        <w:t>ny</w:t>
        <w:softHyphen/>
        <w:t>bos vis</w:t>
        <w:softHyphen/>
        <w:t>ką man pa</w:t>
        <w:softHyphen/>
        <w:t>aiš</w:t>
        <w:softHyphen/>
        <w:t>ki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</w:t>
        <w:softHyphen/>
        <w:t>ga</w:t>
        <w:softHyphen/>
        <w:t>žo kro</w:t>
        <w:softHyphen/>
        <w:t>vė</w:t>
        <w:softHyphen/>
        <w:t>jai ga</w:t>
        <w:softHyphen/>
        <w:t>li ne</w:t>
        <w:softHyphen/>
        <w:t>pai</w:t>
        <w:softHyphen/>
        <w:t>sy</w:t>
        <w:softHyphen/>
        <w:t>ti tik</w:t>
        <w:softHyphen/>
        <w:t>sin</w:t>
        <w:softHyphen/>
        <w:t>čio la</w:t>
        <w:softHyphen/>
        <w:t>ga</w:t>
        <w:softHyphen/>
        <w:t>mi</w:t>
        <w:softHyphen/>
        <w:t>no. Vai</w:t>
        <w:softHyphen/>
        <w:t>ki</w:t>
        <w:softHyphen/>
        <w:t>nas iš sau</w:t>
        <w:softHyphen/>
        <w:t>gos tar</w:t>
        <w:softHyphen/>
        <w:t>ny</w:t>
        <w:softHyphen/>
        <w:t>bos va</w:t>
        <w:softHyphen/>
        <w:t>di</w:t>
        <w:softHyphen/>
        <w:t>no ba</w:t>
        <w:softHyphen/>
        <w:t>ga</w:t>
        <w:softHyphen/>
        <w:t>žo kro</w:t>
        <w:softHyphen/>
        <w:t>vė</w:t>
        <w:softHyphen/>
        <w:t>jus me</w:t>
        <w:softHyphen/>
        <w:t>ti</w:t>
        <w:softHyphen/>
        <w:t>kais. Šiuo</w:t>
        <w:softHyphen/>
        <w:t>lai</w:t>
        <w:softHyphen/>
        <w:t>ki</w:t>
        <w:softHyphen/>
        <w:t>nės bom</w:t>
        <w:softHyphen/>
        <w:t>bos ne</w:t>
        <w:softHyphen/>
        <w:t>tik</w:t>
        <w:softHyphen/>
        <w:t>si. Ta</w:t>
        <w:softHyphen/>
        <w:t>čiau jei</w:t>
        <w:softHyphen/>
        <w:t>gu la</w:t>
        <w:softHyphen/>
        <w:t>ga</w:t>
        <w:softHyphen/>
        <w:t>mi</w:t>
        <w:softHyphen/>
        <w:t>nas vib</w:t>
        <w:softHyphen/>
        <w:t>ruo</w:t>
        <w:softHyphen/>
        <w:t>ja, ba</w:t>
        <w:softHyphen/>
        <w:t>ga</w:t>
        <w:softHyphen/>
        <w:t>žo kro</w:t>
        <w:softHyphen/>
        <w:t>vė</w:t>
        <w:softHyphen/>
        <w:t>jai, me</w:t>
        <w:softHyphen/>
        <w:t>ti</w:t>
        <w:softHyphen/>
        <w:t>kai, tu</w:t>
        <w:softHyphen/>
        <w:t>ri kvies</w:t>
        <w:softHyphen/>
        <w:t>ti po</w:t>
        <w:softHyphen/>
        <w:t>li</w:t>
        <w:softHyphen/>
        <w:t>ci</w:t>
        <w:softHyphen/>
        <w:t>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s Tai</w:t>
        <w:softHyphen/>
        <w:t>le</w:t>
        <w:softHyphen/>
        <w:t>rį ap</w:t>
        <w:softHyphen/>
        <w:t>si</w:t>
        <w:softHyphen/>
        <w:t>gy</w:t>
        <w:softHyphen/>
        <w:t>ve</w:t>
        <w:softHyphen/>
        <w:t>nau to</w:t>
        <w:softHyphen/>
        <w:t>dėl, kad dau</w:t>
        <w:softHyphen/>
        <w:t>gu</w:t>
        <w:softHyphen/>
        <w:t>ma oro uos</w:t>
        <w:softHyphen/>
        <w:t>tų kom</w:t>
        <w:softHyphen/>
        <w:t>pa</w:t>
        <w:softHyphen/>
        <w:t>ni</w:t>
        <w:softHyphen/>
        <w:t>jų lai</w:t>
        <w:softHyphen/>
        <w:t>ko</w:t>
        <w:softHyphen/>
        <w:t>si ši</w:t>
        <w:softHyphen/>
        <w:t>tos vib</w:t>
        <w:softHyphen/>
        <w:t>ruo</w:t>
        <w:softHyphen/>
        <w:t>jan</w:t>
        <w:softHyphen/>
        <w:t>čių ba</w:t>
        <w:softHyphen/>
        <w:t>ga</w:t>
        <w:softHyphen/>
        <w:t>žų po</w:t>
        <w:softHyphen/>
        <w:t>li</w:t>
        <w:softHyphen/>
        <w:t>ti</w:t>
        <w:softHyphen/>
        <w:t>ko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Sės</w:t>
        <w:softHyphen/>
        <w:t>da</w:t>
        <w:softHyphen/>
        <w:t>mas į lėk</w:t>
        <w:softHyphen/>
        <w:t>tu</w:t>
        <w:softHyphen/>
        <w:t>vą De</w:t>
        <w:softHyphen/>
        <w:t>le</w:t>
        <w:softHyphen/>
        <w:t>se vis</w:t>
        <w:softHyphen/>
        <w:t>ką su</w:t>
        <w:softHyphen/>
        <w:t>si</w:t>
        <w:softHyphen/>
        <w:t>kro</w:t>
        <w:softHyphen/>
        <w:t>viau į vie</w:t>
        <w:softHyphen/>
        <w:t>ną la</w:t>
        <w:softHyphen/>
        <w:t>ga</w:t>
        <w:softHyphen/>
        <w:t>mi</w:t>
        <w:softHyphen/>
        <w:t>ną. Kai daž</w:t>
        <w:softHyphen/>
        <w:t>nai ke</w:t>
        <w:softHyphen/>
        <w:t>liau</w:t>
        <w:softHyphen/>
        <w:t>ji, įgun</w:t>
        <w:softHyphen/>
        <w:t>di su</w:t>
        <w:softHyphen/>
        <w:t>si</w:t>
        <w:softHyphen/>
        <w:t>krau</w:t>
        <w:softHyphen/>
        <w:t>ti tuos pa</w:t>
        <w:softHyphen/>
        <w:t>čius daik</w:t>
        <w:softHyphen/>
        <w:t>tus kiek</w:t>
        <w:softHyphen/>
        <w:t>vie</w:t>
        <w:softHyphen/>
        <w:t>nai ke</w:t>
        <w:softHyphen/>
        <w:t>lio</w:t>
        <w:softHyphen/>
        <w:t>nei. Še</w:t>
        <w:softHyphen/>
        <w:t>še</w:t>
        <w:softHyphen/>
        <w:t>ri bal</w:t>
        <w:softHyphen/>
        <w:t>ti marš</w:t>
        <w:softHyphen/>
        <w:t>ki</w:t>
        <w:softHyphen/>
        <w:t>niai. Dve</w:t>
        <w:softHyphen/>
        <w:t>jos juo</w:t>
        <w:softHyphen/>
        <w:t>dos kel</w:t>
        <w:softHyphen/>
        <w:t>nės. Bū</w:t>
        <w:softHyphen/>
        <w:t>ti</w:t>
        <w:softHyphen/>
        <w:t>niau</w:t>
        <w:softHyphen/>
        <w:t>si da</w:t>
        <w:softHyphen/>
        <w:t>iktai iš</w:t>
        <w:softHyphen/>
        <w:t>gy</w:t>
        <w:softHyphen/>
        <w:t>ve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lio</w:t>
        <w:softHyphen/>
        <w:t>ni</w:t>
        <w:softHyphen/>
        <w:t>nis ža</w:t>
        <w:softHyphen/>
        <w:t>din</w:t>
        <w:softHyphen/>
        <w:t>tu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</w:t>
        <w:softHyphen/>
        <w:t>vie</w:t>
        <w:softHyphen/>
        <w:t>lis elek</w:t>
        <w:softHyphen/>
        <w:t>tri</w:t>
        <w:softHyphen/>
        <w:t>nis skus</w:t>
        <w:softHyphen/>
        <w:t>tu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</w:t>
        <w:softHyphen/>
        <w:t>tų še</w:t>
        <w:softHyphen/>
        <w:t>pe</w:t>
        <w:softHyphen/>
        <w:t>tė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</w:t>
        <w:softHyphen/>
        <w:t>šios po</w:t>
        <w:softHyphen/>
        <w:t>ros apa</w:t>
        <w:softHyphen/>
        <w:t>ti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</w:t>
        <w:softHyphen/>
        <w:t>šios po</w:t>
        <w:softHyphen/>
        <w:t>ros juo</w:t>
        <w:softHyphen/>
        <w:t>dų ko</w:t>
        <w:softHyphen/>
        <w:t>ji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ro</w:t>
        <w:softHyphen/>
        <w:t>do, anot vai</w:t>
        <w:softHyphen/>
        <w:t>ki</w:t>
        <w:softHyphen/>
        <w:t>no iš sau</w:t>
        <w:softHyphen/>
        <w:t>gos tar</w:t>
        <w:softHyphen/>
        <w:t>ny</w:t>
        <w:softHyphen/>
        <w:t>bos, vyks</w:t>
        <w:softHyphen/>
        <w:t>tant iš De</w:t>
        <w:softHyphen/>
        <w:t>le</w:t>
        <w:softHyphen/>
        <w:t>so ma</w:t>
        <w:softHyphen/>
        <w:t>no la</w:t>
        <w:softHyphen/>
        <w:t>ga</w:t>
        <w:softHyphen/>
        <w:t>mi</w:t>
        <w:softHyphen/>
        <w:t>nas sklei</w:t>
        <w:softHyphen/>
        <w:t>dė vib</w:t>
        <w:softHyphen/>
        <w:t>ra</w:t>
        <w:softHyphen/>
        <w:t>ci</w:t>
        <w:softHyphen/>
        <w:t>jas, ir po</w:t>
        <w:softHyphen/>
        <w:t>li</w:t>
        <w:softHyphen/>
        <w:t>ci</w:t>
        <w:softHyphen/>
        <w:t>ja ne</w:t>
        <w:softHyphen/>
        <w:t>lei</w:t>
        <w:softHyphen/>
        <w:t>do jo ga</w:t>
        <w:softHyphen/>
        <w:t>ben</w:t>
        <w:softHyphen/>
        <w:t>ti į lėk</w:t>
        <w:softHyphen/>
        <w:t>tu</w:t>
        <w:softHyphen/>
        <w:t>vą. Ta</w:t>
        <w:softHyphen/>
        <w:t>me la</w:t>
        <w:softHyphen/>
        <w:t>ga</w:t>
        <w:softHyphen/>
        <w:t>mi</w:t>
        <w:softHyphen/>
        <w:t>ne bu</w:t>
        <w:softHyphen/>
        <w:t>vo vis</w:t>
        <w:softHyphen/>
        <w:t>kas. Prie</w:t>
        <w:softHyphen/>
        <w:t>mo</w:t>
        <w:softHyphen/>
        <w:t>nės kon</w:t>
        <w:softHyphen/>
        <w:t>tak</w:t>
        <w:softHyphen/>
        <w:t>ti</w:t>
        <w:softHyphen/>
        <w:t>niams lę</w:t>
        <w:softHyphen/>
        <w:t>šiams pri</w:t>
        <w:softHyphen/>
        <w:t>žiū</w:t>
        <w:softHyphen/>
        <w:t>rė</w:t>
        <w:softHyphen/>
        <w:t>ti. Vie</w:t>
        <w:softHyphen/>
        <w:t>nas rau</w:t>
        <w:softHyphen/>
        <w:t>do</w:t>
        <w:softHyphen/>
        <w:t>nas kak</w:t>
        <w:softHyphen/>
        <w:t>la</w:t>
        <w:softHyphen/>
        <w:t>ry</w:t>
        <w:softHyphen/>
        <w:t>šis mė</w:t>
        <w:softHyphen/>
        <w:t>ly</w:t>
        <w:softHyphen/>
        <w:t>nais dry</w:t>
        <w:softHyphen/>
        <w:t>že</w:t>
        <w:softHyphen/>
        <w:t>liais. Vie</w:t>
        <w:softHyphen/>
        <w:t>nas mė</w:t>
        <w:softHyphen/>
        <w:t>ly</w:t>
        <w:softHyphen/>
        <w:t>nas kak</w:t>
        <w:softHyphen/>
        <w:t>la</w:t>
        <w:softHyphen/>
        <w:t>ry</w:t>
        <w:softHyphen/>
        <w:t>šis rau</w:t>
        <w:softHyphen/>
        <w:t>do</w:t>
        <w:softHyphen/>
        <w:t>nais dry</w:t>
        <w:softHyphen/>
        <w:t>že</w:t>
        <w:softHyphen/>
        <w:t>liais. Griež</w:t>
        <w:softHyphen/>
        <w:t>tais ge</w:t>
        <w:softHyphen/>
        <w:t>o</w:t>
        <w:softHyphen/>
        <w:t>met</w:t>
        <w:softHyphen/>
        <w:t>ri</w:t>
        <w:softHyphen/>
        <w:t>niais, o ne klu</w:t>
        <w:softHyphen/>
        <w:t>bi</w:t>
        <w:softHyphen/>
        <w:t>niais dry</w:t>
        <w:softHyphen/>
        <w:t>že</w:t>
        <w:softHyphen/>
        <w:t>liais. Ir viens</w:t>
        <w:softHyphen/>
        <w:t>pal</w:t>
        <w:softHyphen/>
        <w:t>vis rau</w:t>
        <w:softHyphen/>
        <w:t>do</w:t>
        <w:softHyphen/>
        <w:t>nas kak</w:t>
        <w:softHyphen/>
        <w:t>la</w:t>
        <w:softHyphen/>
        <w:t>ry</w:t>
        <w:softHyphen/>
        <w:t>š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ų ši</w:t>
        <w:softHyphen/>
        <w:t>tų daik</w:t>
        <w:softHyphen/>
        <w:t>tų są</w:t>
        <w:softHyphen/>
        <w:t>ra</w:t>
        <w:softHyphen/>
        <w:t>šas ka</w:t>
        <w:softHyphen/>
        <w:t>bė</w:t>
        <w:softHyphen/>
        <w:t>jo na</w:t>
        <w:softHyphen/>
        <w:t>muo</w:t>
        <w:softHyphen/>
        <w:t>se ant mie</w:t>
        <w:softHyphen/>
        <w:t>ga</w:t>
        <w:softHyphen/>
        <w:t>mo</w:t>
        <w:softHyphen/>
        <w:t>jo du</w:t>
        <w:softHyphen/>
        <w:t>r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na</w:t>
        <w:softHyphen/>
        <w:t>mai bu</w:t>
        <w:softHyphen/>
        <w:t>vo dau</w:t>
        <w:softHyphen/>
        <w:t>gia</w:t>
        <w:softHyphen/>
        <w:t>aukš</w:t>
        <w:softHyphen/>
        <w:t>čio pa</w:t>
        <w:softHyphen/>
        <w:t>sta</w:t>
        <w:softHyphen/>
        <w:t>to pen</w:t>
        <w:softHyphen/>
        <w:t>kio</w:t>
        <w:softHyphen/>
        <w:t>lik</w:t>
        <w:softHyphen/>
        <w:t>ta</w:t>
        <w:softHyphen/>
        <w:t>me aukš</w:t>
        <w:softHyphen/>
        <w:t>te – lyg ko</w:t>
        <w:softHyphen/>
        <w:t>kiam sta</w:t>
        <w:softHyphen/>
        <w:t>le su stal</w:t>
        <w:softHyphen/>
        <w:t>čiu</w:t>
        <w:softHyphen/>
        <w:t>kais naš</w:t>
        <w:softHyphen/>
        <w:t>lėms ir jau</w:t>
        <w:softHyphen/>
        <w:t>niems kar</w:t>
        <w:softHyphen/>
        <w:t>je</w:t>
        <w:softHyphen/>
        <w:t>ra be</w:t>
        <w:softHyphen/>
        <w:t>si</w:t>
        <w:softHyphen/>
        <w:t>rū</w:t>
        <w:softHyphen/>
        <w:t>pi</w:t>
        <w:softHyphen/>
        <w:t>nan</w:t>
        <w:softHyphen/>
        <w:t>tiems pro</w:t>
        <w:softHyphen/>
        <w:t>fe</w:t>
        <w:softHyphen/>
        <w:t>sio</w:t>
        <w:softHyphen/>
        <w:t>na</w:t>
        <w:softHyphen/>
        <w:t>lams. Įmo</w:t>
        <w:softHyphen/>
        <w:t>nių ver</w:t>
        <w:softHyphen/>
        <w:t>slo bro</w:t>
        <w:softHyphen/>
        <w:t>šiū</w:t>
        <w:softHyphen/>
        <w:t>ro</w:t>
        <w:softHyphen/>
        <w:t>je bu</w:t>
        <w:softHyphen/>
        <w:t>vo pa</w:t>
        <w:softHyphen/>
        <w:t>ža</w:t>
        <w:softHyphen/>
        <w:t>dė</w:t>
        <w:softHyphen/>
        <w:t>tas pė</w:t>
        <w:softHyphen/>
        <w:t>dos sto</w:t>
        <w:softHyphen/>
        <w:t>rio be</w:t>
        <w:softHyphen/>
        <w:t>to</w:t>
        <w:softHyphen/>
        <w:t>no sluoks</w:t>
        <w:softHyphen/>
        <w:t>nis grin</w:t>
        <w:softHyphen/>
        <w:t>dims, lu</w:t>
        <w:softHyphen/>
        <w:t>boms ir sie</w:t>
        <w:softHyphen/>
        <w:t>noms, ne</w:t>
        <w:softHyphen/>
        <w:t>pra</w:t>
        <w:softHyphen/>
        <w:t>lai</w:t>
        <w:softHyphen/>
        <w:t>dus gre</w:t>
        <w:softHyphen/>
        <w:t>ti</w:t>
        <w:softHyphen/>
        <w:t>mo bu</w:t>
        <w:softHyphen/>
        <w:t>to ste</w:t>
        <w:softHyphen/>
        <w:t>reoapa</w:t>
        <w:softHyphen/>
        <w:t>ra</w:t>
        <w:softHyphen/>
        <w:t>tū</w:t>
        <w:softHyphen/>
        <w:t>rai ar vei</w:t>
        <w:softHyphen/>
        <w:t>kian</w:t>
        <w:softHyphen/>
        <w:t>čiam te</w:t>
        <w:softHyphen/>
        <w:t>le</w:t>
        <w:softHyphen/>
        <w:t>vi</w:t>
        <w:softHyphen/>
        <w:t>zo</w:t>
        <w:softHyphen/>
        <w:t>riui. Pė</w:t>
        <w:softHyphen/>
        <w:t>dos sto</w:t>
        <w:softHyphen/>
        <w:t>rio be</w:t>
        <w:softHyphen/>
        <w:t>to</w:t>
        <w:softHyphen/>
        <w:t>nas ir oro kon</w:t>
        <w:softHyphen/>
        <w:t>di</w:t>
        <w:softHyphen/>
        <w:t>cio</w:t>
        <w:softHyphen/>
        <w:t>nie</w:t>
        <w:softHyphen/>
        <w:t>riai, o lan</w:t>
        <w:softHyphen/>
        <w:t>gai ne</w:t>
        <w:softHyphen/>
        <w:t>at</w:t>
        <w:softHyphen/>
        <w:t>si</w:t>
        <w:softHyphen/>
        <w:t>da</w:t>
        <w:softHyphen/>
        <w:t>rė, ir net</w:t>
        <w:softHyphen/>
        <w:t>gi su kle</w:t>
        <w:softHyphen/>
        <w:t>vi</w:t>
        <w:softHyphen/>
        <w:t>nėm grin</w:t>
        <w:softHyphen/>
        <w:t>dim ir re</w:t>
        <w:softHyphen/>
        <w:t>gu</w:t>
        <w:softHyphen/>
        <w:t>liuo</w:t>
        <w:softHyphen/>
        <w:t>ja</w:t>
        <w:softHyphen/>
        <w:t>mom švie</w:t>
        <w:softHyphen/>
        <w:t>som vi</w:t>
        <w:softHyphen/>
        <w:t>sos tūks</w:t>
        <w:softHyphen/>
        <w:t>tan</w:t>
        <w:softHyphen/>
        <w:t>tis sep</w:t>
        <w:softHyphen/>
        <w:t>ty</w:t>
        <w:softHyphen/>
        <w:t>ni šim</w:t>
        <w:softHyphen/>
        <w:t>tai her</w:t>
        <w:softHyphen/>
        <w:t>me</w:t>
        <w:softHyphen/>
        <w:t>tiš</w:t>
        <w:softHyphen/>
        <w:t>kų pė</w:t>
        <w:softHyphen/>
        <w:t>dų at</w:t>
        <w:softHyphen/>
        <w:t>si</w:t>
        <w:softHyphen/>
        <w:t>da</w:t>
        <w:softHyphen/>
        <w:t>vė ką tik ga</w:t>
        <w:softHyphen/>
        <w:t>min</w:t>
        <w:softHyphen/>
        <w:t>tu pa</w:t>
        <w:softHyphen/>
        <w:t>tie</w:t>
        <w:softHyphen/>
        <w:t>ka</w:t>
        <w:softHyphen/>
        <w:t>lu ar</w:t>
        <w:softHyphen/>
        <w:t>ba pas</w:t>
        <w:softHyphen/>
        <w:t>ku</w:t>
        <w:softHyphen/>
        <w:t>ti</w:t>
        <w:softHyphen/>
        <w:t>niu ap</w:t>
        <w:softHyphen/>
        <w:t>si</w:t>
        <w:softHyphen/>
        <w:t>lan</w:t>
        <w:softHyphen/>
        <w:t>ky</w:t>
        <w:softHyphen/>
        <w:t>mu tu</w:t>
        <w:softHyphen/>
        <w:t>a</w:t>
        <w:softHyphen/>
        <w:t>le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, ten dar bu</w:t>
        <w:softHyphen/>
        <w:t>vo kiet</w:t>
        <w:softHyphen/>
        <w:t>me</w:t>
        <w:softHyphen/>
        <w:t>džio spin</w:t>
        <w:softHyphen/>
        <w:t>te</w:t>
        <w:softHyphen/>
        <w:t>lių dan</w:t>
        <w:softHyphen/>
        <w:t>gos ir že</w:t>
        <w:softHyphen/>
        <w:t>mos įtam</w:t>
        <w:softHyphen/>
        <w:t>pos iš</w:t>
        <w:softHyphen/>
        <w:t>il</w:t>
        <w:softHyphen/>
        <w:t>gi</w:t>
        <w:softHyphen/>
        <w:t>nės lem</w:t>
        <w:softHyphen/>
        <w:t>p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 dėl</w:t>
        <w:softHyphen/>
        <w:t>to pė</w:t>
        <w:softHyphen/>
        <w:t>dos be</w:t>
        <w:softHyphen/>
        <w:t>to</w:t>
        <w:softHyphen/>
        <w:t>no pri</w:t>
        <w:softHyphen/>
        <w:t>reik</w:t>
        <w:softHyphen/>
        <w:t>da</w:t>
        <w:softHyphen/>
        <w:t>vo, kai kai</w:t>
        <w:softHyphen/>
        <w:t>my</w:t>
        <w:softHyphen/>
        <w:t>nė už gre</w:t>
        <w:softHyphen/>
        <w:t>ti</w:t>
        <w:softHyphen/>
        <w:t>mų du</w:t>
        <w:softHyphen/>
        <w:t>rų įsi</w:t>
        <w:softHyphen/>
        <w:t>dė</w:t>
        <w:softHyphen/>
        <w:t>da</w:t>
        <w:softHyphen/>
        <w:t>vo į sa</w:t>
        <w:softHyphen/>
        <w:t>vo klau</w:t>
        <w:softHyphen/>
        <w:t>sos apa</w:t>
        <w:softHyphen/>
        <w:t>ra</w:t>
        <w:softHyphen/>
        <w:t>tą ba</w:t>
        <w:softHyphen/>
        <w:t>te</w:t>
        <w:softHyphen/>
        <w:t>ri</w:t>
        <w:softHyphen/>
        <w:t>ją ir vi</w:t>
        <w:softHyphen/>
        <w:t>su gar</w:t>
        <w:softHyphen/>
        <w:t>su įsi</w:t>
        <w:softHyphen/>
        <w:t>jung</w:t>
        <w:softHyphen/>
        <w:t>da</w:t>
        <w:softHyphen/>
        <w:t>vo te</w:t>
        <w:softHyphen/>
        <w:t>le</w:t>
        <w:softHyphen/>
        <w:t>vi</w:t>
        <w:softHyphen/>
        <w:t>zi</w:t>
        <w:softHyphen/>
        <w:t>jos žai</w:t>
        <w:softHyphen/>
        <w:t>di</w:t>
        <w:softHyphen/>
        <w:t>mus. Ar</w:t>
        <w:softHyphen/>
        <w:t>ba spro</w:t>
        <w:softHyphen/>
        <w:t>gu</w:t>
        <w:softHyphen/>
        <w:t>sių du</w:t>
        <w:softHyphen/>
        <w:t>jų vul</w:t>
        <w:softHyphen/>
        <w:t>ka</w:t>
        <w:softHyphen/>
        <w:t>nas ir šlamš</w:t>
        <w:softHyphen/>
        <w:t>tas, ka</w:t>
        <w:softHyphen/>
        <w:t>dai</w:t>
        <w:softHyphen/>
        <w:t>se bu</w:t>
        <w:softHyphen/>
        <w:t>vęs sve</w:t>
        <w:softHyphen/>
        <w:t>tai</w:t>
        <w:softHyphen/>
        <w:t>nės kom</w:t>
        <w:softHyphen/>
        <w:t>plek</w:t>
        <w:softHyphen/>
        <w:t>tas ir as</w:t>
        <w:softHyphen/>
        <w:t>me</w:t>
        <w:softHyphen/>
        <w:t>ni</w:t>
        <w:softHyphen/>
        <w:t>niai daik</w:t>
        <w:softHyphen/>
        <w:t>tai, iš</w:t>
        <w:softHyphen/>
        <w:t>žars</w:t>
        <w:softHyphen/>
        <w:t>tė į ši</w:t>
        <w:softHyphen/>
        <w:t>pu</w:t>
        <w:softHyphen/>
        <w:t>lius lan</w:t>
        <w:softHyphen/>
        <w:t>gus nuo lu</w:t>
        <w:softHyphen/>
        <w:t>bų iki grin</w:t>
        <w:softHyphen/>
        <w:t>dų ir lieps</w:t>
        <w:softHyphen/>
        <w:t>no</w:t>
        <w:softHyphen/>
        <w:t>da</w:t>
        <w:softHyphen/>
        <w:t>mas nu</w:t>
        <w:softHyphen/>
        <w:t>sklen</w:t>
        <w:softHyphen/>
        <w:t>dė že</w:t>
        <w:softHyphen/>
        <w:t>myn, pa</w:t>
        <w:softHyphen/>
        <w:t>lik</w:t>
        <w:softHyphen/>
        <w:t>da</w:t>
        <w:softHyphen/>
        <w:t>mas vie</w:t>
        <w:softHyphen/>
        <w:t>toj ta</w:t>
        <w:softHyphen/>
        <w:t>vo bu</w:t>
        <w:softHyphen/>
        <w:t>to – tik</w:t>
        <w:softHyphen/>
        <w:t>tai ta</w:t>
        <w:softHyphen/>
        <w:t>vo bu</w:t>
        <w:softHyphen/>
        <w:t>to – iš</w:t>
        <w:softHyphen/>
        <w:t>dras</w:t>
        <w:softHyphen/>
        <w:t>ky</w:t>
        <w:softHyphen/>
        <w:t>tą ir iš</w:t>
        <w:softHyphen/>
        <w:t>de</w:t>
        <w:softHyphen/>
        <w:t>gu</w:t>
        <w:softHyphen/>
        <w:t>sią be</w:t>
        <w:softHyphen/>
        <w:t>to</w:t>
        <w:softHyphen/>
        <w:t>no sky</w:t>
        <w:softHyphen/>
        <w:t>lę uo</w:t>
        <w:softHyphen/>
        <w:t>li</w:t>
        <w:softHyphen/>
        <w:t>nia</w:t>
        <w:softHyphen/>
        <w:t>me pa</w:t>
        <w:softHyphen/>
        <w:t>sta</w:t>
        <w:softHyphen/>
        <w:t>to pa</w:t>
        <w:softHyphen/>
        <w:t>vir</w:t>
        <w:softHyphen/>
        <w:t>šiu</w:t>
        <w:softHyphen/>
        <w:t>j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ip jau at</w:t>
        <w:softHyphen/>
        <w:t>si</w:t>
        <w:softHyphen/>
        <w:t>tin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, ir ran</w:t>
        <w:softHyphen/>
        <w:t>kų dar</w:t>
        <w:softHyphen/>
        <w:t>bo grub</w:t>
        <w:softHyphen/>
        <w:t>lė</w:t>
        <w:softHyphen/>
        <w:t>ti ža</w:t>
        <w:softHyphen/>
        <w:t>lio stik</w:t>
        <w:softHyphen/>
        <w:t>lo in</w:t>
        <w:softHyphen/>
        <w:t>dai su ma</w:t>
        <w:softHyphen/>
        <w:t>žu</w:t>
        <w:softHyphen/>
        <w:t>čiais bur</w:t>
        <w:softHyphen/>
        <w:t>bu</w:t>
        <w:softHyphen/>
        <w:t>liu</w:t>
        <w:softHyphen/>
        <w:t>kais ir smė</w:t>
        <w:softHyphen/>
        <w:t>lio grums</w:t>
        <w:softHyphen/>
        <w:t>te</w:t>
        <w:softHyphen/>
        <w:t>liais, by</w:t>
        <w:softHyphen/>
        <w:t>lo</w:t>
        <w:softHyphen/>
        <w:t>jan</w:t>
        <w:softHyphen/>
        <w:t>čiais, kad juos pa</w:t>
        <w:softHyphen/>
        <w:t>ga</w:t>
        <w:softHyphen/>
        <w:t>mi</w:t>
        <w:softHyphen/>
        <w:t>no do</w:t>
        <w:softHyphen/>
        <w:t>ri ir pa</w:t>
        <w:softHyphen/>
        <w:t>pras</w:t>
        <w:softHyphen/>
        <w:t>ti čia</w:t>
        <w:softHyphen/>
        <w:t>bu</w:t>
        <w:softHyphen/>
        <w:t>vių tau</w:t>
        <w:softHyphen/>
        <w:t>te</w:t>
        <w:softHyphen/>
        <w:t>lių abo</w:t>
        <w:softHyphen/>
        <w:t>ri</w:t>
        <w:softHyphen/>
        <w:t>ge</w:t>
        <w:softHyphen/>
        <w:t>nai, kad ir kur jie gy</w:t>
        <w:softHyphen/>
        <w:t>ven</w:t>
        <w:softHyphen/>
        <w:t>tų, – na, vi</w:t>
        <w:softHyphen/>
        <w:t>si ši</w:t>
        <w:softHyphen/>
        <w:t>tie in</w:t>
        <w:softHyphen/>
        <w:t>dai nuo spro</w:t>
        <w:softHyphen/>
        <w:t>gi</w:t>
        <w:softHyphen/>
        <w:t>mo su</w:t>
        <w:softHyphen/>
        <w:t>by</w:t>
        <w:softHyphen/>
        <w:t>rė</w:t>
        <w:softHyphen/>
        <w:t>jo į ši</w:t>
        <w:softHyphen/>
        <w:t>pu</w:t>
        <w:softHyphen/>
        <w:t>lius. Įsi</w:t>
        <w:softHyphen/>
        <w:t>vaiz</w:t>
        <w:softHyphen/>
        <w:t>duo</w:t>
        <w:softHyphen/>
        <w:t>kit, kaip užuo</w:t>
        <w:softHyphen/>
        <w:t>lai</w:t>
        <w:softHyphen/>
        <w:t>dos nuo grin</w:t>
        <w:softHyphen/>
        <w:t>dų iki lu</w:t>
        <w:softHyphen/>
        <w:t>bų skrai</w:t>
        <w:softHyphen/>
        <w:t>džio</w:t>
        <w:softHyphen/>
        <w:t>jo sku</w:t>
        <w:softHyphen/>
        <w:t>te</w:t>
        <w:softHyphen/>
        <w:t>liais lieps</w:t>
        <w:softHyphen/>
        <w:t>no</w:t>
        <w:softHyphen/>
        <w:t>da</w:t>
        <w:softHyphen/>
        <w:t>mos karš</w:t>
        <w:softHyphen/>
        <w:t>ta</w:t>
        <w:softHyphen/>
        <w:t>me vė</w:t>
        <w:softHyphen/>
        <w:t>j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</w:t>
        <w:softHyphen/>
        <w:t>kio</w:t>
        <w:softHyphen/>
        <w:t>li</w:t>
        <w:softHyphen/>
        <w:t>ka aukš</w:t>
        <w:softHyphen/>
        <w:t>tų virš mies</w:t>
        <w:softHyphen/>
        <w:t>to vi</w:t>
        <w:softHyphen/>
        <w:t>sas tas šlamš</w:t>
        <w:softHyphen/>
        <w:t>tas lieps</w:t>
        <w:softHyphen/>
        <w:t>no</w:t>
        <w:softHyphen/>
        <w:t>da</w:t>
        <w:softHyphen/>
        <w:t>mas, traiš</w:t>
        <w:softHyphen/>
        <w:t>ky</w:t>
        <w:softHyphen/>
        <w:t>da</w:t>
        <w:softHyphen/>
        <w:t>mas ir nio</w:t>
        <w:softHyphen/>
        <w:t>ko</w:t>
        <w:softHyphen/>
        <w:t>da</w:t>
        <w:softHyphen/>
        <w:t>mas tėš</w:t>
        <w:softHyphen/>
        <w:t>kė</w:t>
        <w:softHyphen/>
        <w:t>si ant ma</w:t>
        <w:softHyphen/>
        <w:t>ši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 aš mie</w:t>
        <w:softHyphen/>
        <w:t>go</w:t>
        <w:softHyphen/>
        <w:t>da</w:t>
        <w:softHyphen/>
        <w:t>mas ke</w:t>
        <w:softHyphen/>
        <w:t>liau</w:t>
        <w:softHyphen/>
        <w:t>ju į va</w:t>
        <w:softHyphen/>
        <w:t>ka</w:t>
        <w:softHyphen/>
        <w:t>rus 455 my</w:t>
        <w:softHyphen/>
        <w:t>lių per va</w:t>
        <w:softHyphen/>
        <w:t>lan</w:t>
        <w:softHyphen/>
        <w:t>dą grei</w:t>
        <w:softHyphen/>
        <w:t>čiu, nor</w:t>
        <w:softHyphen/>
        <w:t>ma</w:t>
        <w:softHyphen/>
        <w:t>liu lėk</w:t>
        <w:softHyphen/>
        <w:t>tu</w:t>
        <w:softHyphen/>
        <w:t>vo grei</w:t>
        <w:softHyphen/>
        <w:t>čiu, tuš</w:t>
        <w:softHyphen/>
        <w:t>čia</w:t>
        <w:softHyphen/>
        <w:t>me De</w:t>
        <w:softHyphen/>
        <w:t>le</w:t>
        <w:softHyphen/>
        <w:t>so ki</w:t>
        <w:softHyphen/>
        <w:t>li</w:t>
        <w:softHyphen/>
        <w:t>mo ta</w:t>
        <w:softHyphen/>
        <w:t>ke FTB tik</w:t>
        <w:softHyphen/>
        <w:t>ri</w:t>
        <w:softHyphen/>
        <w:t>na, ar ma</w:t>
        <w:softHyphen/>
        <w:t>no la</w:t>
        <w:softHyphen/>
        <w:t>ga</w:t>
        <w:softHyphen/>
        <w:t>mi</w:t>
        <w:softHyphen/>
        <w:t>ne nė</w:t>
        <w:softHyphen/>
        <w:t>ra bom</w:t>
        <w:softHyphen/>
        <w:t>bos. De</w:t>
        <w:softHyphen/>
        <w:t>vy</w:t>
        <w:softHyphen/>
        <w:t>niais at</w:t>
        <w:softHyphen/>
        <w:t>ve</w:t>
        <w:softHyphen/>
        <w:t>jais iš de</w:t>
        <w:softHyphen/>
        <w:t>šim</w:t>
        <w:softHyphen/>
        <w:t>ties, anot vai</w:t>
        <w:softHyphen/>
        <w:t>ki</w:t>
        <w:softHyphen/>
        <w:t>no iš sau</w:t>
        <w:softHyphen/>
        <w:t>gos tar</w:t>
        <w:softHyphen/>
        <w:t>ny</w:t>
        <w:softHyphen/>
        <w:t>bos, vib</w:t>
        <w:softHyphen/>
        <w:t>ra</w:t>
        <w:softHyphen/>
        <w:t>ci</w:t>
        <w:softHyphen/>
        <w:t>ją su</w:t>
        <w:softHyphen/>
        <w:t>ke</w:t>
        <w:softHyphen/>
        <w:t>lia elek</w:t>
        <w:softHyphen/>
        <w:t>tri</w:t>
        <w:softHyphen/>
        <w:t>nis skus</w:t>
        <w:softHyphen/>
        <w:t>tu</w:t>
        <w:softHyphen/>
        <w:t>vas. Tai bu</w:t>
        <w:softHyphen/>
        <w:t>vo ma</w:t>
        <w:softHyphen/>
        <w:t>no be</w:t>
        <w:softHyphen/>
        <w:t>vie</w:t>
        <w:softHyphen/>
        <w:t>lis elek</w:t>
        <w:softHyphen/>
        <w:t>tri</w:t>
        <w:softHyphen/>
        <w:t>nis skus</w:t>
        <w:softHyphen/>
        <w:t>tu</w:t>
        <w:softHyphen/>
        <w:t>vas. De</w:t>
        <w:softHyphen/>
        <w:t>šim</w:t>
        <w:softHyphen/>
        <w:t>tu at</w:t>
        <w:softHyphen/>
        <w:t>ve</w:t>
        <w:softHyphen/>
        <w:t>ju tai bū</w:t>
        <w:softHyphen/>
        <w:t>na vib</w:t>
        <w:softHyphen/>
        <w:t>ra</w:t>
        <w:softHyphen/>
        <w:t>to</w:t>
        <w:softHyphen/>
        <w:t>r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i</w:t>
        <w:softHyphen/>
        <w:t>ki</w:t>
        <w:softHyphen/>
        <w:t>nas iš sau</w:t>
        <w:softHyphen/>
        <w:t>gos tar</w:t>
        <w:softHyphen/>
        <w:t>ny</w:t>
        <w:softHyphen/>
        <w:t>bos man vis</w:t>
        <w:softHyphen/>
        <w:t>ką pa</w:t>
        <w:softHyphen/>
        <w:t>pa</w:t>
        <w:softHyphen/>
        <w:t>sa</w:t>
        <w:softHyphen/>
        <w:t>ko</w:t>
        <w:softHyphen/>
        <w:t>jo. Tai at</w:t>
        <w:softHyphen/>
        <w:t>si</w:t>
        <w:softHyphen/>
        <w:t>ti</w:t>
        <w:softHyphen/>
        <w:t>ko man jau iš</w:t>
        <w:softHyphen/>
        <w:t>li</w:t>
        <w:softHyphen/>
        <w:t>pus iš lėk</w:t>
        <w:softHyphen/>
        <w:t>tu</w:t>
        <w:softHyphen/>
        <w:t>vo, be la</w:t>
        <w:softHyphen/>
        <w:t>ga</w:t>
        <w:softHyphen/>
        <w:t>mi</w:t>
        <w:softHyphen/>
        <w:t>no, kai ruo</w:t>
        <w:softHyphen/>
        <w:t>šiau</w:t>
        <w:softHyphen/>
        <w:t>si kraut jį į tak</w:t>
        <w:softHyphen/>
        <w:t>si ir va</w:t>
        <w:softHyphen/>
        <w:t>žiuot na</w:t>
        <w:softHyphen/>
        <w:t>mo, kad ras</w:t>
        <w:softHyphen/>
        <w:t>čiau ant že</w:t>
        <w:softHyphen/>
        <w:t>mės su</w:t>
        <w:softHyphen/>
        <w:t>de</w:t>
        <w:softHyphen/>
        <w:t>gu</w:t>
        <w:softHyphen/>
        <w:t>sios fla</w:t>
        <w:softHyphen/>
        <w:t>ne</w:t>
        <w:softHyphen/>
        <w:t>li</w:t>
        <w:softHyphen/>
        <w:t>nės pa</w:t>
        <w:softHyphen/>
        <w:t>ta</w:t>
        <w:softHyphen/>
        <w:t>ly</w:t>
        <w:softHyphen/>
        <w:t>nės sku</w:t>
        <w:softHyphen/>
        <w:t>te</w:t>
        <w:softHyphen/>
        <w:t>l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Įsi</w:t>
        <w:softHyphen/>
        <w:t>vaiz</w:t>
        <w:softHyphen/>
        <w:t>duo</w:t>
        <w:softHyphen/>
        <w:t>kit, sa</w:t>
        <w:softHyphen/>
        <w:t>ko vai</w:t>
        <w:softHyphen/>
        <w:t>ki</w:t>
        <w:softHyphen/>
        <w:t>nas iš sau</w:t>
        <w:softHyphen/>
        <w:t>gos tar</w:t>
        <w:softHyphen/>
        <w:t>ny</w:t>
        <w:softHyphen/>
        <w:t>bos, kaip rei</w:t>
        <w:softHyphen/>
        <w:t>kia pa</w:t>
        <w:softHyphen/>
        <w:t>sa</w:t>
        <w:softHyphen/>
        <w:t>ky</w:t>
        <w:softHyphen/>
        <w:t>ti at</w:t>
        <w:softHyphen/>
        <w:t>vy</w:t>
        <w:softHyphen/>
        <w:t>ku</w:t>
        <w:softHyphen/>
        <w:t>siai ke</w:t>
        <w:softHyphen/>
        <w:t>lei</w:t>
        <w:softHyphen/>
        <w:t>vei, kad dėl vib</w:t>
        <w:softHyphen/>
        <w:t>ra</w:t>
        <w:softHyphen/>
        <w:t>to</w:t>
        <w:softHyphen/>
        <w:t>riaus jos ba</w:t>
        <w:softHyphen/>
        <w:t>ga</w:t>
        <w:softHyphen/>
        <w:t>žas su</w:t>
        <w:softHyphen/>
        <w:t>lai</w:t>
        <w:softHyphen/>
        <w:t>ky</w:t>
        <w:softHyphen/>
        <w:t>tas Ry</w:t>
        <w:softHyphen/>
        <w:t>tų Pa</w:t>
        <w:softHyphen/>
        <w:t>kran</w:t>
        <w:softHyphen/>
        <w:t>tė</w:t>
        <w:softHyphen/>
        <w:t>je. Kar</w:t>
        <w:softHyphen/>
        <w:t>tais pa</w:t>
        <w:softHyphen/>
        <w:t>si</w:t>
        <w:softHyphen/>
        <w:t>tai</w:t>
        <w:softHyphen/>
        <w:t>ko net vy</w:t>
        <w:softHyphen/>
        <w:t>rų. Oro uos</w:t>
        <w:softHyphen/>
        <w:t>to kom</w:t>
        <w:softHyphen/>
        <w:t>pa</w:t>
        <w:softHyphen/>
        <w:t>ni</w:t>
        <w:softHyphen/>
        <w:t>jos nuo</w:t>
        <w:softHyphen/>
        <w:t>sta</w:t>
        <w:softHyphen/>
        <w:t>tais, ap</w:t>
        <w:softHyphen/>
        <w:t>ti</w:t>
        <w:softHyphen/>
        <w:t>kus vib</w:t>
        <w:softHyphen/>
        <w:t>ra</w:t>
        <w:softHyphen/>
        <w:t>to</w:t>
        <w:softHyphen/>
        <w:t>rių sa</w:t>
        <w:softHyphen/>
        <w:t>vi</w:t>
        <w:softHyphen/>
        <w:t>nin</w:t>
        <w:softHyphen/>
        <w:t>kas ne</w:t>
        <w:softHyphen/>
        <w:t>nu</w:t>
        <w:softHyphen/>
        <w:t>ro</w:t>
        <w:softHyphen/>
        <w:t>do</w:t>
        <w:softHyphen/>
        <w:t>mas. Nie</w:t>
        <w:softHyphen/>
        <w:t>ka</w:t>
        <w:softHyphen/>
        <w:t>da ne</w:t>
        <w:softHyphen/>
        <w:t>var</w:t>
        <w:softHyphen/>
        <w:t>to</w:t>
        <w:softHyphen/>
        <w:t>ja</w:t>
        <w:softHyphen/>
        <w:t>mas sa</w:t>
        <w:softHyphen/>
        <w:t>vy</w:t>
        <w:softHyphen/>
        <w:t>bi</w:t>
        <w:softHyphen/>
        <w:t>nis įvar</w:t>
        <w:softHyphen/>
        <w:t>d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b</w:t>
        <w:softHyphen/>
        <w:t>ra</w:t>
        <w:softHyphen/>
        <w:t>to</w:t>
        <w:softHyphen/>
        <w:t>r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e jū</w:t>
        <w:softHyphen/>
        <w:t>sų vib</w:t>
        <w:softHyphen/>
        <w:t>ra</w:t>
        <w:softHyphen/>
        <w:t>to</w:t>
        <w:softHyphen/>
        <w:t>r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</w:t>
        <w:softHyphen/>
        <w:t>da, nie</w:t>
        <w:softHyphen/>
        <w:t>ka</w:t>
        <w:softHyphen/>
        <w:t>da ne</w:t>
        <w:softHyphen/>
        <w:t>sa</w:t>
        <w:softHyphen/>
        <w:t>kyk, kad vib</w:t>
        <w:softHyphen/>
        <w:t>ra</w:t>
        <w:softHyphen/>
        <w:t>to</w:t>
        <w:softHyphen/>
        <w:t>rius at</w:t>
        <w:softHyphen/>
        <w:t>si</w:t>
        <w:softHyphen/>
        <w:t>tik</w:t>
        <w:softHyphen/>
        <w:t>ti</w:t>
        <w:softHyphen/>
        <w:t>nai įsi</w:t>
        <w:softHyphen/>
        <w:t>jun</w:t>
        <w:softHyphen/>
        <w:t>g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ėl ak</w:t>
        <w:softHyphen/>
        <w:t>ty</w:t>
        <w:softHyphen/>
        <w:t>vaus vib</w:t>
        <w:softHyphen/>
        <w:t>ra</w:t>
        <w:softHyphen/>
        <w:t>to</w:t>
        <w:softHyphen/>
        <w:t>riaus su</w:t>
        <w:softHyphen/>
        <w:t>si</w:t>
        <w:softHyphen/>
        <w:t>klos</w:t>
        <w:softHyphen/>
        <w:t>tė ne</w:t>
        <w:softHyphen/>
        <w:t>nu</w:t>
        <w:softHyphen/>
        <w:t>ma</w:t>
        <w:softHyphen/>
        <w:t>ty</w:t>
        <w:softHyphen/>
        <w:t>tos ap</w:t>
        <w:softHyphen/>
        <w:t>lin</w:t>
        <w:softHyphen/>
        <w:t>kybės su</w:t>
        <w:softHyphen/>
        <w:t>lai</w:t>
        <w:softHyphen/>
        <w:t>ky</w:t>
        <w:softHyphen/>
        <w:t>ti jū</w:t>
        <w:softHyphen/>
        <w:t>sų ba</w:t>
        <w:softHyphen/>
        <w:t>ga</w:t>
        <w:softHyphen/>
        <w:t>ž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</w:t>
        <w:softHyphen/>
        <w:t>jo, kai pra</w:t>
        <w:softHyphen/>
        <w:t>bu</w:t>
        <w:softHyphen/>
        <w:t>dau per</w:t>
        <w:softHyphen/>
        <w:t>sės</w:t>
        <w:softHyphen/>
        <w:t>ti į ki</w:t>
        <w:softHyphen/>
        <w:t>tą lėk</w:t>
        <w:softHyphen/>
        <w:t>tu</w:t>
        <w:softHyphen/>
        <w:t>vą Steipl</w:t>
        <w:softHyphen/>
        <w:t>t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</w:t>
        <w:softHyphen/>
        <w:t>jo, kai pra</w:t>
        <w:softHyphen/>
        <w:t>bu</w:t>
        <w:softHyphen/>
        <w:t>dau ar</w:t>
        <w:softHyphen/>
        <w:t>tė</w:t>
        <w:softHyphen/>
        <w:t>da</w:t>
        <w:softHyphen/>
        <w:t>mas prie na</w:t>
        <w:softHyphen/>
        <w:t>m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ne</w:t>
        <w:softHyphen/>
        <w:t>ši</w:t>
        <w:softHyphen/>
        <w:t>mas pri</w:t>
        <w:softHyphen/>
        <w:t>mi</w:t>
        <w:softHyphen/>
        <w:t>nė: „Pra</w:t>
        <w:softHyphen/>
        <w:t>šo</w:t>
        <w:softHyphen/>
        <w:t>me dar kar</w:t>
        <w:softHyphen/>
        <w:t>tą ap</w:t>
        <w:softHyphen/>
        <w:t>si</w:t>
        <w:softHyphen/>
        <w:t>dai</w:t>
        <w:softHyphen/>
        <w:t>ry</w:t>
        <w:softHyphen/>
        <w:t>ti ap</w:t>
        <w:softHyphen/>
        <w:t>link, ar ne</w:t>
        <w:softHyphen/>
        <w:t>pa</w:t>
        <w:softHyphen/>
        <w:t>li</w:t>
        <w:softHyphen/>
        <w:t>ko</w:t>
        <w:softHyphen/>
        <w:t>te jo</w:t>
        <w:softHyphen/>
        <w:t>kių as</w:t>
        <w:softHyphen/>
        <w:t>me</w:t>
        <w:softHyphen/>
        <w:t>ni</w:t>
        <w:softHyphen/>
        <w:t>nių daik</w:t>
        <w:softHyphen/>
        <w:t>tų“. Ta</w:t>
        <w:softHyphen/>
        <w:t>da iš</w:t>
        <w:softHyphen/>
        <w:t>gir</w:t>
        <w:softHyphen/>
        <w:t>dau sa</w:t>
        <w:softHyphen/>
        <w:t>vo pa</w:t>
        <w:softHyphen/>
        <w:t>var</w:t>
        <w:softHyphen/>
        <w:t>dę. „Pra</w:t>
        <w:softHyphen/>
        <w:t>šo</w:t>
        <w:softHyphen/>
        <w:t>me pri</w:t>
        <w:softHyphen/>
        <w:t>ei</w:t>
        <w:softHyphen/>
        <w:t>ti prie oro uos</w:t>
        <w:softHyphen/>
        <w:t>to kom</w:t>
        <w:softHyphen/>
        <w:t>pa</w:t>
        <w:softHyphen/>
        <w:t>ni</w:t>
        <w:softHyphen/>
        <w:t>jos dar</w:t>
        <w:softHyphen/>
        <w:t>buo</w:t>
        <w:softHyphen/>
        <w:t>to</w:t>
        <w:softHyphen/>
        <w:t>jo, lau</w:t>
        <w:softHyphen/>
        <w:t>kian</w:t>
        <w:softHyphen/>
        <w:t>čio prie iš</w:t>
        <w:softHyphen/>
        <w:t>ėji</w:t>
        <w:softHyphen/>
        <w:t>mo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u</w:t>
        <w:softHyphen/>
        <w:t>kau laik</w:t>
        <w:softHyphen/>
        <w:t>ro</w:t>
        <w:softHyphen/>
        <w:t>dį tri</w:t>
        <w:softHyphen/>
        <w:t>mis va</w:t>
        <w:softHyphen/>
        <w:t>lan</w:t>
        <w:softHyphen/>
        <w:t>do</w:t>
        <w:softHyphen/>
        <w:t>mis, bet vis tiek bu</w:t>
        <w:softHyphen/>
        <w:t>vo po vi</w:t>
        <w:softHyphen/>
        <w:t>dur</w:t>
        <w:softHyphen/>
        <w:t>nak</w:t>
        <w:softHyphen/>
        <w:t>č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 iš</w:t>
        <w:softHyphen/>
        <w:t>ėji</w:t>
        <w:softHyphen/>
        <w:t>mo sto</w:t>
        <w:softHyphen/>
        <w:t>vė</w:t>
        <w:softHyphen/>
        <w:t>jo oro uos</w:t>
        <w:softHyphen/>
        <w:t>to kom</w:t>
        <w:softHyphen/>
        <w:t>pa</w:t>
        <w:softHyphen/>
        <w:t>ni</w:t>
        <w:softHyphen/>
        <w:t>jos dar</w:t>
        <w:softHyphen/>
        <w:t>buo</w:t>
        <w:softHyphen/>
        <w:t>to</w:t>
        <w:softHyphen/>
        <w:t>jas ir vai</w:t>
        <w:softHyphen/>
        <w:t>ki</w:t>
        <w:softHyphen/>
        <w:t>nas iš sau</w:t>
        <w:softHyphen/>
        <w:t>gos tar</w:t>
        <w:softHyphen/>
        <w:t>ny</w:t>
        <w:softHyphen/>
        <w:t>bos. Jis pa</w:t>
        <w:softHyphen/>
        <w:t>sa</w:t>
        <w:softHyphen/>
        <w:t>kė: „Hm, dėl elek</w:t>
        <w:softHyphen/>
        <w:t>tri</w:t>
        <w:softHyphen/>
        <w:t>nio skus</w:t>
        <w:softHyphen/>
        <w:t>tu</w:t>
        <w:softHyphen/>
        <w:t>vo jū</w:t>
        <w:softHyphen/>
        <w:t>sų ba</w:t>
        <w:softHyphen/>
        <w:t>ga</w:t>
        <w:softHyphen/>
        <w:t>žas su</w:t>
        <w:softHyphen/>
        <w:t>lai</w:t>
        <w:softHyphen/>
        <w:t>ky</w:t>
        <w:softHyphen/>
        <w:t>tas De</w:t>
        <w:softHyphen/>
        <w:t>le</w:t>
        <w:softHyphen/>
        <w:t>se“. Vai</w:t>
        <w:softHyphen/>
        <w:t>ki</w:t>
        <w:softHyphen/>
        <w:t>nas iš sau</w:t>
        <w:softHyphen/>
        <w:t>gos tar</w:t>
        <w:softHyphen/>
        <w:t>ny</w:t>
        <w:softHyphen/>
        <w:t>bos pa</w:t>
        <w:softHyphen/>
        <w:t>va</w:t>
        <w:softHyphen/>
        <w:t>di</w:t>
        <w:softHyphen/>
        <w:t>no ba</w:t>
        <w:softHyphen/>
        <w:t>ga</w:t>
        <w:softHyphen/>
        <w:t>žo kro</w:t>
        <w:softHyphen/>
        <w:t>vė</w:t>
        <w:softHyphen/>
        <w:t>jus me</w:t>
        <w:softHyphen/>
        <w:t>ti</w:t>
        <w:softHyphen/>
        <w:t>kais. Ta</w:t>
        <w:softHyphen/>
        <w:t>da jis pa</w:t>
        <w:softHyphen/>
        <w:t>va</w:t>
        <w:softHyphen/>
        <w:t>di</w:t>
        <w:softHyphen/>
        <w:t>no juos tra</w:t>
        <w:softHyphen/>
        <w:t>pe</w:t>
        <w:softHyphen/>
        <w:t>riais. No</w:t>
        <w:softHyphen/>
        <w:t>rė</w:t>
        <w:softHyphen/>
        <w:t>da</w:t>
        <w:softHyphen/>
        <w:t>mas įro</w:t>
        <w:softHyphen/>
        <w:t>dy</w:t>
        <w:softHyphen/>
        <w:t>ti, kad ga</w:t>
        <w:softHyphen/>
        <w:t>li bū</w:t>
        <w:softHyphen/>
        <w:t>ti ir blo</w:t>
        <w:softHyphen/>
        <w:t>giau, vai</w:t>
        <w:softHyphen/>
        <w:t>ki</w:t>
        <w:softHyphen/>
        <w:t>nas guo</w:t>
        <w:softHyphen/>
        <w:t>dė, kad tai bent jau bu</w:t>
        <w:softHyphen/>
        <w:t>vo ne vib</w:t>
        <w:softHyphen/>
        <w:t>ra</w:t>
        <w:softHyphen/>
        <w:t>to</w:t>
        <w:softHyphen/>
        <w:t>rius. Ta</w:t>
        <w:softHyphen/>
        <w:t>da tik</w:t>
        <w:softHyphen/>
        <w:t>riau</w:t>
        <w:softHyphen/>
        <w:t>siai to</w:t>
        <w:softHyphen/>
        <w:t>dėl, kad aš vai</w:t>
        <w:softHyphen/>
        <w:t>ki</w:t>
        <w:softHyphen/>
        <w:t>nas ir jis vai</w:t>
        <w:softHyphen/>
        <w:t>ki</w:t>
        <w:softHyphen/>
        <w:t>nas, ir to</w:t>
        <w:softHyphen/>
        <w:t>dėl, kad bu</w:t>
        <w:softHyphen/>
        <w:t>vo jau pir</w:t>
        <w:softHyphen/>
        <w:t>ma va</w:t>
        <w:softHyphen/>
        <w:t>lan</w:t>
        <w:softHyphen/>
        <w:t>da nak</w:t>
        <w:softHyphen/>
        <w:t>ties, o gal kad ma</w:t>
        <w:softHyphen/>
        <w:t>ne pra</w:t>
        <w:softHyphen/>
        <w:t>juo</w:t>
        <w:softHyphen/>
        <w:t>kin</w:t>
        <w:softHyphen/>
        <w:t>tų, tas vai</w:t>
        <w:softHyphen/>
        <w:t>ki</w:t>
        <w:softHyphen/>
        <w:t>nas pri</w:t>
        <w:softHyphen/>
        <w:t>dū</w:t>
        <w:softHyphen/>
        <w:t>rė, kad pro</w:t>
        <w:softHyphen/>
        <w:t>fe</w:t>
        <w:softHyphen/>
        <w:t>sio</w:t>
        <w:softHyphen/>
        <w:t>na</w:t>
        <w:softHyphen/>
        <w:t>lų slen</w:t>
        <w:softHyphen/>
        <w:t>go žo</w:t>
        <w:softHyphen/>
        <w:t>dis stiu</w:t>
        <w:softHyphen/>
        <w:t>ar</w:t>
        <w:softHyphen/>
        <w:t>de</w:t>
        <w:softHyphen/>
        <w:t>sei pa</w:t>
        <w:softHyphen/>
        <w:t>va</w:t>
        <w:softHyphen/>
        <w:t>din</w:t>
        <w:softHyphen/>
        <w:t>ti – oro pa</w:t>
        <w:softHyphen/>
        <w:t>da</w:t>
        <w:softHyphen/>
        <w:t>vė</w:t>
        <w:softHyphen/>
        <w:t>ja. Ar</w:t>
        <w:softHyphen/>
        <w:t>ba oro mat</w:t>
        <w:softHyphen/>
        <w:t>ra</w:t>
        <w:softHyphen/>
        <w:t>cas. Man pa</w:t>
        <w:softHyphen/>
        <w:t>si</w:t>
        <w:softHyphen/>
        <w:t>ro</w:t>
        <w:softHyphen/>
        <w:t>dė, kad vai</w:t>
        <w:softHyphen/>
        <w:t>ki</w:t>
        <w:softHyphen/>
        <w:t>nas vil</w:t>
        <w:softHyphen/>
        <w:t>ki pi</w:t>
        <w:softHyphen/>
        <w:t>lo</w:t>
        <w:softHyphen/>
        <w:t>to uni</w:t>
        <w:softHyphen/>
        <w:t>for</w:t>
        <w:softHyphen/>
        <w:t>mą – bal</w:t>
        <w:softHyphen/>
        <w:t>tus marš</w:t>
        <w:softHyphen/>
        <w:t>ki</w:t>
        <w:softHyphen/>
        <w:t>nius su ant</w:t>
        <w:softHyphen/>
        <w:t>pe</w:t>
        <w:softHyphen/>
        <w:t>čiais ir mė</w:t>
        <w:softHyphen/>
        <w:t>ly</w:t>
        <w:softHyphen/>
        <w:t>ną kak</w:t>
        <w:softHyphen/>
        <w:t>la</w:t>
        <w:softHyphen/>
        <w:t>ry</w:t>
        <w:softHyphen/>
        <w:t>šį. Jis pa</w:t>
        <w:softHyphen/>
        <w:t>sa</w:t>
        <w:softHyphen/>
        <w:t>kė, kad ma</w:t>
        <w:softHyphen/>
        <w:t>no ba</w:t>
        <w:softHyphen/>
        <w:t>ga</w:t>
        <w:softHyphen/>
        <w:t>žas su</w:t>
        <w:softHyphen/>
        <w:t>lai</w:t>
        <w:softHyphen/>
        <w:t>ky</w:t>
        <w:softHyphen/>
        <w:t>tas ir bus atga</w:t>
        <w:softHyphen/>
        <w:t>bentas ki</w:t>
        <w:softHyphen/>
        <w:t>tą die</w:t>
        <w:softHyphen/>
        <w:t>ną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Vai</w:t>
        <w:softHyphen/>
        <w:t>ki</w:t>
        <w:softHyphen/>
        <w:t>nas iš sau</w:t>
        <w:softHyphen/>
        <w:t>gos tar</w:t>
        <w:softHyphen/>
        <w:t>ny</w:t>
        <w:softHyphen/>
        <w:t>bos pa</w:t>
        <w:softHyphen/>
        <w:t>si</w:t>
        <w:softHyphen/>
        <w:t>tei</w:t>
        <w:softHyphen/>
        <w:t>ra</w:t>
        <w:softHyphen/>
        <w:t>vo ma</w:t>
        <w:softHyphen/>
        <w:t>no pa</w:t>
        <w:softHyphen/>
        <w:t>var</w:t>
        <w:softHyphen/>
        <w:t>dės, ad</w:t>
        <w:softHyphen/>
        <w:t>re</w:t>
        <w:softHyphen/>
        <w:t>so ir te</w:t>
        <w:softHyphen/>
        <w:t>le</w:t>
        <w:softHyphen/>
        <w:t>fo</w:t>
        <w:softHyphen/>
        <w:t>no nu</w:t>
        <w:softHyphen/>
        <w:t>me</w:t>
        <w:softHyphen/>
        <w:t>rio, o ta</w:t>
        <w:softHyphen/>
        <w:t>da – kuo be</w:t>
        <w:softHyphen/>
        <w:t>si</w:t>
        <w:softHyphen/>
        <w:t>ski</w:t>
        <w:softHyphen/>
        <w:t>ri</w:t>
        <w:softHyphen/>
        <w:t>ąs sar</w:t>
        <w:softHyphen/>
        <w:t>gis nuo kok</w:t>
        <w:softHyphen/>
        <w:t>pi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Į sar</w:t>
        <w:softHyphen/>
        <w:t>gį ga</w:t>
        <w:softHyphen/>
        <w:t>li įkišt tik vie</w:t>
        <w:softHyphen/>
        <w:t>ną bi</w:t>
        <w:softHyphen/>
        <w:t>bį, – at</w:t>
        <w:softHyphen/>
        <w:t>sa</w:t>
        <w:softHyphen/>
        <w:t>kė pat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</w:t>
        <w:softHyphen/>
        <w:t>va</w:t>
        <w:softHyphen/>
        <w:t>žia</w:t>
        <w:softHyphen/>
        <w:t>vau na</w:t>
        <w:softHyphen/>
        <w:t>mo tak</w:t>
        <w:softHyphen/>
        <w:t>si už pas</w:t>
        <w:softHyphen/>
        <w:t>ku</w:t>
        <w:softHyphen/>
        <w:t>ti</w:t>
        <w:softHyphen/>
        <w:t>nius de</w:t>
        <w:softHyphen/>
        <w:t>šimt do</w:t>
        <w:softHyphen/>
        <w:t>le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tos po</w:t>
        <w:softHyphen/>
        <w:t>li</w:t>
        <w:softHyphen/>
        <w:t>ci</w:t>
        <w:softHyphen/>
        <w:t>ja ir</w:t>
        <w:softHyphen/>
        <w:t>gi už</w:t>
        <w:softHyphen/>
        <w:t>da</w:t>
        <w:softHyphen/>
        <w:t>vė dau</w:t>
        <w:softHyphen/>
        <w:t>gy</w:t>
        <w:softHyphen/>
        <w:t>bę klau</w:t>
        <w:softHyphen/>
        <w:t>si</w:t>
        <w:softHyphen/>
        <w:t>m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elek</w:t>
        <w:softHyphen/>
        <w:t>tri</w:t>
        <w:softHyphen/>
        <w:t>nis skus</w:t>
        <w:softHyphen/>
        <w:t>tu</w:t>
        <w:softHyphen/>
        <w:t>vas, vi</w:t>
        <w:softHyphen/>
        <w:t>sai ne bom</w:t>
        <w:softHyphen/>
        <w:t>ba, vis dar bu</w:t>
        <w:softHyphen/>
        <w:t>vo at</w:t>
        <w:softHyphen/>
        <w:t>si</w:t>
        <w:softHyphen/>
        <w:t>li</w:t>
        <w:softHyphen/>
        <w:t>kęs nuo ma</w:t>
        <w:softHyphen/>
        <w:t>nęs per tris lai</w:t>
        <w:softHyphen/>
        <w:t>ko juos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</w:t>
        <w:softHyphen/>
        <w:t>ra bom</w:t>
        <w:softHyphen/>
        <w:t>ba, di</w:t>
        <w:softHyphen/>
        <w:t>džiu</w:t>
        <w:softHyphen/>
        <w:t>lė bom</w:t>
        <w:softHyphen/>
        <w:t>ba su</w:t>
        <w:softHyphen/>
        <w:t>sprog</w:t>
        <w:softHyphen/>
        <w:t>di</w:t>
        <w:softHyphen/>
        <w:t>no ma</w:t>
        <w:softHyphen/>
        <w:t>no in</w:t>
        <w:softHyphen/>
        <w:t>te</w:t>
        <w:softHyphen/>
        <w:t>li</w:t>
        <w:softHyphen/>
        <w:t>gen</w:t>
        <w:softHyphen/>
        <w:t>tiš</w:t>
        <w:softHyphen/>
        <w:t>kus ka</w:t>
        <w:softHyphen/>
        <w:t>vos sta</w:t>
        <w:softHyphen/>
        <w:t>le</w:t>
        <w:softHyphen/>
        <w:t>lius – cit</w:t>
        <w:softHyphen/>
        <w:t>ri</w:t>
        <w:softHyphen/>
        <w:t>nos gel</w:t>
        <w:softHyphen/>
        <w:t>to</w:t>
        <w:softHyphen/>
        <w:t>nio ji</w:t>
        <w:softHyphen/>
        <w:t>nio ir oran</w:t>
        <w:softHyphen/>
        <w:t>ži</w:t>
        <w:softHyphen/>
        <w:t>nio ja</w:t>
        <w:softHyphen/>
        <w:t>nio for</w:t>
        <w:softHyphen/>
        <w:t>mos, – su</w:t>
        <w:softHyphen/>
        <w:t>stum</w:t>
        <w:softHyphen/>
        <w:t>ti jie su</w:t>
        <w:softHyphen/>
        <w:t>da</w:t>
        <w:softHyphen/>
        <w:t>rydavo ap</w:t>
        <w:softHyphen/>
        <w:t>skri</w:t>
        <w:softHyphen/>
        <w:t>ti</w:t>
        <w:softHyphen/>
        <w:t>mą. Na, da</w:t>
        <w:softHyphen/>
        <w:t>bar iš jų be</w:t>
        <w:softHyphen/>
        <w:t>li</w:t>
        <w:softHyphen/>
        <w:t>ko ši</w:t>
        <w:softHyphen/>
        <w:t>pu</w:t>
        <w:softHyphen/>
        <w:t>l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„</w:t>
      </w:r>
      <w:r>
        <w:rPr>
          <w:rFonts w:cs="Times New Roman" w:ascii="Times New Roman" w:hAnsi="Times New Roman"/>
          <w:color w:val="000000"/>
        </w:rPr>
        <w:t>Ha</w:t>
        <w:softHyphen/>
        <w:t>pa</w:t>
        <w:softHyphen/>
        <w:t>ran</w:t>
        <w:softHyphen/>
        <w:t>dos“ minkš</w:t>
        <w:softHyphen/>
        <w:t>ta</w:t>
        <w:softHyphen/>
        <w:t>suo</w:t>
        <w:softHyphen/>
        <w:t>liai, ap</w:t>
        <w:softHyphen/>
        <w:t>trauk</w:t>
        <w:softHyphen/>
        <w:t>ti oran</w:t>
        <w:softHyphen/>
        <w:t>ži</w:t>
        <w:softHyphen/>
        <w:t>niu go</w:t>
        <w:softHyphen/>
        <w:t>be</w:t>
        <w:softHyphen/>
        <w:t>le</w:t>
        <w:softHyphen/>
        <w:t>nu, – di</w:t>
        <w:softHyphen/>
        <w:t>zai</w:t>
        <w:softHyphen/>
        <w:t>ne</w:t>
        <w:softHyphen/>
        <w:t>rė Eri</w:t>
        <w:softHyphen/>
        <w:t>ka Pe</w:t>
        <w:softHyphen/>
        <w:t>ka</w:t>
        <w:softHyphen/>
        <w:t>ri – da</w:t>
        <w:softHyphen/>
        <w:t>bar vir</w:t>
        <w:softHyphen/>
        <w:t>to šiukš</w:t>
        <w:softHyphen/>
        <w:t>lių krū</w:t>
        <w:softHyphen/>
        <w:t>v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to</w:t>
        <w:softHyphen/>
        <w:t>li gra</w:t>
        <w:softHyphen/>
        <w:t>žu ne</w:t>
        <w:softHyphen/>
        <w:t>bu</w:t>
        <w:softHyphen/>
        <w:t>vau vie</w:t>
        <w:softHyphen/>
        <w:t>nin</w:t>
        <w:softHyphen/>
        <w:t>te</w:t>
        <w:softHyphen/>
        <w:t>lis liz</w:t>
        <w:softHyphen/>
        <w:t>do su</w:t>
        <w:softHyphen/>
        <w:t>ki</w:t>
        <w:softHyphen/>
        <w:t>mo ins</w:t>
        <w:softHyphen/>
        <w:t>tink</w:t>
        <w:softHyphen/>
        <w:t>to ver</w:t>
        <w:softHyphen/>
        <w:t>gas. Ma</w:t>
        <w:softHyphen/>
        <w:t>no pa</w:t>
        <w:softHyphen/>
        <w:t>žįs</w:t>
        <w:softHyphen/>
        <w:t>ta</w:t>
        <w:softHyphen/>
        <w:t>mi, anks</w:t>
        <w:softHyphen/>
        <w:t>čiau lin</w:t>
        <w:softHyphen/>
        <w:t>dė</w:t>
        <w:softHyphen/>
        <w:t>da</w:t>
        <w:softHyphen/>
        <w:t>vę tu</w:t>
        <w:softHyphen/>
        <w:t>a</w:t>
        <w:softHyphen/>
        <w:t>le</w:t>
        <w:softHyphen/>
        <w:t>te su por</w:t>
        <w:softHyphen/>
        <w:t>nog</w:t>
        <w:softHyphen/>
        <w:t>ra</w:t>
        <w:softHyphen/>
        <w:t>fi</w:t>
        <w:softHyphen/>
        <w:t>niais žur</w:t>
        <w:softHyphen/>
        <w:t>na</w:t>
        <w:softHyphen/>
        <w:t>lais, da</w:t>
        <w:softHyphen/>
        <w:t>bar sė</w:t>
        <w:softHyphen/>
        <w:t>di</w:t>
        <w:softHyphen/>
        <w:t>niuo</w:t>
        <w:softHyphen/>
        <w:t>ja tu</w:t>
        <w:softHyphen/>
        <w:t>a</w:t>
        <w:softHyphen/>
        <w:t>le</w:t>
        <w:softHyphen/>
        <w:t>te su IKEA bal</w:t>
        <w:softHyphen/>
        <w:t>dų ka</w:t>
        <w:softHyphen/>
        <w:t>ta</w:t>
        <w:softHyphen/>
        <w:t>lo</w:t>
        <w:softHyphen/>
        <w:t>g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mes tu</w:t>
        <w:softHyphen/>
        <w:t>rim po to</w:t>
        <w:softHyphen/>
        <w:t>kį pa</w:t>
        <w:softHyphen/>
        <w:t>tį „Jo</w:t>
        <w:softHyphen/>
        <w:t>han</w:t>
        <w:softHyphen/>
        <w:t>nes</w:t>
        <w:softHyphen/>
        <w:t>hov“ minkš</w:t>
        <w:softHyphen/>
        <w:t>ta</w:t>
        <w:softHyphen/>
        <w:t>suo</w:t>
        <w:softHyphen/>
        <w:t>lį ža</w:t>
        <w:softHyphen/>
        <w:t>liais dry</w:t>
        <w:softHyphen/>
        <w:t>že</w:t>
        <w:softHyphen/>
        <w:t>liais. Ma</w:t>
        <w:softHyphen/>
        <w:t>niš</w:t>
        <w:softHyphen/>
        <w:t>kis lieps</w:t>
        <w:softHyphen/>
        <w:t>no</w:t>
        <w:softHyphen/>
        <w:t>da</w:t>
        <w:softHyphen/>
        <w:t>mas smi</w:t>
        <w:softHyphen/>
        <w:t>go iš pen</w:t>
        <w:softHyphen/>
        <w:t>kio</w:t>
        <w:softHyphen/>
        <w:t>lik</w:t>
        <w:softHyphen/>
        <w:t>to aukš</w:t>
        <w:softHyphen/>
        <w:t>to į fon</w:t>
        <w:softHyphen/>
        <w:t>ta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s tu</w:t>
        <w:softHyphen/>
        <w:t>rim to</w:t>
        <w:softHyphen/>
        <w:t>kias pa</w:t>
        <w:softHyphen/>
        <w:t>čias „Ris</w:t>
        <w:softHyphen/>
        <w:t>lam</w:t>
        <w:softHyphen/>
        <w:t>pa/Har“ po</w:t>
        <w:softHyphen/>
        <w:t>pie</w:t>
        <w:softHyphen/>
        <w:t>ri</w:t>
        <w:softHyphen/>
        <w:t>nes lem</w:t>
        <w:softHyphen/>
        <w:t>pas, pa</w:t>
        <w:softHyphen/>
        <w:t>ga</w:t>
        <w:softHyphen/>
        <w:t>min</w:t>
        <w:softHyphen/>
        <w:t>tas iš vie</w:t>
        <w:softHyphen/>
        <w:t>los ir eko</w:t>
        <w:softHyphen/>
        <w:t>lo</w:t>
        <w:softHyphen/>
        <w:t>giš</w:t>
        <w:softHyphen/>
        <w:t>ko ne</w:t>
        <w:softHyphen/>
        <w:t>blun</w:t>
        <w:softHyphen/>
        <w:t>ka</w:t>
        <w:softHyphen/>
        <w:t>mo po</w:t>
        <w:softHyphen/>
        <w:t>pie</w:t>
        <w:softHyphen/>
        <w:t>riaus. Ma</w:t>
        <w:softHyphen/>
        <w:t>niš</w:t>
        <w:softHyphen/>
        <w:t>kės vir</w:t>
        <w:softHyphen/>
        <w:t>to kon</w:t>
        <w:softHyphen/>
        <w:t>fe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vi</w:t>
        <w:softHyphen/>
        <w:t>sa tai sė</w:t>
        <w:softHyphen/>
        <w:t>dint tu</w:t>
        <w:softHyphen/>
        <w:t>a</w:t>
        <w:softHyphen/>
        <w:t>le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l</w:t>
        <w:softHyphen/>
        <w:t>le“ fir</w:t>
        <w:softHyphen/>
        <w:t>mos sta</w:t>
        <w:softHyphen/>
        <w:t>lo įran</w:t>
        <w:softHyphen/>
        <w:t>kiai. Ne</w:t>
        <w:softHyphen/>
        <w:t>rū</w:t>
        <w:softHyphen/>
        <w:t>di</w:t>
        <w:softHyphen/>
        <w:t>jamas plie</w:t>
        <w:softHyphen/>
        <w:t>nas. Ga</w:t>
        <w:softHyphen/>
        <w:t>li</w:t>
        <w:softHyphen/>
        <w:t>ma plau</w:t>
        <w:softHyphen/>
        <w:t>ti in</w:t>
        <w:softHyphen/>
        <w:t>dap</w:t>
        <w:softHyphen/>
        <w:t>lo</w:t>
        <w:softHyphen/>
        <w:t>vė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Vil</w:t>
        <w:softHyphen/>
        <w:t>do“ sie</w:t>
        <w:softHyphen/>
        <w:t>ni</w:t>
        <w:softHyphen/>
        <w:t>nis laik</w:t>
        <w:softHyphen/>
        <w:t>ro</w:t>
        <w:softHyphen/>
        <w:t>dis iš ne</w:t>
        <w:softHyphen/>
        <w:t>rū</w:t>
        <w:softHyphen/>
        <w:t>di</w:t>
        <w:softHyphen/>
        <w:t>jamo plie</w:t>
        <w:softHyphen/>
        <w:t>no – taip, be jo ne</w:t>
        <w:softHyphen/>
        <w:t>ga</w:t>
        <w:softHyphen/>
        <w:t>lė</w:t>
        <w:softHyphen/>
        <w:t>jau ap</w:t>
        <w:softHyphen/>
        <w:t>si</w:t>
        <w:softHyphen/>
        <w:t>ei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Klipsk“ sie</w:t>
        <w:softHyphen/>
        <w:t>ni</w:t>
        <w:softHyphen/>
        <w:t>nė spin</w:t>
        <w:softHyphen/>
        <w:t>ta – o taip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Hem</w:t>
        <w:softHyphen/>
        <w:t>lig“ dė</w:t>
        <w:softHyphen/>
        <w:t>žės ke</w:t>
        <w:softHyphen/>
        <w:t>pu</w:t>
        <w:softHyphen/>
        <w:t>rėms. T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 tai vir</w:t>
        <w:softHyphen/>
        <w:t>to žie</w:t>
        <w:softHyphen/>
        <w:t>žir</w:t>
        <w:softHyphen/>
        <w:t>bo</w:t>
        <w:softHyphen/>
        <w:t>mis, ku</w:t>
        <w:softHyphen/>
        <w:t>rios nu</w:t>
        <w:softHyphen/>
        <w:t>klo</w:t>
        <w:softHyphen/>
        <w:t>jo gat</w:t>
        <w:softHyphen/>
        <w:t>vę prie</w:t>
        <w:softHyphen/>
        <w:t>šais ma</w:t>
        <w:softHyphen/>
        <w:t>no dau</w:t>
        <w:softHyphen/>
        <w:t>gia</w:t>
        <w:softHyphen/>
        <w:t>aukš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om</w:t>
        <w:softHyphen/>
        <w:t>ma</w:t>
        <w:softHyphen/>
        <w:t>la“ minkš</w:t>
        <w:softHyphen/>
        <w:t>ta</w:t>
        <w:softHyphen/>
        <w:t>suo</w:t>
        <w:softHyphen/>
        <w:t>liai dygs</w:t>
        <w:softHyphen/>
        <w:t>niuo</w:t>
        <w:softHyphen/>
        <w:t>tais ap</w:t>
        <w:softHyphen/>
        <w:t>mu</w:t>
        <w:softHyphen/>
        <w:t>ša</w:t>
        <w:softHyphen/>
        <w:t>lais. Di</w:t>
        <w:softHyphen/>
        <w:t>zai</w:t>
        <w:softHyphen/>
        <w:t>ne</w:t>
        <w:softHyphen/>
        <w:t>ris To</w:t>
        <w:softHyphen/>
        <w:t>mas Ha</w:t>
        <w:softHyphen/>
        <w:t>ri</w:t>
        <w:softHyphen/>
        <w:t>la; ga</w:t>
        <w:softHyphen/>
        <w:t>li</w:t>
        <w:softHyphen/>
        <w:t>ma rink</w:t>
        <w:softHyphen/>
        <w:t>tis šių spal</w:t>
        <w:softHyphen/>
        <w:t>vų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</w:t>
        <w:softHyphen/>
        <w:t>chi</w:t>
        <w:softHyphen/>
        <w:t>dė</w:t>
        <w:softHyphen/>
        <w:t>j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k</w:t>
        <w:softHyphen/>
        <w:t>si</w:t>
        <w:softHyphen/>
        <w:t>j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bal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od</w:t>
        <w:softHyphen/>
        <w:t>me</w:t>
        <w:softHyphen/>
        <w:t>dž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o</w:t>
        <w:softHyphen/>
        <w:t>do</w:t>
        <w:softHyphen/>
        <w:t>jo gin</w:t>
        <w:softHyphen/>
        <w:t>ta</w:t>
        <w:softHyphen/>
        <w:t>r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au</w:t>
        <w:softHyphen/>
        <w:t>ši</w:t>
        <w:softHyphen/>
        <w:t>nio lukš</w:t>
        <w:softHyphen/>
        <w:t>to ar</w:t>
        <w:softHyphen/>
        <w:t>ba vir</w:t>
        <w:softHyphen/>
        <w:t>ž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pri</w:t>
        <w:softHyphen/>
        <w:t>rei</w:t>
        <w:softHyphen/>
        <w:t>kė vi</w:t>
        <w:softHyphen/>
        <w:t>so gy</w:t>
        <w:softHyphen/>
        <w:t>ve</w:t>
        <w:softHyphen/>
        <w:t>ni</w:t>
        <w:softHyphen/>
        <w:t>mo vi</w:t>
        <w:softHyphen/>
        <w:t>sa tai su</w:t>
        <w:softHyphen/>
        <w:t>pirk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Ma</w:t>
        <w:softHyphen/>
        <w:t>no „Ka</w:t>
        <w:softHyphen/>
        <w:t>lix“ sta</w:t>
        <w:softHyphen/>
        <w:t>liu</w:t>
        <w:softHyphen/>
        <w:t>kų leng</w:t>
        <w:softHyphen/>
        <w:t>vai pri</w:t>
        <w:softHyphen/>
        <w:t>žiū</w:t>
        <w:softHyphen/>
        <w:t>ri</w:t>
        <w:softHyphen/>
        <w:t>mas fak</w:t>
        <w:softHyphen/>
        <w:t>tū</w:t>
        <w:softHyphen/>
        <w:t>ri</w:t>
        <w:softHyphen/>
        <w:t>nis la</w:t>
        <w:softHyphen/>
        <w:t xml:space="preserve">ka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Ste</w:t>
        <w:softHyphen/>
        <w:t>go“ lanks</w:t>
        <w:softHyphen/>
        <w:t>to</w:t>
        <w:softHyphen/>
        <w:t>mi sta</w:t>
        <w:softHyphen/>
        <w:t>liu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</w:t>
        <w:softHyphen/>
        <w:t>kie</w:t>
        <w:softHyphen/>
        <w:t>si bal</w:t>
        <w:softHyphen/>
        <w:t>dus. Sa</w:t>
        <w:softHyphen/>
        <w:t>kai sau: tai pas</w:t>
        <w:softHyphen/>
        <w:t>ku</w:t>
        <w:softHyphen/>
        <w:t>ti</w:t>
        <w:softHyphen/>
        <w:t>nė so</w:t>
        <w:softHyphen/>
        <w:t>fa, ku</w:t>
        <w:softHyphen/>
        <w:t>rios man gy</w:t>
        <w:softHyphen/>
        <w:t>ve</w:t>
        <w:softHyphen/>
        <w:t>ni</w:t>
        <w:softHyphen/>
        <w:t>me rei</w:t>
        <w:softHyphen/>
        <w:t>kės. Nu</w:t>
        <w:softHyphen/>
        <w:t>si</w:t>
        <w:softHyphen/>
        <w:t>per</w:t>
        <w:softHyphen/>
        <w:t>ki so</w:t>
        <w:softHyphen/>
        <w:t>fą ir po</w:t>
        <w:softHyphen/>
        <w:t>rą me</w:t>
        <w:softHyphen/>
        <w:t>tų esi pa</w:t>
        <w:softHyphen/>
        <w:t>ten</w:t>
        <w:softHyphen/>
        <w:t>kin</w:t>
        <w:softHyphen/>
        <w:t>tas: kad ir kas at</w:t>
        <w:softHyphen/>
        <w:t>si</w:t>
        <w:softHyphen/>
        <w:t>tik</w:t>
        <w:softHyphen/>
        <w:t>tų, bent jau so</w:t>
        <w:softHyphen/>
        <w:t>fos rei</w:t>
        <w:softHyphen/>
        <w:t>ka</w:t>
        <w:softHyphen/>
        <w:t>las yra su</w:t>
        <w:softHyphen/>
        <w:t>tvar</w:t>
        <w:softHyphen/>
        <w:t>ky</w:t>
        <w:softHyphen/>
        <w:t>tas. Pas</w:t>
        <w:softHyphen/>
        <w:t>kui – tin</w:t>
        <w:softHyphen/>
        <w:t>ka</w:t>
        <w:softHyphen/>
        <w:t>mas in</w:t>
        <w:softHyphen/>
        <w:t>dų kom</w:t>
        <w:softHyphen/>
        <w:t>plek</w:t>
        <w:softHyphen/>
        <w:t>tas. Ta</w:t>
        <w:softHyphen/>
        <w:t>da – ne</w:t>
        <w:softHyphen/>
        <w:t>pri</w:t>
        <w:softHyphen/>
        <w:t>e</w:t>
        <w:softHyphen/>
        <w:t>kaiš</w:t>
        <w:softHyphen/>
        <w:t>tin</w:t>
        <w:softHyphen/>
        <w:t>ga lo</w:t>
        <w:softHyphen/>
        <w:t>va. Pas</w:t>
        <w:softHyphen/>
        <w:t>kui – užuo</w:t>
        <w:softHyphen/>
        <w:t>lai</w:t>
        <w:softHyphen/>
        <w:t>dos. Ki</w:t>
        <w:softHyphen/>
        <w:t>l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tam</w:t>
        <w:softHyphen/>
        <w:t>pi įka</w:t>
        <w:softHyphen/>
        <w:t>lin</w:t>
        <w:softHyphen/>
        <w:t>tas sa</w:t>
        <w:softHyphen/>
        <w:t>vo jau</w:t>
        <w:softHyphen/>
        <w:t>kia</w:t>
        <w:softHyphen/>
        <w:t>me liz</w:t>
        <w:softHyphen/>
        <w:t>de</w:t>
        <w:softHyphen/>
        <w:t>ly</w:t>
        <w:softHyphen/>
        <w:t>je, ir daik</w:t>
        <w:softHyphen/>
        <w:t>tams, ku</w:t>
        <w:softHyphen/>
        <w:t>rie tau pri</w:t>
        <w:softHyphen/>
        <w:t>klau</w:t>
        <w:softHyphen/>
        <w:t>sė, da</w:t>
        <w:softHyphen/>
        <w:t>bar pats pri</w:t>
        <w:softHyphen/>
        <w:t>klau</w:t>
        <w:softHyphen/>
        <w:t>s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l, kol par</w:t>
        <w:softHyphen/>
        <w:t>vyks</w:t>
        <w:softHyphen/>
        <w:t>tu na</w:t>
        <w:softHyphen/>
        <w:t>mo iš oro uos</w:t>
        <w:softHyphen/>
        <w:t>to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Du</w:t>
        <w:softHyphen/>
        <w:t>ri</w:t>
        <w:softHyphen/>
        <w:t>nin</w:t>
        <w:softHyphen/>
        <w:t>kas iš</w:t>
        <w:softHyphen/>
        <w:t>ny</w:t>
        <w:softHyphen/>
        <w:t>ra iš še</w:t>
        <w:softHyphen/>
        <w:t>šė</w:t>
        <w:softHyphen/>
        <w:t>lio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Įvy</w:t>
        <w:softHyphen/>
        <w:t>ko ava</w:t>
        <w:softHyphen/>
        <w:t>ri</w:t>
        <w:softHyphen/>
        <w:t>ja. Čia bu</w:t>
        <w:softHyphen/>
        <w:t>vo po</w:t>
        <w:softHyphen/>
        <w:t>li</w:t>
        <w:softHyphen/>
        <w:t>ci</w:t>
        <w:softHyphen/>
        <w:t>ja ir vis</w:t>
        <w:softHyphen/>
        <w:t>ko klau</w:t>
        <w:softHyphen/>
        <w:t>si</w:t>
        <w:softHyphen/>
        <w:t>nė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li</w:t>
        <w:softHyphen/>
        <w:t>ci</w:t>
        <w:softHyphen/>
        <w:t>ja ma</w:t>
        <w:softHyphen/>
        <w:t>no, kad vis</w:t>
        <w:softHyphen/>
        <w:t>kuo dė</w:t>
        <w:softHyphen/>
        <w:t>tos du</w:t>
        <w:softHyphen/>
        <w:t>jos. Gal iš</w:t>
        <w:softHyphen/>
        <w:t>si</w:t>
        <w:softHyphen/>
        <w:t>jun</w:t>
        <w:softHyphen/>
        <w:t>gė vi</w:t>
        <w:softHyphen/>
        <w:t>ryk</w:t>
        <w:softHyphen/>
        <w:t>lės in</w:t>
        <w:softHyphen/>
        <w:t>di</w:t>
        <w:softHyphen/>
        <w:t>ka</w:t>
        <w:softHyphen/>
        <w:t>to</w:t>
        <w:softHyphen/>
        <w:t>riaus lem</w:t>
        <w:softHyphen/>
        <w:t>pu</w:t>
        <w:softHyphen/>
        <w:t>tė ar</w:t>
        <w:softHyphen/>
        <w:t>ba bu</w:t>
        <w:softHyphen/>
        <w:t>vo pa</w:t>
        <w:softHyphen/>
        <w:t>lik</w:t>
        <w:softHyphen/>
        <w:t>tas įjung</w:t>
        <w:softHyphen/>
        <w:t>tas de</w:t>
        <w:softHyphen/>
        <w:t>gik</w:t>
        <w:softHyphen/>
        <w:t>lis, iš ku</w:t>
        <w:softHyphen/>
        <w:t>rio ėmė skverb</w:t>
        <w:softHyphen/>
        <w:t>tis du</w:t>
        <w:softHyphen/>
        <w:t>jos, ir du</w:t>
        <w:softHyphen/>
        <w:t>jos ki</w:t>
        <w:softHyphen/>
        <w:t>lo iki lu</w:t>
        <w:softHyphen/>
        <w:t>bų, du</w:t>
        <w:softHyphen/>
        <w:t>jos už</w:t>
        <w:softHyphen/>
        <w:t>pil</w:t>
        <w:softHyphen/>
        <w:t>dė bu</w:t>
        <w:softHyphen/>
        <w:t>tą nuo lu</w:t>
        <w:softHyphen/>
        <w:t>bų iki grin</w:t>
        <w:softHyphen/>
        <w:t>dų, kiek</w:t>
        <w:softHyphen/>
        <w:t>vie</w:t>
        <w:softHyphen/>
        <w:t>ną kam</w:t>
        <w:softHyphen/>
        <w:t>ba</w:t>
        <w:softHyphen/>
        <w:t>rį. Bu</w:t>
        <w:softHyphen/>
        <w:t>to dy</w:t>
        <w:softHyphen/>
        <w:t>dis bu</w:t>
        <w:softHyphen/>
        <w:t>vo tūks</w:t>
        <w:softHyphen/>
        <w:t>tan</w:t>
        <w:softHyphen/>
        <w:t>tis sep</w:t>
        <w:softHyphen/>
        <w:t>ty</w:t>
        <w:softHyphen/>
        <w:t>ni šim</w:t>
        <w:softHyphen/>
        <w:t>tai kvad</w:t>
        <w:softHyphen/>
        <w:t>ra</w:t>
        <w:softHyphen/>
        <w:t>ti</w:t>
        <w:softHyphen/>
        <w:t>nių pė</w:t>
        <w:softHyphen/>
        <w:t>dų, aukš</w:t>
        <w:softHyphen/>
        <w:t>tos lu</w:t>
        <w:softHyphen/>
        <w:t>bos, ir du</w:t>
        <w:softHyphen/>
        <w:t>jos tik</w:t>
        <w:softHyphen/>
        <w:t>riau</w:t>
        <w:softHyphen/>
        <w:t>siai die</w:t>
        <w:softHyphen/>
        <w:t>nų die</w:t>
        <w:softHyphen/>
        <w:t>nas skverb</w:t>
        <w:softHyphen/>
        <w:t>te skver</w:t>
        <w:softHyphen/>
        <w:t>bė</w:t>
        <w:softHyphen/>
        <w:t>si, kol už</w:t>
        <w:softHyphen/>
        <w:t>pil</w:t>
        <w:softHyphen/>
        <w:t>dė vi</w:t>
        <w:softHyphen/>
        <w:t>sus kam</w:t>
        <w:softHyphen/>
        <w:t>ba</w:t>
        <w:softHyphen/>
        <w:t>rius. Kai kam</w:t>
        <w:softHyphen/>
        <w:t>ba</w:t>
        <w:softHyphen/>
        <w:t>riai pri</w:t>
        <w:softHyphen/>
        <w:t>si</w:t>
        <w:softHyphen/>
        <w:t>pil</w:t>
        <w:softHyphen/>
        <w:t>dė du</w:t>
        <w:softHyphen/>
        <w:t>jų iki pat grin</w:t>
        <w:softHyphen/>
        <w:t>dų, įsi</w:t>
        <w:softHyphen/>
        <w:t>jun</w:t>
        <w:softHyphen/>
        <w:t>gė kom</w:t>
        <w:softHyphen/>
        <w:t>pre</w:t>
        <w:softHyphen/>
        <w:t>so</w:t>
        <w:softHyphen/>
        <w:t>rius šal</w:t>
        <w:softHyphen/>
        <w:t>dy</w:t>
        <w:softHyphen/>
        <w:t>tu</w:t>
        <w:softHyphen/>
        <w:t>vo apa</w:t>
        <w:softHyphen/>
        <w:t>či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to</w:t>
        <w:softHyphen/>
        <w:t>na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n</w:t>
        <w:softHyphen/>
        <w:t>gai per vi</w:t>
        <w:softHyphen/>
        <w:t>są kam</w:t>
        <w:softHyphen/>
        <w:t>ba</w:t>
        <w:softHyphen/>
        <w:t>rio aukš</w:t>
        <w:softHyphen/>
        <w:t>tį iš</w:t>
        <w:softHyphen/>
        <w:t>šo</w:t>
        <w:softHyphen/>
        <w:t>vė su vi</w:t>
        <w:softHyphen/>
        <w:t>sais aliu</w:t>
        <w:softHyphen/>
        <w:t>mi</w:t>
        <w:softHyphen/>
        <w:t>nio rė</w:t>
        <w:softHyphen/>
        <w:t>mais; so</w:t>
        <w:softHyphen/>
        <w:t>fos, lem</w:t>
        <w:softHyphen/>
        <w:t>pos, in</w:t>
        <w:softHyphen/>
        <w:t>dai ir pa</w:t>
        <w:softHyphen/>
        <w:t>ta</w:t>
        <w:softHyphen/>
        <w:t>ly</w:t>
        <w:softHyphen/>
        <w:t>nės kom</w:t>
        <w:softHyphen/>
        <w:t>plek</w:t>
        <w:softHyphen/>
        <w:t>tai už</w:t>
        <w:softHyphen/>
        <w:t>si</w:t>
        <w:softHyphen/>
        <w:t>lieps</w:t>
        <w:softHyphen/>
        <w:t>no</w:t>
        <w:softHyphen/>
        <w:t>jo kar</w:t>
        <w:softHyphen/>
        <w:t>tu su vi</w:t>
        <w:softHyphen/>
        <w:t>du</w:t>
        <w:softHyphen/>
        <w:t>ri</w:t>
        <w:softHyphen/>
        <w:t>nės mo</w:t>
        <w:softHyphen/>
        <w:t>kyk</w:t>
        <w:softHyphen/>
        <w:t>los va</w:t>
        <w:softHyphen/>
        <w:t>do</w:t>
        <w:softHyphen/>
        <w:t>vė</w:t>
        <w:softHyphen/>
        <w:t>liais, di</w:t>
        <w:softHyphen/>
        <w:t>plo</w:t>
        <w:softHyphen/>
        <w:t>mais ir te</w:t>
        <w:softHyphen/>
        <w:t>le</w:t>
        <w:softHyphen/>
        <w:t>fo</w:t>
        <w:softHyphen/>
        <w:t>nu. Vis</w:t>
        <w:softHyphen/>
        <w:t>kas spro</w:t>
        <w:softHyphen/>
        <w:t>go ir iš</w:t>
        <w:softHyphen/>
        <w:t>lė</w:t>
        <w:softHyphen/>
        <w:t>kė iš pen</w:t>
        <w:softHyphen/>
        <w:t>kio</w:t>
        <w:softHyphen/>
        <w:t>lik</w:t>
        <w:softHyphen/>
        <w:t>to aukš</w:t>
        <w:softHyphen/>
        <w:t>to lyg koks sau</w:t>
        <w:softHyphen/>
        <w:t>lės ener</w:t>
        <w:softHyphen/>
        <w:t>gi</w:t>
        <w:softHyphen/>
        <w:t>jos blyks</w:t>
        <w:softHyphen/>
        <w:t xml:space="preserve">ni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e, tik ne šal</w:t>
        <w:softHyphen/>
        <w:t>dy</w:t>
        <w:softHyphen/>
        <w:t>tu</w:t>
        <w:softHyphen/>
        <w:t>vas. Jo len</w:t>
        <w:softHyphen/>
        <w:t>ty</w:t>
        <w:softHyphen/>
        <w:t>nė</w:t>
        <w:softHyphen/>
        <w:t>lė</w:t>
        <w:softHyphen/>
        <w:t>se bu</w:t>
        <w:softHyphen/>
        <w:t>vau su</w:t>
        <w:softHyphen/>
        <w:t>kau</w:t>
        <w:softHyphen/>
        <w:t>pęs ai</w:t>
        <w:softHyphen/>
        <w:t>bę įvai</w:t>
        <w:softHyphen/>
        <w:t>riau</w:t>
        <w:softHyphen/>
        <w:t>sių gars</w:t>
        <w:softHyphen/>
        <w:t>ty</w:t>
        <w:softHyphen/>
        <w:t>čių rū</w:t>
        <w:softHyphen/>
        <w:t>šių: kai ku</w:t>
        <w:softHyphen/>
        <w:t>rias ran</w:t>
        <w:softHyphen/>
        <w:t>ko</w:t>
        <w:softHyphen/>
        <w:t>mis mal</w:t>
        <w:softHyphen/>
        <w:t>tų, ke</w:t>
        <w:softHyphen/>
        <w:t>le</w:t>
        <w:softHyphen/>
        <w:t>tą to</w:t>
        <w:softHyphen/>
        <w:t>kių, ko</w:t>
        <w:softHyphen/>
        <w:t>kios tie</w:t>
        <w:softHyphen/>
        <w:t>kia</w:t>
        <w:softHyphen/>
        <w:t>mos An</w:t>
        <w:softHyphen/>
        <w:t>gli</w:t>
        <w:softHyphen/>
        <w:t>jos alu</w:t>
        <w:softHyphen/>
        <w:t>dė</w:t>
        <w:softHyphen/>
        <w:t>se. Ten bu</w:t>
        <w:softHyphen/>
        <w:t>vo ke</w:t>
        <w:softHyphen/>
        <w:t>tu</w:t>
        <w:softHyphen/>
        <w:t>rio</w:t>
        <w:softHyphen/>
        <w:t>li</w:t>
        <w:softHyphen/>
        <w:t>ka ne</w:t>
        <w:softHyphen/>
        <w:t>rie</w:t>
        <w:softHyphen/>
        <w:t>bių skir</w:t>
        <w:softHyphen/>
        <w:t>tin</w:t>
        <w:softHyphen/>
        <w:t>gų sa</w:t>
        <w:softHyphen/>
        <w:t>lo</w:t>
        <w:softHyphen/>
        <w:t>tų pa</w:t>
        <w:softHyphen/>
        <w:t>da</w:t>
        <w:softHyphen/>
        <w:t>žų ir sep</w:t>
        <w:softHyphen/>
        <w:t>ty</w:t>
        <w:softHyphen/>
        <w:t>nios rū</w:t>
        <w:softHyphen/>
        <w:t>šys ka</w:t>
        <w:softHyphen/>
        <w:t>pa</w:t>
        <w:softHyphen/>
        <w:t>rio vai</w:t>
        <w:softHyphen/>
        <w:t>s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au ži</w:t>
        <w:softHyphen/>
        <w:t>nau, na</w:t>
        <w:softHyphen/>
        <w:t>mai pil</w:t>
        <w:softHyphen/>
        <w:t>ni prie</w:t>
        <w:softHyphen/>
        <w:t>sko</w:t>
        <w:softHyphen/>
        <w:t>nių, ir jo</w:t>
        <w:softHyphen/>
        <w:t>kio tik</w:t>
        <w:softHyphen/>
        <w:t>ro mais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</w:t>
        <w:softHyphen/>
        <w:t>ri</w:t>
        <w:softHyphen/>
        <w:t>nin</w:t>
        <w:softHyphen/>
        <w:t>kas iš</w:t>
        <w:softHyphen/>
        <w:t>si</w:t>
        <w:softHyphen/>
        <w:t>šnypš</w:t>
        <w:softHyphen/>
        <w:t>tė no</w:t>
        <w:softHyphen/>
        <w:t>sį ir kaž</w:t>
        <w:softHyphen/>
        <w:t>kas įkri</w:t>
        <w:softHyphen/>
        <w:t>to jam į no</w:t>
        <w:softHyphen/>
        <w:t>si</w:t>
        <w:softHyphen/>
        <w:t>nę lyg be</w:t>
        <w:softHyphen/>
        <w:t>is</w:t>
        <w:softHyphen/>
        <w:t>bo</w:t>
        <w:softHyphen/>
        <w:t>lo ka</w:t>
        <w:softHyphen/>
        <w:t>muo</w:t>
        <w:softHyphen/>
        <w:t>lys žai</w:t>
        <w:softHyphen/>
        <w:t>dė</w:t>
        <w:softHyphen/>
        <w:t>jui į pirš</w:t>
        <w:softHyphen/>
        <w:t>ti</w:t>
        <w:softHyphen/>
        <w:t>n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</w:t>
        <w:softHyphen/>
        <w:t>lit už</w:t>
        <w:softHyphen/>
        <w:t>lip</w:t>
        <w:softHyphen/>
        <w:t>ti aukš</w:t>
        <w:softHyphen/>
        <w:t>tyn į pen</w:t>
        <w:softHyphen/>
        <w:t>kio</w:t>
        <w:softHyphen/>
        <w:t>lik</w:t>
        <w:softHyphen/>
        <w:t>tą aukš</w:t>
        <w:softHyphen/>
        <w:t>tą, pa</w:t>
        <w:softHyphen/>
        <w:t>sa</w:t>
        <w:softHyphen/>
        <w:t>kė du</w:t>
        <w:softHyphen/>
        <w:t>ri</w:t>
        <w:softHyphen/>
        <w:t>nin</w:t>
        <w:softHyphen/>
        <w:t>kas, bet į jū</w:t>
        <w:softHyphen/>
        <w:t>sų bu</w:t>
        <w:softHyphen/>
        <w:t>tą nie</w:t>
        <w:softHyphen/>
        <w:t>kam ne</w:t>
        <w:softHyphen/>
        <w:t>ga</w:t>
        <w:softHyphen/>
        <w:t>lima įei</w:t>
        <w:softHyphen/>
        <w:t>ti. Po</w:t>
        <w:softHyphen/>
        <w:t>li</w:t>
        <w:softHyphen/>
        <w:t>ci</w:t>
        <w:softHyphen/>
        <w:t>jos įsa</w:t>
        <w:softHyphen/>
        <w:t>ky</w:t>
        <w:softHyphen/>
        <w:t>mas. Po</w:t>
        <w:softHyphen/>
        <w:t>li</w:t>
        <w:softHyphen/>
        <w:t>ci</w:t>
        <w:softHyphen/>
        <w:t>nin</w:t>
        <w:softHyphen/>
        <w:t>kai klau</w:t>
        <w:softHyphen/>
        <w:t>si</w:t>
        <w:softHyphen/>
        <w:t>nė</w:t>
        <w:softHyphen/>
        <w:t>jo, gal esu tu</w:t>
        <w:softHyphen/>
        <w:t>rė</w:t>
        <w:softHyphen/>
        <w:t>jęs mer</w:t>
        <w:softHyphen/>
        <w:t>gi</w:t>
        <w:softHyphen/>
        <w:t>ną, ku</w:t>
        <w:softHyphen/>
        <w:t>ri bū</w:t>
        <w:softHyphen/>
        <w:t>tų ga</w:t>
        <w:softHyphen/>
        <w:t>lė</w:t>
        <w:softHyphen/>
        <w:t>jus tai pa</w:t>
        <w:softHyphen/>
        <w:t>da</w:t>
        <w:softHyphen/>
        <w:t>ry</w:t>
        <w:softHyphen/>
        <w:t>ti, ar</w:t>
        <w:softHyphen/>
        <w:t>ba prie</w:t>
        <w:softHyphen/>
        <w:t>šą, tu</w:t>
        <w:softHyphen/>
        <w:t>rin</w:t>
        <w:softHyphen/>
        <w:t>tį di</w:t>
        <w:softHyphen/>
        <w:t>na</w:t>
        <w:softHyphen/>
        <w:t>mi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ver</w:t>
        <w:softHyphen/>
        <w:t>ta lip</w:t>
        <w:softHyphen/>
        <w:t>ti į vir</w:t>
        <w:softHyphen/>
        <w:t>šų, – pa</w:t>
        <w:softHyphen/>
        <w:t>sa</w:t>
        <w:softHyphen/>
        <w:t>kė du</w:t>
        <w:softHyphen/>
        <w:t>ri</w:t>
        <w:softHyphen/>
        <w:t>nin</w:t>
        <w:softHyphen/>
        <w:t>kas. – Ten tik ce</w:t>
        <w:softHyphen/>
        <w:t>men</w:t>
        <w:softHyphen/>
        <w:t>to griau</w:t>
        <w:softHyphen/>
        <w:t>čiai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o</w:t>
        <w:softHyphen/>
        <w:t>li</w:t>
        <w:softHyphen/>
        <w:t>ci</w:t>
        <w:softHyphen/>
        <w:t>ja ne</w:t>
        <w:softHyphen/>
        <w:t>at</w:t>
        <w:softHyphen/>
        <w:t>me</w:t>
        <w:softHyphen/>
        <w:t>tė pa</w:t>
        <w:softHyphen/>
        <w:t>de</w:t>
        <w:softHyphen/>
        <w:t>gi</w:t>
        <w:softHyphen/>
        <w:t>mo ga</w:t>
        <w:softHyphen/>
        <w:t>li</w:t>
        <w:softHyphen/>
        <w:t>my</w:t>
        <w:softHyphen/>
        <w:t>bės. Nie</w:t>
        <w:softHyphen/>
        <w:t>kas ne</w:t>
        <w:softHyphen/>
        <w:t>bu</w:t>
        <w:softHyphen/>
        <w:t>vo užuo</w:t>
        <w:softHyphen/>
        <w:t>dęs du</w:t>
        <w:softHyphen/>
        <w:t>jų. Du</w:t>
        <w:softHyphen/>
        <w:t>ri</w:t>
        <w:softHyphen/>
        <w:t>nin</w:t>
        <w:softHyphen/>
        <w:t>kas kils</w:t>
        <w:softHyphen/>
        <w:t>te</w:t>
        <w:softHyphen/>
        <w:t>lė</w:t>
        <w:softHyphen/>
        <w:t>jo an</w:t>
        <w:softHyphen/>
        <w:t>ta</w:t>
        <w:softHyphen/>
        <w:t>kį. Ši</w:t>
        <w:softHyphen/>
        <w:t>tas vai</w:t>
        <w:softHyphen/>
        <w:t>ki</w:t>
        <w:softHyphen/>
        <w:t>nas lei</w:t>
        <w:softHyphen/>
        <w:t>do die</w:t>
        <w:softHyphen/>
        <w:t>nas flir</w:t>
        <w:softHyphen/>
        <w:t>tuo</w:t>
        <w:softHyphen/>
        <w:t>da</w:t>
        <w:softHyphen/>
        <w:t>mas su kam</w:t>
        <w:softHyphen/>
        <w:t>ba</w:t>
        <w:softHyphen/>
        <w:t>ri</w:t>
        <w:softHyphen/>
        <w:t>nė</w:t>
        <w:softHyphen/>
        <w:t>mis ir va</w:t>
        <w:softHyphen/>
        <w:t>ly</w:t>
        <w:softHyphen/>
        <w:t>to</w:t>
        <w:softHyphen/>
        <w:t>jo</w:t>
        <w:softHyphen/>
        <w:t>mis, dir</w:t>
        <w:softHyphen/>
        <w:t>bu</w:t>
        <w:softHyphen/>
        <w:t>sio</w:t>
        <w:softHyphen/>
        <w:t>mis di</w:t>
        <w:softHyphen/>
        <w:t>džiuo</w:t>
        <w:softHyphen/>
        <w:t>siuo</w:t>
        <w:softHyphen/>
        <w:t>se vir</w:t>
        <w:softHyphen/>
        <w:t>šu</w:t>
        <w:softHyphen/>
        <w:t>ti</w:t>
        <w:softHyphen/>
        <w:t>nio aukš</w:t>
        <w:softHyphen/>
        <w:t>to bu</w:t>
        <w:softHyphen/>
        <w:t>tuo</w:t>
        <w:softHyphen/>
        <w:t>se, ir lū</w:t>
        <w:softHyphen/>
        <w:t>ku</w:t>
        <w:softHyphen/>
        <w:t>riuo</w:t>
        <w:softHyphen/>
        <w:t>da</w:t>
        <w:softHyphen/>
        <w:t>vo ves</w:t>
        <w:softHyphen/>
        <w:t>ti</w:t>
        <w:softHyphen/>
        <w:t>biu</w:t>
        <w:softHyphen/>
        <w:t>lio fo</w:t>
        <w:softHyphen/>
        <w:t>te</w:t>
        <w:softHyphen/>
        <w:t>liuo</w:t>
        <w:softHyphen/>
        <w:t>se, kol jos baigs dar</w:t>
        <w:softHyphen/>
        <w:t>bą. Gy</w:t>
        <w:softHyphen/>
        <w:t>ve</w:t>
        <w:softHyphen/>
        <w:t>nau čia tre</w:t>
        <w:softHyphen/>
        <w:t>jus me</w:t>
        <w:softHyphen/>
        <w:t>tus, ir du</w:t>
        <w:softHyphen/>
        <w:t>ri</w:t>
        <w:softHyphen/>
        <w:t>nin</w:t>
        <w:softHyphen/>
        <w:t>kas kas va</w:t>
        <w:softHyphen/>
        <w:t>ka</w:t>
        <w:softHyphen/>
        <w:t>rą sė</w:t>
        <w:softHyphen/>
        <w:t>dė</w:t>
        <w:softHyphen/>
        <w:t>da</w:t>
        <w:softHyphen/>
        <w:t>vo skai</w:t>
        <w:softHyphen/>
        <w:t>ty</w:t>
        <w:softHyphen/>
        <w:t>da</w:t>
        <w:softHyphen/>
        <w:t xml:space="preserve">mas </w:t>
      </w:r>
      <w:r>
        <w:rPr>
          <w:rFonts w:cs="Times New Roman" w:ascii="Times New Roman" w:hAnsi="Times New Roman"/>
          <w:i/>
          <w:iCs/>
          <w:color w:val="000000"/>
        </w:rPr>
        <w:t>El</w:t>
        <w:softHyphen/>
        <w:t>le</w:t>
        <w:softHyphen/>
        <w:t>ry Qu</w:t>
        <w:softHyphen/>
        <w:t>e</w:t>
        <w:softHyphen/>
        <w:t>en</w:t>
      </w:r>
      <w:r>
        <w:rPr>
          <w:rFonts w:cs="Times New Roman" w:ascii="Times New Roman" w:hAnsi="Times New Roman"/>
          <w:color w:val="000000"/>
        </w:rPr>
        <w:t xml:space="preserve"> žur</w:t>
        <w:softHyphen/>
        <w:t>na</w:t>
        <w:softHyphen/>
        <w:t>lą, o aš tuo me</w:t>
        <w:softHyphen/>
        <w:t>tu im</w:t>
        <w:softHyphen/>
        <w:t>da</w:t>
        <w:softHyphen/>
        <w:t>vau iš ran</w:t>
        <w:softHyphen/>
        <w:t>kos į ran</w:t>
        <w:softHyphen/>
        <w:t>ką pa</w:t>
        <w:softHyphen/>
        <w:t>ke</w:t>
        <w:softHyphen/>
        <w:t>tus ir la</w:t>
        <w:softHyphen/>
        <w:t>ga</w:t>
        <w:softHyphen/>
        <w:t>mi</w:t>
        <w:softHyphen/>
        <w:t>nus, kad ga</w:t>
        <w:softHyphen/>
        <w:t>lė</w:t>
        <w:softHyphen/>
        <w:t>čiau at</w:t>
        <w:softHyphen/>
        <w:t>si</w:t>
        <w:softHyphen/>
        <w:t>ra</w:t>
        <w:softHyphen/>
        <w:t>kin</w:t>
        <w:softHyphen/>
        <w:t>ti lau</w:t>
        <w:softHyphen/>
        <w:t>ko du</w:t>
        <w:softHyphen/>
        <w:t>ris ir įei</w:t>
        <w:softHyphen/>
        <w:t>ti į vi</w:t>
        <w:softHyphen/>
        <w:t>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Du</w:t>
        <w:softHyphen/>
        <w:t>ri</w:t>
        <w:softHyphen/>
        <w:t>nin</w:t>
        <w:softHyphen/>
        <w:t>kas kils</w:t>
        <w:softHyphen/>
        <w:t>te</w:t>
        <w:softHyphen/>
        <w:t>li an</w:t>
        <w:softHyphen/>
        <w:t>ta</w:t>
        <w:softHyphen/>
        <w:t>kį ir sa</w:t>
        <w:softHyphen/>
        <w:t>ko, kad kai ku</w:t>
        <w:softHyphen/>
        <w:t>rie žmo</w:t>
        <w:softHyphen/>
        <w:t>nės iš</w:t>
        <w:softHyphen/>
        <w:t>va</w:t>
        <w:softHyphen/>
        <w:t>žiuo</w:t>
        <w:softHyphen/>
        <w:t>ja il</w:t>
        <w:softHyphen/>
        <w:t>gai į ke</w:t>
        <w:softHyphen/>
        <w:t>lio</w:t>
        <w:softHyphen/>
        <w:t>nę ir pa</w:t>
        <w:softHyphen/>
        <w:t>lie</w:t>
        <w:softHyphen/>
        <w:t>ka žva</w:t>
        <w:softHyphen/>
        <w:t>kę, il</w:t>
        <w:softHyphen/>
        <w:t>gą il</w:t>
        <w:softHyphen/>
        <w:t>gą žva</w:t>
        <w:softHyphen/>
        <w:t>kę, de</w:t>
        <w:softHyphen/>
        <w:t>gan</w:t>
        <w:softHyphen/>
        <w:t>čią di</w:t>
        <w:softHyphen/>
        <w:t>džiu</w:t>
        <w:softHyphen/>
        <w:t>lėj ben</w:t>
        <w:softHyphen/>
        <w:t>zi</w:t>
        <w:softHyphen/>
        <w:t>no ba</w:t>
        <w:softHyphen/>
        <w:t>loj. Ši</w:t>
        <w:softHyphen/>
        <w:t>taip be</w:t>
        <w:softHyphen/>
        <w:t>si</w:t>
        <w:softHyphen/>
        <w:t>el</w:t>
        <w:softHyphen/>
        <w:t>gią žmo</w:t>
        <w:softHyphen/>
        <w:t>nės, turintys fi</w:t>
        <w:softHyphen/>
        <w:t>nan</w:t>
        <w:softHyphen/>
        <w:t>si</w:t>
        <w:softHyphen/>
        <w:t>nių sun</w:t>
        <w:softHyphen/>
        <w:t>ku</w:t>
        <w:softHyphen/>
        <w:t>mų. Žmo</w:t>
        <w:softHyphen/>
        <w:t>nės, no</w:t>
        <w:softHyphen/>
        <w:t>rin</w:t>
        <w:softHyphen/>
        <w:t>tys iš</w:t>
        <w:softHyphen/>
        <w:t>si</w:t>
        <w:softHyphen/>
        <w:t>kaps</w:t>
        <w:softHyphen/>
        <w:t>tyt iš dug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pra</w:t>
        <w:softHyphen/>
        <w:t>šiau leis</w:t>
        <w:softHyphen/>
        <w:t>ti pa</w:t>
        <w:softHyphen/>
        <w:t>skam</w:t>
        <w:softHyphen/>
        <w:t>bin</w:t>
        <w:softHyphen/>
        <w:t>ti iš ves</w:t>
        <w:softHyphen/>
        <w:t>ti</w:t>
        <w:softHyphen/>
        <w:t>biu</w:t>
        <w:softHyphen/>
        <w:t>l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u</w:t>
        <w:softHyphen/>
        <w:t>gy</w:t>
        <w:softHyphen/>
        <w:t>bė jau</w:t>
        <w:softHyphen/>
        <w:t>nų žmo</w:t>
        <w:softHyphen/>
        <w:t>nių ban</w:t>
        <w:softHyphen/>
        <w:t>do pa</w:t>
        <w:softHyphen/>
        <w:t>da</w:t>
        <w:softHyphen/>
        <w:t>ryt įspū</w:t>
        <w:softHyphen/>
        <w:t>dį pa</w:t>
        <w:softHyphen/>
        <w:t>sau</w:t>
        <w:softHyphen/>
        <w:t>liui pri</w:t>
        <w:softHyphen/>
        <w:t>si</w:t>
        <w:softHyphen/>
        <w:t>pirk</w:t>
        <w:softHyphen/>
        <w:t>da</w:t>
        <w:softHyphen/>
        <w:t>mi per daug daik</w:t>
        <w:softHyphen/>
        <w:t>tų, – svars</w:t>
        <w:softHyphen/>
        <w:t>tė du</w:t>
        <w:softHyphen/>
        <w:t>ri</w:t>
        <w:softHyphen/>
        <w:t>nin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kam</w:t>
        <w:softHyphen/>
        <w:t>bi</w:t>
        <w:softHyphen/>
        <w:t>nau Tai</w:t>
        <w:softHyphen/>
        <w:t>le</w:t>
        <w:softHyphen/>
        <w:t>ri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kam</w:t>
        <w:softHyphen/>
        <w:t>bo te</w:t>
        <w:softHyphen/>
        <w:t>le</w:t>
        <w:softHyphen/>
        <w:t>fo</w:t>
        <w:softHyphen/>
        <w:t>nas Tai</w:t>
        <w:softHyphen/>
        <w:t>le</w:t>
        <w:softHyphen/>
        <w:t>rio nuo</w:t>
        <w:softHyphen/>
        <w:t>mo</w:t>
        <w:softHyphen/>
        <w:t>ja</w:t>
        <w:softHyphen/>
        <w:t>ma</w:t>
        <w:softHyphen/>
        <w:t>me na</w:t>
        <w:softHyphen/>
        <w:t>me Po</w:t>
        <w:softHyphen/>
        <w:t>pie</w:t>
        <w:softHyphen/>
        <w:t>riaus gat</w:t>
        <w:softHyphen/>
        <w:t>vė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i</w:t>
        <w:softHyphen/>
        <w:t>le</w:t>
        <w:softHyphen/>
        <w:t>ri, pra</w:t>
        <w:softHyphen/>
        <w:t>šau iš</w:t>
        <w:softHyphen/>
        <w:t>lais</w:t>
        <w:softHyphen/>
        <w:t>vinti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</w:t>
        <w:softHyphen/>
        <w:t>ri</w:t>
        <w:softHyphen/>
        <w:t>nin</w:t>
        <w:softHyphen/>
        <w:t>kas pa</w:t>
        <w:softHyphen/>
        <w:t>si</w:t>
        <w:softHyphen/>
        <w:t>len</w:t>
        <w:softHyphen/>
        <w:t>kė man prie pe</w:t>
        <w:softHyphen/>
        <w:t>ties ir ta</w:t>
        <w:softHyphen/>
        <w:t xml:space="preserve">rė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u</w:t>
        <w:softHyphen/>
        <w:t>gy</w:t>
        <w:softHyphen/>
        <w:t>bė jau</w:t>
        <w:softHyphen/>
        <w:t>nų žmo</w:t>
        <w:softHyphen/>
        <w:t>nių ne</w:t>
        <w:softHyphen/>
        <w:t>su</w:t>
        <w:softHyphen/>
        <w:t>vo</w:t>
        <w:softHyphen/>
        <w:t>kia, ko jie iš tik</w:t>
        <w:softHyphen/>
        <w:t>rų</w:t>
        <w:softHyphen/>
        <w:t>jų no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i</w:t>
        <w:softHyphen/>
        <w:t>le</w:t>
        <w:softHyphen/>
        <w:t>ri, pra</w:t>
        <w:softHyphen/>
        <w:t>šau iš</w:t>
        <w:softHyphen/>
        <w:t>gel</w:t>
        <w:softHyphen/>
        <w:t>bėti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</w:t>
        <w:softHyphen/>
        <w:t>le</w:t>
        <w:softHyphen/>
        <w:t>fo</w:t>
        <w:softHyphen/>
        <w:t>nas vis skam</w:t>
        <w:softHyphen/>
        <w:t>bė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au</w:t>
        <w:softHyphen/>
        <w:t>ni</w:t>
        <w:softHyphen/>
        <w:t>mui at</w:t>
        <w:softHyphen/>
        <w:t>ro</w:t>
        <w:softHyphen/>
        <w:t>do, kad jiems rei</w:t>
        <w:softHyphen/>
        <w:t>kia vi</w:t>
        <w:softHyphen/>
        <w:t>so pa</w:t>
        <w:softHyphen/>
        <w:t>sau</w:t>
        <w:softHyphen/>
        <w:t>l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lais</w:t>
        <w:softHyphen/>
        <w:t>vink ma</w:t>
        <w:softHyphen/>
        <w:t>ne nuo šve</w:t>
        <w:softHyphen/>
        <w:t>diš</w:t>
        <w:softHyphen/>
        <w:t>kų bal</w:t>
        <w:softHyphen/>
        <w:t>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lais</w:t>
        <w:softHyphen/>
        <w:t>vink ma</w:t>
        <w:softHyphen/>
        <w:t>ne nuo pro</w:t>
        <w:softHyphen/>
        <w:t>tin</w:t>
        <w:softHyphen/>
        <w:t>go me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</w:t>
        <w:softHyphen/>
        <w:t>le</w:t>
        <w:softHyphen/>
        <w:t>fo</w:t>
        <w:softHyphen/>
        <w:t>nas skam</w:t>
        <w:softHyphen/>
        <w:t>bė</w:t>
        <w:softHyphen/>
        <w:t>jo, kol Tai</w:t>
        <w:softHyphen/>
        <w:t>le</w:t>
        <w:softHyphen/>
        <w:t>ris pa</w:t>
        <w:softHyphen/>
        <w:t>kė</w:t>
        <w:softHyphen/>
        <w:t>lė ra</w:t>
        <w:softHyphen/>
        <w:t>ge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 ne</w:t>
        <w:softHyphen/>
        <w:t>ži</w:t>
        <w:softHyphen/>
        <w:t>nai, ko no</w:t>
        <w:softHyphen/>
        <w:t>ri, – tę</w:t>
        <w:softHyphen/>
        <w:t>sė du</w:t>
        <w:softHyphen/>
        <w:t>ri</w:t>
        <w:softHyphen/>
        <w:t>nin</w:t>
        <w:softHyphen/>
        <w:t>kas, – ga</w:t>
        <w:softHyphen/>
        <w:t>liau</w:t>
        <w:softHyphen/>
        <w:t>siai da</w:t>
        <w:softHyphen/>
        <w:t>rai tai, ko ne</w:t>
        <w:softHyphen/>
        <w:t>no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</w:t>
        <w:softHyphen/>
        <w:t>gu nie</w:t>
        <w:softHyphen/>
        <w:t>ka</w:t>
        <w:softHyphen/>
        <w:t>da ne</w:t>
        <w:softHyphen/>
        <w:t>pa</w:t>
        <w:softHyphen/>
        <w:t>ju</w:t>
        <w:softHyphen/>
        <w:t>siu pil</w:t>
        <w:softHyphen/>
        <w:t>nat</w:t>
        <w:softHyphen/>
        <w:t>vė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e</w:t>
        <w:softHyphen/>
        <w:t>gu nie</w:t>
        <w:softHyphen/>
        <w:t>ka</w:t>
        <w:softHyphen/>
        <w:t>da ne</w:t>
        <w:softHyphen/>
        <w:t>si</w:t>
        <w:softHyphen/>
        <w:t>jau</w:t>
        <w:softHyphen/>
        <w:t>siu pa</w:t>
        <w:softHyphen/>
        <w:t>ten</w:t>
        <w:softHyphen/>
        <w:t>kin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</w:t>
        <w:softHyphen/>
        <w:t>gu nie</w:t>
        <w:softHyphen/>
        <w:t>ka</w:t>
        <w:softHyphen/>
        <w:t>da ne</w:t>
        <w:softHyphen/>
        <w:t>bū</w:t>
        <w:softHyphen/>
        <w:t>siu to</w:t>
        <w:softHyphen/>
        <w:t>bu</w:t>
        <w:softHyphen/>
        <w:t>l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lais</w:t>
        <w:softHyphen/>
        <w:t>vink ma</w:t>
        <w:softHyphen/>
        <w:t>ne, Tai</w:t>
        <w:softHyphen/>
        <w:t>le</w:t>
        <w:softHyphen/>
        <w:t>ri, nuo to</w:t>
        <w:softHyphen/>
        <w:t>bu</w:t>
        <w:softHyphen/>
        <w:t>lu</w:t>
        <w:softHyphen/>
        <w:t>mo ir pil</w:t>
        <w:softHyphen/>
        <w:t>nat</w:t>
        <w:softHyphen/>
        <w:t>v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ta</w:t>
        <w:softHyphen/>
        <w:t>rėm su Tai</w:t>
        <w:softHyphen/>
        <w:t>le</w:t>
        <w:softHyphen/>
        <w:t>riu su</w:t>
        <w:softHyphen/>
        <w:t>si</w:t>
        <w:softHyphen/>
        <w:t>tik</w:t>
        <w:softHyphen/>
        <w:t>ti ba</w:t>
        <w:softHyphen/>
        <w:t>r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</w:t>
        <w:softHyphen/>
        <w:t>ri</w:t>
        <w:softHyphen/>
        <w:t>nin</w:t>
        <w:softHyphen/>
        <w:t>kas pa</w:t>
        <w:softHyphen/>
        <w:t>si</w:t>
        <w:softHyphen/>
        <w:t>tei</w:t>
        <w:softHyphen/>
        <w:t>ra</w:t>
        <w:softHyphen/>
        <w:t>vo te</w:t>
        <w:softHyphen/>
        <w:t>le</w:t>
        <w:softHyphen/>
        <w:t>fo</w:t>
        <w:softHyphen/>
        <w:t>no nu</w:t>
        <w:softHyphen/>
        <w:t>me</w:t>
        <w:softHyphen/>
        <w:t>rio, ku</w:t>
        <w:softHyphen/>
        <w:t>riuo po</w:t>
        <w:softHyphen/>
        <w:t>li</w:t>
        <w:softHyphen/>
        <w:t>ci</w:t>
        <w:softHyphen/>
        <w:t>ja ga</w:t>
        <w:softHyphen/>
        <w:t>lė</w:t>
        <w:softHyphen/>
        <w:t>tų ma</w:t>
        <w:softHyphen/>
        <w:t>ne ras</w:t>
        <w:softHyphen/>
        <w:t>ti. Te</w:t>
        <w:softHyphen/>
        <w:t>be</w:t>
        <w:softHyphen/>
        <w:t>li</w:t>
        <w:softHyphen/>
        <w:t>jo. Ma</w:t>
        <w:softHyphen/>
        <w:t>no „Au</w:t>
        <w:softHyphen/>
        <w:t>di“ te</w:t>
        <w:softHyphen/>
        <w:t>bes</w:t>
        <w:softHyphen/>
        <w:t>to</w:t>
        <w:softHyphen/>
        <w:t>vė</w:t>
        <w:softHyphen/>
        <w:t>jo aikš</w:t>
        <w:softHyphen/>
        <w:t>te</w:t>
        <w:softHyphen/>
        <w:t>lė</w:t>
        <w:softHyphen/>
        <w:t>je, bet „Da</w:t>
        <w:softHyphen/>
        <w:t>ka</w:t>
        <w:softHyphen/>
        <w:t>po“ ha</w:t>
        <w:softHyphen/>
        <w:t>lo</w:t>
        <w:softHyphen/>
        <w:t>ge</w:t>
        <w:softHyphen/>
        <w:t>no švies</w:t>
        <w:softHyphen/>
        <w:t>tu</w:t>
        <w:softHyphen/>
        <w:t>vas bu</w:t>
        <w:softHyphen/>
        <w:t>vo įsmi</w:t>
        <w:softHyphen/>
        <w:t>gęs į prie</w:t>
        <w:softHyphen/>
        <w:t>ki</w:t>
        <w:softHyphen/>
        <w:t>nį stik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Tai</w:t>
        <w:softHyphen/>
        <w:t>le</w:t>
        <w:softHyphen/>
        <w:t>riu su</w:t>
        <w:softHyphen/>
        <w:t>si</w:t>
        <w:softHyphen/>
        <w:t>ti</w:t>
        <w:softHyphen/>
        <w:t>kom ir iš</w:t>
        <w:softHyphen/>
        <w:t>gė</w:t>
        <w:softHyphen/>
        <w:t>rėm ne</w:t>
        <w:softHyphen/>
        <w:t>ma</w:t>
        <w:softHyphen/>
        <w:t>žai alaus, ir Tai</w:t>
        <w:softHyphen/>
        <w:t>le</w:t>
        <w:softHyphen/>
        <w:t>ris pa</w:t>
        <w:softHyphen/>
        <w:t>sa</w:t>
        <w:softHyphen/>
        <w:t>kė: taip, ga</w:t>
        <w:softHyphen/>
        <w:t>liu pas jį įsi</w:t>
        <w:softHyphen/>
        <w:t>kel</w:t>
        <w:softHyphen/>
        <w:t>ti, bet tu</w:t>
        <w:softHyphen/>
        <w:t>rė</w:t>
        <w:softHyphen/>
        <w:t>siu pa</w:t>
        <w:softHyphen/>
        <w:t>da</w:t>
        <w:softHyphen/>
        <w:t>ry</w:t>
        <w:softHyphen/>
        <w:t>ti jam pa</w:t>
        <w:softHyphen/>
        <w:t>slau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y</w:t>
        <w:softHyphen/>
        <w:t>toj man grą</w:t>
        <w:softHyphen/>
        <w:t>žins la</w:t>
        <w:softHyphen/>
        <w:t>ga</w:t>
        <w:softHyphen/>
        <w:t>mi</w:t>
        <w:softHyphen/>
        <w:t>ną su bū</w:t>
        <w:softHyphen/>
        <w:t>ti</w:t>
        <w:softHyphen/>
        <w:t>niau</w:t>
        <w:softHyphen/>
        <w:t>siais daik</w:t>
        <w:softHyphen/>
        <w:t>tais – še</w:t>
        <w:softHyphen/>
        <w:t>še</w:t>
        <w:softHyphen/>
        <w:t>riais marš</w:t>
        <w:softHyphen/>
        <w:t>ki</w:t>
        <w:softHyphen/>
        <w:t>niais, še</w:t>
        <w:softHyphen/>
        <w:t>šio</w:t>
        <w:softHyphen/>
        <w:t>mis po</w:t>
        <w:softHyphen/>
        <w:t>ro</w:t>
        <w:softHyphen/>
        <w:t>mis apa</w:t>
        <w:softHyphen/>
        <w:t>ti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n, gir</w:t>
        <w:softHyphen/>
        <w:t>tas ba</w:t>
        <w:softHyphen/>
        <w:t>re, kur nie</w:t>
        <w:softHyphen/>
        <w:t>kas į mus ne</w:t>
        <w:softHyphen/>
        <w:t>žiū</w:t>
        <w:softHyphen/>
        <w:t>rė</w:t>
        <w:softHyphen/>
        <w:t>jo ir nie</w:t>
        <w:softHyphen/>
        <w:t>kam mes ne</w:t>
        <w:softHyphen/>
        <w:t>rū</w:t>
        <w:softHyphen/>
        <w:t>pė</w:t>
        <w:softHyphen/>
        <w:t>jom, pa</w:t>
        <w:softHyphen/>
        <w:t>klau</w:t>
        <w:softHyphen/>
        <w:t>siau Tai</w:t>
        <w:softHyphen/>
        <w:t>le</w:t>
        <w:softHyphen/>
        <w:t>rio, ko jis iš ma</w:t>
        <w:softHyphen/>
        <w:t>nęs no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o</w:t>
        <w:softHyphen/>
        <w:t>riu, kad trenk</w:t>
        <w:softHyphen/>
        <w:t>tum man iš vi</w:t>
        <w:softHyphen/>
        <w:t>sų jė</w:t>
        <w:softHyphen/>
        <w:t>gų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Bep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</w:t>
        <w:softHyphen/>
        <w:t>si</w:t>
        <w:softHyphen/>
        <w:t>tvė</w:t>
        <w:softHyphen/>
        <w:t>ręs dviem ek</w:t>
        <w:softHyphen/>
        <w:t>ra</w:t>
        <w:softHyphen/>
        <w:t>nais per pri</w:t>
        <w:softHyphen/>
        <w:t>sta</w:t>
        <w:softHyphen/>
        <w:t>ty</w:t>
        <w:softHyphen/>
        <w:t>mą „Mic</w:t>
        <w:softHyphen/>
        <w:t>ro</w:t>
        <w:softHyphen/>
        <w:t>soft“ kom</w:t>
        <w:softHyphen/>
        <w:t>pa</w:t>
        <w:softHyphen/>
        <w:t>ni</w:t>
        <w:softHyphen/>
        <w:t>jo</w:t>
        <w:softHyphen/>
        <w:t>je, jun</w:t>
        <w:softHyphen/>
        <w:t>tu bur</w:t>
        <w:softHyphen/>
        <w:t>no</w:t>
        <w:softHyphen/>
        <w:t>je krau</w:t>
        <w:softHyphen/>
        <w:t>jo sko</w:t>
        <w:softHyphen/>
        <w:t>nį ir tu</w:t>
        <w:softHyphen/>
        <w:t>riu nu</w:t>
        <w:softHyphen/>
        <w:t>ry</w:t>
        <w:softHyphen/>
        <w:t>ti sei</w:t>
        <w:softHyphen/>
        <w:t>les. Ma</w:t>
        <w:softHyphen/>
        <w:t>no bo</w:t>
        <w:softHyphen/>
        <w:t>sas nė vel</w:t>
        <w:softHyphen/>
        <w:t>nio ne</w:t>
        <w:softHyphen/>
        <w:t>iš</w:t>
        <w:softHyphen/>
        <w:t>ma</w:t>
        <w:softHyphen/>
        <w:t>no ši</w:t>
        <w:softHyphen/>
        <w:t>tos me</w:t>
        <w:softHyphen/>
        <w:t>džia</w:t>
        <w:softHyphen/>
        <w:t>gos, bet vis tiek ne</w:t>
        <w:softHyphen/>
        <w:t>lei</w:t>
        <w:softHyphen/>
        <w:t>do man va</w:t>
        <w:softHyphen/>
        <w:t>do</w:t>
        <w:softHyphen/>
        <w:t>vau</w:t>
        <w:softHyphen/>
        <w:t>ti pri</w:t>
        <w:softHyphen/>
        <w:t>sta</w:t>
        <w:softHyphen/>
        <w:t>ty</w:t>
        <w:softHyphen/>
        <w:t>mui pa</w:t>
        <w:softHyphen/>
        <w:t>muš</w:t>
        <w:softHyphen/>
        <w:t>ta akim ir nuo siū</w:t>
        <w:softHyphen/>
        <w:t>lių skruos</w:t>
        <w:softHyphen/>
        <w:t>te iš</w:t>
        <w:softHyphen/>
        <w:t>ti</w:t>
        <w:softHyphen/>
        <w:t>nu</w:t>
        <w:softHyphen/>
        <w:t>sia vei</w:t>
        <w:softHyphen/>
        <w:t>do pu</w:t>
        <w:softHyphen/>
        <w:t>se. Siū</w:t>
        <w:softHyphen/>
        <w:t>lės at</w:t>
        <w:softHyphen/>
        <w:t>si</w:t>
        <w:softHyphen/>
        <w:t>pa</w:t>
        <w:softHyphen/>
        <w:t>lai</w:t>
        <w:softHyphen/>
        <w:t>da</w:t>
        <w:softHyphen/>
        <w:t>vo, ir jau</w:t>
        <w:softHyphen/>
        <w:t>čiu jas lie</w:t>
        <w:softHyphen/>
        <w:t>žu</w:t>
        <w:softHyphen/>
        <w:t>viu bur</w:t>
        <w:softHyphen/>
        <w:t>no</w:t>
        <w:softHyphen/>
        <w:t>je. Lyg ko</w:t>
        <w:softHyphen/>
        <w:t>kį su</w:t>
        <w:softHyphen/>
        <w:t>si</w:t>
        <w:softHyphen/>
        <w:t>raiz</w:t>
        <w:softHyphen/>
        <w:t>giu</w:t>
        <w:softHyphen/>
        <w:t>sį meš</w:t>
        <w:softHyphen/>
        <w:t>ke</w:t>
        <w:softHyphen/>
        <w:t>rės va</w:t>
        <w:softHyphen/>
        <w:t>lą, iš</w:t>
        <w:softHyphen/>
        <w:t>ties</w:t>
        <w:softHyphen/>
        <w:t>tą pa</w:t>
        <w:softHyphen/>
        <w:t>plū</w:t>
        <w:softHyphen/>
        <w:t>di</w:t>
        <w:softHyphen/>
        <w:t>my. Įsi</w:t>
        <w:softHyphen/>
        <w:t>vaiz</w:t>
        <w:softHyphen/>
        <w:t>duo</w:t>
        <w:softHyphen/>
        <w:t>ju jas kaip juo</w:t>
        <w:softHyphen/>
        <w:t>dus siū</w:t>
        <w:softHyphen/>
        <w:t>lus, ku</w:t>
        <w:softHyphen/>
        <w:t>riais su</w:t>
        <w:softHyphen/>
        <w:t>siu</w:t>
        <w:softHyphen/>
        <w:t>va iš</w:t>
        <w:softHyphen/>
        <w:t>kast</w:t>
        <w:softHyphen/>
        <w:t>ruo</w:t>
        <w:softHyphen/>
        <w:t>tą šu</w:t>
        <w:softHyphen/>
        <w:t>nį, ir ne</w:t>
        <w:softHyphen/>
        <w:t>si</w:t>
        <w:softHyphen/>
        <w:t>liau</w:t>
        <w:softHyphen/>
        <w:t>ju ri</w:t>
        <w:softHyphen/>
        <w:t>jęs krau</w:t>
        <w:softHyphen/>
        <w:t>jo. Ma</w:t>
        <w:softHyphen/>
        <w:t>no bo</w:t>
        <w:softHyphen/>
        <w:t>sas va</w:t>
        <w:softHyphen/>
        <w:t>do</w:t>
        <w:softHyphen/>
        <w:t>vau</w:t>
        <w:softHyphen/>
        <w:t>ja pri</w:t>
        <w:softHyphen/>
        <w:t>sta</w:t>
        <w:softHyphen/>
        <w:t>ty</w:t>
        <w:softHyphen/>
        <w:t>mui pa</w:t>
        <w:softHyphen/>
        <w:t>gal ma</w:t>
        <w:softHyphen/>
        <w:t>no su</w:t>
        <w:softHyphen/>
        <w:t>kur</w:t>
        <w:softHyphen/>
        <w:t>tą sce</w:t>
        <w:softHyphen/>
        <w:t>na</w:t>
        <w:softHyphen/>
        <w:t>ri</w:t>
        <w:softHyphen/>
        <w:t>jų, o aš dir</w:t>
        <w:softHyphen/>
        <w:t>bu ne</w:t>
        <w:softHyphen/>
        <w:t>šio</w:t>
        <w:softHyphen/>
        <w:t>ja</w:t>
        <w:softHyphen/>
        <w:t>mu kom</w:t>
        <w:softHyphen/>
        <w:t>piu</w:t>
        <w:softHyphen/>
        <w:t>te</w:t>
        <w:softHyphen/>
        <w:t>riu sė</w:t>
        <w:softHyphen/>
        <w:t>dė</w:t>
        <w:softHyphen/>
        <w:t>da</w:t>
        <w:softHyphen/>
        <w:t>mas tam</w:t>
        <w:softHyphen/>
        <w:t>so</w:t>
        <w:softHyphen/>
        <w:t>je ki</w:t>
        <w:softHyphen/>
        <w:t>toj kam</w:t>
        <w:softHyphen/>
        <w:t>ba</w:t>
        <w:softHyphen/>
        <w:t>rio pu</w:t>
        <w:softHyphen/>
        <w:t>sėj.</w:t>
      </w:r>
    </w:p>
    <w:p>
      <w:pPr>
        <w:pStyle w:val="Bodytext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ban</w:t>
        <w:softHyphen/>
        <w:t>dau ap</w:t>
        <w:softHyphen/>
        <w:t>si</w:t>
        <w:softHyphen/>
        <w:t>lai</w:t>
        <w:softHyphen/>
        <w:t>žy</w:t>
        <w:softHyphen/>
        <w:t>ti lū</w:t>
        <w:softHyphen/>
        <w:t>pas, jos tam</w:t>
        <w:softHyphen/>
        <w:t>pa dar lip</w:t>
        <w:softHyphen/>
        <w:t>nes</w:t>
        <w:softHyphen/>
        <w:t>nės nuo krau</w:t>
        <w:softHyphen/>
        <w:t>jo; ta</w:t>
        <w:softHyphen/>
        <w:t>da už</w:t>
        <w:softHyphen/>
        <w:t>si</w:t>
        <w:softHyphen/>
        <w:t>de</w:t>
        <w:softHyphen/>
        <w:t>ga švie</w:t>
        <w:softHyphen/>
        <w:t>sos, pa</w:t>
        <w:softHyphen/>
        <w:t>si</w:t>
        <w:softHyphen/>
        <w:t>su</w:t>
        <w:softHyphen/>
        <w:t>ku į kon</w:t>
        <w:softHyphen/>
        <w:t>sul</w:t>
        <w:softHyphen/>
        <w:t>tan</w:t>
        <w:softHyphen/>
        <w:t>tus Ele</w:t>
        <w:softHyphen/>
        <w:t>ną, Vol</w:t>
        <w:softHyphen/>
        <w:t>te</w:t>
        <w:softHyphen/>
        <w:t>rį, Nor</w:t>
        <w:softHyphen/>
        <w:t>ber</w:t>
        <w:softHyphen/>
        <w:t>tą ir Lin</w:t>
        <w:softHyphen/>
        <w:t>dą iš „Mic</w:t>
        <w:softHyphen/>
        <w:t>ro</w:t>
        <w:softHyphen/>
        <w:t>sof</w:t>
        <w:softHyphen/>
        <w:t>to“ ir sa</w:t>
        <w:softHyphen/>
        <w:t>kau: ačiū, kad at</w:t>
        <w:softHyphen/>
        <w:t>ėjot. O ma</w:t>
        <w:softHyphen/>
        <w:t>no bur</w:t>
        <w:softHyphen/>
        <w:t>na švy</w:t>
        <w:softHyphen/>
        <w:t>ti nuo krau</w:t>
        <w:softHyphen/>
        <w:t>jo – vi</w:t>
        <w:softHyphen/>
        <w:t>si tarp</w:t>
        <w:softHyphen/>
        <w:t>dan</w:t>
        <w:softHyphen/>
        <w:t>čiai pil</w:t>
        <w:softHyphen/>
        <w:t>ni krau</w:t>
        <w:softHyphen/>
        <w:t>j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 be</w:t>
        <w:softHyphen/>
        <w:t>si</w:t>
        <w:softHyphen/>
        <w:t>lai</w:t>
        <w:softHyphen/>
        <w:t>žydamas ga</w:t>
        <w:softHyphen/>
        <w:t>li iš</w:t>
        <w:softHyphen/>
        <w:t>ger</w:t>
        <w:softHyphen/>
        <w:t>ti ko</w:t>
        <w:softHyphen/>
        <w:t>kią pin</w:t>
        <w:softHyphen/>
        <w:t>tą krau</w:t>
        <w:softHyphen/>
        <w:t>jo, kol pa</w:t>
        <w:softHyphen/>
        <w:t>si</w:t>
        <w:softHyphen/>
        <w:t>da</w:t>
        <w:softHyphen/>
        <w:t>ro blo</w:t>
        <w:softHyphen/>
        <w:t>ga.</w:t>
      </w:r>
    </w:p>
    <w:p>
      <w:pPr>
        <w:pStyle w:val="Bodytext"/>
        <w:spacing w:lineRule="atLeast" w:line="294"/>
        <w:rPr/>
      </w:pPr>
      <w:r>
        <w:rPr>
          <w:rFonts w:cs="Times New Roman" w:ascii="Times New Roman" w:hAnsi="Times New Roman"/>
          <w:color w:val="000000"/>
        </w:rPr>
        <w:t>Ry</w:t>
        <w:softHyphen/>
        <w:t>toj ko</w:t>
        <w:softHyphen/>
        <w:t>vos klu</w:t>
        <w:softHyphen/>
        <w:t>bas, ir aš ne</w:t>
        <w:softHyphen/>
        <w:t>si</w:t>
        <w:softHyphen/>
        <w:t>ruo</w:t>
        <w:softHyphen/>
        <w:t>šiu pra</w:t>
        <w:softHyphen/>
        <w:t>leis</w:t>
        <w:softHyphen/>
        <w:t>ti ko</w:t>
        <w:softHyphen/>
        <w:t>vos klu</w:t>
        <w:softHyphen/>
        <w:t>b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š pri</w:t>
        <w:softHyphen/>
        <w:t>sta</w:t>
        <w:softHyphen/>
        <w:t>ty</w:t>
        <w:softHyphen/>
        <w:t>mą Vol</w:t>
        <w:softHyphen/>
        <w:t>te</w:t>
        <w:softHyphen/>
        <w:t>ris iš „Mic</w:t>
        <w:softHyphen/>
        <w:t>ro</w:t>
        <w:softHyphen/>
        <w:t>sof</w:t>
        <w:softHyphen/>
        <w:t>to“ iš</w:t>
        <w:softHyphen/>
        <w:t>šie</w:t>
        <w:softHyphen/>
        <w:t>pia sa</w:t>
        <w:softHyphen/>
        <w:t>vo eks</w:t>
        <w:softHyphen/>
        <w:t>ka</w:t>
        <w:softHyphen/>
        <w:t>va</w:t>
        <w:softHyphen/>
        <w:t>to</w:t>
        <w:softHyphen/>
        <w:t>riaus žan</w:t>
        <w:softHyphen/>
        <w:t>di</w:t>
        <w:softHyphen/>
        <w:t>kau</w:t>
        <w:softHyphen/>
        <w:t>lį lyg ko</w:t>
        <w:softHyphen/>
        <w:t>kią re</w:t>
        <w:softHyphen/>
        <w:t>kla</w:t>
        <w:softHyphen/>
        <w:t>mos prie</w:t>
        <w:softHyphen/>
        <w:t>mo</w:t>
        <w:softHyphen/>
        <w:t>nę ant gri</w:t>
        <w:softHyphen/>
        <w:t>lio kep</w:t>
        <w:softHyphen/>
        <w:t>tos bul</w:t>
        <w:softHyphen/>
        <w:t>vės spal</w:t>
        <w:softHyphen/>
        <w:t>vos. Vol</w:t>
        <w:softHyphen/>
        <w:t>te</w:t>
        <w:softHyphen/>
        <w:t>ris pa</w:t>
        <w:softHyphen/>
        <w:t>pur</w:t>
        <w:softHyphen/>
        <w:t>to man ran</w:t>
        <w:softHyphen/>
        <w:t>ką, ap</w:t>
        <w:softHyphen/>
        <w:t>gaub</w:t>
        <w:softHyphen/>
        <w:t>da</w:t>
        <w:softHyphen/>
        <w:t>mas ją sa</w:t>
        <w:softHyphen/>
        <w:t>vo ly</w:t>
        <w:softHyphen/>
        <w:t>gia minkš</w:t>
        <w:softHyphen/>
        <w:t>ta plaš</w:t>
        <w:softHyphen/>
        <w:t>ta</w:t>
        <w:softHyphen/>
        <w:t>ka su iš</w:t>
        <w:softHyphen/>
        <w:t>gra</w:t>
        <w:softHyphen/>
        <w:t>vi</w:t>
        <w:softHyphen/>
        <w:t>ruo</w:t>
        <w:softHyphen/>
        <w:t>tu žie</w:t>
        <w:softHyphen/>
        <w:t>du, ir sa</w:t>
        <w:softHyphen/>
        <w:t>ko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no</w:t>
        <w:softHyphen/>
        <w:t>rė</w:t>
        <w:softHyphen/>
        <w:t>čiau pa</w:t>
        <w:softHyphen/>
        <w:t>ma</w:t>
        <w:softHyphen/>
        <w:t>tyt, kaip at</w:t>
        <w:softHyphen/>
        <w:t>ro</w:t>
        <w:softHyphen/>
        <w:t>do ki</w:t>
        <w:softHyphen/>
        <w:t>tas vy</w:t>
        <w:softHyphen/>
        <w:t>ru</w:t>
        <w:softHyphen/>
        <w:t>k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 Vol</w:t>
        <w:softHyphen/>
        <w:t>te</w:t>
        <w:softHyphen/>
        <w:t>riui, kad parg</w:t>
        <w:softHyphen/>
        <w:t>riu</w:t>
        <w:softHyphen/>
        <w:t>va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ts su</w:t>
        <w:softHyphen/>
        <w:t>si</w:t>
        <w:softHyphen/>
        <w:t>žei</w:t>
        <w:softHyphen/>
        <w:t>džia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š pri</w:t>
        <w:softHyphen/>
        <w:t>sta</w:t>
        <w:softHyphen/>
        <w:t>ty</w:t>
        <w:softHyphen/>
        <w:t>mą, kai sė</w:t>
        <w:softHyphen/>
        <w:t>dė</w:t>
        <w:softHyphen/>
        <w:t>jau prie</w:t>
        <w:softHyphen/>
        <w:t>šais bo</w:t>
        <w:softHyphen/>
        <w:t>są ir aiš</w:t>
        <w:softHyphen/>
        <w:t>ki</w:t>
        <w:softHyphen/>
        <w:t>nau, kur sce</w:t>
        <w:softHyphen/>
        <w:t>na</w:t>
        <w:softHyphen/>
        <w:t>ri</w:t>
        <w:softHyphen/>
        <w:t>ju</w:t>
        <w:softHyphen/>
        <w:t>je pa</w:t>
        <w:softHyphen/>
        <w:t>žy</w:t>
        <w:softHyphen/>
        <w:t>mė</w:t>
        <w:softHyphen/>
        <w:t>ta, ka</w:t>
        <w:softHyphen/>
        <w:t>da rei</w:t>
        <w:softHyphen/>
        <w:t>kia dė</w:t>
        <w:softHyphen/>
        <w:t>ti skaid</w:t>
        <w:softHyphen/>
        <w:t>res ir ka</w:t>
        <w:softHyphen/>
        <w:t>da ro</w:t>
        <w:softHyphen/>
        <w:t>dy</w:t>
        <w:softHyphen/>
        <w:t>siu vaiz</w:t>
        <w:softHyphen/>
        <w:t>do kli</w:t>
        <w:softHyphen/>
        <w:t>pą, bo</w:t>
        <w:softHyphen/>
        <w:t>sas pa</w:t>
        <w:softHyphen/>
        <w:t>klau</w:t>
        <w:softHyphen/>
        <w:t>sė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ur tu įsi</w:t>
        <w:softHyphen/>
        <w:t>ve</w:t>
        <w:softHyphen/>
        <w:t>li kiek</w:t>
        <w:softHyphen/>
        <w:t>vie</w:t>
        <w:softHyphen/>
        <w:t>ną sa</w:t>
        <w:softHyphen/>
        <w:t>vait</w:t>
        <w:softHyphen/>
        <w:t>ga</w:t>
        <w:softHyphen/>
        <w:t>lį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pras</w:t>
        <w:softHyphen/>
        <w:t>čiau</w:t>
        <w:softHyphen/>
        <w:t>siai ne</w:t>
        <w:softHyphen/>
        <w:t>no</w:t>
        <w:softHyphen/>
        <w:t>riu mirt ne</w:t>
        <w:softHyphen/>
        <w:t>tu</w:t>
        <w:softHyphen/>
        <w:t>rė</w:t>
        <w:softHyphen/>
        <w:t>da</w:t>
        <w:softHyphen/>
        <w:t>mas nė vie</w:t>
        <w:softHyphen/>
        <w:t>no ran</w:t>
        <w:softHyphen/>
        <w:t>do, at</w:t>
        <w:softHyphen/>
        <w:t>sa</w:t>
        <w:softHyphen/>
        <w:t>kau. Da</w:t>
        <w:softHyphen/>
        <w:t>bar jau nie</w:t>
        <w:softHyphen/>
        <w:t>ko ne</w:t>
        <w:softHyphen/>
        <w:t>reiš</w:t>
        <w:softHyphen/>
        <w:t>kia tu</w:t>
        <w:softHyphen/>
        <w:t>rė</w:t>
        <w:softHyphen/>
        <w:t>ti nuo</w:t>
        <w:softHyphen/>
        <w:t>sta</w:t>
        <w:softHyphen/>
        <w:t>bų eta</w:t>
        <w:softHyphen/>
        <w:t>lo</w:t>
        <w:softHyphen/>
        <w:t>ni</w:t>
        <w:softHyphen/>
        <w:t>nį kū</w:t>
        <w:softHyphen/>
        <w:t>ną. Kai žvel</w:t>
        <w:softHyphen/>
        <w:t>giu į ne</w:t>
        <w:softHyphen/>
        <w:t>pri</w:t>
        <w:softHyphen/>
        <w:t>ekaiš</w:t>
        <w:softHyphen/>
        <w:t>tin</w:t>
        <w:softHyphen/>
        <w:t>gos vyš</w:t>
        <w:softHyphen/>
        <w:t>ni</w:t>
        <w:softHyphen/>
        <w:t>nės spal</w:t>
        <w:softHyphen/>
        <w:t>vos au</w:t>
        <w:softHyphen/>
        <w:t>to</w:t>
        <w:softHyphen/>
        <w:t>mo</w:t>
        <w:softHyphen/>
        <w:t>bi</w:t>
        <w:softHyphen/>
        <w:t>lius, tar</w:t>
        <w:softHyphen/>
        <w:t>si jie bū</w:t>
        <w:softHyphen/>
        <w:t>tų tie</w:t>
        <w:softHyphen/>
        <w:t>siai iš 1955-ųjų par</w:t>
        <w:softHyphen/>
        <w:t>duo</w:t>
        <w:softHyphen/>
        <w:t>tu</w:t>
        <w:softHyphen/>
        <w:t>vės sa</w:t>
        <w:softHyphen/>
        <w:t>lo</w:t>
        <w:softHyphen/>
        <w:t>no, vi</w:t>
        <w:softHyphen/>
        <w:t>sa</w:t>
        <w:softHyphen/>
        <w:t>da pa</w:t>
        <w:softHyphen/>
        <w:t>manau: koks šlamš</w:t>
        <w:softHyphen/>
        <w:t>t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</w:t>
        <w:softHyphen/>
        <w:t>r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</w:t>
        <w:softHyphen/>
        <w:t>li bū</w:t>
        <w:softHyphen/>
        <w:t>ti, kad per prieš</w:t>
        <w:softHyphen/>
        <w:t>pie</w:t>
        <w:softHyphen/>
        <w:t>čius pa</w:t>
        <w:softHyphen/>
        <w:t>da</w:t>
        <w:softHyphen/>
        <w:t>vė</w:t>
        <w:softHyphen/>
        <w:t>jas pri</w:t>
        <w:softHyphen/>
        <w:t>siar</w:t>
        <w:softHyphen/>
        <w:t>tins prie ta</w:t>
        <w:softHyphen/>
        <w:t>vo sta</w:t>
        <w:softHyphen/>
        <w:t>liu</w:t>
        <w:softHyphen/>
        <w:t>ko pa</w:t>
        <w:softHyphen/>
        <w:t>muš</w:t>
        <w:softHyphen/>
        <w:t>tom akim ir at</w:t>
        <w:softHyphen/>
        <w:t>ro</w:t>
        <w:softHyphen/>
        <w:t>dys lyg gi</w:t>
        <w:softHyphen/>
        <w:t>gan</w:t>
        <w:softHyphen/>
        <w:t>tiš</w:t>
        <w:softHyphen/>
        <w:t>ka pan</w:t>
        <w:softHyphen/>
        <w:t>da po pra</w:t>
        <w:softHyphen/>
        <w:t>ėju</w:t>
        <w:softHyphen/>
        <w:t>sio sa</w:t>
        <w:softHyphen/>
        <w:t>vait</w:t>
        <w:softHyphen/>
        <w:t>ga</w:t>
        <w:softHyphen/>
        <w:t>lio ko</w:t>
        <w:softHyphen/>
        <w:t>vos klu</w:t>
        <w:softHyphen/>
        <w:t>bo, kai ma</w:t>
        <w:softHyphen/>
        <w:t>tei, kaip jo gal</w:t>
        <w:softHyphen/>
        <w:t>vą prie be</w:t>
        <w:softHyphen/>
        <w:t>to</w:t>
        <w:softHyphen/>
        <w:t>no grin</w:t>
        <w:softHyphen/>
        <w:t>dų pri</w:t>
        <w:softHyphen/>
        <w:t>trėš</w:t>
        <w:softHyphen/>
        <w:t>kė dvie</w:t>
        <w:softHyphen/>
        <w:t>jų šim</w:t>
        <w:softHyphen/>
        <w:t>tų sva</w:t>
        <w:softHyphen/>
        <w:t>rų at</w:t>
        <w:softHyphen/>
        <w:t>le</w:t>
        <w:softHyphen/>
        <w:t>tiš</w:t>
        <w:softHyphen/>
        <w:t>ko vai</w:t>
        <w:softHyphen/>
        <w:t>ki</w:t>
        <w:softHyphen/>
        <w:t>no ke</w:t>
        <w:softHyphen/>
        <w:t>lis; jis be pa</w:t>
        <w:softHyphen/>
        <w:t>lio</w:t>
        <w:softHyphen/>
        <w:t>vos tran</w:t>
        <w:softHyphen/>
        <w:t>kė pa</w:t>
        <w:softHyphen/>
        <w:t>da</w:t>
        <w:softHyphen/>
        <w:t>vė</w:t>
        <w:softHyphen/>
        <w:t>jui tar</w:t>
        <w:softHyphen/>
        <w:t>pu</w:t>
        <w:softHyphen/>
        <w:t>a</w:t>
        <w:softHyphen/>
        <w:t>kį, o mi</w:t>
        <w:softHyphen/>
        <w:t>nios šūks</w:t>
        <w:softHyphen/>
        <w:t>nius per</w:t>
        <w:softHyphen/>
        <w:t>skros</w:t>
        <w:softHyphen/>
        <w:t>da</w:t>
        <w:softHyphen/>
        <w:t>vo slo</w:t>
        <w:softHyphen/>
        <w:t>pūs sun</w:t>
        <w:softHyphen/>
        <w:t>kūs dunk</w:t>
        <w:softHyphen/>
        <w:t>sė</w:t>
        <w:softHyphen/>
        <w:t>ji</w:t>
        <w:softHyphen/>
        <w:t>mai, kol pa</w:t>
        <w:softHyphen/>
        <w:t>da</w:t>
        <w:softHyphen/>
        <w:t>vė</w:t>
        <w:softHyphen/>
        <w:t>jas at</w:t>
        <w:softHyphen/>
        <w:t>ga</w:t>
        <w:softHyphen/>
        <w:t>vo kva</w:t>
        <w:softHyphen/>
        <w:t>pą ir lais</w:t>
        <w:softHyphen/>
        <w:t>ty</w:t>
        <w:softHyphen/>
        <w:t>da</w:t>
        <w:softHyphen/>
        <w:t>ma</w:t>
        <w:softHyphen/>
        <w:t>sis krau</w:t>
        <w:softHyphen/>
        <w:t>ju pa</w:t>
        <w:softHyphen/>
        <w:t>sa</w:t>
        <w:softHyphen/>
        <w:t>kė „stop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e</w:t>
        <w:softHyphen/>
        <w:t>pra</w:t>
        <w:softHyphen/>
        <w:t>ta</w:t>
        <w:softHyphen/>
        <w:t>ri nė žo</w:t>
        <w:softHyphen/>
        <w:t>džio, nes ko</w:t>
        <w:softHyphen/>
        <w:t>vos klu</w:t>
        <w:softHyphen/>
        <w:t>bas eg</w:t>
        <w:softHyphen/>
        <w:t>zis</w:t>
        <w:softHyphen/>
        <w:t>tuo</w:t>
        <w:softHyphen/>
        <w:t>ja tik nuo ko</w:t>
        <w:softHyphen/>
        <w:t>vos klu</w:t>
        <w:softHyphen/>
        <w:t>bo pra</w:t>
        <w:softHyphen/>
        <w:t>džios iki ko</w:t>
        <w:softHyphen/>
        <w:t>vos klu</w:t>
        <w:softHyphen/>
        <w:t>bo pa</w:t>
        <w:softHyphen/>
        <w:t>bai</w:t>
        <w:softHyphen/>
        <w:t>g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ma</w:t>
        <w:softHyphen/>
        <w:t>tęs vai</w:t>
        <w:softHyphen/>
        <w:t>ki</w:t>
        <w:softHyphen/>
        <w:t>ną, dir</w:t>
        <w:softHyphen/>
        <w:t>ban</w:t>
        <w:softHyphen/>
        <w:t>tį ko</w:t>
        <w:softHyphen/>
        <w:t>pi</w:t>
        <w:softHyphen/>
        <w:t>ja</w:t>
        <w:softHyphen/>
        <w:t>vi</w:t>
        <w:softHyphen/>
        <w:t>mo cen</w:t>
        <w:softHyphen/>
        <w:t>tre, prieš mė</w:t>
        <w:softHyphen/>
        <w:t>ne</w:t>
        <w:softHyphen/>
        <w:t>sį esi ma</w:t>
        <w:softHyphen/>
        <w:t>tęs ši</w:t>
        <w:softHyphen/>
        <w:t>tą vai</w:t>
        <w:softHyphen/>
        <w:t>ki</w:t>
        <w:softHyphen/>
        <w:t>ną, ku</w:t>
        <w:softHyphen/>
        <w:t>ris nuo</w:t>
        <w:softHyphen/>
        <w:t>lat pa</w:t>
        <w:softHyphen/>
        <w:t>mirš</w:t>
        <w:softHyphen/>
        <w:t>ta su</w:t>
        <w:softHyphen/>
        <w:t>seg</w:t>
        <w:softHyphen/>
        <w:t>ti at</w:t>
        <w:softHyphen/>
        <w:t>lik</w:t>
        <w:softHyphen/>
        <w:t>tą už</w:t>
        <w:softHyphen/>
        <w:t>sa</w:t>
        <w:softHyphen/>
        <w:t>ky</w:t>
        <w:softHyphen/>
        <w:t>mą ar</w:t>
        <w:softHyphen/>
        <w:t>ba per</w:t>
        <w:softHyphen/>
        <w:t>skir</w:t>
        <w:softHyphen/>
        <w:t>ti spal</w:t>
        <w:softHyphen/>
        <w:t>vo</w:t>
        <w:softHyphen/>
        <w:t>tu po</w:t>
        <w:softHyphen/>
        <w:t>pie</w:t>
        <w:softHyphen/>
        <w:t>riu</w:t>
        <w:softHyphen/>
        <w:t>mi nu</w:t>
        <w:softHyphen/>
        <w:t>ko</w:t>
        <w:softHyphen/>
        <w:t>pi</w:t>
        <w:softHyphen/>
        <w:t>juo</w:t>
        <w:softHyphen/>
        <w:t>tus pus</w:t>
        <w:softHyphen/>
        <w:t>la</w:t>
        <w:softHyphen/>
        <w:t>pius, bet de</w:t>
        <w:softHyphen/>
        <w:t>šimt mi</w:t>
        <w:softHyphen/>
        <w:t>nu</w:t>
        <w:softHyphen/>
        <w:t>čių ši</w:t>
        <w:softHyphen/>
        <w:t>tas vai</w:t>
        <w:softHyphen/>
        <w:t>kis bu</w:t>
        <w:softHyphen/>
        <w:t>vo die</w:t>
        <w:softHyphen/>
        <w:t>vas, kai ste</w:t>
        <w:softHyphen/>
        <w:t>bė</w:t>
        <w:softHyphen/>
        <w:t>jai, kaip jis ne</w:t>
        <w:softHyphen/>
        <w:t>duo</w:t>
        <w:softHyphen/>
        <w:t>da at</w:t>
        <w:softHyphen/>
        <w:t>si</w:t>
        <w:softHyphen/>
        <w:t>kvėpt dvi</w:t>
        <w:softHyphen/>
        <w:t>gu</w:t>
        <w:softHyphen/>
        <w:t>bai už jį stam</w:t>
        <w:softHyphen/>
        <w:t>bes</w:t>
        <w:softHyphen/>
        <w:t>niam ban</w:t>
        <w:softHyphen/>
        <w:t>ko dar</w:t>
        <w:softHyphen/>
        <w:t>buo</w:t>
        <w:softHyphen/>
        <w:t>to</w:t>
        <w:softHyphen/>
        <w:t>jui, ta</w:t>
        <w:softHyphen/>
        <w:t>da už</w:t>
        <w:softHyphen/>
        <w:t>griū</w:t>
        <w:softHyphen/>
        <w:t>na ant jo ir tal</w:t>
        <w:softHyphen/>
        <w:t>žo tol, kol tas su</w:t>
        <w:softHyphen/>
        <w:t>drim</w:t>
        <w:softHyphen/>
        <w:t>ba, – tą aki</w:t>
        <w:softHyphen/>
        <w:t>mir</w:t>
        <w:softHyphen/>
        <w:t>ką vai</w:t>
        <w:softHyphen/>
        <w:t>kis tu</w:t>
        <w:softHyphen/>
        <w:t>ri liau</w:t>
        <w:softHyphen/>
        <w:t>tis. Tai tre</w:t>
        <w:softHyphen/>
        <w:t>čio</w:t>
        <w:softHyphen/>
        <w:t>ji ko</w:t>
        <w:softHyphen/>
        <w:t>vos klu</w:t>
        <w:softHyphen/>
        <w:t>bo tai</w:t>
        <w:softHyphen/>
        <w:t>syk</w:t>
        <w:softHyphen/>
        <w:t>lė: kai ku</w:t>
        <w:softHyphen/>
        <w:t>ris nors iš</w:t>
        <w:softHyphen/>
        <w:t>ta</w:t>
        <w:softHyphen/>
        <w:t>ria „stop“ ar</w:t>
        <w:softHyphen/>
        <w:t>ba su</w:t>
        <w:softHyphen/>
        <w:t>drim</w:t>
        <w:softHyphen/>
        <w:t>ba kaip mai</w:t>
        <w:softHyphen/>
        <w:t>šas, kad ir ap</w:t>
        <w:softHyphen/>
        <w:t>si</w:t>
        <w:softHyphen/>
        <w:t>me</w:t>
        <w:softHyphen/>
        <w:t>ta, – ko</w:t>
        <w:softHyphen/>
        <w:t>va baig</w:t>
        <w:softHyphen/>
        <w:t>ta. Kas kar</w:t>
        <w:softHyphen/>
        <w:t>tą, kai su</w:t>
        <w:softHyphen/>
        <w:t>si</w:t>
        <w:softHyphen/>
        <w:t>tin</w:t>
        <w:softHyphen/>
        <w:t>ki ši</w:t>
        <w:softHyphen/>
        <w:t>tą vai</w:t>
        <w:softHyphen/>
        <w:t>kį, ne</w:t>
        <w:softHyphen/>
        <w:t>ga</w:t>
        <w:softHyphen/>
        <w:t>li jam pa</w:t>
        <w:softHyphen/>
        <w:t>sa</w:t>
        <w:softHyphen/>
        <w:t>kyt, kaip ge</w:t>
        <w:softHyphen/>
        <w:t>rai jis ko</w:t>
        <w:softHyphen/>
        <w:t>vė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 vai</w:t>
        <w:softHyphen/>
        <w:t>ki</w:t>
        <w:softHyphen/>
        <w:t>nai vie</w:t>
        <w:softHyphen/>
        <w:t>no</w:t>
        <w:softHyphen/>
        <w:t>je ko</w:t>
        <w:softHyphen/>
        <w:t>vo</w:t>
        <w:softHyphen/>
        <w:t>je. Vie</w:t>
        <w:softHyphen/>
        <w:t>na ko</w:t>
        <w:softHyphen/>
        <w:t>va vie</w:t>
        <w:softHyphen/>
        <w:t>nu me</w:t>
        <w:softHyphen/>
        <w:t>tu. Kau</w:t>
        <w:softHyphen/>
        <w:t>na</w:t>
        <w:softHyphen/>
        <w:t>ma</w:t>
        <w:softHyphen/>
        <w:t>si be marš</w:t>
        <w:softHyphen/>
        <w:t>ki</w:t>
        <w:softHyphen/>
        <w:t>nių ir ba</w:t>
        <w:softHyphen/>
        <w:t>tų. Ko</w:t>
        <w:softHyphen/>
        <w:t>va trun</w:t>
        <w:softHyphen/>
        <w:t>ka tiek, kiek rei</w:t>
        <w:softHyphen/>
        <w:t>kia. Tai ki</w:t>
        <w:softHyphen/>
        <w:t>tos ko</w:t>
        <w:softHyphen/>
        <w:t>vos klu</w:t>
        <w:softHyphen/>
        <w:t>bo tai</w:t>
        <w:softHyphen/>
        <w:t>syk</w:t>
        <w:softHyphen/>
        <w:t>l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e vai</w:t>
        <w:softHyphen/>
        <w:t>ki</w:t>
        <w:softHyphen/>
        <w:t>nai tam</w:t>
        <w:softHyphen/>
        <w:t>pa tuo, kuo tik</w:t>
        <w:softHyphen/>
        <w:t>ra</w:t>
        <w:softHyphen/>
        <w:t>me pa</w:t>
        <w:softHyphen/>
        <w:t>sau</w:t>
        <w:softHyphen/>
        <w:t>ly</w:t>
        <w:softHyphen/>
        <w:t>je nie</w:t>
        <w:softHyphen/>
        <w:t>ka</w:t>
        <w:softHyphen/>
        <w:t>da ne</w:t>
        <w:softHyphen/>
        <w:t>taps. Net jei pa</w:t>
        <w:softHyphen/>
        <w:t>sa</w:t>
        <w:softHyphen/>
        <w:t>ky</w:t>
        <w:softHyphen/>
        <w:t>tum tam vai</w:t>
        <w:softHyphen/>
        <w:t>kiui iš ko</w:t>
        <w:softHyphen/>
        <w:t>pi</w:t>
        <w:softHyphen/>
        <w:t>ja</w:t>
        <w:softHyphen/>
        <w:t>vi</w:t>
        <w:softHyphen/>
        <w:t>mo cen</w:t>
        <w:softHyphen/>
        <w:t>tro, kaip ge</w:t>
        <w:softHyphen/>
        <w:t>rai jis ko</w:t>
        <w:softHyphen/>
        <w:t>vė</w:t>
        <w:softHyphen/>
        <w:t>si, kal</w:t>
        <w:softHyphen/>
        <w:t>bė</w:t>
        <w:softHyphen/>
        <w:t>tum su vi</w:t>
        <w:softHyphen/>
        <w:t>sai ki</w:t>
        <w:softHyphen/>
        <w:t>tu žmo</w:t>
        <w:softHyphen/>
        <w:t>gu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s, kas esu ko</w:t>
        <w:softHyphen/>
        <w:t>vos klu</w:t>
        <w:softHyphen/>
        <w:t>be, nė</w:t>
        <w:softHyphen/>
        <w:t>ra tas pats žmo</w:t>
        <w:softHyphen/>
        <w:t>gus, ku</w:t>
        <w:softHyphen/>
        <w:t>rį pa</w:t>
        <w:softHyphen/>
        <w:t>žįs</w:t>
        <w:softHyphen/>
        <w:t>ta ma</w:t>
        <w:softHyphen/>
        <w:t>no bo</w:t>
        <w:softHyphen/>
        <w:t>s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ko</w:t>
        <w:softHyphen/>
        <w:t>vos klu</w:t>
        <w:softHyphen/>
        <w:t>bo nak</w:t>
        <w:softHyphen/>
        <w:t>ties tik</w:t>
        <w:softHyphen/>
        <w:t>ra</w:t>
        <w:softHyphen/>
        <w:t>sis pa</w:t>
        <w:softHyphen/>
        <w:t>sau</w:t>
        <w:softHyphen/>
        <w:t>lis pri</w:t>
        <w:softHyphen/>
        <w:t>slo</w:t>
        <w:softHyphen/>
        <w:t>pęs. Nie</w:t>
        <w:softHyphen/>
        <w:t>kas ne</w:t>
        <w:softHyphen/>
        <w:t>ga</w:t>
        <w:softHyphen/>
        <w:t>li ta</w:t>
        <w:softHyphen/>
        <w:t>vęs iš</w:t>
        <w:softHyphen/>
        <w:t>mušt iš vė</w:t>
        <w:softHyphen/>
        <w:t>žių. Ta</w:t>
        <w:softHyphen/>
        <w:t>vo žo</w:t>
        <w:softHyphen/>
        <w:t>dis yra įsta</w:t>
        <w:softHyphen/>
        <w:t>ty</w:t>
        <w:softHyphen/>
        <w:t>mas, ir jei</w:t>
        <w:softHyphen/>
        <w:t>gu ki</w:t>
        <w:softHyphen/>
        <w:t>ti žmo</w:t>
        <w:softHyphen/>
        <w:t>nės su</w:t>
        <w:softHyphen/>
        <w:t>lau</w:t>
        <w:softHyphen/>
        <w:t>žo tą įsta</w:t>
        <w:softHyphen/>
        <w:t>ty</w:t>
        <w:softHyphen/>
        <w:t>mą ar už</w:t>
        <w:softHyphen/>
        <w:t>duo</w:t>
        <w:softHyphen/>
        <w:t>da tau klau</w:t>
        <w:softHyphen/>
        <w:t>si</w:t>
        <w:softHyphen/>
        <w:t>mų, – net ir tai ne</w:t>
        <w:softHyphen/>
        <w:t>ga</w:t>
        <w:softHyphen/>
        <w:t>li ta</w:t>
        <w:softHyphen/>
        <w:t>vęs iš</w:t>
        <w:softHyphen/>
        <w:t>mušt iš vė</w:t>
        <w:softHyphen/>
        <w:t xml:space="preserve">ži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</w:t>
        <w:softHyphen/>
        <w:t>ra</w:t>
        <w:softHyphen/>
        <w:t>me pa</w:t>
        <w:softHyphen/>
        <w:t>sau</w:t>
        <w:softHyphen/>
        <w:t>ly</w:t>
        <w:softHyphen/>
        <w:t>je aš esu pro</w:t>
        <w:softHyphen/>
        <w:t>duk</w:t>
        <w:softHyphen/>
        <w:t>tų kei</w:t>
        <w:softHyphen/>
        <w:t>ti</w:t>
        <w:softHyphen/>
        <w:t>mo pro</w:t>
        <w:softHyphen/>
        <w:t>gra</w:t>
        <w:softHyphen/>
        <w:t>mos ko</w:t>
        <w:softHyphen/>
        <w:t>or</w:t>
        <w:softHyphen/>
        <w:t>di</w:t>
        <w:softHyphen/>
        <w:t>na</w:t>
        <w:softHyphen/>
        <w:t>to</w:t>
        <w:softHyphen/>
        <w:t>rius, vil</w:t>
        <w:softHyphen/>
        <w:t>kin</w:t>
        <w:softHyphen/>
        <w:t>tis marš</w:t>
        <w:softHyphen/>
        <w:t>ki</w:t>
        <w:softHyphen/>
        <w:t>nius ir kak</w:t>
        <w:softHyphen/>
        <w:t>la</w:t>
        <w:softHyphen/>
        <w:t>ry</w:t>
        <w:softHyphen/>
        <w:t>šį, sė</w:t>
        <w:softHyphen/>
        <w:t>din</w:t>
        <w:softHyphen/>
        <w:t>tis tam</w:t>
        <w:softHyphen/>
        <w:t>so</w:t>
        <w:softHyphen/>
        <w:t>je pil</w:t>
        <w:softHyphen/>
        <w:t>na bur</w:t>
        <w:softHyphen/>
        <w:t>na krau</w:t>
        <w:softHyphen/>
        <w:t>jo ir kai</w:t>
        <w:softHyphen/>
        <w:t>ta</w:t>
        <w:softHyphen/>
        <w:t>lio</w:t>
        <w:softHyphen/>
        <w:t>jan</w:t>
        <w:softHyphen/>
        <w:t>tis pro</w:t>
        <w:softHyphen/>
        <w:t>jek</w:t>
        <w:softHyphen/>
        <w:t>to</w:t>
        <w:softHyphen/>
        <w:t>rius bei skaid</w:t>
        <w:softHyphen/>
        <w:t>res, kai ma</w:t>
        <w:softHyphen/>
        <w:t>no bo</w:t>
        <w:softHyphen/>
        <w:t>sas pa</w:t>
        <w:softHyphen/>
        <w:t>sa</w:t>
        <w:softHyphen/>
        <w:t>ko</w:t>
        <w:softHyphen/>
        <w:t>ja „Mic</w:t>
        <w:softHyphen/>
        <w:t>ro</w:t>
        <w:softHyphen/>
        <w:t>sof</w:t>
        <w:softHyphen/>
        <w:t>tui“, ko</w:t>
        <w:softHyphen/>
        <w:t>dėl sa</w:t>
        <w:softHyphen/>
        <w:t>vo lo</w:t>
        <w:softHyphen/>
        <w:t>go</w:t>
        <w:softHyphen/>
        <w:t>ti</w:t>
        <w:softHyphen/>
        <w:t>pui pa</w:t>
        <w:softHyphen/>
        <w:t>si</w:t>
        <w:softHyphen/>
        <w:t>rin</w:t>
        <w:softHyphen/>
        <w:t>kęs bū</w:t>
        <w:softHyphen/>
        <w:t>tent blyš</w:t>
        <w:softHyphen/>
        <w:t>kų ru</w:t>
        <w:softHyphen/>
        <w:t>gia</w:t>
        <w:softHyphen/>
        <w:t>gė</w:t>
        <w:softHyphen/>
        <w:t>lės at</w:t>
        <w:softHyphen/>
        <w:t>spal</w:t>
        <w:softHyphen/>
        <w:t>v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pir</w:t>
        <w:softHyphen/>
        <w:t>mą</w:t>
        <w:softHyphen/>
        <w:t>jį ko</w:t>
        <w:softHyphen/>
        <w:t>vos klu</w:t>
        <w:softHyphen/>
        <w:t>bą tik Tai</w:t>
        <w:softHyphen/>
        <w:t>le</w:t>
        <w:softHyphen/>
        <w:t>ris ir aš dau</w:t>
        <w:softHyphen/>
        <w:t>žėm vie</w:t>
        <w:softHyphen/>
        <w:t>nas ki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ks</w:t>
        <w:softHyphen/>
        <w:t>čiau, kai grįž</w:t>
        <w:softHyphen/>
        <w:t>da</w:t>
        <w:softHyphen/>
        <w:t>vau na</w:t>
        <w:softHyphen/>
        <w:t>mo pik</w:t>
        <w:softHyphen/>
        <w:t>tas, pri</w:t>
        <w:softHyphen/>
        <w:t>pa</w:t>
        <w:softHyphen/>
        <w:t>ži</w:t>
        <w:softHyphen/>
        <w:t>nęs, kad ma</w:t>
        <w:softHyphen/>
        <w:t>no gy</w:t>
        <w:softHyphen/>
        <w:t>ve</w:t>
        <w:softHyphen/>
        <w:t>ni</w:t>
        <w:softHyphen/>
        <w:t>mas ne</w:t>
        <w:softHyphen/>
        <w:t>ati</w:t>
        <w:softHyphen/>
        <w:t>tin</w:t>
        <w:softHyphen/>
        <w:t>ka ma</w:t>
        <w:softHyphen/>
        <w:t>no pen</w:t>
        <w:softHyphen/>
        <w:t>kme</w:t>
        <w:softHyphen/>
        <w:t>čio pla</w:t>
        <w:softHyphen/>
        <w:t>no, man pa</w:t>
        <w:softHyphen/>
        <w:t>kak</w:t>
        <w:softHyphen/>
        <w:t>da</w:t>
        <w:softHyphen/>
        <w:t>vo su</w:t>
        <w:softHyphen/>
        <w:t>si</w:t>
        <w:softHyphen/>
        <w:t>tvar</w:t>
        <w:softHyphen/>
        <w:t>ky</w:t>
        <w:softHyphen/>
        <w:t>ti bu</w:t>
        <w:softHyphen/>
        <w:t>tą ar</w:t>
        <w:softHyphen/>
        <w:t>ba iš</w:t>
        <w:softHyphen/>
        <w:t>gra</w:t>
        <w:softHyphen/>
        <w:t>žin</w:t>
        <w:softHyphen/>
        <w:t>ti ma</w:t>
        <w:softHyphen/>
        <w:t>ši</w:t>
        <w:softHyphen/>
        <w:t>ną. Ka</w:t>
        <w:softHyphen/>
        <w:t>da nors mir</w:t>
        <w:softHyphen/>
        <w:t>siu ne</w:t>
        <w:softHyphen/>
        <w:t>tu</w:t>
        <w:softHyphen/>
        <w:t>rė</w:t>
        <w:softHyphen/>
        <w:t>da</w:t>
        <w:softHyphen/>
        <w:t>mas nė vie</w:t>
        <w:softHyphen/>
        <w:t>no ran</w:t>
        <w:softHyphen/>
        <w:t>de</w:t>
        <w:softHyphen/>
        <w:t>lio, bet už</w:t>
        <w:softHyphen/>
        <w:t>tat liks tik</w:t>
        <w:softHyphen/>
        <w:t>rai pui</w:t>
        <w:softHyphen/>
        <w:t>kus bu</w:t>
        <w:softHyphen/>
        <w:t>tas ir ma</w:t>
        <w:softHyphen/>
        <w:t>ši</w:t>
        <w:softHyphen/>
        <w:t>na. Tik</w:t>
        <w:softHyphen/>
        <w:t>rai tik</w:t>
        <w:softHyphen/>
        <w:t>rai pui</w:t>
        <w:softHyphen/>
        <w:t>kus, kol ja</w:t>
        <w:softHyphen/>
        <w:t>me ne</w:t>
        <w:softHyphen/>
        <w:t>nu</w:t>
        <w:softHyphen/>
        <w:t>sės dul</w:t>
        <w:softHyphen/>
        <w:t>kės ar</w:t>
        <w:softHyphen/>
        <w:t>ba ki</w:t>
        <w:softHyphen/>
        <w:t>tas sa</w:t>
        <w:softHyphen/>
        <w:t>vi</w:t>
        <w:softHyphen/>
        <w:t>nin</w:t>
        <w:softHyphen/>
        <w:t>kas. Nė</w:t>
        <w:softHyphen/>
        <w:t>ra nie</w:t>
        <w:softHyphen/>
        <w:t>ko sta</w:t>
        <w:softHyphen/>
        <w:t>tiš</w:t>
        <w:softHyphen/>
        <w:t>ka. Net</w:t>
        <w:softHyphen/>
        <w:t>gi „Mo</w:t>
        <w:softHyphen/>
        <w:t>na Li</w:t>
        <w:softHyphen/>
        <w:t>za“ pa</w:t>
        <w:softHyphen/>
        <w:t>ma</w:t>
        <w:softHyphen/>
        <w:t>žu by</w:t>
        <w:softHyphen/>
        <w:t>ra į ga</w:t>
        <w:softHyphen/>
        <w:t>ba</w:t>
        <w:softHyphen/>
        <w:t>lė</w:t>
        <w:softHyphen/>
        <w:t>lius. Nuo ko</w:t>
        <w:softHyphen/>
        <w:t>vos klu</w:t>
        <w:softHyphen/>
        <w:t>bo pra</w:t>
        <w:softHyphen/>
        <w:t>džios pra</w:t>
        <w:softHyphen/>
        <w:t>dė</w:t>
        <w:softHyphen/>
        <w:t>jo kli</w:t>
        <w:softHyphen/>
        <w:t>bė</w:t>
        <w:softHyphen/>
        <w:t>ti pu</w:t>
        <w:softHyphen/>
        <w:t>sė ma</w:t>
        <w:softHyphen/>
        <w:t>no žan</w:t>
        <w:softHyphen/>
        <w:t>di</w:t>
        <w:softHyphen/>
        <w:t>kau</w:t>
        <w:softHyphen/>
        <w:t>lio dan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</w:t>
        <w:softHyphen/>
        <w:t>būt to</w:t>
        <w:softHyphen/>
        <w:t>bu</w:t>
        <w:softHyphen/>
        <w:t>lin</w:t>
        <w:softHyphen/>
        <w:t>ti sa</w:t>
        <w:softHyphen/>
        <w:t>ve – ne iš</w:t>
        <w:softHyphen/>
        <w:t>ei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ne</w:t>
        <w:softHyphen/>
        <w:t>pa</w:t>
        <w:softHyphen/>
        <w:t>ži</w:t>
        <w:softHyphen/>
        <w:t>no</w:t>
        <w:softHyphen/>
        <w:t>jo sa</w:t>
        <w:softHyphen/>
        <w:t>vo tė</w:t>
        <w:softHyphen/>
        <w:t>v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</w:t>
        <w:softHyphen/>
        <w:t>būt ža</w:t>
        <w:softHyphen/>
        <w:t>lo</w:t>
        <w:softHyphen/>
        <w:t>ti sa</w:t>
        <w:softHyphen/>
        <w:t>ve – iš</w:t>
        <w:softHyphen/>
        <w:t>ei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Tai</w:t>
        <w:softHyphen/>
        <w:t>le</w:t>
        <w:softHyphen/>
        <w:t>riu vis dar kar</w:t>
        <w:softHyphen/>
        <w:t>tu te</w:t>
        <w:softHyphen/>
        <w:t>be</w:t>
        <w:softHyphen/>
        <w:t>vaikš</w:t>
        <w:softHyphen/>
        <w:t>tom į ko</w:t>
        <w:softHyphen/>
        <w:t>vos klu</w:t>
        <w:softHyphen/>
        <w:t>bą. Ko</w:t>
        <w:softHyphen/>
        <w:t>vos klu</w:t>
        <w:softHyphen/>
        <w:t>bas ren</w:t>
        <w:softHyphen/>
        <w:t>ka</w:t>
        <w:softHyphen/>
        <w:t>si ba</w:t>
        <w:softHyphen/>
        <w:t>ro rū</w:t>
        <w:softHyphen/>
        <w:t>sy</w:t>
        <w:softHyphen/>
        <w:t>je, kai ba</w:t>
        <w:softHyphen/>
        <w:t>ras šeš</w:t>
        <w:softHyphen/>
        <w:t>ta</w:t>
        <w:softHyphen/>
        <w:t>die</w:t>
        <w:softHyphen/>
        <w:t>nio va</w:t>
        <w:softHyphen/>
        <w:t>ka</w:t>
        <w:softHyphen/>
        <w:t>rą už</w:t>
        <w:softHyphen/>
        <w:t>da</w:t>
        <w:softHyphen/>
        <w:t>ro</w:t>
        <w:softHyphen/>
        <w:t>mas, ir kiek</w:t>
        <w:softHyphen/>
        <w:t>vie</w:t>
        <w:softHyphen/>
        <w:t>ną sa</w:t>
        <w:softHyphen/>
        <w:t>vai</w:t>
        <w:softHyphen/>
        <w:t>tę nu</w:t>
        <w:softHyphen/>
        <w:t>ė</w:t>
        <w:softHyphen/>
        <w:t>jęs pa</w:t>
        <w:softHyphen/>
        <w:t>ma</w:t>
        <w:softHyphen/>
        <w:t>tai vis dau</w:t>
        <w:softHyphen/>
        <w:t>giau vai</w:t>
        <w:softHyphen/>
        <w:t>ki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i</w:t>
        <w:softHyphen/>
        <w:t>sto</w:t>
        <w:softHyphen/>
        <w:t>ja po vie</w:t>
        <w:softHyphen/>
        <w:t>nin</w:t>
        <w:softHyphen/>
        <w:t>te</w:t>
        <w:softHyphen/>
        <w:t>le juo</w:t>
        <w:softHyphen/>
        <w:t>do be</w:t>
        <w:softHyphen/>
        <w:t>to</w:t>
        <w:softHyphen/>
        <w:t>no rū</w:t>
        <w:softHyphen/>
        <w:t>sio lem</w:t>
        <w:softHyphen/>
        <w:t>pu</w:t>
        <w:softHyphen/>
        <w:t>te ir tam</w:t>
        <w:softHyphen/>
        <w:t>so</w:t>
        <w:softHyphen/>
        <w:t>je ma</w:t>
        <w:softHyphen/>
        <w:t>to, kaip švie</w:t>
        <w:softHyphen/>
        <w:t>sa at</w:t>
        <w:softHyphen/>
        <w:t>si</w:t>
        <w:softHyphen/>
        <w:t>spin</w:t>
        <w:softHyphen/>
        <w:t>di šim</w:t>
        <w:softHyphen/>
        <w:t>te po</w:t>
        <w:softHyphen/>
        <w:t>rų akių. Pir</w:t>
        <w:softHyphen/>
        <w:t>miau</w:t>
        <w:softHyphen/>
        <w:t>sia Tai</w:t>
        <w:softHyphen/>
        <w:t>le</w:t>
        <w:softHyphen/>
        <w:t>ris su</w:t>
        <w:softHyphen/>
        <w:t>šun</w:t>
        <w:softHyphen/>
        <w:t>k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nt</w:t>
        <w:softHyphen/>
        <w:t>ro</w:t>
        <w:softHyphen/>
        <w:t>ji ko</w:t>
        <w:softHyphen/>
        <w:t>vos klu</w:t>
        <w:softHyphen/>
        <w:t>bo tai</w:t>
        <w:softHyphen/>
        <w:t>syk</w:t>
        <w:softHyphen/>
        <w:t>lė, – rė</w:t>
        <w:softHyphen/>
        <w:t>kia Tai</w:t>
        <w:softHyphen/>
        <w:t>le</w:t>
        <w:softHyphen/>
        <w:t>ris, –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pa</w:t>
        <w:softHyphen/>
        <w:t>ži</w:t>
        <w:softHyphen/>
        <w:t>no</w:t>
        <w:softHyphen/>
        <w:t>jau sa</w:t>
        <w:softHyphen/>
        <w:t>vo tė</w:t>
        <w:softHyphen/>
        <w:t>vą ko</w:t>
        <w:softHyphen/>
        <w:t>kius še</w:t>
        <w:softHyphen/>
        <w:t>še</w:t>
        <w:softHyphen/>
        <w:t>rius me</w:t>
        <w:softHyphen/>
        <w:t>tus, bet nič</w:t>
        <w:softHyphen/>
        <w:t>nie</w:t>
        <w:softHyphen/>
        <w:t>ko ne</w:t>
        <w:softHyphen/>
        <w:t>pri</w:t>
        <w:softHyphen/>
        <w:t>si</w:t>
        <w:softHyphen/>
        <w:t>me</w:t>
        <w:softHyphen/>
        <w:t>nu. Tė</w:t>
        <w:softHyphen/>
        <w:t>vas su</w:t>
        <w:softHyphen/>
        <w:t>si</w:t>
        <w:softHyphen/>
        <w:t>ku</w:t>
        <w:softHyphen/>
        <w:t>ria po nau</w:t>
        <w:softHyphen/>
        <w:t>ją šei</w:t>
        <w:softHyphen/>
        <w:t>mą nau</w:t>
        <w:softHyphen/>
        <w:t>ja</w:t>
        <w:softHyphen/>
        <w:t>me mies</w:t>
        <w:softHyphen/>
        <w:t>te maž</w:t>
        <w:softHyphen/>
        <w:t>daug kas še</w:t>
        <w:softHyphen/>
        <w:t>še</w:t>
        <w:softHyphen/>
        <w:t>ri me</w:t>
        <w:softHyphen/>
        <w:t>tai. Ko</w:t>
        <w:softHyphen/>
        <w:t>kią ten šei</w:t>
        <w:softHyphen/>
        <w:t>mą – grei</w:t>
        <w:softHyphen/>
        <w:t>čiau jau pri</w:t>
        <w:softHyphen/>
        <w:t>vi</w:t>
        <w:softHyphen/>
        <w:t>le</w:t>
        <w:softHyphen/>
        <w:t>gi</w:t>
        <w:softHyphen/>
        <w:t>juo</w:t>
        <w:softHyphen/>
        <w:t>tą te</w:t>
        <w:softHyphen/>
        <w:t>ri</w:t>
        <w:softHyphen/>
        <w:t>to</w:t>
        <w:softHyphen/>
        <w:t>ri</w:t>
        <w:softHyphen/>
        <w:t>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e ga</w:t>
        <w:softHyphen/>
        <w:t>li pa</w:t>
        <w:softHyphen/>
        <w:t>ma</w:t>
        <w:softHyphen/>
        <w:t>ty</w:t>
        <w:softHyphen/>
        <w:t>ti mo</w:t>
        <w:softHyphen/>
        <w:t>te</w:t>
        <w:softHyphen/>
        <w:t>rų iš</w:t>
        <w:softHyphen/>
        <w:t>au</w:t>
        <w:softHyphen/>
        <w:t>gin</w:t>
        <w:softHyphen/>
        <w:t>tų vy</w:t>
        <w:softHyphen/>
        <w:t>rų kar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to</w:t>
        <w:softHyphen/>
        <w:t>vi po vie</w:t>
        <w:softHyphen/>
        <w:t>nin</w:t>
        <w:softHyphen/>
        <w:t>te</w:t>
        <w:softHyphen/>
        <w:t>le lem</w:t>
        <w:softHyphen/>
        <w:t>pu</w:t>
        <w:softHyphen/>
        <w:t>te gi</w:t>
        <w:softHyphen/>
        <w:t>lios nak</w:t>
        <w:softHyphen/>
        <w:t>ties tam</w:t>
        <w:softHyphen/>
        <w:t>so</w:t>
        <w:softHyphen/>
        <w:t>je, vy</w:t>
        <w:softHyphen/>
        <w:t>rų pri</w:t>
        <w:softHyphen/>
        <w:t>grūs</w:t>
        <w:softHyphen/>
        <w:t>ta</w:t>
        <w:softHyphen/>
        <w:t>me rū</w:t>
        <w:softHyphen/>
        <w:t>sy</w:t>
        <w:softHyphen/>
        <w:t>je, ir Tai</w:t>
        <w:softHyphen/>
        <w:t>le</w:t>
        <w:softHyphen/>
        <w:t>ris iš</w:t>
        <w:softHyphen/>
        <w:t>var</w:t>
        <w:softHyphen/>
        <w:t>di</w:t>
        <w:softHyphen/>
        <w:t>ja ki</w:t>
        <w:softHyphen/>
        <w:t>tas tai</w:t>
        <w:softHyphen/>
        <w:t>syk</w:t>
        <w:softHyphen/>
        <w:t>les: du vy</w:t>
        <w:softHyphen/>
        <w:t>rai vie</w:t>
        <w:softHyphen/>
        <w:t>no</w:t>
        <w:softHyphen/>
        <w:t>je ko</w:t>
        <w:softHyphen/>
        <w:t>vo</w:t>
        <w:softHyphen/>
        <w:t>je; vie</w:t>
        <w:softHyphen/>
        <w:t>na ko</w:t>
        <w:softHyphen/>
        <w:t>va vie</w:t>
        <w:softHyphen/>
        <w:t>nu me</w:t>
        <w:softHyphen/>
        <w:t>tu; be ba</w:t>
        <w:softHyphen/>
        <w:t>tų ir be marš</w:t>
        <w:softHyphen/>
        <w:t>ki</w:t>
        <w:softHyphen/>
        <w:t>nių; ko</w:t>
        <w:softHyphen/>
        <w:t>va tę</w:t>
        <w:softHyphen/>
        <w:t>sia</w:t>
        <w:softHyphen/>
        <w:t>si tiek, kiek rei</w:t>
        <w:softHyphen/>
        <w:t xml:space="preserve">kia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 sep</w:t>
        <w:softHyphen/>
        <w:t>tin</w:t>
        <w:softHyphen/>
        <w:t>ta tai</w:t>
        <w:softHyphen/>
        <w:t>syk</w:t>
        <w:softHyphen/>
        <w:t>lė, – su</w:t>
        <w:softHyphen/>
        <w:t>rin</w:t>
        <w:softHyphen/>
        <w:t>ka Tai</w:t>
        <w:softHyphen/>
        <w:t>le</w:t>
        <w:softHyphen/>
        <w:t>ris, – to</w:t>
        <w:softHyphen/>
        <w:t>kia: jei</w:t>
        <w:softHyphen/>
        <w:t>gu tai ta</w:t>
        <w:softHyphen/>
        <w:t>vo pir</w:t>
        <w:softHyphen/>
        <w:t>mas va</w:t>
        <w:softHyphen/>
        <w:t>ka</w:t>
        <w:softHyphen/>
        <w:t>ras ko</w:t>
        <w:softHyphen/>
        <w:t>vos klu</w:t>
        <w:softHyphen/>
        <w:t>be, pri</w:t>
        <w:softHyphen/>
        <w:t>va</w:t>
        <w:softHyphen/>
        <w:t>lai kau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as – tai ne fut</w:t>
        <w:softHyphen/>
        <w:t>bo</w:t>
        <w:softHyphen/>
        <w:t>las per te</w:t>
        <w:softHyphen/>
        <w:t>le</w:t>
        <w:softHyphen/>
        <w:t>vi</w:t>
        <w:softHyphen/>
        <w:t>zi</w:t>
        <w:softHyphen/>
        <w:t>ją. Čia tau ne spok</w:t>
        <w:softHyphen/>
        <w:t>so</w:t>
        <w:softHyphen/>
        <w:t>ti į bū</w:t>
        <w:softHyphen/>
        <w:t>re</w:t>
        <w:softHyphen/>
        <w:t>lį ne</w:t>
        <w:softHyphen/>
        <w:t>pa</w:t>
        <w:softHyphen/>
        <w:t>žįs</w:t>
        <w:softHyphen/>
        <w:t>ta</w:t>
        <w:softHyphen/>
        <w:t>mų vy</w:t>
        <w:softHyphen/>
        <w:t>rų kur nors ki</w:t>
        <w:softHyphen/>
        <w:t>ta</w:t>
        <w:softHyphen/>
        <w:t>pus pa</w:t>
        <w:softHyphen/>
        <w:t>sau</w:t>
        <w:softHyphen/>
        <w:t>lio, gy</w:t>
        <w:softHyphen/>
        <w:t>vai be</w:t>
        <w:softHyphen/>
        <w:t>si</w:t>
        <w:softHyphen/>
        <w:t>run</w:t>
        <w:softHyphen/>
        <w:t>gian</w:t>
        <w:softHyphen/>
        <w:t>čių tar</w:t>
        <w:softHyphen/>
        <w:t>pu</w:t>
        <w:softHyphen/>
        <w:t>sa</w:t>
        <w:softHyphen/>
        <w:t>vy</w:t>
        <w:softHyphen/>
        <w:t>je per sa</w:t>
        <w:softHyphen/>
        <w:t>te</w:t>
        <w:softHyphen/>
        <w:t>li</w:t>
        <w:softHyphen/>
        <w:t>tą vė</w:t>
        <w:softHyphen/>
        <w:t>luo</w:t>
        <w:softHyphen/>
        <w:t>jant dvi mi</w:t>
        <w:softHyphen/>
        <w:t>nu</w:t>
        <w:softHyphen/>
        <w:t>tes, kas de</w:t>
        <w:softHyphen/>
        <w:t>šimt mi</w:t>
        <w:softHyphen/>
        <w:t>nu</w:t>
        <w:softHyphen/>
        <w:t>čių įter</w:t>
        <w:softHyphen/>
        <w:t>piant alaus re</w:t>
        <w:softHyphen/>
        <w:t>kla</w:t>
        <w:softHyphen/>
        <w:t>mą ir te</w:t>
        <w:softHyphen/>
        <w:t>le</w:t>
        <w:softHyphen/>
        <w:t>vi</w:t>
        <w:softHyphen/>
        <w:t>zi</w:t>
        <w:softHyphen/>
        <w:t>jos kom</w:t>
        <w:softHyphen/>
        <w:t>pa</w:t>
        <w:softHyphen/>
        <w:t>ni</w:t>
        <w:softHyphen/>
        <w:t>jos šau</w:t>
        <w:softHyphen/>
        <w:t>ki</w:t>
        <w:softHyphen/>
        <w:t>nį. Jei esi lan</w:t>
        <w:softHyphen/>
        <w:t>kę</w:t>
        <w:softHyphen/>
        <w:t>sis ko</w:t>
        <w:softHyphen/>
        <w:t>vos klu</w:t>
        <w:softHyphen/>
        <w:t>be, žiū</w:t>
        <w:softHyphen/>
        <w:t>rė</w:t>
        <w:softHyphen/>
        <w:t>ti fut</w:t>
        <w:softHyphen/>
        <w:t>bo</w:t>
        <w:softHyphen/>
        <w:t>lą per te</w:t>
        <w:softHyphen/>
        <w:t>le</w:t>
        <w:softHyphen/>
        <w:t>vi</w:t>
        <w:softHyphen/>
        <w:t>zi</w:t>
        <w:softHyphen/>
        <w:t>ją – tas pats, kas žiū</w:t>
        <w:softHyphen/>
        <w:t>rė</w:t>
        <w:softHyphen/>
        <w:t>ti por</w:t>
        <w:softHyphen/>
        <w:t>nog</w:t>
        <w:softHyphen/>
        <w:t>ra</w:t>
        <w:softHyphen/>
        <w:t>fi</w:t>
        <w:softHyphen/>
        <w:t>nius fil</w:t>
        <w:softHyphen/>
        <w:t>mus, užuot už</w:t>
        <w:softHyphen/>
        <w:t>si</w:t>
        <w:softHyphen/>
        <w:t>ė</w:t>
        <w:softHyphen/>
        <w:t>mus pui</w:t>
        <w:softHyphen/>
        <w:t>kiu sek</w:t>
        <w:softHyphen/>
        <w:t>s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o pa</w:t>
        <w:softHyphen/>
        <w:t>ska</w:t>
        <w:softHyphen/>
        <w:t>tin</w:t>
        <w:softHyphen/>
        <w:t>tas pra</w:t>
        <w:softHyphen/>
        <w:t>de</w:t>
        <w:softHyphen/>
        <w:t>di vaikš</w:t>
        <w:softHyphen/>
        <w:t>čio</w:t>
        <w:softHyphen/>
        <w:t>ti į spor</w:t>
        <w:softHyphen/>
        <w:t>to sa</w:t>
        <w:softHyphen/>
        <w:t>lę, trum</w:t>
        <w:softHyphen/>
        <w:t>pai kirp</w:t>
        <w:softHyphen/>
        <w:t>tis plau</w:t>
        <w:softHyphen/>
        <w:t>kus ir vi</w:t>
        <w:softHyphen/>
        <w:t>sa</w:t>
        <w:softHyphen/>
        <w:t>da karpytis na</w:t>
        <w:softHyphen/>
        <w:t>gus. Spor</w:t>
        <w:softHyphen/>
        <w:t>to sa</w:t>
        <w:softHyphen/>
        <w:t>lės, ku</w:t>
        <w:softHyphen/>
        <w:t>rio</w:t>
        <w:softHyphen/>
        <w:t>se lan</w:t>
        <w:softHyphen/>
        <w:t>kai</w:t>
        <w:softHyphen/>
        <w:t>si, pil</w:t>
        <w:softHyphen/>
        <w:t>nos vai</w:t>
        <w:softHyphen/>
        <w:t>ki</w:t>
        <w:softHyphen/>
        <w:t>nų, ban</w:t>
        <w:softHyphen/>
        <w:t>dan</w:t>
        <w:softHyphen/>
        <w:t>čių at</w:t>
        <w:softHyphen/>
        <w:t>ro</w:t>
        <w:softHyphen/>
        <w:t>dy</w:t>
        <w:softHyphen/>
        <w:t>ti vy</w:t>
        <w:softHyphen/>
        <w:t>rais, tar</w:t>
        <w:softHyphen/>
        <w:t>si bū</w:t>
        <w:softHyphen/>
        <w:t>ti vy</w:t>
        <w:softHyphen/>
        <w:t>ru reikš</w:t>
        <w:softHyphen/>
        <w:t>tų at</w:t>
        <w:softHyphen/>
        <w:t>ro</w:t>
        <w:softHyphen/>
        <w:t>dy</w:t>
        <w:softHyphen/>
        <w:t>ti taip, kaip su</w:t>
        <w:softHyphen/>
        <w:t>vo</w:t>
        <w:softHyphen/>
        <w:t>kia skulp</w:t>
        <w:softHyphen/>
        <w:t>to</w:t>
        <w:softHyphen/>
        <w:t>rius ar di</w:t>
        <w:softHyphen/>
        <w:t>zai</w:t>
        <w:softHyphen/>
        <w:t>n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ot Tai</w:t>
        <w:softHyphen/>
        <w:t>le</w:t>
        <w:softHyphen/>
        <w:t>rio, net</w:t>
        <w:softHyphen/>
        <w:t>gi suf</w:t>
        <w:softHyphen/>
        <w:t>lė at</w:t>
        <w:softHyphen/>
        <w:t>ro</w:t>
        <w:softHyphen/>
        <w:t>do pri</w:t>
        <w:softHyphen/>
        <w:t>si</w:t>
        <w:softHyphen/>
        <w:t>pum</w:t>
        <w:softHyphen/>
        <w:t>pa</w:t>
        <w:softHyphen/>
        <w:t>vu</w:t>
        <w:softHyphen/>
        <w:t xml:space="preserve">si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tė</w:t>
        <w:softHyphen/>
        <w:t>vas nie</w:t>
        <w:softHyphen/>
        <w:t>ka</w:t>
        <w:softHyphen/>
        <w:t>da nė</w:t>
        <w:softHyphen/>
        <w:t>ra lan</w:t>
        <w:softHyphen/>
        <w:t>kęs ko</w:t>
        <w:softHyphen/>
        <w:t>le</w:t>
        <w:softHyphen/>
        <w:t>džo, to</w:t>
        <w:softHyphen/>
        <w:t>dėl man bu</w:t>
        <w:softHyphen/>
        <w:t>vo ypač svar</w:t>
        <w:softHyphen/>
        <w:t>bu ten pa</w:t>
        <w:softHyphen/>
        <w:t>tek</w:t>
        <w:softHyphen/>
        <w:t>ti. Bai</w:t>
        <w:softHyphen/>
        <w:t>gęs ko</w:t>
        <w:softHyphen/>
        <w:t>le</w:t>
        <w:softHyphen/>
        <w:t>džą pa</w:t>
        <w:softHyphen/>
        <w:t>skam</w:t>
        <w:softHyphen/>
        <w:t>bi</w:t>
        <w:softHyphen/>
        <w:t>nau jam į ki</w:t>
        <w:softHyphen/>
        <w:t>tą mies</w:t>
        <w:softHyphen/>
        <w:t>tą ir pa</w:t>
        <w:softHyphen/>
        <w:t>klau</w:t>
        <w:softHyphen/>
        <w:t>siau: „Kas to</w:t>
        <w:softHyphen/>
        <w:t>liau?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ė</w:t>
        <w:softHyphen/>
        <w:t>vas ne</w:t>
        <w:softHyphen/>
        <w:t>ži</w:t>
        <w:softHyphen/>
        <w:t>no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ga</w:t>
        <w:softHyphen/>
        <w:t>vau dar</w:t>
        <w:softHyphen/>
        <w:t>bą ir man su</w:t>
        <w:softHyphen/>
        <w:t>ėjo dvi</w:t>
        <w:softHyphen/>
        <w:t>de</w:t>
        <w:softHyphen/>
        <w:t>šimt pen</w:t>
        <w:softHyphen/>
        <w:t>ke</w:t>
        <w:softHyphen/>
        <w:t>ri, te</w:t>
        <w:softHyphen/>
        <w:t>le</w:t>
        <w:softHyphen/>
        <w:t>fo</w:t>
        <w:softHyphen/>
        <w:t>nu jo vėl pa</w:t>
        <w:softHyphen/>
        <w:t>klau</w:t>
        <w:softHyphen/>
        <w:t>siau: „O kas to</w:t>
        <w:softHyphen/>
        <w:t>liau?“ Tė</w:t>
        <w:softHyphen/>
        <w:t>vas ne</w:t>
        <w:softHyphen/>
        <w:t>ži</w:t>
        <w:softHyphen/>
        <w:t>no</w:t>
        <w:softHyphen/>
        <w:t>jo, to</w:t>
        <w:softHyphen/>
        <w:t>dėl pa</w:t>
        <w:softHyphen/>
        <w:t>sa</w:t>
        <w:softHyphen/>
        <w:t>kė: „Vesk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u tris</w:t>
        <w:softHyphen/>
        <w:t>de</w:t>
        <w:softHyphen/>
        <w:t>šimt</w:t>
        <w:softHyphen/>
        <w:t>me</w:t>
        <w:softHyphen/>
        <w:t>tis ber</w:t>
        <w:softHyphen/>
        <w:t>niu</w:t>
        <w:softHyphen/>
        <w:t>kas ir svars</w:t>
        <w:softHyphen/>
        <w:t>tau, ar dar vie</w:t>
        <w:softHyphen/>
        <w:t>na mo</w:t>
        <w:softHyphen/>
        <w:t>te</w:t>
        <w:softHyphen/>
        <w:t>ris ir yra ma</w:t>
        <w:softHyphen/>
        <w:t>no ieš</w:t>
        <w:softHyphen/>
        <w:t>ko</w:t>
        <w:softHyphen/>
        <w:t>ma iš</w:t>
        <w:softHyphen/>
        <w:t>ei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Tai, kas vyks</w:t>
        <w:softHyphen/>
        <w:t>ta ko</w:t>
        <w:softHyphen/>
        <w:t>vos klu</w:t>
        <w:softHyphen/>
        <w:t>be, vyks</w:t>
        <w:softHyphen/>
        <w:t>ta be žo</w:t>
        <w:softHyphen/>
        <w:t>džių. Kai ku</w:t>
        <w:softHyphen/>
        <w:t>riems vai</w:t>
        <w:softHyphen/>
        <w:t>ki</w:t>
        <w:softHyphen/>
        <w:t>nams rei</w:t>
        <w:softHyphen/>
        <w:t>kia kau</w:t>
        <w:softHyphen/>
        <w:t>tis kas sa</w:t>
        <w:softHyphen/>
        <w:t>vai</w:t>
        <w:softHyphen/>
        <w:t>tę. Šią sa</w:t>
        <w:softHyphen/>
        <w:t>vai</w:t>
        <w:softHyphen/>
        <w:t>tę Tai</w:t>
        <w:softHyphen/>
        <w:t>le</w:t>
        <w:softHyphen/>
        <w:t>ris sa</w:t>
        <w:softHyphen/>
        <w:t xml:space="preserve">ko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o du</w:t>
        <w:softHyphen/>
        <w:t>ris įlei</w:t>
        <w:softHyphen/>
        <w:t>džia</w:t>
        <w:softHyphen/>
        <w:t>mi tik pir</w:t>
        <w:softHyphen/>
        <w:t>mi pen</w:t>
        <w:softHyphen/>
        <w:t>kias</w:t>
        <w:softHyphen/>
        <w:t>de</w:t>
        <w:softHyphen/>
        <w:t>šimt vai</w:t>
        <w:softHyphen/>
        <w:t>ki</w:t>
        <w:softHyphen/>
        <w:t>nų, ir vis</w:t>
        <w:softHyphen/>
        <w:t>kas. Ne dau</w:t>
        <w:softHyphen/>
        <w:t>g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ei</w:t>
        <w:softHyphen/>
        <w:t>tą sa</w:t>
        <w:softHyphen/>
        <w:t>vai</w:t>
        <w:softHyphen/>
        <w:t>tę pa</w:t>
        <w:softHyphen/>
        <w:t>lie</w:t>
        <w:softHyphen/>
        <w:t>čiau pe</w:t>
        <w:softHyphen/>
        <w:t>tį vie</w:t>
        <w:softHyphen/>
        <w:t>nam vai</w:t>
        <w:softHyphen/>
        <w:t>ki</w:t>
        <w:softHyphen/>
        <w:t>nui, ir mu</w:t>
        <w:softHyphen/>
        <w:t>du lau</w:t>
        <w:softHyphen/>
        <w:t>kėm sa</w:t>
        <w:softHyphen/>
        <w:t>vo ei</w:t>
        <w:softHyphen/>
        <w:t>lės kau</w:t>
        <w:softHyphen/>
        <w:t>tis. Re</w:t>
        <w:softHyphen/>
        <w:t>gis, tam vai</w:t>
        <w:softHyphen/>
        <w:t>ki</w:t>
        <w:softHyphen/>
        <w:t>nui sa</w:t>
        <w:softHyphen/>
        <w:t>vai</w:t>
        <w:softHyphen/>
        <w:t>tė bu</w:t>
        <w:softHyphen/>
        <w:t>vo ne</w:t>
        <w:softHyphen/>
        <w:t>ko</w:t>
        <w:softHyphen/>
        <w:t>kia, nes pri</w:t>
        <w:softHyphen/>
        <w:t>ėjęs iš nu</w:t>
        <w:softHyphen/>
        <w:t>ga</w:t>
        <w:softHyphen/>
        <w:t>ros jis už</w:t>
        <w:softHyphen/>
        <w:t>lau</w:t>
        <w:softHyphen/>
        <w:t>žė man ran</w:t>
        <w:softHyphen/>
        <w:t>kas už gal</w:t>
        <w:softHyphen/>
        <w:t>vos ir par</w:t>
        <w:softHyphen/>
        <w:t>bloš</w:t>
        <w:softHyphen/>
        <w:t>kė vei</w:t>
        <w:softHyphen/>
        <w:t>du že</w:t>
        <w:softHyphen/>
        <w:t>myn ant be</w:t>
        <w:softHyphen/>
        <w:t>to</w:t>
        <w:softHyphen/>
        <w:t>no grin</w:t>
        <w:softHyphen/>
        <w:t>dų, to</w:t>
        <w:softHyphen/>
        <w:t>dėl dan</w:t>
        <w:softHyphen/>
        <w:t>ti</w:t>
        <w:softHyphen/>
        <w:t>mis iš vi</w:t>
        <w:softHyphen/>
        <w:t>daus pra</w:t>
        <w:softHyphen/>
        <w:t>si</w:t>
        <w:softHyphen/>
        <w:t>kan</w:t>
        <w:softHyphen/>
        <w:t>dau skruos</w:t>
        <w:softHyphen/>
        <w:t>tą, vie</w:t>
        <w:softHyphen/>
        <w:t>na akis už</w:t>
        <w:softHyphen/>
        <w:t>ti</w:t>
        <w:softHyphen/>
        <w:t>no, ne</w:t>
        <w:softHyphen/>
        <w:t>be</w:t>
        <w:softHyphen/>
        <w:t>at</w:t>
        <w:softHyphen/>
        <w:t>si</w:t>
        <w:softHyphen/>
        <w:t>mer</w:t>
        <w:softHyphen/>
        <w:t>kė ir krau</w:t>
        <w:softHyphen/>
        <w:t>ja</w:t>
        <w:softHyphen/>
        <w:t>vo, o kai pa</w:t>
        <w:softHyphen/>
        <w:t>sa</w:t>
        <w:softHyphen/>
        <w:t>kiau „stop“, pa</w:t>
        <w:softHyphen/>
        <w:t>žvel</w:t>
        <w:softHyphen/>
        <w:t>giau že</w:t>
        <w:softHyphen/>
        <w:t>myn ir ant grin</w:t>
        <w:softHyphen/>
        <w:t>dų išvydau kru</w:t>
        <w:softHyphen/>
        <w:t>vi</w:t>
        <w:softHyphen/>
        <w:t>ną pu</w:t>
        <w:softHyphen/>
        <w:t>sės sa</w:t>
        <w:softHyphen/>
        <w:t>vo vei</w:t>
        <w:softHyphen/>
        <w:t>do at</w:t>
        <w:softHyphen/>
        <w:t>spau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to</w:t>
        <w:softHyphen/>
        <w:t>vi ša</w:t>
        <w:softHyphen/>
        <w:t>li</w:t>
        <w:softHyphen/>
        <w:t>mais, abu žiū</w:t>
        <w:softHyphen/>
        <w:t>rim že</w:t>
        <w:softHyphen/>
        <w:t>myn į di</w:t>
        <w:softHyphen/>
        <w:t>džiu</w:t>
        <w:softHyphen/>
        <w:t>lį kru</w:t>
        <w:softHyphen/>
        <w:t>vi</w:t>
        <w:softHyphen/>
        <w:t>ną ma</w:t>
        <w:softHyphen/>
        <w:t>no bur</w:t>
        <w:softHyphen/>
        <w:t>nos ap</w:t>
        <w:softHyphen/>
        <w:t>skri</w:t>
        <w:softHyphen/>
        <w:t>ti</w:t>
        <w:softHyphen/>
        <w:t>mą, ta</w:t>
        <w:softHyphen/>
        <w:t>da pro ma</w:t>
        <w:softHyphen/>
        <w:t>žy</w:t>
        <w:softHyphen/>
        <w:t>tį akies ply</w:t>
        <w:softHyphen/>
        <w:t>še</w:t>
        <w:softHyphen/>
        <w:t>lį pa</w:t>
        <w:softHyphen/>
        <w:t>žvel</w:t>
        <w:softHyphen/>
        <w:t>giu nuo grin</w:t>
        <w:softHyphen/>
        <w:t>dų vir</w:t>
        <w:softHyphen/>
        <w:t>šun, ir 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ė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pau</w:t>
        <w:softHyphen/>
        <w:t>džiu vai</w:t>
        <w:softHyphen/>
        <w:t>ki</w:t>
        <w:softHyphen/>
        <w:t>nui ran</w:t>
        <w:softHyphen/>
        <w:t>ką ir sa</w:t>
        <w:softHyphen/>
        <w:t>kau: ge</w:t>
        <w:softHyphen/>
        <w:t>ra ko</w:t>
        <w:softHyphen/>
        <w:t>v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i</w:t>
        <w:softHyphen/>
        <w:t>ki</w:t>
        <w:softHyphen/>
        <w:t>nas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p dėl ki</w:t>
        <w:softHyphen/>
        <w:t>tos sa</w:t>
        <w:softHyphen/>
        <w:t>vai</w:t>
        <w:softHyphen/>
        <w:t>tė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n</w:t>
        <w:softHyphen/>
        <w:t>dau nu</w:t>
        <w:softHyphen/>
        <w:t>si</w:t>
        <w:softHyphen/>
        <w:t>šyp</w:t>
        <w:softHyphen/>
        <w:t>so</w:t>
        <w:softHyphen/>
        <w:t>ti su</w:t>
        <w:softHyphen/>
        <w:t>ti</w:t>
        <w:softHyphen/>
        <w:t>nu</w:t>
        <w:softHyphen/>
        <w:t>siu vei</w:t>
        <w:softHyphen/>
        <w:t>du ir sa</w:t>
        <w:softHyphen/>
        <w:t>kau: pa</w:t>
        <w:softHyphen/>
        <w:t>žiū</w:t>
        <w:softHyphen/>
        <w:t>rėk į ma</w:t>
        <w:softHyphen/>
        <w:t>ne. Kaip dėl ki</w:t>
        <w:softHyphen/>
        <w:t>to mė</w:t>
        <w:softHyphen/>
        <w:t>ne</w:t>
        <w:softHyphen/>
        <w:t>si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ur ne</w:t>
        <w:softHyphen/>
        <w:t>si</w:t>
        <w:softHyphen/>
        <w:t>jau</w:t>
        <w:softHyphen/>
        <w:t>ti toks gy</w:t>
        <w:softHyphen/>
        <w:t>vas kaip ko</w:t>
        <w:softHyphen/>
        <w:t>vos klu</w:t>
        <w:softHyphen/>
        <w:t>be. Kai tik tu ir ki</w:t>
        <w:softHyphen/>
        <w:t>tas vai</w:t>
        <w:softHyphen/>
        <w:t>ki</w:t>
        <w:softHyphen/>
        <w:t>nas sto</w:t>
        <w:softHyphen/>
        <w:t>vit po vie</w:t>
        <w:softHyphen/>
        <w:t>nin</w:t>
        <w:softHyphen/>
        <w:t>te</w:t>
        <w:softHyphen/>
        <w:t>le elek</w:t>
        <w:softHyphen/>
        <w:t>tros lem</w:t>
        <w:softHyphen/>
        <w:t>pu</w:t>
        <w:softHyphen/>
        <w:t>te ap</w:t>
        <w:softHyphen/>
        <w:t>sup</w:t>
        <w:softHyphen/>
        <w:t>ti žiū</w:t>
        <w:softHyphen/>
        <w:t>ro</w:t>
        <w:softHyphen/>
        <w:t>vų. Ko</w:t>
        <w:softHyphen/>
        <w:t>vos klu</w:t>
        <w:softHyphen/>
        <w:t>bas ne</w:t>
        <w:softHyphen/>
        <w:t>tu</w:t>
        <w:softHyphen/>
        <w:t>ri nie</w:t>
        <w:softHyphen/>
        <w:t>ko ben</w:t>
        <w:softHyphen/>
        <w:t>dra su tuo, ar lai</w:t>
        <w:softHyphen/>
        <w:t>mi ko</w:t>
        <w:softHyphen/>
        <w:t>vą, ar pra</w:t>
        <w:softHyphen/>
        <w:t>lai</w:t>
        <w:softHyphen/>
        <w:t>mi. Ko</w:t>
        <w:softHyphen/>
        <w:t>vos klu</w:t>
        <w:softHyphen/>
        <w:t>bas ne</w:t>
        <w:softHyphen/>
        <w:t>tu</w:t>
        <w:softHyphen/>
        <w:t>ri nie</w:t>
        <w:softHyphen/>
        <w:t>ko ben</w:t>
        <w:softHyphen/>
        <w:t>dra su žo</w:t>
        <w:softHyphen/>
        <w:t>džiais. Ma</w:t>
        <w:softHyphen/>
        <w:t>tai, kaip vai</w:t>
        <w:softHyphen/>
        <w:t>ki</w:t>
        <w:softHyphen/>
        <w:t>nas at</w:t>
        <w:softHyphen/>
        <w:t>ei</w:t>
        <w:softHyphen/>
        <w:t>na į ko</w:t>
        <w:softHyphen/>
        <w:t>vos klu</w:t>
        <w:softHyphen/>
        <w:t>bą pir</w:t>
        <w:softHyphen/>
        <w:t>mą</w:t>
        <w:softHyphen/>
        <w:t>kart, ir jo šik</w:t>
        <w:softHyphen/>
        <w:t>na at</w:t>
        <w:softHyphen/>
        <w:t>ro</w:t>
        <w:softHyphen/>
        <w:t>do kaip bal</w:t>
        <w:softHyphen/>
        <w:t>tos duo</w:t>
        <w:softHyphen/>
        <w:t>nos ke</w:t>
        <w:softHyphen/>
        <w:t>pa</w:t>
        <w:softHyphen/>
        <w:t>las. Ma</w:t>
        <w:softHyphen/>
        <w:t>tai tą pa</w:t>
        <w:softHyphen/>
        <w:t>tį vai</w:t>
        <w:softHyphen/>
        <w:t>ki</w:t>
        <w:softHyphen/>
        <w:t>ną po še</w:t>
        <w:softHyphen/>
        <w:t>šių mė</w:t>
        <w:softHyphen/>
        <w:t>ne</w:t>
        <w:softHyphen/>
        <w:t>sių, ir jis at</w:t>
        <w:softHyphen/>
        <w:t>ro</w:t>
        <w:softHyphen/>
        <w:t>do lyg iš</w:t>
        <w:softHyphen/>
        <w:t>drož</w:t>
        <w:softHyphen/>
        <w:t>tas iš me</w:t>
        <w:softHyphen/>
        <w:t>džio. Tas vai</w:t>
        <w:softHyphen/>
        <w:t>ki</w:t>
        <w:softHyphen/>
        <w:t>nas taip pa</w:t>
        <w:softHyphen/>
        <w:t>si</w:t>
        <w:softHyphen/>
        <w:t>ti</w:t>
        <w:softHyphen/>
        <w:t>ki sa</w:t>
        <w:softHyphen/>
        <w:t>vim, kad ga</w:t>
        <w:softHyphen/>
        <w:t>li su</w:t>
        <w:softHyphen/>
        <w:t>si</w:t>
        <w:softHyphen/>
        <w:t>tvar</w:t>
        <w:softHyphen/>
        <w:t>kyt su bet kuo. Ko</w:t>
        <w:softHyphen/>
        <w:t>vos klu</w:t>
        <w:softHyphen/>
        <w:t>be, kaip ir spor</w:t>
        <w:softHyphen/>
        <w:t>to sa</w:t>
        <w:softHyphen/>
        <w:t>lėj, gir</w:t>
        <w:softHyphen/>
        <w:t>dė</w:t>
        <w:softHyphen/>
        <w:t>ti šno</w:t>
        <w:softHyphen/>
        <w:t>pa</w:t>
        <w:softHyphen/>
        <w:t>vi</w:t>
        <w:softHyphen/>
        <w:t>mas ir triukš</w:t>
        <w:softHyphen/>
        <w:t>mas, bet ko</w:t>
        <w:softHyphen/>
        <w:t>vos klu</w:t>
        <w:softHyphen/>
        <w:t>bas ne tam, kad ge</w:t>
        <w:softHyphen/>
        <w:t>rai at</w:t>
        <w:softHyphen/>
        <w:t>ro</w:t>
        <w:softHyphen/>
        <w:t>dy</w:t>
        <w:softHyphen/>
        <w:t>tum. Čia sklan</w:t>
        <w:softHyphen/>
        <w:t>do ne</w:t>
        <w:softHyphen/>
        <w:t>aiš</w:t>
        <w:softHyphen/>
        <w:t>kūs is</w:t>
        <w:softHyphen/>
        <w:t>te</w:t>
        <w:softHyphen/>
        <w:t>riš</w:t>
        <w:softHyphen/>
        <w:t>ki šūks</w:t>
        <w:softHyphen/>
        <w:t>niai kaip baž</w:t>
        <w:softHyphen/>
        <w:t>ny</w:t>
        <w:softHyphen/>
        <w:t>čioj, ir kai pra</w:t>
        <w:softHyphen/>
        <w:t>bun</w:t>
        <w:softHyphen/>
        <w:t>di iš mie</w:t>
        <w:softHyphen/>
        <w:t>go sek</w:t>
        <w:softHyphen/>
        <w:t>ma</w:t>
        <w:softHyphen/>
        <w:t>die</w:t>
        <w:softHyphen/>
        <w:t>nio po</w:t>
        <w:softHyphen/>
        <w:t>pie</w:t>
        <w:softHyphen/>
        <w:t>tę, jau</w:t>
        <w:softHyphen/>
        <w:t>tie</w:t>
        <w:softHyphen/>
        <w:t>si iš</w:t>
        <w:softHyphen/>
        <w:t>gel</w:t>
        <w:softHyphen/>
        <w:t>bė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ma</w:t>
        <w:softHyphen/>
        <w:t>no pas</w:t>
        <w:softHyphen/>
        <w:t>ku</w:t>
        <w:softHyphen/>
        <w:t>ti</w:t>
        <w:softHyphen/>
        <w:t>nės ko</w:t>
        <w:softHyphen/>
        <w:t>vos vai</w:t>
        <w:softHyphen/>
        <w:t>ki</w:t>
        <w:softHyphen/>
        <w:t>nas, su ku</w:t>
        <w:softHyphen/>
        <w:t>riuo ko</w:t>
        <w:softHyphen/>
        <w:t>viau</w:t>
        <w:softHyphen/>
        <w:t>si, švei</w:t>
        <w:softHyphen/>
        <w:t>tė še</w:t>
        <w:softHyphen/>
        <w:t>pe</w:t>
        <w:softHyphen/>
        <w:t>čiu grin</w:t>
        <w:softHyphen/>
        <w:t>dis, o aš tuo tar</w:t>
        <w:softHyphen/>
        <w:t>pu iš anks</w:t>
        <w:softHyphen/>
        <w:t>to skam</w:t>
        <w:softHyphen/>
        <w:t>bi</w:t>
        <w:softHyphen/>
        <w:t>nau sa</w:t>
        <w:softHyphen/>
        <w:t>vo drau</w:t>
        <w:softHyphen/>
        <w:t>di</w:t>
        <w:softHyphen/>
        <w:t>mo kom</w:t>
        <w:softHyphen/>
        <w:t>pa</w:t>
        <w:softHyphen/>
        <w:t>ni</w:t>
        <w:softHyphen/>
        <w:t>jai dėl vi</w:t>
        <w:softHyphen/>
        <w:t>zi</w:t>
        <w:softHyphen/>
        <w:t>to pas trau</w:t>
        <w:softHyphen/>
        <w:t>ma</w:t>
        <w:softHyphen/>
        <w:t>to</w:t>
        <w:softHyphen/>
        <w:t>lo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</w:t>
        <w:softHyphen/>
        <w:t>go</w:t>
        <w:softHyphen/>
        <w:t>ni</w:t>
        <w:softHyphen/>
        <w:t>nė</w:t>
        <w:softHyphen/>
        <w:t>je Tai</w:t>
        <w:softHyphen/>
        <w:t>le</w:t>
        <w:softHyphen/>
        <w:t>ris pa</w:t>
        <w:softHyphen/>
        <w:t>aiš</w:t>
        <w:softHyphen/>
        <w:t>ki</w:t>
        <w:softHyphen/>
        <w:t>na, kad aš nu</w:t>
        <w:softHyphen/>
        <w:t>kri</w:t>
        <w:softHyphen/>
        <w:t>t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</w:t>
        <w:softHyphen/>
        <w:t>tais Tai</w:t>
        <w:softHyphen/>
        <w:t>le</w:t>
        <w:softHyphen/>
        <w:t>ris kal</w:t>
        <w:softHyphen/>
        <w:t>ba už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pats su</w:t>
        <w:softHyphen/>
        <w:t>si</w:t>
        <w:softHyphen/>
        <w:t>ža</w:t>
        <w:softHyphen/>
        <w:t>lo</w:t>
        <w:softHyphen/>
        <w:t>j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u</w:t>
        <w:softHyphen/>
        <w:t>ke te</w:t>
        <w:softHyphen/>
        <w:t>kė</w:t>
        <w:softHyphen/>
        <w:t>jo sau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m ne</w:t>
        <w:softHyphen/>
        <w:t>pra</w:t>
        <w:softHyphen/>
        <w:t>si</w:t>
        <w:softHyphen/>
        <w:t>ta</w:t>
        <w:softHyphen/>
        <w:t>ri apie ko</w:t>
        <w:softHyphen/>
        <w:t>vos klu</w:t>
        <w:softHyphen/>
        <w:t>bą, nes, iš</w:t>
        <w:softHyphen/>
        <w:t>sky</w:t>
        <w:softHyphen/>
        <w:t>rus tas pen</w:t>
        <w:softHyphen/>
        <w:t>kias va</w:t>
        <w:softHyphen/>
        <w:t>lan</w:t>
        <w:softHyphen/>
        <w:t>das nuo dvie</w:t>
        <w:softHyphen/>
        <w:t>jų iki sep</w:t>
        <w:softHyphen/>
        <w:t>ty</w:t>
        <w:softHyphen/>
        <w:t>nių sek</w:t>
        <w:softHyphen/>
        <w:t>ma</w:t>
        <w:softHyphen/>
        <w:t>die</w:t>
        <w:softHyphen/>
        <w:t>nio nak</w:t>
        <w:softHyphen/>
        <w:t>tį, ko</w:t>
        <w:softHyphen/>
        <w:t>vos klu</w:t>
        <w:softHyphen/>
        <w:t>bas ne</w:t>
        <w:softHyphen/>
        <w:t>eg</w:t>
        <w:softHyphen/>
        <w:t>zis</w:t>
        <w:softHyphen/>
        <w:t>tuo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mu</w:t>
        <w:softHyphen/>
        <w:t>du su Tai</w:t>
        <w:softHyphen/>
        <w:t>le</w:t>
        <w:softHyphen/>
        <w:t>riu įkū</w:t>
        <w:softHyphen/>
        <w:t>rėm ko</w:t>
        <w:softHyphen/>
        <w:t>vos klu</w:t>
        <w:softHyphen/>
        <w:t>bą, nė vie</w:t>
        <w:softHyphen/>
        <w:t>nas mū</w:t>
        <w:softHyphen/>
        <w:t>sų ne</w:t>
        <w:softHyphen/>
        <w:t>bu</w:t>
        <w:softHyphen/>
        <w:t>vom da</w:t>
        <w:softHyphen/>
        <w:t>ly</w:t>
        <w:softHyphen/>
        <w:t>va</w:t>
        <w:softHyphen/>
        <w:t>vę muš</w:t>
        <w:softHyphen/>
        <w:t>ty</w:t>
        <w:softHyphen/>
        <w:t>nė</w:t>
        <w:softHyphen/>
        <w:t>se. Kai nie</w:t>
        <w:softHyphen/>
        <w:t>ka</w:t>
        <w:softHyphen/>
        <w:t>da ne</w:t>
        <w:softHyphen/>
        <w:t>si da</w:t>
        <w:softHyphen/>
        <w:t>ly</w:t>
        <w:softHyphen/>
        <w:t>va</w:t>
        <w:softHyphen/>
        <w:t>vęs muš</w:t>
        <w:softHyphen/>
        <w:t>ty</w:t>
        <w:softHyphen/>
        <w:t>nė</w:t>
        <w:softHyphen/>
        <w:t>se, svars</w:t>
        <w:softHyphen/>
        <w:t>tai. Apie tai, kad ga</w:t>
        <w:softHyphen/>
        <w:t>li būt su</w:t>
        <w:softHyphen/>
        <w:t>žeis</w:t>
        <w:softHyphen/>
        <w:t>tas, apie tai, kaip ga</w:t>
        <w:softHyphen/>
        <w:t>li su</w:t>
        <w:softHyphen/>
        <w:t>žeist ki</w:t>
        <w:softHyphen/>
        <w:t>tą žmo</w:t>
        <w:softHyphen/>
        <w:t>gų. Aš bu</w:t>
        <w:softHyphen/>
        <w:t>vau pir</w:t>
        <w:softHyphen/>
        <w:t>mas vai</w:t>
        <w:softHyphen/>
        <w:t>ki</w:t>
        <w:softHyphen/>
        <w:t>nas, ku</w:t>
        <w:softHyphen/>
        <w:t>rio Tai</w:t>
        <w:softHyphen/>
        <w:t>le</w:t>
        <w:softHyphen/>
        <w:t>ris ne</w:t>
        <w:softHyphen/>
        <w:t>si</w:t>
        <w:softHyphen/>
        <w:t>var</w:t>
        <w:softHyphen/>
        <w:t>žė pa</w:t>
        <w:softHyphen/>
        <w:t>pra</w:t>
        <w:softHyphen/>
        <w:t>šy</w:t>
        <w:softHyphen/>
        <w:t>ti, kai abu bu</w:t>
        <w:softHyphen/>
        <w:t>vom gir</w:t>
        <w:softHyphen/>
        <w:t>ti ba</w:t>
        <w:softHyphen/>
        <w:t>re ir vi</w:t>
        <w:softHyphen/>
        <w:t>siem vis</w:t>
        <w:softHyphen/>
        <w:t>kas bu</w:t>
        <w:softHyphen/>
        <w:t>vo nė mo</w:t>
        <w:softHyphen/>
        <w:t>tais, – tai</w:t>
        <w:softHyphen/>
        <w:t>gi Tai</w:t>
        <w:softHyphen/>
        <w:t>le</w:t>
        <w:softHyphen/>
        <w:t>ris pa</w:t>
        <w:softHyphen/>
        <w:t>pra</w:t>
        <w:softHyphen/>
        <w:t xml:space="preserve">šė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o</w:t>
        <w:softHyphen/>
        <w:t>riu, kad pa</w:t>
        <w:softHyphen/>
        <w:t>da</w:t>
        <w:softHyphen/>
        <w:t>ry</w:t>
        <w:softHyphen/>
        <w:t>tum man pa</w:t>
        <w:softHyphen/>
        <w:t>slau</w:t>
        <w:softHyphen/>
        <w:t>gą. No</w:t>
        <w:softHyphen/>
        <w:t>riu, kad trenk</w:t>
        <w:softHyphen/>
        <w:t>tum man iš vi</w:t>
        <w:softHyphen/>
        <w:t>sų jė</w:t>
        <w:softHyphen/>
        <w:t>g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no</w:t>
        <w:softHyphen/>
        <w:t>rė</w:t>
        <w:softHyphen/>
        <w:t>jau, bet Tai</w:t>
        <w:softHyphen/>
        <w:t>le</w:t>
        <w:softHyphen/>
        <w:t>ris pa</w:t>
        <w:softHyphen/>
        <w:t>aiš</w:t>
        <w:softHyphen/>
        <w:t>ki</w:t>
        <w:softHyphen/>
        <w:t>no ne</w:t>
        <w:softHyphen/>
        <w:t>no</w:t>
        <w:softHyphen/>
        <w:t>rįs mir</w:t>
        <w:softHyphen/>
        <w:t>ti be ran</w:t>
        <w:softHyphen/>
        <w:t>dų, pa</w:t>
        <w:softHyphen/>
        <w:t>var</w:t>
        <w:softHyphen/>
        <w:t>gęs žiū</w:t>
        <w:softHyphen/>
        <w:t>rė</w:t>
        <w:softHyphen/>
        <w:t>ti pro</w:t>
        <w:softHyphen/>
        <w:t>fe</w:t>
        <w:softHyphen/>
        <w:t>sio</w:t>
        <w:softHyphen/>
        <w:t>na</w:t>
        <w:softHyphen/>
        <w:t>lų ko</w:t>
        <w:softHyphen/>
        <w:t>vas ir trokš</w:t>
        <w:softHyphen/>
        <w:t>tąs su</w:t>
        <w:softHyphen/>
        <w:t>ži</w:t>
        <w:softHyphen/>
        <w:t>no</w:t>
        <w:softHyphen/>
        <w:t>ti apie sa</w:t>
        <w:softHyphen/>
        <w:t>ve dau</w:t>
        <w:softHyphen/>
        <w:t>g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ie sa</w:t>
        <w:softHyphen/>
        <w:t>vęs ža</w:t>
        <w:softHyphen/>
        <w:t>lo</w:t>
        <w:softHyphen/>
        <w:t>ji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o me</w:t>
        <w:softHyphen/>
        <w:t>tu gy</w:t>
        <w:softHyphen/>
        <w:t>ve</w:t>
        <w:softHyphen/>
        <w:t>ni</w:t>
        <w:softHyphen/>
        <w:t>mas man at</w:t>
        <w:softHyphen/>
        <w:t>ro</w:t>
        <w:softHyphen/>
        <w:t>dė per</w:t>
        <w:softHyphen/>
        <w:t>dėm pil</w:t>
        <w:softHyphen/>
        <w:t>na</w:t>
        <w:softHyphen/>
        <w:t>ver</w:t>
        <w:softHyphen/>
        <w:t>tis, ir gal</w:t>
        <w:softHyphen/>
        <w:t>būt mums rei</w:t>
        <w:softHyphen/>
        <w:t>kė</w:t>
        <w:softHyphen/>
        <w:t>jo su</w:t>
        <w:softHyphen/>
        <w:t>griau</w:t>
        <w:softHyphen/>
        <w:t>ti vis</w:t>
        <w:softHyphen/>
        <w:t>ką, kad su</w:t>
        <w:softHyphen/>
        <w:t>kur</w:t>
        <w:softHyphen/>
        <w:t>tu</w:t>
        <w:softHyphen/>
        <w:t>mėm sa</w:t>
        <w:softHyphen/>
        <w:t>ve ge</w:t>
        <w:softHyphen/>
        <w:t>res</w:t>
        <w:softHyphen/>
        <w:t>niu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Ap</w:t>
        <w:softHyphen/>
        <w:t>si</w:t>
        <w:softHyphen/>
        <w:t>dai</w:t>
        <w:softHyphen/>
        <w:t>riau ap</w:t>
        <w:softHyphen/>
        <w:t>link ir pa</w:t>
        <w:softHyphen/>
        <w:t>sa</w:t>
        <w:softHyphen/>
        <w:t xml:space="preserve">kiau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e</w:t>
        <w:softHyphen/>
        <w:t>rai. Ge</w:t>
        <w:softHyphen/>
        <w:t>rai, – pa</w:t>
        <w:softHyphen/>
        <w:t>sa</w:t>
        <w:softHyphen/>
        <w:t>kiau, – bet lau</w:t>
        <w:softHyphen/>
        <w:t>ke, sto</w:t>
        <w:softHyphen/>
        <w:t>vė</w:t>
        <w:softHyphen/>
        <w:t>ji</w:t>
        <w:softHyphen/>
        <w:t>mo aikš</w:t>
        <w:softHyphen/>
        <w:t>te</w:t>
        <w:softHyphen/>
        <w:t>lė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iš</w:t>
        <w:softHyphen/>
        <w:t>ėjom į lau</w:t>
        <w:softHyphen/>
        <w:t>ką, ir pa</w:t>
        <w:softHyphen/>
        <w:t>klau</w:t>
        <w:softHyphen/>
        <w:t>siau Tai</w:t>
        <w:softHyphen/>
        <w:t>le</w:t>
        <w:softHyphen/>
        <w:t>rio, ar no</w:t>
        <w:softHyphen/>
        <w:t>rėtų gau</w:t>
        <w:softHyphen/>
        <w:t>ti į vei</w:t>
        <w:softHyphen/>
        <w:t>dą, ar į pil</w:t>
        <w:softHyphen/>
        <w:t>v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u</w:t>
        <w:softHyphen/>
        <w:t>ste</w:t>
        <w:softHyphen/>
        <w:t>bink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, kad nie</w:t>
        <w:softHyphen/>
        <w:t>ka</w:t>
        <w:softHyphen/>
        <w:t>da ne</w:t>
        <w:softHyphen/>
        <w:t>su nie</w:t>
        <w:softHyphen/>
        <w:t>kam tren</w:t>
        <w:softHyphen/>
        <w:t>k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tę</w:t>
        <w:softHyphen/>
        <w:t>s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va</w:t>
        <w:softHyphen/>
        <w:t>ryk iš vi</w:t>
        <w:softHyphen/>
        <w:t>sų jė</w:t>
        <w:softHyphen/>
        <w:t>gų, žmo</w:t>
        <w:softHyphen/>
        <w:t>g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prašiau: už</w:t>
        <w:softHyphen/>
        <w:t>si</w:t>
        <w:softHyphen/>
        <w:t>mer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p ir kiek</w:t>
        <w:softHyphen/>
        <w:t>vie</w:t>
        <w:softHyphen/>
        <w:t>nas vai</w:t>
        <w:softHyphen/>
        <w:t>ki</w:t>
        <w:softHyphen/>
        <w:t>nas pir</w:t>
        <w:softHyphen/>
        <w:t>mą nak</w:t>
        <w:softHyphen/>
        <w:t>tį ko</w:t>
        <w:softHyphen/>
        <w:t>vos klu</w:t>
        <w:softHyphen/>
        <w:t>be, gi</w:t>
        <w:softHyphen/>
        <w:t>liai įkvė</w:t>
        <w:softHyphen/>
        <w:t>piau ir pla</w:t>
        <w:softHyphen/>
        <w:t>čiai at</w:t>
        <w:softHyphen/>
        <w:t>si</w:t>
        <w:softHyphen/>
        <w:t>vė</w:t>
        <w:softHyphen/>
        <w:t>dė</w:t>
        <w:softHyphen/>
        <w:t>jęs vo</w:t>
        <w:softHyphen/>
        <w:t>žiau kumš</w:t>
        <w:softHyphen/>
        <w:t>čiu Tai</w:t>
        <w:softHyphen/>
        <w:t>le</w:t>
        <w:softHyphen/>
        <w:t>riui į žan</w:t>
        <w:softHyphen/>
        <w:t>di</w:t>
        <w:softHyphen/>
        <w:t>kau</w:t>
        <w:softHyphen/>
        <w:t>lį, kaip vi</w:t>
        <w:softHyphen/>
        <w:t>suo</w:t>
        <w:softHyphen/>
        <w:t>se fil</w:t>
        <w:softHyphen/>
        <w:t>muo</w:t>
        <w:softHyphen/>
        <w:t>se apie kau</w:t>
        <w:softHyphen/>
        <w:t>bo</w:t>
        <w:softHyphen/>
        <w:t>jus, ku</w:t>
        <w:softHyphen/>
        <w:t>riuos ka</w:t>
        <w:softHyphen/>
        <w:t>da nors esam ma</w:t>
        <w:softHyphen/>
        <w:t>tę, ir aš, ma</w:t>
        <w:softHyphen/>
        <w:t>no kumš</w:t>
        <w:softHyphen/>
        <w:t>tis smi</w:t>
        <w:softHyphen/>
        <w:t>go Tai</w:t>
        <w:softHyphen/>
        <w:t>le</w:t>
        <w:softHyphen/>
        <w:t>riui į kak</w:t>
        <w:softHyphen/>
        <w:t>lo šo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ū</w:t>
        <w:softHyphen/>
        <w:t>das, pa</w:t>
        <w:softHyphen/>
        <w:t>sa</w:t>
        <w:softHyphen/>
        <w:t>kiau, ši</w:t>
        <w:softHyphen/>
        <w:t>tas ne</w:t>
        <w:softHyphen/>
        <w:t>si</w:t>
        <w:softHyphen/>
        <w:t>skai</w:t>
        <w:softHyphen/>
        <w:t>to. No</w:t>
        <w:softHyphen/>
        <w:t>riu pa</w:t>
        <w:softHyphen/>
        <w:t>ban</w:t>
        <w:softHyphen/>
        <w:t>dyt dar kar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 xml:space="preserve">kė: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kai</w:t>
        <w:softHyphen/>
        <w:t>to</w:t>
        <w:softHyphen/>
        <w:t>si. – Ir tren</w:t>
        <w:softHyphen/>
        <w:t>kė man tie</w:t>
        <w:softHyphen/>
        <w:t>siu tai</w:t>
        <w:softHyphen/>
        <w:t>ky</w:t>
        <w:softHyphen/>
        <w:t xml:space="preserve">mu – </w:t>
      </w:r>
      <w:r>
        <w:rPr>
          <w:rFonts w:cs="Times New Roman" w:ascii="Times New Roman" w:hAnsi="Times New Roman"/>
          <w:i/>
          <w:iCs/>
          <w:color w:val="000000"/>
        </w:rPr>
        <w:t>pau</w:t>
      </w:r>
      <w:r>
        <w:rPr>
          <w:rFonts w:cs="Times New Roman" w:ascii="Times New Roman" w:hAnsi="Times New Roman"/>
          <w:color w:val="000000"/>
        </w:rPr>
        <w:t xml:space="preserve"> – kaip spy</w:t>
        <w:softHyphen/>
        <w:t>ruok</w:t>
        <w:softHyphen/>
        <w:t>liuo</w:t>
        <w:softHyphen/>
        <w:t>jan</w:t>
        <w:softHyphen/>
        <w:t>ti bok</w:t>
        <w:softHyphen/>
        <w:t>so pirš</w:t>
        <w:softHyphen/>
        <w:t>ti</w:t>
        <w:softHyphen/>
        <w:t>nė šeš</w:t>
        <w:softHyphen/>
        <w:t>ta</w:t>
        <w:softHyphen/>
        <w:t>die</w:t>
        <w:softHyphen/>
        <w:t>nio ry</w:t>
        <w:softHyphen/>
        <w:t>to ani</w:t>
        <w:softHyphen/>
        <w:t>ma</w:t>
        <w:softHyphen/>
        <w:t>ci</w:t>
        <w:softHyphen/>
        <w:t>niuo</w:t>
        <w:softHyphen/>
        <w:t>se fil</w:t>
        <w:softHyphen/>
        <w:t>muo</w:t>
        <w:softHyphen/>
        <w:t>se tie</w:t>
        <w:softHyphen/>
        <w:t>siai į krū</w:t>
        <w:softHyphen/>
        <w:t>ti</w:t>
        <w:softHyphen/>
        <w:t>nės ląs</w:t>
        <w:softHyphen/>
        <w:t>tą, ir aš už</w:t>
        <w:softHyphen/>
        <w:t>griu</w:t>
        <w:softHyphen/>
        <w:t>vau nu</w:t>
        <w:softHyphen/>
        <w:t>ga</w:t>
        <w:softHyphen/>
        <w:t>ra ant ma</w:t>
        <w:softHyphen/>
        <w:t>ši</w:t>
        <w:softHyphen/>
        <w:t>nos. Mes abu ten sto</w:t>
        <w:softHyphen/>
        <w:t>vė</w:t>
        <w:softHyphen/>
        <w:t>jom: Tai</w:t>
        <w:softHyphen/>
        <w:t>le</w:t>
        <w:softHyphen/>
        <w:t>ris try</w:t>
        <w:softHyphen/>
        <w:t>nė kak</w:t>
        <w:softHyphen/>
        <w:t>lo šo</w:t>
        <w:softHyphen/>
        <w:t>ną, o aš lai</w:t>
        <w:softHyphen/>
        <w:t>kiau pri</w:t>
        <w:softHyphen/>
        <w:t>dė</w:t>
        <w:softHyphen/>
        <w:t>jęs ran</w:t>
        <w:softHyphen/>
        <w:t>ką prie krū</w:t>
        <w:softHyphen/>
        <w:t>ti</w:t>
        <w:softHyphen/>
        <w:t>nės, ir abu su</w:t>
        <w:softHyphen/>
        <w:t>pra</w:t>
        <w:softHyphen/>
        <w:t>tom at</w:t>
        <w:softHyphen/>
        <w:t>si</w:t>
        <w:softHyphen/>
        <w:t>dū</w:t>
        <w:softHyphen/>
        <w:t>rę ten, kur dar nie</w:t>
        <w:softHyphen/>
        <w:t>ka</w:t>
        <w:softHyphen/>
        <w:t>da ne</w:t>
        <w:softHyphen/>
        <w:t>sam bu</w:t>
        <w:softHyphen/>
        <w:t>vę, bet kaip ka</w:t>
        <w:softHyphen/>
        <w:t>ti</w:t>
        <w:softHyphen/>
        <w:t>nas su pe</w:t>
        <w:softHyphen/>
        <w:t>liu</w:t>
        <w:softHyphen/>
        <w:t>ku ani</w:t>
        <w:softHyphen/>
        <w:t>ma</w:t>
        <w:softHyphen/>
        <w:t>ci</w:t>
        <w:softHyphen/>
        <w:t>niam fil</w:t>
        <w:softHyphen/>
        <w:t>me te</w:t>
        <w:softHyphen/>
        <w:t>be</w:t>
        <w:softHyphen/>
        <w:t>sam gy</w:t>
        <w:softHyphen/>
        <w:t>vi ir no</w:t>
        <w:softHyphen/>
        <w:t>rim įsi</w:t>
        <w:softHyphen/>
        <w:t>ti</w:t>
        <w:softHyphen/>
        <w:t>kint, ar to</w:t>
        <w:softHyphen/>
        <w:t>li dar ga</w:t>
        <w:softHyphen/>
        <w:t>lim nu</w:t>
        <w:softHyphen/>
        <w:t>eit ir lik</w:t>
        <w:softHyphen/>
        <w:t>ti gy</w:t>
        <w:softHyphen/>
        <w:t>v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ė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pra</w:t>
        <w:softHyphen/>
        <w:t>šiau: trenk man vėl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tu man tren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mo</w:t>
        <w:softHyphen/>
        <w:t>giau jam pla</w:t>
        <w:softHyphen/>
        <w:t>čiai mer</w:t>
        <w:softHyphen/>
        <w:t>gai</w:t>
        <w:softHyphen/>
        <w:t>tiš</w:t>
        <w:softHyphen/>
        <w:t>kai po au</w:t>
        <w:softHyphen/>
        <w:t>sim, o Tai</w:t>
        <w:softHyphen/>
        <w:t>le</w:t>
        <w:softHyphen/>
        <w:t>ris ma</w:t>
        <w:softHyphen/>
        <w:t>ne at</w:t>
        <w:softHyphen/>
        <w:t>stū</w:t>
        <w:softHyphen/>
        <w:t>mė ir spy</w:t>
        <w:softHyphen/>
        <w:t>rė ba</w:t>
        <w:softHyphen/>
        <w:t>to kul</w:t>
        <w:softHyphen/>
        <w:t>nu į pil</w:t>
        <w:softHyphen/>
        <w:t>vą. Tai, kas vy</w:t>
        <w:softHyphen/>
        <w:t>ko pas</w:t>
        <w:softHyphen/>
        <w:t>kui, vy</w:t>
        <w:softHyphen/>
        <w:t>ko be žo</w:t>
        <w:softHyphen/>
        <w:t>džių. Kai ba</w:t>
        <w:softHyphen/>
        <w:t>ras bu</w:t>
        <w:softHyphen/>
        <w:t>vo už</w:t>
        <w:softHyphen/>
        <w:t>da</w:t>
        <w:softHyphen/>
        <w:t>ry</w:t>
        <w:softHyphen/>
        <w:t>tas, žmo</w:t>
        <w:softHyphen/>
        <w:t>nės iš</w:t>
        <w:softHyphen/>
        <w:t>ėjo lau</w:t>
        <w:softHyphen/>
        <w:t>kan ir šūk</w:t>
        <w:softHyphen/>
        <w:t>čio</w:t>
        <w:softHyphen/>
        <w:t>jo ap</w:t>
        <w:softHyphen/>
        <w:t>link mus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ė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jau ne Tai</w:t>
        <w:softHyphen/>
        <w:t>le</w:t>
        <w:softHyphen/>
        <w:t>ris, bet aš pa</w:t>
        <w:softHyphen/>
        <w:t>ga</w:t>
        <w:softHyphen/>
        <w:t>liau pa</w:t>
        <w:softHyphen/>
        <w:t>ju</w:t>
        <w:softHyphen/>
        <w:t>tau, kad ga</w:t>
        <w:softHyphen/>
        <w:t>liu su</w:t>
        <w:softHyphen/>
        <w:t>si</w:t>
        <w:softHyphen/>
        <w:t>do</w:t>
        <w:softHyphen/>
        <w:t>ro</w:t>
        <w:softHyphen/>
        <w:t>ti su bet kuo pa</w:t>
        <w:softHyphen/>
        <w:t>sau</w:t>
        <w:softHyphen/>
        <w:t>ly</w:t>
        <w:softHyphen/>
        <w:t>je, kas tik ne taip, – su skal</w:t>
        <w:softHyphen/>
        <w:t>bi</w:t>
        <w:softHyphen/>
        <w:t>niais, ku</w:t>
        <w:softHyphen/>
        <w:t>riuos at</w:t>
        <w:softHyphen/>
        <w:t>si</w:t>
        <w:softHyphen/>
        <w:t>i</w:t>
        <w:softHyphen/>
        <w:t>mu kas kar</w:t>
        <w:softHyphen/>
        <w:t>tą su</w:t>
        <w:softHyphen/>
        <w:t>lau</w:t>
        <w:softHyphen/>
        <w:t>žy</w:t>
        <w:softHyphen/>
        <w:t>to</w:t>
        <w:softHyphen/>
        <w:t>mis apy</w:t>
        <w:softHyphen/>
        <w:t>kak</w:t>
        <w:softHyphen/>
        <w:t>lės sa</w:t>
        <w:softHyphen/>
        <w:t>go</w:t>
        <w:softHyphen/>
        <w:t>mis, ban</w:t>
        <w:softHyphen/>
        <w:t>ku, ku</w:t>
        <w:softHyphen/>
        <w:t>ria</w:t>
        <w:softHyphen/>
        <w:t>me per</w:t>
        <w:softHyphen/>
        <w:t>eik</w:t>
        <w:softHyphen/>
        <w:t>vo</w:t>
        <w:softHyphen/>
        <w:t>jau są</w:t>
        <w:softHyphen/>
        <w:t>skai</w:t>
        <w:softHyphen/>
        <w:t>tą šim</w:t>
        <w:softHyphen/>
        <w:t>tais do</w:t>
        <w:softHyphen/>
        <w:t>le</w:t>
        <w:softHyphen/>
        <w:t>rių. Sa</w:t>
        <w:softHyphen/>
        <w:t>vo dar</w:t>
        <w:softHyphen/>
        <w:t>bu ir bo</w:t>
        <w:softHyphen/>
        <w:t>su, len</w:t>
        <w:softHyphen/>
        <w:t>dan</w:t>
        <w:softHyphen/>
        <w:t>čiu prie ma</w:t>
        <w:softHyphen/>
        <w:t>no kom</w:t>
        <w:softHyphen/>
        <w:t>piu</w:t>
        <w:softHyphen/>
        <w:t>te</w:t>
        <w:softHyphen/>
        <w:t>rio ir be</w:t>
        <w:softHyphen/>
        <w:t>si</w:t>
        <w:softHyphen/>
        <w:t>ter</w:t>
        <w:softHyphen/>
        <w:t>lio</w:t>
        <w:softHyphen/>
        <w:t>jan</w:t>
        <w:softHyphen/>
        <w:t>čiu su DOS vyk</w:t>
        <w:softHyphen/>
        <w:t>do</w:t>
        <w:softHyphen/>
        <w:t>mo</w:t>
        <w:softHyphen/>
        <w:t>mis ko</w:t>
        <w:softHyphen/>
        <w:t>man</w:t>
        <w:softHyphen/>
        <w:t>do</w:t>
        <w:softHyphen/>
        <w:t>mis. Ir su Mar</w:t>
        <w:softHyphen/>
        <w:t>la Sin</w:t>
        <w:softHyphen/>
        <w:t>ger, ku</w:t>
        <w:softHyphen/>
        <w:t>ri iš ma</w:t>
        <w:softHyphen/>
        <w:t>nęs pa</w:t>
        <w:softHyphen/>
        <w:t>vo</w:t>
        <w:softHyphen/>
        <w:t>gė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ko</w:t>
        <w:softHyphen/>
        <w:t>vos vis</w:t>
        <w:softHyphen/>
        <w:t>kas lik</w:t>
        <w:softHyphen/>
        <w:t>da</w:t>
        <w:softHyphen/>
        <w:t>vo ne</w:t>
        <w:softHyphen/>
        <w:t>iš</w:t>
        <w:softHyphen/>
        <w:t>spręs</w:t>
        <w:softHyphen/>
        <w:t>ta, bet tai ne</w:t>
        <w:softHyphen/>
        <w:t>be</w:t>
        <w:softHyphen/>
        <w:t>bū</w:t>
        <w:softHyphen/>
        <w:t>da</w:t>
        <w:softHyphen/>
        <w:t>vo svar</w:t>
        <w:softHyphen/>
        <w:t>b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nak</w:t>
        <w:softHyphen/>
        <w:t>tis, kai ko</w:t>
        <w:softHyphen/>
        <w:t>vė</w:t>
        <w:softHyphen/>
        <w:t>mės, bu</w:t>
        <w:softHyphen/>
        <w:t>vo sek</w:t>
        <w:softHyphen/>
        <w:t>ma</w:t>
        <w:softHyphen/>
        <w:t>die</w:t>
        <w:softHyphen/>
        <w:t>nio nak</w:t>
        <w:softHyphen/>
        <w:t>tis. Ka</w:t>
        <w:softHyphen/>
        <w:t>dan</w:t>
        <w:softHyphen/>
        <w:t>gi Tai</w:t>
        <w:softHyphen/>
        <w:t>le</w:t>
        <w:softHyphen/>
        <w:t>ris bu</w:t>
        <w:softHyphen/>
        <w:t>vo vi</w:t>
        <w:softHyphen/>
        <w:t>są sa</w:t>
        <w:softHyphen/>
        <w:t>vait</w:t>
        <w:softHyphen/>
        <w:t>ga</w:t>
        <w:softHyphen/>
        <w:t>lį ne</w:t>
        <w:softHyphen/>
        <w:t>si</w:t>
        <w:softHyphen/>
        <w:t>sku</w:t>
        <w:softHyphen/>
        <w:t>tęs, ma</w:t>
        <w:softHyphen/>
        <w:t>no krum</w:t>
        <w:softHyphen/>
        <w:t>pliai deg</w:t>
        <w:softHyphen/>
        <w:t>te de</w:t>
        <w:softHyphen/>
        <w:t>gė nuo jo sa</w:t>
        <w:softHyphen/>
        <w:t>vait</w:t>
        <w:softHyphen/>
        <w:t>ga</w:t>
        <w:softHyphen/>
        <w:t>lio barz</w:t>
        <w:softHyphen/>
        <w:t>dos. Kai iš</w:t>
        <w:softHyphen/>
        <w:t>si</w:t>
        <w:softHyphen/>
        <w:t>tie</w:t>
        <w:softHyphen/>
        <w:t>sę ant nu</w:t>
        <w:softHyphen/>
        <w:t>ga</w:t>
        <w:softHyphen/>
        <w:t>ros sto</w:t>
        <w:softHyphen/>
        <w:t>vė</w:t>
        <w:softHyphen/>
        <w:t>ji</w:t>
        <w:softHyphen/>
        <w:t>mo aikš</w:t>
        <w:softHyphen/>
        <w:t>te</w:t>
        <w:softHyphen/>
        <w:t>lė</w:t>
        <w:softHyphen/>
        <w:t>je spok</w:t>
        <w:softHyphen/>
        <w:t>so</w:t>
        <w:softHyphen/>
        <w:t>jom į vie</w:t>
        <w:softHyphen/>
        <w:t>nin</w:t>
        <w:softHyphen/>
        <w:t>te</w:t>
        <w:softHyphen/>
        <w:t>lę žvaigž</w:t>
        <w:softHyphen/>
        <w:t>dę, iš</w:t>
        <w:softHyphen/>
        <w:t>lin</w:t>
        <w:softHyphen/>
        <w:t>du</w:t>
        <w:softHyphen/>
        <w:t>sią pro gat</w:t>
        <w:softHyphen/>
        <w:t>vės švie</w:t>
        <w:softHyphen/>
        <w:t>sas, pa</w:t>
        <w:softHyphen/>
        <w:t>klau</w:t>
        <w:softHyphen/>
        <w:t>siau Tai</w:t>
        <w:softHyphen/>
        <w:t>le</w:t>
        <w:softHyphen/>
        <w:t>rio, su kuo jis ko</w:t>
        <w:softHyphen/>
        <w:t>vė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 xml:space="preserve">kė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u sa</w:t>
        <w:softHyphen/>
        <w:t>vo tė</w:t>
        <w:softHyphen/>
        <w:t>v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 mums vi</w:t>
        <w:softHyphen/>
        <w:t>sai ne</w:t>
        <w:softHyphen/>
        <w:t>rei</w:t>
        <w:softHyphen/>
        <w:t>kia tė</w:t>
        <w:softHyphen/>
        <w:t>vo pa</w:t>
        <w:softHyphen/>
        <w:t>jus</w:t>
        <w:softHyphen/>
        <w:t>ti pil</w:t>
        <w:softHyphen/>
        <w:t>nat</w:t>
        <w:softHyphen/>
        <w:t>vę. Su tuo, su kuo kau</w:t>
        <w:softHyphen/>
        <w:t>nie</w:t>
        <w:softHyphen/>
        <w:t>si ko</w:t>
        <w:softHyphen/>
        <w:t>vos klu</w:t>
        <w:softHyphen/>
        <w:t>be, ne</w:t>
        <w:softHyphen/>
        <w:t>si su</w:t>
        <w:softHyphen/>
        <w:t>si</w:t>
        <w:softHyphen/>
        <w:t>jęs as</w:t>
        <w:softHyphen/>
        <w:t>me</w:t>
        <w:softHyphen/>
        <w:t>niš</w:t>
        <w:softHyphen/>
        <w:t>kai. Kau</w:t>
        <w:softHyphen/>
        <w:t>nie</w:t>
        <w:softHyphen/>
        <w:t>si, kad kau</w:t>
        <w:softHyphen/>
        <w:t>tu</w:t>
        <w:softHyphen/>
        <w:t>mei</w:t>
        <w:softHyphen/>
        <w:t>si. Ne</w:t>
        <w:softHyphen/>
        <w:t>ga</w:t>
        <w:softHyphen/>
        <w:t>li</w:t>
        <w:softHyphen/>
        <w:t>ma nie</w:t>
        <w:softHyphen/>
        <w:t>kam pra</w:t>
        <w:softHyphen/>
        <w:t>si</w:t>
        <w:softHyphen/>
        <w:t>tart apie ko</w:t>
        <w:softHyphen/>
        <w:t>vos klu</w:t>
        <w:softHyphen/>
        <w:t>bą, bet iš pra</w:t>
        <w:softHyphen/>
        <w:t>džių mes pa</w:t>
        <w:softHyphen/>
        <w:t>sa</w:t>
        <w:softHyphen/>
        <w:t>ko</w:t>
        <w:softHyphen/>
        <w:t>jom, ir ki</w:t>
        <w:softHyphen/>
        <w:t>tas dvi sa</w:t>
        <w:softHyphen/>
        <w:t>vai</w:t>
        <w:softHyphen/>
        <w:t>tes vai</w:t>
        <w:softHyphen/>
        <w:t>ki</w:t>
        <w:softHyphen/>
        <w:t>nai rink</w:t>
        <w:softHyphen/>
        <w:t>da</w:t>
        <w:softHyphen/>
        <w:t>vo</w:t>
        <w:softHyphen/>
        <w:t>si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ėj, kai ba</w:t>
        <w:softHyphen/>
        <w:t>ras būdavo už</w:t>
        <w:softHyphen/>
        <w:t>da</w:t>
        <w:softHyphen/>
        <w:t>ry</w:t>
        <w:softHyphen/>
        <w:t>tas; kai lau</w:t>
        <w:softHyphen/>
        <w:t>ke at</w:t>
        <w:softHyphen/>
        <w:t>ša</w:t>
        <w:softHyphen/>
        <w:t>lo, ki</w:t>
        <w:softHyphen/>
        <w:t>tas ba</w:t>
        <w:softHyphen/>
        <w:t>ras pa</w:t>
        <w:softHyphen/>
        <w:t>siū</w:t>
        <w:softHyphen/>
        <w:t>lė rū</w:t>
        <w:softHyphen/>
        <w:t>sį, kur ren</w:t>
        <w:softHyphen/>
        <w:t>ka</w:t>
        <w:softHyphen/>
        <w:t>mės 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su</w:t>
        <w:softHyphen/>
        <w:t>si</w:t>
        <w:softHyphen/>
        <w:t>ren</w:t>
        <w:softHyphen/>
        <w:t>ka ko</w:t>
        <w:softHyphen/>
        <w:t>vos klu</w:t>
        <w:softHyphen/>
        <w:t>bas, Tai</w:t>
        <w:softHyphen/>
        <w:t>le</w:t>
        <w:softHyphen/>
        <w:t>ris iš</w:t>
        <w:softHyphen/>
        <w:t>var</w:t>
        <w:softHyphen/>
        <w:t>di</w:t>
        <w:softHyphen/>
        <w:t>ja mud</w:t>
        <w:softHyphen/>
        <w:t>vie</w:t>
        <w:softHyphen/>
        <w:t>jų su</w:t>
        <w:softHyphen/>
        <w:t>gal</w:t>
        <w:softHyphen/>
        <w:t>vo</w:t>
        <w:softHyphen/>
        <w:t>tas tai</w:t>
        <w:softHyphen/>
        <w:t>syk</w:t>
        <w:softHyphen/>
        <w:t xml:space="preserve">le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u</w:t>
        <w:softHyphen/>
        <w:t>gu</w:t>
        <w:softHyphen/>
        <w:t>ma jū</w:t>
        <w:softHyphen/>
        <w:t>sų, – šau</w:t>
        <w:softHyphen/>
        <w:t>kia Tai</w:t>
        <w:softHyphen/>
        <w:t>le</w:t>
        <w:softHyphen/>
        <w:t>ris švie</w:t>
        <w:softHyphen/>
        <w:t>sos kū</w:t>
        <w:softHyphen/>
        <w:t>gy</w:t>
        <w:softHyphen/>
        <w:t>je vi</w:t>
        <w:softHyphen/>
        <w:t>du</w:t>
        <w:softHyphen/>
        <w:t>ry vy</w:t>
        <w:softHyphen/>
        <w:t>rų pri</w:t>
        <w:softHyphen/>
        <w:t>grūs</w:t>
        <w:softHyphen/>
        <w:t>to rū</w:t>
        <w:softHyphen/>
        <w:t>sio, – esat čia, nes kas nors su</w:t>
        <w:softHyphen/>
        <w:t>lau</w:t>
        <w:softHyphen/>
        <w:t>žė tai</w:t>
        <w:softHyphen/>
        <w:t>syk</w:t>
        <w:softHyphen/>
        <w:t>les. Kas nors pra</w:t>
        <w:softHyphen/>
        <w:t>si</w:t>
        <w:softHyphen/>
        <w:t>ta</w:t>
        <w:softHyphen/>
        <w:t>rė jums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 liau</w:t>
        <w:softHyphen/>
        <w:t>ki</w:t>
        <w:softHyphen/>
        <w:t>tės kal</w:t>
        <w:softHyphen/>
        <w:t>bė</w:t>
        <w:softHyphen/>
        <w:t>ję ar</w:t>
        <w:softHyphen/>
        <w:t>ba įkur</w:t>
        <w:softHyphen/>
        <w:t>kit ki</w:t>
        <w:softHyphen/>
        <w:t>tą ko</w:t>
        <w:softHyphen/>
        <w:t>vos klu</w:t>
        <w:softHyphen/>
        <w:t>bą, nes ki</w:t>
        <w:softHyphen/>
        <w:t>tą sa</w:t>
        <w:softHyphen/>
        <w:t>vai</w:t>
        <w:softHyphen/>
        <w:t>tę at</w:t>
        <w:softHyphen/>
        <w:t>ėję tu</w:t>
        <w:softHyphen/>
        <w:t>rė</w:t>
        <w:softHyphen/>
        <w:t>sit įsi</w:t>
        <w:softHyphen/>
        <w:t>ra</w:t>
        <w:softHyphen/>
        <w:t>šyt var</w:t>
        <w:softHyphen/>
        <w:t>dą, mat čia pa</w:t>
        <w:softHyphen/>
        <w:t>teks tik pir</w:t>
        <w:softHyphen/>
        <w:t>mie</w:t>
        <w:softHyphen/>
        <w:t>ji pen</w:t>
        <w:softHyphen/>
        <w:t>kias</w:t>
        <w:softHyphen/>
        <w:t>de</w:t>
        <w:softHyphen/>
        <w:t>šimt są</w:t>
        <w:softHyphen/>
        <w:t>ra</w:t>
        <w:softHyphen/>
        <w:t>šo da</w:t>
        <w:softHyphen/>
        <w:t>ly</w:t>
        <w:softHyphen/>
        <w:t>vių. Kai pa</w:t>
        <w:softHyphen/>
        <w:t>tek</w:t>
        <w:softHyphen/>
        <w:t>si</w:t>
        <w:softHyphen/>
        <w:t>te vi</w:t>
        <w:softHyphen/>
        <w:t>dun, iš kar</w:t>
        <w:softHyphen/>
        <w:t>to pra</w:t>
        <w:softHyphen/>
        <w:t>dė</w:t>
        <w:softHyphen/>
        <w:t>kit kau</w:t>
        <w:softHyphen/>
        <w:t>tis, jei no</w:t>
        <w:softHyphen/>
        <w:t>rit kau</w:t>
        <w:softHyphen/>
        <w:t>tis, o jei</w:t>
        <w:softHyphen/>
        <w:t>gu ne</w:t>
        <w:softHyphen/>
        <w:t>no</w:t>
        <w:softHyphen/>
        <w:t>rit, at</w:t>
        <w:softHyphen/>
        <w:t>si</w:t>
        <w:softHyphen/>
        <w:t>ras vai</w:t>
        <w:softHyphen/>
        <w:t>ki</w:t>
        <w:softHyphen/>
        <w:t>nų, ku</w:t>
        <w:softHyphen/>
        <w:t>rie no</w:t>
        <w:softHyphen/>
        <w:t>rės, – tai</w:t>
        <w:softHyphen/>
        <w:t>gi gal ge</w:t>
        <w:softHyphen/>
        <w:t>riau sė</w:t>
        <w:softHyphen/>
        <w:t>dė</w:t>
        <w:softHyphen/>
        <w:t>kit na</w:t>
        <w:softHyphen/>
        <w:t>mie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</w:t>
        <w:softHyphen/>
        <w:t>gu tai jū</w:t>
        <w:softHyphen/>
        <w:t>sų pir</w:t>
        <w:softHyphen/>
        <w:t>mo</w:t>
        <w:softHyphen/>
        <w:t>ji nak</w:t>
        <w:softHyphen/>
        <w:t>tis ko</w:t>
        <w:softHyphen/>
        <w:t>vos klu</w:t>
        <w:softHyphen/>
        <w:t>be, – šau</w:t>
        <w:softHyphen/>
        <w:t>kia Tai</w:t>
        <w:softHyphen/>
        <w:t>le</w:t>
        <w:softHyphen/>
        <w:t>ris, – tu</w:t>
        <w:softHyphen/>
        <w:t>rit kau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gu</w:t>
        <w:softHyphen/>
        <w:t>ma vai</w:t>
        <w:softHyphen/>
        <w:t>ki</w:t>
        <w:softHyphen/>
        <w:t>nų at</w:t>
        <w:softHyphen/>
        <w:t>ei</w:t>
        <w:softHyphen/>
        <w:t>na į ko</w:t>
        <w:softHyphen/>
        <w:t>vos klu</w:t>
        <w:softHyphen/>
        <w:t>bą, nes yra kas nors, su kuo jie bi</w:t>
        <w:softHyphen/>
        <w:t>jo su</w:t>
        <w:softHyphen/>
        <w:t>sig</w:t>
        <w:softHyphen/>
        <w:t>rum</w:t>
        <w:softHyphen/>
        <w:t>ti. Po ke</w:t>
        <w:softHyphen/>
        <w:t>le</w:t>
        <w:softHyphen/>
        <w:t>to ko</w:t>
        <w:softHyphen/>
        <w:t>vų bi</w:t>
        <w:softHyphen/>
        <w:t>jai kur kas ma</w:t>
        <w:softHyphen/>
        <w:t>ž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ge</w:t>
        <w:softHyphen/>
        <w:t>lis ge</w:t>
        <w:softHyphen/>
        <w:t>riau</w:t>
        <w:softHyphen/>
        <w:t>sių drau</w:t>
        <w:softHyphen/>
        <w:t>gų pir</w:t>
        <w:softHyphen/>
        <w:t>mą kar</w:t>
        <w:softHyphen/>
        <w:t>tą su</w:t>
        <w:softHyphen/>
        <w:t>si</w:t>
        <w:softHyphen/>
        <w:t>tin</w:t>
        <w:softHyphen/>
        <w:t>ka ko</w:t>
        <w:softHyphen/>
        <w:t>vos klu</w:t>
        <w:softHyphen/>
        <w:t>be. Da</w:t>
        <w:softHyphen/>
        <w:t>bar, da</w:t>
        <w:softHyphen/>
        <w:t>ly</w:t>
        <w:softHyphen/>
        <w:t>vau</w:t>
        <w:softHyphen/>
        <w:t>da</w:t>
        <w:softHyphen/>
        <w:t>mas su</w:t>
        <w:softHyphen/>
        <w:t>si</w:t>
        <w:softHyphen/>
        <w:t>rin</w:t>
        <w:softHyphen/>
        <w:t>ki</w:t>
        <w:softHyphen/>
        <w:t>muo</w:t>
        <w:softHyphen/>
        <w:t>se ar kon</w:t>
        <w:softHyphen/>
        <w:t>fe</w:t>
        <w:softHyphen/>
        <w:t>ren</w:t>
        <w:softHyphen/>
        <w:t>ci</w:t>
        <w:softHyphen/>
        <w:t>jo</w:t>
        <w:softHyphen/>
        <w:t>se, iš</w:t>
        <w:softHyphen/>
        <w:t>vys</w:t>
        <w:softHyphen/>
        <w:t>tu vei</w:t>
        <w:softHyphen/>
        <w:t>dus prie kon</w:t>
        <w:softHyphen/>
        <w:t>fe</w:t>
        <w:softHyphen/>
        <w:t>ren</w:t>
        <w:softHyphen/>
        <w:t>ci</w:t>
        <w:softHyphen/>
        <w:t>jų sta</w:t>
        <w:softHyphen/>
        <w:t>lų, fi</w:t>
        <w:softHyphen/>
        <w:t>nan</w:t>
        <w:softHyphen/>
        <w:t>si</w:t>
        <w:softHyphen/>
        <w:t>nin</w:t>
        <w:softHyphen/>
        <w:t>kus, že</w:t>
        <w:softHyphen/>
        <w:t>mes</w:t>
        <w:softHyphen/>
        <w:t>niuo</w:t>
        <w:softHyphen/>
        <w:t>sius va</w:t>
        <w:softHyphen/>
        <w:t>dy</w:t>
        <w:softHyphen/>
        <w:t>bi</w:t>
        <w:softHyphen/>
        <w:t>nin</w:t>
        <w:softHyphen/>
        <w:t>kus, ad</w:t>
        <w:softHyphen/>
        <w:t>vo</w:t>
        <w:softHyphen/>
        <w:t>ka</w:t>
        <w:softHyphen/>
        <w:t>tus su</w:t>
        <w:softHyphen/>
        <w:t>lau</w:t>
        <w:softHyphen/>
        <w:t>žy</w:t>
        <w:softHyphen/>
        <w:t>tom no</w:t>
        <w:softHyphen/>
        <w:t>sim, mė</w:t>
        <w:softHyphen/>
        <w:t>ly</w:t>
        <w:softHyphen/>
        <w:t>nuo</w:t>
        <w:softHyphen/>
        <w:t>jan</w:t>
        <w:softHyphen/>
        <w:t>čiom lyg bak</w:t>
        <w:softHyphen/>
        <w:t>la</w:t>
        <w:softHyphen/>
        <w:t>ža</w:t>
        <w:softHyphen/>
        <w:t>nas iš po tvars</w:t>
        <w:softHyphen/>
        <w:t>čio kraš</w:t>
        <w:softHyphen/>
        <w:t>tų, ar su siū</w:t>
        <w:softHyphen/>
        <w:t>lėm po akim, ar su</w:t>
        <w:softHyphen/>
        <w:t>lo</w:t>
        <w:softHyphen/>
        <w:t>py</w:t>
        <w:softHyphen/>
        <w:t>tais žan</w:t>
        <w:softHyphen/>
        <w:t>di</w:t>
        <w:softHyphen/>
        <w:t>kau</w:t>
        <w:softHyphen/>
        <w:t>liais. Tai ty</w:t>
        <w:softHyphen/>
        <w:t>le</w:t>
        <w:softHyphen/>
        <w:t>niai, ku</w:t>
        <w:softHyphen/>
        <w:t>rie klau</w:t>
        <w:softHyphen/>
        <w:t>so</w:t>
        <w:softHyphen/>
        <w:t>si ir lau</w:t>
        <w:softHyphen/>
        <w:t>kia, kol at</w:t>
        <w:softHyphen/>
        <w:t>ei</w:t>
        <w:softHyphen/>
        <w:t>na lai</w:t>
        <w:softHyphen/>
        <w:t>kas spręs</w:t>
        <w:softHyphen/>
        <w:t xml:space="preserve">ti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link</w:t>
        <w:softHyphen/>
        <w:t>te</w:t>
        <w:softHyphen/>
        <w:t>lim vie</w:t>
        <w:softHyphen/>
        <w:t>nas ki</w:t>
        <w:softHyphen/>
        <w:t>ta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s</w:t>
        <w:softHyphen/>
        <w:t>kui ma</w:t>
        <w:softHyphen/>
        <w:t>no bo</w:t>
        <w:softHyphen/>
        <w:t>sas klau</w:t>
        <w:softHyphen/>
        <w:t>si</w:t>
        <w:softHyphen/>
        <w:t>nė</w:t>
        <w:softHyphen/>
        <w:t>ja, iš kur pa</w:t>
        <w:softHyphen/>
        <w:t>žįs</w:t>
        <w:softHyphen/>
        <w:t>tu vi</w:t>
        <w:softHyphen/>
        <w:t>sus tuos vai</w:t>
        <w:softHyphen/>
        <w:t>ki</w:t>
        <w:softHyphen/>
        <w:t>n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pa</w:t>
        <w:softHyphen/>
        <w:t>klau</w:t>
        <w:softHyphen/>
        <w:t>sy</w:t>
        <w:softHyphen/>
        <w:t>tum ma</w:t>
        <w:softHyphen/>
        <w:t>no bo</w:t>
        <w:softHyphen/>
        <w:t>so, tarp ver</w:t>
        <w:softHyphen/>
        <w:t>sli</w:t>
        <w:softHyphen/>
        <w:t>nin</w:t>
        <w:softHyphen/>
        <w:t>kų vis ma</w:t>
        <w:softHyphen/>
        <w:t>žiau lie</w:t>
        <w:softHyphen/>
        <w:t>ka džen</w:t>
        <w:softHyphen/>
        <w:t>tel</w:t>
        <w:softHyphen/>
        <w:t>me</w:t>
        <w:softHyphen/>
        <w:t>nų ir vis dau</w:t>
        <w:softHyphen/>
        <w:t>gė</w:t>
        <w:softHyphen/>
        <w:t>ja pa</w:t>
        <w:softHyphen/>
        <w:t>šle</w:t>
        <w:softHyphen/>
        <w:t>mė</w:t>
        <w:softHyphen/>
        <w:t>k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ta</w:t>
        <w:softHyphen/>
        <w:t>ty</w:t>
        <w:softHyphen/>
        <w:t>mas tę</w:t>
        <w:softHyphen/>
        <w:t>sia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l</w:t>
        <w:softHyphen/>
        <w:t>te</w:t>
        <w:softHyphen/>
        <w:t>ris iš „Mic</w:t>
        <w:softHyphen/>
        <w:t>ro</w:t>
        <w:softHyphen/>
        <w:t>sof</w:t>
        <w:softHyphen/>
        <w:t>to“ su</w:t>
        <w:softHyphen/>
        <w:t>gau</w:t>
        <w:softHyphen/>
        <w:t>na ma</w:t>
        <w:softHyphen/>
        <w:t>no žvilgs</w:t>
        <w:softHyphen/>
        <w:t>nį. Štai jau</w:t>
        <w:softHyphen/>
        <w:t>nas vai</w:t>
        <w:softHyphen/>
        <w:t>ki</w:t>
        <w:softHyphen/>
        <w:t>nas ne</w:t>
        <w:softHyphen/>
        <w:t>pri</w:t>
        <w:softHyphen/>
        <w:t>ekaiš</w:t>
        <w:softHyphen/>
        <w:t>tin</w:t>
        <w:softHyphen/>
        <w:t>gais dan</w:t>
        <w:softHyphen/>
        <w:t>tim, ly</w:t>
        <w:softHyphen/>
        <w:t>gia oda ir dar</w:t>
        <w:softHyphen/>
        <w:t>bu, dėl ku</w:t>
        <w:softHyphen/>
        <w:t>rio nė ne</w:t>
        <w:softHyphen/>
        <w:t>si</w:t>
        <w:softHyphen/>
        <w:t>var</w:t>
        <w:softHyphen/>
        <w:t>gin</w:t>
        <w:softHyphen/>
        <w:t>tum pa</w:t>
        <w:softHyphen/>
        <w:t>si</w:t>
        <w:softHyphen/>
        <w:t>skelb</w:t>
        <w:softHyphen/>
        <w:t>ti ab</w:t>
        <w:softHyphen/>
        <w:t>sol</w:t>
        <w:softHyphen/>
        <w:t>ven</w:t>
        <w:softHyphen/>
        <w:t>tų laik</w:t>
        <w:softHyphen/>
        <w:t>raš</w:t>
        <w:softHyphen/>
        <w:t>ty</w:t>
        <w:softHyphen/>
        <w:t>je. Tu ži</w:t>
        <w:softHyphen/>
        <w:t>nai, kad jis per jau</w:t>
        <w:softHyphen/>
        <w:t>nas ir nė</w:t>
        <w:softHyphen/>
        <w:t>ra nie</w:t>
        <w:softHyphen/>
        <w:t>kur ka</w:t>
        <w:softHyphen/>
        <w:t>ria</w:t>
        <w:softHyphen/>
        <w:t>vęs, o jei</w:t>
        <w:softHyphen/>
        <w:t>gu jo tė</w:t>
        <w:softHyphen/>
        <w:t>vai ir ne</w:t>
        <w:softHyphen/>
        <w:t>bu</w:t>
        <w:softHyphen/>
        <w:t>vo iš</w:t>
        <w:softHyphen/>
        <w:t>si</w:t>
        <w:softHyphen/>
        <w:t>sky</w:t>
        <w:softHyphen/>
        <w:t>rę, tai tė</w:t>
        <w:softHyphen/>
        <w:t>vo ne</w:t>
        <w:softHyphen/>
        <w:t>bū</w:t>
        <w:softHyphen/>
        <w:t>da</w:t>
        <w:softHyphen/>
        <w:t>vo na</w:t>
        <w:softHyphen/>
        <w:t>muo</w:t>
        <w:softHyphen/>
        <w:t>se nė kva</w:t>
        <w:softHyphen/>
        <w:t>po. Ir štai jis žiū</w:t>
        <w:softHyphen/>
        <w:t>ri į ma</w:t>
        <w:softHyphen/>
        <w:t>ne: pu</w:t>
        <w:softHyphen/>
        <w:t>sė ma</w:t>
        <w:softHyphen/>
        <w:t>no vei</w:t>
        <w:softHyphen/>
        <w:t>do šva</w:t>
        <w:softHyphen/>
        <w:t>riai nu</w:t>
        <w:softHyphen/>
        <w:t>skus</w:t>
        <w:softHyphen/>
        <w:t>ta, o ki</w:t>
        <w:softHyphen/>
        <w:t>to</w:t>
        <w:softHyphen/>
        <w:t>je pu</w:t>
        <w:softHyphen/>
        <w:t>sė</w:t>
        <w:softHyphen/>
        <w:t>je tam</w:t>
        <w:softHyphen/>
        <w:t>sa sle</w:t>
        <w:softHyphen/>
        <w:t>pia vyp</w:t>
        <w:softHyphen/>
        <w:t>san</w:t>
        <w:softHyphen/>
        <w:t>čią mė</w:t>
        <w:softHyphen/>
        <w:t>ly</w:t>
        <w:softHyphen/>
        <w:t>nę. Lū</w:t>
        <w:softHyphen/>
        <w:t>pos bliz</w:t>
        <w:softHyphen/>
        <w:t>ga krau</w:t>
        <w:softHyphen/>
        <w:t>ju. Tik</w:t>
        <w:softHyphen/>
        <w:t>riau</w:t>
        <w:softHyphen/>
        <w:t>siai Vol</w:t>
        <w:softHyphen/>
        <w:t>te</w:t>
        <w:softHyphen/>
        <w:t>ris pri</w:t>
        <w:softHyphen/>
        <w:t>si</w:t>
        <w:softHyphen/>
        <w:t>me</w:t>
        <w:softHyphen/>
        <w:t>na ne</w:t>
        <w:softHyphen/>
        <w:t>reikš</w:t>
        <w:softHyphen/>
        <w:t>min</w:t>
        <w:softHyphen/>
        <w:t>gą ve</w:t>
        <w:softHyphen/>
        <w:t>ge</w:t>
        <w:softHyphen/>
        <w:t>ta</w:t>
        <w:softHyphen/>
        <w:t>ri</w:t>
        <w:softHyphen/>
        <w:t>nę va</w:t>
        <w:softHyphen/>
        <w:t>ka</w:t>
        <w:softHyphen/>
        <w:t>rie</w:t>
        <w:softHyphen/>
        <w:t>nę, ku</w:t>
        <w:softHyphen/>
        <w:t>rioj da</w:t>
        <w:softHyphen/>
        <w:t>ly</w:t>
        <w:softHyphen/>
        <w:t>va</w:t>
        <w:softHyphen/>
        <w:t>vo pra</w:t>
        <w:softHyphen/>
        <w:t>ei</w:t>
        <w:softHyphen/>
        <w:t>tą sa</w:t>
        <w:softHyphen/>
        <w:t>vait</w:t>
        <w:softHyphen/>
        <w:t>ga</w:t>
        <w:softHyphen/>
        <w:t>lį, ar</w:t>
        <w:softHyphen/>
        <w:t>ba mąs</w:t>
        <w:softHyphen/>
        <w:t>to apie ozo</w:t>
        <w:softHyphen/>
        <w:t>ną ar des</w:t>
        <w:softHyphen/>
        <w:t>pe</w:t>
        <w:softHyphen/>
        <w:t>ra</w:t>
        <w:softHyphen/>
        <w:t>tiš</w:t>
        <w:softHyphen/>
        <w:t>ką Že</w:t>
        <w:softHyphen/>
        <w:t>mės po</w:t>
        <w:softHyphen/>
        <w:t>rei</w:t>
        <w:softHyphen/>
        <w:t>kį su</w:t>
        <w:softHyphen/>
        <w:t>stab</w:t>
        <w:softHyphen/>
        <w:t>dy</w:t>
        <w:softHyphen/>
        <w:t>ti žiau</w:t>
        <w:softHyphen/>
        <w:t>rius ban</w:t>
        <w:softHyphen/>
        <w:t>dy</w:t>
        <w:softHyphen/>
        <w:t>mus su gy</w:t>
        <w:softHyphen/>
        <w:t>vū</w:t>
        <w:softHyphen/>
        <w:t>nais, – nors gal ir ne</w:t>
        <w:softHyphen/>
        <w:t>mąs</w:t>
        <w:softHyphen/>
        <w:t>to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</w:t>
        <w:softHyphen/>
        <w:t>ną ry</w:t>
        <w:softHyphen/>
        <w:t>tą tu</w:t>
        <w:softHyphen/>
        <w:t>a</w:t>
        <w:softHyphen/>
        <w:t>le</w:t>
        <w:softHyphen/>
        <w:t>te ran</w:t>
        <w:softHyphen/>
        <w:t>du plū</w:t>
        <w:softHyphen/>
        <w:t>du</w:t>
        <w:softHyphen/>
        <w:t>riuo</w:t>
        <w:softHyphen/>
        <w:t>jan</w:t>
        <w:softHyphen/>
        <w:t>čią ne</w:t>
        <w:softHyphen/>
        <w:t>gy</w:t>
        <w:softHyphen/>
        <w:t>vą pa</w:t>
        <w:softHyphen/>
        <w:t>nau</w:t>
        <w:softHyphen/>
        <w:t>do</w:t>
        <w:softHyphen/>
        <w:t>to sar</w:t>
        <w:softHyphen/>
        <w:t>gio me</w:t>
        <w:softHyphen/>
        <w:t>dū</w:t>
        <w:softHyphen/>
        <w:t>z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 Tai</w:t>
        <w:softHyphen/>
        <w:t>le</w:t>
        <w:softHyphen/>
        <w:t>ris su</w:t>
        <w:softHyphen/>
        <w:t>si</w:t>
        <w:softHyphen/>
        <w:t>pa</w:t>
        <w:softHyphen/>
        <w:t>ži</w:t>
        <w:softHyphen/>
        <w:t>no su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ke</w:t>
        <w:softHyphen/>
        <w:t>liu nu</w:t>
        <w:softHyphen/>
        <w:t>si</w:t>
        <w:softHyphen/>
        <w:t>šla</w:t>
        <w:softHyphen/>
        <w:t>pin</w:t>
        <w:softHyphen/>
        <w:t>ti, ir štai: ša</w:t>
        <w:softHyphen/>
        <w:t>lia mur</w:t>
        <w:softHyphen/>
        <w:t>zi</w:t>
        <w:softHyphen/>
        <w:t>nų ur</w:t>
        <w:softHyphen/>
        <w:t>vi</w:t>
        <w:softHyphen/>
        <w:t>nio žmo</w:t>
        <w:softHyphen/>
        <w:t>gaus pie</w:t>
        <w:softHyphen/>
        <w:t>ši</w:t>
        <w:softHyphen/>
        <w:t>nių uni</w:t>
        <w:softHyphen/>
        <w:t>ta</w:t>
        <w:softHyphen/>
        <w:t>zo kriauk</w:t>
        <w:softHyphen/>
        <w:t>lė</w:t>
        <w:softHyphen/>
        <w:t>je plū</w:t>
        <w:softHyphen/>
        <w:t>du</w:t>
        <w:softHyphen/>
        <w:t>riuo</w:t>
        <w:softHyphen/>
        <w:t>ja ši</w:t>
        <w:softHyphen/>
        <w:t>tas. Pa</w:t>
        <w:softHyphen/>
        <w:t>svars</w:t>
        <w:softHyphen/>
        <w:t>tai, ką sau mano sper</w:t>
        <w:softHyphen/>
        <w:t>m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makš</w:t>
        <w:softHyphen/>
        <w:t>ties ert</w:t>
        <w:softHyphen/>
        <w:t>mė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čia nu</w:t>
        <w:softHyphen/>
        <w:t>ti</w:t>
        <w:softHyphen/>
        <w:t>ko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pacing w:val="-15"/>
        </w:rPr>
        <w:t>Vi</w:t>
        <w:softHyphen/>
        <w:t>są nak</w:t>
        <w:softHyphen/>
        <w:t>tį sap</w:t>
        <w:softHyphen/>
        <w:t>na</w:t>
        <w:softHyphen/>
        <w:t>vau, kad dul</w:t>
        <w:softHyphen/>
        <w:t>ki</w:t>
        <w:softHyphen/>
        <w:t>nu Mar</w:t>
        <w:softHyphen/>
        <w:t>lą Sin</w:t>
        <w:softHyphen/>
        <w:t>ger. Mar</w:t>
        <w:softHyphen/>
        <w:t>lą Sin</w:t>
        <w:softHyphen/>
        <w:t>ger, rū</w:t>
        <w:softHyphen/>
        <w:t>kan</w:t>
        <w:softHyphen/>
        <w:t>čią ci</w:t>
        <w:softHyphen/>
        <w:t>ga</w:t>
        <w:softHyphen/>
        <w:t>re</w:t>
        <w:softHyphen/>
        <w:t>tę. Mar</w:t>
        <w:softHyphen/>
        <w:t>lą Sin</w:t>
        <w:softHyphen/>
        <w:t>ger, var</w:t>
        <w:softHyphen/>
        <w:t>tan</w:t>
        <w:softHyphen/>
        <w:t>čią akis. Pra</w:t>
        <w:softHyphen/>
        <w:t>bu</w:t>
        <w:softHyphen/>
        <w:t>dau vie</w:t>
        <w:softHyphen/>
        <w:t>nas sa</w:t>
        <w:softHyphen/>
        <w:t>vo lo</w:t>
        <w:softHyphen/>
        <w:t>voj, o du</w:t>
        <w:softHyphen/>
        <w:t>rys į Tai</w:t>
        <w:softHyphen/>
        <w:t>le</w:t>
        <w:softHyphen/>
        <w:t>rio kam</w:t>
        <w:softHyphen/>
        <w:t>ba</w:t>
        <w:softHyphen/>
        <w:t>rį už</w:t>
        <w:softHyphen/>
        <w:t>da</w:t>
        <w:softHyphen/>
        <w:t>ry</w:t>
        <w:softHyphen/>
        <w:t>tos. Tai</w:t>
        <w:softHyphen/>
        <w:t>le</w:t>
        <w:softHyphen/>
        <w:t>rio kam</w:t>
        <w:softHyphen/>
        <w:t>ba</w:t>
        <w:softHyphen/>
        <w:t>rio du</w:t>
        <w:softHyphen/>
        <w:t>rys nie</w:t>
        <w:softHyphen/>
        <w:t>ka</w:t>
        <w:softHyphen/>
        <w:t>da ne</w:t>
        <w:softHyphen/>
        <w:t>bū</w:t>
        <w:softHyphen/>
        <w:t>na už</w:t>
        <w:softHyphen/>
        <w:t>da</w:t>
        <w:softHyphen/>
        <w:t>ry</w:t>
        <w:softHyphen/>
        <w:t>tos. Na ge</w:t>
        <w:softHyphen/>
        <w:t>rai, li</w:t>
        <w:softHyphen/>
        <w:t>jo. Me</w:t>
        <w:softHyphen/>
        <w:t>di</w:t>
        <w:softHyphen/>
        <w:t>nės sto</w:t>
        <w:softHyphen/>
        <w:t>go len</w:t>
        <w:softHyphen/>
        <w:t>te</w:t>
        <w:softHyphen/>
        <w:t>lės raukš</w:t>
        <w:softHyphen/>
        <w:t>lė</w:t>
        <w:softHyphen/>
        <w:t>ja</w:t>
        <w:softHyphen/>
        <w:t>si, rai</w:t>
        <w:softHyphen/>
        <w:t>to</w:t>
        <w:softHyphen/>
        <w:t>si, o lie</w:t>
        <w:softHyphen/>
        <w:t>tus sun</w:t>
        <w:softHyphen/>
        <w:t>kia</w:t>
        <w:softHyphen/>
        <w:t>si, ren</w:t>
        <w:softHyphen/>
        <w:t>ka</w:t>
        <w:softHyphen/>
        <w:t>si ant lu</w:t>
        <w:softHyphen/>
        <w:t>bų tin</w:t>
        <w:softHyphen/>
        <w:t>ko ir var</w:t>
        <w:softHyphen/>
        <w:t>va pro ne</w:t>
        <w:softHyphen/>
        <w:t>tvir</w:t>
        <w:softHyphen/>
        <w:t>tas jungtis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Kai ly</w:t>
        <w:softHyphen/>
        <w:t>ja, tu</w:t>
        <w:softHyphen/>
        <w:t>rim iš</w:t>
        <w:softHyphen/>
        <w:t>sukt kamš</w:t>
        <w:softHyphen/>
        <w:t>čius. Švie</w:t>
        <w:softHyphen/>
        <w:t>sos įjung</w:t>
        <w:softHyphen/>
        <w:t>ti ne</w:t>
        <w:softHyphen/>
        <w:t>drįs</w:t>
        <w:softHyphen/>
        <w:t>tam. Na</w:t>
        <w:softHyphen/>
        <w:t>mas, ku</w:t>
        <w:softHyphen/>
        <w:t>rį nuo</w:t>
        <w:softHyphen/>
        <w:t>mo</w:t>
        <w:softHyphen/>
        <w:t>ja</w:t>
        <w:softHyphen/>
        <w:t>si Tai</w:t>
        <w:softHyphen/>
        <w:t>le</w:t>
        <w:softHyphen/>
        <w:t>ris, tu</w:t>
        <w:softHyphen/>
        <w:t>ri tris aukš</w:t>
        <w:softHyphen/>
        <w:t>tus ir rū</w:t>
        <w:softHyphen/>
        <w:t>sį. Vaikš</w:t>
        <w:softHyphen/>
        <w:t>ti</w:t>
        <w:softHyphen/>
        <w:t>nė</w:t>
        <w:softHyphen/>
        <w:t>jam pa</w:t>
        <w:softHyphen/>
        <w:t>si</w:t>
        <w:softHyphen/>
        <w:t>švies</w:t>
        <w:softHyphen/>
        <w:t>da</w:t>
        <w:softHyphen/>
        <w:t>mi žva</w:t>
        <w:softHyphen/>
        <w:t>kė</w:t>
        <w:softHyphen/>
        <w:t>mis. Prie laip</w:t>
        <w:softHyphen/>
        <w:t>ti</w:t>
        <w:softHyphen/>
        <w:t>nės yra san</w:t>
        <w:softHyphen/>
        <w:t>dė</w:t>
        <w:softHyphen/>
        <w:t>liu</w:t>
        <w:softHyphen/>
        <w:t>kų, už</w:t>
        <w:softHyphen/>
        <w:t>da</w:t>
        <w:softHyphen/>
        <w:t>rų mie</w:t>
        <w:softHyphen/>
        <w:t>ga</w:t>
        <w:softHyphen/>
        <w:t>mų</w:t>
        <w:softHyphen/>
        <w:t>jų ve</w:t>
        <w:softHyphen/>
        <w:t>ran</w:t>
        <w:softHyphen/>
        <w:t>dų ir vit</w:t>
        <w:softHyphen/>
        <w:t>ra</w:t>
        <w:softHyphen/>
        <w:t>ži</w:t>
        <w:softHyphen/>
        <w:t>nių lan</w:t>
        <w:softHyphen/>
        <w:t>gų. Ho</w:t>
        <w:softHyphen/>
        <w:t>le įstik</w:t>
        <w:softHyphen/>
        <w:t>lin</w:t>
        <w:softHyphen/>
        <w:t>ti iš</w:t>
        <w:softHyphen/>
        <w:t>si</w:t>
        <w:softHyphen/>
        <w:t>ki</w:t>
        <w:softHyphen/>
        <w:t>šę įsi</w:t>
        <w:softHyphen/>
        <w:t>eniai, ku</w:t>
        <w:softHyphen/>
        <w:t>riuo</w:t>
        <w:softHyphen/>
        <w:t>se su</w:t>
        <w:softHyphen/>
        <w:t>sta</w:t>
        <w:softHyphen/>
        <w:t>ty</w:t>
        <w:softHyphen/>
        <w:t>tos kė</w:t>
        <w:softHyphen/>
        <w:t>dės. Grind</w:t>
        <w:softHyphen/>
        <w:t>juos</w:t>
        <w:softHyphen/>
        <w:t>tės iš</w:t>
        <w:softHyphen/>
        <w:t>dro</w:t>
        <w:softHyphen/>
        <w:t>ži</w:t>
        <w:softHyphen/>
        <w:t>nė</w:t>
        <w:softHyphen/>
        <w:t>tos, nu</w:t>
        <w:softHyphen/>
        <w:t>la</w:t>
        <w:softHyphen/>
        <w:t>kuo</w:t>
        <w:softHyphen/>
        <w:t>tos, aš</w:t>
        <w:softHyphen/>
        <w:t>tuo</w:t>
        <w:softHyphen/>
        <w:t>nio</w:t>
        <w:softHyphen/>
        <w:t>li</w:t>
        <w:softHyphen/>
        <w:t>kos co</w:t>
        <w:softHyphen/>
        <w:t>lių aukš</w:t>
        <w:softHyphen/>
        <w:t>č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e</w:t>
        <w:softHyphen/>
        <w:t>tus sru</w:t>
        <w:softHyphen/>
        <w:t>ve</w:t>
        <w:softHyphen/>
        <w:t>na į na</w:t>
        <w:softHyphen/>
        <w:t>mą, ir vis</w:t>
        <w:softHyphen/>
        <w:t>kas iš me</w:t>
        <w:softHyphen/>
        <w:t>džio pu</w:t>
        <w:softHyphen/>
        <w:t>čia</w:t>
        <w:softHyphen/>
        <w:t>si ir trau</w:t>
        <w:softHyphen/>
        <w:t>kia</w:t>
        <w:softHyphen/>
        <w:t>si, o vi</w:t>
        <w:softHyphen/>
        <w:t>nys me</w:t>
        <w:softHyphen/>
        <w:t>die</w:t>
        <w:softHyphen/>
        <w:t>no</w:t>
        <w:softHyphen/>
        <w:t>je – grin</w:t>
        <w:softHyphen/>
        <w:t>dy</w:t>
        <w:softHyphen/>
        <w:t>se, grind</w:t>
        <w:softHyphen/>
        <w:t>juos</w:t>
        <w:softHyphen/>
        <w:t>tė</w:t>
        <w:softHyphen/>
        <w:t>se ir lan</w:t>
        <w:softHyphen/>
        <w:t>gų rė</w:t>
        <w:softHyphen/>
        <w:t>muo</w:t>
        <w:softHyphen/>
        <w:t>se, – vi</w:t>
        <w:softHyphen/>
        <w:t>nys iš</w:t>
        <w:softHyphen/>
        <w:t>šo</w:t>
        <w:softHyphen/>
        <w:t>ka ir rū</w:t>
        <w:softHyphen/>
        <w:t>d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ur pil</w:t>
        <w:softHyphen/>
        <w:t>na su</w:t>
        <w:softHyphen/>
        <w:t>rū</w:t>
        <w:softHyphen/>
        <w:t>di</w:t>
        <w:softHyphen/>
        <w:t>ju</w:t>
        <w:softHyphen/>
        <w:t>sių vi</w:t>
        <w:softHyphen/>
        <w:t>nių, ant ku</w:t>
        <w:softHyphen/>
        <w:t>rių ga</w:t>
        <w:softHyphen/>
        <w:t>li už</w:t>
        <w:softHyphen/>
        <w:t>lip</w:t>
        <w:softHyphen/>
        <w:t>ti ar pra</w:t>
        <w:softHyphen/>
        <w:t>si</w:t>
        <w:softHyphen/>
        <w:t>dur</w:t>
        <w:softHyphen/>
        <w:t>ti al</w:t>
        <w:softHyphen/>
        <w:t>kū</w:t>
        <w:softHyphen/>
        <w:t>nę, ir sep</w:t>
        <w:softHyphen/>
        <w:t>ty</w:t>
        <w:softHyphen/>
        <w:t>niems mie</w:t>
        <w:softHyphen/>
        <w:t>ga</w:t>
        <w:softHyphen/>
        <w:t>mie</w:t>
        <w:softHyphen/>
        <w:t>siems tė</w:t>
        <w:softHyphen/>
        <w:t>ra tik vie</w:t>
        <w:softHyphen/>
        <w:t>nas tu</w:t>
        <w:softHyphen/>
        <w:t>a</w:t>
        <w:softHyphen/>
        <w:t>le</w:t>
        <w:softHyphen/>
        <w:t>tas, dar ir tas su pa</w:t>
        <w:softHyphen/>
        <w:t>nau</w:t>
        <w:softHyphen/>
        <w:t>do</w:t>
        <w:softHyphen/>
        <w:t>tu sar</w:t>
        <w:softHyphen/>
        <w:t>giu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a</w:t>
        <w:softHyphen/>
        <w:t>mas tar</w:t>
        <w:softHyphen/>
        <w:t>si ko lauk</w:t>
        <w:softHyphen/>
        <w:t>tų: gal ki</w:t>
        <w:softHyphen/>
        <w:t>tos mies</w:t>
        <w:softHyphen/>
        <w:t>to skirs</w:t>
        <w:softHyphen/>
        <w:t>ty</w:t>
        <w:softHyphen/>
        <w:t>mo zo</w:t>
        <w:softHyphen/>
        <w:t>no</w:t>
        <w:softHyphen/>
        <w:t>mis tvar</w:t>
        <w:softHyphen/>
        <w:t>kos, gal aki</w:t>
        <w:softHyphen/>
        <w:t>mir</w:t>
        <w:softHyphen/>
        <w:t>kos, kai te</w:t>
        <w:softHyphen/>
        <w:t>sta</w:t>
        <w:softHyphen/>
        <w:t>men</w:t>
        <w:softHyphen/>
        <w:t>tas ne</w:t>
        <w:softHyphen/>
        <w:t>be</w:t>
        <w:softHyphen/>
        <w:t>ga</w:t>
        <w:softHyphen/>
        <w:t>lios ir jis bus nu</w:t>
        <w:softHyphen/>
        <w:t>griau</w:t>
        <w:softHyphen/>
        <w:t>tas. Pa</w:t>
        <w:softHyphen/>
        <w:t>klau</w:t>
        <w:softHyphen/>
        <w:t>siau Tai</w:t>
        <w:softHyphen/>
        <w:t>le</w:t>
        <w:softHyphen/>
        <w:t>rio, ar se</w:t>
        <w:softHyphen/>
        <w:t>niai jis čia gy</w:t>
        <w:softHyphen/>
        <w:t>ve</w:t>
        <w:softHyphen/>
        <w:t>na, ir jis at</w:t>
        <w:softHyphen/>
        <w:t>sa</w:t>
        <w:softHyphen/>
        <w:t>kęs, maž</w:t>
        <w:softHyphen/>
        <w:t>daug še</w:t>
        <w:softHyphen/>
        <w:t>šias sa</w:t>
        <w:softHyphen/>
        <w:t>vai</w:t>
        <w:softHyphen/>
        <w:t>tes. Gi</w:t>
        <w:softHyphen/>
        <w:t>lioj pra</w:t>
        <w:softHyphen/>
        <w:t>ei</w:t>
        <w:softHyphen/>
        <w:t>ty bū</w:t>
        <w:softHyphen/>
        <w:t>ta ir sa</w:t>
        <w:softHyphen/>
        <w:t>vi</w:t>
        <w:softHyphen/>
        <w:t>nin</w:t>
        <w:softHyphen/>
        <w:t>ko, ku</w:t>
        <w:softHyphen/>
        <w:t>ris vi</w:t>
        <w:softHyphen/>
        <w:t>są gy</w:t>
        <w:softHyphen/>
        <w:t>ve</w:t>
        <w:softHyphen/>
        <w:t>ni</w:t>
        <w:softHyphen/>
        <w:t>mą kau</w:t>
        <w:softHyphen/>
        <w:t xml:space="preserve">pė </w:t>
      </w:r>
      <w:r>
        <w:rPr>
          <w:rFonts w:cs="Times New Roman" w:ascii="Times New Roman" w:hAnsi="Times New Roman"/>
          <w:i/>
          <w:iCs/>
          <w:color w:val="000000"/>
        </w:rPr>
        <w:t>Na</w:t>
        <w:softHyphen/>
        <w:t>tio</w:t>
        <w:softHyphen/>
        <w:t>nal Ge</w:t>
        <w:softHyphen/>
        <w:t>og</w:t>
        <w:softHyphen/>
        <w:t>rap</w:t>
        <w:softHyphen/>
        <w:t>hic</w:t>
      </w:r>
      <w:r>
        <w:rPr>
          <w:rFonts w:cs="Times New Roman" w:ascii="Times New Roman" w:hAnsi="Times New Roman"/>
          <w:color w:val="000000"/>
        </w:rPr>
        <w:t xml:space="preserve"> ir </w:t>
      </w:r>
      <w:r>
        <w:rPr>
          <w:rFonts w:cs="Times New Roman" w:ascii="Times New Roman" w:hAnsi="Times New Roman"/>
          <w:i/>
          <w:iCs/>
          <w:color w:val="000000"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  <w:color w:val="000000"/>
        </w:rPr>
        <w:t xml:space="preserve"> žur</w:t>
        <w:softHyphen/>
        <w:t>na</w:t>
        <w:softHyphen/>
        <w:t>lus. Di</w:t>
        <w:softHyphen/>
        <w:t>džiu</w:t>
        <w:softHyphen/>
        <w:t>lės svy</w:t>
        <w:softHyphen/>
        <w:t>ruo</w:t>
        <w:softHyphen/>
        <w:t>jan</w:t>
        <w:softHyphen/>
        <w:t>čios žur</w:t>
        <w:softHyphen/>
        <w:t>na</w:t>
        <w:softHyphen/>
        <w:t>lų krū</w:t>
        <w:softHyphen/>
        <w:t>vos ūg</w:t>
        <w:softHyphen/>
        <w:t>te</w:t>
        <w:softHyphen/>
        <w:t>li kiek</w:t>
        <w:softHyphen/>
        <w:t>vie</w:t>
        <w:softHyphen/>
        <w:t>ną</w:t>
        <w:softHyphen/>
        <w:t>kart, kai ly</w:t>
        <w:softHyphen/>
        <w:t>ja. Tai</w:t>
        <w:softHyphen/>
        <w:t>le</w:t>
        <w:softHyphen/>
        <w:t>ris už</w:t>
        <w:softHyphen/>
        <w:t>si</w:t>
        <w:softHyphen/>
        <w:t>mi</w:t>
        <w:softHyphen/>
        <w:t>nė, kad pas</w:t>
        <w:softHyphen/>
        <w:t>ku</w:t>
        <w:softHyphen/>
        <w:t>ti</w:t>
        <w:softHyphen/>
        <w:t>nis nuo</w:t>
        <w:softHyphen/>
        <w:t>mi</w:t>
        <w:softHyphen/>
        <w:t>nin</w:t>
        <w:softHyphen/>
        <w:t>kas lanks</w:t>
        <w:softHyphen/>
        <w:t>ty</w:t>
        <w:softHyphen/>
        <w:t>da</w:t>
        <w:softHyphen/>
        <w:t>vęs bliz</w:t>
        <w:softHyphen/>
        <w:t>gan</w:t>
        <w:softHyphen/>
        <w:t>čius žur</w:t>
        <w:softHyphen/>
        <w:t>na</w:t>
        <w:softHyphen/>
        <w:t>lo pus</w:t>
        <w:softHyphen/>
        <w:t>la</w:t>
        <w:softHyphen/>
        <w:t>pius ir ber</w:t>
        <w:softHyphen/>
        <w:t>da</w:t>
        <w:softHyphen/>
        <w:t>vęs ant jų ko</w:t>
        <w:softHyphen/>
        <w:t>kai</w:t>
        <w:softHyphen/>
        <w:t>ną. Lau</w:t>
        <w:softHyphen/>
        <w:t>ko du</w:t>
        <w:softHyphen/>
        <w:t>ry</w:t>
        <w:softHyphen/>
        <w:t>se nė</w:t>
        <w:softHyphen/>
        <w:t>ra spy</w:t>
        <w:softHyphen/>
        <w:t>nos nuo tų lai</w:t>
        <w:softHyphen/>
        <w:t>kų, kai po</w:t>
        <w:softHyphen/>
        <w:t>li</w:t>
        <w:softHyphen/>
        <w:t>ci</w:t>
        <w:softHyphen/>
        <w:t>ja ar kas ki</w:t>
        <w:softHyphen/>
        <w:t>tas jas iš</w:t>
        <w:softHyphen/>
        <w:t>spy</w:t>
        <w:softHyphen/>
        <w:t>rė. Ant sve</w:t>
        <w:softHyphen/>
        <w:t>tai</w:t>
        <w:softHyphen/>
        <w:t>nės sie</w:t>
        <w:softHyphen/>
        <w:t>nų pūp</w:t>
        <w:softHyphen/>
        <w:t>so de</w:t>
        <w:softHyphen/>
        <w:t>vy</w:t>
        <w:softHyphen/>
        <w:t>ni sluoks</w:t>
        <w:softHyphen/>
        <w:t>niai ta</w:t>
        <w:softHyphen/>
        <w:t>pe</w:t>
        <w:softHyphen/>
        <w:t>tų: gė</w:t>
        <w:softHyphen/>
        <w:t>lės po dry</w:t>
        <w:softHyphen/>
        <w:t>že</w:t>
        <w:softHyphen/>
        <w:t>liais po paukš</w:t>
        <w:softHyphen/>
        <w:t>te</w:t>
        <w:softHyphen/>
        <w:t>liais po li</w:t>
        <w:softHyphen/>
        <w:t>no me</w:t>
        <w:softHyphen/>
        <w:t>džia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in</w:t>
        <w:softHyphen/>
        <w:t>te</w:t>
        <w:softHyphen/>
        <w:t>liai kai</w:t>
        <w:softHyphen/>
        <w:t>my</w:t>
        <w:softHyphen/>
        <w:t>nai – už</w:t>
        <w:softHyphen/>
        <w:t>da</w:t>
        <w:softHyphen/>
        <w:t>ry</w:t>
        <w:softHyphen/>
        <w:t>tas me</w:t>
        <w:softHyphen/>
        <w:t>cha</w:t>
        <w:softHyphen/>
        <w:t>ni</w:t>
        <w:softHyphen/>
        <w:t>kos ce</w:t>
        <w:softHyphen/>
        <w:t>chas ir san</w:t>
        <w:softHyphen/>
        <w:t>dė</w:t>
        <w:softHyphen/>
        <w:t>lis il</w:t>
        <w:softHyphen/>
        <w:t>gio per vi</w:t>
        <w:softHyphen/>
        <w:t>są kvar</w:t>
        <w:softHyphen/>
        <w:t>ta</w:t>
        <w:softHyphen/>
        <w:t>lą. Na</w:t>
        <w:softHyphen/>
        <w:t>me yra san</w:t>
        <w:softHyphen/>
        <w:t>dė</w:t>
        <w:softHyphen/>
        <w:t>liu</w:t>
        <w:softHyphen/>
        <w:t>kas su sep</w:t>
        <w:softHyphen/>
        <w:t>ty</w:t>
        <w:softHyphen/>
        <w:t>nių pė</w:t>
        <w:softHyphen/>
        <w:t>dų vo</w:t>
        <w:softHyphen/>
        <w:t>lais da</w:t>
        <w:softHyphen/>
        <w:t>mas</w:t>
        <w:softHyphen/>
        <w:t>to stal</w:t>
        <w:softHyphen/>
        <w:t>tie</w:t>
        <w:softHyphen/>
        <w:t>sėms vy</w:t>
        <w:softHyphen/>
        <w:t>nio</w:t>
        <w:softHyphen/>
        <w:t>ti, kad šios nie</w:t>
        <w:softHyphen/>
        <w:t>ka</w:t>
        <w:softHyphen/>
        <w:t>da ne</w:t>
        <w:softHyphen/>
        <w:t>si</w:t>
        <w:softHyphen/>
        <w:t>lanks</w:t>
        <w:softHyphen/>
        <w:t>ty</w:t>
        <w:softHyphen/>
        <w:t>tų. Yra ked</w:t>
        <w:softHyphen/>
        <w:t>ro me</w:t>
        <w:softHyphen/>
        <w:t>džiu iš</w:t>
        <w:softHyphen/>
        <w:t>muš</w:t>
        <w:softHyphen/>
        <w:t>tas šal</w:t>
        <w:softHyphen/>
        <w:t>do</w:t>
        <w:softHyphen/>
        <w:t>mas san</w:t>
        <w:softHyphen/>
        <w:t>dė</w:t>
        <w:softHyphen/>
        <w:t>liu</w:t>
        <w:softHyphen/>
        <w:t>kas kai</w:t>
        <w:softHyphen/>
        <w:t>liams lai</w:t>
        <w:softHyphen/>
        <w:t>ky</w:t>
        <w:softHyphen/>
        <w:t>ti. Vo</w:t>
        <w:softHyphen/>
        <w:t>nios ply</w:t>
        <w:softHyphen/>
        <w:t>te</w:t>
        <w:softHyphen/>
        <w:t>lės iš</w:t>
        <w:softHyphen/>
        <w:t>pieš</w:t>
        <w:softHyphen/>
        <w:t>tos smul</w:t>
        <w:softHyphen/>
        <w:t>kio</w:t>
        <w:softHyphen/>
        <w:t>mis gė</w:t>
        <w:softHyphen/>
        <w:t>ly</w:t>
        <w:softHyphen/>
        <w:t>tė</w:t>
        <w:softHyphen/>
        <w:t>mis, gra</w:t>
        <w:softHyphen/>
        <w:t>žes</w:t>
        <w:softHyphen/>
        <w:t>nė</w:t>
        <w:softHyphen/>
        <w:t>mis už dau</w:t>
        <w:softHyphen/>
        <w:t>ge</w:t>
        <w:softHyphen/>
        <w:t>lį ves</w:t>
        <w:softHyphen/>
        <w:t>tu</w:t>
        <w:softHyphen/>
        <w:t>vi</w:t>
        <w:softHyphen/>
        <w:t>nių por</w:t>
        <w:softHyphen/>
        <w:t>ce</w:t>
        <w:softHyphen/>
        <w:t>lia</w:t>
        <w:softHyphen/>
        <w:t>no in</w:t>
        <w:softHyphen/>
        <w:t>dų kom</w:t>
        <w:softHyphen/>
        <w:t>plek</w:t>
        <w:softHyphen/>
        <w:t>tų, o tu</w:t>
        <w:softHyphen/>
        <w:t>a</w:t>
        <w:softHyphen/>
        <w:t>le</w:t>
        <w:softHyphen/>
        <w:t>te plau</w:t>
        <w:softHyphen/>
        <w:t>kio</w:t>
        <w:softHyphen/>
        <w:t>ja nau</w:t>
        <w:softHyphen/>
        <w:t>do</w:t>
        <w:softHyphen/>
        <w:t>tas sar</w:t>
        <w:softHyphen/>
        <w:t>g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 Tai</w:t>
        <w:softHyphen/>
        <w:t>le</w:t>
        <w:softHyphen/>
        <w:t>riu gy</w:t>
        <w:softHyphen/>
        <w:t>ve</w:t>
        <w:softHyphen/>
        <w:t>nu jau ko</w:t>
        <w:softHyphen/>
        <w:t>kį mė</w:t>
        <w:softHyphen/>
        <w:t>ne</w:t>
        <w:softHyphen/>
        <w:t>s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/>
      </w:pPr>
      <w:r>
        <w:rPr>
          <w:rFonts w:cs="Times New Roman" w:ascii="Times New Roman" w:hAnsi="Times New Roman"/>
        </w:rPr>
        <w:t>Tai</w:t>
        <w:softHyphen/>
        <w:t>le</w:t>
        <w:softHyphen/>
        <w:t>ris at</w:t>
        <w:softHyphen/>
        <w:t>ei</w:t>
        <w:softHyphen/>
        <w:t>na pus</w:t>
        <w:softHyphen/>
        <w:t>ry</w:t>
        <w:softHyphen/>
        <w:t>čiau</w:t>
        <w:softHyphen/>
        <w:t>ti su bu</w:t>
        <w:softHyphen/>
        <w:t>či</w:t>
        <w:softHyphen/>
        <w:t>nių žy</w:t>
        <w:softHyphen/>
        <w:t>mė</w:t>
        <w:softHyphen/>
        <w:t>mis ant kak</w:t>
        <w:softHyphen/>
        <w:t>lo ir krū</w:t>
        <w:softHyphen/>
        <w:t>ti</w:t>
        <w:softHyphen/>
        <w:t>nės, o aš var</w:t>
        <w:softHyphen/>
        <w:t>tau se</w:t>
        <w:softHyphen/>
        <w:t xml:space="preserve">ną </w:t>
      </w:r>
      <w:r>
        <w:rPr>
          <w:rFonts w:cs="Times New Roman" w:ascii="Times New Roman" w:hAnsi="Times New Roman"/>
          <w:i/>
          <w:iCs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</w:rPr>
        <w:t xml:space="preserve"> žur</w:t>
        <w:softHyphen/>
        <w:t>na</w:t>
        <w:softHyphen/>
        <w:t>lą. Tai ne</w:t>
        <w:softHyphen/>
        <w:t>pri</w:t>
        <w:softHyphen/>
        <w:t>ekaiš</w:t>
        <w:softHyphen/>
        <w:t>tin</w:t>
        <w:softHyphen/>
        <w:t>gas na</w:t>
        <w:softHyphen/>
        <w:t>mas nar</w:t>
        <w:softHyphen/>
        <w:t>ko</w:t>
        <w:softHyphen/>
        <w:t>ti</w:t>
        <w:softHyphen/>
        <w:t>kų pre</w:t>
        <w:softHyphen/>
        <w:t>kei</w:t>
        <w:softHyphen/>
        <w:t>viui. Jo</w:t>
        <w:softHyphen/>
        <w:t>kių kai</w:t>
        <w:softHyphen/>
        <w:t>my</w:t>
        <w:softHyphen/>
        <w:t>nų. Nė gy</w:t>
        <w:softHyphen/>
        <w:t>vos dva</w:t>
        <w:softHyphen/>
        <w:t>sios Po</w:t>
        <w:softHyphen/>
        <w:t>pie</w:t>
        <w:softHyphen/>
        <w:t>riaus gat</w:t>
        <w:softHyphen/>
        <w:t>vė</w:t>
        <w:softHyphen/>
        <w:t>je, iš</w:t>
        <w:softHyphen/>
        <w:t>sky</w:t>
        <w:softHyphen/>
        <w:t>rus san</w:t>
        <w:softHyphen/>
        <w:t>dė</w:t>
        <w:softHyphen/>
        <w:t>lius ir po</w:t>
        <w:softHyphen/>
        <w:t>pie</w:t>
        <w:softHyphen/>
        <w:t>riaus fab</w:t>
        <w:softHyphen/>
        <w:t>ri</w:t>
        <w:softHyphen/>
        <w:t>ką. Bez</w:t>
        <w:softHyphen/>
        <w:t>da</w:t>
        <w:softHyphen/>
        <w:t>lų tvai</w:t>
        <w:softHyphen/>
        <w:t>ko ga</w:t>
        <w:softHyphen/>
        <w:t>rai iš po</w:t>
        <w:softHyphen/>
        <w:t>pie</w:t>
        <w:softHyphen/>
        <w:t>riaus fab</w:t>
        <w:softHyphen/>
        <w:t>ri</w:t>
        <w:softHyphen/>
        <w:t>ko ir žiur</w:t>
        <w:softHyphen/>
        <w:t>kė</w:t>
        <w:softHyphen/>
        <w:t>no nar</w:t>
        <w:softHyphen/>
        <w:t>ve</w:t>
        <w:softHyphen/>
        <w:t>lio kva</w:t>
        <w:softHyphen/>
        <w:t>po oran</w:t>
        <w:softHyphen/>
        <w:t>ži</w:t>
        <w:softHyphen/>
        <w:t>nių skied</w:t>
        <w:softHyphen/>
        <w:t>rų pi</w:t>
        <w:softHyphen/>
        <w:t>ra</w:t>
        <w:softHyphen/>
        <w:t>mi</w:t>
        <w:softHyphen/>
        <w:t>dės ap</w:t>
        <w:softHyphen/>
        <w:t>link fab</w:t>
        <w:softHyphen/>
        <w:t>ri</w:t>
        <w:softHyphen/>
        <w:t>ką. Ne</w:t>
        <w:softHyphen/>
        <w:t>pri</w:t>
        <w:softHyphen/>
        <w:t>ekaiš</w:t>
        <w:softHyphen/>
        <w:t>tin</w:t>
        <w:softHyphen/>
        <w:t>gas na</w:t>
        <w:softHyphen/>
        <w:t>mas pre</w:t>
        <w:softHyphen/>
        <w:t>kiau</w:t>
        <w:softHyphen/>
        <w:t>ti nar</w:t>
        <w:softHyphen/>
        <w:t>ko</w:t>
        <w:softHyphen/>
        <w:t>ti</w:t>
        <w:softHyphen/>
        <w:t>kais, nes kas die</w:t>
        <w:softHyphen/>
        <w:t>ną Po</w:t>
        <w:softHyphen/>
        <w:t>pie</w:t>
        <w:softHyphen/>
        <w:t>riaus gat</w:t>
        <w:softHyphen/>
        <w:t>ve zu</w:t>
        <w:softHyphen/>
        <w:t>ja mi</w:t>
        <w:softHyphen/>
        <w:t>li</w:t>
        <w:softHyphen/>
        <w:t>jar</w:t>
        <w:softHyphen/>
        <w:t>dai sunk</w:t>
        <w:softHyphen/>
        <w:t>ve</w:t>
        <w:softHyphen/>
        <w:t>ži</w:t>
        <w:softHyphen/>
        <w:t>mių, o nak</w:t>
        <w:softHyphen/>
        <w:t>tį mu</w:t>
        <w:softHyphen/>
        <w:t>du su Tai</w:t>
        <w:softHyphen/>
        <w:t>le</w:t>
        <w:softHyphen/>
        <w:t>riu lie</w:t>
        <w:softHyphen/>
        <w:t>kam vie</w:t>
        <w:softHyphen/>
        <w:t>ni pu</w:t>
        <w:softHyphen/>
        <w:t>sės my</w:t>
        <w:softHyphen/>
        <w:t>lios spin</w:t>
        <w:softHyphen/>
        <w:t>du</w:t>
        <w:softHyphen/>
        <w:t>lio at</w:t>
        <w:softHyphen/>
        <w:t>stu</w:t>
        <w:softHyphen/>
        <w:t>mu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Ra</w:t>
        <w:softHyphen/>
        <w:t>dau ne</w:t>
        <w:softHyphen/>
        <w:t>su</w:t>
        <w:softHyphen/>
        <w:t>skai</w:t>
        <w:softHyphen/>
        <w:t>čiuo</w:t>
        <w:softHyphen/>
        <w:t>ja</w:t>
        <w:softHyphen/>
        <w:t>mas krū</w:t>
        <w:softHyphen/>
        <w:t xml:space="preserve">vas </w:t>
      </w:r>
      <w:r>
        <w:rPr>
          <w:rFonts w:cs="Times New Roman" w:ascii="Times New Roman" w:hAnsi="Times New Roman"/>
          <w:i/>
          <w:iCs/>
          <w:color w:val="000000"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  <w:color w:val="000000"/>
        </w:rPr>
        <w:t xml:space="preserve"> rū</w:t>
        <w:softHyphen/>
        <w:t>sy</w:t>
        <w:softHyphen/>
        <w:t>je, ir kiek</w:t>
        <w:softHyphen/>
        <w:t>vie</w:t>
        <w:softHyphen/>
        <w:t>nam kam</w:t>
        <w:softHyphen/>
        <w:t>ba</w:t>
        <w:softHyphen/>
        <w:t>ry riog</w:t>
        <w:softHyphen/>
        <w:t>so po stir</w:t>
        <w:softHyphen/>
        <w:t xml:space="preserve">tą </w:t>
      </w:r>
      <w:r>
        <w:rPr>
          <w:rFonts w:cs="Times New Roman" w:ascii="Times New Roman" w:hAnsi="Times New Roman"/>
          <w:i/>
          <w:iCs/>
          <w:color w:val="000000"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</w:t>
        <w:softHyphen/>
        <w:t>ve</w:t>
        <w:softHyphen/>
        <w:t>ni</w:t>
        <w:softHyphen/>
        <w:t>mas Jung</w:t>
        <w:softHyphen/>
        <w:t>ti</w:t>
        <w:softHyphen/>
        <w:t>nė</w:t>
        <w:softHyphen/>
        <w:t>se Vals</w:t>
        <w:softHyphen/>
        <w:t>ti</w:t>
        <w:softHyphen/>
        <w:t>jo</w:t>
        <w:softHyphen/>
        <w:t>s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Juo</w:t>
        <w:softHyphen/>
        <w:t>kas – ge</w:t>
        <w:softHyphen/>
        <w:t>riau</w:t>
        <w:softHyphen/>
        <w:t>sias vais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ur</w:t>
        <w:softHyphen/>
        <w:t>na</w:t>
        <w:softHyphen/>
        <w:t>lų krū</w:t>
        <w:softHyphen/>
        <w:t>vos – tai, ga</w:t>
        <w:softHyphen/>
        <w:t>li</w:t>
        <w:softHyphen/>
        <w:t>ma sa</w:t>
        <w:softHyphen/>
        <w:t>kyt, ir vi</w:t>
        <w:softHyphen/>
        <w:t>si bal</w:t>
        <w:softHyphen/>
        <w:t>d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</w:t>
        <w:softHyphen/>
        <w:t>niau</w:t>
        <w:softHyphen/>
        <w:t>siuo</w:t>
        <w:softHyphen/>
        <w:t>se žur</w:t>
        <w:softHyphen/>
        <w:t>na</w:t>
        <w:softHyphen/>
        <w:t>luo</w:t>
        <w:softHyphen/>
        <w:t>se yra se</w:t>
        <w:softHyphen/>
        <w:t>ri</w:t>
        <w:softHyphen/>
        <w:t>ja straips</w:t>
        <w:softHyphen/>
        <w:t>nių, kur žmo</w:t>
        <w:softHyphen/>
        <w:t>gaus kū</w:t>
        <w:softHyphen/>
        <w:t>no or</w:t>
        <w:softHyphen/>
        <w:t>ga</w:t>
        <w:softHyphen/>
        <w:t>nai pa</w:t>
        <w:softHyphen/>
        <w:t>sa</w:t>
        <w:softHyphen/>
        <w:t>ko</w:t>
        <w:softHyphen/>
        <w:t>ja apie sa</w:t>
        <w:softHyphen/>
        <w:t>ve pir</w:t>
        <w:softHyphen/>
        <w:t>muo</w:t>
        <w:softHyphen/>
        <w:t>ju as</w:t>
        <w:softHyphen/>
        <w:t>me</w:t>
        <w:softHyphen/>
        <w:t>niu: aš esu Džei</w:t>
        <w:softHyphen/>
        <w:t>nės gim</w:t>
        <w:softHyphen/>
        <w:t>d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Aš esu Džo pro</w:t>
        <w:softHyphen/>
        <w:t>sta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m</w:t>
        <w:softHyphen/>
        <w:t>tai. Tai</w:t>
        <w:softHyphen/>
        <w:t>gi Tai</w:t>
        <w:softHyphen/>
        <w:t>le</w:t>
        <w:softHyphen/>
        <w:t>ris ar</w:t>
        <w:softHyphen/>
        <w:t>ti</w:t>
        <w:softHyphen/>
        <w:t>na</w:t>
        <w:softHyphen/>
        <w:t>si prie vir</w:t>
        <w:softHyphen/>
        <w:t>tu</w:t>
        <w:softHyphen/>
        <w:t>vės sta</w:t>
        <w:softHyphen/>
        <w:t>lo su tom žy</w:t>
        <w:softHyphen/>
        <w:t>mėm, be marš</w:t>
        <w:softHyphen/>
        <w:t>ki</w:t>
        <w:softHyphen/>
        <w:t>nių ir sa</w:t>
        <w:softHyphen/>
        <w:t>ko taip ir taip, taip ir taip su</w:t>
        <w:softHyphen/>
        <w:t>si</w:t>
        <w:softHyphen/>
        <w:t>pa</w:t>
        <w:softHyphen/>
        <w:t>ži</w:t>
        <w:softHyphen/>
        <w:t>nęs su Mar</w:t>
        <w:softHyphen/>
        <w:t>la Sin</w:t>
        <w:softHyphen/>
        <w:t>ger pra</w:t>
        <w:softHyphen/>
        <w:t>ei</w:t>
        <w:softHyphen/>
        <w:t>tą nak</w:t>
        <w:softHyphen/>
        <w:t>tį, ir jie dul</w:t>
        <w:softHyphen/>
        <w:t>ki</w:t>
        <w:softHyphen/>
        <w:t>nę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 be</w:t>
        <w:softHyphen/>
        <w:t>si</w:t>
        <w:softHyphen/>
        <w:t>klau</w:t>
        <w:softHyphen/>
        <w:t>sy</w:t>
        <w:softHyphen/>
        <w:t>da</w:t>
        <w:softHyphen/>
        <w:t>mas vi</w:t>
        <w:softHyphen/>
        <w:t>sas jau</w:t>
        <w:softHyphen/>
        <w:t>čiuo</w:t>
        <w:softHyphen/>
        <w:t>si Džo tul</w:t>
        <w:softHyphen/>
        <w:t>žies pūs</w:t>
        <w:softHyphen/>
        <w:t>lė. Dėl vis</w:t>
        <w:softHyphen/>
        <w:t>ko kal</w:t>
        <w:softHyphen/>
        <w:t>tas aš. Kar</w:t>
        <w:softHyphen/>
        <w:t>tais pa</w:t>
        <w:softHyphen/>
        <w:t>da</w:t>
        <w:softHyphen/>
        <w:t>rai ką nors, ir ta</w:t>
        <w:softHyphen/>
        <w:t>ve iš</w:t>
        <w:softHyphen/>
        <w:t>dul</w:t>
        <w:softHyphen/>
        <w:t>ki</w:t>
        <w:softHyphen/>
        <w:t>na. O kar</w:t>
        <w:softHyphen/>
        <w:t>tais ta</w:t>
        <w:softHyphen/>
        <w:t>ve iš</w:t>
        <w:softHyphen/>
        <w:t>dul</w:t>
        <w:softHyphen/>
        <w:t>ki</w:t>
        <w:softHyphen/>
        <w:t>na dėl da</w:t>
        <w:softHyphen/>
        <w:t>ly</w:t>
        <w:softHyphen/>
        <w:t>kų, ku</w:t>
        <w:softHyphen/>
        <w:t>rių ne</w:t>
        <w:softHyphen/>
        <w:t>si pa</w:t>
        <w:softHyphen/>
        <w:t>da</w:t>
        <w:softHyphen/>
        <w:t>r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ėju</w:t>
        <w:softHyphen/>
        <w:t>sį va</w:t>
        <w:softHyphen/>
        <w:t>ka</w:t>
        <w:softHyphen/>
        <w:t>rą pa</w:t>
        <w:softHyphen/>
        <w:t>skam</w:t>
        <w:softHyphen/>
        <w:t>bi</w:t>
        <w:softHyphen/>
        <w:t>nau Mar</w:t>
        <w:softHyphen/>
        <w:t>lai. Mes esam su</w:t>
        <w:softHyphen/>
        <w:t>ta</w:t>
        <w:softHyphen/>
        <w:t>rę: jei</w:t>
        <w:softHyphen/>
        <w:t>gu no</w:t>
        <w:softHyphen/>
        <w:t>riu ei</w:t>
        <w:softHyphen/>
        <w:t>ti į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ę, skam</w:t>
        <w:softHyphen/>
        <w:t>bi</w:t>
        <w:softHyphen/>
        <w:t>nu Mar</w:t>
        <w:softHyphen/>
        <w:t>lai su</w:t>
        <w:softHyphen/>
        <w:t>ži</w:t>
        <w:softHyphen/>
        <w:t>no</w:t>
        <w:softHyphen/>
        <w:t>ti, ar ji ke</w:t>
        <w:softHyphen/>
        <w:t>ti</w:t>
        <w:softHyphen/>
        <w:t>na ten ei</w:t>
        <w:softHyphen/>
        <w:t>ti. Pra</w:t>
        <w:softHyphen/>
        <w:t>ei</w:t>
        <w:softHyphen/>
        <w:t>tą va</w:t>
        <w:softHyphen/>
        <w:t>ka</w:t>
        <w:softHyphen/>
        <w:t>rą rin</w:t>
        <w:softHyphen/>
        <w:t>ko</w:t>
        <w:softHyphen/>
        <w:t>si me</w:t>
        <w:softHyphen/>
        <w:t>la</w:t>
        <w:softHyphen/>
        <w:t>no</w:t>
        <w:softHyphen/>
        <w:t>ma, o aš jau</w:t>
        <w:softHyphen/>
        <w:t>čiau</w:t>
        <w:softHyphen/>
        <w:t>si ne</w:t>
        <w:softHyphen/>
        <w:t>k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gy</w:t>
        <w:softHyphen/>
        <w:t>ve</w:t>
        <w:softHyphen/>
        <w:t>na Ri</w:t>
        <w:softHyphen/>
        <w:t>džen</w:t>
        <w:softHyphen/>
        <w:t>to vieš</w:t>
        <w:softHyphen/>
        <w:t>bu</w:t>
        <w:softHyphen/>
        <w:t>ty</w:t>
        <w:softHyphen/>
        <w:t>je, ku</w:t>
        <w:softHyphen/>
        <w:t>ris tė</w:t>
        <w:softHyphen/>
        <w:t>ra tik ru</w:t>
        <w:softHyphen/>
        <w:t>dų pliur</w:t>
        <w:softHyphen/>
        <w:t>ze su</w:t>
        <w:softHyphen/>
        <w:t>lip</w:t>
        <w:softHyphen/>
        <w:t>dy</w:t>
        <w:softHyphen/>
        <w:t>tų ply</w:t>
        <w:softHyphen/>
        <w:t>tų lūš</w:t>
        <w:softHyphen/>
        <w:t>na, vi</w:t>
        <w:softHyphen/>
        <w:t>si čiu</w:t>
        <w:softHyphen/>
        <w:t>ži</w:t>
        <w:softHyphen/>
        <w:t>niai ten su</w:t>
        <w:softHyphen/>
        <w:t>kiš</w:t>
        <w:softHyphen/>
        <w:t>ti į sli</w:t>
        <w:softHyphen/>
        <w:t>džius plas</w:t>
        <w:softHyphen/>
        <w:t>ti</w:t>
        <w:softHyphen/>
        <w:t>ko mai</w:t>
        <w:softHyphen/>
        <w:t>šus, to</w:t>
        <w:softHyphen/>
        <w:t>dėl dau</w:t>
        <w:softHyphen/>
        <w:t>ge</w:t>
        <w:softHyphen/>
        <w:t>lis žmo</w:t>
        <w:softHyphen/>
        <w:t>nių at</w:t>
        <w:softHyphen/>
        <w:t>si</w:t>
        <w:softHyphen/>
        <w:t>kraus</w:t>
        <w:softHyphen/>
        <w:t>to čia mir</w:t>
        <w:softHyphen/>
        <w:t>ti. Tik at</w:t>
        <w:softHyphen/>
        <w:t>si</w:t>
        <w:softHyphen/>
        <w:t>sėsk ant bet ku</w:t>
        <w:softHyphen/>
        <w:t>rios lo</w:t>
        <w:softHyphen/>
        <w:t>vos ne taip, ir kar</w:t>
        <w:softHyphen/>
        <w:t>tu su pa</w:t>
        <w:softHyphen/>
        <w:t>klo</w:t>
        <w:softHyphen/>
        <w:t>dė</w:t>
        <w:softHyphen/>
        <w:t>mis bei ant</w:t>
        <w:softHyphen/>
        <w:t>klo</w:t>
        <w:softHyphen/>
        <w:t>dė</w:t>
        <w:softHyphen/>
        <w:t>mis nu</w:t>
        <w:softHyphen/>
        <w:t>čiuo</w:t>
        <w:softHyphen/>
        <w:t>ši tie</w:t>
        <w:softHyphen/>
        <w:t>siai ant grin</w:t>
        <w:softHyphen/>
        <w:t>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kam</w:t>
        <w:softHyphen/>
        <w:t>bi</w:t>
        <w:softHyphen/>
        <w:t>nau Mar</w:t>
        <w:softHyphen/>
        <w:t>lai į Ri</w:t>
        <w:softHyphen/>
        <w:t>džen</w:t>
        <w:softHyphen/>
        <w:t>to vieš</w:t>
        <w:softHyphen/>
        <w:t>bu</w:t>
        <w:softHyphen/>
        <w:t>tį pasiteirauti, ar ji ei</w:t>
        <w:softHyphen/>
        <w:t>sian</w:t>
        <w:softHyphen/>
        <w:t>ti į me</w:t>
        <w:softHyphen/>
        <w:t>la</w:t>
        <w:softHyphen/>
        <w:t>no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at</w:t>
        <w:softHyphen/>
        <w:t>sa</w:t>
        <w:softHyphen/>
        <w:t>kė lė</w:t>
        <w:softHyphen/>
        <w:t>tai. Tai ne</w:t>
        <w:softHyphen/>
        <w:t>bu</w:t>
        <w:softHyphen/>
        <w:t>vu</w:t>
        <w:softHyphen/>
        <w:t>si tik</w:t>
        <w:softHyphen/>
        <w:t>ra sa</w:t>
        <w:softHyphen/>
        <w:t>vi</w:t>
        <w:softHyphen/>
        <w:t>žu</w:t>
        <w:softHyphen/>
        <w:t>dy</w:t>
        <w:softHyphen/>
        <w:t>bė, pa</w:t>
        <w:softHyphen/>
        <w:t>sa</w:t>
        <w:softHyphen/>
        <w:t>ko</w:t>
        <w:softHyphen/>
        <w:t>jo Mar</w:t>
        <w:softHyphen/>
        <w:t>la, tai tik</w:t>
        <w:softHyphen/>
        <w:t>riau</w:t>
        <w:softHyphen/>
        <w:t>siai bu</w:t>
        <w:softHyphen/>
        <w:t>vęs vie</w:t>
        <w:softHyphen/>
        <w:t>nas va</w:t>
        <w:softHyphen/>
        <w:t>di</w:t>
        <w:softHyphen/>
        <w:t>na</w:t>
        <w:softHyphen/>
        <w:t>mų</w:t>
        <w:softHyphen/>
        <w:t>jų pa</w:t>
        <w:softHyphen/>
        <w:t>gal</w:t>
        <w:softHyphen/>
        <w:t>bos šauks</w:t>
        <w:softHyphen/>
        <w:t>mų, kai ji iš</w:t>
        <w:softHyphen/>
        <w:t>gė</w:t>
        <w:softHyphen/>
        <w:t>ru</w:t>
        <w:softHyphen/>
        <w:t>si per daug „Ksa</w:t>
        <w:softHyphen/>
        <w:t>nak</w:t>
        <w:softHyphen/>
        <w:t>so“ pi</w:t>
        <w:softHyphen/>
        <w:t>liu</w:t>
        <w:softHyphen/>
        <w:t>l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</w:t>
        <w:softHyphen/>
        <w:t>kit, nu</w:t>
        <w:softHyphen/>
        <w:t>va</w:t>
        <w:softHyphen/>
        <w:t>žiuo</w:t>
        <w:softHyphen/>
        <w:t>jat į Ri</w:t>
        <w:softHyphen/>
        <w:t>džen</w:t>
        <w:softHyphen/>
        <w:t>to vieš</w:t>
        <w:softHyphen/>
        <w:t>bu</w:t>
        <w:softHyphen/>
        <w:t>tį pa</w:t>
        <w:softHyphen/>
        <w:t>si</w:t>
        <w:softHyphen/>
        <w:t>žiū</w:t>
        <w:softHyphen/>
        <w:t>rė</w:t>
        <w:softHyphen/>
        <w:t>ti, kaip Mar</w:t>
        <w:softHyphen/>
        <w:t>la blaš</w:t>
        <w:softHyphen/>
        <w:t>ko</w:t>
        <w:softHyphen/>
        <w:t>si po nu</w:t>
        <w:softHyphen/>
        <w:t>šiu</w:t>
        <w:softHyphen/>
        <w:t>ru</w:t>
        <w:softHyphen/>
        <w:t>sį kam</w:t>
        <w:softHyphen/>
        <w:t>ba</w:t>
        <w:softHyphen/>
        <w:t>rį kar</w:t>
        <w:softHyphen/>
        <w:t>to</w:t>
        <w:softHyphen/>
        <w:t>da</w:t>
        <w:softHyphen/>
        <w:t>ma „aš mirš</w:t>
        <w:softHyphen/>
        <w:t>tu“. Mirš</w:t>
        <w:softHyphen/>
        <w:t>tu. Aš mirš</w:t>
        <w:softHyphen/>
        <w:t>tu. Mirš</w:t>
        <w:softHyphen/>
        <w:t>tu. Mir-štu. Mirš</w:t>
        <w:softHyphen/>
        <w:t>tu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i tęs</w:t>
        <w:softHyphen/>
        <w:t>tų</w:t>
        <w:softHyphen/>
        <w:t>si va</w:t>
        <w:softHyphen/>
        <w:t>lan</w:t>
        <w:softHyphen/>
        <w:t>dų va</w:t>
        <w:softHyphen/>
        <w:t>lan</w:t>
        <w:softHyphen/>
        <w:t>d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ar ji šį</w:t>
        <w:softHyphen/>
        <w:t>va</w:t>
        <w:softHyphen/>
        <w:t>kar lik</w:t>
        <w:softHyphen/>
        <w:t>sian</w:t>
        <w:softHyphen/>
        <w:t>ti na</w:t>
        <w:softHyphen/>
        <w:t>mie, ar n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įvyk</w:t>
        <w:softHyphen/>
        <w:t>džiu</w:t>
        <w:softHyphen/>
        <w:t>si di</w:t>
        <w:softHyphen/>
        <w:t>dį</w:t>
        <w:softHyphen/>
        <w:t>jį mir</w:t>
        <w:softHyphen/>
        <w:t>ties rei</w:t>
        <w:softHyphen/>
        <w:t>ka</w:t>
        <w:softHyphen/>
        <w:t>lą, at</w:t>
        <w:softHyphen/>
        <w:t>sa</w:t>
        <w:softHyphen/>
        <w:t>kė man Mar</w:t>
        <w:softHyphen/>
        <w:t>la. Tu</w:t>
        <w:softHyphen/>
        <w:t>rė</w:t>
        <w:softHyphen/>
        <w:t>čiau pa</w:t>
        <w:softHyphen/>
        <w:t>si</w:t>
        <w:softHyphen/>
        <w:t>ju</w:t>
        <w:softHyphen/>
        <w:t>dint, jei no</w:t>
        <w:softHyphen/>
        <w:t>riu spė</w:t>
        <w:softHyphen/>
        <w:t>ti pa</w:t>
        <w:softHyphen/>
        <w:t>ma</w:t>
        <w:softHyphen/>
        <w:t>ty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čiū, pa</w:t>
        <w:softHyphen/>
        <w:t>sa</w:t>
        <w:softHyphen/>
        <w:t>kiau, bet tu</w:t>
        <w:softHyphen/>
        <w:t>riu ki</w:t>
        <w:softHyphen/>
        <w:t>tų pla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Nie</w:t>
        <w:softHyphen/>
        <w:t>ko to</w:t>
        <w:softHyphen/>
        <w:t>kio, at</w:t>
        <w:softHyphen/>
        <w:t>sa</w:t>
        <w:softHyphen/>
        <w:t>kė Mar</w:t>
        <w:softHyphen/>
        <w:t>la, – ji ga</w:t>
        <w:softHyphen/>
        <w:t>lin</w:t>
        <w:softHyphen/>
        <w:t>ti mir</w:t>
        <w:softHyphen/>
        <w:t>ti ir žiū</w:t>
        <w:softHyphen/>
        <w:t>rė</w:t>
        <w:softHyphen/>
        <w:t>da</w:t>
        <w:softHyphen/>
        <w:t>ma te</w:t>
        <w:softHyphen/>
        <w:t>le</w:t>
        <w:softHyphen/>
        <w:t>vi</w:t>
        <w:softHyphen/>
        <w:t>zo</w:t>
        <w:softHyphen/>
        <w:t>rių. Mar</w:t>
        <w:softHyphen/>
        <w:t>la tik ti</w:t>
        <w:softHyphen/>
        <w:t>kė</w:t>
        <w:softHyphen/>
        <w:t>jo</w:t>
        <w:softHyphen/>
        <w:t>si, kad ro</w:t>
        <w:softHyphen/>
        <w:t>dys ką nors ver</w:t>
        <w:softHyphen/>
        <w:t>ta žiū</w:t>
        <w:softHyphen/>
        <w:t>r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aš iš</w:t>
        <w:softHyphen/>
        <w:t>lė</w:t>
        <w:softHyphen/>
        <w:t>kiau į me</w:t>
        <w:softHyphen/>
        <w:t>la</w:t>
        <w:softHyphen/>
        <w:t>no</w:t>
        <w:softHyphen/>
        <w:t>mą. Grį</w:t>
        <w:softHyphen/>
        <w:t>žau na</w:t>
        <w:softHyphen/>
        <w:t>mo anks</w:t>
        <w:softHyphen/>
        <w:t>ti ir už</w:t>
        <w:softHyphen/>
        <w:t>mi</w:t>
        <w:softHyphen/>
        <w:t>g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a</w:t>
        <w:softHyphen/>
        <w:t>bar, ki</w:t>
        <w:softHyphen/>
        <w:t>tą ry</w:t>
        <w:softHyphen/>
        <w:t>tą per pus</w:t>
        <w:softHyphen/>
        <w:t>ry</w:t>
        <w:softHyphen/>
        <w:t>čius, Tai</w:t>
        <w:softHyphen/>
        <w:t>le</w:t>
        <w:softHyphen/>
        <w:t>ris sau sė</w:t>
        <w:softHyphen/>
        <w:t>di su vi</w:t>
        <w:softHyphen/>
        <w:t>som tom žy</w:t>
        <w:softHyphen/>
        <w:t>mėm ir sa</w:t>
        <w:softHyphen/>
        <w:t>ko, kad Mar</w:t>
        <w:softHyphen/>
        <w:t>la – tik</w:t>
        <w:softHyphen/>
        <w:t>rų tik</w:t>
        <w:softHyphen/>
        <w:t>riau</w:t>
        <w:softHyphen/>
        <w:t>sia su</w:t>
        <w:softHyphen/>
        <w:t>mau</w:t>
        <w:softHyphen/>
        <w:t>ta kek</w:t>
        <w:softHyphen/>
        <w:t>šė, bet jam tai vi</w:t>
        <w:softHyphen/>
        <w:t>sai pa</w:t>
        <w:softHyphen/>
        <w:t>tin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me</w:t>
        <w:softHyphen/>
        <w:t>la</w:t>
        <w:softHyphen/>
        <w:t>no</w:t>
        <w:softHyphen/>
        <w:t>mos pra</w:t>
        <w:softHyphen/>
        <w:t>ei</w:t>
        <w:softHyphen/>
        <w:t>tą va</w:t>
        <w:softHyphen/>
        <w:t>ka</w:t>
        <w:softHyphen/>
        <w:t>rą par</w:t>
        <w:softHyphen/>
        <w:t>ėjau na</w:t>
        <w:softHyphen/>
        <w:t>mo ir už</w:t>
        <w:softHyphen/>
        <w:t>mi</w:t>
        <w:softHyphen/>
        <w:t>gau. Sap</w:t>
        <w:softHyphen/>
        <w:t>na</w:t>
        <w:softHyphen/>
        <w:t>vau, kad dul</w:t>
        <w:softHyphen/>
        <w:t>ki</w:t>
        <w:softHyphen/>
        <w:t>nu dul</w:t>
        <w:softHyphen/>
        <w:t>ki</w:t>
        <w:softHyphen/>
        <w:t>nu dul</w:t>
        <w:softHyphen/>
        <w:t>ki</w:t>
        <w:softHyphen/>
        <w:t>nu Mar</w:t>
        <w:softHyphen/>
        <w:t>lą Sin</w:t>
        <w:softHyphen/>
        <w:t>ger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O šį</w:t>
        <w:softHyphen/>
        <w:t>ryt klau</w:t>
        <w:softHyphen/>
        <w:t>sy</w:t>
        <w:softHyphen/>
        <w:t>da</w:t>
        <w:softHyphen/>
        <w:t>ma</w:t>
        <w:softHyphen/>
        <w:t>sis Tai</w:t>
        <w:softHyphen/>
        <w:t>le</w:t>
        <w:softHyphen/>
        <w:t>rio ap</w:t>
        <w:softHyphen/>
        <w:t>si</w:t>
        <w:softHyphen/>
        <w:t>me</w:t>
        <w:softHyphen/>
        <w:t>tu skai</w:t>
        <w:softHyphen/>
        <w:t xml:space="preserve">tąs </w:t>
      </w:r>
      <w:r>
        <w:rPr>
          <w:rFonts w:cs="Times New Roman" w:ascii="Times New Roman" w:hAnsi="Times New Roman"/>
          <w:i/>
          <w:iCs/>
          <w:color w:val="000000"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  <w:color w:val="000000"/>
        </w:rPr>
        <w:t>. Su</w:t>
        <w:softHyphen/>
        <w:t>mau</w:t>
        <w:softHyphen/>
        <w:t>ta kek</w:t>
        <w:softHyphen/>
        <w:t>šė – ga</w:t>
        <w:softHyphen/>
        <w:t>lė</w:t>
        <w:softHyphen/>
        <w:t>čiau tą pa</w:t>
        <w:softHyphen/>
        <w:t>tį pa</w:t>
        <w:softHyphen/>
        <w:t>sa</w:t>
        <w:softHyphen/>
        <w:t>kyt. Uni</w:t>
        <w:softHyphen/>
        <w:t>for</w:t>
        <w:softHyphen/>
        <w:t>muo</w:t>
        <w:softHyphen/>
        <w:t>tas hu</w:t>
        <w:softHyphen/>
        <w:t>mo</w:t>
        <w:softHyphen/>
        <w:t>r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Įsi</w:t>
        <w:softHyphen/>
        <w:t>utęs Džo tul</w:t>
        <w:softHyphen/>
        <w:t>žies la</w:t>
        <w:softHyphen/>
        <w:t>ta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 tik jam Mar</w:t>
        <w:softHyphen/>
        <w:t>la pra</w:t>
        <w:softHyphen/>
        <w:t>ei</w:t>
        <w:softHyphen/>
        <w:t>tą nak</w:t>
        <w:softHyphen/>
        <w:t>tį ne</w:t>
        <w:softHyphen/>
        <w:t>pri</w:t>
        <w:softHyphen/>
        <w:t>pa</w:t>
        <w:softHyphen/>
        <w:t>sa</w:t>
        <w:softHyphen/>
        <w:t>ko</w:t>
        <w:softHyphen/>
        <w:t>ju</w:t>
        <w:softHyphen/>
        <w:t>si, gi</w:t>
        <w:softHyphen/>
        <w:t>ria</w:t>
        <w:softHyphen/>
        <w:t>si Tai</w:t>
        <w:softHyphen/>
        <w:t>le</w:t>
        <w:softHyphen/>
        <w:t>ris. Nė vie</w:t>
        <w:softHyphen/>
        <w:t>na mer</w:t>
        <w:softHyphen/>
        <w:t>gi</w:t>
        <w:softHyphen/>
        <w:t>na nė</w:t>
        <w:softHyphen/>
        <w:t>ra su juo ši</w:t>
        <w:softHyphen/>
        <w:t>taip kal</w:t>
        <w:softHyphen/>
        <w:t>bė</w:t>
        <w:softHyphen/>
        <w:t>ju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Gie</w:t>
        <w:softHyphen/>
        <w:t>žian</w:t>
        <w:softHyphen/>
        <w:t>tys Džo dan</w:t>
        <w:softHyphen/>
        <w:t>t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Įnir</w:t>
        <w:softHyphen/>
        <w:t>šu</w:t>
        <w:softHyphen/>
        <w:t>sios ir įtū</w:t>
        <w:softHyphen/>
        <w:t>žu</w:t>
        <w:softHyphen/>
        <w:t>sios Džo šner</w:t>
        <w:softHyphen/>
        <w:t>v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Tai</w:t>
        <w:softHyphen/>
        <w:t>le</w:t>
        <w:softHyphen/>
        <w:t>ris su Mar</w:t>
        <w:softHyphen/>
        <w:t>la pa</w:t>
        <w:softHyphen/>
        <w:t>si</w:t>
        <w:softHyphen/>
        <w:t>dul</w:t>
        <w:softHyphen/>
        <w:t>ki</w:t>
        <w:softHyphen/>
        <w:t>nę ko</w:t>
        <w:softHyphen/>
        <w:t>kius de</w:t>
        <w:softHyphen/>
        <w:t>šimt kar</w:t>
        <w:softHyphen/>
        <w:t>tų, tę</w:t>
        <w:softHyphen/>
        <w:t>sia Tai</w:t>
        <w:softHyphen/>
        <w:t>le</w:t>
        <w:softHyphen/>
        <w:t>ris, Mar</w:t>
        <w:softHyphen/>
        <w:t>la pra</w:t>
        <w:softHyphen/>
        <w:t>si</w:t>
        <w:softHyphen/>
        <w:t>ta</w:t>
        <w:softHyphen/>
        <w:t>rė no</w:t>
        <w:softHyphen/>
        <w:t>rin</w:t>
        <w:softHyphen/>
        <w:t>ti pa</w:t>
        <w:softHyphen/>
        <w:t>sto</w:t>
        <w:softHyphen/>
        <w:t>ti. Mar</w:t>
        <w:softHyphen/>
        <w:t>la pa</w:t>
        <w:softHyphen/>
        <w:t>sa</w:t>
        <w:softHyphen/>
        <w:t>kė no</w:t>
        <w:softHyphen/>
        <w:t>rin</w:t>
        <w:softHyphen/>
        <w:t>ti pa</w:t>
        <w:softHyphen/>
        <w:t>si</w:t>
        <w:softHyphen/>
        <w:t>da</w:t>
        <w:softHyphen/>
        <w:t>ry</w:t>
        <w:softHyphen/>
        <w:t>ti Tai</w:t>
        <w:softHyphen/>
        <w:t>le</w:t>
        <w:softHyphen/>
        <w:t>rio kū</w:t>
        <w:softHyphen/>
        <w:t>di</w:t>
        <w:softHyphen/>
        <w:t>kio abor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Pa</w:t>
        <w:softHyphen/>
        <w:t>mė</w:t>
        <w:softHyphen/>
        <w:t>lę Džo krum</w:t>
        <w:softHyphen/>
        <w:t>pl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p</w:t>
        <w:softHyphen/>
        <w:t>gi Tai</w:t>
        <w:softHyphen/>
        <w:t>le</w:t>
        <w:softHyphen/>
        <w:t>ris ga</w:t>
        <w:softHyphen/>
        <w:t>lė</w:t>
        <w:softHyphen/>
        <w:t>jo ne</w:t>
        <w:softHyphen/>
        <w:t>už</w:t>
        <w:softHyphen/>
        <w:t>kib</w:t>
        <w:softHyphen/>
        <w:t>ti? Pra</w:t>
        <w:softHyphen/>
        <w:t>ėju</w:t>
        <w:softHyphen/>
        <w:t>sią nak</w:t>
        <w:softHyphen/>
        <w:t>tį jis sė</w:t>
        <w:softHyphen/>
        <w:t>dė</w:t>
        <w:softHyphen/>
        <w:t>jo vie</w:t>
        <w:softHyphen/>
        <w:t>nas ir kli</w:t>
        <w:softHyphen/>
        <w:t>ja</w:t>
        <w:softHyphen/>
        <w:t>vo ly</w:t>
        <w:softHyphen/>
        <w:t>ti</w:t>
        <w:softHyphen/>
        <w:t>nius or</w:t>
        <w:softHyphen/>
        <w:t>ga</w:t>
        <w:softHyphen/>
        <w:t>nus į „Snie</w:t>
        <w:softHyphen/>
        <w:t>guo</w:t>
        <w:softHyphen/>
        <w:t>lę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p aš ga</w:t>
        <w:softHyphen/>
        <w:t>lė</w:t>
        <w:softHyphen/>
        <w:t>jau var</w:t>
        <w:softHyphen/>
        <w:t>žy</w:t>
        <w:softHyphen/>
        <w:t>tis dėl Tai</w:t>
        <w:softHyphen/>
        <w:t>le</w:t>
        <w:softHyphen/>
        <w:t>rio dė</w:t>
        <w:softHyphen/>
        <w:t>me</w:t>
        <w:softHyphen/>
        <w:t>si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Įnir</w:t>
        <w:softHyphen/>
        <w:t>šęs ir įtū</w:t>
        <w:softHyphen/>
        <w:t>žęs Džo at</w:t>
        <w:softHyphen/>
        <w:t>stum</w:t>
        <w:softHyphen/>
        <w:t>ties jaus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o</w:t>
        <w:softHyphen/>
        <w:t>giau</w:t>
        <w:softHyphen/>
        <w:t>sia, kad vi</w:t>
        <w:softHyphen/>
        <w:t>sa tai įvy</w:t>
        <w:softHyphen/>
        <w:t>ko per ma</w:t>
        <w:softHyphen/>
        <w:t>ne. Kai pra</w:t>
        <w:softHyphen/>
        <w:t>ei</w:t>
        <w:softHyphen/>
        <w:t>tą nak</w:t>
        <w:softHyphen/>
        <w:t>tį at</w:t>
        <w:softHyphen/>
        <w:t>si</w:t>
        <w:softHyphen/>
        <w:t>gu</w:t>
        <w:softHyphen/>
        <w:t>liau mie</w:t>
        <w:softHyphen/>
        <w:t>go</w:t>
        <w:softHyphen/>
        <w:t>ti, Tai</w:t>
        <w:softHyphen/>
        <w:t>le</w:t>
        <w:softHyphen/>
        <w:t>ris pa</w:t>
        <w:softHyphen/>
        <w:t>sa</w:t>
        <w:softHyphen/>
        <w:t>ko</w:t>
        <w:softHyphen/>
        <w:t>jo, kad su</w:t>
        <w:softHyphen/>
        <w:t>grį</w:t>
        <w:softHyphen/>
        <w:t>žo iš dar</w:t>
        <w:softHyphen/>
        <w:t>bo ap</w:t>
        <w:softHyphen/>
        <w:t>tar</w:t>
        <w:softHyphen/>
        <w:t>na</w:t>
        <w:softHyphen/>
        <w:t>vęs pobūvį, ir Mar</w:t>
        <w:softHyphen/>
        <w:t>la vėl pa</w:t>
        <w:softHyphen/>
        <w:t>skam</w:t>
        <w:softHyphen/>
        <w:t>bi</w:t>
        <w:softHyphen/>
        <w:t>no iš Ri</w:t>
        <w:softHyphen/>
        <w:t>džen</w:t>
        <w:softHyphen/>
        <w:t>to vieš</w:t>
        <w:softHyphen/>
        <w:t>bu</w:t>
        <w:softHyphen/>
        <w:t>čio. Tai įvy</w:t>
        <w:softHyphen/>
        <w:t>ko, – pa</w:t>
        <w:softHyphen/>
        <w:t>sa</w:t>
        <w:softHyphen/>
        <w:t>kė Mar</w:t>
        <w:softHyphen/>
        <w:t>la. Tu</w:t>
        <w:softHyphen/>
        <w:t>ne</w:t>
        <w:softHyphen/>
        <w:t>lis, švie</w:t>
        <w:softHyphen/>
        <w:t>sa, ve</w:t>
        <w:softHyphen/>
        <w:t>dan</w:t>
        <w:softHyphen/>
        <w:t>ti ją pro tu</w:t>
        <w:softHyphen/>
        <w:t>ne</w:t>
        <w:softHyphen/>
        <w:t>lį. Mir</w:t>
        <w:softHyphen/>
        <w:t>ties po</w:t>
        <w:softHyphen/>
        <w:t>jū</w:t>
        <w:softHyphen/>
        <w:t>tis – jė</w:t>
        <w:softHyphen/>
        <w:t>ga, Mar</w:t>
        <w:softHyphen/>
        <w:t>la no</w:t>
        <w:softHyphen/>
        <w:t>rė</w:t>
        <w:softHyphen/>
        <w:t>ju</w:t>
        <w:softHyphen/>
        <w:t>si, kad iš</w:t>
        <w:softHyphen/>
        <w:t>girs</w:t>
        <w:softHyphen/>
        <w:t>čiau, kaip ji pa</w:t>
        <w:softHyphen/>
        <w:t>sa</w:t>
        <w:softHyphen/>
        <w:t>ko</w:t>
        <w:softHyphen/>
        <w:t>ja at</w:t>
        <w:softHyphen/>
        <w:t>si</w:t>
        <w:softHyphen/>
        <w:t>sky</w:t>
        <w:softHyphen/>
        <w:t>ru</w:t>
        <w:softHyphen/>
        <w:t>si nuo kū</w:t>
        <w:softHyphen/>
        <w:t>no ir ėmu</w:t>
        <w:softHyphen/>
        <w:t>si sklan</w:t>
        <w:softHyphen/>
        <w:t>dy</w:t>
        <w:softHyphen/>
        <w:t>ti or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ne</w:t>
        <w:softHyphen/>
        <w:t>bu</w:t>
        <w:softHyphen/>
        <w:t>vo tik</w:t>
        <w:softHyphen/>
        <w:t>ra, ar jos dva</w:t>
        <w:softHyphen/>
        <w:t>sia ga</w:t>
        <w:softHyphen/>
        <w:t>li skam</w:t>
        <w:softHyphen/>
        <w:t>bin</w:t>
        <w:softHyphen/>
        <w:t>ti te</w:t>
        <w:softHyphen/>
        <w:t>le</w:t>
        <w:softHyphen/>
        <w:t>fo</w:t>
        <w:softHyphen/>
        <w:t>nu, bet ji no</w:t>
        <w:softHyphen/>
        <w:t>rė</w:t>
        <w:softHyphen/>
        <w:t>ju</w:t>
        <w:softHyphen/>
        <w:t>si, kad kas nors bent jau iš</w:t>
        <w:softHyphen/>
        <w:t>girs</w:t>
        <w:softHyphen/>
        <w:t>tų jos pas</w:t>
        <w:softHyphen/>
        <w:t>ku</w:t>
        <w:softHyphen/>
        <w:t>ti</w:t>
        <w:softHyphen/>
        <w:t>nį ato</w:t>
        <w:softHyphen/>
        <w:t>dū</w:t>
        <w:softHyphen/>
        <w:t xml:space="preserve">sį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ne, rei</w:t>
        <w:softHyphen/>
        <w:t>kė</w:t>
        <w:softHyphen/>
        <w:t>jo Tai</w:t>
        <w:softHyphen/>
        <w:t>le</w:t>
        <w:softHyphen/>
        <w:t>riui pa</w:t>
        <w:softHyphen/>
        <w:t>kel</w:t>
        <w:softHyphen/>
        <w:t>ti ra</w:t>
        <w:softHyphen/>
        <w:t>ge</w:t>
        <w:softHyphen/>
        <w:t>lį ir ne taip vis</w:t>
        <w:softHyphen/>
        <w:t>ką su</w:t>
        <w:softHyphen/>
        <w:t>pra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ir Mar</w:t>
        <w:softHyphen/>
        <w:t>la nie</w:t>
        <w:softHyphen/>
        <w:t>ka</w:t>
        <w:softHyphen/>
        <w:t>da anks</w:t>
        <w:softHyphen/>
        <w:t>čiau ne</w:t>
        <w:softHyphen/>
        <w:t>bu</w:t>
        <w:softHyphen/>
        <w:t>vo su</w:t>
        <w:softHyphen/>
        <w:t>si</w:t>
        <w:softHyphen/>
        <w:t>ti</w:t>
        <w:softHyphen/>
        <w:t>kę, tai</w:t>
        <w:softHyphen/>
        <w:t>gi Tai</w:t>
        <w:softHyphen/>
        <w:t>le</w:t>
        <w:softHyphen/>
        <w:t>ris pa</w:t>
        <w:softHyphen/>
        <w:t>ma</w:t>
        <w:softHyphen/>
        <w:t>nė: blo</w:t>
        <w:softHyphen/>
        <w:t>gai, kad Mar</w:t>
        <w:softHyphen/>
        <w:t>la ke</w:t>
        <w:softHyphen/>
        <w:t>ti</w:t>
        <w:softHyphen/>
        <w:t>na mir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o pa</w:t>
        <w:softHyphen/>
        <w:t>na</w:t>
        <w:softHyphen/>
        <w:t>ša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vi</w:t>
        <w:softHyphen/>
        <w:t>sai ne Tai</w:t>
        <w:softHyphen/>
        <w:t>le</w:t>
        <w:softHyphen/>
        <w:t>rio rei</w:t>
        <w:softHyphen/>
        <w:t>ka</w:t>
        <w:softHyphen/>
        <w:t>las, bet Tai</w:t>
        <w:softHyphen/>
        <w:t>le</w:t>
        <w:softHyphen/>
        <w:t>ris skam</w:t>
        <w:softHyphen/>
        <w:t>bi</w:t>
        <w:softHyphen/>
        <w:t>na po</w:t>
        <w:softHyphen/>
        <w:t>li</w:t>
        <w:softHyphen/>
        <w:t>ci</w:t>
        <w:softHyphen/>
        <w:t>jai, ir Tai</w:t>
        <w:softHyphen/>
        <w:t>le</w:t>
        <w:softHyphen/>
        <w:t>ris skrie</w:t>
        <w:softHyphen/>
        <w:t>ja į Ri</w:t>
        <w:softHyphen/>
        <w:t>džen</w:t>
        <w:softHyphen/>
        <w:t>to vieš</w:t>
        <w:softHyphen/>
        <w:t>bu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a</w:t>
        <w:softHyphen/>
        <w:t>bar, pa</w:t>
        <w:softHyphen/>
        <w:t>gal se</w:t>
        <w:softHyphen/>
        <w:t>no</w:t>
        <w:softHyphen/>
        <w:t>vės ki</w:t>
        <w:softHyphen/>
        <w:t>nų pa</w:t>
        <w:softHyphen/>
        <w:t>pro</w:t>
        <w:softHyphen/>
        <w:t>čius, ku</w:t>
        <w:softHyphen/>
        <w:t>rių vi</w:t>
        <w:softHyphen/>
        <w:t>si iš</w:t>
        <w:softHyphen/>
        <w:t>mo</w:t>
        <w:softHyphen/>
        <w:t>kom iš te</w:t>
        <w:softHyphen/>
        <w:t>le</w:t>
        <w:softHyphen/>
        <w:t>vi</w:t>
        <w:softHyphen/>
        <w:t>zi</w:t>
        <w:softHyphen/>
        <w:t>jos, Tai</w:t>
        <w:softHyphen/>
        <w:t>le</w:t>
        <w:softHyphen/>
        <w:t>ris yra at</w:t>
        <w:softHyphen/>
        <w:t>sa</w:t>
        <w:softHyphen/>
        <w:t>kin</w:t>
        <w:softHyphen/>
        <w:t>gas už Mar</w:t>
        <w:softHyphen/>
        <w:t>lą am</w:t>
        <w:softHyphen/>
        <w:t>ži</w:t>
        <w:softHyphen/>
        <w:t>nai, nes Tai</w:t>
        <w:softHyphen/>
        <w:t>le</w:t>
        <w:softHyphen/>
        <w:t>ris iš</w:t>
        <w:softHyphen/>
        <w:t>gel</w:t>
        <w:softHyphen/>
        <w:t>bė</w:t>
        <w:softHyphen/>
        <w:t>jo Mar</w:t>
        <w:softHyphen/>
        <w:t>lai gy</w:t>
        <w:softHyphen/>
        <w:t>vy</w:t>
        <w:softHyphen/>
        <w:t>bę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tik bū</w:t>
        <w:softHyphen/>
        <w:t>čiau pa</w:t>
        <w:softHyphen/>
        <w:t>au</w:t>
        <w:softHyphen/>
        <w:t>ko</w:t>
        <w:softHyphen/>
        <w:t>jęs po</w:t>
        <w:softHyphen/>
        <w:t>rą mi</w:t>
        <w:softHyphen/>
        <w:t>nu</w:t>
        <w:softHyphen/>
        <w:t>čių ir nu</w:t>
        <w:softHyphen/>
        <w:t>ė</w:t>
        <w:softHyphen/>
        <w:t>jęs pa</w:t>
        <w:softHyphen/>
        <w:t>žiū</w:t>
        <w:softHyphen/>
        <w:t>rėt, kaip Mar</w:t>
        <w:softHyphen/>
        <w:t>la mirš</w:t>
        <w:softHyphen/>
        <w:t>ta, vi</w:t>
        <w:softHyphen/>
        <w:t>so to ne</w:t>
        <w:softHyphen/>
        <w:t>bū</w:t>
        <w:softHyphen/>
        <w:t>tų at</w:t>
        <w:softHyphen/>
        <w:t>si</w:t>
        <w:softHyphen/>
        <w:t>ti</w:t>
        <w:softHyphen/>
        <w:t>kę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man pa</w:t>
        <w:softHyphen/>
        <w:t>sa</w:t>
        <w:softHyphen/>
        <w:t>ko</w:t>
        <w:softHyphen/>
        <w:t>ja, kad Mar</w:t>
        <w:softHyphen/>
        <w:t>la gy</w:t>
        <w:softHyphen/>
        <w:t>ve</w:t>
        <w:softHyphen/>
        <w:t>nan</w:t>
        <w:softHyphen/>
        <w:t>ti 8G kam</w:t>
        <w:softHyphen/>
        <w:t>ba</w:t>
        <w:softHyphen/>
        <w:t>ry, pas</w:t>
        <w:softHyphen/>
        <w:t>ku</w:t>
        <w:softHyphen/>
        <w:t>ti</w:t>
        <w:softHyphen/>
        <w:t>nia</w:t>
        <w:softHyphen/>
        <w:t>me Ri</w:t>
        <w:softHyphen/>
        <w:t>džen</w:t>
        <w:softHyphen/>
        <w:t>to vieš</w:t>
        <w:softHyphen/>
        <w:t>bu</w:t>
        <w:softHyphen/>
        <w:t>čio aukš</w:t>
        <w:softHyphen/>
        <w:t>te – aš</w:t>
        <w:softHyphen/>
        <w:t>tun</w:t>
        <w:softHyphen/>
        <w:t>to aukš</w:t>
        <w:softHyphen/>
        <w:t>to gi</w:t>
        <w:softHyphen/>
        <w:t>lia</w:t>
        <w:softHyphen/>
        <w:t>me triukš</w:t>
        <w:softHyphen/>
        <w:t>min</w:t>
        <w:softHyphen/>
        <w:t>ga</w:t>
        <w:softHyphen/>
        <w:t>me ko</w:t>
        <w:softHyphen/>
        <w:t>ri</w:t>
        <w:softHyphen/>
        <w:t>do</w:t>
        <w:softHyphen/>
        <w:t>riu</w:t>
        <w:softHyphen/>
        <w:t>je, kur pro kiek</w:t>
        <w:softHyphen/>
        <w:t>vie</w:t>
        <w:softHyphen/>
        <w:t>nas du</w:t>
        <w:softHyphen/>
        <w:t>ris iš te</w:t>
        <w:softHyphen/>
        <w:t>le</w:t>
        <w:softHyphen/>
        <w:t>vi</w:t>
        <w:softHyphen/>
        <w:t>zo</w:t>
        <w:softHyphen/>
        <w:t>riaus lyg iš ko</w:t>
        <w:softHyphen/>
        <w:t>kios kon</w:t>
        <w:softHyphen/>
        <w:t>ser</w:t>
        <w:softHyphen/>
        <w:t>vų dė</w:t>
        <w:softHyphen/>
        <w:t>žu</w:t>
        <w:softHyphen/>
        <w:t>tės atai</w:t>
        <w:softHyphen/>
        <w:t>di juo</w:t>
        <w:softHyphen/>
        <w:t>kas. Kas po</w:t>
        <w:softHyphen/>
        <w:t>rą se</w:t>
        <w:softHyphen/>
        <w:t>kun</w:t>
        <w:softHyphen/>
        <w:t>džių su</w:t>
        <w:softHyphen/>
        <w:t>rin</w:t>
        <w:softHyphen/>
        <w:t>ka ak</w:t>
        <w:softHyphen/>
        <w:t>to</w:t>
        <w:softHyphen/>
        <w:t>rė, ar</w:t>
        <w:softHyphen/>
        <w:t>ba ak</w:t>
        <w:softHyphen/>
        <w:t>to</w:t>
        <w:softHyphen/>
        <w:t>riai klyk</w:t>
        <w:softHyphen/>
        <w:t>da</w:t>
        <w:softHyphen/>
        <w:t>mi mirš</w:t>
        <w:softHyphen/>
        <w:t>ta tra</w:t>
        <w:softHyphen/>
        <w:t>tant kul</w:t>
        <w:softHyphen/>
        <w:t>koms. Tai</w:t>
        <w:softHyphen/>
        <w:t>le</w:t>
        <w:softHyphen/>
        <w:t>ris nu</w:t>
        <w:softHyphen/>
        <w:t>ei</w:t>
        <w:softHyphen/>
        <w:t>na į ko</w:t>
        <w:softHyphen/>
        <w:t>ri</w:t>
        <w:softHyphen/>
        <w:t>do</w:t>
        <w:softHyphen/>
        <w:t>riaus ga</w:t>
        <w:softHyphen/>
        <w:t>lą, ir dar jam ne</w:t>
        <w:softHyphen/>
        <w:t>pa</w:t>
        <w:softHyphen/>
        <w:t>si</w:t>
        <w:softHyphen/>
        <w:t>bel</w:t>
        <w:softHyphen/>
        <w:t>dus plo</w:t>
        <w:softHyphen/>
        <w:t>nut plo</w:t>
        <w:softHyphen/>
        <w:t>nu</w:t>
        <w:softHyphen/>
        <w:t>tė</w:t>
        <w:softHyphen/>
        <w:t>lė pa</w:t>
        <w:softHyphen/>
        <w:t>gel</w:t>
        <w:softHyphen/>
        <w:t>tu</w:t>
        <w:softHyphen/>
        <w:t>si ran</w:t>
        <w:softHyphen/>
        <w:t>ka lyg spy</w:t>
        <w:softHyphen/>
        <w:t>ruok</w:t>
        <w:softHyphen/>
        <w:t>lė iš</w:t>
        <w:softHyphen/>
        <w:t>šo</w:t>
        <w:softHyphen/>
        <w:t>ka pro 8G kam</w:t>
        <w:softHyphen/>
        <w:t>ba</w:t>
        <w:softHyphen/>
        <w:t>rio du</w:t>
        <w:softHyphen/>
        <w:t>ris, pa</w:t>
        <w:softHyphen/>
        <w:t>grie</w:t>
        <w:softHyphen/>
        <w:t>bia jį už rie</w:t>
        <w:softHyphen/>
        <w:t>šo ir įtrau</w:t>
        <w:softHyphen/>
        <w:t>kia vi</w:t>
        <w:softHyphen/>
        <w:t>dun.</w:t>
      </w:r>
    </w:p>
    <w:p>
      <w:pPr>
        <w:pStyle w:val="Bodytext"/>
        <w:spacing w:lineRule="atLeast" w:line="294"/>
        <w:rPr/>
      </w:pPr>
      <w:r>
        <w:rPr>
          <w:rFonts w:cs="Times New Roman" w:ascii="Times New Roman" w:hAnsi="Times New Roman"/>
          <w:color w:val="000000"/>
        </w:rPr>
        <w:t>Įki</w:t>
        <w:softHyphen/>
        <w:t>šu no</w:t>
        <w:softHyphen/>
        <w:t xml:space="preserve">sį į </w:t>
      </w:r>
      <w:r>
        <w:rPr>
          <w:rFonts w:cs="Times New Roman" w:ascii="Times New Roman" w:hAnsi="Times New Roman"/>
          <w:i/>
          <w:iCs/>
          <w:color w:val="000000"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Mar</w:t>
        <w:softHyphen/>
        <w:t>la įtrau</w:t>
        <w:softHyphen/>
        <w:t>kia Tai</w:t>
        <w:softHyphen/>
        <w:t>le</w:t>
        <w:softHyphen/>
        <w:t>rį į sa</w:t>
        <w:softHyphen/>
        <w:t>vo kam</w:t>
        <w:softHyphen/>
        <w:t>ba</w:t>
        <w:softHyphen/>
        <w:t>rį, jis gir</w:t>
        <w:softHyphen/>
        <w:t>di cy</w:t>
        <w:softHyphen/>
        <w:t>pian</w:t>
        <w:softHyphen/>
        <w:t>čius stab</w:t>
        <w:softHyphen/>
        <w:t>džius ir si</w:t>
        <w:softHyphen/>
        <w:t>re</w:t>
        <w:softHyphen/>
        <w:t>nas prie</w:t>
        <w:softHyphen/>
        <w:t>šais Ri</w:t>
        <w:softHyphen/>
        <w:t>džen</w:t>
        <w:softHyphen/>
        <w:t>to vieš</w:t>
        <w:softHyphen/>
        <w:t>bu</w:t>
        <w:softHyphen/>
        <w:t>tį. Ant sta</w:t>
        <w:softHyphen/>
        <w:t>le</w:t>
        <w:softHyphen/>
        <w:t>lio gu</w:t>
        <w:softHyphen/>
        <w:t>li me</w:t>
        <w:softHyphen/>
        <w:t>cha</w:t>
        <w:softHyphen/>
        <w:t>ni</w:t>
        <w:softHyphen/>
        <w:t>nis vib</w:t>
        <w:softHyphen/>
        <w:t>ra</w:t>
        <w:softHyphen/>
        <w:t>to</w:t>
        <w:softHyphen/>
        <w:t>rius iš to pa</w:t>
        <w:softHyphen/>
        <w:t>ties minkš</w:t>
        <w:softHyphen/>
        <w:t>to raus</w:t>
        <w:softHyphen/>
        <w:t>vo plas</w:t>
        <w:softHyphen/>
        <w:t>ti</w:t>
        <w:softHyphen/>
        <w:t>ko kaip ir mi</w:t>
        <w:softHyphen/>
        <w:t>li</w:t>
        <w:softHyphen/>
        <w:t>jo</w:t>
        <w:softHyphen/>
        <w:t>nai lė</w:t>
        <w:softHyphen/>
        <w:t>lių bar</w:t>
        <w:softHyphen/>
        <w:t>bių, ir vie</w:t>
        <w:softHyphen/>
        <w:t>ną aki</w:t>
        <w:softHyphen/>
        <w:t>mir</w:t>
        <w:softHyphen/>
        <w:t>ką Tai</w:t>
        <w:softHyphen/>
        <w:t>le</w:t>
        <w:softHyphen/>
        <w:t>ris įsi</w:t>
        <w:softHyphen/>
        <w:t>vaiz</w:t>
        <w:softHyphen/>
        <w:t>duo</w:t>
        <w:softHyphen/>
        <w:t>ja mi</w:t>
        <w:softHyphen/>
        <w:t>li</w:t>
        <w:softHyphen/>
        <w:t>jo</w:t>
        <w:softHyphen/>
        <w:t>nus lė</w:t>
        <w:softHyphen/>
        <w:t>ly</w:t>
        <w:softHyphen/>
        <w:t>čių, lė</w:t>
        <w:softHyphen/>
        <w:t>lių bar</w:t>
        <w:softHyphen/>
        <w:t>bių ir vib</w:t>
        <w:softHyphen/>
        <w:t>ra</w:t>
        <w:softHyphen/>
        <w:t>to</w:t>
        <w:softHyphen/>
        <w:t>rių, ku</w:t>
        <w:softHyphen/>
        <w:t>riems įpurš</w:t>
        <w:softHyphen/>
        <w:t>kiant su</w:t>
        <w:softHyphen/>
        <w:t>tei</w:t>
        <w:softHyphen/>
        <w:t>kia</w:t>
        <w:softHyphen/>
        <w:t>ma for</w:t>
        <w:softHyphen/>
        <w:t>ma, ir jie nu</w:t>
        <w:softHyphen/>
        <w:t>va</w:t>
        <w:softHyphen/>
        <w:t>žiuo</w:t>
        <w:softHyphen/>
        <w:t>ja nuo to pa</w:t>
        <w:softHyphen/>
        <w:t>ties Tai</w:t>
        <w:softHyphen/>
        <w:t>va</w:t>
        <w:softHyphen/>
        <w:t>no kon</w:t>
        <w:softHyphen/>
        <w:t>ve</w:t>
        <w:softHyphen/>
        <w:t>je</w:t>
        <w:softHyphen/>
        <w:t xml:space="preserve">rio. 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te</w:t>
        <w:softHyphen/>
        <w:t>bi Tai</w:t>
        <w:softHyphen/>
        <w:t>le</w:t>
        <w:softHyphen/>
        <w:t>rį, žiū</w:t>
        <w:softHyphen/>
        <w:t>rin</w:t>
        <w:softHyphen/>
        <w:t>tį į jos vib</w:t>
        <w:softHyphen/>
        <w:t>ra</w:t>
        <w:softHyphen/>
        <w:t>to</w:t>
        <w:softHyphen/>
        <w:t>rių, iš</w:t>
        <w:softHyphen/>
        <w:t>ver</w:t>
        <w:softHyphen/>
        <w:t>čia akis ir sa</w:t>
        <w:softHyphen/>
        <w:t>ko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bi</w:t>
        <w:softHyphen/>
        <w:t>jok. Tau jis ne</w:t>
        <w:softHyphen/>
        <w:t>ke</w:t>
        <w:softHyphen/>
        <w:t>lia jo</w:t>
        <w:softHyphen/>
        <w:t>kios grės</w:t>
        <w:softHyphen/>
        <w:t>mė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iš</w:t>
        <w:softHyphen/>
        <w:t>stu</w:t>
        <w:softHyphen/>
        <w:t>mia Tai</w:t>
        <w:softHyphen/>
        <w:t>le</w:t>
        <w:softHyphen/>
        <w:t>rį at</w:t>
        <w:softHyphen/>
        <w:t>gal į ko</w:t>
        <w:softHyphen/>
        <w:t>ri</w:t>
        <w:softHyphen/>
        <w:t>do</w:t>
        <w:softHyphen/>
        <w:t>rių ir sa</w:t>
        <w:softHyphen/>
        <w:t>ko, kad jai la</w:t>
        <w:softHyphen/>
        <w:t>bai gai</w:t>
        <w:softHyphen/>
        <w:t>la, bet jam ne</w:t>
        <w:softHyphen/>
        <w:t>rei</w:t>
        <w:softHyphen/>
        <w:t>kė</w:t>
        <w:softHyphen/>
        <w:t>jo kvies</w:t>
        <w:softHyphen/>
        <w:t>ti po</w:t>
        <w:softHyphen/>
        <w:t>li</w:t>
        <w:softHyphen/>
        <w:t>ci</w:t>
        <w:softHyphen/>
        <w:t>jos, ir kad tik</w:t>
        <w:softHyphen/>
        <w:t>riau</w:t>
        <w:softHyphen/>
        <w:t>siai apa</w:t>
        <w:softHyphen/>
        <w:t>čioj da</w:t>
        <w:softHyphen/>
        <w:t>bar yra po</w:t>
        <w:softHyphen/>
        <w:t>li</w:t>
        <w:softHyphen/>
        <w:t>ci</w:t>
        <w:softHyphen/>
        <w:t>nin</w:t>
        <w:softHyphen/>
        <w:t>k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ri</w:t>
        <w:softHyphen/>
        <w:t>do</w:t>
        <w:softHyphen/>
        <w:t>riu</w:t>
        <w:softHyphen/>
        <w:t>je Mar</w:t>
        <w:softHyphen/>
        <w:t>la už</w:t>
        <w:softHyphen/>
        <w:t>ra</w:t>
        <w:softHyphen/>
        <w:t>ki</w:t>
        <w:softHyphen/>
        <w:t>na 8G kam</w:t>
        <w:softHyphen/>
        <w:t>ba</w:t>
        <w:softHyphen/>
        <w:t>rio du</w:t>
        <w:softHyphen/>
        <w:t>ris ir stu</w:t>
        <w:softHyphen/>
        <w:t>mia Tai</w:t>
        <w:softHyphen/>
        <w:t>le</w:t>
        <w:softHyphen/>
        <w:t>rį prie laip</w:t>
        <w:softHyphen/>
        <w:t>tų. Ant laip</w:t>
        <w:softHyphen/>
        <w:t>tų Tai</w:t>
        <w:softHyphen/>
        <w:t>le</w:t>
        <w:softHyphen/>
        <w:t>ris ir Mar</w:t>
        <w:softHyphen/>
        <w:t>la pri</w:t>
        <w:softHyphen/>
        <w:t>sip</w:t>
        <w:softHyphen/>
        <w:t>lo</w:t>
        <w:softHyphen/>
        <w:t>ja prie sie</w:t>
        <w:softHyphen/>
        <w:t>nos, kai po</w:t>
        <w:softHyphen/>
        <w:t>li</w:t>
        <w:softHyphen/>
        <w:t>ci</w:t>
        <w:softHyphen/>
        <w:t>ja ir grei</w:t>
        <w:softHyphen/>
        <w:t>to</w:t>
        <w:softHyphen/>
        <w:t>sios pa</w:t>
        <w:softHyphen/>
        <w:t>gal</w:t>
        <w:softHyphen/>
        <w:t>bos gy</w:t>
        <w:softHyphen/>
        <w:t>dy</w:t>
        <w:softHyphen/>
        <w:t>to</w:t>
        <w:softHyphen/>
        <w:t>jai pra</w:t>
        <w:softHyphen/>
        <w:t>švil</w:t>
        <w:softHyphen/>
        <w:t>pia pro juos su de</w:t>
        <w:softHyphen/>
        <w:t>guo</w:t>
        <w:softHyphen/>
        <w:t>nim klau</w:t>
        <w:softHyphen/>
        <w:t>si</w:t>
        <w:softHyphen/>
        <w:t>nė</w:t>
        <w:softHyphen/>
        <w:t>da</w:t>
        <w:softHyphen/>
        <w:t>mi, ku</w:t>
        <w:softHyphen/>
        <w:t>rios du</w:t>
        <w:softHyphen/>
        <w:t>rys 8G kam</w:t>
        <w:softHyphen/>
        <w:t>ba</w:t>
        <w:softHyphen/>
        <w:t>r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jiems sa</w:t>
        <w:softHyphen/>
        <w:t>ko, kad tai du</w:t>
        <w:softHyphen/>
        <w:t>rys ko</w:t>
        <w:softHyphen/>
        <w:t>ri</w:t>
        <w:softHyphen/>
        <w:t>do</w:t>
        <w:softHyphen/>
        <w:t>riaus ga</w:t>
        <w:softHyphen/>
        <w:t>l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u</w:t>
        <w:softHyphen/>
        <w:t>šun</w:t>
        <w:softHyphen/>
        <w:t>ka po</w:t>
        <w:softHyphen/>
        <w:t>li</w:t>
        <w:softHyphen/>
        <w:t>ci</w:t>
        <w:softHyphen/>
        <w:t>nin</w:t>
        <w:softHyphen/>
        <w:t>kams, kad mer</w:t>
        <w:softHyphen/>
        <w:t>gi</w:t>
        <w:softHyphen/>
        <w:t>na, gy</w:t>
        <w:softHyphen/>
        <w:t>ve</w:t>
        <w:softHyphen/>
        <w:t>nan</w:t>
        <w:softHyphen/>
        <w:t>ti 8G, anks</w:t>
        <w:softHyphen/>
        <w:t>čiau bu</w:t>
        <w:softHyphen/>
        <w:t>vo mie</w:t>
        <w:softHyphen/>
        <w:t>la ir ža</w:t>
        <w:softHyphen/>
        <w:t>vin</w:t>
        <w:softHyphen/>
        <w:t>ga, bet da</w:t>
        <w:softHyphen/>
        <w:t>bar vir</w:t>
        <w:softHyphen/>
        <w:t>to pa</w:t>
        <w:softHyphen/>
        <w:t>bai</w:t>
        <w:softHyphen/>
        <w:t>sa – tik</w:t>
        <w:softHyphen/>
        <w:t>ra ka</w:t>
        <w:softHyphen/>
        <w:t>le pa</w:t>
        <w:softHyphen/>
        <w:t>bai</w:t>
        <w:softHyphen/>
        <w:t>sa. Ta mer</w:t>
        <w:softHyphen/>
        <w:t>gi</w:t>
        <w:softHyphen/>
        <w:t>na – žmo</w:t>
        <w:softHyphen/>
        <w:t>ni</w:t>
        <w:softHyphen/>
        <w:t>jos at</w:t>
        <w:softHyphen/>
        <w:t>ma</w:t>
        <w:softHyphen/>
        <w:t>tų už</w:t>
        <w:softHyphen/>
        <w:t>kra</w:t>
        <w:softHyphen/>
        <w:t>tas, ji pa</w:t>
        <w:softHyphen/>
        <w:t>si</w:t>
        <w:softHyphen/>
        <w:t>me</w:t>
        <w:softHyphen/>
        <w:t>tu</w:t>
        <w:softHyphen/>
        <w:t>si ir būgš</w:t>
        <w:softHyphen/>
        <w:t>tau</w:t>
        <w:softHyphen/>
        <w:t>ja pri</w:t>
        <w:softHyphen/>
        <w:t>si</w:t>
        <w:softHyphen/>
        <w:t>riš</w:t>
        <w:softHyphen/>
        <w:t>ti prie ne</w:t>
        <w:softHyphen/>
        <w:t>tin</w:t>
        <w:softHyphen/>
        <w:t>ka</w:t>
        <w:softHyphen/>
        <w:t>mo as</w:t>
        <w:softHyphen/>
        <w:t>mens, to</w:t>
        <w:softHyphen/>
        <w:t>dėl ne</w:t>
        <w:softHyphen/>
        <w:t>pri</w:t>
        <w:softHyphen/>
        <w:t>si</w:t>
        <w:softHyphen/>
        <w:t>ri</w:t>
        <w:softHyphen/>
        <w:t>ša prie nie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r</w:t>
        <w:softHyphen/>
        <w:t>gi</w:t>
        <w:softHyphen/>
        <w:t>na iš 8G ne</w:t>
        <w:softHyphen/>
        <w:t>pa</w:t>
        <w:softHyphen/>
        <w:t>si</w:t>
        <w:softHyphen/>
        <w:t>ti</w:t>
        <w:softHyphen/>
        <w:t>ki sa</w:t>
        <w:softHyphen/>
        <w:t>vim, – šau</w:t>
        <w:softHyphen/>
        <w:t>kia Mar</w:t>
        <w:softHyphen/>
        <w:t>la, – ji ne</w:t>
        <w:softHyphen/>
        <w:t>ri</w:t>
        <w:softHyphen/>
        <w:t>mau</w:t>
        <w:softHyphen/>
        <w:t>ja, kad sen</w:t>
        <w:softHyphen/>
        <w:t>da</w:t>
        <w:softHyphen/>
        <w:t>ma vis ma</w:t>
        <w:softHyphen/>
        <w:t>žiau tu</w:t>
        <w:softHyphen/>
        <w:t>rės iš ko rink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ėk</w:t>
        <w:softHyphen/>
        <w:t>mės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li</w:t>
        <w:softHyphen/>
        <w:t>ci</w:t>
        <w:softHyphen/>
        <w:t>nin</w:t>
        <w:softHyphen/>
        <w:t>kai su</w:t>
        <w:softHyphen/>
        <w:t>sig</w:t>
        <w:softHyphen/>
        <w:t>rū</w:t>
        <w:softHyphen/>
        <w:t>da prie už</w:t>
        <w:softHyphen/>
        <w:t>ra</w:t>
        <w:softHyphen/>
        <w:t>kin</w:t>
        <w:softHyphen/>
        <w:t>tų 8G kam</w:t>
        <w:softHyphen/>
        <w:t>ba</w:t>
        <w:softHyphen/>
        <w:t>rio du</w:t>
        <w:softHyphen/>
        <w:t>rų, o Mar</w:t>
        <w:softHyphen/>
        <w:t>la su Tai</w:t>
        <w:softHyphen/>
        <w:t>le</w:t>
        <w:softHyphen/>
        <w:t>riu nu</w:t>
        <w:softHyphen/>
        <w:t>sku</w:t>
        <w:softHyphen/>
        <w:t>ba že</w:t>
        <w:softHyphen/>
        <w:t>myn į ho</w:t>
        <w:softHyphen/>
        <w:t>lą. Už jų po</w:t>
        <w:softHyphen/>
        <w:t>li</w:t>
        <w:softHyphen/>
        <w:t>ci</w:t>
        <w:softHyphen/>
        <w:t>nin</w:t>
        <w:softHyphen/>
        <w:t>kas šau</w:t>
        <w:softHyphen/>
        <w:t>kia du</w:t>
        <w:softHyphen/>
        <w:t>rims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eis</w:t>
        <w:softHyphen/>
        <w:t>kit mums jums pa</w:t>
        <w:softHyphen/>
        <w:t>dė</w:t>
        <w:softHyphen/>
        <w:t>ti! Pa</w:t>
        <w:softHyphen/>
        <w:t>ne</w:t>
        <w:softHyphen/>
        <w:t>le Sin</w:t>
        <w:softHyphen/>
        <w:t>ger, jūs tu</w:t>
        <w:softHyphen/>
        <w:t>rit dau</w:t>
        <w:softHyphen/>
        <w:t>gy</w:t>
        <w:softHyphen/>
        <w:t>bę prie</w:t>
        <w:softHyphen/>
        <w:t>žas</w:t>
        <w:softHyphen/>
        <w:t>čių gy</w:t>
        <w:softHyphen/>
        <w:t>ven</w:t>
        <w:softHyphen/>
        <w:t>ti! Tik įleis</w:t>
        <w:softHyphen/>
        <w:t>kit mus vi</w:t>
        <w:softHyphen/>
        <w:t>dun, Mar</w:t>
        <w:softHyphen/>
        <w:t>la, ir mes pa</w:t>
        <w:softHyphen/>
        <w:t>dė</w:t>
        <w:softHyphen/>
        <w:t>sim jums iš</w:t>
        <w:softHyphen/>
        <w:t>spręst jū</w:t>
        <w:softHyphen/>
        <w:t>sų pro</w:t>
        <w:softHyphen/>
        <w:t>ble</w:t>
        <w:softHyphen/>
        <w:t>mas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ir Tai</w:t>
        <w:softHyphen/>
        <w:t>le</w:t>
        <w:softHyphen/>
        <w:t>ris iš</w:t>
        <w:softHyphen/>
        <w:t>lė</w:t>
        <w:softHyphen/>
        <w:t>kė į gat</w:t>
        <w:softHyphen/>
        <w:t>vę. Tai</w:t>
        <w:softHyphen/>
        <w:t>le</w:t>
        <w:softHyphen/>
        <w:t>ris įgrū</w:t>
        <w:softHyphen/>
        <w:t>do Mar</w:t>
        <w:softHyphen/>
        <w:t>lą į tak</w:t>
        <w:softHyphen/>
        <w:t>si, o viršuj, aš</w:t>
        <w:softHyphen/>
        <w:t>tun</w:t>
        <w:softHyphen/>
        <w:t>ta</w:t>
        <w:softHyphen/>
        <w:t>me vieš</w:t>
        <w:softHyphen/>
        <w:t>bu</w:t>
        <w:softHyphen/>
        <w:t>čio aukš</w:t>
        <w:softHyphen/>
        <w:t>te, Mar</w:t>
        <w:softHyphen/>
        <w:t>los kam</w:t>
        <w:softHyphen/>
        <w:t>ba</w:t>
        <w:softHyphen/>
        <w:t>rio lan</w:t>
        <w:softHyphen/>
        <w:t>guo</w:t>
        <w:softHyphen/>
        <w:t>se Tai</w:t>
        <w:softHyphen/>
        <w:t>le</w:t>
        <w:softHyphen/>
        <w:t>ris ma</w:t>
        <w:softHyphen/>
        <w:t>tė še</w:t>
        <w:softHyphen/>
        <w:t>šė</w:t>
        <w:softHyphen/>
        <w:t>lius, zu</w:t>
        <w:softHyphen/>
        <w:t>jan</w:t>
        <w:softHyphen/>
        <w:t>čius pir</w:t>
        <w:softHyphen/>
        <w:t>myn at</w:t>
        <w:softHyphen/>
        <w:t>gal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ly</w:t>
        <w:softHyphen/>
        <w:t>je, pil</w:t>
        <w:softHyphen/>
        <w:t>na</w:t>
        <w:softHyphen/>
        <w:t>me švie</w:t>
        <w:softHyphen/>
        <w:t>sų ir ki</w:t>
        <w:softHyphen/>
        <w:t>tų ma</w:t>
        <w:softHyphen/>
        <w:t>ši</w:t>
        <w:softHyphen/>
        <w:t>nų, su še</w:t>
        <w:softHyphen/>
        <w:t>šio</w:t>
        <w:softHyphen/>
        <w:t>mis juos</w:t>
        <w:softHyphen/>
        <w:t>to</w:t>
        <w:softHyphen/>
        <w:t>mis trans</w:t>
        <w:softHyphen/>
        <w:t>por</w:t>
        <w:softHyphen/>
        <w:t>to, le</w:t>
        <w:softHyphen/>
        <w:t>kian</w:t>
        <w:softHyphen/>
        <w:t>čio ten, kur vis</w:t>
        <w:softHyphen/>
        <w:t>kas iš</w:t>
        <w:softHyphen/>
        <w:t>nyks</w:t>
        <w:softHyphen/>
        <w:t>ta, Mar</w:t>
        <w:softHyphen/>
        <w:t>la pra</w:t>
        <w:softHyphen/>
        <w:t>šo Tai</w:t>
        <w:softHyphen/>
        <w:t>le</w:t>
        <w:softHyphen/>
        <w:t>rio ne</w:t>
        <w:softHyphen/>
        <w:t>leist jai už</w:t>
        <w:softHyphen/>
        <w:t>migt vi</w:t>
        <w:softHyphen/>
        <w:t>są nak</w:t>
        <w:softHyphen/>
        <w:t>tį. Jei Mar</w:t>
        <w:softHyphen/>
        <w:t>la už</w:t>
        <w:softHyphen/>
        <w:t>migs, ji mir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Dau</w:t>
        <w:softHyphen/>
        <w:t>gy</w:t>
        <w:softHyphen/>
        <w:t>bė žmo</w:t>
        <w:softHyphen/>
        <w:t>nių lau</w:t>
        <w:softHyphen/>
        <w:t>kia Mar</w:t>
        <w:softHyphen/>
        <w:t>los mir</w:t>
        <w:softHyphen/>
        <w:t>ties, ji pa</w:t>
        <w:softHyphen/>
        <w:t>sa</w:t>
        <w:softHyphen/>
        <w:t>kė Tai</w:t>
        <w:softHyphen/>
        <w:t>le</w:t>
        <w:softHyphen/>
        <w:t>riui. Tie žmo</w:t>
        <w:softHyphen/>
        <w:t>nės jau yra mi</w:t>
        <w:softHyphen/>
        <w:t>rę, ana</w:t>
        <w:softHyphen/>
        <w:t>pus, ir nak</w:t>
        <w:softHyphen/>
        <w:t>tį jie skam</w:t>
        <w:softHyphen/>
        <w:t>bi</w:t>
        <w:softHyphen/>
        <w:t>nė</w:t>
        <w:softHyphen/>
        <w:t>ja jai te</w:t>
        <w:softHyphen/>
        <w:t>le</w:t>
        <w:softHyphen/>
        <w:t>fo</w:t>
        <w:softHyphen/>
        <w:t>nais. Daž</w:t>
        <w:softHyphen/>
        <w:t>nai, kai Mar</w:t>
        <w:softHyphen/>
        <w:t>la nu</w:t>
        <w:softHyphen/>
        <w:t>ei</w:t>
        <w:softHyphen/>
        <w:t>na į ba</w:t>
        <w:softHyphen/>
        <w:t>rą, kai iš</w:t>
        <w:softHyphen/>
        <w:t>girs</w:t>
        <w:softHyphen/>
        <w:t>ta pa</w:t>
        <w:softHyphen/>
        <w:t>da</w:t>
        <w:softHyphen/>
        <w:t>vė</w:t>
        <w:softHyphen/>
        <w:t>ją kvie</w:t>
        <w:softHyphen/>
        <w:t>čiant ją var</w:t>
        <w:softHyphen/>
        <w:t>du ir pri</w:t>
        <w:softHyphen/>
        <w:t>glau</w:t>
        <w:softHyphen/>
        <w:t>džia ra</w:t>
        <w:softHyphen/>
        <w:t>ge</w:t>
        <w:softHyphen/>
        <w:t>lį prie au</w:t>
        <w:softHyphen/>
        <w:t>sies, ten gir</w:t>
        <w:softHyphen/>
        <w:t>dė</w:t>
        <w:softHyphen/>
        <w:t>ti pyp</w:t>
        <w:softHyphen/>
        <w:t>sė</w:t>
        <w:softHyphen/>
        <w:t>j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ir Mar</w:t>
        <w:softHyphen/>
        <w:t>la ne</w:t>
        <w:softHyphen/>
        <w:t>mie</w:t>
        <w:softHyphen/>
        <w:t>go</w:t>
        <w:softHyphen/>
        <w:t>jo be</w:t>
        <w:softHyphen/>
        <w:t>veik vi</w:t>
        <w:softHyphen/>
        <w:t>są nak</w:t>
        <w:softHyphen/>
        <w:t>tį kam</w:t>
        <w:softHyphen/>
        <w:t>ba</w:t>
        <w:softHyphen/>
        <w:t>ry</w:t>
        <w:softHyphen/>
        <w:t>je ša</w:t>
        <w:softHyphen/>
        <w:t>lia ma</w:t>
        <w:softHyphen/>
        <w:t>no</w:t>
        <w:softHyphen/>
        <w:t>jo. Kai Tai</w:t>
        <w:softHyphen/>
        <w:t>le</w:t>
        <w:softHyphen/>
        <w:t>ris pra</w:t>
        <w:softHyphen/>
        <w:t>bu</w:t>
        <w:softHyphen/>
        <w:t>do, Mar</w:t>
        <w:softHyphen/>
        <w:t>la jau bu</w:t>
        <w:softHyphen/>
        <w:t>vo iš</w:t>
        <w:softHyphen/>
        <w:t>ga</w:t>
        <w:softHyphen/>
        <w:t>ra</w:t>
        <w:softHyphen/>
        <w:t>vu</w:t>
        <w:softHyphen/>
        <w:t>si at</w:t>
        <w:softHyphen/>
        <w:t>gal į Ri</w:t>
        <w:softHyphen/>
        <w:t>džen</w:t>
        <w:softHyphen/>
        <w:t>to vieš</w:t>
        <w:softHyphen/>
        <w:t>bu</w:t>
        <w:softHyphen/>
        <w:t xml:space="preserve">tį.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Sa</w:t>
        <w:softHyphen/>
        <w:t>kau Tai</w:t>
        <w:softHyphen/>
        <w:t>le</w:t>
        <w:softHyphen/>
        <w:t>riui: Mar</w:t>
        <w:softHyphen/>
        <w:t>lai ne</w:t>
        <w:softHyphen/>
        <w:t>rei</w:t>
        <w:softHyphen/>
        <w:t>kia mei</w:t>
        <w:softHyphen/>
        <w:t>lu</w:t>
        <w:softHyphen/>
        <w:t>žio, jai rei</w:t>
        <w:softHyphen/>
        <w:t>kia so</w:t>
        <w:softHyphen/>
        <w:t>cia</w:t>
        <w:softHyphen/>
        <w:t>li</w:t>
        <w:softHyphen/>
        <w:t>nio dar</w:t>
        <w:softHyphen/>
        <w:t>buo</w:t>
        <w:softHyphen/>
        <w:t>to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>ko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va</w:t>
        <w:softHyphen/>
        <w:t>dink ši</w:t>
        <w:softHyphen/>
        <w:t xml:space="preserve">to </w:t>
      </w:r>
      <w:r>
        <w:rPr>
          <w:rFonts w:cs="Times New Roman" w:ascii="Times New Roman" w:hAnsi="Times New Roman"/>
          <w:i/>
          <w:iCs/>
          <w:color w:val="000000"/>
        </w:rPr>
        <w:t>mei</w:t>
        <w:softHyphen/>
        <w:t>l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m</w:t>
        <w:softHyphen/>
        <w:t>pai ta</w:t>
        <w:softHyphen/>
        <w:t>riant, da</w:t>
        <w:softHyphen/>
        <w:t>bar Mar</w:t>
        <w:softHyphen/>
        <w:t>la su</w:t>
        <w:softHyphen/>
        <w:t>si</w:t>
        <w:softHyphen/>
        <w:t>ruo</w:t>
        <w:softHyphen/>
        <w:t>šė su</w:t>
        <w:softHyphen/>
        <w:t>mau</w:t>
        <w:softHyphen/>
        <w:t>ti dar vie</w:t>
        <w:softHyphen/>
        <w:t>ną ma</w:t>
        <w:softHyphen/>
        <w:t>no gy</w:t>
        <w:softHyphen/>
        <w:t>ve</w:t>
        <w:softHyphen/>
        <w:t>ni</w:t>
        <w:softHyphen/>
        <w:t>mo da</w:t>
        <w:softHyphen/>
        <w:t>lį. Taip jau yra nuo ko</w:t>
        <w:softHyphen/>
        <w:t>le</w:t>
        <w:softHyphen/>
        <w:t>džo lai</w:t>
        <w:softHyphen/>
        <w:t>kų: su</w:t>
        <w:softHyphen/>
        <w:t>si</w:t>
        <w:softHyphen/>
        <w:t>drau</w:t>
        <w:softHyphen/>
        <w:t>gau</w:t>
        <w:softHyphen/>
        <w:t>ju su kuo nors. Jie ve</w:t>
        <w:softHyphen/>
        <w:t>da. Pra</w:t>
        <w:softHyphen/>
        <w:t>ran</w:t>
        <w:softHyphen/>
        <w:t>du drau</w:t>
        <w:softHyphen/>
        <w:t>gu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ui</w:t>
        <w:softHyphen/>
        <w:t>k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</w:t>
        <w:softHyphen/>
        <w:t>sta</w:t>
        <w:softHyphen/>
        <w:t>bu, 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klau</w:t>
        <w:softHyphen/>
        <w:t>sia, ar man tai ke</w:t>
        <w:softHyphen/>
        <w:t>lia pro</w:t>
        <w:softHyphen/>
        <w:t>ble</w:t>
        <w:softHyphen/>
        <w:t>m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Džo vi</w:t>
        <w:softHyphen/>
        <w:t>du</w:t>
        <w:softHyphen/>
        <w:t>rių mėš</w:t>
        <w:softHyphen/>
        <w:t>lun</w:t>
        <w:softHyphen/>
        <w:t>g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at</w:t>
        <w:softHyphen/>
        <w:t>sa</w:t>
        <w:softHyphen/>
        <w:t>kau, vis</w:t>
        <w:softHyphen/>
        <w:t>kas ge</w:t>
        <w:softHyphen/>
        <w:t>r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dėk pis</w:t>
        <w:softHyphen/>
        <w:t>to</w:t>
        <w:softHyphen/>
        <w:t>le</w:t>
        <w:softHyphen/>
        <w:t>tą man prie smil</w:t>
        <w:softHyphen/>
        <w:t>ki</w:t>
        <w:softHyphen/>
        <w:t>nio ir iš</w:t>
        <w:softHyphen/>
        <w:t>taš</w:t>
        <w:softHyphen/>
        <w:t>kyk man sme</w:t>
        <w:softHyphen/>
        <w:t>ge</w:t>
        <w:softHyphen/>
        <w:t>nis ant sie</w:t>
        <w:softHyphen/>
        <w:t>no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ie</w:t>
        <w:softHyphen/>
        <w:t>siog pui</w:t>
        <w:softHyphen/>
        <w:t>ku, sa</w:t>
        <w:softHyphen/>
        <w:t>kau. Tik</w:t>
        <w:softHyphen/>
        <w:t>rai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</w:t>
        <w:softHyphen/>
        <w:t>sas iš</w:t>
        <w:softHyphen/>
        <w:t>siun</w:t>
        <w:softHyphen/>
        <w:t>čia ma</w:t>
        <w:softHyphen/>
        <w:t>ne na</w:t>
        <w:softHyphen/>
        <w:t>mo dėl pri</w:t>
        <w:softHyphen/>
        <w:t>skre</w:t>
        <w:softHyphen/>
        <w:t>tu</w:t>
        <w:softHyphen/>
        <w:t>sio prie kel</w:t>
        <w:softHyphen/>
        <w:t>nių krau</w:t>
        <w:softHyphen/>
        <w:t>jo, ir aš ne</w:t>
        <w:softHyphen/>
        <w:t>si</w:t>
        <w:softHyphen/>
        <w:t>tve</w:t>
        <w:softHyphen/>
        <w:t>riu džiaugs</w:t>
        <w:softHyphen/>
        <w:t>mu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Žaiz</w:t>
        <w:softHyphen/>
        <w:t>da, pra</w:t>
        <w:softHyphen/>
        <w:t>kirs</w:t>
        <w:softHyphen/>
        <w:t>ta man skruos</w:t>
        <w:softHyphen/>
        <w:t>te, taip ir ne</w:t>
        <w:softHyphen/>
        <w:t>už</w:t>
        <w:softHyphen/>
        <w:t>gi</w:t>
        <w:softHyphen/>
        <w:t>jo. Vaikš</w:t>
        <w:softHyphen/>
        <w:t>tau į dar</w:t>
        <w:softHyphen/>
        <w:t>bą, ir ma</w:t>
        <w:softHyphen/>
        <w:t>no pa</w:t>
        <w:softHyphen/>
        <w:t>muš</w:t>
        <w:softHyphen/>
        <w:t>tos aki</w:t>
        <w:softHyphen/>
        <w:t>duo</w:t>
        <w:softHyphen/>
        <w:t>bės at</w:t>
        <w:softHyphen/>
        <w:t>ro</w:t>
        <w:softHyphen/>
        <w:t>do lyg du juo</w:t>
        <w:softHyphen/>
        <w:t>di iš</w:t>
        <w:softHyphen/>
        <w:t>pam</w:t>
        <w:softHyphen/>
        <w:t>pę ries</w:t>
        <w:softHyphen/>
        <w:t>tai</w:t>
        <w:softHyphen/>
        <w:t>niai ap</w:t>
        <w:softHyphen/>
        <w:t>link sky</w:t>
        <w:softHyphen/>
        <w:t>lu</w:t>
        <w:softHyphen/>
        <w:t>tes myž</w:t>
        <w:softHyphen/>
        <w:t>ti, ku</w:t>
        <w:softHyphen/>
        <w:t>rios man li</w:t>
        <w:softHyphen/>
        <w:t>ko žiū</w:t>
        <w:softHyphen/>
        <w:t>rė</w:t>
        <w:softHyphen/>
        <w:t>ti. Iki pat šios die</w:t>
        <w:softHyphen/>
        <w:t>nos ma</w:t>
        <w:softHyphen/>
        <w:t>ne bai</w:t>
        <w:softHyphen/>
        <w:t>siai er</w:t>
        <w:softHyphen/>
        <w:t>zi</w:t>
        <w:softHyphen/>
        <w:t>no tai, kad va ko</w:t>
        <w:softHyphen/>
        <w:t>kiu kie</w:t>
        <w:softHyphen/>
        <w:t>tu dze</w:t>
        <w:softHyphen/>
        <w:t>no meist</w:t>
        <w:softHyphen/>
        <w:t>ru ta</w:t>
        <w:softHyphen/>
        <w:t>pau, bet nie</w:t>
        <w:softHyphen/>
        <w:t>kas to ne</w:t>
        <w:softHyphen/>
        <w:t>pa</w:t>
        <w:softHyphen/>
        <w:t>ste</w:t>
        <w:softHyphen/>
        <w:t>bi. Kad ir kaip ten bū</w:t>
        <w:softHyphen/>
        <w:t>tų, da</w:t>
        <w:softHyphen/>
        <w:t>rau tą da</w:t>
        <w:softHyphen/>
        <w:t>ly</w:t>
        <w:softHyphen/>
        <w:t>kė</w:t>
        <w:softHyphen/>
        <w:t>lį FAK</w:t>
        <w:softHyphen/>
        <w:t>SU. Ku</w:t>
        <w:softHyphen/>
        <w:t>riu HAI</w:t>
        <w:softHyphen/>
        <w:t>K</w:t>
      </w:r>
      <w:r>
        <w:rPr>
          <w:rFonts w:cs="Times New Roman" w:ascii="Times New Roman" w:hAnsi="Times New Roman"/>
          <w:caps/>
          <w:color w:val="000000"/>
        </w:rPr>
        <w:t>ų</w:t>
      </w:r>
      <w:r>
        <w:rPr>
          <w:rFonts w:cs="Times New Roman" w:ascii="Times New Roman" w:hAnsi="Times New Roman"/>
          <w:color w:val="000000"/>
        </w:rPr>
        <w:t xml:space="preserve"> po</w:t>
        <w:softHyphen/>
        <w:t>sme</w:t>
        <w:softHyphen/>
        <w:t>lius ir FAK</w:t>
        <w:softHyphen/>
        <w:t>SUO</w:t>
        <w:softHyphen/>
        <w:t>JU juos vi</w:t>
        <w:softHyphen/>
        <w:t>siems ap</w:t>
        <w:softHyphen/>
        <w:t>lin</w:t>
        <w:softHyphen/>
        <w:t>ki</w:t>
        <w:softHyphen/>
        <w:t>niams. Kai ei</w:t>
        <w:softHyphen/>
        <w:t>nu pro ho</w:t>
        <w:softHyphen/>
        <w:t>le dir</w:t>
        <w:softHyphen/>
        <w:t>ban</w:t>
        <w:softHyphen/>
        <w:t>čius žmo</w:t>
        <w:softHyphen/>
        <w:t>nes, vi</w:t>
        <w:softHyphen/>
        <w:t>siš</w:t>
        <w:softHyphen/>
        <w:t>kai SU</w:t>
        <w:softHyphen/>
        <w:t>DZE</w:t>
        <w:softHyphen/>
        <w:t>NĖ</w:t>
        <w:softHyphen/>
        <w:t>JU kiek</w:t>
        <w:softHyphen/>
        <w:t>vie</w:t>
        <w:softHyphen/>
        <w:t>no prie</w:t>
        <w:softHyphen/>
        <w:t>šiš</w:t>
        <w:softHyphen/>
        <w:t>ko</w:t>
        <w:softHyphen/>
        <w:t>se AKY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Dar</w:t>
        <w:softHyphen/>
        <w:t>bo bi</w:t>
        <w:softHyphen/>
        <w:t>tės, lauk</w:t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et tra</w:t>
        <w:softHyphen/>
        <w:t>nai ga</w:t>
        <w:softHyphen/>
        <w:t>li iš</w:t>
        <w:softHyphen/>
        <w:t xml:space="preserve">skrist </w:t>
      </w:r>
    </w:p>
    <w:p>
      <w:pPr>
        <w:pStyle w:val="Bodytext"/>
        <w:ind w:firstLine="170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o</w:t>
        <w:softHyphen/>
        <w:t>čia – ver</w:t>
        <w:softHyphen/>
        <w:t>gė jų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sa</w:t>
        <w:softHyphen/>
        <w:t>kai vi</w:t>
        <w:softHyphen/>
        <w:t>sų sa</w:t>
        <w:softHyphen/>
        <w:t>vo že</w:t>
        <w:softHyphen/>
        <w:t>miš</w:t>
        <w:softHyphen/>
        <w:t>kų tur</w:t>
        <w:softHyphen/>
        <w:t>tų bei ma</w:t>
        <w:softHyphen/>
        <w:t>ši</w:t>
        <w:softHyphen/>
        <w:t>nos ir iš</w:t>
        <w:softHyphen/>
        <w:t>vyks</w:t>
        <w:softHyphen/>
        <w:t>ti gy</w:t>
        <w:softHyphen/>
        <w:t>ven</w:t>
        <w:softHyphen/>
        <w:t>ti į nuo</w:t>
        <w:softHyphen/>
        <w:t>mo</w:t>
        <w:softHyphen/>
        <w:t>ja</w:t>
        <w:softHyphen/>
        <w:t>mą na</w:t>
        <w:softHyphen/>
        <w:t>mą eko</w:t>
        <w:softHyphen/>
        <w:t>lo</w:t>
        <w:softHyphen/>
        <w:t>giš</w:t>
        <w:softHyphen/>
        <w:t>kai už</w:t>
        <w:softHyphen/>
        <w:t>terš</w:t>
        <w:softHyphen/>
        <w:t>to</w:t>
        <w:softHyphen/>
        <w:t>je mies</w:t>
        <w:softHyphen/>
        <w:t>to da</w:t>
        <w:softHyphen/>
        <w:t>ly</w:t>
        <w:softHyphen/>
        <w:t>je, kur vė</w:t>
        <w:softHyphen/>
        <w:t>lai va</w:t>
        <w:softHyphen/>
        <w:t>ka</w:t>
        <w:softHyphen/>
        <w:t>re gir</w:t>
        <w:softHyphen/>
        <w:t>di, kaip Mar</w:t>
        <w:softHyphen/>
        <w:t>la ir Tai</w:t>
        <w:softHyphen/>
        <w:t>le</w:t>
        <w:softHyphen/>
        <w:t>ris kam</w:t>
        <w:softHyphen/>
        <w:t>ba</w:t>
        <w:softHyphen/>
        <w:t>ry va</w:t>
        <w:softHyphen/>
        <w:t>di</w:t>
        <w:softHyphen/>
        <w:t>na vie</w:t>
        <w:softHyphen/>
        <w:t>nas ki</w:t>
        <w:softHyphen/>
        <w:t>tą šik</w:t>
        <w:softHyphen/>
        <w:t>po</w:t>
        <w:softHyphen/>
        <w:t>pie</w:t>
        <w:softHyphen/>
        <w:t>riaus skiau</w:t>
        <w:softHyphen/>
        <w:t>t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aimk, šik</w:t>
        <w:softHyphen/>
        <w:t>po</w:t>
        <w:softHyphen/>
        <w:t>pie</w:t>
        <w:softHyphen/>
        <w:t>riaus skiau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</w:t>
        <w:softHyphen/>
        <w:t>ryk, šik</w:t>
        <w:softHyphen/>
        <w:t>po</w:t>
        <w:softHyphen/>
        <w:t>pie</w:t>
        <w:softHyphen/>
        <w:t>riaus skiau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žiok. Lai</w:t>
        <w:softHyphen/>
        <w:t>kyk že</w:t>
        <w:softHyphen/>
        <w:t>miau, pu</w:t>
        <w:softHyphen/>
        <w:t>p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š, vi</w:t>
        <w:softHyphen/>
        <w:t>siš</w:t>
        <w:softHyphen/>
        <w:t>kai prie</w:t>
        <w:softHyphen/>
        <w:t>šin</w:t>
        <w:softHyphen/>
        <w:t>gai, tampu ra</w:t>
        <w:softHyphen/>
        <w:t>mus ma</w:t>
        <w:softHyphen/>
        <w:t>žas pa</w:t>
        <w:softHyphen/>
        <w:t>sau</w:t>
        <w:softHyphen/>
        <w:t>lio cen</w:t>
        <w:softHyphen/>
        <w:t xml:space="preserve">tra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Aš sa</w:t>
        <w:softHyphen/>
        <w:t>vo pa</w:t>
        <w:softHyphen/>
        <w:t>muš</w:t>
        <w:softHyphen/>
        <w:t>to</w:t>
        <w:softHyphen/>
        <w:t>mis aki</w:t>
        <w:softHyphen/>
        <w:t>mis ir krau</w:t>
        <w:softHyphen/>
        <w:t>ju, pri</w:t>
        <w:softHyphen/>
        <w:t>skre</w:t>
        <w:softHyphen/>
        <w:t>tu</w:t>
        <w:softHyphen/>
        <w:t>siu di</w:t>
        <w:softHyphen/>
        <w:t>de</w:t>
        <w:softHyphen/>
        <w:t>lė</w:t>
        <w:softHyphen/>
        <w:t>mis juo</w:t>
        <w:softHyphen/>
        <w:t>do</w:t>
        <w:softHyphen/>
        <w:t>mis su</w:t>
        <w:softHyphen/>
        <w:t>plu</w:t>
        <w:softHyphen/>
        <w:t>tė</w:t>
        <w:softHyphen/>
        <w:t>ju</w:t>
        <w:softHyphen/>
        <w:t>sio</w:t>
        <w:softHyphen/>
        <w:t>mis dė</w:t>
        <w:softHyphen/>
        <w:t>mė</w:t>
        <w:softHyphen/>
        <w:t>mis ant kel</w:t>
        <w:softHyphen/>
        <w:t>nių, sa</w:t>
        <w:softHyphen/>
        <w:t>kau „LA</w:t>
        <w:softHyphen/>
        <w:t>BAS“ kiek</w:t>
        <w:softHyphen/>
        <w:t>vie</w:t>
        <w:softHyphen/>
        <w:t>nam ben</w:t>
        <w:softHyphen/>
        <w:t>dra</w:t>
        <w:softHyphen/>
        <w:t>dar</w:t>
        <w:softHyphen/>
        <w:t>biui. LA</w:t>
        <w:softHyphen/>
        <w:t>BAS! Pa</w:t>
        <w:softHyphen/>
        <w:t>žiū</w:t>
        <w:softHyphen/>
        <w:t>rėk į ma</w:t>
        <w:softHyphen/>
        <w:t>ne. LA</w:t>
        <w:softHyphen/>
        <w:t>BAS! Aš toks dze</w:t>
        <w:softHyphen/>
        <w:t>niš</w:t>
        <w:softHyphen/>
        <w:t>kas. Tai – KRAU</w:t>
        <w:softHyphen/>
        <w:t>JAS. Tai – NIE</w:t>
        <w:softHyphen/>
        <w:t>KAS. La</w:t>
        <w:softHyphen/>
        <w:t>bas. Vis</w:t>
        <w:softHyphen/>
        <w:t>kas yra nie</w:t>
        <w:softHyphen/>
        <w:t>kai, jė</w:t>
        <w:softHyphen/>
        <w:t>ga bū</w:t>
        <w:softHyphen/>
        <w:t>ti nu</w:t>
        <w:softHyphen/>
        <w:t>švi</w:t>
        <w:softHyphen/>
        <w:t>tu</w:t>
        <w:softHyphen/>
        <w:t>siam. Kaip aš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o</w:t>
        <w:softHyphen/>
        <w:t>dū</w:t>
        <w:softHyphen/>
        <w:t>si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a</w:t>
        <w:softHyphen/>
        <w:t>žvelk. Už lan</w:t>
        <w:softHyphen/>
        <w:t>go. Paukš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bo</w:t>
        <w:softHyphen/>
        <w:t>sas pa</w:t>
        <w:softHyphen/>
        <w:t>si</w:t>
        <w:softHyphen/>
        <w:t>do</w:t>
        <w:softHyphen/>
        <w:t>mė</w:t>
        <w:softHyphen/>
        <w:t>jo, ar tas krau</w:t>
        <w:softHyphen/>
        <w:t>jas ma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ukš</w:t>
        <w:softHyphen/>
        <w:t>tis skrie</w:t>
        <w:softHyphen/>
        <w:t>ja pa</w:t>
        <w:softHyphen/>
        <w:t>vė</w:t>
        <w:softHyphen/>
        <w:t>jui. Min</w:t>
        <w:softHyphen/>
        <w:t>ty</w:t>
        <w:softHyphen/>
        <w:t>se ku</w:t>
        <w:softHyphen/>
        <w:t>riu trum</w:t>
        <w:softHyphen/>
        <w:t>pu</w:t>
        <w:softHyphen/>
        <w:t>tį hai</w:t>
        <w:softHyphen/>
        <w:t>k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Paukš</w:t>
        <w:softHyphen/>
        <w:t>čiui be liz</w:t>
        <w:softHyphen/>
        <w:t>do</w:t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i</w:t>
        <w:softHyphen/>
        <w:t>sas pa</w:t>
        <w:softHyphen/>
        <w:t>sau</w:t>
        <w:softHyphen/>
        <w:t>lis na</w:t>
        <w:softHyphen/>
        <w:t>mai</w:t>
      </w:r>
    </w:p>
    <w:p>
      <w:pPr>
        <w:pStyle w:val="Bodytext"/>
        <w:ind w:firstLine="170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Gy</w:t>
        <w:softHyphen/>
        <w:t>venk kar</w:t>
        <w:softHyphen/>
        <w:t>je</w:t>
        <w:softHyphen/>
        <w:t>ra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ai</w:t>
        <w:softHyphen/>
        <w:t>čiuo</w:t>
        <w:softHyphen/>
        <w:t>ju ant pirš</w:t>
        <w:softHyphen/>
        <w:t>tų: pen</w:t>
        <w:softHyphen/>
        <w:t>ki sep</w:t>
        <w:softHyphen/>
        <w:t>ty</w:t>
        <w:softHyphen/>
        <w:t>ni pen</w:t>
        <w:softHyphen/>
        <w:t>ki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s krau</w:t>
        <w:softHyphen/>
        <w:t>jas – ar jis ma</w:t>
        <w:softHyphen/>
        <w:t>n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, sa</w:t>
        <w:softHyphen/>
        <w:t>kau. Da</w:t>
        <w:softHyphen/>
        <w:t>lis 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 taip rei</w:t>
        <w:softHyphen/>
        <w:t>kė</w:t>
        <w:softHyphen/>
        <w:t>jo at</w:t>
        <w:softHyphen/>
        <w:t>sa</w:t>
        <w:softHyphen/>
        <w:t>ky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</w:t>
        <w:softHyphen/>
        <w:t>de</w:t>
        <w:softHyphen/>
        <w:t>lio čia rei</w:t>
        <w:softHyphen/>
        <w:t>ka</w:t>
        <w:softHyphen/>
        <w:t>lo. Tu</w:t>
        <w:softHyphen/>
        <w:t>riu dve</w:t>
        <w:softHyphen/>
        <w:t>jas juo</w:t>
        <w:softHyphen/>
        <w:t>das kel</w:t>
        <w:softHyphen/>
        <w:t>nes. Še</w:t>
        <w:softHyphen/>
        <w:t>še</w:t>
        <w:softHyphen/>
        <w:t>rius bal</w:t>
        <w:softHyphen/>
        <w:t>tus marš</w:t>
        <w:softHyphen/>
        <w:t>ki</w:t>
        <w:softHyphen/>
        <w:t>nius. Še</w:t>
        <w:softHyphen/>
        <w:t>šias po</w:t>
        <w:softHyphen/>
        <w:t>ras apa</w:t>
        <w:softHyphen/>
        <w:t>ti</w:t>
        <w:softHyphen/>
        <w:t>nių. Bū</w:t>
        <w:softHyphen/>
        <w:t>ti</w:t>
        <w:softHyphen/>
        <w:t>niau</w:t>
        <w:softHyphen/>
        <w:t>sių dra</w:t>
        <w:softHyphen/>
        <w:t>bu</w:t>
        <w:softHyphen/>
        <w:t>žių. Lan</w:t>
        <w:softHyphen/>
        <w:t>kau</w:t>
        <w:softHyphen/>
        <w:t>si ko</w:t>
        <w:softHyphen/>
        <w:t>vos klu</w:t>
        <w:softHyphen/>
        <w:t>be. To</w:t>
        <w:softHyphen/>
        <w:t>kių da</w:t>
        <w:softHyphen/>
        <w:t>ly</w:t>
        <w:softHyphen/>
        <w:t>kų at</w:t>
        <w:softHyphen/>
        <w:t>si</w:t>
        <w:softHyphen/>
        <w:t>tin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k na</w:t>
        <w:softHyphen/>
        <w:t>mo, – sa</w:t>
        <w:softHyphen/>
        <w:t>ko ma</w:t>
        <w:softHyphen/>
        <w:t>n bo</w:t>
        <w:softHyphen/>
        <w:t>sas. – Per</w:t>
        <w:softHyphen/>
        <w:t>si</w:t>
        <w:softHyphen/>
        <w:t>ren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dė</w:t>
        <w:softHyphen/>
        <w:t>čiau įtar</w:t>
        <w:softHyphen/>
        <w:t>ti, ar tik Tai</w:t>
        <w:softHyphen/>
        <w:t>le</w:t>
        <w:softHyphen/>
        <w:t>ris ir Mar</w:t>
        <w:softHyphen/>
        <w:t>la ne vie</w:t>
        <w:softHyphen/>
        <w:t>nas ir tas pats žmo</w:t>
        <w:softHyphen/>
        <w:t>gus. Jei</w:t>
        <w:softHyphen/>
        <w:t>gu ne</w:t>
        <w:softHyphen/>
        <w:t>si</w:t>
        <w:softHyphen/>
        <w:t>dul</w:t>
        <w:softHyphen/>
        <w:t>kin</w:t>
        <w:softHyphen/>
        <w:t>tų kas nak</w:t>
        <w:softHyphen/>
        <w:t>tį Mar</w:t>
        <w:softHyphen/>
        <w:t>los kam</w:t>
        <w:softHyphen/>
        <w:t>ba</w:t>
        <w:softHyphen/>
        <w:t>ry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</w:t>
        <w:softHyphen/>
        <w:t>r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va</w:t>
        <w:softHyphen/>
        <w:t xml:space="preserve">ro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va</w:t>
        <w:softHyphen/>
        <w:t>r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o su Mar</w:t>
        <w:softHyphen/>
        <w:t>la nie</w:t>
        <w:softHyphen/>
        <w:t>ka</w:t>
        <w:softHyphen/>
        <w:t>da ne</w:t>
        <w:softHyphen/>
        <w:t>bū</w:t>
        <w:softHyphen/>
        <w:t>na ta</w:t>
        <w:softHyphen/>
        <w:t>me pa</w:t>
        <w:softHyphen/>
        <w:t>čia</w:t>
        <w:softHyphen/>
        <w:t>me kam</w:t>
        <w:softHyphen/>
        <w:t>ba</w:t>
        <w:softHyphen/>
        <w:t>ry. Nie</w:t>
        <w:softHyphen/>
        <w:t>ka</w:t>
        <w:softHyphen/>
        <w:t>da ne</w:t>
        <w:softHyphen/>
        <w:t>su ma</w:t>
        <w:softHyphen/>
        <w:t>tęs jų kar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d ir kaip ten bū</w:t>
        <w:softHyphen/>
        <w:t>tų, jūs nie</w:t>
        <w:softHyphen/>
        <w:t>ka</w:t>
        <w:softHyphen/>
        <w:t>da ne</w:t>
        <w:softHyphen/>
        <w:t>pa</w:t>
        <w:softHyphen/>
        <w:t>ma</w:t>
        <w:softHyphen/>
        <w:t>ty</w:t>
        <w:softHyphen/>
        <w:t>sit ma</w:t>
        <w:softHyphen/>
        <w:t>nęs ir Ca Ca Ga</w:t>
        <w:softHyphen/>
        <w:t>bor kar</w:t>
        <w:softHyphen/>
        <w:t>tu, bet tai ne</w:t>
        <w:softHyphen/>
        <w:t>reiš</w:t>
        <w:softHyphen/>
        <w:t>kia, kad mes esam vie</w:t>
        <w:softHyphen/>
        <w:t>nas ir tas pats žmo</w:t>
        <w:softHyphen/>
        <w:t>gus. Tai</w:t>
        <w:softHyphen/>
        <w:t>le</w:t>
        <w:softHyphen/>
        <w:t>ris pa</w:t>
        <w:softHyphen/>
        <w:t>pras</w:t>
        <w:softHyphen/>
        <w:t>čiau</w:t>
        <w:softHyphen/>
        <w:t>siai ne</w:t>
        <w:softHyphen/>
        <w:t>iš</w:t>
        <w:softHyphen/>
        <w:t>ki</w:t>
        <w:softHyphen/>
        <w:t>ša no</w:t>
        <w:softHyphen/>
        <w:t>sies, kai Mar</w:t>
        <w:softHyphen/>
        <w:t>la yra at</w:t>
        <w:softHyphen/>
        <w:t>ėj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ga</w:t>
        <w:softHyphen/>
        <w:t>liu iš</w:t>
        <w:softHyphen/>
        <w:t>si</w:t>
        <w:softHyphen/>
        <w:t>skalb</w:t>
        <w:softHyphen/>
        <w:t>ti kel</w:t>
        <w:softHyphen/>
        <w:t>nes, o Tai</w:t>
        <w:softHyphen/>
        <w:t>le</w:t>
        <w:softHyphen/>
        <w:t>ris tu</w:t>
        <w:softHyphen/>
        <w:t>ri ma</w:t>
        <w:softHyphen/>
        <w:t>ne iš</w:t>
        <w:softHyphen/>
        <w:t>mo</w:t>
        <w:softHyphen/>
        <w:t>ky</w:t>
        <w:softHyphen/>
        <w:t>ti ga</w:t>
        <w:softHyphen/>
        <w:t>min</w:t>
        <w:softHyphen/>
        <w:t>ti mui</w:t>
        <w:softHyphen/>
        <w:t>lą. Tai</w:t>
        <w:softHyphen/>
        <w:t>le</w:t>
        <w:softHyphen/>
        <w:t>ris vir</w:t>
        <w:softHyphen/>
        <w:t>šu</w:t>
        <w:softHyphen/>
        <w:t>je, o vir</w:t>
        <w:softHyphen/>
        <w:t>tu</w:t>
        <w:softHyphen/>
        <w:t>vė pri</w:t>
        <w:softHyphen/>
        <w:t>tvinku</w:t>
        <w:softHyphen/>
        <w:t>si gvaz</w:t>
        <w:softHyphen/>
        <w:t>di</w:t>
        <w:softHyphen/>
        <w:t>kė</w:t>
        <w:softHyphen/>
        <w:t>lių ir de</w:t>
        <w:softHyphen/>
        <w:t>gin</w:t>
        <w:softHyphen/>
        <w:t>tų plau</w:t>
        <w:softHyphen/>
        <w:t>kų kva</w:t>
        <w:softHyphen/>
        <w:t>po. Mar</w:t>
        <w:softHyphen/>
        <w:t>la sė</w:t>
        <w:softHyphen/>
        <w:t>di prie vir</w:t>
        <w:softHyphen/>
        <w:t>tu</w:t>
        <w:softHyphen/>
        <w:t>vės sta</w:t>
        <w:softHyphen/>
        <w:t>lo, de</w:t>
        <w:softHyphen/>
        <w:t>gi</w:t>
        <w:softHyphen/>
        <w:t>na sau vi</w:t>
        <w:softHyphen/>
        <w:t>di</w:t>
        <w:softHyphen/>
        <w:t>nę ran</w:t>
        <w:softHyphen/>
        <w:t>kos pu</w:t>
        <w:softHyphen/>
        <w:t>sę gvaz</w:t>
        <w:softHyphen/>
        <w:t>di</w:t>
        <w:softHyphen/>
        <w:t>kė</w:t>
        <w:softHyphen/>
        <w:t>lių kva</w:t>
        <w:softHyphen/>
        <w:t>po ci</w:t>
        <w:softHyphen/>
        <w:t>ga</w:t>
        <w:softHyphen/>
        <w:t>re</w:t>
        <w:softHyphen/>
        <w:t>te ir va</w:t>
        <w:softHyphen/>
        <w:t>di</w:t>
        <w:softHyphen/>
        <w:t>na sa</w:t>
        <w:softHyphen/>
        <w:t>ve šik</w:t>
        <w:softHyphen/>
        <w:t>po</w:t>
        <w:softHyphen/>
        <w:t>pie</w:t>
        <w:softHyphen/>
        <w:t>riaus skiau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i</w:t>
        <w:softHyphen/>
        <w:t>pa</w:t>
        <w:softHyphen/>
        <w:t>žįs</w:t>
        <w:softHyphen/>
        <w:t>tu, kad esu pū</w:t>
        <w:softHyphen/>
        <w:t>liuo</w:t>
        <w:softHyphen/>
        <w:t>jan</w:t>
        <w:softHyphen/>
        <w:t>ti li</w:t>
        <w:softHyphen/>
        <w:t>gos ap</w:t>
        <w:softHyphen/>
        <w:t>sės</w:t>
        <w:softHyphen/>
        <w:t>ta iš</w:t>
        <w:softHyphen/>
        <w:t>tvir</w:t>
        <w:softHyphen/>
        <w:t>kė</w:t>
        <w:softHyphen/>
        <w:t>lė, – sa</w:t>
        <w:softHyphen/>
        <w:t>ko Mar</w:t>
        <w:softHyphen/>
        <w:t>la vyš</w:t>
        <w:softHyphen/>
        <w:t>niai ant ci</w:t>
        <w:softHyphen/>
        <w:t>ga</w:t>
        <w:softHyphen/>
        <w:t>re</w:t>
        <w:softHyphen/>
        <w:t>tės ga</w:t>
        <w:softHyphen/>
        <w:t>lo. Mar</w:t>
        <w:softHyphen/>
        <w:t>la smei</w:t>
        <w:softHyphen/>
        <w:t>gia ci</w:t>
        <w:softHyphen/>
        <w:t>ga</w:t>
        <w:softHyphen/>
        <w:t>re</w:t>
        <w:softHyphen/>
        <w:t>tę į minkš</w:t>
        <w:softHyphen/>
        <w:t>tą bal</w:t>
        <w:softHyphen/>
        <w:t>tą ran</w:t>
        <w:softHyphen/>
        <w:t>kos pa</w:t>
        <w:softHyphen/>
        <w:t>pil</w:t>
        <w:softHyphen/>
        <w:t>vę. – Dek, ra</w:t>
        <w:softHyphen/>
        <w:t>ga</w:t>
        <w:softHyphen/>
        <w:t>na, d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vir</w:t>
        <w:softHyphen/>
        <w:t>šu</w:t>
        <w:softHyphen/>
        <w:t>je, ma</w:t>
        <w:softHyphen/>
        <w:t>no mie</w:t>
        <w:softHyphen/>
        <w:t>ga</w:t>
        <w:softHyphen/>
        <w:t>ma</w:t>
        <w:softHyphen/>
        <w:t>ja</w:t>
        <w:softHyphen/>
        <w:t>me, veid</w:t>
        <w:softHyphen/>
        <w:t>ro</w:t>
        <w:softHyphen/>
        <w:t>dy</w:t>
        <w:softHyphen/>
        <w:t>je ap</w:t>
        <w:softHyphen/>
        <w:t>žiū</w:t>
        <w:softHyphen/>
        <w:t>ri</w:t>
        <w:softHyphen/>
        <w:t>nė</w:t>
        <w:softHyphen/>
        <w:t>ja sau dan</w:t>
        <w:softHyphen/>
        <w:t>tis ir sa</w:t>
        <w:softHyphen/>
        <w:t>ko ga</w:t>
        <w:softHyphen/>
        <w:t>vęs man dar</w:t>
        <w:softHyphen/>
        <w:t>bą pu</w:t>
        <w:softHyphen/>
        <w:t>sę die</w:t>
        <w:softHyphen/>
        <w:t>nos ap</w:t>
        <w:softHyphen/>
        <w:t>tar</w:t>
        <w:softHyphen/>
        <w:t>nau</w:t>
        <w:softHyphen/>
        <w:t>ti pobūv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es</w:t>
        <w:softHyphen/>
        <w:t>ma</w:t>
        <w:softHyphen/>
        <w:t>no vieš</w:t>
        <w:softHyphen/>
        <w:t>bu</w:t>
        <w:softHyphen/>
        <w:t>ty</w:t>
        <w:softHyphen/>
        <w:t>je, jei</w:t>
        <w:softHyphen/>
        <w:t>gu su</w:t>
        <w:softHyphen/>
        <w:t>tin</w:t>
        <w:softHyphen/>
        <w:t>ki dirb</w:t>
        <w:softHyphen/>
        <w:t>ti va</w:t>
        <w:softHyphen/>
        <w:t>ka</w:t>
        <w:softHyphen/>
        <w:t>rais, – sa</w:t>
        <w:softHyphen/>
        <w:t>ko Tai</w:t>
        <w:softHyphen/>
        <w:t>le</w:t>
        <w:softHyphen/>
        <w:t>ris. – Tas dar</w:t>
        <w:softHyphen/>
        <w:t>bas pa</w:t>
        <w:softHyphen/>
        <w:t>kurs</w:t>
        <w:softHyphen/>
        <w:t>tys ta</w:t>
        <w:softHyphen/>
        <w:t>u kla</w:t>
        <w:softHyphen/>
        <w:t>si</w:t>
        <w:softHyphen/>
        <w:t>nę ne</w:t>
        <w:softHyphen/>
        <w:t>apy</w:t>
        <w:softHyphen/>
        <w:t>kan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, sa</w:t>
        <w:softHyphen/>
        <w:t>kau, ko</w:t>
        <w:softHyphen/>
        <w:t>dėl n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</w:t>
        <w:softHyphen/>
        <w:t>rė</w:t>
        <w:softHyphen/>
        <w:t>si ry</w:t>
        <w:softHyphen/>
        <w:t>šėt po kak</w:t>
        <w:softHyphen/>
        <w:t>lu juo</w:t>
        <w:softHyphen/>
        <w:t>dą kas</w:t>
        <w:softHyphen/>
        <w:t>pi</w:t>
        <w:softHyphen/>
        <w:t>ną, – įspė</w:t>
        <w:softHyphen/>
        <w:t>ja Tai</w:t>
        <w:softHyphen/>
        <w:t>le</w:t>
        <w:softHyphen/>
        <w:t>ris. –Ten įsi</w:t>
        <w:softHyphen/>
        <w:t>dar</w:t>
        <w:softHyphen/>
        <w:t>bin</w:t>
        <w:softHyphen/>
        <w:t>ti pa</w:t>
        <w:softHyphen/>
        <w:t>kan</w:t>
        <w:softHyphen/>
        <w:t>ka bal</w:t>
        <w:softHyphen/>
        <w:t>tų marš</w:t>
        <w:softHyphen/>
        <w:t>ki</w:t>
        <w:softHyphen/>
        <w:t>nių ir juo</w:t>
        <w:softHyphen/>
        <w:t>dų kel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i</w:t>
        <w:softHyphen/>
        <w:t>las, Tai</w:t>
        <w:softHyphen/>
        <w:t>le</w:t>
        <w:softHyphen/>
        <w:t>ri. Sa</w:t>
        <w:softHyphen/>
        <w:t>kau, mums rei</w:t>
        <w:softHyphen/>
        <w:t>kia mui</w:t>
        <w:softHyphen/>
        <w:t>lo. Mums rei</w:t>
        <w:softHyphen/>
        <w:t>kia pa</w:t>
        <w:softHyphen/>
        <w:t>si</w:t>
        <w:softHyphen/>
        <w:t>ga</w:t>
        <w:softHyphen/>
        <w:t>min</w:t>
        <w:softHyphen/>
        <w:t>ti šiek tiek mui</w:t>
        <w:softHyphen/>
        <w:t>lo. Man rei</w:t>
        <w:softHyphen/>
        <w:t>kia iš</w:t>
        <w:softHyphen/>
        <w:t>si</w:t>
        <w:softHyphen/>
        <w:t>skalb</w:t>
        <w:softHyphen/>
        <w:t>ti kel</w:t>
        <w:softHyphen/>
        <w:t>n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</w:t>
        <w:softHyphen/>
        <w:t>kau pri</w:t>
        <w:softHyphen/>
        <w:t>slė</w:t>
        <w:softHyphen/>
        <w:t>gęs Tai</w:t>
        <w:softHyphen/>
        <w:t>le</w:t>
        <w:softHyphen/>
        <w:t>riui ko</w:t>
        <w:softHyphen/>
        <w:t>jas, kol šis at</w:t>
        <w:softHyphen/>
        <w:t>si</w:t>
        <w:softHyphen/>
        <w:t>len</w:t>
        <w:softHyphen/>
        <w:t>kia du šim</w:t>
        <w:softHyphen/>
        <w:t>tus kar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ui</w:t>
        <w:softHyphen/>
        <w:t>lui pa</w:t>
        <w:softHyphen/>
        <w:t>si</w:t>
        <w:softHyphen/>
        <w:t>ga</w:t>
        <w:softHyphen/>
        <w:t>min</w:t>
        <w:softHyphen/>
        <w:t>ti pir</w:t>
        <w:softHyphen/>
        <w:t>miau</w:t>
        <w:softHyphen/>
        <w:t>sia mums rei</w:t>
        <w:softHyphen/>
        <w:t>kia pa</w:t>
        <w:softHyphen/>
        <w:t>ruoš</w:t>
        <w:softHyphen/>
        <w:t>ti rie</w:t>
        <w:softHyphen/>
        <w:t>ba</w:t>
        <w:softHyphen/>
        <w:t>lų. – Tai</w:t>
        <w:softHyphen/>
        <w:t>le</w:t>
        <w:softHyphen/>
        <w:t>ris vi</w:t>
        <w:softHyphen/>
        <w:t>sa</w:t>
        <w:softHyphen/>
        <w:t>da pa</w:t>
        <w:softHyphen/>
        <w:t>tei</w:t>
        <w:softHyphen/>
        <w:t>kia nau</w:t>
        <w:softHyphen/>
        <w:t>din</w:t>
        <w:softHyphen/>
        <w:t>gos in</w:t>
        <w:softHyphen/>
        <w:t>for</w:t>
        <w:softHyphen/>
        <w:t>ma</w:t>
        <w:softHyphen/>
        <w:t>ci</w:t>
        <w:softHyphen/>
        <w:t>j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sky</w:t>
        <w:softHyphen/>
        <w:t>rus ta</w:t>
        <w:softHyphen/>
        <w:t>da, kai dul</w:t>
        <w:softHyphen/>
        <w:t>ki</w:t>
        <w:softHyphen/>
        <w:t>na</w:t>
        <w:softHyphen/>
        <w:t>si, Tai</w:t>
        <w:softHyphen/>
        <w:t>le</w:t>
        <w:softHyphen/>
        <w:t>ris su Mar</w:t>
        <w:softHyphen/>
        <w:t>la nie</w:t>
        <w:softHyphen/>
        <w:t>ka</w:t>
        <w:softHyphen/>
        <w:t>da ne</w:t>
        <w:softHyphen/>
        <w:t>bū</w:t>
        <w:softHyphen/>
        <w:t>na tam pa</w:t>
        <w:softHyphen/>
        <w:t>čiam kam</w:t>
        <w:softHyphen/>
        <w:t>ba</w:t>
        <w:softHyphen/>
        <w:t>ry. Jei</w:t>
        <w:softHyphen/>
        <w:t>gu Tai</w:t>
        <w:softHyphen/>
        <w:t>le</w:t>
        <w:softHyphen/>
        <w:t>ris vaikš</w:t>
        <w:softHyphen/>
        <w:t>ti</w:t>
        <w:softHyphen/>
        <w:t>nė</w:t>
        <w:softHyphen/>
        <w:t>ja ap</w:t>
        <w:softHyphen/>
        <w:t>link, Mar</w:t>
        <w:softHyphen/>
        <w:t>la jį ig</w:t>
        <w:softHyphen/>
        <w:t>no</w:t>
        <w:softHyphen/>
        <w:t>ruo</w:t>
        <w:softHyphen/>
        <w:t>ja. Tai man pui</w:t>
        <w:softHyphen/>
        <w:t>kiai pa</w:t>
        <w:softHyphen/>
        <w:t>žįs</w:t>
        <w:softHyphen/>
        <w:t>ta</w:t>
        <w:softHyphen/>
        <w:t>ma. Bū</w:t>
        <w:softHyphen/>
        <w:t>tent to</w:t>
        <w:softHyphen/>
        <w:t>kiu bū</w:t>
        <w:softHyphen/>
        <w:t>du ma</w:t>
        <w:softHyphen/>
        <w:t>no tė</w:t>
        <w:softHyphen/>
        <w:t>vai nė ne</w:t>
        <w:softHyphen/>
        <w:t>pa</w:t>
        <w:softHyphen/>
        <w:t>ste</w:t>
        <w:softHyphen/>
        <w:t>bė</w:t>
        <w:softHyphen/>
        <w:t>da</w:t>
        <w:softHyphen/>
        <w:t>vo vie</w:t>
        <w:softHyphen/>
        <w:t>nas ki</w:t>
        <w:softHyphen/>
        <w:t>to. Pas</w:t>
        <w:softHyphen/>
        <w:t>kui tė</w:t>
        <w:softHyphen/>
        <w:t>vas iš</w:t>
        <w:softHyphen/>
        <w:t>ke</w:t>
        <w:softHyphen/>
        <w:t>lia</w:t>
        <w:softHyphen/>
        <w:t>vo kur</w:t>
        <w:softHyphen/>
        <w:t>tis ki</w:t>
        <w:softHyphen/>
        <w:t>tos pri</w:t>
        <w:softHyphen/>
        <w:t>vi</w:t>
        <w:softHyphen/>
        <w:t>le</w:t>
        <w:softHyphen/>
        <w:t>gi</w:t>
        <w:softHyphen/>
        <w:t>juo</w:t>
        <w:softHyphen/>
        <w:t>tos te</w:t>
        <w:softHyphen/>
        <w:t>ri</w:t>
        <w:softHyphen/>
        <w:t>to</w:t>
        <w:softHyphen/>
        <w:t>ri</w:t>
        <w:softHyphen/>
        <w:t>j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ė</w:t>
        <w:softHyphen/>
        <w:t>vas vi</w:t>
        <w:softHyphen/>
        <w:t>sa</w:t>
        <w:softHyphen/>
        <w:t>da sa</w:t>
        <w:softHyphen/>
        <w:t>ky</w:t>
        <w:softHyphen/>
        <w:t>da</w:t>
        <w:softHyphen/>
        <w:t>vo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esk anks</w:t>
        <w:softHyphen/>
        <w:t>čiau, kol sek</w:t>
        <w:softHyphen/>
        <w:t>sas ne</w:t>
        <w:softHyphen/>
        <w:t>ta</w:t>
        <w:softHyphen/>
        <w:t>po nuo</w:t>
        <w:softHyphen/>
        <w:t>bo</w:t>
        <w:softHyphen/>
        <w:t>dus, ki</w:t>
        <w:softHyphen/>
        <w:t>taip nie</w:t>
        <w:softHyphen/>
        <w:t>ka</w:t>
        <w:softHyphen/>
        <w:t>da ne</w:t>
        <w:softHyphen/>
        <w:t>ve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</w:t>
        <w:softHyphen/>
        <w:t>ti</w:t>
        <w:softHyphen/>
        <w:t>na kar</w:t>
        <w:softHyphen/>
        <w:t>to</w:t>
        <w:softHyphen/>
        <w:t>da</w:t>
        <w:softHyphen/>
        <w:t>v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ie</w:t>
        <w:softHyphen/>
        <w:t>ka</w:t>
        <w:softHyphen/>
        <w:t>da ne</w:t>
        <w:softHyphen/>
        <w:t>pirk daik</w:t>
        <w:softHyphen/>
        <w:t>tų su plast</w:t>
        <w:softHyphen/>
        <w:t>ma</w:t>
        <w:softHyphen/>
        <w:t>si</w:t>
        <w:softHyphen/>
        <w:t>niu už</w:t>
        <w:softHyphen/>
        <w:t>trauk</w:t>
        <w:softHyphen/>
        <w:t>tu</w:t>
        <w:softHyphen/>
        <w:t>k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tė</w:t>
        <w:softHyphen/>
        <w:t>vai nie</w:t>
        <w:softHyphen/>
        <w:t>ka</w:t>
        <w:softHyphen/>
        <w:t>da nė</w:t>
        <w:softHyphen/>
        <w:t>ra pa</w:t>
        <w:softHyphen/>
        <w:t>sa</w:t>
        <w:softHyphen/>
        <w:t>kę nie</w:t>
        <w:softHyphen/>
        <w:t>ko, ką no</w:t>
        <w:softHyphen/>
        <w:t>rė</w:t>
        <w:softHyphen/>
        <w:t>tų</w:t>
        <w:softHyphen/>
        <w:t>si iš</w:t>
        <w:softHyphen/>
        <w:t>siu</w:t>
        <w:softHyphen/>
        <w:t>vi</w:t>
        <w:softHyphen/>
        <w:t>nė</w:t>
        <w:softHyphen/>
        <w:t>ti ant pa</w:t>
        <w:softHyphen/>
        <w:t>gal</w:t>
        <w:softHyphen/>
        <w:t>vė</w:t>
        <w:softHyphen/>
        <w:t>l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i</w:t>
        <w:softHyphen/>
        <w:t>len</w:t>
        <w:softHyphen/>
        <w:t>kia šim</w:t>
        <w:softHyphen/>
        <w:t>tą de</w:t>
        <w:softHyphen/>
        <w:t>vy</w:t>
        <w:softHyphen/>
        <w:t>nias</w:t>
        <w:softHyphen/>
        <w:t>de</w:t>
        <w:softHyphen/>
        <w:t>šimt aš</w:t>
        <w:softHyphen/>
        <w:t>tuo</w:t>
        <w:softHyphen/>
        <w:t>nis kar</w:t>
        <w:softHyphen/>
        <w:t>tus. Šim</w:t>
        <w:softHyphen/>
        <w:t>tą de</w:t>
        <w:softHyphen/>
        <w:t>vy</w:t>
        <w:softHyphen/>
        <w:t>nias</w:t>
        <w:softHyphen/>
        <w:t>de</w:t>
        <w:softHyphen/>
        <w:t>šimt de</w:t>
        <w:softHyphen/>
        <w:t>vy</w:t>
        <w:softHyphen/>
        <w:t>nis. Du šim</w:t>
        <w:softHyphen/>
        <w:t>t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vil</w:t>
        <w:softHyphen/>
        <w:t>ki pa</w:t>
        <w:softHyphen/>
        <w:t>na</w:t>
        <w:softHyphen/>
        <w:t>šų į pri</w:t>
        <w:softHyphen/>
        <w:t>glu</w:t>
        <w:softHyphen/>
        <w:t>du</w:t>
        <w:softHyphen/>
        <w:t>sį fla</w:t>
        <w:softHyphen/>
        <w:t>ne</w:t>
        <w:softHyphen/>
        <w:t>li</w:t>
        <w:softHyphen/>
        <w:t>nį cha</w:t>
        <w:softHyphen/>
        <w:t>la</w:t>
        <w:softHyphen/>
        <w:t>tą dra</w:t>
        <w:softHyphen/>
        <w:t>bu</w:t>
        <w:softHyphen/>
        <w:t>žį ir tre</w:t>
        <w:softHyphen/>
        <w:t>nin</w:t>
        <w:softHyphen/>
        <w:t>gi</w:t>
        <w:softHyphen/>
        <w:t>nes kel</w:t>
        <w:softHyphen/>
        <w:t xml:space="preserve">ne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</w:t>
        <w:softHyphen/>
        <w:t>trenk Mar</w:t>
        <w:softHyphen/>
        <w:t>lą iš na</w:t>
        <w:softHyphen/>
        <w:t>mų, – sa</w:t>
        <w:softHyphen/>
        <w:t>ko Tai</w:t>
        <w:softHyphen/>
        <w:t>le</w:t>
        <w:softHyphen/>
        <w:t>ris. – Iš</w:t>
        <w:softHyphen/>
        <w:t>siųsk Mar</w:t>
        <w:softHyphen/>
        <w:t>lą į par</w:t>
        <w:softHyphen/>
        <w:t>duo</w:t>
        <w:softHyphen/>
        <w:t>tu</w:t>
        <w:softHyphen/>
        <w:t>vę skar</w:t>
        <w:softHyphen/>
        <w:t>di</w:t>
        <w:softHyphen/>
        <w:t>nės šar</w:t>
        <w:softHyphen/>
        <w:t>mo. Dribs</w:t>
        <w:softHyphen/>
        <w:t>niais. Ne kris</w:t>
        <w:softHyphen/>
        <w:t>ta</w:t>
        <w:softHyphen/>
        <w:t>lais. At</w:t>
        <w:softHyphen/>
        <w:t>si</w:t>
        <w:softHyphen/>
        <w:t>kra</w:t>
        <w:softHyphen/>
        <w:t>tyk ja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š – man vėl še</w:t>
        <w:softHyphen/>
        <w:t>še</w:t>
        <w:softHyphen/>
        <w:t>ri, ir aš bė</w:t>
        <w:softHyphen/>
        <w:t>gio</w:t>
        <w:softHyphen/>
        <w:t>ju pir</w:t>
        <w:softHyphen/>
        <w:t>myn at</w:t>
        <w:softHyphen/>
        <w:t>gal tarp su</w:t>
        <w:softHyphen/>
        <w:t>sve</w:t>
        <w:softHyphen/>
        <w:t>ti</w:t>
        <w:softHyphen/>
        <w:t>mė</w:t>
        <w:softHyphen/>
        <w:t>ju</w:t>
        <w:softHyphen/>
        <w:t>sių tė</w:t>
        <w:softHyphen/>
        <w:t>vų per</w:t>
        <w:softHyphen/>
        <w:t>duo</w:t>
        <w:softHyphen/>
        <w:t>da</w:t>
        <w:softHyphen/>
        <w:t>mas ži</w:t>
        <w:softHyphen/>
        <w:t>nu</w:t>
        <w:softHyphen/>
        <w:t>tes. Ne</w:t>
        <w:softHyphen/>
        <w:t>pa</w:t>
        <w:softHyphen/>
        <w:t>kęs</w:t>
        <w:softHyphen/>
        <w:t>da</w:t>
        <w:softHyphen/>
        <w:t>vau to še</w:t>
        <w:softHyphen/>
        <w:t>še</w:t>
        <w:softHyphen/>
        <w:t>rių. Ne</w:t>
        <w:softHyphen/>
        <w:t>ken</w:t>
        <w:softHyphen/>
        <w:t>čiu ir 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ra</w:t>
        <w:softHyphen/>
        <w:t>de</w:t>
        <w:softHyphen/>
        <w:t>da pri</w:t>
        <w:softHyphen/>
        <w:t>trau</w:t>
        <w:softHyphen/>
        <w:t>ki</w:t>
        <w:softHyphen/>
        <w:t>nė</w:t>
        <w:softHyphen/>
        <w:t>ti ko</w:t>
        <w:softHyphen/>
        <w:t>jas, o aš li</w:t>
        <w:softHyphen/>
        <w:t>pu že</w:t>
        <w:softHyphen/>
        <w:t>myn pa</w:t>
        <w:softHyphen/>
        <w:t>sa</w:t>
        <w:softHyphen/>
        <w:t>ky</w:t>
        <w:softHyphen/>
        <w:t>ti Mar</w:t>
        <w:softHyphen/>
        <w:t>lai: „Šar</w:t>
        <w:softHyphen/>
        <w:t>mo dribs</w:t>
        <w:softHyphen/>
        <w:t>niais“, ir duo</w:t>
        <w:softHyphen/>
        <w:t>du jai de</w:t>
        <w:softHyphen/>
        <w:t>šim</w:t>
        <w:softHyphen/>
        <w:t>ties do</w:t>
        <w:softHyphen/>
        <w:t>le</w:t>
        <w:softHyphen/>
        <w:t>rių ban</w:t>
        <w:softHyphen/>
        <w:t>kno</w:t>
        <w:softHyphen/>
        <w:t>tą ir nuo</w:t>
        <w:softHyphen/>
        <w:t>la</w:t>
        <w:softHyphen/>
        <w:t>ti</w:t>
        <w:softHyphen/>
        <w:t>nį au</w:t>
        <w:softHyphen/>
        <w:t>to</w:t>
        <w:softHyphen/>
        <w:t>bu</w:t>
        <w:softHyphen/>
        <w:t>so bi</w:t>
        <w:softHyphen/>
        <w:t>lie</w:t>
        <w:softHyphen/>
        <w:t>tą. Mar</w:t>
        <w:softHyphen/>
        <w:t>la te</w:t>
        <w:softHyphen/>
        <w:t>be</w:t>
        <w:softHyphen/>
        <w:t>sė</w:t>
        <w:softHyphen/>
        <w:t>di prie vir</w:t>
        <w:softHyphen/>
        <w:t>tu</w:t>
        <w:softHyphen/>
        <w:t>vės sta</w:t>
        <w:softHyphen/>
        <w:t>lo, ir aš iš</w:t>
        <w:softHyphen/>
        <w:t>trau</w:t>
        <w:softHyphen/>
        <w:t>kiu gvaz</w:t>
        <w:softHyphen/>
        <w:t>di</w:t>
        <w:softHyphen/>
        <w:t>kė</w:t>
        <w:softHyphen/>
        <w:t>lių ci</w:t>
        <w:softHyphen/>
        <w:t>ga</w:t>
        <w:softHyphen/>
        <w:t>re</w:t>
        <w:softHyphen/>
        <w:t>tę jai iš ran</w:t>
        <w:softHyphen/>
        <w:t>kos. Ge</w:t>
        <w:softHyphen/>
        <w:t>ra mer</w:t>
        <w:softHyphen/>
        <w:t>gai</w:t>
        <w:softHyphen/>
        <w:t>tė. Sku</w:t>
        <w:softHyphen/>
        <w:t>du</w:t>
        <w:softHyphen/>
        <w:t>rė</w:t>
        <w:softHyphen/>
        <w:t>liu nu</w:t>
        <w:softHyphen/>
        <w:t>šluos</w:t>
        <w:softHyphen/>
        <w:t>tau rū</w:t>
        <w:softHyphen/>
        <w:t>džių spal</w:t>
        <w:softHyphen/>
        <w:t>vos dė</w:t>
        <w:softHyphen/>
        <w:t>mes Mar</w:t>
        <w:softHyphen/>
        <w:t>lai ant ran</w:t>
        <w:softHyphen/>
        <w:t>kos: nu</w:t>
        <w:softHyphen/>
        <w:t>de</w:t>
        <w:softHyphen/>
        <w:t>gi</w:t>
        <w:softHyphen/>
        <w:t>mų ša</w:t>
        <w:softHyphen/>
        <w:t>šai įtrū</w:t>
        <w:softHyphen/>
        <w:t>kę ir kru</w:t>
        <w:softHyphen/>
        <w:t>vi</w:t>
        <w:softHyphen/>
        <w:t>ni. Ta</w:t>
        <w:softHyphen/>
        <w:t>da įsprau</w:t>
        <w:softHyphen/>
        <w:t>džiu abi jos pė</w:t>
        <w:softHyphen/>
        <w:t>das į aukš</w:t>
        <w:softHyphen/>
        <w:t>ta</w:t>
        <w:softHyphen/>
        <w:t>kul</w:t>
        <w:softHyphen/>
        <w:t>nius ba</w:t>
        <w:softHyphen/>
        <w:t>te</w:t>
        <w:softHyphen/>
        <w:t>l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žvel</w:t>
        <w:softHyphen/>
        <w:t>gia že</w:t>
        <w:softHyphen/>
        <w:t>myn į ma</w:t>
        <w:softHyphen/>
        <w:t>ne, už</w:t>
        <w:softHyphen/>
        <w:t>si</w:t>
        <w:softHyphen/>
        <w:t>ė</w:t>
        <w:softHyphen/>
        <w:t>mu</w:t>
        <w:softHyphen/>
        <w:t>sį Nuo</w:t>
        <w:softHyphen/>
        <w:t>sta</w:t>
        <w:softHyphen/>
        <w:t>bio</w:t>
        <w:softHyphen/>
        <w:t>jo prin</w:t>
        <w:softHyphen/>
        <w:t>co ba</w:t>
        <w:softHyphen/>
        <w:t>te</w:t>
        <w:softHyphen/>
        <w:t>lių pro</w:t>
        <w:softHyphen/>
        <w:t>ce</w:t>
        <w:softHyphen/>
        <w:t>dū</w:t>
        <w:softHyphen/>
        <w:t>ra,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pa</w:t>
        <w:softHyphen/>
        <w:t>ti įė</w:t>
        <w:softHyphen/>
        <w:t>jau. Ne</w:t>
        <w:softHyphen/>
        <w:t>ma</w:t>
        <w:softHyphen/>
        <w:t>niau, kad kas nors yra na</w:t>
        <w:softHyphen/>
        <w:t>mie. Ta</w:t>
        <w:softHyphen/>
        <w:t>vo lau</w:t>
        <w:softHyphen/>
        <w:t>ko du</w:t>
        <w:softHyphen/>
        <w:t>rys ne</w:t>
        <w:softHyphen/>
        <w:t>už</w:t>
        <w:softHyphen/>
        <w:t>si</w:t>
        <w:softHyphen/>
        <w:t>ra</w:t>
        <w:softHyphen/>
        <w:t>k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o jai ne</w:t>
        <w:softHyphen/>
        <w:t>at</w:t>
        <w:softHyphen/>
        <w:t>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Ži</w:t>
        <w:softHyphen/>
        <w:t>nai, sar</w:t>
        <w:softHyphen/>
        <w:t>gis – tai mū</w:t>
        <w:softHyphen/>
        <w:t>sų kar</w:t>
        <w:softHyphen/>
        <w:t>tos kriš</w:t>
        <w:softHyphen/>
        <w:t>to</w:t>
        <w:softHyphen/>
        <w:t>lo kur</w:t>
        <w:softHyphen/>
        <w:t>pai</w:t>
        <w:softHyphen/>
        <w:t>tė. Už</w:t>
        <w:softHyphen/>
        <w:t>si</w:t>
        <w:softHyphen/>
        <w:t>mau</w:t>
        <w:softHyphen/>
        <w:t>ni jį, kai su</w:t>
        <w:softHyphen/>
        <w:t>tin</w:t>
        <w:softHyphen/>
        <w:t>ki ne</w:t>
        <w:softHyphen/>
        <w:t>pa</w:t>
        <w:softHyphen/>
        <w:t>žįs</w:t>
        <w:softHyphen/>
        <w:t>ta</w:t>
        <w:softHyphen/>
        <w:t>mą</w:t>
        <w:softHyphen/>
        <w:t>jį. Šo</w:t>
        <w:softHyphen/>
        <w:t>ki vi</w:t>
        <w:softHyphen/>
        <w:t>są nak</w:t>
        <w:softHyphen/>
        <w:t>tį, o pas</w:t>
        <w:softHyphen/>
        <w:t>kui iš</w:t>
        <w:softHyphen/>
        <w:t>me</w:t>
        <w:softHyphen/>
        <w:t>ti. Sar</w:t>
        <w:softHyphen/>
        <w:t>gį, tu</w:t>
        <w:softHyphen/>
        <w:t>riu gal</w:t>
        <w:softHyphen/>
        <w:t>voj. Ne ne</w:t>
        <w:softHyphen/>
        <w:t>pa</w:t>
        <w:softHyphen/>
        <w:t>žįs</w:t>
        <w:softHyphen/>
        <w:t>ta</w:t>
        <w:softHyphen/>
        <w:t>mą</w:t>
        <w:softHyphen/>
        <w:t>j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si</w:t>
        <w:softHyphen/>
        <w:t>kal</w:t>
        <w:softHyphen/>
        <w:t>bu su Mar</w:t>
        <w:softHyphen/>
        <w:t>la. Ji ga</w:t>
        <w:softHyphen/>
        <w:t>li įsi</w:t>
        <w:softHyphen/>
        <w:t>brau</w:t>
        <w:softHyphen/>
        <w:t>ti į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es ir pas Tai</w:t>
        <w:softHyphen/>
        <w:t>le</w:t>
        <w:softHyphen/>
        <w:t>rį, bet ma</w:t>
        <w:softHyphen/>
        <w:t>no drau</w:t>
        <w:softHyphen/>
        <w:t>ge ji nie</w:t>
        <w:softHyphen/>
        <w:t>ka</w:t>
        <w:softHyphen/>
        <w:t>da ne</w:t>
        <w:softHyphen/>
        <w:t>tap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</w:t>
        <w:softHyphen/>
        <w:t>są ry</w:t>
        <w:softHyphen/>
        <w:t>tą ta</w:t>
        <w:softHyphen/>
        <w:t>vęs lau</w:t>
        <w:softHyphen/>
        <w:t>k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ind w:firstLine="153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Gė</w:t>
        <w:softHyphen/>
        <w:t>lės sklei</w:t>
        <w:softHyphen/>
        <w:t>sis, vys</w:t>
      </w:r>
    </w:p>
    <w:p>
      <w:pPr>
        <w:pStyle w:val="Bodytext"/>
        <w:ind w:firstLine="153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ė</w:t>
        <w:softHyphen/>
        <w:t>jas neš dru</w:t>
        <w:softHyphen/>
        <w:t>gius, snie</w:t>
        <w:softHyphen/>
        <w:t>gus</w:t>
      </w:r>
    </w:p>
    <w:p>
      <w:pPr>
        <w:pStyle w:val="Bodytext"/>
        <w:ind w:firstLine="15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k</w:t>
        <w:softHyphen/>
        <w:t>me</w:t>
        <w:softHyphen/>
        <w:t>niui vis vien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at</w:t>
        <w:softHyphen/>
        <w:t>si</w:t>
        <w:softHyphen/>
        <w:t>ke</w:t>
        <w:softHyphen/>
        <w:t>lia nuo vir</w:t>
        <w:softHyphen/>
        <w:t>tu</w:t>
        <w:softHyphen/>
        <w:t>vės sta</w:t>
        <w:softHyphen/>
        <w:t>lo – ji vil</w:t>
        <w:softHyphen/>
        <w:t>ki be</w:t>
        <w:softHyphen/>
        <w:t>ran</w:t>
        <w:softHyphen/>
        <w:t>ko</w:t>
        <w:softHyphen/>
        <w:t>vę mė</w:t>
        <w:softHyphen/>
        <w:t>ly</w:t>
        <w:softHyphen/>
        <w:t>ną suk</w:t>
        <w:softHyphen/>
        <w:t>ne</w:t>
        <w:softHyphen/>
        <w:t>lę, pa</w:t>
        <w:softHyphen/>
        <w:t>siū</w:t>
        <w:softHyphen/>
        <w:t>tą iš bliz</w:t>
        <w:softHyphen/>
        <w:t>gan</w:t>
        <w:softHyphen/>
        <w:t>čios me</w:t>
        <w:softHyphen/>
        <w:t>džia</w:t>
        <w:softHyphen/>
        <w:t>gos. Mar</w:t>
        <w:softHyphen/>
        <w:t>la su</w:t>
        <w:softHyphen/>
        <w:t>ima pirš</w:t>
        <w:softHyphen/>
        <w:t>tais suk</w:t>
        <w:softHyphen/>
        <w:t>ne</w:t>
        <w:softHyphen/>
        <w:t>lės kraš</w:t>
        <w:softHyphen/>
        <w:t>tą ir at</w:t>
        <w:softHyphen/>
        <w:t>ver</w:t>
        <w:softHyphen/>
        <w:t>čia iš</w:t>
        <w:softHyphen/>
        <w:t>virkš</w:t>
        <w:softHyphen/>
        <w:t>čią pu</w:t>
        <w:softHyphen/>
        <w:t>sę pa</w:t>
        <w:softHyphen/>
        <w:t>ro</w:t>
        <w:softHyphen/>
        <w:t>dy</w:t>
        <w:softHyphen/>
        <w:t>ti man ma</w:t>
        <w:softHyphen/>
        <w:t>žy</w:t>
        <w:softHyphen/>
        <w:t>čius siū</w:t>
        <w:softHyphen/>
        <w:t>lių taš</w:t>
        <w:softHyphen/>
        <w:t>ke</w:t>
        <w:softHyphen/>
        <w:t>lius iš vi</w:t>
        <w:softHyphen/>
        <w:t>daus. Ji be apa</w:t>
        <w:softHyphen/>
        <w:t>ti</w:t>
        <w:softHyphen/>
        <w:t>nių. Mirk</w:t>
        <w:softHyphen/>
        <w:t>te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o</w:t>
        <w:softHyphen/>
        <w:t>rė</w:t>
        <w:softHyphen/>
        <w:t>jau tau pa</w:t>
        <w:softHyphen/>
        <w:t>ro</w:t>
        <w:softHyphen/>
        <w:t>dy</w:t>
        <w:softHyphen/>
        <w:t>ti sa</w:t>
        <w:softHyphen/>
        <w:t>vo nau</w:t>
        <w:softHyphen/>
        <w:t>ją</w:t>
        <w:softHyphen/>
        <w:t xml:space="preserve"> suk</w:t>
        <w:softHyphen/>
        <w:t>ne</w:t>
        <w:softHyphen/>
        <w:t>lę, – sa</w:t>
        <w:softHyphen/>
        <w:t>ko Mar</w:t>
        <w:softHyphen/>
        <w:t>la. – Tai nuo</w:t>
        <w:softHyphen/>
        <w:t>ta</w:t>
        <w:softHyphen/>
        <w:t>kos suk</w:t>
        <w:softHyphen/>
        <w:t>ne</w:t>
        <w:softHyphen/>
        <w:t>lė, vi</w:t>
        <w:softHyphen/>
        <w:t>sa pa</w:t>
        <w:softHyphen/>
        <w:t>siū</w:t>
        <w:softHyphen/>
        <w:t>ta ran</w:t>
        <w:softHyphen/>
        <w:t>ko</w:t>
        <w:softHyphen/>
        <w:t>mis. Tau pa</w:t>
        <w:softHyphen/>
        <w:t>tin</w:t>
        <w:softHyphen/>
        <w:t>ka? Sku</w:t>
        <w:softHyphen/>
        <w:t>du</w:t>
        <w:softHyphen/>
        <w:t>ry</w:t>
        <w:softHyphen/>
        <w:t>ne ją par</w:t>
        <w:softHyphen/>
        <w:t>da</w:t>
        <w:softHyphen/>
        <w:t>vė už do</w:t>
        <w:softHyphen/>
        <w:t>le</w:t>
        <w:softHyphen/>
        <w:t>rį. Kas nors dygs</w:t>
        <w:softHyphen/>
        <w:t>nia</w:t>
        <w:softHyphen/>
        <w:t>vo vi</w:t>
        <w:softHyphen/>
        <w:t>sa tai tik tam, kad pa</w:t>
        <w:softHyphen/>
        <w:t>siū</w:t>
        <w:softHyphen/>
        <w:t>tų ši</w:t>
        <w:softHyphen/>
        <w:t>tą bjau</w:t>
        <w:softHyphen/>
        <w:t>rią bjau</w:t>
        <w:softHyphen/>
        <w:t>rią suk</w:t>
        <w:softHyphen/>
        <w:t>ne</w:t>
        <w:softHyphen/>
        <w:t>lę, – sa</w:t>
        <w:softHyphen/>
        <w:t>ko Mar</w:t>
        <w:softHyphen/>
        <w:t>la. – Ar ga</w:t>
        <w:softHyphen/>
        <w:t>li pa</w:t>
        <w:softHyphen/>
        <w:t>ti</w:t>
        <w:softHyphen/>
        <w:t>kėt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</w:t>
        <w:softHyphen/>
        <w:t>jo</w:t>
        <w:softHyphen/>
        <w:t>nas vie</w:t>
        <w:softHyphen/>
        <w:t>noj pu</w:t>
        <w:softHyphen/>
        <w:t>sėj il</w:t>
        <w:softHyphen/>
        <w:t>ges</w:t>
        <w:softHyphen/>
        <w:t>nis nei ki</w:t>
        <w:softHyphen/>
        <w:t>toj, o juos</w:t>
        <w:softHyphen/>
        <w:t>muo že</w:t>
        <w:softHyphen/>
        <w:t>mai nu</w:t>
        <w:softHyphen/>
        <w:t>ka</w:t>
        <w:softHyphen/>
        <w:t>ręs Mar</w:t>
        <w:softHyphen/>
        <w:t>lai ant klu</w:t>
        <w:softHyphen/>
        <w:t xml:space="preserve">bų.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rieš iš</w:t>
        <w:softHyphen/>
        <w:t>ei</w:t>
        <w:softHyphen/>
        <w:t>da</w:t>
        <w:softHyphen/>
        <w:t>ma į par</w:t>
        <w:softHyphen/>
        <w:t>duo</w:t>
        <w:softHyphen/>
        <w:t>tu</w:t>
        <w:softHyphen/>
        <w:t>vę Mar</w:t>
        <w:softHyphen/>
        <w:t>la pirš</w:t>
        <w:softHyphen/>
        <w:t>tų ga</w:t>
        <w:softHyphen/>
        <w:t>liu</w:t>
        <w:softHyphen/>
        <w:t>kais kils</w:t>
        <w:softHyphen/>
        <w:t>te</w:t>
        <w:softHyphen/>
        <w:t>li si</w:t>
        <w:softHyphen/>
        <w:t>jo</w:t>
        <w:softHyphen/>
        <w:t>ną ir ta</w:t>
        <w:softHyphen/>
        <w:t>ry</w:t>
        <w:softHyphen/>
        <w:t>tum šo</w:t>
        <w:softHyphen/>
        <w:t>ka ap</w:t>
        <w:softHyphen/>
        <w:t>link ma</w:t>
        <w:softHyphen/>
        <w:t>ne ir vir</w:t>
        <w:softHyphen/>
        <w:t>tu</w:t>
        <w:softHyphen/>
        <w:t>vės sta</w:t>
        <w:softHyphen/>
        <w:t>lą, o jos už</w:t>
        <w:softHyphen/>
        <w:t>pa</w:t>
        <w:softHyphen/>
        <w:t>ka</w:t>
        <w:softHyphen/>
        <w:t>lis po si</w:t>
        <w:softHyphen/>
        <w:t>jo</w:t>
        <w:softHyphen/>
        <w:t>nu slysčioja į vi</w:t>
        <w:softHyphen/>
        <w:t>sas pu</w:t>
        <w:softHyphen/>
        <w:t>ses. Mar</w:t>
        <w:softHyphen/>
        <w:t>lai pa</w:t>
        <w:softHyphen/>
        <w:t>tin</w:t>
        <w:softHyphen/>
        <w:t>ka, kaip ji sa</w:t>
        <w:softHyphen/>
        <w:t>ko, vi</w:t>
        <w:softHyphen/>
        <w:t>si tie da</w:t>
        <w:softHyphen/>
        <w:t>ly</w:t>
        <w:softHyphen/>
        <w:t>kai, ku</w:t>
        <w:softHyphen/>
        <w:t>riuos žmo</w:t>
        <w:softHyphen/>
        <w:t>nės be ga</w:t>
        <w:softHyphen/>
        <w:t>lo mėgs</w:t>
        <w:softHyphen/>
        <w:t>ta, o pas</w:t>
        <w:softHyphen/>
        <w:t>kui, po va</w:t>
        <w:softHyphen/>
        <w:t>lan</w:t>
        <w:softHyphen/>
        <w:t>dos ar die</w:t>
        <w:softHyphen/>
        <w:t>nos, iš</w:t>
        <w:softHyphen/>
        <w:t>me</w:t>
        <w:softHyphen/>
        <w:t>ta. An</w:t>
        <w:softHyphen/>
        <w:t>tai Ka</w:t>
        <w:softHyphen/>
        <w:t>lė</w:t>
        <w:softHyphen/>
        <w:t>dų eg</w:t>
        <w:softHyphen/>
        <w:t>lu</w:t>
        <w:softHyphen/>
        <w:t>tė bū</w:t>
        <w:softHyphen/>
        <w:t>na dė</w:t>
        <w:softHyphen/>
        <w:t>me</w:t>
        <w:softHyphen/>
        <w:t>sio cen</w:t>
        <w:softHyphen/>
        <w:t>tras, o pas</w:t>
        <w:softHyphen/>
        <w:t>kui, po Ka</w:t>
        <w:softHyphen/>
        <w:t>lė</w:t>
        <w:softHyphen/>
        <w:t>dų, vi</w:t>
        <w:softHyphen/>
        <w:t>sur ma</w:t>
        <w:softHyphen/>
        <w:t>tai nu</w:t>
        <w:softHyphen/>
        <w:t>kirs</w:t>
        <w:softHyphen/>
        <w:t>tas Ka</w:t>
        <w:softHyphen/>
        <w:t>lė</w:t>
        <w:softHyphen/>
        <w:t>dų eg</w:t>
        <w:softHyphen/>
        <w:t>lu</w:t>
        <w:softHyphen/>
        <w:t>tes, vis dar nu</w:t>
        <w:softHyphen/>
        <w:t>ka</w:t>
        <w:softHyphen/>
        <w:t>bi</w:t>
        <w:softHyphen/>
        <w:t>nė</w:t>
        <w:softHyphen/>
        <w:t>tas bliz</w:t>
        <w:softHyphen/>
        <w:t>gu</w:t>
        <w:softHyphen/>
        <w:t>čiais, be</w:t>
        <w:softHyphen/>
        <w:t>si</w:t>
        <w:softHyphen/>
        <w:t>mė</w:t>
        <w:softHyphen/>
        <w:t>tan</w:t>
        <w:softHyphen/>
        <w:t>čias ša</w:t>
        <w:softHyphen/>
        <w:t>li</w:t>
        <w:softHyphen/>
        <w:t>ke</w:t>
        <w:softHyphen/>
        <w:t>lė</w:t>
        <w:softHyphen/>
        <w:t>se. Žiū</w:t>
        <w:softHyphen/>
        <w:t>ri į tuos me</w:t>
        <w:softHyphen/>
        <w:t>džius ir mąs</w:t>
        <w:softHyphen/>
        <w:t>tai apie gy</w:t>
        <w:softHyphen/>
        <w:t>vū</w:t>
        <w:softHyphen/>
        <w:t>nus, puolu</w:t>
        <w:softHyphen/>
        <w:t>sius po ma</w:t>
        <w:softHyphen/>
        <w:t>ši</w:t>
        <w:softHyphen/>
        <w:t>nų ra</w:t>
        <w:softHyphen/>
        <w:t>tais, ar</w:t>
        <w:softHyphen/>
        <w:t>ba ly</w:t>
        <w:softHyphen/>
        <w:t>ti</w:t>
        <w:softHyphen/>
        <w:t>nių nu</w:t>
        <w:softHyphen/>
        <w:t>si</w:t>
        <w:softHyphen/>
        <w:t>kal</w:t>
        <w:softHyphen/>
        <w:t>ti</w:t>
        <w:softHyphen/>
        <w:t>mų au</w:t>
        <w:softHyphen/>
        <w:t>kas iš</w:t>
        <w:softHyphen/>
        <w:t>virkš</w:t>
        <w:softHyphen/>
        <w:t>čiais apa</w:t>
        <w:softHyphen/>
        <w:t>ti</w:t>
        <w:softHyphen/>
        <w:t>niais dra</w:t>
        <w:softHyphen/>
        <w:t>bu</w:t>
        <w:softHyphen/>
        <w:t>žiais, su</w:t>
        <w:softHyphen/>
        <w:t>riš</w:t>
        <w:softHyphen/>
        <w:t>tas juo</w:t>
        <w:softHyphen/>
        <w:t>du elek</w:t>
        <w:softHyphen/>
        <w:t>tros lai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</w:t>
        <w:softHyphen/>
        <w:t>riu, kad ji iš</w:t>
        <w:softHyphen/>
        <w:t>nyk</w:t>
        <w:softHyphen/>
        <w:t>tų, ir vis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e</w:t>
        <w:softHyphen/>
        <w:t>riau</w:t>
        <w:softHyphen/>
        <w:t>sia vie</w:t>
        <w:softHyphen/>
        <w:t>ta ap</w:t>
        <w:softHyphen/>
        <w:t>si</w:t>
        <w:softHyphen/>
        <w:t>lan</w:t>
        <w:softHyphen/>
        <w:t>ky</w:t>
        <w:softHyphen/>
        <w:t>ti – tai įstai</w:t>
        <w:softHyphen/>
        <w:t>ga gy</w:t>
        <w:softHyphen/>
        <w:t>vū</w:t>
        <w:softHyphen/>
        <w:t xml:space="preserve">nams </w:t>
        <w:softHyphen/>
        <w:t>mig</w:t>
        <w:softHyphen/>
        <w:t>dy</w:t>
        <w:softHyphen/>
        <w:t>ti, – sa</w:t>
        <w:softHyphen/>
        <w:t>ko Mar</w:t>
        <w:softHyphen/>
        <w:t>la. – Ten vi</w:t>
        <w:softHyphen/>
        <w:t>si gy</w:t>
        <w:softHyphen/>
        <w:t>vū</w:t>
        <w:softHyphen/>
        <w:t>nai, šu</w:t>
        <w:softHyphen/>
        <w:t>niu</w:t>
        <w:softHyphen/>
        <w:t>kai ir ka</w:t>
        <w:softHyphen/>
        <w:t>čiu</w:t>
        <w:softHyphen/>
        <w:t>kai, ku</w:t>
        <w:softHyphen/>
        <w:t>riuos žmo</w:t>
        <w:softHyphen/>
        <w:t>nės my</w:t>
        <w:softHyphen/>
        <w:t>lė</w:t>
        <w:softHyphen/>
        <w:t>jo, o pas</w:t>
        <w:softHyphen/>
        <w:t>kui iš</w:t>
        <w:softHyphen/>
        <w:t>me</w:t>
        <w:softHyphen/>
        <w:t>tė, net</w:t>
        <w:softHyphen/>
        <w:t>gi se</w:t>
        <w:softHyphen/>
        <w:t>ni gy</w:t>
        <w:softHyphen/>
        <w:t>vū</w:t>
        <w:softHyphen/>
        <w:t>nai, krai</w:t>
        <w:softHyphen/>
        <w:t>po</w:t>
        <w:softHyphen/>
        <w:t>si ir šo</w:t>
        <w:softHyphen/>
        <w:t>ki</w:t>
        <w:softHyphen/>
        <w:t>nė</w:t>
        <w:softHyphen/>
        <w:t>ja, kad at</w:t>
        <w:softHyphen/>
        <w:t>kreip</w:t>
        <w:softHyphen/>
        <w:t>tų dė</w:t>
        <w:softHyphen/>
        <w:t>me</w:t>
        <w:softHyphen/>
        <w:t>sį, mat po tri</w:t>
        <w:softHyphen/>
        <w:t>jų die</w:t>
        <w:softHyphen/>
        <w:t>nų jie gaus so</w:t>
        <w:softHyphen/>
        <w:t>dos fe</w:t>
        <w:softHyphen/>
        <w:t>no</w:t>
        <w:softHyphen/>
        <w:t>bar</w:t>
        <w:softHyphen/>
        <w:t>bi</w:t>
        <w:softHyphen/>
        <w:t>ta</w:t>
        <w:softHyphen/>
        <w:t>lio do</w:t>
        <w:softHyphen/>
        <w:t>zę ir at</w:t>
        <w:softHyphen/>
        <w:t>si</w:t>
        <w:softHyphen/>
        <w:t>durs mil</w:t>
        <w:softHyphen/>
        <w:t>ži</w:t>
        <w:softHyphen/>
        <w:t>niš</w:t>
        <w:softHyphen/>
        <w:t>koj gy</w:t>
        <w:softHyphen/>
        <w:t>vū</w:t>
        <w:softHyphen/>
        <w:t>nė</w:t>
        <w:softHyphen/>
        <w:t>lių kros</w:t>
        <w:softHyphen/>
        <w:t>n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</w:t>
        <w:softHyphen/>
        <w:t>ži</w:t>
        <w:softHyphen/>
        <w:t>nas mie</w:t>
        <w:softHyphen/>
        <w:t>gas „Šu</w:t>
        <w:softHyphen/>
        <w:t>nų slė</w:t>
        <w:softHyphen/>
        <w:t>nio“ sti</w:t>
        <w:softHyphen/>
        <w:t>liu</w:t>
        <w:softHyphen/>
        <w:t>m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en, net jei kas nors ta</w:t>
        <w:softHyphen/>
        <w:t>ve my</w:t>
        <w:softHyphen/>
        <w:t>li taip stip</w:t>
        <w:softHyphen/>
        <w:t>riai, kad ga</w:t>
        <w:softHyphen/>
        <w:t>lė</w:t>
        <w:softHyphen/>
        <w:t>tų iš</w:t>
        <w:softHyphen/>
        <w:t>gel</w:t>
        <w:softHyphen/>
        <w:t>bėt tau gy</w:t>
        <w:softHyphen/>
        <w:t>vy</w:t>
        <w:softHyphen/>
        <w:t>bę, vis tiek iš</w:t>
        <w:softHyphen/>
        <w:t>kast</w:t>
        <w:softHyphen/>
        <w:t>ruo</w:t>
        <w:softHyphen/>
        <w:t>ja. – Mar</w:t>
        <w:softHyphen/>
        <w:t>la pa</w:t>
        <w:softHyphen/>
        <w:t>žvel</w:t>
        <w:softHyphen/>
        <w:t>gia į ma</w:t>
        <w:softHyphen/>
        <w:t>ne taip, lyg ją dul</w:t>
        <w:softHyphen/>
        <w:t>kin</w:t>
        <w:softHyphen/>
        <w:t>čiau aš, ir sa</w:t>
        <w:softHyphen/>
        <w:t>ko: – Su ta</w:t>
        <w:softHyphen/>
        <w:t>vim ne</w:t>
        <w:softHyphen/>
        <w:t>tu</w:t>
        <w:softHyphen/>
        <w:t>riu jo</w:t>
        <w:softHyphen/>
        <w:t>kių ga</w:t>
        <w:softHyphen/>
        <w:t>li</w:t>
        <w:softHyphen/>
        <w:t>my</w:t>
        <w:softHyphen/>
        <w:t>bių, ar n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iš</w:t>
        <w:softHyphen/>
        <w:t>ei</w:t>
        <w:softHyphen/>
        <w:t>na pro ga</w:t>
        <w:softHyphen/>
        <w:t>li</w:t>
        <w:softHyphen/>
        <w:t>nes du</w:t>
        <w:softHyphen/>
        <w:t>ris dai</w:t>
        <w:softHyphen/>
        <w:t>nuo</w:t>
        <w:softHyphen/>
        <w:t>da</w:t>
        <w:softHyphen/>
        <w:t>ma tą šlykš</w:t>
        <w:softHyphen/>
        <w:t>či</w:t>
        <w:softHyphen/>
        <w:t>ą</w:t>
        <w:softHyphen/>
        <w:t xml:space="preserve"> „Šu</w:t>
        <w:softHyphen/>
        <w:t>nų slė</w:t>
        <w:softHyphen/>
        <w:t>nio“ dai</w:t>
        <w:softHyphen/>
        <w:t>ne</w:t>
        <w:softHyphen/>
        <w:t>l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k</w:t>
        <w:softHyphen/>
        <w:t>sau jai įkan</w:t>
        <w:softHyphen/>
        <w:t>din, ir vis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ei</w:t>
        <w:softHyphen/>
        <w:t>na vie</w:t>
        <w:softHyphen/>
        <w:t>na dvi trys ty</w:t>
        <w:softHyphen/>
        <w:t>los aki</w:t>
        <w:softHyphen/>
        <w:t>mir</w:t>
        <w:softHyphen/>
        <w:t>kos, kol Mar</w:t>
        <w:softHyphen/>
        <w:t>la vi</w:t>
        <w:softHyphen/>
        <w:t>sa dings</w:t>
        <w:softHyphen/>
        <w:t>ta iš kam</w:t>
        <w:softHyphen/>
        <w:t>ba</w:t>
        <w:softHyphen/>
        <w:t>r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</w:t>
        <w:softHyphen/>
        <w:t>sig</w:t>
        <w:softHyphen/>
        <w:t>rę</w:t>
        <w:softHyphen/>
        <w:t>žiu, ir pa</w:t>
        <w:softHyphen/>
        <w:t>si</w:t>
        <w:softHyphen/>
        <w:t>ro</w:t>
        <w:softHyphen/>
        <w:t>d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klau</w:t>
        <w:softHyphen/>
        <w:t>sia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kra</w:t>
        <w:softHyphen/>
        <w:t>tei j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ė gar</w:t>
        <w:softHyphen/>
        <w:t>so, nė kva</w:t>
        <w:softHyphen/>
        <w:t>po – Tai</w:t>
        <w:softHyphen/>
        <w:t>le</w:t>
        <w:softHyphen/>
        <w:t>ris iš</w:t>
        <w:softHyphen/>
        <w:t>ni</w:t>
        <w:softHyphen/>
        <w:t>ro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iau</w:t>
        <w:softHyphen/>
        <w:t>sia, – sa</w:t>
        <w:softHyphen/>
        <w:t>ko Tai</w:t>
        <w:softHyphen/>
        <w:t>le</w:t>
        <w:softHyphen/>
        <w:t>ris ir vie</w:t>
        <w:softHyphen/>
        <w:t>nu šuo</w:t>
        <w:softHyphen/>
        <w:t>liu nuo vir</w:t>
        <w:softHyphen/>
        <w:t>tu</w:t>
        <w:softHyphen/>
        <w:t>vės slenks</w:t>
        <w:softHyphen/>
        <w:t>čio stryk</w:t>
        <w:softHyphen/>
        <w:t>te</w:t>
        <w:softHyphen/>
        <w:t>li raus</w:t>
        <w:softHyphen/>
        <w:t>tis šal</w:t>
        <w:softHyphen/>
        <w:t>dik</w:t>
        <w:softHyphen/>
        <w:t>ly</w:t>
        <w:softHyphen/>
        <w:t>je, – pir</w:t>
        <w:softHyphen/>
        <w:t>miau</w:t>
        <w:softHyphen/>
        <w:t>sia mums rei</w:t>
        <w:softHyphen/>
        <w:t>kia pa</w:t>
        <w:softHyphen/>
        <w:t>ruoš</w:t>
        <w:softHyphen/>
        <w:t>ti rie</w:t>
        <w:softHyphen/>
        <w:t>ba</w:t>
        <w:softHyphen/>
        <w:t>l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ėl ma</w:t>
        <w:softHyphen/>
        <w:t>no bo</w:t>
        <w:softHyphen/>
        <w:t>so, pri</w:t>
        <w:softHyphen/>
        <w:t>me</w:t>
        <w:softHyphen/>
        <w:t>na man Tai</w:t>
        <w:softHyphen/>
        <w:t>le</w:t>
        <w:softHyphen/>
        <w:t>ris, jei</w:t>
        <w:softHyphen/>
        <w:t>gu ant jo rim</w:t>
        <w:softHyphen/>
        <w:t>tai pyks</w:t>
        <w:softHyphen/>
        <w:t>tu, tai ga</w:t>
        <w:softHyphen/>
        <w:t>liu nu</w:t>
        <w:softHyphen/>
        <w:t>ei</w:t>
        <w:softHyphen/>
        <w:t>ti į pa</w:t>
        <w:softHyphen/>
        <w:t>štą, už</w:t>
        <w:softHyphen/>
        <w:t>pil</w:t>
        <w:softHyphen/>
        <w:t>dy</w:t>
        <w:softHyphen/>
        <w:t>ti ad</w:t>
        <w:softHyphen/>
        <w:t>re</w:t>
        <w:softHyphen/>
        <w:t>so kei</w:t>
        <w:softHyphen/>
        <w:t>ti</w:t>
        <w:softHyphen/>
        <w:t>mo kor</w:t>
        <w:softHyphen/>
        <w:t>te</w:t>
        <w:softHyphen/>
        <w:t>lę ir nu</w:t>
        <w:softHyphen/>
        <w:t>kreip</w:t>
        <w:softHyphen/>
        <w:t>ti vi</w:t>
        <w:softHyphen/>
        <w:t>są jo pa</w:t>
        <w:softHyphen/>
        <w:t>štą į Rag</w:t>
        <w:softHyphen/>
        <w:t>bio mies</w:t>
        <w:softHyphen/>
        <w:t>tą Šiau</w:t>
        <w:softHyphen/>
        <w:t>rės Da</w:t>
        <w:softHyphen/>
        <w:t>ko</w:t>
        <w:softHyphen/>
        <w:t>t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trau</w:t>
        <w:softHyphen/>
        <w:t>kia mai</w:t>
        <w:softHyphen/>
        <w:t>še</w:t>
        <w:softHyphen/>
        <w:t>lius su šal</w:t>
        <w:softHyphen/>
        <w:t>dy</w:t>
        <w:softHyphen/>
        <w:t>ta bal</w:t>
        <w:softHyphen/>
        <w:t>ta me</w:t>
        <w:softHyphen/>
        <w:t>džia</w:t>
        <w:softHyphen/>
        <w:t>ga ir mė</w:t>
        <w:softHyphen/>
        <w:t>to juos kriauk</w:t>
        <w:softHyphen/>
        <w:t>lėn. Aš tuo tar</w:t>
        <w:softHyphen/>
        <w:t>pu tu</w:t>
        <w:softHyphen/>
        <w:t>riu už</w:t>
        <w:softHyphen/>
        <w:t>kais</w:t>
        <w:softHyphen/>
        <w:t>ti ant vi</w:t>
        <w:softHyphen/>
        <w:t>ryk</w:t>
        <w:softHyphen/>
        <w:t>lės di</w:t>
        <w:softHyphen/>
        <w:t>džiu</w:t>
        <w:softHyphen/>
        <w:t>lę kep</w:t>
        <w:softHyphen/>
        <w:t>tu</w:t>
        <w:softHyphen/>
        <w:t>vę ir pri</w:t>
        <w:softHyphen/>
        <w:t>pil</w:t>
        <w:softHyphen/>
        <w:t>ti ją ar</w:t>
        <w:softHyphen/>
        <w:t>ti</w:t>
        <w:softHyphen/>
        <w:t>pil</w:t>
        <w:softHyphen/>
        <w:t>nę van</w:t>
        <w:softHyphen/>
        <w:t>de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pri</w:t>
        <w:softHyphen/>
        <w:t>pil</w:t>
        <w:softHyphen/>
        <w:t>siu per ma</w:t>
        <w:softHyphen/>
        <w:t>žai, rie</w:t>
        <w:softHyphen/>
        <w:t>ba</w:t>
        <w:softHyphen/>
        <w:t>lai, skai</w:t>
        <w:softHyphen/>
        <w:t>dy</w:t>
        <w:softHyphen/>
        <w:t>da</w:t>
        <w:softHyphen/>
        <w:t>mie</w:t>
        <w:softHyphen/>
        <w:t>si į la</w:t>
        <w:softHyphen/>
        <w:t>jų, pa</w:t>
        <w:softHyphen/>
        <w:t>tam</w:t>
        <w:softHyphen/>
        <w:t>s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Ši</w:t>
        <w:softHyphen/>
        <w:t>tie rie</w:t>
        <w:softHyphen/>
        <w:t>ba</w:t>
        <w:softHyphen/>
        <w:t>lai, – aiš</w:t>
        <w:softHyphen/>
        <w:t>ki</w:t>
        <w:softHyphen/>
        <w:t>na Tai</w:t>
        <w:softHyphen/>
        <w:t>le</w:t>
        <w:softHyphen/>
        <w:t>ris, – tu</w:t>
        <w:softHyphen/>
        <w:t>ri daug drus</w:t>
        <w:softHyphen/>
        <w:t>kos, to</w:t>
        <w:softHyphen/>
        <w:t>dėl kuo dau</w:t>
        <w:softHyphen/>
        <w:t>giau van</w:t>
        <w:softHyphen/>
        <w:t>dens, tuo ge</w:t>
        <w:softHyphen/>
        <w:t>r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dė</w:t>
        <w:softHyphen/>
        <w:t>ki</w:t>
        <w:softHyphen/>
        <w:t>te rie</w:t>
        <w:softHyphen/>
        <w:t>ba</w:t>
        <w:softHyphen/>
        <w:t>lus į van</w:t>
        <w:softHyphen/>
        <w:t>de</w:t>
        <w:softHyphen/>
        <w:t>nį ir už</w:t>
        <w:softHyphen/>
        <w:t>vi</w:t>
        <w:softHyphen/>
        <w:t>rin</w:t>
        <w:softHyphen/>
        <w:t>ki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iš</w:t>
        <w:softHyphen/>
        <w:t>spau</w:t>
        <w:softHyphen/>
        <w:t>džia bal</w:t>
        <w:softHyphen/>
        <w:t>tą ma</w:t>
        <w:softHyphen/>
        <w:t>sę iš kiek</w:t>
        <w:softHyphen/>
        <w:t>vie</w:t>
        <w:softHyphen/>
        <w:t>no mai</w:t>
        <w:softHyphen/>
        <w:t>še</w:t>
        <w:softHyphen/>
        <w:t>lio į van</w:t>
        <w:softHyphen/>
        <w:t>de</w:t>
        <w:softHyphen/>
        <w:t>nį, ta</w:t>
        <w:softHyphen/>
        <w:t>da su</w:t>
        <w:softHyphen/>
        <w:t>grū</w:t>
        <w:softHyphen/>
        <w:t>da tuš</w:t>
        <w:softHyphen/>
        <w:t>čius mai</w:t>
        <w:softHyphen/>
        <w:t>še</w:t>
        <w:softHyphen/>
        <w:t>lius į šiukš</w:t>
        <w:softHyphen/>
        <w:t>lia</w:t>
        <w:softHyphen/>
        <w:t>dė</w:t>
        <w:softHyphen/>
        <w:t>žės dug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mik</w:t>
        <w:softHyphen/>
        <w:t>link vaiz</w:t>
        <w:softHyphen/>
        <w:t>duo</w:t>
        <w:softHyphen/>
        <w:t>tę. Pri</w:t>
        <w:softHyphen/>
        <w:t>si</w:t>
        <w:softHyphen/>
        <w:t>mink vi</w:t>
        <w:softHyphen/>
        <w:t>sus tuos jau</w:t>
        <w:softHyphen/>
        <w:t>nų</w:t>
        <w:softHyphen/>
        <w:t>jų iš</w:t>
        <w:softHyphen/>
        <w:t>ra</w:t>
        <w:softHyphen/>
        <w:t>dė</w:t>
        <w:softHyphen/>
        <w:t>jų fin</w:t>
        <w:softHyphen/>
        <w:t>tus, ku</w:t>
        <w:softHyphen/>
        <w:t>rių ta</w:t>
        <w:softHyphen/>
        <w:t>ve mo</w:t>
        <w:softHyphen/>
        <w:t>kė skau</w:t>
        <w:softHyphen/>
        <w:t>tų sto</w:t>
        <w:softHyphen/>
        <w:t>vyk</w:t>
        <w:softHyphen/>
        <w:t>loj. Pri</w:t>
        <w:softHyphen/>
        <w:t>si</w:t>
        <w:softHyphen/>
        <w:t>mink che</w:t>
        <w:softHyphen/>
        <w:t>mi</w:t>
        <w:softHyphen/>
        <w:t>ją iš vi</w:t>
        <w:softHyphen/>
        <w:t>du</w:t>
        <w:softHyphen/>
        <w:t>ri</w:t>
        <w:softHyphen/>
        <w:t>n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n</w:t>
        <w:softHyphen/>
        <w:t>ku įsi</w:t>
        <w:softHyphen/>
        <w:t>vaiz</w:t>
        <w:softHyphen/>
        <w:t>duo</w:t>
        <w:softHyphen/>
        <w:t>ti Tai</w:t>
        <w:softHyphen/>
        <w:t>le</w:t>
        <w:softHyphen/>
        <w:t>rį skau</w:t>
        <w:softHyphen/>
        <w:t>tą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Ga</w:t>
        <w:softHyphen/>
        <w:t>li pa</w:t>
        <w:softHyphen/>
        <w:t>da</w:t>
        <w:softHyphen/>
        <w:t>ryt ir ki</w:t>
        <w:softHyphen/>
        <w:t>tą da</w:t>
        <w:softHyphen/>
        <w:t>ly</w:t>
        <w:softHyphen/>
        <w:t>ką, sa</w:t>
        <w:softHyphen/>
        <w:t>ko Tai</w:t>
        <w:softHyphen/>
        <w:t>le</w:t>
        <w:softHyphen/>
        <w:t>ris, ga</w:t>
        <w:softHyphen/>
        <w:t>li nu</w:t>
        <w:softHyphen/>
        <w:t>va</w:t>
        <w:softHyphen/>
        <w:t>žiuot ku</w:t>
        <w:softHyphen/>
        <w:t>rią nak</w:t>
        <w:softHyphen/>
        <w:t>tį į bo</w:t>
        <w:softHyphen/>
        <w:t>so na</w:t>
        <w:softHyphen/>
        <w:t>mus, pri</w:t>
        <w:softHyphen/>
        <w:t>jung</w:t>
        <w:softHyphen/>
        <w:t>ti žar</w:t>
        <w:softHyphen/>
        <w:t>ną prie lau</w:t>
        <w:softHyphen/>
        <w:t>ko van</w:t>
        <w:softHyphen/>
        <w:t>dens ko</w:t>
        <w:softHyphen/>
        <w:t>lo</w:t>
        <w:softHyphen/>
        <w:t>nė</w:t>
        <w:softHyphen/>
        <w:t>lės. Ki</w:t>
        <w:softHyphen/>
        <w:t>tą žar</w:t>
        <w:softHyphen/>
        <w:t>nos ga</w:t>
        <w:softHyphen/>
        <w:t>lą su</w:t>
        <w:softHyphen/>
        <w:t>jung</w:t>
        <w:softHyphen/>
        <w:t>ti su ran</w:t>
        <w:softHyphen/>
        <w:t>ki</w:t>
        <w:softHyphen/>
        <w:t>ne pom</w:t>
        <w:softHyphen/>
        <w:t>pa ir įšvirkš</w:t>
        <w:softHyphen/>
        <w:t>ti į na</w:t>
        <w:softHyphen/>
        <w:t>mo van</w:t>
        <w:softHyphen/>
        <w:t>den</w:t>
        <w:softHyphen/>
        <w:t>tie</w:t>
        <w:softHyphen/>
        <w:t>kio sis</w:t>
        <w:softHyphen/>
        <w:t>te</w:t>
        <w:softHyphen/>
        <w:t>mą pra</w:t>
        <w:softHyphen/>
        <w:t>mo</w:t>
        <w:softHyphen/>
        <w:t>ni</w:t>
        <w:softHyphen/>
        <w:t>nių da</w:t>
        <w:softHyphen/>
        <w:t>žų. Rau</w:t>
        <w:softHyphen/>
        <w:t>do</w:t>
        <w:softHyphen/>
        <w:t>nų, mė</w:t>
        <w:softHyphen/>
        <w:t>ly</w:t>
        <w:softHyphen/>
        <w:t>nų ar ža</w:t>
        <w:softHyphen/>
        <w:t>lių, o ki</w:t>
        <w:softHyphen/>
        <w:t>tą die</w:t>
        <w:softHyphen/>
        <w:t>ną pa</w:t>
        <w:softHyphen/>
        <w:t>žiū</w:t>
        <w:softHyphen/>
        <w:t>rėt, kaip bo</w:t>
        <w:softHyphen/>
        <w:t>sas at</w:t>
        <w:softHyphen/>
        <w:t>ro</w:t>
        <w:softHyphen/>
        <w:t>do. Ar</w:t>
        <w:softHyphen/>
        <w:t>ba pa</w:t>
        <w:softHyphen/>
        <w:t>pras</w:t>
        <w:softHyphen/>
        <w:t>čiau</w:t>
        <w:softHyphen/>
        <w:t>siai at</w:t>
        <w:softHyphen/>
        <w:t>si</w:t>
        <w:softHyphen/>
        <w:t>sės</w:t>
        <w:softHyphen/>
        <w:t>ti krū</w:t>
        <w:softHyphen/>
        <w:t>muo</w:t>
        <w:softHyphen/>
        <w:t>se ir pum</w:t>
        <w:softHyphen/>
        <w:t>puo</w:t>
        <w:softHyphen/>
        <w:t>ti ran</w:t>
        <w:softHyphen/>
        <w:t>ki</w:t>
        <w:softHyphen/>
        <w:t>nę pom</w:t>
        <w:softHyphen/>
        <w:t>pą tol, kol vamz</w:t>
        <w:softHyphen/>
        <w:t>džiuo</w:t>
        <w:softHyphen/>
        <w:t>se slė</w:t>
        <w:softHyphen/>
        <w:t>gis pa</w:t>
        <w:softHyphen/>
        <w:t>kils iki 110 at</w:t>
        <w:softHyphen/>
        <w:t>mos</w:t>
        <w:softHyphen/>
        <w:t>fe</w:t>
        <w:softHyphen/>
        <w:t>rų. Jei tik kas nors nu</w:t>
        <w:softHyphen/>
        <w:t>leis tu</w:t>
        <w:softHyphen/>
        <w:t>a</w:t>
        <w:softHyphen/>
        <w:t>le</w:t>
        <w:softHyphen/>
        <w:t>te van</w:t>
        <w:softHyphen/>
        <w:t>de</w:t>
        <w:softHyphen/>
        <w:t>nį, tu</w:t>
        <w:softHyphen/>
        <w:t>a</w:t>
        <w:softHyphen/>
        <w:t>le</w:t>
        <w:softHyphen/>
        <w:t>to ba</w:t>
        <w:softHyphen/>
        <w:t>ke</w:t>
        <w:softHyphen/>
        <w:t>lis sprogs. Įjun</w:t>
        <w:softHyphen/>
        <w:t>gus du</w:t>
        <w:softHyphen/>
        <w:t>šą esant 150 at</w:t>
        <w:softHyphen/>
        <w:t>mos</w:t>
        <w:softHyphen/>
        <w:t>fe</w:t>
        <w:softHyphen/>
        <w:t>rų slė</w:t>
        <w:softHyphen/>
        <w:t>giui, van</w:t>
        <w:softHyphen/>
        <w:t>dens slė</w:t>
        <w:softHyphen/>
        <w:t>gis su</w:t>
        <w:softHyphen/>
        <w:t>sprog</w:t>
        <w:softHyphen/>
        <w:t>dins du</w:t>
        <w:softHyphen/>
        <w:t>šo gal</w:t>
        <w:softHyphen/>
        <w:t>vu</w:t>
        <w:softHyphen/>
        <w:t>tę, iš</w:t>
        <w:softHyphen/>
        <w:t>ne</w:t>
        <w:softHyphen/>
        <w:t>šios srie</w:t>
        <w:softHyphen/>
        <w:t xml:space="preserve">gius – </w:t>
      </w:r>
      <w:r>
        <w:rPr>
          <w:rFonts w:cs="Times New Roman" w:ascii="Times New Roman" w:hAnsi="Times New Roman"/>
          <w:i/>
          <w:iCs/>
          <w:color w:val="000000"/>
        </w:rPr>
        <w:t>bliam</w:t>
      </w:r>
      <w:r>
        <w:rPr>
          <w:rFonts w:cs="Times New Roman" w:ascii="Times New Roman" w:hAnsi="Times New Roman"/>
          <w:color w:val="000000"/>
        </w:rPr>
        <w:t xml:space="preserve"> – ir du</w:t>
        <w:softHyphen/>
        <w:t>šo gal</w:t>
        <w:softHyphen/>
        <w:t>vu</w:t>
        <w:softHyphen/>
        <w:t>tė virs mor</w:t>
        <w:softHyphen/>
        <w:t>ty</w:t>
        <w:softHyphen/>
        <w:t>ros tū</w:t>
        <w:softHyphen/>
        <w:t>te</w:t>
        <w:softHyphen/>
        <w:t>lė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ši</w:t>
        <w:softHyphen/>
        <w:t>taip kal</w:t>
        <w:softHyphen/>
        <w:t>ba tik to</w:t>
        <w:softHyphen/>
        <w:t>dėl, kad pa</w:t>
        <w:softHyphen/>
        <w:t>si</w:t>
        <w:softHyphen/>
        <w:t>jus</w:t>
        <w:softHyphen/>
        <w:t>čiau ge</w:t>
        <w:softHyphen/>
        <w:t>riau. Iš tik</w:t>
        <w:softHyphen/>
        <w:t>rų</w:t>
        <w:softHyphen/>
        <w:t>jų tai man pa</w:t>
        <w:softHyphen/>
        <w:t>tin</w:t>
        <w:softHyphen/>
        <w:t>ka ma</w:t>
        <w:softHyphen/>
        <w:t>no bo</w:t>
        <w:softHyphen/>
        <w:t>sas. Be to, aš da</w:t>
        <w:softHyphen/>
        <w:t>bar nu</w:t>
        <w:softHyphen/>
        <w:t>švi</w:t>
        <w:softHyphen/>
        <w:t>tęs. Ži</w:t>
        <w:softHyphen/>
        <w:t>not, el</w:t>
        <w:softHyphen/>
        <w:t>giuo</w:t>
        <w:softHyphen/>
        <w:t>si tik taip, kaip el</w:t>
        <w:softHyphen/>
        <w:t>gė</w:t>
        <w:softHyphen/>
        <w:t>si Bu</w:t>
        <w:softHyphen/>
        <w:t>da. Chri</w:t>
        <w:softHyphen/>
        <w:t>zan</w:t>
        <w:softHyphen/>
        <w:t>te</w:t>
        <w:softHyphen/>
        <w:t>mos. Dei</w:t>
        <w:softHyphen/>
        <w:t>man</w:t>
        <w:softHyphen/>
        <w:t>ti</w:t>
        <w:softHyphen/>
        <w:t>nė sut</w:t>
        <w:softHyphen/>
        <w:t>ra, Žyd</w:t>
        <w:softHyphen/>
        <w:t>ro</w:t>
        <w:softHyphen/>
        <w:t>sios uo</w:t>
        <w:softHyphen/>
        <w:t>los pa</w:t>
        <w:softHyphen/>
        <w:t>moks</w:t>
        <w:softHyphen/>
        <w:t>las. Ha</w:t>
        <w:softHyphen/>
        <w:t>re Ra</w:t>
        <w:softHyphen/>
        <w:t>ma, ži</w:t>
        <w:softHyphen/>
        <w:t>not, Kriš</w:t>
        <w:softHyphen/>
        <w:t>na Kriš</w:t>
        <w:softHyphen/>
        <w:t>na. Ži</w:t>
        <w:softHyphen/>
        <w:t>not, Nu</w:t>
        <w:softHyphen/>
        <w:t>švi</w:t>
        <w:softHyphen/>
        <w:t>t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</w:t>
        <w:softHyphen/>
        <w:t>gu pri</w:t>
        <w:softHyphen/>
        <w:t>si</w:t>
        <w:softHyphen/>
        <w:t>ki</w:t>
        <w:softHyphen/>
        <w:t>ši sau plunks</w:t>
        <w:softHyphen/>
        <w:t>nų į šik</w:t>
        <w:softHyphen/>
        <w:t>ną, – sa</w:t>
        <w:softHyphen/>
        <w:t>ko Tai</w:t>
        <w:softHyphen/>
        <w:t>le</w:t>
        <w:softHyphen/>
        <w:t>ris, – dar ne</w:t>
        <w:softHyphen/>
        <w:t>reiš</w:t>
        <w:softHyphen/>
        <w:t>kia, kad vir</w:t>
        <w:softHyphen/>
        <w:t>si viš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e</w:t>
        <w:softHyphen/>
        <w:t>ba</w:t>
        <w:softHyphen/>
        <w:t>lams tirps</w:t>
        <w:softHyphen/>
        <w:t>tant, la</w:t>
        <w:softHyphen/>
        <w:t>jus iš</w:t>
        <w:softHyphen/>
        <w:t>plau</w:t>
        <w:softHyphen/>
        <w:t>kia į ver</w:t>
        <w:softHyphen/>
        <w:t>dan</w:t>
        <w:softHyphen/>
        <w:t>čio van</w:t>
        <w:softHyphen/>
        <w:t>dens pa</w:t>
        <w:softHyphen/>
        <w:t>vir</w:t>
        <w:softHyphen/>
        <w:t>š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a, sa</w:t>
        <w:softHyphen/>
        <w:t>kau, tai aš ki</w:t>
        <w:softHyphen/>
        <w:t>šu plunks</w:t>
        <w:softHyphen/>
        <w:t>nas sau į šik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ry</w:t>
        <w:softHyphen/>
        <w:t>tum Tai</w:t>
        <w:softHyphen/>
        <w:t>le</w:t>
        <w:softHyphen/>
        <w:t>ris de</w:t>
        <w:softHyphen/>
        <w:t>gin</w:t>
        <w:softHyphen/>
        <w:t>to</w:t>
        <w:softHyphen/>
        <w:t>mis ci</w:t>
        <w:softHyphen/>
        <w:t>ga</w:t>
        <w:softHyphen/>
        <w:t>re</w:t>
        <w:softHyphen/>
        <w:t>čių žy</w:t>
        <w:softHyphen/>
        <w:t>mė</w:t>
        <w:softHyphen/>
        <w:t>mis sau ant ran</w:t>
        <w:softHyphen/>
        <w:t>kų bū</w:t>
        <w:softHyphen/>
        <w:t>tų ka</w:t>
        <w:softHyphen/>
        <w:t>ži ko</w:t>
        <w:softHyphen/>
        <w:t>kia iš</w:t>
        <w:softHyphen/>
        <w:t>si</w:t>
        <w:softHyphen/>
        <w:t>vys</w:t>
        <w:softHyphen/>
        <w:t>čiu</w:t>
        <w:softHyphen/>
        <w:t>si sie</w:t>
        <w:softHyphen/>
        <w:t>la. Po</w:t>
        <w:softHyphen/>
        <w:t>nas ir Po</w:t>
        <w:softHyphen/>
        <w:t>nia Šik</w:t>
        <w:softHyphen/>
        <w:t>po</w:t>
        <w:softHyphen/>
        <w:t>pie</w:t>
        <w:softHyphen/>
        <w:t>riaus Skiau</w:t>
        <w:softHyphen/>
        <w:t>tės. Nu</w:t>
        <w:softHyphen/>
        <w:t>si</w:t>
        <w:softHyphen/>
        <w:t>ra</w:t>
        <w:softHyphen/>
        <w:t>mi</w:t>
        <w:softHyphen/>
        <w:t>nu ir virs</w:t>
        <w:softHyphen/>
        <w:t>tu vie</w:t>
        <w:softHyphen/>
        <w:t>nu tų žmo</w:t>
        <w:softHyphen/>
        <w:t>nių, ku</w:t>
        <w:softHyphen/>
        <w:t>rie lyg šven</w:t>
        <w:softHyphen/>
        <w:t>to</w:t>
        <w:softHyphen/>
        <w:t>sios In</w:t>
        <w:softHyphen/>
        <w:t>di</w:t>
        <w:softHyphen/>
        <w:t>jos kar</w:t>
        <w:softHyphen/>
        <w:t>vės trau</w:t>
        <w:softHyphen/>
        <w:t>kia į sker</w:t>
        <w:softHyphen/>
        <w:t>dyk</w:t>
        <w:softHyphen/>
        <w:t>lą, kaip kad pa</w:t>
        <w:softHyphen/>
        <w:t>vaiz</w:t>
        <w:softHyphen/>
        <w:t>duo</w:t>
        <w:softHyphen/>
        <w:t>ta lėk</w:t>
        <w:softHyphen/>
        <w:t>tu</w:t>
        <w:softHyphen/>
        <w:t>vų kor</w:t>
        <w:softHyphen/>
        <w:t>te</w:t>
        <w:softHyphen/>
        <w:t>lė</w:t>
        <w:softHyphen/>
        <w:t>se, ką da</w:t>
        <w:softHyphen/>
        <w:t>ry</w:t>
        <w:softHyphen/>
        <w:t>ti eks</w:t>
        <w:softHyphen/>
        <w:t>tre</w:t>
        <w:softHyphen/>
        <w:t>ma</w:t>
        <w:softHyphen/>
        <w:t>lio</w:t>
        <w:softHyphen/>
        <w:t>mis aplinkybė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ma</w:t>
        <w:softHyphen/>
        <w:t>žin</w:t>
        <w:softHyphen/>
        <w:t>ki</w:t>
        <w:softHyphen/>
        <w:t>te ug</w:t>
        <w:softHyphen/>
        <w:t>nį po kep</w:t>
        <w:softHyphen/>
        <w:t>tu</w:t>
        <w:softHyphen/>
        <w:t>v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mai</w:t>
        <w:softHyphen/>
        <w:t>šau ver</w:t>
        <w:softHyphen/>
        <w:t>dan</w:t>
        <w:softHyphen/>
        <w:t>tį van</w:t>
        <w:softHyphen/>
        <w:t>de</w:t>
        <w:softHyphen/>
        <w:t>n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</w:t>
        <w:softHyphen/>
        <w:t>jus kils, kol van</w:t>
        <w:softHyphen/>
        <w:t>duo pa</w:t>
        <w:softHyphen/>
        <w:t>si</w:t>
        <w:softHyphen/>
        <w:t>dengs vai</w:t>
        <w:softHyphen/>
        <w:t>vo</w:t>
        <w:softHyphen/>
        <w:t>rykš</w:t>
        <w:softHyphen/>
        <w:t>ti</w:t>
        <w:softHyphen/>
        <w:t>niu per</w:t>
        <w:softHyphen/>
        <w:t>lo spal</w:t>
        <w:softHyphen/>
        <w:t>vos sluoks</w:t>
        <w:softHyphen/>
        <w:t>niu. Di</w:t>
        <w:softHyphen/>
        <w:t>de</w:t>
        <w:softHyphen/>
        <w:t>liu šaukš</w:t>
        <w:softHyphen/>
        <w:t>tu nu</w:t>
        <w:softHyphen/>
        <w:t>grieb</w:t>
        <w:softHyphen/>
        <w:t>ki</w:t>
        <w:softHyphen/>
        <w:t>te tą sluoks</w:t>
        <w:softHyphen/>
        <w:t>nį į at</w:t>
        <w:softHyphen/>
        <w:t>ski</w:t>
        <w:softHyphen/>
        <w:t>rą in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, sa</w:t>
        <w:softHyphen/>
        <w:t>kau, kaip Mar</w:t>
        <w:softHyphen/>
        <w:t>l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r</w:t>
        <w:softHyphen/>
        <w:t>la bent jau ban</w:t>
        <w:softHyphen/>
        <w:t>do pa</w:t>
        <w:softHyphen/>
        <w:t>siek</w:t>
        <w:softHyphen/>
        <w:t>ti pa</w:t>
        <w:softHyphen/>
        <w:t>tį dug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mai</w:t>
        <w:softHyphen/>
        <w:t>šau ver</w:t>
        <w:softHyphen/>
        <w:t>dan</w:t>
        <w:softHyphen/>
        <w:t>tį van</w:t>
        <w:softHyphen/>
        <w:t>de</w:t>
        <w:softHyphen/>
        <w:t>n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ieb</w:t>
        <w:softHyphen/>
        <w:t>ki</w:t>
        <w:softHyphen/>
        <w:t>te tol, kol la</w:t>
        <w:softHyphen/>
        <w:t>jus dau</w:t>
        <w:softHyphen/>
        <w:t>giau ne</w:t>
        <w:softHyphen/>
        <w:t>be</w:t>
        <w:softHyphen/>
        <w:t>kils pa</w:t>
        <w:softHyphen/>
        <w:t>vir</w:t>
        <w:softHyphen/>
        <w:t>šiun. Tai, ką nu</w:t>
        <w:softHyphen/>
        <w:t>grie</w:t>
        <w:softHyphen/>
        <w:t>bia</w:t>
        <w:softHyphen/>
        <w:t>me nuo van</w:t>
        <w:softHyphen/>
        <w:t>dens pa</w:t>
        <w:softHyphen/>
        <w:t>vir</w:t>
        <w:softHyphen/>
        <w:t>šiaus, yra la</w:t>
        <w:softHyphen/>
        <w:t>jus. Ge</w:t>
        <w:softHyphen/>
        <w:t>ras šva</w:t>
        <w:softHyphen/>
        <w:t>rus la</w:t>
        <w:softHyphen/>
        <w:t>j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, kad aš nė ne</w:t>
        <w:softHyphen/>
        <w:t>pri</w:t>
        <w:softHyphen/>
        <w:t>ar</w:t>
        <w:softHyphen/>
        <w:t>tė</w:t>
        <w:softHyphen/>
        <w:t>jau prie pa</w:t>
        <w:softHyphen/>
        <w:t>ties dug</w:t>
        <w:softHyphen/>
        <w:t>no. Ir jei</w:t>
        <w:softHyphen/>
        <w:t>gu ne</w:t>
        <w:softHyphen/>
        <w:t>no</w:t>
        <w:softHyphen/>
        <w:t>riu grimz</w:t>
        <w:softHyphen/>
        <w:t>ti į dug</w:t>
        <w:softHyphen/>
        <w:t>ną, nie</w:t>
        <w:softHyphen/>
        <w:t>kas ma</w:t>
        <w:softHyphen/>
        <w:t>nęs ne</w:t>
        <w:softHyphen/>
        <w:t>iš</w:t>
        <w:softHyphen/>
        <w:t>gel</w:t>
        <w:softHyphen/>
        <w:t>bės. Jė</w:t>
        <w:softHyphen/>
        <w:t>zus tai pa</w:t>
        <w:softHyphen/>
        <w:t>da</w:t>
        <w:softHyphen/>
        <w:t>rė, kai jį nu</w:t>
        <w:softHyphen/>
        <w:t>kry</w:t>
        <w:softHyphen/>
        <w:t>žia</w:t>
        <w:softHyphen/>
        <w:t>vo. Jei pa</w:t>
        <w:softHyphen/>
        <w:t>pras</w:t>
        <w:softHyphen/>
        <w:t>čiau</w:t>
        <w:softHyphen/>
        <w:t>siai at</w:t>
        <w:softHyphen/>
        <w:t>si</w:t>
        <w:softHyphen/>
        <w:t>sa</w:t>
        <w:softHyphen/>
        <w:t>kau pi</w:t>
        <w:softHyphen/>
        <w:t>ni</w:t>
        <w:softHyphen/>
        <w:t>gų, nuo</w:t>
        <w:softHyphen/>
        <w:t>sa</w:t>
        <w:softHyphen/>
        <w:t>vy</w:t>
        <w:softHyphen/>
        <w:t>bės ir ži</w:t>
        <w:softHyphen/>
        <w:t>nių, tai dar nie</w:t>
        <w:softHyphen/>
        <w:t>ko ne</w:t>
        <w:softHyphen/>
        <w:t>reiš</w:t>
        <w:softHyphen/>
        <w:t>kia. Tai ne sa</w:t>
        <w:softHyphen/>
        <w:t>vait</w:t>
        <w:softHyphen/>
        <w:t>ga</w:t>
        <w:softHyphen/>
        <w:t>lio po</w:t>
        <w:softHyphen/>
        <w:t>il</w:t>
        <w:softHyphen/>
        <w:t>sis. Tu</w:t>
        <w:softHyphen/>
        <w:t>riu vengt to</w:t>
        <w:softHyphen/>
        <w:t>bu</w:t>
        <w:softHyphen/>
        <w:t>lin</w:t>
        <w:softHyphen/>
        <w:t>tis – tu</w:t>
        <w:softHyphen/>
        <w:t>riu bėg</w:t>
        <w:softHyphen/>
        <w:t>ti ka</w:t>
        <w:softHyphen/>
        <w:t>tast</w:t>
        <w:softHyphen/>
        <w:t>ro</w:t>
        <w:softHyphen/>
        <w:t>fos link. Dau</w:t>
        <w:softHyphen/>
        <w:t>giau ne</w:t>
        <w:softHyphen/>
        <w:t>be</w:t>
        <w:softHyphen/>
        <w:t>ga</w:t>
        <w:softHyphen/>
        <w:t>li</w:t>
        <w:softHyphen/>
        <w:t>ma loš</w:t>
        <w:softHyphen/>
        <w:t>ti nie</w:t>
        <w:softHyphen/>
        <w:t>ko ne</w:t>
        <w:softHyphen/>
        <w:t>pra</w:t>
        <w:softHyphen/>
        <w:t>ran</w:t>
        <w:softHyphen/>
        <w:t>dant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Čia ne se</w:t>
        <w:softHyphen/>
        <w:t>mi</w:t>
        <w:softHyphen/>
        <w:t>na</w:t>
        <w:softHyphen/>
        <w:t>r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 tau ne</w:t>
        <w:softHyphen/>
        <w:t>iš</w:t>
        <w:softHyphen/>
        <w:t>lai</w:t>
        <w:softHyphen/>
        <w:t>kys ner</w:t>
        <w:softHyphen/>
        <w:t>vai dar nė ne</w:t>
        <w:softHyphen/>
        <w:t>pa</w:t>
        <w:softHyphen/>
        <w:t>sie</w:t>
        <w:softHyphen/>
        <w:t>kus dug</w:t>
        <w:softHyphen/>
        <w:t>no, – sa</w:t>
        <w:softHyphen/>
        <w:t>ko Tai</w:t>
        <w:softHyphen/>
        <w:t>le</w:t>
        <w:softHyphen/>
        <w:t>ris, – tau iš tik</w:t>
        <w:softHyphen/>
        <w:t>rų</w:t>
        <w:softHyphen/>
        <w:t>jų nie</w:t>
        <w:softHyphen/>
        <w:t>ka</w:t>
        <w:softHyphen/>
        <w:t>da ne</w:t>
        <w:softHyphen/>
        <w:t>pa</w:t>
        <w:softHyphen/>
        <w:t>si</w:t>
        <w:softHyphen/>
        <w:t>sek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po ka</w:t>
        <w:softHyphen/>
        <w:t>tast</w:t>
        <w:softHyphen/>
        <w:t>ro</w:t>
        <w:softHyphen/>
        <w:t>fos ga</w:t>
        <w:softHyphen/>
        <w:t>li</w:t>
        <w:softHyphen/>
        <w:t>me at</w:t>
        <w:softHyphen/>
        <w:t>gim</w:t>
        <w:softHyphen/>
        <w:t>ti iš nau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ik ta</w:t>
        <w:softHyphen/>
        <w:t>da, kai pra</w:t>
        <w:softHyphen/>
        <w:t>ran</w:t>
        <w:softHyphen/>
        <w:t>di vis</w:t>
        <w:softHyphen/>
        <w:t>ką, – sa</w:t>
        <w:softHyphen/>
        <w:t>ko Tai</w:t>
        <w:softHyphen/>
        <w:t>le</w:t>
        <w:softHyphen/>
        <w:t>ris, – tam</w:t>
        <w:softHyphen/>
        <w:t>pi lais</w:t>
        <w:softHyphen/>
        <w:t>vas da</w:t>
        <w:softHyphen/>
        <w:t>ry</w:t>
        <w:softHyphen/>
        <w:t>ti bet 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aki</w:t>
        <w:softHyphen/>
        <w:t>mir</w:t>
        <w:softHyphen/>
        <w:t>ką jau</w:t>
        <w:softHyphen/>
        <w:t>čiuo</w:t>
        <w:softHyphen/>
        <w:t>si per anks</w:t>
        <w:softHyphen/>
        <w:t>ti nu</w:t>
        <w:softHyphen/>
        <w:t>švi</w:t>
        <w:softHyphen/>
        <w:t>t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r ne</w:t>
        <w:softHyphen/>
        <w:t>si</w:t>
        <w:softHyphen/>
        <w:t>liauk mai</w:t>
        <w:softHyphen/>
        <w:t>šęs, – įspė</w:t>
        <w:softHyphen/>
        <w:t>ja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rie</w:t>
        <w:softHyphen/>
        <w:t>ba</w:t>
        <w:softHyphen/>
        <w:t>lai pa</w:t>
        <w:softHyphen/>
        <w:t>kan</w:t>
        <w:softHyphen/>
        <w:t>ka</w:t>
        <w:softHyphen/>
        <w:t>mai pa</w:t>
        <w:softHyphen/>
        <w:t>kai</w:t>
        <w:softHyphen/>
        <w:t>to ir la</w:t>
        <w:softHyphen/>
        <w:t>jus dau</w:t>
        <w:softHyphen/>
        <w:t>giau ne</w:t>
        <w:softHyphen/>
        <w:t>be</w:t>
        <w:softHyphen/>
        <w:t>ky</w:t>
        <w:softHyphen/>
        <w:t>la, iš</w:t>
        <w:softHyphen/>
        <w:t>pil</w:t>
        <w:softHyphen/>
        <w:t>ki</w:t>
        <w:softHyphen/>
        <w:t>te ver</w:t>
        <w:softHyphen/>
        <w:t>dan</w:t>
        <w:softHyphen/>
        <w:t>tį van</w:t>
        <w:softHyphen/>
        <w:t>de</w:t>
        <w:softHyphen/>
        <w:t>nį. Iš</w:t>
        <w:softHyphen/>
        <w:t>plau</w:t>
        <w:softHyphen/>
        <w:t>ki</w:t>
        <w:softHyphen/>
        <w:t>te kep</w:t>
        <w:softHyphen/>
        <w:t>tu</w:t>
        <w:softHyphen/>
        <w:t>vę ir vėl pri</w:t>
        <w:softHyphen/>
        <w:t>pil</w:t>
        <w:softHyphen/>
        <w:t>dy</w:t>
        <w:softHyphen/>
        <w:t>ki</w:t>
        <w:softHyphen/>
        <w:t>te ją šva</w:t>
        <w:softHyphen/>
        <w:t>raus van</w:t>
        <w:softHyphen/>
        <w:t>de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gal da</w:t>
        <w:softHyphen/>
        <w:t>bar esu kur nors ne</w:t>
        <w:softHyphen/>
        <w:t>to</w:t>
        <w:softHyphen/>
        <w:t>li dug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 ten, kur da</w:t>
        <w:softHyphen/>
        <w:t>bar esi, – at</w:t>
        <w:softHyphen/>
        <w:t>sa</w:t>
        <w:softHyphen/>
        <w:t>ko Tai</w:t>
        <w:softHyphen/>
        <w:t>le</w:t>
        <w:softHyphen/>
        <w:t>ris, – nė ne</w:t>
        <w:softHyphen/>
        <w:t>ga</w:t>
        <w:softHyphen/>
        <w:t>li įsi</w:t>
        <w:softHyphen/>
        <w:t>vaiz</w:t>
        <w:softHyphen/>
        <w:t>duo</w:t>
        <w:softHyphen/>
        <w:t>ti, kaip at</w:t>
        <w:softHyphen/>
        <w:t>ro</w:t>
        <w:softHyphen/>
        <w:t>do dug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ar</w:t>
        <w:softHyphen/>
        <w:t>to</w:t>
        <w:softHyphen/>
        <w:t>kit dar kar</w:t>
        <w:softHyphen/>
        <w:t>tą tą pa</w:t>
        <w:softHyphen/>
        <w:t>tį su nu</w:t>
        <w:softHyphen/>
        <w:t>grieb</w:t>
        <w:softHyphen/>
        <w:t>tu la</w:t>
        <w:softHyphen/>
        <w:t>jum. Už</w:t>
        <w:softHyphen/>
        <w:t>vi</w:t>
        <w:softHyphen/>
        <w:t>rin</w:t>
        <w:softHyphen/>
        <w:t>kit van</w:t>
        <w:softHyphen/>
        <w:t>de</w:t>
        <w:softHyphen/>
        <w:t>nį su la</w:t>
        <w:softHyphen/>
        <w:t>jum. Nu</w:t>
        <w:softHyphen/>
        <w:t>grieb</w:t>
        <w:softHyphen/>
        <w:t>ki</w:t>
        <w:softHyphen/>
        <w:t>te iš</w:t>
        <w:softHyphen/>
        <w:t>ki</w:t>
        <w:softHyphen/>
        <w:t>lu</w:t>
        <w:softHyphen/>
        <w:t>sį la</w:t>
        <w:softHyphen/>
        <w:t xml:space="preserve">j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Rie</w:t>
        <w:softHyphen/>
        <w:t>ba</w:t>
        <w:softHyphen/>
        <w:t>lai, ku</w:t>
        <w:softHyphen/>
        <w:t>riuos mes nau</w:t>
        <w:softHyphen/>
        <w:t>do</w:t>
        <w:softHyphen/>
        <w:t>jam, tu</w:t>
        <w:softHyphen/>
        <w:t>ri daug drus</w:t>
        <w:softHyphen/>
        <w:t>kos, – aiškina Tai</w:t>
        <w:softHyphen/>
        <w:t>le</w:t>
        <w:softHyphen/>
        <w:t>ris. – Jei drus</w:t>
        <w:softHyphen/>
        <w:t>kos per daug, mui</w:t>
        <w:softHyphen/>
        <w:t>las ne</w:t>
        <w:softHyphen/>
        <w:t>su</w:t>
        <w:softHyphen/>
        <w:t>kie</w:t>
        <w:softHyphen/>
        <w:t>tės. – Vi</w:t>
        <w:softHyphen/>
        <w:t>rin</w:t>
        <w:softHyphen/>
        <w:t>ki</w:t>
        <w:softHyphen/>
        <w:t>te ir grai</w:t>
        <w:softHyphen/>
        <w:t>by</w:t>
        <w:softHyphen/>
        <w:t>ki</w:t>
        <w:softHyphen/>
        <w:t>t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Vi</w:t>
        <w:softHyphen/>
        <w:t>rin</w:t>
        <w:softHyphen/>
        <w:t>ki</w:t>
        <w:softHyphen/>
        <w:t>te ir grai</w:t>
        <w:softHyphen/>
        <w:t>by</w:t>
        <w:softHyphen/>
        <w:t>ki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grį</w:t>
        <w:softHyphen/>
        <w:t>ž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aki</w:t>
        <w:softHyphen/>
        <w:t>mir</w:t>
        <w:softHyphen/>
        <w:t>ką, kai Mar</w:t>
        <w:softHyphen/>
        <w:t>la ati</w:t>
        <w:softHyphen/>
        <w:t>da</w:t>
        <w:softHyphen/>
        <w:t>ro ant</w:t>
        <w:softHyphen/>
        <w:t>rą</w:t>
        <w:softHyphen/>
        <w:t>sias du</w:t>
        <w:softHyphen/>
        <w:t>ris, Tai</w:t>
        <w:softHyphen/>
        <w:t>le</w:t>
        <w:softHyphen/>
        <w:t>ris jau din</w:t>
        <w:softHyphen/>
        <w:t>gęs, iš</w:t>
        <w:softHyphen/>
        <w:t>ny</w:t>
        <w:softHyphen/>
        <w:t>kęs, iš</w:t>
        <w:softHyphen/>
        <w:t>bė</w:t>
        <w:softHyphen/>
        <w:t>gęs iš kam</w:t>
        <w:softHyphen/>
        <w:t>ba</w:t>
        <w:softHyphen/>
        <w:t>rio – jo ne</w:t>
        <w:softHyphen/>
        <w:t>bė</w:t>
        <w:softHyphen/>
        <w:t>r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už</w:t>
        <w:softHyphen/>
        <w:t>li</w:t>
        <w:softHyphen/>
        <w:t>po vir</w:t>
        <w:softHyphen/>
        <w:t>šun, ar</w:t>
        <w:softHyphen/>
        <w:t>ba Tai</w:t>
        <w:softHyphen/>
        <w:t>le</w:t>
        <w:softHyphen/>
        <w:t>ris nu</w:t>
        <w:softHyphen/>
        <w:t>si</w:t>
        <w:softHyphen/>
        <w:t>lei</w:t>
        <w:softHyphen/>
        <w:t>do į rū</w:t>
        <w:softHyphen/>
        <w:t>s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ink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įei</w:t>
        <w:softHyphen/>
        <w:t>na pro ga</w:t>
        <w:softHyphen/>
        <w:t>li</w:t>
        <w:softHyphen/>
        <w:t>nes du</w:t>
        <w:softHyphen/>
        <w:t>ris su ka</w:t>
        <w:softHyphen/>
        <w:t>nist</w:t>
        <w:softHyphen/>
        <w:t>ru šar</w:t>
        <w:softHyphen/>
        <w:t>mo dribs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r</w:t>
        <w:softHyphen/>
        <w:t>duo</w:t>
        <w:softHyphen/>
        <w:t>tu</w:t>
        <w:softHyphen/>
        <w:t>vė</w:t>
        <w:softHyphen/>
        <w:t>je yra šim</w:t>
        <w:softHyphen/>
        <w:t>tu pro</w:t>
        <w:softHyphen/>
        <w:t>cen</w:t>
        <w:softHyphen/>
        <w:t>tų per</w:t>
        <w:softHyphen/>
        <w:t>dirb</w:t>
        <w:softHyphen/>
        <w:t>to tu</w:t>
        <w:softHyphen/>
        <w:t>a</w:t>
        <w:softHyphen/>
        <w:t>le</w:t>
        <w:softHyphen/>
        <w:t>ti</w:t>
        <w:softHyphen/>
        <w:t>nio po</w:t>
        <w:softHyphen/>
        <w:t>pie</w:t>
        <w:softHyphen/>
        <w:t>riaus, – sa</w:t>
        <w:softHyphen/>
        <w:t>ko Mar</w:t>
        <w:softHyphen/>
        <w:t>la. – Ko ge</w:t>
        <w:softHyphen/>
        <w:t>ro, ny</w:t>
        <w:softHyphen/>
        <w:t>kiau</w:t>
        <w:softHyphen/>
        <w:t>sias dar</w:t>
        <w:softHyphen/>
        <w:t>bas vi</w:t>
        <w:softHyphen/>
        <w:t>sa</w:t>
        <w:softHyphen/>
        <w:t>me pa</w:t>
        <w:softHyphen/>
        <w:t>sau</w:t>
        <w:softHyphen/>
        <w:t>ly</w:t>
        <w:softHyphen/>
        <w:t>je – per</w:t>
        <w:softHyphen/>
        <w:t>dir</w:t>
        <w:softHyphen/>
        <w:t>bt tu</w:t>
        <w:softHyphen/>
        <w:t>a</w:t>
        <w:softHyphen/>
        <w:t>le</w:t>
        <w:softHyphen/>
        <w:t>ti</w:t>
        <w:softHyphen/>
        <w:t>nį po</w:t>
        <w:softHyphen/>
        <w:t>pie</w:t>
        <w:softHyphen/>
        <w:t xml:space="preserve">ri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u šar</w:t>
        <w:softHyphen/>
        <w:t>mo ka</w:t>
        <w:softHyphen/>
        <w:t>nist</w:t>
        <w:softHyphen/>
        <w:t>rą ir de</w:t>
        <w:softHyphen/>
        <w:t>du jį ant sta</w:t>
        <w:softHyphen/>
        <w:t>lo. Ty</w:t>
        <w:softHyphen/>
        <w:t>l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ga</w:t>
        <w:softHyphen/>
        <w:t>liu šią nak</w:t>
        <w:softHyphen/>
        <w:t>tį pa</w:t>
        <w:softHyphen/>
        <w:t>si</w:t>
        <w:softHyphen/>
        <w:t>likt? – klau</w:t>
        <w:softHyphen/>
        <w:t>sia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at</w:t>
        <w:softHyphen/>
        <w:t>sa</w:t>
        <w:softHyphen/>
        <w:t>kau jai. Min</w:t>
        <w:softHyphen/>
        <w:t>ty</w:t>
        <w:softHyphen/>
        <w:t>se skai</w:t>
        <w:softHyphen/>
        <w:t>čiuo</w:t>
        <w:softHyphen/>
        <w:t>ju: pen</w:t>
        <w:softHyphen/>
        <w:t>ki skie</w:t>
        <w:softHyphen/>
        <w:t>me</w:t>
        <w:softHyphen/>
        <w:t>nys sep</w:t>
        <w:softHyphen/>
        <w:t>ty</w:t>
        <w:softHyphen/>
        <w:t>ni pen</w:t>
        <w:softHyphen/>
        <w:t>k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Tig</w:t>
        <w:softHyphen/>
        <w:t>ras šyp</w:t>
        <w:softHyphen/>
        <w:t>so</w:t>
        <w:softHyphen/>
        <w:t>si</w:t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Gy</w:t>
        <w:softHyphen/>
        <w:t>va</w:t>
        <w:softHyphen/>
        <w:t>tė iš</w:t>
        <w:softHyphen/>
        <w:t>tars „my</w:t>
        <w:softHyphen/>
        <w:t>liu“</w:t>
      </w:r>
    </w:p>
    <w:p>
      <w:pPr>
        <w:pStyle w:val="Bodytext"/>
        <w:ind w:firstLine="170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e</w:t>
        <w:softHyphen/>
        <w:t>luo</w:t>
        <w:softHyphen/>
        <w:t>jant – klas</w:t>
        <w:softHyphen/>
        <w:t>ta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ą čia ver</w:t>
        <w:softHyphen/>
        <w:t>d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Džo Vi</w:t>
        <w:softHyphen/>
        <w:t>ri</w:t>
        <w:softHyphen/>
        <w:t>mo tem</w:t>
        <w:softHyphen/>
        <w:t>pe</w:t>
        <w:softHyphen/>
        <w:t>ra</w:t>
        <w:softHyphen/>
        <w:t>tū</w:t>
        <w:softHyphen/>
        <w:t>r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 jai: eik, eik sau, dink iš čia. Ge</w:t>
        <w:softHyphen/>
        <w:t>rai? Ne</w:t>
        <w:softHyphen/>
        <w:t>gi dar ne</w:t>
        <w:softHyphen/>
        <w:t>at</w:t>
        <w:softHyphen/>
        <w:t>si</w:t>
        <w:softHyphen/>
        <w:t>rė</w:t>
        <w:softHyphen/>
        <w:t>žei pa</w:t>
        <w:softHyphen/>
        <w:t>kan</w:t>
        <w:softHyphen/>
        <w:t>ka</w:t>
        <w:softHyphen/>
        <w:t>mai di</w:t>
        <w:softHyphen/>
        <w:t>de</w:t>
        <w:softHyphen/>
        <w:t>lio ma</w:t>
        <w:softHyphen/>
        <w:t>no gy</w:t>
        <w:softHyphen/>
        <w:t>ve</w:t>
        <w:softHyphen/>
        <w:t>ni</w:t>
        <w:softHyphen/>
        <w:t>mo ga</w:t>
        <w:softHyphen/>
        <w:t>ba</w:t>
        <w:softHyphen/>
        <w:t>l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grie</w:t>
        <w:softHyphen/>
        <w:t>bia man už ran</w:t>
        <w:softHyphen/>
        <w:t>ko</w:t>
        <w:softHyphen/>
        <w:t>vės ir su</w:t>
        <w:softHyphen/>
        <w:t>lai</w:t>
        <w:softHyphen/>
        <w:t>ko vie</w:t>
        <w:softHyphen/>
        <w:t>ną aki</w:t>
        <w:softHyphen/>
        <w:t>mir</w:t>
        <w:softHyphen/>
        <w:t>ką pa</w:t>
        <w:softHyphen/>
        <w:t>kšte</w:t>
        <w:softHyphen/>
        <w:t>lė</w:t>
        <w:softHyphen/>
        <w:t>ti man į skruos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ašau pa</w:t>
        <w:softHyphen/>
        <w:t>skam</w:t>
        <w:softHyphen/>
        <w:t>binti man, – sa</w:t>
        <w:softHyphen/>
        <w:t>ko ji. – Mums rei</w:t>
        <w:softHyphen/>
        <w:t>kia pa</w:t>
        <w:softHyphen/>
        <w:t>kal</w:t>
        <w:softHyphen/>
        <w:t>b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a</w:t>
        <w:softHyphen/>
        <w:t>kau: taip taip taip taip t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Vos tik Mar</w:t>
        <w:softHyphen/>
        <w:t>la dings</w:t>
        <w:softHyphen/>
        <w:t>ta pro du</w:t>
        <w:softHyphen/>
        <w:t>ris, kam</w:t>
        <w:softHyphen/>
        <w:t>ba</w:t>
        <w:softHyphen/>
        <w:t>ry vėl iš</w:t>
        <w:softHyphen/>
        <w:t>ny</w:t>
        <w:softHyphen/>
        <w:t>ra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k</w:t>
        <w:softHyphen/>
        <w:t>rus lyg ma</w:t>
        <w:softHyphen/>
        <w:t>go triu</w:t>
        <w:softHyphen/>
        <w:t>kas. Ma</w:t>
        <w:softHyphen/>
        <w:t>no tė</w:t>
        <w:softHyphen/>
        <w:t>vai puo</w:t>
        <w:softHyphen/>
        <w:t>se</w:t>
        <w:softHyphen/>
        <w:t>lė</w:t>
        <w:softHyphen/>
        <w:t>jo šį ma</w:t>
        <w:softHyphen/>
        <w:t>go veiks</w:t>
        <w:softHyphen/>
        <w:t>mą pen</w:t>
        <w:softHyphen/>
        <w:t>ke</w:t>
        <w:softHyphen/>
        <w:t>rius me</w:t>
        <w:softHyphen/>
        <w:t>t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ver</w:t>
        <w:softHyphen/>
        <w:t>du ir grie</w:t>
        <w:softHyphen/>
        <w:t>biu, o Tai</w:t>
        <w:softHyphen/>
        <w:t>le</w:t>
        <w:softHyphen/>
        <w:t>ris tuo me</w:t>
        <w:softHyphen/>
        <w:t>tu lais</w:t>
        <w:softHyphen/>
        <w:t>vi</w:t>
        <w:softHyphen/>
        <w:t>na vie</w:t>
        <w:softHyphen/>
        <w:t>tą šal</w:t>
        <w:softHyphen/>
        <w:t>dy</w:t>
        <w:softHyphen/>
        <w:t>tu</w:t>
        <w:softHyphen/>
        <w:t>ve. Ga</w:t>
        <w:softHyphen/>
        <w:t>rai sluoks</w:t>
        <w:softHyphen/>
        <w:t>niais sklan</w:t>
        <w:softHyphen/>
        <w:t>do ore, ir nuo vir</w:t>
        <w:softHyphen/>
        <w:t>tu</w:t>
        <w:softHyphen/>
        <w:t>vės lu</w:t>
        <w:softHyphen/>
        <w:t>bų pra</w:t>
        <w:softHyphen/>
        <w:t>de</w:t>
        <w:softHyphen/>
        <w:t>da la</w:t>
        <w:softHyphen/>
        <w:t>šė</w:t>
        <w:softHyphen/>
        <w:t>ti van</w:t>
        <w:softHyphen/>
        <w:t>duo. Ke</w:t>
        <w:softHyphen/>
        <w:t>tu</w:t>
        <w:softHyphen/>
        <w:t>rias</w:t>
        <w:softHyphen/>
        <w:t>de</w:t>
        <w:softHyphen/>
        <w:t>šim</w:t>
        <w:softHyphen/>
        <w:t>ties va</w:t>
        <w:softHyphen/>
        <w:t>tų lem</w:t>
        <w:softHyphen/>
        <w:t>pu</w:t>
        <w:softHyphen/>
        <w:t>tė, pa</w:t>
        <w:softHyphen/>
        <w:t>slėp</w:t>
        <w:softHyphen/>
        <w:t>ta ki</w:t>
        <w:softHyphen/>
        <w:t>ta</w:t>
        <w:softHyphen/>
        <w:t>pus šal</w:t>
        <w:softHyphen/>
        <w:t>dy</w:t>
        <w:softHyphen/>
        <w:t>tu</w:t>
        <w:softHyphen/>
        <w:t>vo, – kaž</w:t>
        <w:softHyphen/>
        <w:t>kas ryš</w:t>
        <w:softHyphen/>
        <w:t>kus, ko ne</w:t>
        <w:softHyphen/>
        <w:t>ga</w:t>
        <w:softHyphen/>
        <w:t>liu įžiū</w:t>
        <w:softHyphen/>
        <w:t>rė</w:t>
        <w:softHyphen/>
        <w:t>ti už tuš</w:t>
        <w:softHyphen/>
        <w:t>čių po</w:t>
        <w:softHyphen/>
        <w:t>mi</w:t>
        <w:softHyphen/>
        <w:t>do</w:t>
        <w:softHyphen/>
        <w:t>rų pa</w:t>
        <w:softHyphen/>
        <w:t>da</w:t>
        <w:softHyphen/>
        <w:t>žo bu</w:t>
        <w:softHyphen/>
        <w:t>te</w:t>
        <w:softHyphen/>
        <w:t>lių ir kon</w:t>
        <w:softHyphen/>
        <w:t>ser</w:t>
        <w:softHyphen/>
        <w:t>vuo</w:t>
        <w:softHyphen/>
        <w:t>tų dar</w:t>
        <w:softHyphen/>
        <w:t>žo</w:t>
        <w:softHyphen/>
        <w:t>vių skys</w:t>
        <w:softHyphen/>
        <w:t>čio ar ma</w:t>
        <w:softHyphen/>
        <w:t>jo</w:t>
        <w:softHyphen/>
        <w:t>ne</w:t>
        <w:softHyphen/>
        <w:t>zo stik</w:t>
        <w:softHyphen/>
        <w:t>lai</w:t>
        <w:softHyphen/>
        <w:t>nių, ma</w:t>
        <w:softHyphen/>
        <w:t>žy</w:t>
        <w:softHyphen/>
        <w:t>tė švie</w:t>
        <w:softHyphen/>
        <w:t>se</w:t>
        <w:softHyphen/>
        <w:t>lė iš šal</w:t>
        <w:softHyphen/>
        <w:t>dy</w:t>
        <w:softHyphen/>
        <w:t>tu</w:t>
        <w:softHyphen/>
        <w:t>vo vi</w:t>
        <w:softHyphen/>
        <w:t>daus ryš</w:t>
        <w:softHyphen/>
        <w:t>kiai ap</w:t>
        <w:softHyphen/>
        <w:t>švie</w:t>
        <w:softHyphen/>
        <w:t>čia Tai</w:t>
        <w:softHyphen/>
        <w:t>le</w:t>
        <w:softHyphen/>
        <w:t>rio pro</w:t>
        <w:softHyphen/>
        <w:t>fi</w:t>
        <w:softHyphen/>
        <w:t>lio kraš</w:t>
        <w:softHyphen/>
        <w:t>te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rin</w:t>
        <w:softHyphen/>
        <w:t>ki</w:t>
        <w:softHyphen/>
        <w:t>te ir grai</w:t>
        <w:softHyphen/>
        <w:t>by</w:t>
        <w:softHyphen/>
        <w:t>ki</w:t>
        <w:softHyphen/>
        <w:t>te. Vi</w:t>
        <w:softHyphen/>
        <w:t>rin</w:t>
        <w:softHyphen/>
        <w:t>ki</w:t>
        <w:softHyphen/>
        <w:t>te ir grai</w:t>
        <w:softHyphen/>
        <w:t>by</w:t>
        <w:softHyphen/>
        <w:t>ki</w:t>
        <w:softHyphen/>
        <w:t>te. Su</w:t>
        <w:softHyphen/>
        <w:t>pil</w:t>
        <w:softHyphen/>
        <w:t>ki</w:t>
        <w:softHyphen/>
        <w:t>te nu</w:t>
        <w:softHyphen/>
        <w:t>grieb</w:t>
        <w:softHyphen/>
        <w:t>tą la</w:t>
        <w:softHyphen/>
        <w:t>jų į pie</w:t>
        <w:softHyphen/>
        <w:t>no dė</w:t>
        <w:softHyphen/>
        <w:t>žu</w:t>
        <w:softHyphen/>
        <w:t>tes at</w:t>
        <w:softHyphen/>
        <w:t>da</w:t>
        <w:softHyphen/>
        <w:t>ru vir</w:t>
        <w:softHyphen/>
        <w:t>šu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is</w:t>
        <w:softHyphen/>
        <w:t>tū</w:t>
        <w:softHyphen/>
        <w:t>męs kė</w:t>
        <w:softHyphen/>
        <w:t>dę prie ati</w:t>
        <w:softHyphen/>
        <w:t>da</w:t>
        <w:softHyphen/>
        <w:t>ry</w:t>
        <w:softHyphen/>
        <w:t>to šal</w:t>
        <w:softHyphen/>
        <w:t>dy</w:t>
        <w:softHyphen/>
        <w:t>tu</w:t>
        <w:softHyphen/>
        <w:t>vo, Tai</w:t>
        <w:softHyphen/>
        <w:t>le</w:t>
        <w:softHyphen/>
        <w:t>ris žiū</w:t>
        <w:softHyphen/>
        <w:t>ri į vės</w:t>
        <w:softHyphen/>
        <w:t>tan</w:t>
        <w:softHyphen/>
        <w:t>tį la</w:t>
        <w:softHyphen/>
        <w:t>jų. Vir</w:t>
        <w:softHyphen/>
        <w:t>tu</w:t>
        <w:softHyphen/>
        <w:t>vės karš</w:t>
        <w:softHyphen/>
        <w:t>ty</w:t>
        <w:softHyphen/>
        <w:t>je šal</w:t>
        <w:softHyphen/>
        <w:t>to rū</w:t>
        <w:softHyphen/>
        <w:t>ko de</w:t>
        <w:softHyphen/>
        <w:t>be</w:t>
        <w:softHyphen/>
        <w:t>sys kriok</w:t>
        <w:softHyphen/>
        <w:t>liu virs</w:t>
        <w:softHyphen/>
        <w:t>ta iš šal</w:t>
        <w:softHyphen/>
        <w:t>dy</w:t>
        <w:softHyphen/>
        <w:t>tu</w:t>
        <w:softHyphen/>
        <w:t>vo apa</w:t>
        <w:softHyphen/>
        <w:t>čios ir tel</w:t>
        <w:softHyphen/>
        <w:t>kia</w:t>
        <w:softHyphen/>
        <w:t>si Tai</w:t>
        <w:softHyphen/>
        <w:t>le</w:t>
        <w:softHyphen/>
        <w:t>riui ap</w:t>
        <w:softHyphen/>
        <w:t>link ko</w:t>
        <w:softHyphen/>
        <w:t>j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tik su</w:t>
        <w:softHyphen/>
        <w:t>pi</w:t>
        <w:softHyphen/>
        <w:t>lu la</w:t>
        <w:softHyphen/>
        <w:t>jų į pie</w:t>
        <w:softHyphen/>
        <w:t>no dė</w:t>
        <w:softHyphen/>
        <w:t>žu</w:t>
        <w:softHyphen/>
        <w:t>tes, Tai</w:t>
        <w:softHyphen/>
        <w:t>le</w:t>
        <w:softHyphen/>
        <w:t>ris jas su</w:t>
        <w:softHyphen/>
        <w:t>sta</w:t>
        <w:softHyphen/>
        <w:t>to į šal</w:t>
        <w:softHyphen/>
        <w:t>dy</w:t>
        <w:softHyphen/>
        <w:t>tu</w:t>
        <w:softHyphen/>
        <w:t>v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iar</w:t>
        <w:softHyphen/>
        <w:t>ti</w:t>
        <w:softHyphen/>
        <w:t>nu ir at</w:t>
        <w:softHyphen/>
        <w:t>si</w:t>
        <w:softHyphen/>
        <w:t>klau</w:t>
        <w:softHyphen/>
        <w:t>piu ša</w:t>
        <w:softHyphen/>
        <w:t>lia Tai</w:t>
        <w:softHyphen/>
        <w:t>le</w:t>
        <w:softHyphen/>
        <w:t>rio prie</w:t>
        <w:softHyphen/>
        <w:t>šais šal</w:t>
        <w:softHyphen/>
        <w:t>dy</w:t>
        <w:softHyphen/>
        <w:t>tu</w:t>
        <w:softHyphen/>
        <w:t>vą: Tai</w:t>
        <w:softHyphen/>
        <w:t>le</w:t>
        <w:softHyphen/>
        <w:t>ris su</w:t>
        <w:softHyphen/>
        <w:t>ima ma</w:t>
        <w:softHyphen/>
        <w:t>no del</w:t>
        <w:softHyphen/>
        <w:t>nus ir atki</w:t>
        <w:softHyphen/>
        <w:t>ša juos man. Gy</w:t>
        <w:softHyphen/>
        <w:t>ve</w:t>
        <w:softHyphen/>
        <w:t>ni</w:t>
        <w:softHyphen/>
        <w:t>mo li</w:t>
        <w:softHyphen/>
        <w:t>ni</w:t>
        <w:softHyphen/>
        <w:t>ja. Mei</w:t>
        <w:softHyphen/>
        <w:t>lės li</w:t>
        <w:softHyphen/>
        <w:t>ni</w:t>
        <w:softHyphen/>
        <w:t>ja. Ve</w:t>
        <w:softHyphen/>
        <w:t>ne</w:t>
        <w:softHyphen/>
        <w:t>ros ir Mar</w:t>
        <w:softHyphen/>
        <w:t>so kal</w:t>
        <w:softHyphen/>
        <w:t>vos. Ap</w:t>
        <w:softHyphen/>
        <w:t>link mus tel</w:t>
        <w:softHyphen/>
        <w:t>kia</w:t>
        <w:softHyphen/>
        <w:t>si šal</w:t>
        <w:softHyphen/>
        <w:t>tas rū</w:t>
        <w:softHyphen/>
        <w:t>kas, o mū</w:t>
        <w:softHyphen/>
        <w:t>sų vei</w:t>
        <w:softHyphen/>
        <w:t>dai nu</w:t>
        <w:softHyphen/>
        <w:t>tvieks</w:t>
        <w:softHyphen/>
        <w:t>ti blau</w:t>
        <w:softHyphen/>
        <w:t>siai ryš</w:t>
        <w:softHyphen/>
        <w:t>kios švie</w:t>
        <w:softHyphen/>
        <w:t>so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n rei</w:t>
        <w:softHyphen/>
        <w:t>kia dar vie</w:t>
        <w:softHyphen/>
        <w:t>nos pa</w:t>
        <w:softHyphen/>
        <w:t>slau</w:t>
        <w:softHyphen/>
        <w:t>gos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su</w:t>
        <w:softHyphen/>
        <w:t>si</w:t>
        <w:softHyphen/>
        <w:t>ję su Mar</w:t>
        <w:softHyphen/>
        <w:t>la, ar n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ie</w:t>
        <w:softHyphen/>
        <w:t>ka</w:t>
        <w:softHyphen/>
        <w:t>da ne</w:t>
        <w:softHyphen/>
        <w:t>kal</w:t>
        <w:softHyphen/>
        <w:t>bėk su ja apie ma</w:t>
        <w:softHyphen/>
        <w:t>ne. Nie</w:t>
        <w:softHyphen/>
        <w:t>ka</w:t>
        <w:softHyphen/>
        <w:t>da ne</w:t>
        <w:softHyphen/>
        <w:t>kal</w:t>
        <w:softHyphen/>
        <w:t>bėk apie ma</w:t>
        <w:softHyphen/>
        <w:t>ne man už akių. Pa</w:t>
        <w:softHyphen/>
        <w:t>ža</w:t>
        <w:softHyphen/>
        <w:t>di? – klau</w:t>
        <w:softHyphen/>
        <w:t>sia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pa</w:t>
        <w:softHyphen/>
        <w:t>ža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įspė</w:t>
        <w:softHyphen/>
        <w:t>j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</w:t>
        <w:softHyphen/>
        <w:t>gu ka</w:t>
        <w:softHyphen/>
        <w:t>da nors jai apie ma</w:t>
        <w:softHyphen/>
        <w:t>ne už</w:t>
        <w:softHyphen/>
        <w:t>si</w:t>
        <w:softHyphen/>
        <w:t>min</w:t>
        <w:softHyphen/>
        <w:t>si, dau</w:t>
        <w:softHyphen/>
        <w:t>giau nie</w:t>
        <w:softHyphen/>
        <w:t>ka</w:t>
        <w:softHyphen/>
        <w:t>da ma</w:t>
        <w:softHyphen/>
        <w:t>nęs ne</w:t>
        <w:softHyphen/>
        <w:t>be</w:t>
        <w:softHyphen/>
        <w:t>pa</w:t>
        <w:softHyphen/>
        <w:t>ma</w:t>
        <w:softHyphen/>
        <w:t>ty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ža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ža</w:t>
        <w:softHyphen/>
        <w:t>d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ža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</w:t>
        <w:softHyphen/>
        <w:t>bar at</w:t>
        <w:softHyphen/>
        <w:t>mink: pa</w:t>
        <w:softHyphen/>
        <w:t>ža</w:t>
        <w:softHyphen/>
        <w:t>dė</w:t>
        <w:softHyphen/>
        <w:t>jai tris kar</w:t>
        <w:softHyphen/>
        <w:t>t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l</w:t>
        <w:softHyphen/>
        <w:t>dy</w:t>
        <w:softHyphen/>
        <w:t>tu</w:t>
        <w:softHyphen/>
        <w:t>ve sto</w:t>
        <w:softHyphen/>
        <w:t>ras skaid</w:t>
        <w:softHyphen/>
        <w:t>rios ma</w:t>
        <w:softHyphen/>
        <w:t>sės sluoks</w:t>
        <w:softHyphen/>
        <w:t>nis kau</w:t>
        <w:softHyphen/>
        <w:t>pia</w:t>
        <w:softHyphen/>
        <w:t>si ant la</w:t>
        <w:softHyphen/>
        <w:t>jaus pa</w:t>
        <w:softHyphen/>
        <w:t>vir</w:t>
        <w:softHyphen/>
        <w:t>šia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, la</w:t>
        <w:softHyphen/>
        <w:t>jus skai</w:t>
        <w:softHyphen/>
        <w:t>do</w:t>
        <w:softHyphen/>
        <w:t>s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si</w:t>
        <w:softHyphen/>
        <w:t>jau</w:t>
        <w:softHyphen/>
        <w:t>dink, – sa</w:t>
        <w:softHyphen/>
        <w:t>ko Tai</w:t>
        <w:softHyphen/>
        <w:t>le</w:t>
        <w:softHyphen/>
        <w:t>ris. – Skaid</w:t>
        <w:softHyphen/>
        <w:t>ru</w:t>
        <w:softHyphen/>
        <w:t>sis sluoks</w:t>
        <w:softHyphen/>
        <w:t>nis – tai gli</w:t>
        <w:softHyphen/>
        <w:t>ce</w:t>
        <w:softHyphen/>
        <w:t>ri</w:t>
        <w:softHyphen/>
        <w:t>nas. Ga</w:t>
        <w:softHyphen/>
        <w:t>mi</w:t>
        <w:softHyphen/>
        <w:t>nant mui</w:t>
        <w:softHyphen/>
        <w:t>lą, ga</w:t>
        <w:softHyphen/>
        <w:t>li</w:t>
        <w:softHyphen/>
        <w:t>ma įmai</w:t>
        <w:softHyphen/>
        <w:t>šyt gli</w:t>
        <w:softHyphen/>
        <w:t>ce</w:t>
        <w:softHyphen/>
        <w:t>ri</w:t>
        <w:softHyphen/>
        <w:t>no dar kartą. Ar</w:t>
        <w:softHyphen/>
        <w:t>ba nu</w:t>
        <w:softHyphen/>
        <w:t>grieb</w:t>
        <w:softHyphen/>
        <w:t>t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p</w:t>
        <w:softHyphen/>
        <w:t>si</w:t>
        <w:softHyphen/>
        <w:t>lai</w:t>
        <w:softHyphen/>
        <w:t>žo lū</w:t>
        <w:softHyphen/>
        <w:t>pas ir de</w:t>
        <w:softHyphen/>
        <w:t>da ma</w:t>
        <w:softHyphen/>
        <w:t>no plaš</w:t>
        <w:softHyphen/>
        <w:t>ta</w:t>
        <w:softHyphen/>
        <w:t>kas del</w:t>
        <w:softHyphen/>
        <w:t>nais že</w:t>
        <w:softHyphen/>
        <w:t>myn sau ant šlau</w:t>
        <w:softHyphen/>
        <w:t>nies, ant lip</w:t>
        <w:softHyphen/>
        <w:t>naus fla</w:t>
        <w:softHyphen/>
        <w:t>ne</w:t>
        <w:softHyphen/>
        <w:t>lės cha</w:t>
        <w:softHyphen/>
        <w:t>la</w:t>
        <w:softHyphen/>
        <w:t>to skver</w:t>
        <w:softHyphen/>
        <w:t>n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li</w:t>
        <w:softHyphen/>
        <w:t>ce</w:t>
        <w:softHyphen/>
        <w:t>ri</w:t>
        <w:softHyphen/>
        <w:t>ną ga</w:t>
        <w:softHyphen/>
        <w:t>li</w:t>
        <w:softHyphen/>
        <w:t>ma su</w:t>
        <w:softHyphen/>
        <w:t>mai</w:t>
        <w:softHyphen/>
        <w:t>šy</w:t>
        <w:softHyphen/>
        <w:t>ti su azo</w:t>
        <w:softHyphen/>
        <w:t>to rūgš</w:t>
        <w:softHyphen/>
        <w:t>ti</w:t>
        <w:softHyphen/>
        <w:t>mi ir pa</w:t>
        <w:softHyphen/>
        <w:t>si</w:t>
        <w:softHyphen/>
        <w:t>ga</w:t>
        <w:softHyphen/>
        <w:t>min</w:t>
        <w:softHyphen/>
        <w:t>ti nit</w:t>
        <w:softHyphen/>
        <w:t>rog</w:t>
        <w:softHyphen/>
        <w:t>li</w:t>
        <w:softHyphen/>
        <w:t>ce</w:t>
        <w:softHyphen/>
        <w:t>ri</w:t>
        <w:softHyphen/>
        <w:t>no, – aiš</w:t>
        <w:softHyphen/>
        <w:t>ki</w:t>
        <w:softHyphen/>
        <w:t>na Tai</w:t>
        <w:softHyphen/>
        <w:t>le</w:t>
        <w:softHyphen/>
        <w:t>r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kvė</w:t>
        <w:softHyphen/>
        <w:t>puo</w:t>
        <w:softHyphen/>
        <w:t>ju pra</w:t>
        <w:softHyphen/>
        <w:t>žio</w:t>
        <w:softHyphen/>
        <w:t>ta bur</w:t>
        <w:softHyphen/>
        <w:t>na ir kar</w:t>
        <w:softHyphen/>
        <w:t>to</w:t>
        <w:softHyphen/>
        <w:t>ju: nit</w:t>
        <w:softHyphen/>
        <w:t>rog</w:t>
        <w:softHyphen/>
        <w:t>li</w:t>
        <w:softHyphen/>
        <w:t>ce</w:t>
        <w:softHyphen/>
        <w:t>ri</w:t>
        <w:softHyphen/>
        <w:t>n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p</w:t>
        <w:softHyphen/>
        <w:t>si</w:t>
        <w:softHyphen/>
        <w:t>lai</w:t>
        <w:softHyphen/>
        <w:t>žo lū</w:t>
        <w:softHyphen/>
        <w:t>pas, jos pa</w:t>
        <w:softHyphen/>
        <w:t>si</w:t>
        <w:softHyphen/>
        <w:t>da</w:t>
        <w:softHyphen/>
        <w:t>ro drėg</w:t>
        <w:softHyphen/>
        <w:t>nos ir bliz</w:t>
        <w:softHyphen/>
        <w:t>gios, ir pa</w:t>
        <w:softHyphen/>
        <w:t>bu</w:t>
        <w:softHyphen/>
        <w:t>čiuo</w:t>
        <w:softHyphen/>
        <w:t>ja man ran</w:t>
        <w:softHyphen/>
        <w:t>k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it</w:t>
        <w:softHyphen/>
        <w:t>rog</w:t>
        <w:softHyphen/>
        <w:t>li</w:t>
        <w:softHyphen/>
        <w:t>ce</w:t>
        <w:softHyphen/>
        <w:t>ri</w:t>
        <w:softHyphen/>
        <w:t>ną ga</w:t>
        <w:softHyphen/>
        <w:t>li</w:t>
        <w:softHyphen/>
        <w:t>ma su</w:t>
        <w:softHyphen/>
        <w:t>mai</w:t>
        <w:softHyphen/>
        <w:t>šy</w:t>
        <w:softHyphen/>
        <w:t>ti su so</w:t>
        <w:softHyphen/>
        <w:t>dos nit</w:t>
        <w:softHyphen/>
        <w:t>ra</w:t>
        <w:softHyphen/>
        <w:t>tu bei pju</w:t>
        <w:softHyphen/>
        <w:t>ve</w:t>
        <w:softHyphen/>
        <w:t>no</w:t>
        <w:softHyphen/>
        <w:t>mis ir pa</w:t>
        <w:softHyphen/>
        <w:t>si</w:t>
        <w:softHyphen/>
        <w:t>ga</w:t>
        <w:softHyphen/>
        <w:t>min</w:t>
        <w:softHyphen/>
        <w:t>ti di</w:t>
        <w:softHyphen/>
        <w:t>na</w:t>
        <w:softHyphen/>
        <w:t>mi</w:t>
        <w:softHyphen/>
        <w:t>to, – sa</w:t>
        <w:softHyphen/>
        <w:t>ko Tai</w:t>
        <w:softHyphen/>
        <w:t>le</w:t>
        <w:softHyphen/>
        <w:t>r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ant bal</w:t>
        <w:softHyphen/>
        <w:t>tos plaš</w:t>
        <w:softHyphen/>
        <w:t>ta</w:t>
        <w:softHyphen/>
        <w:t>kos bliz</w:t>
        <w:softHyphen/>
        <w:t>ga drėg</w:t>
        <w:softHyphen/>
        <w:t>na Tai</w:t>
        <w:softHyphen/>
        <w:t>le</w:t>
        <w:softHyphen/>
        <w:t>rio bu</w:t>
        <w:softHyphen/>
        <w:t>či</w:t>
        <w:softHyphen/>
        <w:t>nio žy</w:t>
        <w:softHyphen/>
        <w:t>mė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na</w:t>
        <w:softHyphen/>
        <w:t>mi</w:t>
        <w:softHyphen/>
        <w:t>to, kar</w:t>
        <w:softHyphen/>
        <w:t>to</w:t>
        <w:softHyphen/>
        <w:t>ju ir sė</w:t>
        <w:softHyphen/>
        <w:t>duo</w:t>
        <w:softHyphen/>
        <w:t>si ant kul</w:t>
        <w:softHyphen/>
        <w:t>n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u</w:t>
        <w:softHyphen/>
        <w:t>ka šar</w:t>
        <w:softHyphen/>
        <w:t>mo ka</w:t>
        <w:softHyphen/>
        <w:t>nist</w:t>
        <w:softHyphen/>
        <w:t>ro dang</w:t>
        <w:softHyphen/>
        <w:t>te</w:t>
        <w:softHyphen/>
        <w:t>lį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i</w:t>
        <w:softHyphen/>
        <w:t>ma sprog</w:t>
        <w:softHyphen/>
        <w:t>din</w:t>
        <w:softHyphen/>
        <w:t>ti til</w:t>
        <w:softHyphen/>
        <w:t>tus, – sa</w:t>
        <w:softHyphen/>
        <w:t>ko Tai</w:t>
        <w:softHyphen/>
        <w:t>le</w:t>
        <w:softHyphen/>
        <w:t>r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i</w:t>
        <w:softHyphen/>
        <w:t>ma su</w:t>
        <w:softHyphen/>
        <w:t>mai</w:t>
        <w:softHyphen/>
        <w:t>šy</w:t>
        <w:softHyphen/>
        <w:t>ti nit</w:t>
        <w:softHyphen/>
        <w:t>rog</w:t>
        <w:softHyphen/>
        <w:t>li</w:t>
        <w:softHyphen/>
        <w:t>ce</w:t>
        <w:softHyphen/>
        <w:t>ri</w:t>
        <w:softHyphen/>
        <w:t>ną su di</w:t>
        <w:softHyphen/>
        <w:t>des</w:t>
        <w:softHyphen/>
        <w:t>niu kie</w:t>
        <w:softHyphen/>
        <w:t>kiu azo</w:t>
        <w:softHyphen/>
        <w:t>to rūgš</w:t>
        <w:softHyphen/>
        <w:t>ties bei pa</w:t>
        <w:softHyphen/>
        <w:t>ra</w:t>
        <w:softHyphen/>
        <w:t>fi</w:t>
        <w:softHyphen/>
        <w:t>nu ir pa</w:t>
        <w:softHyphen/>
        <w:t>si</w:t>
        <w:softHyphen/>
        <w:t>ga</w:t>
        <w:softHyphen/>
        <w:t>min</w:t>
        <w:softHyphen/>
        <w:t>ti sprogs</w:t>
        <w:softHyphen/>
        <w:t>ta</w:t>
        <w:softHyphen/>
        <w:t>mo</w:t>
        <w:softHyphen/>
        <w:t>sios že</w:t>
        <w:softHyphen/>
        <w:t>lė, – sa</w:t>
        <w:softHyphen/>
        <w:t>ko Tai</w:t>
        <w:softHyphen/>
        <w:t>le</w:t>
        <w:softHyphen/>
        <w:t xml:space="preserve">ris. 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a be var</w:t>
        <w:softHyphen/>
        <w:t>gų ga</w:t>
        <w:softHyphen/>
        <w:t>li</w:t>
        <w:softHyphen/>
        <w:t>ma su</w:t>
        <w:softHyphen/>
        <w:t>sprog</w:t>
        <w:softHyphen/>
        <w:t>din</w:t>
        <w:softHyphen/>
        <w:t>ti pa</w:t>
        <w:softHyphen/>
        <w:t>sta</w:t>
        <w:softHyphen/>
        <w:t>tą, – sa</w:t>
        <w:softHyphen/>
        <w:t>ko Tai</w:t>
        <w:softHyphen/>
        <w:t>le</w:t>
        <w:softHyphen/>
        <w:t>ris.</w:t>
      </w:r>
    </w:p>
    <w:p>
      <w:pPr>
        <w:pStyle w:val="Bodytext"/>
        <w:spacing w:lineRule="atLeast" w:line="294"/>
        <w:rPr/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len</w:t>
        <w:softHyphen/>
        <w:t>kia šar</w:t>
        <w:softHyphen/>
        <w:t>mo ka</w:t>
        <w:softHyphen/>
        <w:t>nist</w:t>
        <w:softHyphen/>
        <w:t>rą per co</w:t>
        <w:softHyphen/>
        <w:t>lį nuo bliz</w:t>
        <w:softHyphen/>
        <w:t>gan</w:t>
        <w:softHyphen/>
        <w:t>čio drėg</w:t>
        <w:softHyphen/>
        <w:t>no bu</w:t>
        <w:softHyphen/>
        <w:t>či</w:t>
        <w:softHyphen/>
        <w:t>nio man ant plaš</w:t>
        <w:softHyphen/>
        <w:t>ta</w:t>
        <w:softHyphen/>
        <w:t>ko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che</w:t>
        <w:softHyphen/>
        <w:t>mi</w:t>
        <w:softHyphen/>
        <w:t>nis nu</w:t>
        <w:softHyphen/>
        <w:t>de</w:t>
        <w:softHyphen/>
        <w:t>gi</w:t>
        <w:softHyphen/>
        <w:t>mas, – sa</w:t>
        <w:softHyphen/>
        <w:t>ko Tai</w:t>
        <w:softHyphen/>
        <w:t>le</w:t>
        <w:softHyphen/>
        <w:t>ris, – ir tau skau</w:t>
        <w:softHyphen/>
        <w:t>dės smar</w:t>
        <w:softHyphen/>
        <w:t>kiau, nei ka</w:t>
        <w:softHyphen/>
        <w:t>da nors yra skau</w:t>
        <w:softHyphen/>
        <w:t>dė</w:t>
        <w:softHyphen/>
        <w:t>ję nu</w:t>
        <w:softHyphen/>
        <w:t>de</w:t>
        <w:softHyphen/>
        <w:t>gus. Smar</w:t>
        <w:softHyphen/>
        <w:t>kiau, nei nu</w:t>
        <w:softHyphen/>
        <w:t>si</w:t>
        <w:softHyphen/>
        <w:t>de</w:t>
        <w:softHyphen/>
        <w:t>gin</w:t>
        <w:softHyphen/>
        <w:t>tum šim</w:t>
        <w:softHyphen/>
        <w:t>tu ci</w:t>
        <w:softHyphen/>
        <w:t>ga</w:t>
        <w:softHyphen/>
        <w:t>re</w:t>
        <w:softHyphen/>
        <w:t>či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</w:t>
        <w:softHyphen/>
        <w:t>či</w:t>
        <w:softHyphen/>
        <w:t>nys bliz</w:t>
        <w:softHyphen/>
        <w:t>ga man ant plaš</w:t>
        <w:softHyphen/>
        <w:t>ta</w:t>
        <w:softHyphen/>
        <w:t>ko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iks ran</w:t>
        <w:softHyphen/>
        <w:t>das, – ta</w:t>
        <w:softHyphen/>
        <w:t>ria Tai</w:t>
        <w:softHyphen/>
        <w:t>le</w:t>
        <w:softHyphen/>
        <w:t>r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 tu</w:t>
        <w:softHyphen/>
        <w:t>ri pa</w:t>
        <w:softHyphen/>
        <w:t>kan</w:t>
        <w:softHyphen/>
        <w:t>ka</w:t>
        <w:softHyphen/>
        <w:t>mai mui</w:t>
        <w:softHyphen/>
        <w:t>lo, – tę</w:t>
        <w:softHyphen/>
        <w:t>sia Tai</w:t>
        <w:softHyphen/>
        <w:t>le</w:t>
        <w:softHyphen/>
        <w:t>ris, – ga</w:t>
        <w:softHyphen/>
        <w:t>li su</w:t>
        <w:softHyphen/>
        <w:t>sprog</w:t>
        <w:softHyphen/>
        <w:t>din</w:t>
        <w:softHyphen/>
        <w:t>ti vi</w:t>
        <w:softHyphen/>
        <w:t>są pa</w:t>
        <w:softHyphen/>
        <w:t>sau</w:t>
        <w:softHyphen/>
        <w:t>lį. Da</w:t>
        <w:softHyphen/>
        <w:t>bar at</w:t>
        <w:softHyphen/>
        <w:t>mink sa</w:t>
        <w:softHyphen/>
        <w:t>vo pa</w:t>
        <w:softHyphen/>
        <w:t>ža</w:t>
        <w:softHyphen/>
        <w:t>d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Tai</w:t>
        <w:softHyphen/>
        <w:t>le</w:t>
        <w:softHyphen/>
        <w:t>ris už</w:t>
        <w:softHyphen/>
        <w:t>pi</w:t>
        <w:softHyphen/>
        <w:t>la šar</w:t>
        <w:softHyphen/>
        <w:t>mo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</w:t>
        <w:softHyphen/>
        <w:t>le</w:t>
        <w:softHyphen/>
        <w:t>rio sei</w:t>
        <w:softHyphen/>
        <w:t>lės nu</w:t>
        <w:softHyphen/>
        <w:t>vei</w:t>
        <w:softHyphen/>
        <w:t>kė du dar</w:t>
        <w:softHyphen/>
        <w:t>bus. Drėg</w:t>
        <w:softHyphen/>
        <w:t>nas bu</w:t>
        <w:softHyphen/>
        <w:t>či</w:t>
        <w:softHyphen/>
        <w:t>nys man ant plaš</w:t>
        <w:softHyphen/>
        <w:t>ta</w:t>
        <w:softHyphen/>
        <w:t>kos pri</w:t>
        <w:softHyphen/>
        <w:t>kli</w:t>
        <w:softHyphen/>
        <w:t>ja</w:t>
        <w:softHyphen/>
        <w:t>vo šar</w:t>
        <w:softHyphen/>
        <w:t>mo dribs</w:t>
        <w:softHyphen/>
        <w:t>nių, kol jie de</w:t>
        <w:softHyphen/>
        <w:t>gė. Tai pir</w:t>
        <w:softHyphen/>
        <w:t>ma. An</w:t>
        <w:softHyphen/>
        <w:t>tra: šar</w:t>
        <w:softHyphen/>
        <w:t>mas de</w:t>
        <w:softHyphen/>
        <w:t>gi</w:t>
        <w:softHyphen/>
        <w:t>na tik su</w:t>
        <w:softHyphen/>
        <w:t>mi</w:t>
        <w:softHyphen/>
        <w:t>šai su van</w:t>
        <w:softHyphen/>
        <w:t>de</w:t>
        <w:softHyphen/>
        <w:t>niu. Ar</w:t>
        <w:softHyphen/>
        <w:t>ba sei</w:t>
        <w:softHyphen/>
        <w:t>lė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che</w:t>
        <w:softHyphen/>
        <w:t>mi</w:t>
        <w:softHyphen/>
        <w:t>nis nu</w:t>
        <w:softHyphen/>
        <w:t>de</w:t>
        <w:softHyphen/>
        <w:t>gi</w:t>
        <w:softHyphen/>
        <w:t>mas, – pa</w:t>
        <w:softHyphen/>
        <w:t>sa</w:t>
        <w:softHyphen/>
        <w:t>kė Tai</w:t>
        <w:softHyphen/>
        <w:t>le</w:t>
        <w:softHyphen/>
        <w:t>ris, – ir tau skau</w:t>
        <w:softHyphen/>
        <w:t>dės la</w:t>
        <w:softHyphen/>
        <w:t>biau, nei ka</w:t>
        <w:softHyphen/>
        <w:t>da nors yra skau</w:t>
        <w:softHyphen/>
        <w:t>dė</w:t>
        <w:softHyphen/>
        <w:t>ję nu</w:t>
        <w:softHyphen/>
        <w:t>de</w:t>
        <w:softHyphen/>
        <w:t>g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r</w:t>
        <w:softHyphen/>
        <w:t>mu ga</w:t>
        <w:softHyphen/>
        <w:t>li</w:t>
        <w:softHyphen/>
        <w:t>ma va</w:t>
        <w:softHyphen/>
        <w:t>ly</w:t>
        <w:softHyphen/>
        <w:t>ti už</w:t>
        <w:softHyphen/>
        <w:t>kal</w:t>
        <w:softHyphen/>
        <w:t>kė</w:t>
        <w:softHyphen/>
        <w:t>ju</w:t>
        <w:softHyphen/>
        <w:t>sius vamz</w:t>
        <w:softHyphen/>
        <w:t>dž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si</w:t>
        <w:softHyphen/>
        <w:t>mer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r</w:t>
        <w:softHyphen/>
        <w:t>mo ir van</w:t>
        <w:softHyphen/>
        <w:t>dens pas</w:t>
        <w:softHyphen/>
        <w:t>ta ga</w:t>
        <w:softHyphen/>
        <w:t>li iš</w:t>
        <w:softHyphen/>
        <w:t>de</w:t>
        <w:softHyphen/>
        <w:t>gin</w:t>
        <w:softHyphen/>
        <w:t>ti aliu</w:t>
        <w:softHyphen/>
        <w:t>mi</w:t>
        <w:softHyphen/>
        <w:t>nio kep</w:t>
        <w:softHyphen/>
        <w:t>tu</w:t>
        <w:softHyphen/>
        <w:t>v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r</w:t>
        <w:softHyphen/>
        <w:t>mo ir van</w:t>
        <w:softHyphen/>
        <w:t>dens skie</w:t>
        <w:softHyphen/>
        <w:t>di</w:t>
        <w:softHyphen/>
        <w:t>nys iš</w:t>
        <w:softHyphen/>
        <w:t>tirp</w:t>
        <w:softHyphen/>
        <w:t>do me</w:t>
        <w:softHyphen/>
        <w:t>di</w:t>
        <w:softHyphen/>
        <w:t>nį šaukš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r</w:t>
        <w:softHyphen/>
        <w:t>mas su</w:t>
        <w:softHyphen/>
        <w:t>mi</w:t>
        <w:softHyphen/>
        <w:t>šai su van</w:t>
        <w:softHyphen/>
        <w:t>de</w:t>
        <w:softHyphen/>
        <w:t>niu įkais</w:t>
        <w:softHyphen/>
        <w:t>ta iki dvie</w:t>
        <w:softHyphen/>
        <w:t>jų šim</w:t>
        <w:softHyphen/>
        <w:t>tų laips</w:t>
        <w:softHyphen/>
        <w:t>nių ir kais</w:t>
        <w:softHyphen/>
        <w:t>da</w:t>
        <w:softHyphen/>
        <w:t>mas svi</w:t>
        <w:softHyphen/>
        <w:t>li</w:t>
        <w:softHyphen/>
        <w:t>na man ran</w:t>
        <w:softHyphen/>
        <w:t>ką. Tai</w:t>
        <w:softHyphen/>
        <w:t>le</w:t>
        <w:softHyphen/>
        <w:t>ris už</w:t>
        <w:softHyphen/>
        <w:t>de</w:t>
        <w:softHyphen/>
        <w:t>da sa</w:t>
        <w:softHyphen/>
        <w:t>vo vie</w:t>
        <w:softHyphen/>
        <w:t>nos ran</w:t>
        <w:softHyphen/>
        <w:t>kos pirš</w:t>
        <w:softHyphen/>
        <w:t>tus man ant pirš</w:t>
        <w:softHyphen/>
        <w:t>tų: mud</w:t>
        <w:softHyphen/>
        <w:t>vie</w:t>
        <w:softHyphen/>
        <w:t>jų ran</w:t>
        <w:softHyphen/>
        <w:t>kos man ant iš</w:t>
        <w:softHyphen/>
        <w:t>kru</w:t>
        <w:softHyphen/>
        <w:t>vin</w:t>
        <w:softHyphen/>
        <w:t>tų ke</w:t>
        <w:softHyphen/>
        <w:t>lių, ir Tai</w:t>
        <w:softHyphen/>
        <w:t>le</w:t>
        <w:softHyphen/>
        <w:t>ris lie</w:t>
        <w:softHyphen/>
        <w:t>pia būt ati</w:t>
        <w:softHyphen/>
        <w:t>džiam, nes tai di</w:t>
        <w:softHyphen/>
        <w:t>din</w:t>
        <w:softHyphen/>
        <w:t>giau</w:t>
        <w:softHyphen/>
        <w:t>sia ma</w:t>
        <w:softHyphen/>
        <w:t>no gy</w:t>
        <w:softHyphen/>
        <w:t>ve</w:t>
        <w:softHyphen/>
        <w:t>ni</w:t>
        <w:softHyphen/>
        <w:t>mo aki</w:t>
        <w:softHyphen/>
        <w:t>mir</w:t>
        <w:softHyphen/>
        <w:t>k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s vis</w:t>
        <w:softHyphen/>
        <w:t>kas iki šios aki</w:t>
        <w:softHyphen/>
        <w:t>mir</w:t>
        <w:softHyphen/>
        <w:t>kos yra is</w:t>
        <w:softHyphen/>
        <w:t>to</w:t>
        <w:softHyphen/>
        <w:t>ri</w:t>
        <w:softHyphen/>
        <w:t>ja, – sa</w:t>
        <w:softHyphen/>
        <w:t>ko Tai</w:t>
        <w:softHyphen/>
        <w:t>le</w:t>
        <w:softHyphen/>
        <w:t>ris, – ir vis</w:t>
        <w:softHyphen/>
        <w:t>kas po jos yra is</w:t>
        <w:softHyphen/>
        <w:t>to</w:t>
        <w:softHyphen/>
        <w:t>r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di</w:t>
        <w:softHyphen/>
        <w:t>din</w:t>
        <w:softHyphen/>
        <w:t>giau</w:t>
        <w:softHyphen/>
        <w:t>sia mū</w:t>
        <w:softHyphen/>
        <w:t>sų gy</w:t>
        <w:softHyphen/>
        <w:t>ve</w:t>
        <w:softHyphen/>
        <w:t>ni</w:t>
        <w:softHyphen/>
        <w:t>mo aki</w:t>
        <w:softHyphen/>
        <w:t>mir</w:t>
        <w:softHyphen/>
        <w:t>k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Šar</w:t>
        <w:softHyphen/>
        <w:t>mas, at</w:t>
        <w:softHyphen/>
        <w:t>si</w:t>
        <w:softHyphen/>
        <w:t>spau</w:t>
        <w:softHyphen/>
        <w:t>dęs tiks</w:t>
        <w:softHyphen/>
        <w:t>lia Tai</w:t>
        <w:softHyphen/>
        <w:t>le</w:t>
        <w:softHyphen/>
        <w:t>rio bu</w:t>
        <w:softHyphen/>
        <w:t>či</w:t>
        <w:softHyphen/>
        <w:t>nio for</w:t>
        <w:softHyphen/>
        <w:t>ma, yra tar</w:t>
        <w:softHyphen/>
        <w:t>si lau</w:t>
        <w:softHyphen/>
        <w:t>žas ar žy</w:t>
        <w:softHyphen/>
        <w:t>mė, iš</w:t>
        <w:softHyphen/>
        <w:t>de</w:t>
        <w:softHyphen/>
        <w:t>gin</w:t>
        <w:softHyphen/>
        <w:t>ta karš</w:t>
        <w:softHyphen/>
        <w:t>ta ge</w:t>
        <w:softHyphen/>
        <w:t>le</w:t>
        <w:softHyphen/>
        <w:t>ži</w:t>
        <w:softHyphen/>
        <w:t>mi, ar</w:t>
        <w:softHyphen/>
        <w:t>ba ra</w:t>
        <w:softHyphen/>
        <w:t>dio</w:t>
        <w:softHyphen/>
        <w:t>ak</w:t>
        <w:softHyphen/>
        <w:t>ty</w:t>
        <w:softHyphen/>
        <w:t>vios at</w:t>
        <w:softHyphen/>
        <w:t>lie</w:t>
        <w:softHyphen/>
        <w:t>kos, nu</w:t>
        <w:softHyphen/>
        <w:t>te</w:t>
        <w:softHyphen/>
        <w:t>kė</w:t>
        <w:softHyphen/>
        <w:t>ju</w:t>
        <w:softHyphen/>
        <w:t>sios man ant ran</w:t>
        <w:softHyphen/>
        <w:t>kos il</w:t>
        <w:softHyphen/>
        <w:t>go il</w:t>
        <w:softHyphen/>
        <w:t>go ke</w:t>
        <w:softHyphen/>
        <w:t>lio pa</w:t>
        <w:softHyphen/>
        <w:t>bai</w:t>
        <w:softHyphen/>
        <w:t>go</w:t>
        <w:softHyphen/>
        <w:t>je, ku</w:t>
        <w:softHyphen/>
        <w:t>ris at</w:t>
        <w:softHyphen/>
        <w:t>ro</w:t>
        <w:softHyphen/>
        <w:t>do la</w:t>
        <w:softHyphen/>
        <w:t>bai to</w:t>
        <w:softHyphen/>
        <w:t>li nuo ma</w:t>
        <w:softHyphen/>
        <w:t>nęs. Tai</w:t>
        <w:softHyphen/>
        <w:t>le</w:t>
        <w:softHyphen/>
        <w:t>ris lie</w:t>
        <w:softHyphen/>
        <w:t>pia man grįžt ir būt su juo. Ma</w:t>
        <w:softHyphen/>
        <w:t>no ran</w:t>
        <w:softHyphen/>
        <w:t>ka iš</w:t>
        <w:softHyphen/>
        <w:t>nyks</w:t>
        <w:softHyphen/>
        <w:t>ta – ko</w:t>
        <w:softHyphen/>
        <w:t>kia ji ma</w:t>
        <w:softHyphen/>
        <w:t>žy</w:t>
        <w:softHyphen/>
        <w:t>tė ho</w:t>
        <w:softHyphen/>
        <w:t>ri</w:t>
        <w:softHyphen/>
        <w:t>zon</w:t>
        <w:softHyphen/>
        <w:t>to ga</w:t>
        <w:softHyphen/>
        <w:t>l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k, kad lau</w:t>
        <w:softHyphen/>
        <w:t>žas te</w:t>
        <w:softHyphen/>
        <w:t>be</w:t>
        <w:softHyphen/>
        <w:t>de</w:t>
        <w:softHyphen/>
        <w:t>ga, tik da</w:t>
        <w:softHyphen/>
        <w:t>bar jis už ho</w:t>
        <w:softHyphen/>
        <w:t>ri</w:t>
        <w:softHyphen/>
        <w:t>zon</w:t>
        <w:softHyphen/>
        <w:t>to. Sau</w:t>
        <w:softHyphen/>
        <w:t>lė lei</w:t>
        <w:softHyphen/>
        <w:t>džia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rįžk į skaus</w:t>
        <w:softHyphen/>
        <w:t>mą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iks</w:t>
        <w:softHyphen/>
        <w:t>lin</w:t>
        <w:softHyphen/>
        <w:t>ga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ių me</w:t>
        <w:softHyphen/>
        <w:t>di</w:t>
        <w:softHyphen/>
        <w:t>ta</w:t>
        <w:softHyphen/>
        <w:t>ci</w:t>
        <w:softHyphen/>
        <w:t>j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ė ne</w:t>
        <w:softHyphen/>
        <w:t>gal</w:t>
        <w:softHyphen/>
        <w:t>vok apie žo</w:t>
        <w:softHyphen/>
        <w:t xml:space="preserve">dį </w:t>
      </w:r>
      <w:r>
        <w:rPr>
          <w:rFonts w:cs="Times New Roman" w:ascii="Times New Roman" w:hAnsi="Times New Roman"/>
          <w:i/>
          <w:iCs/>
          <w:color w:val="000000"/>
        </w:rPr>
        <w:t>skaus</w:t>
        <w:softHyphen/>
        <w:t>ma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s</w:t>
        <w:softHyphen/>
        <w:t>lin</w:t>
        <w:softHyphen/>
        <w:t>ga me</w:t>
        <w:softHyphen/>
        <w:t>di</w:t>
        <w:softHyphen/>
        <w:t>ta</w:t>
        <w:softHyphen/>
        <w:t>ci</w:t>
        <w:softHyphen/>
        <w:t>ja pa</w:t>
        <w:softHyphen/>
        <w:t>de</w:t>
        <w:softHyphen/>
        <w:t>da ser</w:t>
        <w:softHyphen/>
        <w:t>gant vė</w:t>
        <w:softHyphen/>
        <w:t>žiu, tai ga</w:t>
        <w:softHyphen/>
        <w:t>li pa</w:t>
        <w:softHyphen/>
        <w:t>dėt ir 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žvelk sau į ran</w:t>
        <w:softHyphen/>
        <w:t>ką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žiū</w:t>
        <w:softHyphen/>
        <w:t>rėk sau į ran</w:t>
        <w:softHyphen/>
        <w:t>ką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e</w:t>
        <w:softHyphen/>
        <w:t>gal</w:t>
        <w:softHyphen/>
        <w:t>vok apie žo</w:t>
        <w:softHyphen/>
        <w:t xml:space="preserve">dį </w:t>
      </w:r>
      <w:r>
        <w:rPr>
          <w:rFonts w:cs="Times New Roman" w:ascii="Times New Roman" w:hAnsi="Times New Roman"/>
          <w:i/>
          <w:iCs/>
          <w:color w:val="000000"/>
        </w:rPr>
        <w:t>nu</w:t>
        <w:softHyphen/>
        <w:t>de</w:t>
        <w:softHyphen/>
        <w:t>gi</w:t>
        <w:softHyphen/>
        <w:t>mas</w:t>
      </w:r>
      <w:r>
        <w:rPr>
          <w:rFonts w:cs="Times New Roman" w:ascii="Times New Roman" w:hAnsi="Times New Roman"/>
          <w:color w:val="000000"/>
        </w:rPr>
        <w:t xml:space="preserve"> ar </w:t>
      </w:r>
      <w:r>
        <w:rPr>
          <w:rFonts w:cs="Times New Roman" w:ascii="Times New Roman" w:hAnsi="Times New Roman"/>
          <w:i/>
          <w:iCs/>
          <w:color w:val="000000"/>
        </w:rPr>
        <w:t>kū</w:t>
        <w:softHyphen/>
        <w:t>nas,</w:t>
      </w:r>
      <w:r>
        <w:rPr>
          <w:rFonts w:cs="Times New Roman" w:ascii="Times New Roman" w:hAnsi="Times New Roman"/>
          <w:color w:val="000000"/>
        </w:rPr>
        <w:t xml:space="preserve"> ar </w:t>
      </w:r>
      <w:r>
        <w:rPr>
          <w:rFonts w:cs="Times New Roman" w:ascii="Times New Roman" w:hAnsi="Times New Roman"/>
          <w:i/>
          <w:iCs/>
          <w:color w:val="000000"/>
        </w:rPr>
        <w:t>au</w:t>
        <w:softHyphen/>
        <w:t>di</w:t>
        <w:softHyphen/>
        <w:t>nys,</w:t>
      </w:r>
      <w:r>
        <w:rPr>
          <w:rFonts w:cs="Times New Roman" w:ascii="Times New Roman" w:hAnsi="Times New Roman"/>
          <w:color w:val="000000"/>
        </w:rPr>
        <w:t xml:space="preserve"> ar </w:t>
      </w:r>
      <w:r>
        <w:rPr>
          <w:rFonts w:cs="Times New Roman" w:ascii="Times New Roman" w:hAnsi="Times New Roman"/>
          <w:i/>
          <w:iCs/>
          <w:color w:val="000000"/>
        </w:rPr>
        <w:t>ap</w:t>
        <w:softHyphen/>
        <w:t>de</w:t>
        <w:softHyphen/>
        <w:t>gę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iš</w:t>
        <w:softHyphen/>
        <w:t>girsk sa</w:t>
        <w:softHyphen/>
        <w:t>vęs ver</w:t>
        <w:softHyphen/>
        <w:t>kiant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iks</w:t>
        <w:softHyphen/>
        <w:t>lin</w:t>
        <w:softHyphen/>
        <w:t>ga me</w:t>
        <w:softHyphen/>
        <w:t>di</w:t>
        <w:softHyphen/>
        <w:t>ta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Ai</w:t>
        <w:softHyphen/>
        <w:t>ri</w:t>
        <w:softHyphen/>
        <w:t>joj. Už</w:t>
        <w:softHyphen/>
        <w:t>si</w:t>
        <w:softHyphen/>
        <w:t>mer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Ai</w:t>
        <w:softHyphen/>
        <w:t>ri</w:t>
        <w:softHyphen/>
        <w:t>joj va</w:t>
        <w:softHyphen/>
        <w:t>sa</w:t>
        <w:softHyphen/>
        <w:t>rą, bai</w:t>
        <w:softHyphen/>
        <w:t>gęs ko</w:t>
        <w:softHyphen/>
        <w:t>le</w:t>
        <w:softHyphen/>
        <w:t>džą, ir ge</w:t>
        <w:softHyphen/>
        <w:t>ri alu</w:t>
        <w:softHyphen/>
        <w:t>dėj ne</w:t>
        <w:softHyphen/>
        <w:t>to</w:t>
        <w:softHyphen/>
        <w:t>li pi</w:t>
        <w:softHyphen/>
        <w:t>lies, kur kas</w:t>
        <w:softHyphen/>
        <w:t>dien sau</w:t>
        <w:softHyphen/>
        <w:t>sa</w:t>
        <w:softHyphen/>
        <w:t>kim</w:t>
        <w:softHyphen/>
        <w:t>ši au</w:t>
        <w:softHyphen/>
        <w:t>to</w:t>
        <w:softHyphen/>
        <w:t>bu</w:t>
        <w:softHyphen/>
        <w:t>sai su an</w:t>
        <w:softHyphen/>
        <w:t>glų ir ame</w:t>
        <w:softHyphen/>
        <w:t>ri</w:t>
        <w:softHyphen/>
        <w:t>kie</w:t>
        <w:softHyphen/>
        <w:t>čių tu</w:t>
        <w:softHyphen/>
        <w:t>ris</w:t>
        <w:softHyphen/>
        <w:t>tais at</w:t>
        <w:softHyphen/>
        <w:t>rie</w:t>
        <w:softHyphen/>
        <w:t>da bu</w:t>
        <w:softHyphen/>
        <w:t>čiuo</w:t>
        <w:softHyphen/>
        <w:t>ti Blar</w:t>
        <w:softHyphen/>
        <w:t>nio ak</w:t>
        <w:softHyphen/>
        <w:t>me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at</w:t>
        <w:softHyphen/>
        <w:t>si</w:t>
        <w:softHyphen/>
        <w:t>ri</w:t>
        <w:softHyphen/>
        <w:t>bok, – sa</w:t>
        <w:softHyphen/>
        <w:t>ko Tai</w:t>
        <w:softHyphen/>
        <w:t>le</w:t>
        <w:softHyphen/>
        <w:t>ris. – Mui</w:t>
        <w:softHyphen/>
        <w:t>las ir žmo</w:t>
        <w:softHyphen/>
        <w:t>gaus au</w:t>
        <w:softHyphen/>
        <w:t>ka vie</w:t>
        <w:softHyphen/>
        <w:t>nas nuo ki</w:t>
        <w:softHyphen/>
        <w:t>to ne</w:t>
        <w:softHyphen/>
        <w:t>at</w:t>
        <w:softHyphen/>
        <w:t>ski</w:t>
        <w:softHyphen/>
        <w:t>ria</w:t>
        <w:softHyphen/>
        <w:t>mi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Iš</w:t>
        <w:softHyphen/>
        <w:t>sprūs</w:t>
        <w:softHyphen/>
        <w:t>ti iš alu</w:t>
        <w:softHyphen/>
        <w:t>dės kar</w:t>
        <w:softHyphen/>
        <w:t>tu su vy</w:t>
        <w:softHyphen/>
        <w:t>rų srau</w:t>
        <w:softHyphen/>
        <w:t>tu ir žings</w:t>
        <w:softHyphen/>
        <w:t>niuo</w:t>
        <w:softHyphen/>
        <w:t>ji per ra</w:t>
        <w:softHyphen/>
        <w:t>so</w:t>
        <w:softHyphen/>
        <w:t>tą šla</w:t>
        <w:softHyphen/>
        <w:t>pių ma</w:t>
        <w:softHyphen/>
        <w:t>ši</w:t>
        <w:softHyphen/>
        <w:t>nų ty</w:t>
        <w:softHyphen/>
        <w:t>lą gat</w:t>
        <w:softHyphen/>
        <w:t>vė</w:t>
        <w:softHyphen/>
        <w:t>se, kur tik ką li</w:t>
        <w:softHyphen/>
        <w:t>jo. Nak</w:t>
        <w:softHyphen/>
        <w:t>tis. Pa</w:t>
        <w:softHyphen/>
        <w:t>ga</w:t>
        <w:softHyphen/>
        <w:t>liau pri</w:t>
        <w:softHyphen/>
        <w:t>ei</w:t>
        <w:softHyphen/>
        <w:t>ni pi</w:t>
        <w:softHyphen/>
        <w:t>lį su Blar</w:t>
        <w:softHyphen/>
        <w:t>nio ak</w:t>
        <w:softHyphen/>
        <w:t>me</w:t>
        <w:softHyphen/>
        <w:t>n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in</w:t>
        <w:softHyphen/>
        <w:t>dys pi</w:t>
        <w:softHyphen/>
        <w:t>ly</w:t>
        <w:softHyphen/>
        <w:t>je iš</w:t>
        <w:softHyphen/>
        <w:t>pu</w:t>
        <w:softHyphen/>
        <w:t>vusios, tu ko</w:t>
        <w:softHyphen/>
        <w:t>pi ak</w:t>
        <w:softHyphen/>
        <w:t>me</w:t>
        <w:softHyphen/>
        <w:t>ni</w:t>
        <w:softHyphen/>
        <w:t>niais laip</w:t>
        <w:softHyphen/>
        <w:t>tais, iš vi</w:t>
        <w:softHyphen/>
        <w:t>sų pu</w:t>
        <w:softHyphen/>
        <w:t>sių tam</w:t>
        <w:softHyphen/>
        <w:t>sa vis tirš</w:t>
        <w:softHyphen/>
        <w:t>tė</w:t>
        <w:softHyphen/>
        <w:t>ja tau li</w:t>
        <w:softHyphen/>
        <w:t>pant aukš</w:t>
        <w:softHyphen/>
        <w:t>tyn. Vi</w:t>
        <w:softHyphen/>
        <w:t>si ty</w:t>
        <w:softHyphen/>
        <w:t>li, ap</w:t>
        <w:softHyphen/>
        <w:t>stul</w:t>
        <w:softHyphen/>
        <w:t>bin</w:t>
        <w:softHyphen/>
        <w:t>ti ko</w:t>
        <w:softHyphen/>
        <w:t>pi</w:t>
        <w:softHyphen/>
        <w:t>mo ir šio men</w:t>
        <w:softHyphen/>
        <w:t>ku</w:t>
        <w:softHyphen/>
        <w:t>čio maiš</w:t>
        <w:softHyphen/>
        <w:t>tin</w:t>
        <w:softHyphen/>
        <w:t>go veiks</w:t>
        <w:softHyphen/>
        <w:t>mo tra</w:t>
        <w:softHyphen/>
        <w:t>di</w:t>
        <w:softHyphen/>
        <w:t>ci</w:t>
        <w:softHyphen/>
        <w:t>jo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klau</w:t>
        <w:softHyphen/>
        <w:t>syk ma</w:t>
        <w:softHyphen/>
        <w:t>nęs, – sa</w:t>
        <w:softHyphen/>
        <w:t>ko Tai</w:t>
        <w:softHyphen/>
        <w:t>le</w:t>
        <w:softHyphen/>
        <w:t>ris. – At</w:t>
        <w:softHyphen/>
        <w:t>si</w:t>
        <w:softHyphen/>
        <w:t>mer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e</w:t>
        <w:softHyphen/>
        <w:t>no</w:t>
        <w:softHyphen/>
        <w:t>vėj, – pa</w:t>
        <w:softHyphen/>
        <w:t>sa</w:t>
        <w:softHyphen/>
        <w:t>ko</w:t>
        <w:softHyphen/>
        <w:t>ja Tai</w:t>
        <w:softHyphen/>
        <w:t>le</w:t>
        <w:softHyphen/>
        <w:t>ris, – žmo</w:t>
        <w:softHyphen/>
        <w:t>nės bu</w:t>
        <w:softHyphen/>
        <w:t>vo au</w:t>
        <w:softHyphen/>
        <w:t>ko</w:t>
        <w:softHyphen/>
        <w:t>ja</w:t>
        <w:softHyphen/>
        <w:t>mi ant kal</w:t>
        <w:softHyphen/>
        <w:t>vos prie upės. Tūks</w:t>
        <w:softHyphen/>
        <w:t>tan</w:t>
        <w:softHyphen/>
        <w:t>čiai žmo</w:t>
        <w:softHyphen/>
        <w:t>nių. Klau</w:t>
        <w:softHyphen/>
        <w:t>syk ma</w:t>
        <w:softHyphen/>
        <w:t>nęs. Žmo</w:t>
        <w:softHyphen/>
        <w:t>nės bu</w:t>
        <w:softHyphen/>
        <w:t>vo au</w:t>
        <w:softHyphen/>
        <w:t>ko</w:t>
        <w:softHyphen/>
        <w:t>ja</w:t>
        <w:softHyphen/>
        <w:t>mi, o jų kū</w:t>
        <w:softHyphen/>
        <w:t>nai de</w:t>
        <w:softHyphen/>
        <w:t>gi</w:t>
        <w:softHyphen/>
        <w:t>na</w:t>
        <w:softHyphen/>
        <w:t>mi ant lau</w:t>
        <w:softHyphen/>
        <w:t>ž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i verk</w:t>
        <w:softHyphen/>
        <w:t>ti, – sa</w:t>
        <w:softHyphen/>
        <w:t>ko Tai</w:t>
        <w:softHyphen/>
        <w:t>le</w:t>
        <w:softHyphen/>
        <w:t>ris. – Ga</w:t>
        <w:softHyphen/>
        <w:t>li eit prie kriauk</w:t>
        <w:softHyphen/>
        <w:t>lės ir pa</w:t>
        <w:softHyphen/>
        <w:t>kišt ran</w:t>
        <w:softHyphen/>
        <w:t>ką po van</w:t>
        <w:softHyphen/>
        <w:t>dens čiurkš</w:t>
        <w:softHyphen/>
        <w:t>le, bet iš pra</w:t>
        <w:softHyphen/>
        <w:t>džių tu</w:t>
        <w:softHyphen/>
        <w:t>ri ži</w:t>
        <w:softHyphen/>
        <w:t>not, kad esi kvai</w:t>
        <w:softHyphen/>
        <w:t>las ir mir</w:t>
        <w:softHyphen/>
        <w:t>si. Pa</w:t>
        <w:softHyphen/>
        <w:t>žiū</w:t>
        <w:softHyphen/>
        <w:t>rėk į ma</w:t>
        <w:softHyphen/>
        <w:t>n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u</w:t>
        <w:softHyphen/>
        <w:t>rią nors die</w:t>
        <w:softHyphen/>
        <w:t>ną, – sa</w:t>
        <w:softHyphen/>
        <w:t>ko Tai</w:t>
        <w:softHyphen/>
        <w:t>le</w:t>
        <w:softHyphen/>
        <w:t>ris, – tu mir</w:t>
        <w:softHyphen/>
        <w:t>si, ir kol tu to ne</w:t>
        <w:softHyphen/>
        <w:t>su</w:t>
        <w:softHyphen/>
        <w:t>vok</w:t>
        <w:softHyphen/>
        <w:t>si, man iš ta</w:t>
        <w:softHyphen/>
        <w:t>vęs jo</w:t>
        <w:softHyphen/>
        <w:t>kios nau</w:t>
        <w:softHyphen/>
        <w:t>d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Ai</w:t>
        <w:softHyphen/>
        <w:t>ri</w:t>
        <w:softHyphen/>
        <w:t>j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– </w:t>
      </w:r>
      <w:r>
        <w:rPr>
          <w:rFonts w:cs="Times New Roman" w:ascii="Times New Roman" w:hAnsi="Times New Roman"/>
          <w:color w:val="000000"/>
          <w:spacing w:val="-15"/>
        </w:rPr>
        <w:t>Ga</w:t>
        <w:softHyphen/>
        <w:t>li verkt, – sa</w:t>
        <w:softHyphen/>
        <w:t>ko Tai</w:t>
        <w:softHyphen/>
        <w:t>le</w:t>
        <w:softHyphen/>
        <w:t>ris, – bet men</w:t>
        <w:softHyphen/>
        <w:t>kiau</w:t>
        <w:softHyphen/>
        <w:t>sia aša</w:t>
        <w:softHyphen/>
        <w:t>rė</w:t>
        <w:softHyphen/>
        <w:t>lė, nu</w:t>
        <w:softHyphen/>
        <w:t>kri</w:t>
        <w:softHyphen/>
        <w:t>tu</w:t>
        <w:softHyphen/>
        <w:t>si į šar</w:t>
        <w:softHyphen/>
        <w:t>mo dribs</w:t>
        <w:softHyphen/>
        <w:t>nius, tau ant odos pa</w:t>
        <w:softHyphen/>
        <w:t>liks ci</w:t>
        <w:softHyphen/>
        <w:t>ga</w:t>
        <w:softHyphen/>
        <w:t>re</w:t>
        <w:softHyphen/>
        <w:t>tės ran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s</w:t>
        <w:softHyphen/>
        <w:t>lin</w:t>
        <w:softHyphen/>
        <w:t>ga me</w:t>
        <w:softHyphen/>
        <w:t>di</w:t>
        <w:softHyphen/>
        <w:t>ta</w:t>
        <w:softHyphen/>
        <w:t>ci</w:t>
        <w:softHyphen/>
        <w:t>ja. Tu esi Ai</w:t>
        <w:softHyphen/>
        <w:t>ri</w:t>
        <w:softHyphen/>
        <w:t>joj va</w:t>
        <w:softHyphen/>
        <w:t>sa</w:t>
        <w:softHyphen/>
        <w:t>rą, bai</w:t>
        <w:softHyphen/>
        <w:t>gęs ko</w:t>
        <w:softHyphen/>
        <w:t>le</w:t>
        <w:softHyphen/>
        <w:t>džą, ir gal</w:t>
        <w:softHyphen/>
        <w:t>būt ten pir</w:t>
        <w:softHyphen/>
        <w:t>mą kar</w:t>
        <w:softHyphen/>
        <w:t>tą už</w:t>
        <w:softHyphen/>
        <w:t>si</w:t>
        <w:softHyphen/>
        <w:t>gei</w:t>
        <w:softHyphen/>
        <w:t>di anar</w:t>
        <w:softHyphen/>
        <w:t>chi</w:t>
        <w:softHyphen/>
        <w:t>jos. Prieš dau</w:t>
        <w:softHyphen/>
        <w:t>gy</w:t>
        <w:softHyphen/>
        <w:t>bę me</w:t>
        <w:softHyphen/>
        <w:t>tų su</w:t>
        <w:softHyphen/>
        <w:t>ti</w:t>
        <w:softHyphen/>
        <w:t>kęs Tai</w:t>
        <w:softHyphen/>
        <w:t>le</w:t>
        <w:softHyphen/>
        <w:t>rį Dur</w:t>
        <w:softHyphen/>
        <w:t>de</w:t>
        <w:softHyphen/>
        <w:t>ną ir pri</w:t>
        <w:softHyphen/>
        <w:t>my</w:t>
        <w:softHyphen/>
        <w:t>žęs į pir</w:t>
        <w:softHyphen/>
        <w:t>mą an</w:t>
        <w:softHyphen/>
        <w:t>gliš</w:t>
        <w:softHyphen/>
        <w:t>ką kre</w:t>
        <w:softHyphen/>
        <w:t>mą tu iš</w:t>
        <w:softHyphen/>
        <w:t>mo</w:t>
        <w:softHyphen/>
        <w:t>kai men</w:t>
        <w:softHyphen/>
        <w:t>ku</w:t>
        <w:softHyphen/>
        <w:t>čių maiš</w:t>
        <w:softHyphen/>
        <w:t>tin</w:t>
        <w:softHyphen/>
        <w:t>gų veiks</w:t>
        <w:softHyphen/>
        <w:t>m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i</w:t>
        <w:softHyphen/>
        <w:t>ri</w:t>
        <w:softHyphen/>
        <w:t>j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sto</w:t>
        <w:softHyphen/>
        <w:t>vi aikš</w:t>
        <w:softHyphen/>
        <w:t>te</w:t>
        <w:softHyphen/>
        <w:t>lė</w:t>
        <w:softHyphen/>
        <w:t>je pi</w:t>
        <w:softHyphen/>
        <w:t>lies laip</w:t>
        <w:softHyphen/>
        <w:t>tų vir</w:t>
        <w:softHyphen/>
        <w:t>šuj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im griebtis ac</w:t>
        <w:softHyphen/>
        <w:t>to, – sa</w:t>
        <w:softHyphen/>
        <w:t>ko Tai</w:t>
        <w:softHyphen/>
        <w:t>le</w:t>
        <w:softHyphen/>
        <w:t>ris, – de</w:t>
        <w:softHyphen/>
        <w:t>gi</w:t>
        <w:softHyphen/>
        <w:t>ni</w:t>
        <w:softHyphen/>
        <w:t>mui neut</w:t>
        <w:softHyphen/>
        <w:t>ra</w:t>
        <w:softHyphen/>
        <w:t>li</w:t>
        <w:softHyphen/>
        <w:t>zuo</w:t>
        <w:softHyphen/>
        <w:t>ti, bet pir</w:t>
        <w:softHyphen/>
        <w:t>miau</w:t>
        <w:softHyphen/>
        <w:t>sia tu</w:t>
        <w:softHyphen/>
        <w:t>ri pa</w:t>
        <w:softHyphen/>
        <w:t>si</w:t>
        <w:softHyphen/>
        <w:t>duot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 bū</w:t>
        <w:softHyphen/>
        <w:t>da</w:t>
        <w:softHyphen/>
        <w:t>vo au</w:t>
        <w:softHyphen/>
        <w:t>ko</w:t>
        <w:softHyphen/>
        <w:t>ja</w:t>
        <w:softHyphen/>
        <w:t>mi ir de</w:t>
        <w:softHyphen/>
        <w:t>gi</w:t>
        <w:softHyphen/>
        <w:t>na</w:t>
        <w:softHyphen/>
        <w:t>mi šim</w:t>
        <w:softHyphen/>
        <w:t>tai žmo</w:t>
        <w:softHyphen/>
        <w:t>nių, – pa</w:t>
        <w:softHyphen/>
        <w:t>sa</w:t>
        <w:softHyphen/>
        <w:t>ko</w:t>
        <w:softHyphen/>
        <w:t>ja Tai</w:t>
        <w:softHyphen/>
        <w:t>le</w:t>
        <w:softHyphen/>
        <w:t>ris, – tirš</w:t>
        <w:softHyphen/>
        <w:t>ta bal</w:t>
        <w:softHyphen/>
        <w:t>ta ma</w:t>
        <w:softHyphen/>
        <w:t>sė nuo al</w:t>
        <w:softHyphen/>
        <w:t>to</w:t>
        <w:softHyphen/>
        <w:t>riaus te</w:t>
        <w:softHyphen/>
        <w:t>kė</w:t>
        <w:softHyphen/>
        <w:t>da</w:t>
        <w:softHyphen/>
        <w:t>vo že</w:t>
        <w:softHyphen/>
        <w:t>myn upės lin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iau</w:t>
        <w:softHyphen/>
        <w:t>sia tu</w:t>
        <w:softHyphen/>
        <w:t>ri pa</w:t>
        <w:softHyphen/>
        <w:t>siekt dug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sto</w:t>
        <w:softHyphen/>
        <w:t>vi Ai</w:t>
        <w:softHyphen/>
        <w:t>ri</w:t>
        <w:softHyphen/>
        <w:t>jos pi</w:t>
        <w:softHyphen/>
        <w:t>lies aikš</w:t>
        <w:softHyphen/>
        <w:t>te</w:t>
        <w:softHyphen/>
        <w:t>lė</w:t>
        <w:softHyphen/>
        <w:t>je, be</w:t>
        <w:softHyphen/>
        <w:t>dug</w:t>
        <w:softHyphen/>
        <w:t>nė tam</w:t>
        <w:softHyphen/>
        <w:t>sa už aikš</w:t>
        <w:softHyphen/>
        <w:t>te</w:t>
        <w:softHyphen/>
        <w:t>lės kraš</w:t>
        <w:softHyphen/>
        <w:t>to, o prie</w:t>
        <w:softHyphen/>
        <w:t>šais, už ran</w:t>
        <w:softHyphen/>
        <w:t>kos il</w:t>
        <w:softHyphen/>
        <w:t>gio tam</w:t>
        <w:softHyphen/>
        <w:t>sos juos</w:t>
        <w:softHyphen/>
        <w:t>tos, stūk</w:t>
        <w:softHyphen/>
        <w:t>so ak</w:t>
        <w:softHyphen/>
        <w:t>mens sie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</w:t>
        <w:softHyphen/>
        <w:t>tų me</w:t>
        <w:softHyphen/>
        <w:t>tus, – sa</w:t>
        <w:softHyphen/>
        <w:t>ko Tai</w:t>
        <w:softHyphen/>
        <w:t>le</w:t>
        <w:softHyphen/>
        <w:t>ris, – ly</w:t>
        <w:softHyphen/>
        <w:t>da</w:t>
        <w:softHyphen/>
        <w:t>vo ant de</w:t>
        <w:softHyphen/>
        <w:t>gu</w:t>
        <w:softHyphen/>
        <w:t>sio lau</w:t>
        <w:softHyphen/>
        <w:t>žo, ir me</w:t>
        <w:softHyphen/>
        <w:t>tų me</w:t>
        <w:softHyphen/>
        <w:t>tus žmo</w:t>
        <w:softHyphen/>
        <w:t>nės bū</w:t>
        <w:softHyphen/>
        <w:t>da</w:t>
        <w:softHyphen/>
        <w:t>vo de</w:t>
        <w:softHyphen/>
        <w:t>gi</w:t>
        <w:softHyphen/>
        <w:t>na</w:t>
        <w:softHyphen/>
        <w:t>mi, lie</w:t>
        <w:softHyphen/>
        <w:t>tus įsi</w:t>
        <w:softHyphen/>
        <w:t>ger</w:t>
        <w:softHyphen/>
        <w:t>da</w:t>
        <w:softHyphen/>
        <w:t>vo į me</w:t>
        <w:softHyphen/>
        <w:t>džio pe</w:t>
        <w:softHyphen/>
        <w:t>le</w:t>
        <w:softHyphen/>
        <w:t>nus ir virs</w:t>
        <w:softHyphen/>
        <w:t>da</w:t>
        <w:softHyphen/>
        <w:t>vo šar</w:t>
        <w:softHyphen/>
        <w:t>mo tir</w:t>
        <w:softHyphen/>
        <w:t>pa</w:t>
        <w:softHyphen/>
        <w:t>lu, šar</w:t>
        <w:softHyphen/>
        <w:t>mas su</w:t>
        <w:softHyphen/>
        <w:t>mi</w:t>
        <w:softHyphen/>
        <w:t>š</w:t>
        <w:softHyphen/>
        <w:t>da</w:t>
        <w:softHyphen/>
        <w:t>vo su iš</w:t>
        <w:softHyphen/>
        <w:t>tir</w:t>
        <w:softHyphen/>
        <w:t>pu</w:t>
        <w:softHyphen/>
        <w:t>siais au</w:t>
        <w:softHyphen/>
        <w:t>kų rie</w:t>
        <w:softHyphen/>
        <w:t>ba</w:t>
        <w:softHyphen/>
        <w:t>lais, ir tirš</w:t>
        <w:softHyphen/>
        <w:t>ta bal</w:t>
        <w:softHyphen/>
        <w:t>ta mui</w:t>
        <w:softHyphen/>
        <w:t>lo ma</w:t>
        <w:softHyphen/>
        <w:t>sė te</w:t>
        <w:softHyphen/>
        <w:t>kė</w:t>
        <w:softHyphen/>
        <w:t>da</w:t>
        <w:softHyphen/>
        <w:t>vo nuo al</w:t>
        <w:softHyphen/>
        <w:t>to</w:t>
        <w:softHyphen/>
        <w:t>riaus pa</w:t>
        <w:softHyphen/>
        <w:t>grin</w:t>
        <w:softHyphen/>
        <w:t>do ir šliauž</w:t>
        <w:softHyphen/>
        <w:t>da</w:t>
        <w:softHyphen/>
        <w:t>vo že</w:t>
        <w:softHyphen/>
        <w:t>myn upės lin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i</w:t>
        <w:softHyphen/>
        <w:t>rių vy</w:t>
        <w:softHyphen/>
        <w:t>rai ap</w:t>
        <w:softHyphen/>
        <w:t>link ta</w:t>
        <w:softHyphen/>
        <w:t>ve tam</w:t>
        <w:softHyphen/>
        <w:t>so</w:t>
        <w:softHyphen/>
        <w:t>je at</w:t>
        <w:softHyphen/>
        <w:t>lie</w:t>
        <w:softHyphen/>
        <w:t>ka sa</w:t>
        <w:softHyphen/>
        <w:t>vo men</w:t>
        <w:softHyphen/>
        <w:t>ku</w:t>
        <w:softHyphen/>
        <w:t>tį maiš</w:t>
        <w:softHyphen/>
        <w:t>tin</w:t>
        <w:softHyphen/>
        <w:t>gą veiks</w:t>
        <w:softHyphen/>
        <w:t>mą: pri</w:t>
        <w:softHyphen/>
        <w:t>siar</w:t>
        <w:softHyphen/>
        <w:t>ti</w:t>
        <w:softHyphen/>
        <w:t>na prie aikš</w:t>
        <w:softHyphen/>
        <w:t>te</w:t>
        <w:softHyphen/>
        <w:t>lės kraš</w:t>
        <w:softHyphen/>
        <w:t>to, at</w:t>
        <w:softHyphen/>
        <w:t>si</w:t>
        <w:softHyphen/>
        <w:t>sto</w:t>
        <w:softHyphen/>
        <w:t>ja tam</w:t>
        <w:softHyphen/>
        <w:t>sos be</w:t>
        <w:softHyphen/>
        <w:t>dug</w:t>
        <w:softHyphen/>
        <w:t>nės pa</w:t>
        <w:softHyphen/>
        <w:t>kraš</w:t>
        <w:softHyphen/>
        <w:t>ty ir my</w:t>
        <w:softHyphen/>
        <w:t>ž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e vy</w:t>
        <w:softHyphen/>
        <w:t>rai ra</w:t>
        <w:softHyphen/>
        <w:t>gi</w:t>
        <w:softHyphen/>
        <w:t>na: „Pir</w:t>
        <w:softHyphen/>
        <w:t>myn, va</w:t>
        <w:softHyphen/>
        <w:t>ryk sa</w:t>
        <w:softHyphen/>
        <w:t>vo aukš</w:t>
        <w:softHyphen/>
        <w:t>čiau</w:t>
        <w:softHyphen/>
        <w:t>sios rū</w:t>
        <w:softHyphen/>
        <w:t>šies ame</w:t>
        <w:softHyphen/>
        <w:t>ri</w:t>
        <w:softHyphen/>
        <w:t>kie</w:t>
        <w:softHyphen/>
        <w:t>tiš</w:t>
        <w:softHyphen/>
        <w:t>kus my</w:t>
        <w:softHyphen/>
        <w:t>ža</w:t>
        <w:softHyphen/>
        <w:t>lus, sod</w:t>
        <w:softHyphen/>
        <w:t>rius ir gel</w:t>
        <w:softHyphen/>
        <w:t>to</w:t>
        <w:softHyphen/>
        <w:t>nus, su dau</w:t>
        <w:softHyphen/>
        <w:t>gy</w:t>
        <w:softHyphen/>
        <w:t>be vi</w:t>
        <w:softHyphen/>
        <w:t>ta</w:t>
        <w:softHyphen/>
        <w:t>mi</w:t>
        <w:softHyphen/>
        <w:t>nų. Sod</w:t>
        <w:softHyphen/>
        <w:t>rius, bran</w:t>
        <w:softHyphen/>
        <w:t>gius ir iš</w:t>
        <w:softHyphen/>
        <w:t>mes</w:t>
        <w:softHyphen/>
        <w:t>tus vel</w:t>
        <w:softHyphen/>
        <w:t>tui“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di</w:t>
        <w:softHyphen/>
        <w:t>din</w:t>
        <w:softHyphen/>
        <w:t>giau</w:t>
        <w:softHyphen/>
        <w:t>sia ta</w:t>
        <w:softHyphen/>
        <w:t>vo gy</w:t>
        <w:softHyphen/>
        <w:t>ve</w:t>
        <w:softHyphen/>
        <w:t>ni</w:t>
        <w:softHyphen/>
        <w:t>mo aki</w:t>
        <w:softHyphen/>
        <w:t>mir</w:t>
        <w:softHyphen/>
        <w:t>ka, – sa</w:t>
        <w:softHyphen/>
        <w:t>ko Tai</w:t>
        <w:softHyphen/>
        <w:t>le</w:t>
        <w:softHyphen/>
        <w:t>ris, – o tu at</w:t>
        <w:softHyphen/>
        <w:t>si</w:t>
        <w:softHyphen/>
        <w:t>jun</w:t>
        <w:softHyphen/>
        <w:t>gęs jos ne</w:t>
        <w:softHyphen/>
        <w:t>pa</w:t>
        <w:softHyphen/>
        <w:t>tir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Ai</w:t>
        <w:softHyphen/>
        <w:t>ri</w:t>
        <w:softHyphen/>
        <w:t>j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m, tu ir</w:t>
        <w:softHyphen/>
        <w:t>gi va</w:t>
        <w:softHyphen/>
        <w:t>rai. O taip. Taip. Užuo</w:t>
        <w:softHyphen/>
        <w:t>di amo</w:t>
        <w:softHyphen/>
        <w:t>nia</w:t>
        <w:softHyphen/>
        <w:t>ką ir vi</w:t>
        <w:softHyphen/>
        <w:t>ta</w:t>
        <w:softHyphen/>
        <w:t>mi</w:t>
        <w:softHyphen/>
        <w:t>no B pa</w:t>
        <w:softHyphen/>
        <w:t>ros do</w:t>
        <w:softHyphen/>
        <w:t>z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en, kur mui</w:t>
        <w:softHyphen/>
        <w:t>las įte</w:t>
        <w:softHyphen/>
        <w:t>kė</w:t>
        <w:softHyphen/>
        <w:t>da</w:t>
        <w:softHyphen/>
        <w:t>vo į upę, – sa</w:t>
        <w:softHyphen/>
        <w:t>ko Tai</w:t>
        <w:softHyphen/>
        <w:t>le</w:t>
        <w:softHyphen/>
        <w:t>ris, – po tūks</w:t>
        <w:softHyphen/>
        <w:t>tan</w:t>
        <w:softHyphen/>
        <w:t>čio me</w:t>
        <w:softHyphen/>
        <w:t>tų žmo</w:t>
        <w:softHyphen/>
        <w:t>nių žu</w:t>
        <w:softHyphen/>
        <w:t>dy</w:t>
        <w:softHyphen/>
        <w:t>nių ir lie</w:t>
        <w:softHyphen/>
        <w:t>taus se</w:t>
        <w:softHyphen/>
        <w:t>no</w:t>
        <w:softHyphen/>
        <w:t>liai ap</w:t>
        <w:softHyphen/>
        <w:t>ti</w:t>
        <w:softHyphen/>
        <w:t>ko, kad bū</w:t>
        <w:softHyphen/>
        <w:t>tent toj vie</w:t>
        <w:softHyphen/>
        <w:t>toj dra</w:t>
        <w:softHyphen/>
        <w:t>bu</w:t>
        <w:softHyphen/>
        <w:t>žiai iš</w:t>
        <w:softHyphen/>
        <w:t>si</w:t>
        <w:softHyphen/>
        <w:t>skal</w:t>
        <w:softHyphen/>
        <w:t>bia šva</w:t>
        <w:softHyphen/>
        <w:t>r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y</w:t>
        <w:softHyphen/>
        <w:t>žu ant Blar</w:t>
        <w:softHyphen/>
        <w:t>nio ak</w:t>
        <w:softHyphen/>
        <w:t>me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jo</w:t>
        <w:softHyphen/>
        <w:t>joj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y</w:t>
        <w:softHyphen/>
        <w:t>žu sau į juo</w:t>
        <w:softHyphen/>
        <w:t>das kel</w:t>
        <w:softHyphen/>
        <w:t>nes su pri</w:t>
        <w:softHyphen/>
        <w:t>skre</w:t>
        <w:softHyphen/>
        <w:t>tu</w:t>
        <w:softHyphen/>
        <w:t>siom krau</w:t>
        <w:softHyphen/>
        <w:t>jo dė</w:t>
        <w:softHyphen/>
        <w:t>mėm, ku</w:t>
        <w:softHyphen/>
        <w:t>rių ma</w:t>
        <w:softHyphen/>
        <w:t>no bo</w:t>
        <w:softHyphen/>
        <w:t>sas ne</w:t>
        <w:softHyphen/>
        <w:t>virš</w:t>
        <w:softHyphen/>
        <w:t>ki</w:t>
        <w:softHyphen/>
        <w:t>n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u esi nuo</w:t>
        <w:softHyphen/>
        <w:t>mo</w:t>
        <w:softHyphen/>
        <w:t>ja</w:t>
        <w:softHyphen/>
        <w:t>ma</w:t>
        <w:softHyphen/>
        <w:t>me Po</w:t>
        <w:softHyphen/>
        <w:t>pie</w:t>
        <w:softHyphen/>
        <w:t>riaus gat</w:t>
        <w:softHyphen/>
        <w:t>vės na</w:t>
        <w:softHyphen/>
        <w:t>m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ką nors reiš</w:t>
        <w:softHyphen/>
        <w:t>kia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žen</w:t>
        <w:softHyphen/>
        <w:t>klas, – sa</w:t>
        <w:softHyphen/>
        <w:t>ko Tai</w:t>
        <w:softHyphen/>
        <w:t>le</w:t>
        <w:softHyphen/>
        <w:t>ris. Tai</w:t>
        <w:softHyphen/>
        <w:t>le</w:t>
        <w:softHyphen/>
        <w:t>ris vi</w:t>
        <w:softHyphen/>
        <w:t>sa</w:t>
        <w:softHyphen/>
        <w:t>da ap</w:t>
        <w:softHyphen/>
        <w:t>te</w:t>
        <w:softHyphen/>
        <w:t>kęs nau</w:t>
        <w:softHyphen/>
        <w:t>din</w:t>
        <w:softHyphen/>
        <w:t>ga in</w:t>
        <w:softHyphen/>
        <w:t>for</w:t>
        <w:softHyphen/>
        <w:t>ma</w:t>
        <w:softHyphen/>
        <w:t>ci</w:t>
        <w:softHyphen/>
        <w:t>ja. – Kul</w:t>
        <w:softHyphen/>
        <w:t>tū</w:t>
        <w:softHyphen/>
        <w:t>ro</w:t>
        <w:softHyphen/>
        <w:t>se, ne</w:t>
        <w:softHyphen/>
        <w:t>pa</w:t>
        <w:softHyphen/>
        <w:t>ži</w:t>
        <w:softHyphen/>
        <w:t>no</w:t>
        <w:softHyphen/>
        <w:t>ju</w:t>
        <w:softHyphen/>
        <w:t>sio</w:t>
        <w:softHyphen/>
        <w:t>se mui</w:t>
        <w:softHyphen/>
        <w:t>lo, – sa</w:t>
        <w:softHyphen/>
        <w:t>ko Tai</w:t>
        <w:softHyphen/>
        <w:t>le</w:t>
        <w:softHyphen/>
        <w:t>ris, – žmo</w:t>
        <w:softHyphen/>
        <w:t>nės nau</w:t>
        <w:softHyphen/>
        <w:t>do</w:t>
        <w:softHyphen/>
        <w:t>jo sa</w:t>
        <w:softHyphen/>
        <w:t>vo ir sa</w:t>
        <w:softHyphen/>
        <w:t>vo šu</w:t>
        <w:softHyphen/>
        <w:t>nų šla</w:t>
        <w:softHyphen/>
        <w:t>pi</w:t>
        <w:softHyphen/>
        <w:t>mą dra</w:t>
        <w:softHyphen/>
        <w:t>bu</w:t>
        <w:softHyphen/>
        <w:t>žiams skalb</w:t>
        <w:softHyphen/>
        <w:t>ti ir plau</w:t>
        <w:softHyphen/>
        <w:t>kams trink</w:t>
        <w:softHyphen/>
        <w:t>ti dėl šla</w:t>
        <w:softHyphen/>
        <w:t>pi</w:t>
        <w:softHyphen/>
        <w:t>mo rūgš</w:t>
        <w:softHyphen/>
        <w:t>ties ir amo</w:t>
        <w:softHyphen/>
        <w:t>nia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klin</w:t>
        <w:softHyphen/>
        <w:t>da ac</w:t>
        <w:softHyphen/>
        <w:t>to kva</w:t>
        <w:softHyphen/>
        <w:t>pas, ir de</w:t>
        <w:softHyphen/>
        <w:t>gi</w:t>
        <w:softHyphen/>
        <w:t>ni</w:t>
        <w:softHyphen/>
        <w:t>mas tau ant ran</w:t>
        <w:softHyphen/>
        <w:t>kos il</w:t>
        <w:softHyphen/>
        <w:t>go ke</w:t>
        <w:softHyphen/>
        <w:t>lio ga</w:t>
        <w:softHyphen/>
        <w:t>le iš</w:t>
        <w:softHyphen/>
        <w:t>nyk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vy</w:t>
        <w:softHyphen/>
        <w:t>ro šar</w:t>
        <w:softHyphen/>
        <w:t>mo kva</w:t>
        <w:softHyphen/>
        <w:t>pas, er</w:t>
        <w:softHyphen/>
        <w:t>zi</w:t>
        <w:softHyphen/>
        <w:t>nan</w:t>
        <w:softHyphen/>
        <w:t>tis per</w:t>
        <w:softHyphen/>
        <w:t>kreip</w:t>
        <w:softHyphen/>
        <w:t>tas šner</w:t>
        <w:softHyphen/>
        <w:t>ves, ir vim</w:t>
        <w:softHyphen/>
        <w:t>dan</w:t>
        <w:softHyphen/>
        <w:t>ti li</w:t>
        <w:softHyphen/>
        <w:t>go</w:t>
        <w:softHyphen/>
        <w:t>ni</w:t>
        <w:softHyphen/>
        <w:t>nės my</w:t>
        <w:softHyphen/>
        <w:t>ža</w:t>
        <w:softHyphen/>
        <w:t>lų bei ac</w:t>
        <w:softHyphen/>
        <w:t>to smar</w:t>
        <w:softHyphen/>
        <w:t>v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Rei</w:t>
        <w:softHyphen/>
        <w:t>kė</w:t>
        <w:softHyphen/>
        <w:t>jo iš</w:t>
        <w:softHyphen/>
        <w:t>žu</w:t>
        <w:softHyphen/>
        <w:t>dyt vi</w:t>
        <w:softHyphen/>
        <w:t>sus tuos žmo</w:t>
        <w:softHyphen/>
        <w:t>nes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 ran</w:t>
        <w:softHyphen/>
        <w:t>kos iš</w:t>
        <w:softHyphen/>
        <w:t>ti</w:t>
        <w:softHyphen/>
        <w:t>nu</w:t>
        <w:softHyphen/>
        <w:t>sios, pa</w:t>
        <w:softHyphen/>
        <w:t>rau</w:t>
        <w:softHyphen/>
        <w:t>du</w:t>
        <w:softHyphen/>
        <w:t>sios ir bliz</w:t>
        <w:softHyphen/>
        <w:t>gan</w:t>
        <w:softHyphen/>
        <w:t>čios Tai</w:t>
        <w:softHyphen/>
        <w:t>le</w:t>
        <w:softHyphen/>
        <w:t>rio bu</w:t>
        <w:softHyphen/>
        <w:t>či</w:t>
        <w:softHyphen/>
        <w:t>nio for</w:t>
        <w:softHyphen/>
        <w:t>mos lū</w:t>
        <w:softHyphen/>
        <w:t>pos. Oda ap</w:t>
        <w:softHyphen/>
        <w:t>link bu</w:t>
        <w:softHyphen/>
        <w:t>či</w:t>
        <w:softHyphen/>
        <w:t>nį nuo aša</w:t>
        <w:softHyphen/>
        <w:t>rų nu</w:t>
        <w:softHyphen/>
        <w:t>sė</w:t>
        <w:softHyphen/>
        <w:t>ta dė</w:t>
        <w:softHyphen/>
        <w:t>mė</w:t>
        <w:softHyphen/>
        <w:t>mis lyg ci</w:t>
        <w:softHyphen/>
        <w:t>ga</w:t>
        <w:softHyphen/>
        <w:t>re</w:t>
        <w:softHyphen/>
        <w:t>čių nu</w:t>
        <w:softHyphen/>
        <w:t>de</w:t>
        <w:softHyphen/>
        <w:t>gi</w:t>
        <w:softHyphen/>
        <w:t>m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merk, – sa</w:t>
        <w:softHyphen/>
        <w:t>ko Tai</w:t>
        <w:softHyphen/>
        <w:t>le</w:t>
        <w:softHyphen/>
        <w:t>ris, ir jo vei</w:t>
        <w:softHyphen/>
        <w:t>das žvil</w:t>
        <w:softHyphen/>
        <w:t>ga nuo aša</w:t>
        <w:softHyphen/>
        <w:t>rų. – Svei</w:t>
        <w:softHyphen/>
        <w:t>ki</w:t>
        <w:softHyphen/>
        <w:t>nu, – sa</w:t>
        <w:softHyphen/>
        <w:t>ko Tai</w:t>
        <w:softHyphen/>
        <w:t>le</w:t>
        <w:softHyphen/>
        <w:t>ris, – tu per žings</w:t>
        <w:softHyphen/>
        <w:t>nį pri</w:t>
        <w:softHyphen/>
        <w:t>ar</w:t>
        <w:softHyphen/>
        <w:t>tė</w:t>
        <w:softHyphen/>
        <w:t>jai prie dug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tu</w:t>
        <w:softHyphen/>
        <w:t>ri pa</w:t>
        <w:softHyphen/>
        <w:t>ma</w:t>
        <w:softHyphen/>
        <w:t>tyt, – sa</w:t>
        <w:softHyphen/>
        <w:t>ko Tai</w:t>
        <w:softHyphen/>
        <w:t>le</w:t>
        <w:softHyphen/>
        <w:t>ris, – kaip pir</w:t>
        <w:softHyphen/>
        <w:t>ma</w:t>
        <w:softHyphen/>
        <w:t>sis mui</w:t>
        <w:softHyphen/>
        <w:t>las bu</w:t>
        <w:softHyphen/>
        <w:t>vo pa</w:t>
        <w:softHyphen/>
        <w:t>ga</w:t>
        <w:softHyphen/>
        <w:t>min</w:t>
        <w:softHyphen/>
        <w:t>tas iš did</w:t>
        <w:softHyphen/>
        <w:t>vy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i</w:t>
        <w:softHyphen/>
        <w:t>mąs</w:t>
        <w:softHyphen/>
        <w:t>tyk apie gy</w:t>
        <w:softHyphen/>
        <w:t>vū</w:t>
        <w:softHyphen/>
        <w:t>nus, su ku</w:t>
        <w:softHyphen/>
        <w:t>riais ban</w:t>
        <w:softHyphen/>
        <w:t>do</w:t>
        <w:softHyphen/>
        <w:t>mi pro</w:t>
        <w:softHyphen/>
        <w:t>duk</w:t>
        <w:softHyphen/>
        <w:t>t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i</w:t>
        <w:softHyphen/>
        <w:t>mąs</w:t>
        <w:softHyphen/>
        <w:t>tyk apie bež</w:t>
        <w:softHyphen/>
        <w:t>džio</w:t>
        <w:softHyphen/>
        <w:t>nes, pa</w:t>
        <w:softHyphen/>
        <w:t>lei</w:t>
        <w:softHyphen/>
        <w:t>džia</w:t>
        <w:softHyphen/>
        <w:t>mas į kos</w:t>
        <w:softHyphen/>
        <w:t>mo</w:t>
        <w:softHyphen/>
        <w:t>s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 jų mir</w:t>
        <w:softHyphen/>
        <w:t>ties, jų skaus</w:t>
        <w:softHyphen/>
        <w:t>mo, be jų au</w:t>
        <w:softHyphen/>
        <w:t>kos, – sa</w:t>
        <w:softHyphen/>
        <w:t>ko Tai</w:t>
        <w:softHyphen/>
        <w:t>le</w:t>
        <w:softHyphen/>
        <w:t>ris, – mes nie</w:t>
        <w:softHyphen/>
        <w:t>ko ne</w:t>
        <w:softHyphen/>
        <w:t>tu</w:t>
        <w:softHyphen/>
        <w:t>rė</w:t>
        <w:softHyphen/>
        <w:t>tu</w:t>
        <w:softHyphen/>
        <w:t>mėm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</w:t>
        <w:softHyphen/>
        <w:t>stab</w:t>
        <w:softHyphen/>
        <w:t>dau lif</w:t>
        <w:softHyphen/>
        <w:t>tą tarp aukš</w:t>
        <w:softHyphen/>
        <w:t>tų, o Tai</w:t>
        <w:softHyphen/>
        <w:t>le</w:t>
        <w:softHyphen/>
        <w:t>ris tuo tar</w:t>
        <w:softHyphen/>
        <w:t>pu at</w:t>
        <w:softHyphen/>
        <w:t>si</w:t>
        <w:softHyphen/>
        <w:t>se</w:t>
        <w:softHyphen/>
        <w:t>ga dir</w:t>
        <w:softHyphen/>
        <w:t>žą. Kai lif</w:t>
        <w:softHyphen/>
        <w:t>tas su</w:t>
        <w:softHyphen/>
        <w:t>sto</w:t>
        <w:softHyphen/>
        <w:t>ja, sriu</w:t>
        <w:softHyphen/>
        <w:t>bos lėkš</w:t>
        <w:softHyphen/>
        <w:t>tės, su</w:t>
        <w:softHyphen/>
        <w:t>krau</w:t>
        <w:softHyphen/>
        <w:t>tos ant stum</w:t>
        <w:softHyphen/>
        <w:t>do</w:t>
        <w:softHyphen/>
        <w:t>mo ve</w:t>
        <w:softHyphen/>
        <w:t>ži</w:t>
        <w:softHyphen/>
        <w:t>mė</w:t>
        <w:softHyphen/>
        <w:t>lio, liau</w:t>
        <w:softHyphen/>
        <w:t>ja</w:t>
        <w:softHyphen/>
        <w:t>si barš</w:t>
        <w:softHyphen/>
        <w:t>kė</w:t>
        <w:softHyphen/>
        <w:t>ju</w:t>
        <w:softHyphen/>
        <w:t>sios, ir kai Tai</w:t>
        <w:softHyphen/>
        <w:t>le</w:t>
        <w:softHyphen/>
        <w:t>ris nui</w:t>
        <w:softHyphen/>
        <w:t>ma sriu</w:t>
        <w:softHyphen/>
        <w:t>bos in</w:t>
        <w:softHyphen/>
        <w:t>do dang</w:t>
        <w:softHyphen/>
        <w:t>tį, ga</w:t>
        <w:softHyphen/>
        <w:t>rai ka</w:t>
        <w:softHyphen/>
        <w:t>muo</w:t>
        <w:softHyphen/>
        <w:t>liais ky</w:t>
        <w:softHyphen/>
        <w:t>la iki lif</w:t>
        <w:softHyphen/>
        <w:t>to lu</w:t>
        <w:softHyphen/>
        <w:t>b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ra</w:t>
        <w:softHyphen/>
        <w:t>de</w:t>
        <w:softHyphen/>
        <w:t>da šla</w:t>
        <w:softHyphen/>
        <w:t>pin</w:t>
        <w:softHyphen/>
        <w:t>tis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spok</w:t>
        <w:softHyphen/>
        <w:t>sok į ma</w:t>
        <w:softHyphen/>
        <w:t>ne, man su</w:t>
        <w:softHyphen/>
        <w:t>trau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sal</w:t>
        <w:softHyphen/>
        <w:t>di tirš</w:t>
        <w:softHyphen/>
        <w:t>ta po</w:t>
        <w:softHyphen/>
        <w:t>mi</w:t>
        <w:softHyphen/>
        <w:t>do</w:t>
        <w:softHyphen/>
        <w:t>rų sriu</w:t>
        <w:softHyphen/>
        <w:t>ba su ko</w:t>
        <w:softHyphen/>
        <w:t>rian</w:t>
        <w:softHyphen/>
        <w:t>dru ir mo</w:t>
        <w:softHyphen/>
        <w:t>lius</w:t>
        <w:softHyphen/>
        <w:t>kais. Be jų dvie</w:t>
        <w:softHyphen/>
        <w:t>jų, nie</w:t>
        <w:softHyphen/>
        <w:t>kas nė ne</w:t>
        <w:softHyphen/>
        <w:t>užuos, ko čia dar pri</w:t>
        <w:softHyphen/>
        <w:t>dė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pas</w:t>
        <w:softHyphen/>
        <w:t>ku</w:t>
        <w:softHyphen/>
        <w:t>bėk. Ir per pe</w:t>
        <w:softHyphen/>
        <w:t>tį žvilg</w:t>
        <w:softHyphen/>
        <w:t>te</w:t>
        <w:softHyphen/>
        <w:t>liu į Tai</w:t>
        <w:softHyphen/>
        <w:t>le</w:t>
        <w:softHyphen/>
        <w:t>rį, ku</w:t>
        <w:softHyphen/>
        <w:t>rio pu</w:t>
        <w:softHyphen/>
        <w:t>sės co</w:t>
        <w:softHyphen/>
        <w:t>lio il</w:t>
        <w:softHyphen/>
        <w:t>gio daik</w:t>
        <w:softHyphen/>
        <w:t>tas ka</w:t>
        <w:softHyphen/>
        <w:t>bo virš sriu</w:t>
        <w:softHyphen/>
        <w:t>bos. At</w:t>
        <w:softHyphen/>
        <w:t>ro</w:t>
        <w:softHyphen/>
        <w:t>do la</w:t>
        <w:softHyphen/>
        <w:t>bai juo</w:t>
        <w:softHyphen/>
        <w:t>kin</w:t>
        <w:softHyphen/>
        <w:t>gai: lyg aukš</w:t>
        <w:softHyphen/>
        <w:t>tas dram</w:t>
        <w:softHyphen/>
        <w:t>blys bal</w:t>
        <w:softHyphen/>
        <w:t>tais pa</w:t>
        <w:softHyphen/>
        <w:t>da</w:t>
        <w:softHyphen/>
        <w:t>vė</w:t>
        <w:softHyphen/>
        <w:t>jo marš</w:t>
        <w:softHyphen/>
        <w:t>ki</w:t>
        <w:softHyphen/>
        <w:t>niais ir var</w:t>
        <w:softHyphen/>
        <w:t>ly</w:t>
        <w:softHyphen/>
        <w:t>te po kak</w:t>
        <w:softHyphen/>
        <w:t>lu siurb</w:t>
        <w:softHyphen/>
        <w:t>tų sriu</w:t>
        <w:softHyphen/>
        <w:t>bą ma</w:t>
        <w:softHyphen/>
        <w:t>žu straub</w:t>
        <w:softHyphen/>
        <w:t>liu</w:t>
        <w:softHyphen/>
        <w:t>k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a</w:t>
        <w:softHyphen/>
        <w:t>kiau ne</w:t>
        <w:softHyphen/>
        <w:t>spok</w:t>
        <w:softHyphen/>
        <w:t>soti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Lif</w:t>
        <w:softHyphen/>
        <w:t>to du</w:t>
        <w:softHyphen/>
        <w:t>ry</w:t>
        <w:softHyphen/>
        <w:t>se prie</w:t>
        <w:softHyphen/>
        <w:t>šais ma</w:t>
        <w:softHyphen/>
        <w:t>ne įstik</w:t>
        <w:softHyphen/>
        <w:t>lin</w:t>
        <w:softHyphen/>
        <w:t>tas ma</w:t>
        <w:softHyphen/>
        <w:t>žas vei</w:t>
        <w:softHyphen/>
        <w:t>do dy</w:t>
        <w:softHyphen/>
        <w:t>džio lan</w:t>
        <w:softHyphen/>
        <w:t>ge</w:t>
        <w:softHyphen/>
        <w:t>lis, pro ku</w:t>
        <w:softHyphen/>
        <w:t>rį ma</w:t>
        <w:softHyphen/>
        <w:t>tau pobūvių sa</w:t>
        <w:softHyphen/>
        <w:t>lės ko</w:t>
        <w:softHyphen/>
        <w:t>ri</w:t>
        <w:softHyphen/>
        <w:t>do</w:t>
        <w:softHyphen/>
        <w:t>rių. Lif</w:t>
        <w:softHyphen/>
        <w:t>tui su</w:t>
        <w:softHyphen/>
        <w:t>sto</w:t>
        <w:softHyphen/>
        <w:t>jus tarp aukš</w:t>
        <w:softHyphen/>
        <w:t>tų, ma</w:t>
        <w:softHyphen/>
        <w:t>ty</w:t>
        <w:softHyphen/>
        <w:t>ti maž</w:t>
        <w:softHyphen/>
        <w:t>daug ta</w:t>
        <w:softHyphen/>
        <w:t>ra</w:t>
        <w:softHyphen/>
        <w:t>ko</w:t>
        <w:softHyphen/>
        <w:t>no sto</w:t>
        <w:softHyphen/>
        <w:t>rio ply</w:t>
        <w:softHyphen/>
        <w:t>še</w:t>
        <w:softHyphen/>
        <w:t>lis virš ža</w:t>
        <w:softHyphen/>
        <w:t>lio li</w:t>
        <w:softHyphen/>
        <w:t>no</w:t>
        <w:softHyphen/>
        <w:t>leu</w:t>
        <w:softHyphen/>
        <w:t>mo: iš čia per ta</w:t>
        <w:softHyphen/>
        <w:t>ra</w:t>
        <w:softHyphen/>
        <w:t>ko</w:t>
        <w:softHyphen/>
        <w:t>no sto</w:t>
        <w:softHyphen/>
        <w:t>rį drie</w:t>
        <w:softHyphen/>
        <w:t>kia</w:t>
        <w:softHyphen/>
        <w:t>si ža</w:t>
        <w:softHyphen/>
        <w:t>lias ko</w:t>
        <w:softHyphen/>
        <w:t>ri</w:t>
        <w:softHyphen/>
        <w:t>do</w:t>
        <w:softHyphen/>
        <w:t>rius ir iš</w:t>
        <w:softHyphen/>
        <w:t>nyks</w:t>
        <w:softHyphen/>
        <w:t>ta už pra</w:t>
        <w:softHyphen/>
        <w:t>ver</w:t>
        <w:softHyphen/>
        <w:t>tų du</w:t>
        <w:softHyphen/>
        <w:t>rų, kur ti</w:t>
        <w:softHyphen/>
        <w:t>ta</w:t>
        <w:softHyphen/>
        <w:t>nai ir jų mil</w:t>
        <w:softHyphen/>
        <w:t>ži</w:t>
        <w:softHyphen/>
        <w:t>nės žmo</w:t>
        <w:softHyphen/>
        <w:t>nos, ap</w:t>
        <w:softHyphen/>
        <w:t>si</w:t>
        <w:softHyphen/>
        <w:t>kars</w:t>
        <w:softHyphen/>
        <w:t>tę dei</w:t>
        <w:softHyphen/>
        <w:t>man</w:t>
        <w:softHyphen/>
        <w:t>tais, di</w:t>
        <w:softHyphen/>
        <w:t>des</w:t>
        <w:softHyphen/>
        <w:t>niais, nei ga</w:t>
        <w:softHyphen/>
        <w:t>liu įsi</w:t>
        <w:softHyphen/>
        <w:t>vaiz</w:t>
        <w:softHyphen/>
        <w:t>duo</w:t>
        <w:softHyphen/>
        <w:t>ti, ge</w:t>
        <w:softHyphen/>
        <w:t>ria šam</w:t>
        <w:softHyphen/>
        <w:t>pa</w:t>
        <w:softHyphen/>
        <w:t>ną sta</w:t>
        <w:softHyphen/>
        <w:t>ti</w:t>
        <w:softHyphen/>
        <w:t>nė</w:t>
        <w:softHyphen/>
        <w:t>mis ir stau</w:t>
        <w:softHyphen/>
        <w:t>gia vie</w:t>
        <w:softHyphen/>
        <w:t>nas ant ki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Pra</w:t>
        <w:softHyphen/>
        <w:t>ei</w:t>
        <w:softHyphen/>
        <w:t>tą sa</w:t>
        <w:softHyphen/>
        <w:t>vai</w:t>
        <w:softHyphen/>
        <w:t>tę, pa</w:t>
        <w:softHyphen/>
        <w:t>sa</w:t>
        <w:softHyphen/>
        <w:t>ko</w:t>
        <w:softHyphen/>
        <w:t>ju Tai</w:t>
        <w:softHyphen/>
        <w:t>le</w:t>
        <w:softHyphen/>
        <w:t>riui, kai tei</w:t>
        <w:softHyphen/>
        <w:t>si</w:t>
        <w:softHyphen/>
        <w:t>nin</w:t>
        <w:softHyphen/>
        <w:t>kai iš „Em</w:t>
        <w:softHyphen/>
        <w:t>pi</w:t>
        <w:softHyphen/>
        <w:t>re Sta</w:t>
        <w:softHyphen/>
        <w:t>te Buil</w:t>
        <w:softHyphen/>
        <w:t>ding“ čia šven</w:t>
        <w:softHyphen/>
        <w:t>tė Ka</w:t>
        <w:softHyphen/>
        <w:t>lė</w:t>
        <w:softHyphen/>
        <w:t>dų va</w:t>
        <w:softHyphen/>
        <w:t>ka</w:t>
        <w:softHyphen/>
        <w:t>rė</w:t>
        <w:softHyphen/>
        <w:t>lį, su</w:t>
        <w:softHyphen/>
        <w:t>kė</w:t>
        <w:softHyphen/>
        <w:t>liau sau erek</w:t>
        <w:softHyphen/>
        <w:t>ci</w:t>
        <w:softHyphen/>
        <w:t>ją ir kai</w:t>
        <w:softHyphen/>
        <w:t>šio</w:t>
        <w:softHyphen/>
        <w:t>jau daik</w:t>
        <w:softHyphen/>
        <w:t>tą į vi</w:t>
        <w:softHyphen/>
        <w:t>sus jų apel</w:t>
        <w:softHyphen/>
        <w:t>si</w:t>
        <w:softHyphen/>
        <w:t>nų pu</w:t>
        <w:softHyphen/>
        <w:t>tė</w:t>
        <w:softHyphen/>
        <w:t>s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ei</w:t>
        <w:softHyphen/>
        <w:t>tą sa</w:t>
        <w:softHyphen/>
        <w:t>vai</w:t>
        <w:softHyphen/>
        <w:t>tę, sa</w:t>
        <w:softHyphen/>
        <w:t>ko Tai</w:t>
        <w:softHyphen/>
        <w:t>le</w:t>
        <w:softHyphen/>
        <w:t>ris, su</w:t>
        <w:softHyphen/>
        <w:t>stab</w:t>
        <w:softHyphen/>
        <w:t>džiau lif</w:t>
        <w:softHyphen/>
        <w:t>tą ir nu</w:t>
        <w:softHyphen/>
        <w:t>si</w:t>
        <w:softHyphen/>
        <w:t>per</w:t>
        <w:softHyphen/>
        <w:t>džiau ant pil</w:t>
        <w:softHyphen/>
        <w:t>no ve</w:t>
        <w:softHyphen/>
        <w:t>ži</w:t>
        <w:softHyphen/>
        <w:t>mė</w:t>
        <w:softHyphen/>
        <w:t>lio Jau</w:t>
        <w:softHyphen/>
        <w:t>nių ly</w:t>
        <w:softHyphen/>
        <w:t>gos ita</w:t>
        <w:softHyphen/>
        <w:t>liš</w:t>
        <w:softHyphen/>
        <w:t>kų ar</w:t>
        <w:softHyphen/>
        <w:t>ba</w:t>
        <w:softHyphen/>
        <w:t>tė</w:t>
        <w:softHyphen/>
        <w:t>lės sal</w:t>
        <w:softHyphen/>
        <w:t>du</w:t>
        <w:softHyphen/>
        <w:t>my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ži</w:t>
        <w:softHyphen/>
        <w:t>no, kaip mo</w:t>
        <w:softHyphen/>
        <w:t>ren</w:t>
        <w:softHyphen/>
        <w:t>gai su</w:t>
        <w:softHyphen/>
        <w:t>ge</w:t>
        <w:softHyphen/>
        <w:t>ria kva</w:t>
        <w:softHyphen/>
        <w:t>p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ta</w:t>
        <w:softHyphen/>
        <w:t>ra</w:t>
        <w:softHyphen/>
        <w:t>ko</w:t>
        <w:softHyphen/>
        <w:t>no sto</w:t>
        <w:softHyphen/>
        <w:t>rį gir</w:t>
        <w:softHyphen/>
        <w:t>dim skam</w:t>
        <w:softHyphen/>
        <w:t>bi</w:t>
        <w:softHyphen/>
        <w:t>nant be</w:t>
        <w:softHyphen/>
        <w:t>lais</w:t>
        <w:softHyphen/>
        <w:t>vę ar</w:t>
        <w:softHyphen/>
        <w:t>fi</w:t>
        <w:softHyphen/>
        <w:t>nin</w:t>
        <w:softHyphen/>
        <w:t>kę, kai ti</w:t>
        <w:softHyphen/>
        <w:t>ta</w:t>
        <w:softHyphen/>
        <w:t>nai kil</w:t>
        <w:softHyphen/>
        <w:t>no</w:t>
        <w:softHyphen/>
        <w:t>ja ša</w:t>
        <w:softHyphen/>
        <w:t>ku</w:t>
        <w:softHyphen/>
        <w:t>tes su pe</w:t>
        <w:softHyphen/>
        <w:t>te</w:t>
        <w:softHyphen/>
        <w:t>liš</w:t>
        <w:softHyphen/>
        <w:t>kės for</w:t>
        <w:softHyphen/>
        <w:t>mos ėrie</w:t>
        <w:softHyphen/>
        <w:t>nos iš</w:t>
        <w:softHyphen/>
        <w:t>pjo</w:t>
        <w:softHyphen/>
        <w:t>vo</w:t>
        <w:softHyphen/>
        <w:t>mis – kiek</w:t>
        <w:softHyphen/>
        <w:t>vie</w:t>
        <w:softHyphen/>
        <w:t>nas kąs</w:t>
        <w:softHyphen/>
        <w:t>nis dy</w:t>
        <w:softHyphen/>
        <w:t>džio su</w:t>
        <w:softHyphen/>
        <w:t>lig vi</w:t>
        <w:softHyphen/>
        <w:t>sa kiau</w:t>
        <w:softHyphen/>
        <w:t>le, o kiek</w:t>
        <w:softHyphen/>
        <w:t>vie</w:t>
        <w:softHyphen/>
        <w:t>na bur</w:t>
        <w:softHyphen/>
        <w:t>na – kau</w:t>
        <w:softHyphen/>
        <w:t>li</w:t>
        <w:softHyphen/>
        <w:t>nės Stoun</w:t>
        <w:softHyphen/>
        <w:t>hen</w:t>
        <w:softHyphen/>
        <w:t>džo gir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va</w:t>
        <w:softHyphen/>
        <w:t>ry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 xml:space="preserve">ko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ga</w:t>
        <w:softHyphen/>
        <w:t>l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sriu</w:t>
        <w:softHyphen/>
        <w:t>ba at</w:t>
        <w:softHyphen/>
        <w:t>šals, jie ją grą</w:t>
        <w:softHyphen/>
        <w:t>žin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Ši</w:t>
        <w:softHyphen/>
        <w:t>tie gi</w:t>
        <w:softHyphen/>
        <w:t>gan</w:t>
        <w:softHyphen/>
        <w:t>tai bet ką ga</w:t>
        <w:softHyphen/>
        <w:t>li nu</w:t>
        <w:softHyphen/>
        <w:t>siųs</w:t>
        <w:softHyphen/>
        <w:t>ti at</w:t>
        <w:softHyphen/>
        <w:t>gal į vir</w:t>
        <w:softHyphen/>
        <w:t>tu</w:t>
        <w:softHyphen/>
        <w:t>vę dėl men</w:t>
        <w:softHyphen/>
        <w:t>kiau</w:t>
        <w:softHyphen/>
        <w:t>sios prie</w:t>
        <w:softHyphen/>
        <w:t>žas</w:t>
        <w:softHyphen/>
        <w:t>ties. Tie</w:t>
        <w:softHyphen/>
        <w:t>siog trokš</w:t>
        <w:softHyphen/>
        <w:t>ta pa</w:t>
        <w:softHyphen/>
        <w:t>ma</w:t>
        <w:softHyphen/>
        <w:t>tyt, kaip už pi</w:t>
        <w:softHyphen/>
        <w:t>ni</w:t>
        <w:softHyphen/>
        <w:t>gus ap</w:t>
        <w:softHyphen/>
        <w:t>link juos šo</w:t>
        <w:softHyphen/>
        <w:t>ki</w:t>
        <w:softHyphen/>
        <w:t>nė</w:t>
        <w:softHyphen/>
        <w:t>ja</w:t>
        <w:softHyphen/>
        <w:t>ma. Per to</w:t>
        <w:softHyphen/>
        <w:t>kius pie</w:t>
        <w:softHyphen/>
        <w:t>tus kaip ši</w:t>
        <w:softHyphen/>
        <w:t>tie, per to</w:t>
        <w:softHyphen/>
        <w:t>kius pobūvius jie ži</w:t>
        <w:softHyphen/>
        <w:t>no, kad ar</w:t>
        <w:softHyphen/>
        <w:t>bat</w:t>
        <w:softHyphen/>
        <w:t>pi</w:t>
        <w:softHyphen/>
        <w:t>ni</w:t>
        <w:softHyphen/>
        <w:t>giai jau įskai</w:t>
        <w:softHyphen/>
        <w:t>čiuo</w:t>
        <w:softHyphen/>
        <w:t>ti į są</w:t>
        <w:softHyphen/>
        <w:t>skai</w:t>
        <w:softHyphen/>
        <w:t>tą, ir el</w:t>
        <w:softHyphen/>
        <w:t>gia</w:t>
        <w:softHyphen/>
        <w:t>si su ta</w:t>
        <w:softHyphen/>
        <w:t>vim kaip su šiukš</w:t>
        <w:softHyphen/>
        <w:t>le. Iš tik</w:t>
        <w:softHyphen/>
        <w:t>rų</w:t>
        <w:softHyphen/>
        <w:t>jų mes nie</w:t>
        <w:softHyphen/>
        <w:t>ko ne</w:t>
        <w:softHyphen/>
        <w:t>grą</w:t>
        <w:softHyphen/>
        <w:t>ži</w:t>
        <w:softHyphen/>
        <w:t>nam at</w:t>
        <w:softHyphen/>
        <w:t>gal į vir</w:t>
        <w:softHyphen/>
        <w:t>tu</w:t>
        <w:softHyphen/>
        <w:t>vę. Kiek su</w:t>
        <w:softHyphen/>
        <w:t>kra</w:t>
        <w:softHyphen/>
        <w:t>tom lėkš</w:t>
        <w:softHyphen/>
        <w:t>tę su pran</w:t>
        <w:softHyphen/>
        <w:t>cū</w:t>
        <w:softHyphen/>
        <w:t>ziš</w:t>
        <w:softHyphen/>
        <w:t>ko</w:t>
        <w:softHyphen/>
        <w:t>mis bul</w:t>
        <w:softHyphen/>
        <w:t>vy</w:t>
        <w:softHyphen/>
        <w:t>tė</w:t>
        <w:softHyphen/>
        <w:t>mis bei olan</w:t>
        <w:softHyphen/>
        <w:t>diš</w:t>
        <w:softHyphen/>
        <w:t>kais špa</w:t>
        <w:softHyphen/>
        <w:t>ra</w:t>
        <w:softHyphen/>
        <w:t>gais ir ne</w:t>
        <w:softHyphen/>
        <w:t>šam kam nors ki</w:t>
        <w:softHyphen/>
        <w:t>tam, ir stai</w:t>
        <w:softHyphen/>
        <w:t>ga – vis</w:t>
        <w:softHyphen/>
        <w:t>kas ge</w:t>
        <w:softHyphen/>
        <w:t>r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Nia</w:t>
        <w:softHyphen/>
        <w:t>ga</w:t>
        <w:softHyphen/>
        <w:t>ros kriok</w:t>
        <w:softHyphen/>
        <w:t>lys. Ni</w:t>
        <w:softHyphen/>
        <w:t>lo upė. Mo</w:t>
        <w:softHyphen/>
        <w:t>kyk</w:t>
        <w:softHyphen/>
        <w:t>loj mes vi</w:t>
        <w:softHyphen/>
        <w:t>si ma</w:t>
        <w:softHyphen/>
        <w:t>nėm: jei</w:t>
        <w:softHyphen/>
        <w:t>gu įmerk</w:t>
        <w:softHyphen/>
        <w:t>si mie</w:t>
        <w:softHyphen/>
        <w:t>gan</w:t>
        <w:softHyphen/>
        <w:t>čio</w:t>
        <w:softHyphen/>
        <w:t>jo ran</w:t>
        <w:softHyphen/>
        <w:t>ką į in</w:t>
        <w:softHyphen/>
        <w:t>dą su šil</w:t>
        <w:softHyphen/>
        <w:t>tu van</w:t>
        <w:softHyphen/>
        <w:t>de</w:t>
        <w:softHyphen/>
        <w:t>niu, jis pri</w:t>
        <w:softHyphen/>
        <w:t>šla</w:t>
        <w:softHyphen/>
        <w:t>pins į lo</w:t>
        <w:softHyphen/>
        <w:t>v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i. – Man už nu</w:t>
        <w:softHyphen/>
        <w:t>ga</w:t>
        <w:softHyphen/>
        <w:t>ros Tai</w:t>
        <w:softHyphen/>
        <w:t>le</w:t>
        <w:softHyphen/>
        <w:t>ris sa</w:t>
        <w:softHyphen/>
        <w:t>ko: – O taip. O, pa</w:t>
        <w:softHyphen/>
        <w:t>ga</w:t>
        <w:softHyphen/>
        <w:t>liau pa</w:t>
        <w:softHyphen/>
        <w:t>vy</w:t>
        <w:softHyphen/>
        <w:t>ko. O taip. T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pra</w:t>
        <w:softHyphen/>
        <w:t>ver</w:t>
        <w:softHyphen/>
        <w:t>tas du</w:t>
        <w:softHyphen/>
        <w:t>ris į sve</w:t>
        <w:softHyphen/>
        <w:t>čių kam</w:t>
        <w:softHyphen/>
        <w:t>ba</w:t>
        <w:softHyphen/>
        <w:t>rius iš ko</w:t>
        <w:softHyphen/>
        <w:t>ri</w:t>
        <w:softHyphen/>
        <w:t>do</w:t>
        <w:softHyphen/>
        <w:t>riaus iš</w:t>
        <w:softHyphen/>
        <w:t>šiu</w:t>
        <w:softHyphen/>
        <w:t>re</w:t>
        <w:softHyphen/>
        <w:t>na auk</w:t>
        <w:softHyphen/>
        <w:t>si</w:t>
        <w:softHyphen/>
        <w:t>niai, juo</w:t>
        <w:softHyphen/>
        <w:t>di ir rau</w:t>
        <w:softHyphen/>
        <w:t>do</w:t>
        <w:softHyphen/>
        <w:t>ni si</w:t>
        <w:softHyphen/>
        <w:t>jo</w:t>
        <w:softHyphen/>
        <w:t>nai, il</w:t>
        <w:softHyphen/>
        <w:t>gi kaip se</w:t>
        <w:softHyphen/>
        <w:t>no</w:t>
        <w:softHyphen/>
        <w:t>jo Brod</w:t>
        <w:softHyphen/>
        <w:t>vė</w:t>
        <w:softHyphen/>
        <w:t>jaus te</w:t>
        <w:softHyphen/>
        <w:t>at</w:t>
        <w:softHyphen/>
        <w:t>ro auk</w:t>
        <w:softHyphen/>
        <w:t>sas</w:t>
        <w:softHyphen/>
        <w:t>pal</w:t>
        <w:softHyphen/>
        <w:t>vio ak</w:t>
        <w:softHyphen/>
        <w:t>so</w:t>
        <w:softHyphen/>
        <w:t>mo užuo</w:t>
        <w:softHyphen/>
        <w:t>lai</w:t>
        <w:softHyphen/>
        <w:t>da. Kart</w:t>
        <w:softHyphen/>
        <w:t>kar</w:t>
        <w:softHyphen/>
        <w:t>tėm pra</w:t>
        <w:softHyphen/>
        <w:t>skuo</w:t>
        <w:softHyphen/>
        <w:t>džia juo</w:t>
        <w:softHyphen/>
        <w:t>dų odi</w:t>
        <w:softHyphen/>
        <w:t>nių ka</w:t>
        <w:softHyphen/>
        <w:t>di</w:t>
        <w:softHyphen/>
        <w:t>la</w:t>
        <w:softHyphen/>
        <w:t>kų se</w:t>
        <w:softHyphen/>
        <w:t>da</w:t>
        <w:softHyphen/>
        <w:t>nų po</w:t>
        <w:softHyphen/>
        <w:t>ros su raiš</w:t>
        <w:softHyphen/>
        <w:t>te</w:t>
        <w:softHyphen/>
        <w:t>liais vie</w:t>
        <w:softHyphen/>
        <w:t>toj va</w:t>
        <w:softHyphen/>
        <w:t>ly</w:t>
        <w:softHyphen/>
        <w:t>tu</w:t>
        <w:softHyphen/>
        <w:t>vų. O virš ma</w:t>
        <w:softHyphen/>
        <w:t>ši</w:t>
        <w:softHyphen/>
        <w:t>nų ju</w:t>
        <w:softHyphen/>
        <w:t>da įstai</w:t>
        <w:softHyphen/>
        <w:t>gų bokš</w:t>
        <w:softHyphen/>
        <w:t>tų mies</w:t>
        <w:softHyphen/>
        <w:t>tas rau</w:t>
        <w:softHyphen/>
        <w:t>do</w:t>
        <w:softHyphen/>
        <w:t>no</w:t>
        <w:softHyphen/>
        <w:t>mis juos</w:t>
        <w:softHyphen/>
        <w:t>to</w:t>
        <w:softHyphen/>
        <w:t>mis ant juos</w:t>
        <w:softHyphen/>
        <w:t>me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eper</w:t>
        <w:softHyphen/>
        <w:t>si</w:t>
        <w:softHyphen/>
        <w:t>stenk, 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Tai</w:t>
        <w:softHyphen/>
        <w:t>le</w:t>
        <w:softHyphen/>
        <w:t>riu vir</w:t>
        <w:softHyphen/>
        <w:t>tom ap</w:t>
        <w:softHyphen/>
        <w:t>tar</w:t>
        <w:softHyphen/>
        <w:t>na</w:t>
        <w:softHyphen/>
        <w:t>vi</w:t>
        <w:softHyphen/>
        <w:t>mo in</w:t>
        <w:softHyphen/>
        <w:t>dust</w:t>
        <w:softHyphen/>
        <w:t>ri</w:t>
        <w:softHyphen/>
        <w:t>jos par</w:t>
        <w:softHyphen/>
        <w:t>ti</w:t>
        <w:softHyphen/>
        <w:t>za</w:t>
        <w:softHyphen/>
        <w:t>nais te</w:t>
        <w:softHyphen/>
        <w:t>ro</w:t>
        <w:softHyphen/>
        <w:t>ris</w:t>
        <w:softHyphen/>
        <w:t>tais. Iš</w:t>
        <w:softHyphen/>
        <w:t>kil</w:t>
        <w:softHyphen/>
        <w:t>min</w:t>
        <w:softHyphen/>
        <w:t>gų va</w:t>
        <w:softHyphen/>
        <w:t>ka</w:t>
        <w:softHyphen/>
        <w:t>rie</w:t>
        <w:softHyphen/>
        <w:t>nių sa</w:t>
        <w:softHyphen/>
        <w:t>bo</w:t>
        <w:softHyphen/>
        <w:t>ta</w:t>
        <w:softHyphen/>
        <w:t>ži</w:t>
        <w:softHyphen/>
        <w:t>nin</w:t>
        <w:softHyphen/>
        <w:t>kais. Vieš</w:t>
        <w:softHyphen/>
        <w:t>bu</w:t>
        <w:softHyphen/>
        <w:t>tis ren</w:t>
        <w:softHyphen/>
        <w:t>gia iš</w:t>
        <w:softHyphen/>
        <w:t>kil</w:t>
        <w:softHyphen/>
        <w:t>min</w:t>
        <w:softHyphen/>
        <w:t>gas va</w:t>
        <w:softHyphen/>
        <w:t>ka</w:t>
        <w:softHyphen/>
        <w:t>rie</w:t>
        <w:softHyphen/>
        <w:t>nes, ir kai kas nors už</w:t>
        <w:softHyphen/>
        <w:t>si</w:t>
        <w:softHyphen/>
        <w:t>gei</w:t>
        <w:softHyphen/>
        <w:t>džia už</w:t>
        <w:softHyphen/>
        <w:t>kąs</w:t>
        <w:softHyphen/>
        <w:t>ti, jie gau</w:t>
        <w:softHyphen/>
        <w:t>na mais</w:t>
        <w:softHyphen/>
        <w:t>to, vy</w:t>
        <w:softHyphen/>
        <w:t>no, por</w:t>
        <w:softHyphen/>
        <w:t>ce</w:t>
        <w:softHyphen/>
        <w:t>lia</w:t>
        <w:softHyphen/>
        <w:t>no in</w:t>
        <w:softHyphen/>
        <w:t>dų ir pa</w:t>
        <w:softHyphen/>
        <w:t>da</w:t>
        <w:softHyphen/>
        <w:t>vė</w:t>
        <w:softHyphen/>
        <w:t>jų. Gau</w:t>
        <w:softHyphen/>
        <w:t>na vis</w:t>
        <w:softHyphen/>
        <w:t>ko – vis</w:t>
        <w:softHyphen/>
        <w:t>ko vie</w:t>
        <w:softHyphen/>
        <w:t>na są</w:t>
        <w:softHyphen/>
        <w:t>skai</w:t>
        <w:softHyphen/>
        <w:t>ta. Ir ka</w:t>
        <w:softHyphen/>
        <w:t>dan</w:t>
        <w:softHyphen/>
        <w:t>gi jie ži</w:t>
        <w:softHyphen/>
        <w:t>no, kad ne</w:t>
        <w:softHyphen/>
        <w:t>ga</w:t>
        <w:softHyphen/>
        <w:t>li gra</w:t>
        <w:softHyphen/>
        <w:t>sin</w:t>
        <w:softHyphen/>
        <w:t>ti tau ar</w:t>
        <w:softHyphen/>
        <w:t>bat</w:t>
        <w:softHyphen/>
        <w:t>pi</w:t>
        <w:softHyphen/>
        <w:t>ni</w:t>
        <w:softHyphen/>
        <w:t>giais, jiems tu esi tik ta</w:t>
        <w:softHyphen/>
        <w:t>ra</w:t>
        <w:softHyphen/>
        <w:t>ko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</w:t>
        <w:softHyphen/>
        <w:t>dai</w:t>
        <w:softHyphen/>
        <w:t>se Tai</w:t>
        <w:softHyphen/>
        <w:t>le</w:t>
        <w:softHyphen/>
        <w:t>ris yra ap</w:t>
        <w:softHyphen/>
        <w:t>tar</w:t>
        <w:softHyphen/>
        <w:t>na</w:t>
        <w:softHyphen/>
        <w:t>vęs to</w:t>
        <w:softHyphen/>
        <w:t>kią iš</w:t>
        <w:softHyphen/>
        <w:t>kil</w:t>
        <w:softHyphen/>
        <w:t>min</w:t>
        <w:softHyphen/>
        <w:t>gą va</w:t>
        <w:softHyphen/>
        <w:t>ka</w:t>
        <w:softHyphen/>
        <w:t>rie</w:t>
        <w:softHyphen/>
        <w:t>nę. Tai įvy</w:t>
        <w:softHyphen/>
        <w:t>ko Tai</w:t>
        <w:softHyphen/>
        <w:t>le</w:t>
        <w:softHyphen/>
        <w:t>riui ta</w:t>
        <w:softHyphen/>
        <w:t>pus ap</w:t>
        <w:softHyphen/>
        <w:t>si</w:t>
        <w:softHyphen/>
        <w:t>me</w:t>
        <w:softHyphen/>
        <w:t>tė</w:t>
        <w:softHyphen/>
        <w:t>liu pa</w:t>
        <w:softHyphen/>
        <w:t>da</w:t>
        <w:softHyphen/>
        <w:t>vė</w:t>
        <w:softHyphen/>
        <w:t>ju. Per tą pir</w:t>
        <w:softHyphen/>
        <w:t>mą va</w:t>
        <w:softHyphen/>
        <w:t>ka</w:t>
        <w:softHyphen/>
        <w:t>rie</w:t>
        <w:softHyphen/>
        <w:t>nę Tai</w:t>
        <w:softHyphen/>
        <w:t>le</w:t>
        <w:softHyphen/>
        <w:t>ris tie</w:t>
        <w:softHyphen/>
        <w:t>kė žu</w:t>
        <w:softHyphen/>
        <w:t>vies pa</w:t>
        <w:softHyphen/>
        <w:t>tie</w:t>
        <w:softHyphen/>
        <w:t>ka</w:t>
        <w:softHyphen/>
        <w:t>lą ažū</w:t>
        <w:softHyphen/>
        <w:t>ri</w:t>
        <w:softHyphen/>
        <w:t>nia</w:t>
        <w:softHyphen/>
        <w:t>me bal</w:t>
        <w:softHyphen/>
        <w:t>ta</w:t>
        <w:softHyphen/>
        <w:t>me stik</w:t>
        <w:softHyphen/>
        <w:t>lo pa</w:t>
        <w:softHyphen/>
        <w:t>sta</w:t>
        <w:softHyphen/>
        <w:t>te, ku</w:t>
        <w:softHyphen/>
        <w:t>ris, ro</w:t>
        <w:softHyphen/>
        <w:t>dos, bu</w:t>
        <w:softHyphen/>
        <w:t>vo pa</w:t>
        <w:softHyphen/>
        <w:t>ki</w:t>
        <w:softHyphen/>
        <w:t>bęs virš mies</w:t>
        <w:softHyphen/>
        <w:t>to ant plie</w:t>
        <w:softHyphen/>
        <w:t>ni</w:t>
        <w:softHyphen/>
        <w:t>nių ko</w:t>
        <w:softHyphen/>
        <w:t>jų, įtvir</w:t>
        <w:softHyphen/>
        <w:t>tin</w:t>
        <w:softHyphen/>
        <w:t>tų kal</w:t>
        <w:softHyphen/>
        <w:t>vos šlai</w:t>
        <w:softHyphen/>
        <w:t>te. Įpu</w:t>
        <w:softHyphen/>
        <w:t>sė</w:t>
        <w:softHyphen/>
        <w:t>jus val</w:t>
        <w:softHyphen/>
        <w:t>gy</w:t>
        <w:softHyphen/>
        <w:t>ti žu</w:t>
        <w:softHyphen/>
        <w:t>vies pa</w:t>
        <w:softHyphen/>
        <w:t>tie</w:t>
        <w:softHyphen/>
        <w:t>ka</w:t>
        <w:softHyphen/>
        <w:t>lą, kai Tai</w:t>
        <w:softHyphen/>
        <w:t>le</w:t>
        <w:softHyphen/>
        <w:t>ris ska</w:t>
        <w:softHyphen/>
        <w:t>la</w:t>
        <w:softHyphen/>
        <w:t>vo lėkš</w:t>
        <w:softHyphen/>
        <w:t>tes po ita</w:t>
        <w:softHyphen/>
        <w:t>liš</w:t>
        <w:softHyphen/>
        <w:t>kos pa</w:t>
        <w:softHyphen/>
        <w:t>stos, į vir</w:t>
        <w:softHyphen/>
        <w:t>tu</w:t>
        <w:softHyphen/>
        <w:t>vę įžen</w:t>
        <w:softHyphen/>
        <w:t>gė na</w:t>
        <w:softHyphen/>
        <w:t>mų šei</w:t>
        <w:softHyphen/>
        <w:t>mi</w:t>
        <w:softHyphen/>
        <w:t>nin</w:t>
        <w:softHyphen/>
        <w:t>kė su po</w:t>
        <w:softHyphen/>
        <w:t>pie</w:t>
        <w:softHyphen/>
        <w:t>riaus skiau</w:t>
        <w:softHyphen/>
        <w:t>te ran</w:t>
        <w:softHyphen/>
        <w:t>ko</w:t>
        <w:softHyphen/>
        <w:t>je, plaz</w:t>
        <w:softHyphen/>
        <w:t>dan</w:t>
        <w:softHyphen/>
        <w:t>čia lyg vė</w:t>
        <w:softHyphen/>
        <w:t>lia</w:t>
        <w:softHyphen/>
        <w:t>va, – kaip dre</w:t>
        <w:softHyphen/>
        <w:t>bė</w:t>
        <w:softHyphen/>
        <w:t>jo jos ran</w:t>
        <w:softHyphen/>
        <w:t>ka. Po</w:t>
        <w:softHyphen/>
        <w:t>nia no</w:t>
        <w:softHyphen/>
        <w:t>rin</w:t>
        <w:softHyphen/>
        <w:t>ti ži</w:t>
        <w:softHyphen/>
        <w:t>no</w:t>
        <w:softHyphen/>
        <w:t>ti, ar pa</w:t>
        <w:softHyphen/>
        <w:t>da</w:t>
        <w:softHyphen/>
        <w:t>vė</w:t>
        <w:softHyphen/>
        <w:t>jai ma</w:t>
        <w:softHyphen/>
        <w:t>tė, kaip ku</w:t>
        <w:softHyphen/>
        <w:t>ris nors sve</w:t>
        <w:softHyphen/>
        <w:t>čių lei</w:t>
        <w:softHyphen/>
        <w:t>do</w:t>
        <w:softHyphen/>
        <w:t>si ko</w:t>
        <w:softHyphen/>
        <w:t>ri</w:t>
        <w:softHyphen/>
        <w:t>do</w:t>
        <w:softHyphen/>
        <w:t>rium į na</w:t>
        <w:softHyphen/>
        <w:t>mo mie</w:t>
        <w:softHyphen/>
        <w:t>ga</w:t>
        <w:softHyphen/>
        <w:t>muo</w:t>
        <w:softHyphen/>
        <w:t>sius kam</w:t>
        <w:softHyphen/>
        <w:t>ba</w:t>
        <w:softHyphen/>
        <w:t>rius. Ypač ku</w:t>
        <w:softHyphen/>
        <w:t>ri nors mo</w:t>
        <w:softHyphen/>
        <w:t>te</w:t>
        <w:softHyphen/>
        <w:t>rų. Ar</w:t>
        <w:softHyphen/>
        <w:t>ba šei</w:t>
        <w:softHyphen/>
        <w:t>mi</w:t>
        <w:softHyphen/>
        <w:t>nin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, Al</w:t>
        <w:softHyphen/>
        <w:t>ber</w:t>
        <w:softHyphen/>
        <w:t>tas, Le</w:t>
        <w:softHyphen/>
        <w:t>nis ir Dže</w:t>
        <w:softHyphen/>
        <w:t>ris vir</w:t>
        <w:softHyphen/>
        <w:t>tu</w:t>
        <w:softHyphen/>
        <w:t>vė</w:t>
        <w:softHyphen/>
        <w:t>je ska</w:t>
        <w:softHyphen/>
        <w:t>lau</w:t>
        <w:softHyphen/>
        <w:t>ja ir krau</w:t>
        <w:softHyphen/>
        <w:t>na lėkš</w:t>
        <w:softHyphen/>
        <w:t>tes, o vi</w:t>
        <w:softHyphen/>
        <w:t>rė</w:t>
        <w:softHyphen/>
        <w:t>jas mo</w:t>
        <w:softHyphen/>
        <w:t>ki</w:t>
        <w:softHyphen/>
        <w:t>nys Les</w:t>
        <w:softHyphen/>
        <w:t>lis te</w:t>
        <w:softHyphen/>
        <w:t>pa čes</w:t>
        <w:softHyphen/>
        <w:t>na</w:t>
        <w:softHyphen/>
        <w:t>ki</w:t>
        <w:softHyphen/>
        <w:t>nį svies</w:t>
        <w:softHyphen/>
        <w:t>tą ant kre</w:t>
        <w:softHyphen/>
        <w:t>ve</w:t>
        <w:softHyphen/>
        <w:t>tė</w:t>
        <w:softHyphen/>
        <w:t>mis ir srai</w:t>
        <w:softHyphen/>
        <w:t>gė</w:t>
        <w:softHyphen/>
        <w:t>mis įda</w:t>
        <w:softHyphen/>
        <w:t>ry</w:t>
        <w:softHyphen/>
        <w:t>tų ar</w:t>
        <w:softHyphen/>
        <w:t>ti</w:t>
        <w:softHyphen/>
        <w:t>šo</w:t>
        <w:softHyphen/>
        <w:t>kų gal</w:t>
        <w:softHyphen/>
        <w:t>v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ums drau</w:t>
        <w:softHyphen/>
        <w:t>džia</w:t>
        <w:softHyphen/>
        <w:t>ma ei</w:t>
        <w:softHyphen/>
        <w:t>ti į tą na</w:t>
        <w:softHyphen/>
        <w:t>mo da</w:t>
        <w:softHyphen/>
        <w:t>lį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ei</w:t>
        <w:softHyphen/>
        <w:t>nam pro ga</w:t>
        <w:softHyphen/>
        <w:t>ra</w:t>
        <w:softHyphen/>
        <w:t>žą. Mums lei</w:t>
        <w:softHyphen/>
        <w:t>džia</w:t>
        <w:softHyphen/>
        <w:t>ma ma</w:t>
        <w:softHyphen/>
        <w:t>ty</w:t>
        <w:softHyphen/>
        <w:t>ti tik ga</w:t>
        <w:softHyphen/>
        <w:t>ra</w:t>
        <w:softHyphen/>
        <w:t>žą, vir</w:t>
        <w:softHyphen/>
        <w:t>tu</w:t>
        <w:softHyphen/>
        <w:t>vę ir val</w:t>
        <w:softHyphen/>
        <w:t>go</w:t>
        <w:softHyphen/>
        <w:t>mą</w:t>
        <w:softHyphen/>
        <w:t>j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i</w:t>
        <w:softHyphen/>
        <w:t>mi</w:t>
        <w:softHyphen/>
        <w:t>nin</w:t>
        <w:softHyphen/>
        <w:t>kas vir</w:t>
        <w:softHyphen/>
        <w:t>tu</w:t>
        <w:softHyphen/>
        <w:t>vės tarp</w:t>
        <w:softHyphen/>
        <w:t>du</w:t>
        <w:softHyphen/>
        <w:t>ry</w:t>
        <w:softHyphen/>
        <w:t>je pri</w:t>
        <w:softHyphen/>
        <w:t>siar</w:t>
        <w:softHyphen/>
        <w:t>ti</w:t>
        <w:softHyphen/>
        <w:t>na prie sa</w:t>
        <w:softHyphen/>
        <w:t>vo žmo</w:t>
        <w:softHyphen/>
        <w:t>nos iš už nu</w:t>
        <w:softHyphen/>
        <w:t>ga</w:t>
        <w:softHyphen/>
        <w:t>ros ir iš</w:t>
        <w:softHyphen/>
        <w:t>trau</w:t>
        <w:softHyphen/>
        <w:t>kia jai iš dre</w:t>
        <w:softHyphen/>
        <w:t>ban</w:t>
        <w:softHyphen/>
        <w:t>čios ran</w:t>
        <w:softHyphen/>
        <w:t>kos po</w:t>
        <w:softHyphen/>
        <w:t>pie</w:t>
        <w:softHyphen/>
        <w:t>riaus skiau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s</w:t>
        <w:softHyphen/>
        <w:t>kas bus ge</w:t>
        <w:softHyphen/>
        <w:t>rai, – sa</w:t>
        <w:softHyphen/>
        <w:t>ko j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p aš ga</w:t>
        <w:softHyphen/>
        <w:t>liu pa</w:t>
        <w:softHyphen/>
        <w:t>si</w:t>
        <w:softHyphen/>
        <w:t>ro</w:t>
        <w:softHyphen/>
        <w:t>dyt tiems žmo</w:t>
        <w:softHyphen/>
        <w:t>nėms, – kal</w:t>
        <w:softHyphen/>
        <w:t>ba Po</w:t>
        <w:softHyphen/>
        <w:t>nia, – neiš</w:t>
        <w:softHyphen/>
        <w:t>si</w:t>
        <w:softHyphen/>
        <w:t>aiš</w:t>
        <w:softHyphen/>
        <w:t>ki</w:t>
        <w:softHyphen/>
        <w:t>nu</w:t>
        <w:softHyphen/>
        <w:t>si, kas tai pa</w:t>
        <w:softHyphen/>
        <w:t>da</w:t>
        <w:softHyphen/>
        <w:t>rė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i</w:t>
        <w:softHyphen/>
        <w:t>mi</w:t>
        <w:softHyphen/>
        <w:t>nin</w:t>
        <w:softHyphen/>
        <w:t>kas pri</w:t>
        <w:softHyphen/>
        <w:t>glau</w:t>
        <w:softHyphen/>
        <w:t>džia del</w:t>
        <w:softHyphen/>
        <w:t>ną jai prie nu</w:t>
        <w:softHyphen/>
        <w:t>ga</w:t>
        <w:softHyphen/>
        <w:t>ros, prie jos bal</w:t>
        <w:softHyphen/>
        <w:t>to šil</w:t>
        <w:softHyphen/>
        <w:t>ko va</w:t>
        <w:softHyphen/>
        <w:t>ka</w:t>
        <w:softHyphen/>
        <w:t>ri</w:t>
        <w:softHyphen/>
        <w:t>nės suk</w:t>
        <w:softHyphen/>
        <w:t>ne</w:t>
        <w:softHyphen/>
        <w:t>lės, de</w:t>
        <w:softHyphen/>
        <w:t>ran</w:t>
        <w:softHyphen/>
        <w:t>čios prie na</w:t>
        <w:softHyphen/>
        <w:t>mų, ir po</w:t>
        <w:softHyphen/>
        <w:t>nia iš</w:t>
        <w:softHyphen/>
        <w:t>si</w:t>
        <w:softHyphen/>
        <w:t>tie</w:t>
        <w:softHyphen/>
        <w:t>sia, iš</w:t>
        <w:softHyphen/>
        <w:t>ly</w:t>
        <w:softHyphen/>
        <w:t>gi</w:t>
        <w:softHyphen/>
        <w:t>na pe</w:t>
        <w:softHyphen/>
        <w:t>čius ir stai</w:t>
        <w:softHyphen/>
        <w:t>ga nu</w:t>
        <w:softHyphen/>
        <w:t>rim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– </w:t>
      </w:r>
      <w:r>
        <w:rPr>
          <w:rFonts w:cs="Times New Roman" w:ascii="Times New Roman" w:hAnsi="Times New Roman"/>
          <w:color w:val="000000"/>
          <w:spacing w:val="-15"/>
        </w:rPr>
        <w:t>Tai ta</w:t>
        <w:softHyphen/>
        <w:t>vo sve</w:t>
        <w:softHyphen/>
        <w:t>čiai, – sa</w:t>
        <w:softHyphen/>
        <w:t>ko jis. – Ir ši</w:t>
        <w:softHyphen/>
        <w:t>tas po</w:t>
        <w:softHyphen/>
        <w:t>bū</w:t>
        <w:softHyphen/>
        <w:t>vis la</w:t>
        <w:softHyphen/>
        <w:t>bai svar</w:t>
        <w:softHyphen/>
        <w:t>bu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i at</w:t>
        <w:softHyphen/>
        <w:t>ro</w:t>
        <w:softHyphen/>
        <w:t>do la</w:t>
        <w:softHyphen/>
        <w:t>bai juo</w:t>
        <w:softHyphen/>
        <w:t>kin</w:t>
        <w:softHyphen/>
        <w:t>gai: tar</w:t>
        <w:softHyphen/>
        <w:t>si pil</w:t>
        <w:softHyphen/>
        <w:t>va</w:t>
        <w:softHyphen/>
        <w:t>kal</w:t>
        <w:softHyphen/>
        <w:t>bys gai</w:t>
        <w:softHyphen/>
        <w:t>vin</w:t>
        <w:softHyphen/>
        <w:t>tų sa</w:t>
        <w:softHyphen/>
        <w:t>vo lė</w:t>
        <w:softHyphen/>
        <w:t>lę. Po</w:t>
        <w:softHyphen/>
        <w:t>nia pa</w:t>
        <w:softHyphen/>
        <w:t>žvel</w:t>
        <w:softHyphen/>
        <w:t>gia į sa</w:t>
        <w:softHyphen/>
        <w:t>vo vy</w:t>
        <w:softHyphen/>
        <w:t>rą, ir leng</w:t>
        <w:softHyphen/>
        <w:t>vai stum</w:t>
        <w:softHyphen/>
        <w:t>te</w:t>
        <w:softHyphen/>
        <w:t>lė</w:t>
        <w:softHyphen/>
        <w:t>jęs šei</w:t>
        <w:softHyphen/>
        <w:t>mi</w:t>
        <w:softHyphen/>
        <w:t>nin</w:t>
        <w:softHyphen/>
        <w:t>kas nu</w:t>
        <w:softHyphen/>
        <w:t>si</w:t>
        <w:softHyphen/>
        <w:t>ve</w:t>
        <w:softHyphen/>
        <w:t>da žmo</w:t>
        <w:softHyphen/>
        <w:t>ną at</w:t>
        <w:softHyphen/>
        <w:t>gal į val</w:t>
        <w:softHyphen/>
        <w:t>go</w:t>
        <w:softHyphen/>
        <w:t>mą</w:t>
        <w:softHyphen/>
        <w:t>jį. Raš</w:t>
        <w:softHyphen/>
        <w:t>te</w:t>
        <w:softHyphen/>
        <w:t>lis nu</w:t>
        <w:softHyphen/>
        <w:t>krin</w:t>
        <w:softHyphen/>
        <w:t>ta ant grin</w:t>
        <w:softHyphen/>
        <w:t>dų, ir pir</w:t>
        <w:softHyphen/>
        <w:t>myn at</w:t>
        <w:softHyphen/>
        <w:t>gal vars</w:t>
        <w:softHyphen/>
        <w:t>to</w:t>
        <w:softHyphen/>
        <w:t>mos vir</w:t>
        <w:softHyphen/>
        <w:t>tu</w:t>
        <w:softHyphen/>
        <w:t>vės du</w:t>
        <w:softHyphen/>
        <w:t xml:space="preserve">rys – </w:t>
      </w:r>
      <w:r>
        <w:rPr>
          <w:rFonts w:cs="Times New Roman" w:ascii="Times New Roman" w:hAnsi="Times New Roman"/>
          <w:i/>
          <w:iCs/>
          <w:color w:val="000000"/>
        </w:rPr>
        <w:t>šla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šlam</w:t>
      </w:r>
      <w:r>
        <w:rPr>
          <w:rFonts w:cs="Times New Roman" w:ascii="Times New Roman" w:hAnsi="Times New Roman"/>
          <w:color w:val="000000"/>
        </w:rPr>
        <w:t xml:space="preserve"> – pri</w:t>
        <w:softHyphen/>
        <w:t>šluo</w:t>
        <w:softHyphen/>
        <w:t>ja raš</w:t>
        <w:softHyphen/>
        <w:t>te</w:t>
        <w:softHyphen/>
        <w:t>lį Tai</w:t>
        <w:softHyphen/>
        <w:t>le</w:t>
        <w:softHyphen/>
        <w:t>riui prie ko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</w:t>
        <w:softHyphen/>
        <w:t>ber</w:t>
        <w:softHyphen/>
        <w:t>tas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s ten pa</w:t>
        <w:softHyphen/>
        <w:t>ra</w:t>
        <w:softHyphen/>
        <w:t>šy</w:t>
        <w:softHyphen/>
        <w:t>t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</w:t>
        <w:softHyphen/>
        <w:t>nis iš</w:t>
        <w:softHyphen/>
        <w:t>ei</w:t>
        <w:softHyphen/>
        <w:t>na nu</w:t>
        <w:softHyphen/>
        <w:t>rink</w:t>
        <w:softHyphen/>
        <w:t>ti in</w:t>
        <w:softHyphen/>
        <w:t>dų po žu</w:t>
        <w:softHyphen/>
        <w:t>vies pa</w:t>
        <w:softHyphen/>
        <w:t>tie</w:t>
        <w:softHyphen/>
        <w:t>ka</w:t>
        <w:softHyphen/>
        <w:t>l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</w:t>
        <w:softHyphen/>
        <w:t>lis įki</w:t>
        <w:softHyphen/>
        <w:t>ša pa</w:t>
        <w:softHyphen/>
        <w:t>dėk</w:t>
        <w:softHyphen/>
        <w:t>lą su ar</w:t>
        <w:softHyphen/>
        <w:t>ti</w:t>
        <w:softHyphen/>
        <w:t>šo</w:t>
        <w:softHyphen/>
        <w:t>kų gal</w:t>
        <w:softHyphen/>
        <w:t>vo</w:t>
        <w:softHyphen/>
        <w:t>mis į or</w:t>
        <w:softHyphen/>
        <w:t>kai</w:t>
        <w:softHyphen/>
        <w:t>tę ir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kas gi to</w:t>
        <w:softHyphen/>
        <w:t>kio ten pa</w:t>
        <w:softHyphen/>
        <w:t>ra</w:t>
        <w:softHyphen/>
        <w:t>šy</w:t>
        <w:softHyphen/>
        <w:t>t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žvel</w:t>
        <w:softHyphen/>
        <w:t>gia tie</w:t>
        <w:softHyphen/>
        <w:t>siai į Les</w:t>
        <w:softHyphen/>
        <w:t>lį ir at</w:t>
        <w:softHyphen/>
        <w:t>sa</w:t>
        <w:softHyphen/>
        <w:t>ko nė ne</w:t>
        <w:softHyphen/>
        <w:t>žvilg</w:t>
        <w:softHyphen/>
        <w:t>te</w:t>
        <w:softHyphen/>
        <w:t>lė</w:t>
        <w:softHyphen/>
        <w:t>jęs į raš</w:t>
        <w:softHyphen/>
        <w:t>te</w:t>
        <w:softHyphen/>
        <w:t xml:space="preserve">lį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įpurš</w:t>
        <w:softHyphen/>
        <w:t>kiau tru</w:t>
        <w:softHyphen/>
        <w:t>pu</w:t>
        <w:softHyphen/>
        <w:t>tį šla</w:t>
        <w:softHyphen/>
        <w:t>pi</w:t>
        <w:softHyphen/>
        <w:t>mo į ma</w:t>
        <w:softHyphen/>
        <w:t>žiau</w:t>
        <w:softHyphen/>
        <w:t>siai vie</w:t>
        <w:softHyphen/>
        <w:t>ne</w:t>
        <w:softHyphen/>
        <w:t>rius jū</w:t>
        <w:softHyphen/>
        <w:t>sų dau</w:t>
        <w:softHyphen/>
        <w:t>gy</w:t>
        <w:softHyphen/>
        <w:t>bės ele</w:t>
        <w:softHyphen/>
        <w:t>gan</w:t>
        <w:softHyphen/>
        <w:t>tiš</w:t>
        <w:softHyphen/>
        <w:t>kų kve</w:t>
        <w:softHyphen/>
        <w:t>pa</w:t>
        <w:softHyphen/>
        <w:t>l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</w:t>
        <w:softHyphen/>
        <w:t>ber</w:t>
        <w:softHyphen/>
        <w:t>tas nu</w:t>
        <w:softHyphen/>
        <w:t>si</w:t>
        <w:softHyphen/>
        <w:t>šyp</w:t>
        <w:softHyphen/>
        <w:t>s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i</w:t>
        <w:softHyphen/>
        <w:t>my</w:t>
        <w:softHyphen/>
        <w:t>žai į jos kve</w:t>
        <w:softHyphen/>
        <w:t>pa</w:t>
        <w:softHyphen/>
        <w:t>lus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e, at</w:t>
        <w:softHyphen/>
        <w:t>sa</w:t>
        <w:softHyphen/>
        <w:t>ko Tai</w:t>
        <w:softHyphen/>
        <w:t>le</w:t>
        <w:softHyphen/>
        <w:t>ris. Jis pa</w:t>
        <w:softHyphen/>
        <w:t>pras</w:t>
        <w:softHyphen/>
        <w:t>čiau</w:t>
        <w:softHyphen/>
        <w:t>siai pa</w:t>
        <w:softHyphen/>
        <w:t>li</w:t>
        <w:softHyphen/>
        <w:t>kęs raš</w:t>
        <w:softHyphen/>
        <w:t>te</w:t>
        <w:softHyphen/>
        <w:t>lį įkiš</w:t>
        <w:softHyphen/>
        <w:t>tą tarp bu</w:t>
        <w:softHyphen/>
        <w:t>te</w:t>
        <w:softHyphen/>
        <w:t>liu</w:t>
        <w:softHyphen/>
        <w:t>kų. Ji tu</w:t>
        <w:softHyphen/>
        <w:t>ri ko</w:t>
        <w:softHyphen/>
        <w:t>kius šim</w:t>
        <w:softHyphen/>
        <w:t>tą bu</w:t>
        <w:softHyphen/>
        <w:t>te</w:t>
        <w:softHyphen/>
        <w:t>liu</w:t>
        <w:softHyphen/>
        <w:t>kų, su</w:t>
        <w:softHyphen/>
        <w:t>sta</w:t>
        <w:softHyphen/>
        <w:t>ty</w:t>
        <w:softHyphen/>
        <w:t>tų ant spin</w:t>
        <w:softHyphen/>
        <w:t>te</w:t>
        <w:softHyphen/>
        <w:t>lės su veid</w:t>
        <w:softHyphen/>
        <w:t>ro</w:t>
        <w:softHyphen/>
        <w:t>džiu vo</w:t>
        <w:softHyphen/>
        <w:t>ni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</w:t>
        <w:softHyphen/>
        <w:t>lis šyp</w:t>
        <w:softHyphen/>
        <w:t>so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iš tik</w:t>
        <w:softHyphen/>
        <w:t>rų</w:t>
        <w:softHyphen/>
        <w:t>jų ne</w:t>
        <w:softHyphen/>
        <w:t>pri</w:t>
        <w:softHyphen/>
        <w:t>my</w:t>
        <w:softHyphen/>
        <w:t>ža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– at</w:t>
        <w:softHyphen/>
        <w:t>sa</w:t>
        <w:softHyphen/>
        <w:t>ko Tai</w:t>
        <w:softHyphen/>
        <w:t>le</w:t>
        <w:softHyphen/>
        <w:t>ris, – bet ji to ne</w:t>
        <w:softHyphen/>
        <w:t>ži</w:t>
        <w:softHyphen/>
        <w:t>no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Li</w:t>
        <w:softHyphen/>
        <w:t>ku</w:t>
        <w:softHyphen/>
        <w:t>sį va</w:t>
        <w:softHyphen/>
        <w:t>ka</w:t>
        <w:softHyphen/>
        <w:t>rą per iš</w:t>
        <w:softHyphen/>
        <w:t>kil</w:t>
        <w:softHyphen/>
        <w:t>min</w:t>
        <w:softHyphen/>
        <w:t>gą va</w:t>
        <w:softHyphen/>
        <w:t>ka</w:t>
        <w:softHyphen/>
        <w:t>rie</w:t>
        <w:softHyphen/>
        <w:t>nę po bal</w:t>
        <w:softHyphen/>
        <w:t>to stik</w:t>
        <w:softHyphen/>
        <w:t>lo dan</w:t>
        <w:softHyphen/>
        <w:t>gum Tai</w:t>
        <w:softHyphen/>
        <w:t>le</w:t>
        <w:softHyphen/>
        <w:t>ris rin</w:t>
        <w:softHyphen/>
        <w:t>ko nuo sta</w:t>
        <w:softHyphen/>
        <w:t>lo prie</w:t>
        <w:softHyphen/>
        <w:t>šais šei</w:t>
        <w:softHyphen/>
        <w:t>mi</w:t>
        <w:softHyphen/>
        <w:t>nin</w:t>
        <w:softHyphen/>
        <w:t>kę lėkš</w:t>
        <w:softHyphen/>
        <w:t>tes su at</w:t>
        <w:softHyphen/>
        <w:t>ša</w:t>
        <w:softHyphen/>
        <w:t>lu</w:t>
        <w:softHyphen/>
        <w:t>siais ar</w:t>
        <w:softHyphen/>
        <w:t>ti</w:t>
        <w:softHyphen/>
        <w:t>šo</w:t>
        <w:softHyphen/>
        <w:t>kais, pas</w:t>
        <w:softHyphen/>
        <w:t>kui su at</w:t>
        <w:softHyphen/>
        <w:t>ša</w:t>
        <w:softHyphen/>
        <w:t>lu</w:t>
        <w:softHyphen/>
        <w:t>sia ver</w:t>
        <w:softHyphen/>
        <w:t>šie</w:t>
        <w:softHyphen/>
        <w:t>na ir at</w:t>
        <w:softHyphen/>
        <w:t>ša</w:t>
        <w:softHyphen/>
        <w:t>lu</w:t>
        <w:softHyphen/>
        <w:t>sio</w:t>
        <w:softHyphen/>
        <w:t>mis bul</w:t>
        <w:softHyphen/>
        <w:t>vy</w:t>
        <w:softHyphen/>
        <w:t>tė</w:t>
        <w:softHyphen/>
        <w:t>mis, o pas</w:t>
        <w:softHyphen/>
        <w:t>kui su at</w:t>
        <w:softHyphen/>
        <w:t>ša</w:t>
        <w:softHyphen/>
        <w:t>lu</w:t>
        <w:softHyphen/>
        <w:t>siu suf</w:t>
        <w:softHyphen/>
        <w:t xml:space="preserve">lė </w:t>
      </w:r>
      <w:r>
        <w:rPr>
          <w:rFonts w:cs="Times New Roman" w:ascii="Times New Roman" w:hAnsi="Times New Roman"/>
          <w:i/>
          <w:iCs/>
          <w:color w:val="000000"/>
        </w:rPr>
        <w:t>a la Po</w:t>
        <w:softHyphen/>
        <w:t>lo</w:t>
        <w:softHyphen/>
        <w:t>nai</w:t>
        <w:softHyphen/>
        <w:t>se</w:t>
      </w:r>
      <w:r>
        <w:rPr>
          <w:rFonts w:cs="Times New Roman" w:ascii="Times New Roman" w:hAnsi="Times New Roman"/>
          <w:color w:val="000000"/>
        </w:rPr>
        <w:t xml:space="preserve"> ir ko</w:t>
        <w:softHyphen/>
        <w:t>kį tu</w:t>
        <w:softHyphen/>
        <w:t>zi</w:t>
        <w:softHyphen/>
        <w:t>ną kar</w:t>
        <w:softHyphen/>
        <w:t>tų pil</w:t>
        <w:softHyphen/>
        <w:t>dė jai vy</w:t>
        <w:softHyphen/>
        <w:t>no tau</w:t>
        <w:softHyphen/>
        <w:t>rę. Po</w:t>
        <w:softHyphen/>
        <w:t>nia sė</w:t>
        <w:softHyphen/>
        <w:t>dė</w:t>
        <w:softHyphen/>
        <w:t>jo ste</w:t>
        <w:softHyphen/>
        <w:t>bė</w:t>
        <w:softHyphen/>
        <w:t>da</w:t>
        <w:softHyphen/>
        <w:t>ma, kaip kiek</w:t>
        <w:softHyphen/>
        <w:t>vie</w:t>
        <w:softHyphen/>
        <w:t>na mo</w:t>
        <w:softHyphen/>
        <w:t>te</w:t>
        <w:softHyphen/>
        <w:t>ris val</w:t>
        <w:softHyphen/>
        <w:t>go mais</w:t>
        <w:softHyphen/>
        <w:t>tą, o nu</w:t>
        <w:softHyphen/>
        <w:t>rin</w:t>
        <w:softHyphen/>
        <w:t>kus šer</w:t>
        <w:softHyphen/>
        <w:t>be</w:t>
        <w:softHyphen/>
        <w:t>to lėkš</w:t>
        <w:softHyphen/>
        <w:t>tes ir prieš pa</w:t>
        <w:softHyphen/>
        <w:t>tie</w:t>
        <w:softHyphen/>
        <w:t>kiant ab</w:t>
        <w:softHyphen/>
        <w:t>ri</w:t>
        <w:softHyphen/>
        <w:t>ko</w:t>
        <w:softHyphen/>
        <w:t>sų py</w:t>
        <w:softHyphen/>
        <w:t>ra</w:t>
        <w:softHyphen/>
        <w:t>gą, po</w:t>
        <w:softHyphen/>
        <w:t>nios vie</w:t>
        <w:softHyphen/>
        <w:t>ta sta</w:t>
        <w:softHyphen/>
        <w:t>lo ga</w:t>
        <w:softHyphen/>
        <w:t>le stai</w:t>
        <w:softHyphen/>
        <w:t>ga li</w:t>
        <w:softHyphen/>
        <w:t>ko tuš</w:t>
        <w:softHyphen/>
        <w:t>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sve</w:t>
        <w:softHyphen/>
        <w:t>čiams iš</w:t>
        <w:softHyphen/>
        <w:t>si</w:t>
        <w:softHyphen/>
        <w:t>skirs</w:t>
        <w:softHyphen/>
        <w:t>čius jie plo</w:t>
        <w:softHyphen/>
        <w:t>vė in</w:t>
        <w:softHyphen/>
        <w:t>dus, kro</w:t>
        <w:softHyphen/>
        <w:t>vė vy</w:t>
        <w:softHyphen/>
        <w:t>no ki</w:t>
        <w:softHyphen/>
        <w:t>bi</w:t>
        <w:softHyphen/>
        <w:t>rė</w:t>
        <w:softHyphen/>
        <w:t>lius ir por</w:t>
        <w:softHyphen/>
        <w:t>ce</w:t>
        <w:softHyphen/>
        <w:t>lia</w:t>
        <w:softHyphen/>
        <w:t>no in</w:t>
        <w:softHyphen/>
        <w:t>dus at</w:t>
        <w:softHyphen/>
        <w:t>gal į vieš</w:t>
        <w:softHyphen/>
        <w:t>bu</w:t>
        <w:softHyphen/>
        <w:t>čio ve</w:t>
        <w:softHyphen/>
        <w:t>ži</w:t>
        <w:softHyphen/>
        <w:t>mė</w:t>
        <w:softHyphen/>
        <w:t>lį, į vir</w:t>
        <w:softHyphen/>
        <w:t>tu</w:t>
        <w:softHyphen/>
        <w:t>vę įžen</w:t>
        <w:softHyphen/>
        <w:t>gė šei</w:t>
        <w:softHyphen/>
        <w:t>mi</w:t>
        <w:softHyphen/>
        <w:t>nin</w:t>
        <w:softHyphen/>
        <w:t>kas ir pa</w:t>
        <w:softHyphen/>
        <w:t>klau</w:t>
        <w:softHyphen/>
        <w:t>sė, ar Al</w:t>
        <w:softHyphen/>
        <w:t>ber</w:t>
        <w:softHyphen/>
        <w:t>tas ne</w:t>
        <w:softHyphen/>
        <w:t>ga</w:t>
        <w:softHyphen/>
        <w:t>lė</w:t>
        <w:softHyphen/>
        <w:t>tų at</w:t>
        <w:softHyphen/>
        <w:t>ei</w:t>
        <w:softHyphen/>
        <w:t>ti ir pa</w:t>
        <w:softHyphen/>
        <w:t>dė</w:t>
        <w:softHyphen/>
        <w:t>ti jam nu</w:t>
        <w:softHyphen/>
        <w:t>neš</w:t>
        <w:softHyphen/>
        <w:t>ti kai ką sun</w:t>
        <w:softHyphen/>
        <w:t>ka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</w:t>
        <w:softHyphen/>
        <w:t>lis svarsto: „Gal Tai</w:t>
        <w:softHyphen/>
        <w:t>le</w:t>
        <w:softHyphen/>
        <w:t>ris per</w:t>
        <w:softHyphen/>
        <w:t>si</w:t>
        <w:softHyphen/>
        <w:t>sten</w:t>
        <w:softHyphen/>
        <w:t>gė?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</w:t>
        <w:softHyphen/>
        <w:t>siai ir grei</w:t>
        <w:softHyphen/>
        <w:t>tai Tai</w:t>
        <w:softHyphen/>
        <w:t>le</w:t>
        <w:softHyphen/>
        <w:t>ris pa</w:t>
        <w:softHyphen/>
        <w:t>pa</w:t>
        <w:softHyphen/>
        <w:t>sa</w:t>
        <w:softHyphen/>
        <w:t>ko</w:t>
        <w:softHyphen/>
        <w:t>ja, kaip žu</w:t>
        <w:softHyphen/>
        <w:t>do</w:t>
        <w:softHyphen/>
        <w:t>mi ban</w:t>
        <w:softHyphen/>
        <w:t>gi</w:t>
        <w:softHyphen/>
        <w:t>niai ga</w:t>
        <w:softHyphen/>
        <w:t>min</w:t>
        <w:softHyphen/>
        <w:t>ti tiems kve</w:t>
        <w:softHyphen/>
        <w:t>pa</w:t>
        <w:softHyphen/>
        <w:t>lams, kai</w:t>
        <w:softHyphen/>
        <w:t>nuo</w:t>
        <w:softHyphen/>
        <w:t>jan</w:t>
        <w:softHyphen/>
        <w:t>tiems dau</w:t>
        <w:softHyphen/>
        <w:t>giau nei un</w:t>
        <w:softHyphen/>
        <w:t>ci</w:t>
        <w:softHyphen/>
        <w:t>ja auk</w:t>
        <w:softHyphen/>
        <w:t>so. Dau</w:t>
        <w:softHyphen/>
        <w:t>ge</w:t>
        <w:softHyphen/>
        <w:t>lis žmo</w:t>
        <w:softHyphen/>
        <w:t>nių nie</w:t>
        <w:softHyphen/>
        <w:t>ka</w:t>
        <w:softHyphen/>
        <w:t>da nė</w:t>
        <w:softHyphen/>
        <w:t>ra ma</w:t>
        <w:softHyphen/>
        <w:t>tę ban</w:t>
        <w:softHyphen/>
        <w:t>gi</w:t>
        <w:softHyphen/>
        <w:t>nio. Les</w:t>
        <w:softHyphen/>
        <w:t>lis tu</w:t>
        <w:softHyphen/>
        <w:t>ri du vai</w:t>
        <w:softHyphen/>
        <w:t>kus bu</w:t>
        <w:softHyphen/>
        <w:t>te prie au</w:t>
        <w:softHyphen/>
        <w:t>to</w:t>
        <w:softHyphen/>
        <w:t>stra</w:t>
        <w:softHyphen/>
        <w:t>dos, o po</w:t>
        <w:softHyphen/>
        <w:t>nia šei</w:t>
        <w:softHyphen/>
        <w:t>mi</w:t>
        <w:softHyphen/>
        <w:t>nin</w:t>
        <w:softHyphen/>
        <w:t>kė ant sa</w:t>
        <w:softHyphen/>
        <w:t>vo vo</w:t>
        <w:softHyphen/>
        <w:t>nios spin</w:t>
        <w:softHyphen/>
        <w:t>te</w:t>
        <w:softHyphen/>
        <w:t>lės tu</w:t>
        <w:softHyphen/>
        <w:t>ri dau</w:t>
        <w:softHyphen/>
        <w:t>giau bab</w:t>
        <w:softHyphen/>
        <w:t>kių, ne</w:t>
        <w:softHyphen/>
        <w:t>gu jie už</w:t>
        <w:softHyphen/>
        <w:t>si</w:t>
        <w:softHyphen/>
        <w:t>dirbs per me</w:t>
        <w:softHyphen/>
        <w:t>t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</w:t>
        <w:softHyphen/>
        <w:t>ber</w:t>
        <w:softHyphen/>
        <w:t>tas grįž</w:t>
        <w:softHyphen/>
        <w:t>ta pa</w:t>
        <w:softHyphen/>
        <w:t>dė</w:t>
        <w:softHyphen/>
        <w:t>jęs šei</w:t>
        <w:softHyphen/>
        <w:t>mi</w:t>
        <w:softHyphen/>
        <w:t>nin</w:t>
        <w:softHyphen/>
        <w:t>kui ir te</w:t>
        <w:softHyphen/>
        <w:t>le</w:t>
        <w:softHyphen/>
        <w:t>fo</w:t>
        <w:softHyphen/>
        <w:t>nu su</w:t>
        <w:softHyphen/>
        <w:t>ren</w:t>
        <w:softHyphen/>
        <w:t>ka 911. Tada pri</w:t>
        <w:softHyphen/>
        <w:t>den</w:t>
        <w:softHyphen/>
        <w:t>gia del</w:t>
        <w:softHyphen/>
        <w:t>nu ra</w:t>
        <w:softHyphen/>
        <w:t>ge</w:t>
        <w:softHyphen/>
        <w:t>lį ir sa</w:t>
        <w:softHyphen/>
        <w:t>ko: Tai</w:t>
        <w:softHyphen/>
        <w:t>le</w:t>
        <w:softHyphen/>
        <w:t>ri, žmo</w:t>
        <w:softHyphen/>
        <w:t>gau, ne</w:t>
        <w:softHyphen/>
        <w:t>rei</w:t>
        <w:softHyphen/>
        <w:t>kė</w:t>
        <w:softHyphen/>
        <w:t>jo pa</w:t>
        <w:softHyphen/>
        <w:t>likt to raš</w:t>
        <w:softHyphen/>
        <w:t>te</w:t>
        <w:softHyphen/>
        <w:t>li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eik ir pranešk pobūvio va</w:t>
        <w:softHyphen/>
        <w:t>dy</w:t>
        <w:softHyphen/>
        <w:t>bi</w:t>
        <w:softHyphen/>
        <w:t>nin</w:t>
        <w:softHyphen/>
        <w:t>kui. Te</w:t>
        <w:softHyphen/>
        <w:t>gu ma</w:t>
        <w:softHyphen/>
        <w:t>ne at</w:t>
        <w:softHyphen/>
        <w:t>lei</w:t>
        <w:softHyphen/>
        <w:t>džia. Aš ne</w:t>
        <w:softHyphen/>
        <w:t>su su</w:t>
        <w:softHyphen/>
        <w:t>si</w:t>
        <w:softHyphen/>
        <w:t>ža</w:t>
        <w:softHyphen/>
        <w:t>dė</w:t>
        <w:softHyphen/>
        <w:t>jęs su ši</w:t>
        <w:softHyphen/>
        <w:t>tuo šū</w:t>
        <w:softHyphen/>
        <w:t>di</w:t>
        <w:softHyphen/>
        <w:t>nu dar</w:t>
        <w:softHyphen/>
        <w:t>b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žiū</w:t>
        <w:softHyphen/>
        <w:t>ri sau į ko</w:t>
        <w:softHyphen/>
        <w:t>j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ūt at</w:t>
        <w:softHyphen/>
        <w:t>leis</w:t>
        <w:softHyphen/>
        <w:t>tam iš dar</w:t>
        <w:softHyphen/>
        <w:t>bo, – sa</w:t>
        <w:softHyphen/>
        <w:t>ko Tai</w:t>
        <w:softHyphen/>
        <w:t>le</w:t>
        <w:softHyphen/>
        <w:t>ris, – ge</w:t>
        <w:softHyphen/>
        <w:t>riau</w:t>
        <w:softHyphen/>
        <w:t>sia, kas ga</w:t>
        <w:softHyphen/>
        <w:t>li at</w:t>
        <w:softHyphen/>
        <w:t>si</w:t>
        <w:softHyphen/>
        <w:t>tikt kiek</w:t>
        <w:softHyphen/>
        <w:t>vie</w:t>
        <w:softHyphen/>
        <w:t>nam mū</w:t>
        <w:softHyphen/>
        <w:t>sų. Ši</w:t>
        <w:softHyphen/>
        <w:t>taip nu</w:t>
        <w:softHyphen/>
        <w:t>sto</w:t>
        <w:softHyphen/>
        <w:t>tu</w:t>
        <w:softHyphen/>
        <w:t>mėm drums</w:t>
        <w:softHyphen/>
        <w:t>tę van</w:t>
        <w:softHyphen/>
        <w:t>de</w:t>
        <w:softHyphen/>
        <w:t>nį ir ką nors pa</w:t>
        <w:softHyphen/>
        <w:t>keis</w:t>
        <w:softHyphen/>
        <w:t>tu</w:t>
        <w:softHyphen/>
        <w:t>mėm sa</w:t>
        <w:softHyphen/>
        <w:t>vo gy</w:t>
        <w:softHyphen/>
        <w:t>ve</w:t>
        <w:softHyphen/>
        <w:t>ni</w:t>
        <w:softHyphen/>
        <w:t>m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</w:t>
        <w:softHyphen/>
        <w:t>le</w:t>
        <w:softHyphen/>
        <w:t>fo</w:t>
        <w:softHyphen/>
        <w:t>nu Al</w:t>
        <w:softHyphen/>
        <w:t>ber</w:t>
        <w:softHyphen/>
        <w:t>tas iš</w:t>
        <w:softHyphen/>
        <w:t>kvie</w:t>
        <w:softHyphen/>
        <w:t>čia grei</w:t>
        <w:softHyphen/>
        <w:t>tą</w:t>
        <w:softHyphen/>
        <w:t>ją pa</w:t>
        <w:softHyphen/>
        <w:t>gal</w:t>
        <w:softHyphen/>
        <w:t>bą ir nu</w:t>
        <w:softHyphen/>
        <w:t>ro</w:t>
        <w:softHyphen/>
        <w:t>do ad</w:t>
        <w:softHyphen/>
        <w:t>re</w:t>
        <w:softHyphen/>
        <w:t>są. Lauk</w:t>
        <w:softHyphen/>
        <w:t>da</w:t>
        <w:softHyphen/>
        <w:t>mas prie ra</w:t>
        <w:softHyphen/>
        <w:t>ge</w:t>
        <w:softHyphen/>
        <w:t>lio Al</w:t>
        <w:softHyphen/>
        <w:t>ber</w:t>
        <w:softHyphen/>
        <w:t>tas sa</w:t>
        <w:softHyphen/>
        <w:t>ko, kad da</w:t>
        <w:softHyphen/>
        <w:t>bar šei</w:t>
        <w:softHyphen/>
        <w:t>mi</w:t>
        <w:softHyphen/>
        <w:t>nin</w:t>
        <w:softHyphen/>
        <w:t>kė at</w:t>
        <w:softHyphen/>
        <w:t>ro</w:t>
        <w:softHyphen/>
        <w:t>dan</w:t>
        <w:softHyphen/>
        <w:t>ti ap</w:t>
        <w:softHyphen/>
        <w:t>gai</w:t>
        <w:softHyphen/>
        <w:t>lė</w:t>
        <w:softHyphen/>
        <w:t>ti</w:t>
        <w:softHyphen/>
        <w:t>nai. Al</w:t>
        <w:softHyphen/>
        <w:t>ber</w:t>
        <w:softHyphen/>
        <w:t>tas tu</w:t>
        <w:softHyphen/>
        <w:t>rė</w:t>
        <w:softHyphen/>
        <w:t>jo ją kelt nuo grin</w:t>
        <w:softHyphen/>
        <w:t>dų prie tu</w:t>
        <w:softHyphen/>
        <w:t>a</w:t>
        <w:softHyphen/>
        <w:t>le</w:t>
        <w:softHyphen/>
        <w:t>to. Šei</w:t>
        <w:softHyphen/>
        <w:t>mi</w:t>
        <w:softHyphen/>
        <w:t>nin</w:t>
        <w:softHyphen/>
        <w:t>kas ne</w:t>
        <w:softHyphen/>
        <w:t>ga</w:t>
        <w:softHyphen/>
        <w:t>lė</w:t>
        <w:softHyphen/>
        <w:t>jęs to da</w:t>
        <w:softHyphen/>
        <w:t>ry</w:t>
        <w:softHyphen/>
        <w:t>ti, nes po</w:t>
        <w:softHyphen/>
        <w:t>nia kal</w:t>
        <w:softHyphen/>
        <w:t>ti</w:t>
        <w:softHyphen/>
        <w:t>nu</w:t>
        <w:softHyphen/>
        <w:t>si jį pri</w:t>
        <w:softHyphen/>
        <w:t>my</w:t>
        <w:softHyphen/>
        <w:t>žus į jos kve</w:t>
        <w:softHyphen/>
        <w:t>pa</w:t>
        <w:softHyphen/>
        <w:t>lus ir sa</w:t>
        <w:softHyphen/>
        <w:t>kiu</w:t>
        <w:softHyphen/>
        <w:t>si, kad jos vy</w:t>
        <w:softHyphen/>
        <w:t>ras ban</w:t>
        <w:softHyphen/>
        <w:t>dąs ją iš</w:t>
        <w:softHyphen/>
        <w:t>va</w:t>
        <w:softHyphen/>
        <w:t>ryt iš pro</w:t>
        <w:softHyphen/>
        <w:t>to, už</w:t>
        <w:softHyphen/>
        <w:t>mez</w:t>
        <w:softHyphen/>
        <w:t>gęs ro</w:t>
        <w:softHyphen/>
        <w:t>ma</w:t>
        <w:softHyphen/>
        <w:t>ną su vie</w:t>
        <w:softHyphen/>
        <w:t>na šį</w:t>
        <w:softHyphen/>
        <w:t>va</w:t>
        <w:softHyphen/>
        <w:t>kar at</w:t>
        <w:softHyphen/>
        <w:t>ėju</w:t>
        <w:softHyphen/>
        <w:t>sių mo</w:t>
        <w:softHyphen/>
        <w:t>te</w:t>
        <w:softHyphen/>
        <w:t>rų, ir ji pa</w:t>
        <w:softHyphen/>
        <w:t>var</w:t>
        <w:softHyphen/>
        <w:t>gu</w:t>
        <w:softHyphen/>
        <w:t>si – pa</w:t>
        <w:softHyphen/>
        <w:t>var</w:t>
        <w:softHyphen/>
        <w:t>gu</w:t>
        <w:softHyphen/>
        <w:t>si nuo vi</w:t>
        <w:softHyphen/>
        <w:t>sų tų žmo</w:t>
        <w:softHyphen/>
        <w:t>nių, ku</w:t>
        <w:softHyphen/>
        <w:t>riuos jie va</w:t>
        <w:softHyphen/>
        <w:t>di</w:t>
        <w:softHyphen/>
        <w:t>na drau</w:t>
        <w:softHyphen/>
        <w:t>g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i</w:t>
        <w:softHyphen/>
        <w:t>mi</w:t>
        <w:softHyphen/>
        <w:t>nin</w:t>
        <w:softHyphen/>
        <w:t>kas ne</w:t>
        <w:softHyphen/>
        <w:t>ga</w:t>
        <w:softHyphen/>
        <w:t>lė</w:t>
        <w:softHyphen/>
        <w:t>jęs jos pa</w:t>
        <w:softHyphen/>
        <w:t>kel</w:t>
        <w:softHyphen/>
        <w:t>ti, nes po</w:t>
        <w:softHyphen/>
        <w:t>nia nu</w:t>
        <w:softHyphen/>
        <w:t>kri</w:t>
        <w:softHyphen/>
        <w:t>tu</w:t>
        <w:softHyphen/>
        <w:t>si už tu</w:t>
        <w:softHyphen/>
        <w:t>a</w:t>
        <w:softHyphen/>
        <w:t>le</w:t>
        <w:softHyphen/>
        <w:t>to su sa</w:t>
        <w:softHyphen/>
        <w:t>vo bal</w:t>
        <w:softHyphen/>
        <w:t>ta suk</w:t>
        <w:softHyphen/>
        <w:t>ne</w:t>
        <w:softHyphen/>
        <w:t>le ir mo</w:t>
        <w:softHyphen/>
        <w:t>si</w:t>
        <w:softHyphen/>
        <w:t>ka</w:t>
        <w:softHyphen/>
        <w:t>vu</w:t>
        <w:softHyphen/>
        <w:t>si nu</w:t>
        <w:softHyphen/>
        <w:t>dauž</w:t>
        <w:softHyphen/>
        <w:t>tu kve</w:t>
        <w:softHyphen/>
        <w:t>pa</w:t>
        <w:softHyphen/>
        <w:t>lų bu</w:t>
        <w:softHyphen/>
        <w:t>te</w:t>
        <w:softHyphen/>
        <w:t>liu</w:t>
        <w:softHyphen/>
        <w:t>ku ran</w:t>
        <w:softHyphen/>
        <w:t>ko</w:t>
        <w:softHyphen/>
        <w:t>je. Po</w:t>
        <w:softHyphen/>
        <w:t>nia gra</w:t>
        <w:softHyphen/>
        <w:t>si</w:t>
        <w:softHyphen/>
        <w:t>no per</w:t>
        <w:softHyphen/>
        <w:t>pjau</w:t>
        <w:softHyphen/>
        <w:t>sian</w:t>
        <w:softHyphen/>
        <w:t>ti jam ger</w:t>
        <w:softHyphen/>
        <w:t>klę, jei tik mėginsi</w:t>
        <w:softHyphen/>
        <w:t>ąs ją pa</w:t>
        <w:softHyphen/>
        <w:t>lie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ė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l</w:t>
        <w:softHyphen/>
        <w:t>ber</w:t>
        <w:softHyphen/>
        <w:t>tas dvo</w:t>
        <w:softHyphen/>
        <w:t>kia. Les</w:t>
        <w:softHyphen/>
        <w:t>l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l</w:t>
        <w:softHyphen/>
        <w:t>ber</w:t>
        <w:softHyphen/>
        <w:t>tai, bran</w:t>
        <w:softHyphen/>
        <w:t>gu</w:t>
        <w:softHyphen/>
        <w:t>sis, tu dvo</w:t>
        <w:softHyphen/>
        <w:t>k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p tu iš tos vo</w:t>
        <w:softHyphen/>
        <w:t>nios iš</w:t>
        <w:softHyphen/>
        <w:t>ei</w:t>
        <w:softHyphen/>
        <w:t>si ne</w:t>
        <w:softHyphen/>
        <w:t>dvok</w:t>
        <w:softHyphen/>
        <w:t>da</w:t>
        <w:softHyphen/>
        <w:t>mas, at</w:t>
        <w:softHyphen/>
        <w:t>sa</w:t>
        <w:softHyphen/>
        <w:t>ko Al</w:t>
        <w:softHyphen/>
        <w:t>ber</w:t>
        <w:softHyphen/>
        <w:t>tas. Da</w:t>
        <w:softHyphen/>
        <w:t>lis kve</w:t>
        <w:softHyphen/>
        <w:t>pa</w:t>
        <w:softHyphen/>
        <w:t>lų bu</w:t>
        <w:softHyphen/>
        <w:t>te</w:t>
        <w:softHyphen/>
        <w:t>liu</w:t>
        <w:softHyphen/>
        <w:t>kų gu</w:t>
        <w:softHyphen/>
        <w:t>li iš</w:t>
        <w:softHyphen/>
        <w:t>dau</w:t>
        <w:softHyphen/>
        <w:t>žy</w:t>
        <w:softHyphen/>
        <w:t>ti ant grin</w:t>
        <w:softHyphen/>
        <w:t>dų, o ki</w:t>
        <w:softHyphen/>
        <w:t>ta da</w:t>
        <w:softHyphen/>
        <w:t>lis su</w:t>
        <w:softHyphen/>
        <w:t>grūs</w:t>
        <w:softHyphen/>
        <w:t>ta į uni</w:t>
        <w:softHyphen/>
        <w:t>ta</w:t>
        <w:softHyphen/>
        <w:t>zą. At</w:t>
        <w:softHyphen/>
        <w:t>ro</w:t>
        <w:softHyphen/>
        <w:t>do kaip le</w:t>
        <w:softHyphen/>
        <w:t>das, sa</w:t>
        <w:softHyphen/>
        <w:t>ko Al</w:t>
        <w:softHyphen/>
        <w:t>ber</w:t>
        <w:softHyphen/>
        <w:t>tas, kaip per praš</w:t>
        <w:softHyphen/>
        <w:t>mat</w:t>
        <w:softHyphen/>
        <w:t>niau</w:t>
        <w:softHyphen/>
        <w:t>sią vieš</w:t>
        <w:softHyphen/>
        <w:t>bu</w:t>
        <w:softHyphen/>
        <w:t>čio va</w:t>
        <w:softHyphen/>
        <w:t>ka</w:t>
        <w:softHyphen/>
        <w:t>rė</w:t>
        <w:softHyphen/>
        <w:t>lį, kai į uni</w:t>
        <w:softHyphen/>
        <w:t>ta</w:t>
        <w:softHyphen/>
        <w:t>zus įbe</w:t>
        <w:softHyphen/>
        <w:t>ria</w:t>
        <w:softHyphen/>
        <w:t>ma smul</w:t>
        <w:softHyphen/>
        <w:t>kin</w:t>
        <w:softHyphen/>
        <w:t>to le</w:t>
        <w:softHyphen/>
        <w:t>do. Vo</w:t>
        <w:softHyphen/>
        <w:t>nio</w:t>
        <w:softHyphen/>
        <w:t>je smar</w:t>
        <w:softHyphen/>
        <w:t>vė, ant grin</w:t>
        <w:softHyphen/>
        <w:t>dų girgž</w:t>
        <w:softHyphen/>
        <w:t>da ne</w:t>
        <w:softHyphen/>
        <w:t>tirps</w:t>
        <w:softHyphen/>
        <w:t>tamo le</w:t>
        <w:softHyphen/>
        <w:t>do šu</w:t>
        <w:softHyphen/>
        <w:t>kės, kai Al</w:t>
        <w:softHyphen/>
        <w:t>ber</w:t>
        <w:softHyphen/>
        <w:t>tas pa</w:t>
        <w:softHyphen/>
        <w:t>de</w:t>
        <w:softHyphen/>
        <w:t>da po</w:t>
        <w:softHyphen/>
        <w:t>niai at</w:t>
        <w:softHyphen/>
        <w:t>si</w:t>
        <w:softHyphen/>
        <w:t>sto</w:t>
        <w:softHyphen/>
        <w:t>ti: jos bal</w:t>
        <w:softHyphen/>
        <w:t>ta suk</w:t>
        <w:softHyphen/>
        <w:t>ne</w:t>
        <w:softHyphen/>
        <w:t>lė šla</w:t>
        <w:softHyphen/>
        <w:t>pia nuo gel</w:t>
        <w:softHyphen/>
        <w:t>to</w:t>
        <w:softHyphen/>
        <w:t>nų dė</w:t>
        <w:softHyphen/>
        <w:t>mių, po</w:t>
        <w:softHyphen/>
        <w:t>nia svie</w:t>
        <w:softHyphen/>
        <w:t>džia su</w:t>
        <w:softHyphen/>
        <w:t>dau</w:t>
        <w:softHyphen/>
        <w:t>žy</w:t>
        <w:softHyphen/>
        <w:t>tą bu</w:t>
        <w:softHyphen/>
        <w:t>te</w:t>
        <w:softHyphen/>
        <w:t>liu</w:t>
        <w:softHyphen/>
        <w:t>ką į šei</w:t>
        <w:softHyphen/>
        <w:t>mi</w:t>
        <w:softHyphen/>
        <w:t>nin</w:t>
        <w:softHyphen/>
        <w:t>ką, pa</w:t>
        <w:softHyphen/>
        <w:t>slys</w:t>
        <w:softHyphen/>
        <w:t>ta ant kve</w:t>
        <w:softHyphen/>
        <w:t>pa</w:t>
        <w:softHyphen/>
        <w:t>lų ir stik</w:t>
        <w:softHyphen/>
        <w:t>lo du</w:t>
        <w:softHyphen/>
        <w:t>že</w:t>
        <w:softHyphen/>
        <w:t>nų ir griū</w:t>
        <w:softHyphen/>
        <w:t>na del</w:t>
        <w:softHyphen/>
        <w:t>nais ant grin</w:t>
        <w:softHyphen/>
        <w:t xml:space="preserve">d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ver</w:t>
        <w:softHyphen/>
        <w:t>kia ir krau</w:t>
        <w:softHyphen/>
        <w:t>juo</w:t>
        <w:softHyphen/>
        <w:t>ja su</w:t>
        <w:softHyphen/>
        <w:t>si</w:t>
        <w:softHyphen/>
        <w:t>ran</w:t>
        <w:softHyphen/>
        <w:t>giu</w:t>
        <w:softHyphen/>
        <w:t>si prie</w:t>
        <w:softHyphen/>
        <w:t>šais uni</w:t>
        <w:softHyphen/>
        <w:t>ta</w:t>
        <w:softHyphen/>
        <w:t>zą. Oi du</w:t>
        <w:softHyphen/>
        <w:t>ria, graudena j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i Vol</w:t>
        <w:softHyphen/>
        <w:t>te</w:t>
        <w:softHyphen/>
        <w:t>ri, du</w:t>
        <w:softHyphen/>
        <w:t>ria. Man du</w:t>
        <w:softHyphen/>
        <w:t>ria, – skun</w:t>
        <w:softHyphen/>
        <w:t>džia</w:t>
        <w:softHyphen/>
        <w:t>si po</w:t>
        <w:softHyphen/>
        <w:t>ni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Kve</w:t>
        <w:softHyphen/>
        <w:t>pa</w:t>
        <w:softHyphen/>
        <w:t>lai, vi</w:t>
        <w:softHyphen/>
        <w:t>si ne</w:t>
        <w:softHyphen/>
        <w:t>gy</w:t>
        <w:softHyphen/>
        <w:t>vi ban</w:t>
        <w:softHyphen/>
        <w:t>gi</w:t>
        <w:softHyphen/>
        <w:t>niai jos su</w:t>
        <w:softHyphen/>
        <w:t>pjaus</w:t>
        <w:softHyphen/>
        <w:t>ty</w:t>
        <w:softHyphen/>
        <w:t>to</w:t>
        <w:softHyphen/>
        <w:t>se ran</w:t>
        <w:softHyphen/>
        <w:t>ko</w:t>
        <w:softHyphen/>
        <w:t>se, du</w:t>
        <w:softHyphen/>
        <w:t>r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i</w:t>
        <w:softHyphen/>
        <w:t>mi</w:t>
        <w:softHyphen/>
        <w:t>nin</w:t>
        <w:softHyphen/>
        <w:t>kas pa</w:t>
        <w:softHyphen/>
        <w:t>sta</w:t>
        <w:softHyphen/>
        <w:t>to po</w:t>
        <w:softHyphen/>
        <w:t>nią ant ko</w:t>
        <w:softHyphen/>
        <w:t>jų prieš sa</w:t>
        <w:softHyphen/>
        <w:t>ve, po</w:t>
        <w:softHyphen/>
        <w:t>nia lai</w:t>
        <w:softHyphen/>
        <w:t>ko ran</w:t>
        <w:softHyphen/>
        <w:t>kas iš</w:t>
        <w:softHyphen/>
        <w:t>kė</w:t>
        <w:softHyphen/>
        <w:t>lu</w:t>
        <w:softHyphen/>
        <w:t>si, ta</w:t>
        <w:softHyphen/>
        <w:t>ry</w:t>
        <w:softHyphen/>
        <w:t>tum mels</w:t>
        <w:softHyphen/>
        <w:t>tų</w:t>
        <w:softHyphen/>
        <w:t>si, bet per co</w:t>
        <w:softHyphen/>
        <w:t>lį vie</w:t>
        <w:softHyphen/>
        <w:t>na nuo ki</w:t>
        <w:softHyphen/>
        <w:t>tos, o krau</w:t>
        <w:softHyphen/>
        <w:t>jas sru</w:t>
        <w:softHyphen/>
        <w:t>ve</w:t>
        <w:softHyphen/>
        <w:t>na del</w:t>
        <w:softHyphen/>
        <w:t>nais, rie</w:t>
        <w:softHyphen/>
        <w:t>šais, dei</w:t>
        <w:softHyphen/>
        <w:t>man</w:t>
        <w:softHyphen/>
        <w:t>ti</w:t>
        <w:softHyphen/>
        <w:t>ne apy</w:t>
        <w:softHyphen/>
        <w:t>ran</w:t>
        <w:softHyphen/>
        <w:t>ke iki pat al</w:t>
        <w:softHyphen/>
        <w:t>kū</w:t>
        <w:softHyphen/>
        <w:t>nių ir var</w:t>
        <w:softHyphen/>
        <w:t>va že</w:t>
        <w:softHyphen/>
        <w:t>mė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šei</w:t>
        <w:softHyphen/>
        <w:t>mi</w:t>
        <w:softHyphen/>
        <w:t>nin</w:t>
        <w:softHyphen/>
        <w:t>kas guo</w:t>
        <w:softHyphen/>
        <w:t>dž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s</w:t>
        <w:softHyphen/>
        <w:t>kas ge</w:t>
        <w:softHyphen/>
        <w:t>rai, N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</w:t>
        <w:softHyphen/>
        <w:t>no ran</w:t>
        <w:softHyphen/>
        <w:t>kos, Vol</w:t>
        <w:softHyphen/>
        <w:t>te</w:t>
        <w:softHyphen/>
        <w:t>ri, – skun</w:t>
        <w:softHyphen/>
        <w:t>džia</w:t>
        <w:softHyphen/>
        <w:t>si po</w:t>
        <w:softHyphen/>
        <w:t>n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s</w:t>
        <w:softHyphen/>
        <w:t>kas bus ge</w:t>
        <w:softHyphen/>
        <w:t>r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nia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s su ma</w:t>
        <w:softHyphen/>
        <w:t>nim ši</w:t>
        <w:softHyphen/>
        <w:t>taip ga</w:t>
        <w:softHyphen/>
        <w:t>lė</w:t>
        <w:softHyphen/>
        <w:t>jo pa</w:t>
        <w:softHyphen/>
        <w:t>si</w:t>
        <w:softHyphen/>
        <w:t>elgt? Kas ma</w:t>
        <w:softHyphen/>
        <w:t>nęs ši</w:t>
        <w:softHyphen/>
        <w:t>taip ne</w:t>
        <w:softHyphen/>
        <w:t>ken</w:t>
        <w:softHyphen/>
        <w:t>čia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Šei</w:t>
        <w:softHyphen/>
        <w:t>mi</w:t>
        <w:softHyphen/>
        <w:t>nin</w:t>
        <w:softHyphen/>
        <w:t>kas pra</w:t>
        <w:softHyphen/>
        <w:t>šo Al</w:t>
        <w:softHyphen/>
        <w:t>ber</w:t>
        <w:softHyphen/>
        <w:t>t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l iš</w:t>
        <w:softHyphen/>
        <w:t>kvies</w:t>
        <w:softHyphen/>
        <w:t>tu</w:t>
        <w:softHyphen/>
        <w:t>mėt grei</w:t>
        <w:softHyphen/>
        <w:t>tą</w:t>
        <w:softHyphen/>
        <w:t>ją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i bu</w:t>
        <w:softHyphen/>
        <w:t>vo pir</w:t>
        <w:softHyphen/>
        <w:t>mo</w:t>
        <w:softHyphen/>
        <w:t>ji Tai</w:t>
        <w:softHyphen/>
        <w:t>le</w:t>
        <w:softHyphen/>
        <w:t>rio, kaip ap</w:t>
        <w:softHyphen/>
        <w:t>tar</w:t>
        <w:softHyphen/>
        <w:t>na</w:t>
        <w:softHyphen/>
        <w:t>vi</w:t>
        <w:softHyphen/>
        <w:t>mo in</w:t>
        <w:softHyphen/>
        <w:t>dust</w:t>
        <w:softHyphen/>
        <w:t>ri</w:t>
        <w:softHyphen/>
        <w:t>jos te</w:t>
        <w:softHyphen/>
        <w:t>ro</w:t>
        <w:softHyphen/>
        <w:t>ris</w:t>
        <w:softHyphen/>
        <w:t>to, mi</w:t>
        <w:softHyphen/>
        <w:t>si</w:t>
        <w:softHyphen/>
        <w:t>ja. Pa</w:t>
        <w:softHyphen/>
        <w:t>da</w:t>
        <w:softHyphen/>
        <w:t>vė</w:t>
        <w:softHyphen/>
        <w:t>jas par</w:t>
        <w:softHyphen/>
        <w:t>ti</w:t>
        <w:softHyphen/>
        <w:t>za</w:t>
        <w:softHyphen/>
        <w:t>nas. Grio</w:t>
        <w:softHyphen/>
        <w:t>vi</w:t>
        <w:softHyphen/>
        <w:t>kas už mi</w:t>
        <w:softHyphen/>
        <w:t>ni</w:t>
        <w:softHyphen/>
        <w:t>ma</w:t>
        <w:softHyphen/>
        <w:t>lų at</w:t>
        <w:softHyphen/>
        <w:t>ly</w:t>
        <w:softHyphen/>
        <w:t>gi</w:t>
        <w:softHyphen/>
        <w:t>ni</w:t>
        <w:softHyphen/>
        <w:t>mą. Tai</w:t>
        <w:softHyphen/>
        <w:t>le</w:t>
        <w:softHyphen/>
        <w:t>ris taip el</w:t>
        <w:softHyphen/>
        <w:t>gia</w:t>
        <w:softHyphen/>
        <w:t>si jau me</w:t>
        <w:softHyphen/>
        <w:t>tų me</w:t>
        <w:softHyphen/>
        <w:t>tus ir sa</w:t>
        <w:softHyphen/>
        <w:t>ko, kad da</w:t>
        <w:softHyphen/>
        <w:t>ry</w:t>
        <w:softHyphen/>
        <w:t>ti tai kar</w:t>
        <w:softHyphen/>
        <w:t>tu su kuo nors – links</w:t>
        <w:softHyphen/>
        <w:t>m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i</w:t>
        <w:softHyphen/>
        <w:t>gęs pa</w:t>
        <w:softHyphen/>
        <w:t>sa</w:t>
        <w:softHyphen/>
        <w:t>kot Al</w:t>
        <w:softHyphen/>
        <w:t>ber</w:t>
        <w:softHyphen/>
        <w:t>to is</w:t>
        <w:softHyphen/>
        <w:t>to</w:t>
        <w:softHyphen/>
        <w:t>ri</w:t>
        <w:softHyphen/>
        <w:t>ją, Tai</w:t>
        <w:softHyphen/>
        <w:t>le</w:t>
        <w:softHyphen/>
        <w:t>ris nu</w:t>
        <w:softHyphen/>
        <w:t>si</w:t>
        <w:softHyphen/>
        <w:t>šyp</w:t>
        <w:softHyphen/>
        <w:t>so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ė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vieš</w:t>
        <w:softHyphen/>
        <w:t>bu</w:t>
        <w:softHyphen/>
        <w:t>ty</w:t>
        <w:softHyphen/>
        <w:t>je, lif</w:t>
        <w:softHyphen/>
        <w:t>te, su</w:t>
        <w:softHyphen/>
        <w:t>sto</w:t>
        <w:softHyphen/>
        <w:t>ju</w:t>
        <w:softHyphen/>
        <w:t>sia</w:t>
        <w:softHyphen/>
        <w:t>me tarp vir</w:t>
        <w:softHyphen/>
        <w:t>tu</w:t>
        <w:softHyphen/>
        <w:t>vės ir po</w:t>
        <w:softHyphen/>
        <w:t>būvių sa</w:t>
        <w:softHyphen/>
        <w:t>lių aukš</w:t>
        <w:softHyphen/>
        <w:t>tų, pa</w:t>
        <w:softHyphen/>
        <w:t>sa</w:t>
        <w:softHyphen/>
        <w:t>ko</w:t>
        <w:softHyphen/>
        <w:t>ju Tai</w:t>
        <w:softHyphen/>
        <w:t>le</w:t>
        <w:softHyphen/>
        <w:t>riui, kaip nu</w:t>
        <w:softHyphen/>
        <w:t>si</w:t>
        <w:softHyphen/>
        <w:t>čiau</w:t>
        <w:softHyphen/>
        <w:t>dė</w:t>
        <w:softHyphen/>
        <w:t>jau ant upė</w:t>
        <w:softHyphen/>
        <w:t>ta</w:t>
        <w:softHyphen/>
        <w:t>kio šal</w:t>
        <w:softHyphen/>
        <w:t>tie</w:t>
        <w:softHyphen/>
        <w:t>no</w:t>
        <w:softHyphen/>
        <w:t>je per der</w:t>
        <w:softHyphen/>
        <w:t>ma</w:t>
        <w:softHyphen/>
        <w:t>to</w:t>
        <w:softHyphen/>
        <w:t>lo</w:t>
        <w:softHyphen/>
        <w:t>gų są</w:t>
        <w:softHyphen/>
        <w:t>skry</w:t>
        <w:softHyphen/>
        <w:t>dį, ir trys žmo</w:t>
        <w:softHyphen/>
        <w:t>nės man prie</w:t>
        <w:softHyphen/>
        <w:t>kaiš</w:t>
        <w:softHyphen/>
        <w:t>ta</w:t>
        <w:softHyphen/>
        <w:t>vę, kad bu</w:t>
        <w:softHyphen/>
        <w:t>vo per sū</w:t>
        <w:softHyphen/>
        <w:t>ru, o vie</w:t>
        <w:softHyphen/>
        <w:t>nas žmo</w:t>
        <w:softHyphen/>
        <w:t>gus gy</w:t>
        <w:softHyphen/>
        <w:t>rė, kad bu</w:t>
        <w:softHyphen/>
        <w:t>vo la</w:t>
        <w:softHyphen/>
        <w:t>bai ska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nu</w:t>
        <w:softHyphen/>
        <w:t>pur</w:t>
        <w:softHyphen/>
        <w:t>to pas</w:t>
        <w:softHyphen/>
        <w:t>ku</w:t>
        <w:softHyphen/>
        <w:t>ti</w:t>
        <w:softHyphen/>
        <w:t>nius la</w:t>
        <w:softHyphen/>
        <w:t>šus į sriu</w:t>
        <w:softHyphen/>
        <w:t>bos in</w:t>
        <w:softHyphen/>
        <w:t>dą ir sa</w:t>
        <w:softHyphen/>
        <w:t>ko jau iš</w:t>
        <w:softHyphen/>
        <w:t>si</w:t>
        <w:softHyphen/>
        <w:t>tuš</w:t>
        <w:softHyphen/>
        <w:t>ti</w:t>
        <w:softHyphen/>
        <w:t>nęs. Žy</w:t>
        <w:softHyphen/>
        <w:t>miai leng</w:t>
        <w:softHyphen/>
        <w:t>viau myž</w:t>
        <w:softHyphen/>
        <w:t>ti į šal</w:t>
        <w:softHyphen/>
        <w:t>tą sriu</w:t>
        <w:softHyphen/>
        <w:t>bą, per</w:t>
        <w:softHyphen/>
        <w:t>trin</w:t>
        <w:softHyphen/>
        <w:t>tą svo</w:t>
        <w:softHyphen/>
        <w:t>gū</w:t>
        <w:softHyphen/>
        <w:t>nų sriu</w:t>
        <w:softHyphen/>
        <w:t>bą ar</w:t>
        <w:softHyphen/>
        <w:t>ba vir</w:t>
        <w:softHyphen/>
        <w:t>tu</w:t>
        <w:softHyphen/>
        <w:t>vės še</w:t>
        <w:softHyphen/>
        <w:t>fų ga</w:t>
        <w:softHyphen/>
        <w:t>mi</w:t>
        <w:softHyphen/>
        <w:t>na</w:t>
        <w:softHyphen/>
        <w:t>mą tik</w:t>
        <w:softHyphen/>
        <w:t>rai švie</w:t>
        <w:softHyphen/>
        <w:t>žią šal</w:t>
        <w:softHyphen/>
        <w:t>tą ža</w:t>
        <w:softHyphen/>
        <w:t>lių dar</w:t>
        <w:softHyphen/>
        <w:t>žo</w:t>
        <w:softHyphen/>
        <w:t>vių sriu</w:t>
        <w:softHyphen/>
        <w:t>bą. Ne</w:t>
        <w:softHyphen/>
        <w:t>įma</w:t>
        <w:softHyphen/>
        <w:t>no</w:t>
        <w:softHyphen/>
        <w:t>ma myž</w:t>
        <w:softHyphen/>
        <w:t>ti į svo</w:t>
        <w:softHyphen/>
        <w:t>gū</w:t>
        <w:softHyphen/>
        <w:t>nų sriu</w:t>
        <w:softHyphen/>
        <w:t>bą su ly</w:t>
        <w:softHyphen/>
        <w:t>dy</w:t>
        <w:softHyphen/>
        <w:t>to sū</w:t>
        <w:softHyphen/>
        <w:t>rio luo</w:t>
        <w:softHyphen/>
        <w:t>bu, tie</w:t>
        <w:softHyphen/>
        <w:t>kia</w:t>
        <w:softHyphen/>
        <w:t>mą spe</w:t>
        <w:softHyphen/>
        <w:t>cia</w:t>
        <w:softHyphen/>
        <w:t>liuo</w:t>
        <w:softHyphen/>
        <w:t>se in</w:t>
        <w:softHyphen/>
        <w:t>de</w:t>
        <w:softHyphen/>
        <w:t>liuo</w:t>
        <w:softHyphen/>
        <w:t>se. Jei ka</w:t>
        <w:softHyphen/>
        <w:t>da nors ten val</w:t>
        <w:softHyphen/>
        <w:t>gy</w:t>
        <w:softHyphen/>
        <w:t>čiau, už</w:t>
        <w:softHyphen/>
        <w:t>si</w:t>
        <w:softHyphen/>
        <w:t>sa</w:t>
        <w:softHyphen/>
        <w:t>ky</w:t>
        <w:softHyphen/>
        <w:t>čiau bū</w:t>
        <w:softHyphen/>
        <w:t>tent 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ms jau pra</w:t>
        <w:softHyphen/>
        <w:t>dė</w:t>
        <w:softHyphen/>
        <w:t>jo trūk</w:t>
        <w:softHyphen/>
        <w:t>ti idė</w:t>
        <w:softHyphen/>
        <w:t>jų – Tai</w:t>
        <w:softHyphen/>
        <w:t>le</w:t>
        <w:softHyphen/>
        <w:t>riui ir man. Iš</w:t>
        <w:softHyphen/>
        <w:t>da</w:t>
        <w:softHyphen/>
        <w:t>ri</w:t>
        <w:softHyphen/>
        <w:t>nėt vi</w:t>
        <w:softHyphen/>
        <w:t>sus tuos da</w:t>
        <w:softHyphen/>
        <w:t>ly</w:t>
        <w:softHyphen/>
        <w:t>kė</w:t>
        <w:softHyphen/>
        <w:t>lius su mais</w:t>
        <w:softHyphen/>
        <w:t>tu da</w:t>
        <w:softHyphen/>
        <w:t>rė</w:t>
        <w:softHyphen/>
        <w:t>si nuo</w:t>
        <w:softHyphen/>
        <w:t>bo</w:t>
        <w:softHyphen/>
        <w:t>du – vos ne dar</w:t>
        <w:softHyphen/>
        <w:t>bo da</w:t>
        <w:softHyphen/>
        <w:t>lis. Vė</w:t>
        <w:softHyphen/>
        <w:t>liau nu</w:t>
        <w:softHyphen/>
        <w:t>gir</w:t>
        <w:softHyphen/>
        <w:t>dau vie</w:t>
        <w:softHyphen/>
        <w:t>ną gy</w:t>
        <w:softHyphen/>
        <w:t>dy</w:t>
        <w:softHyphen/>
        <w:t>to</w:t>
        <w:softHyphen/>
        <w:t>jų, tei</w:t>
        <w:softHyphen/>
        <w:t>si</w:t>
        <w:softHyphen/>
        <w:t>nin</w:t>
        <w:softHyphen/>
        <w:t>kų ar pa</w:t>
        <w:softHyphen/>
        <w:t>na</w:t>
        <w:softHyphen/>
        <w:t>šiai sa</w:t>
        <w:softHyphen/>
        <w:t>kant, esą he</w:t>
        <w:softHyphen/>
        <w:t>pa</w:t>
        <w:softHyphen/>
        <w:t>ti</w:t>
        <w:softHyphen/>
        <w:t>to su</w:t>
        <w:softHyphen/>
        <w:t>kė</w:t>
        <w:softHyphen/>
        <w:t>lė</w:t>
        <w:softHyphen/>
        <w:t>jas iš</w:t>
        <w:softHyphen/>
        <w:t>gy</w:t>
        <w:softHyphen/>
        <w:t>ve</w:t>
        <w:softHyphen/>
        <w:t>na ant ne</w:t>
        <w:softHyphen/>
        <w:t>rū</w:t>
        <w:softHyphen/>
        <w:t>di</w:t>
        <w:softHyphen/>
        <w:t>jamo plie</w:t>
        <w:softHyphen/>
        <w:t>no še</w:t>
        <w:softHyphen/>
        <w:t>šis mė</w:t>
        <w:softHyphen/>
        <w:t>ne</w:t>
        <w:softHyphen/>
        <w:t>sius. Be</w:t>
        <w:softHyphen/>
        <w:t>lie</w:t>
        <w:softHyphen/>
        <w:t>ka pa</w:t>
        <w:softHyphen/>
        <w:t>svars</w:t>
        <w:softHyphen/>
        <w:t>ty</w:t>
        <w:softHyphen/>
        <w:t>ti, kiek tas su</w:t>
        <w:softHyphen/>
        <w:t>kė</w:t>
        <w:softHyphen/>
        <w:t>lė</w:t>
        <w:softHyphen/>
        <w:t>jas iš</w:t>
        <w:softHyphen/>
        <w:t>gy</w:t>
        <w:softHyphen/>
        <w:t>ven</w:t>
        <w:softHyphen/>
        <w:t>tų ant sluoks</w:t>
        <w:softHyphen/>
        <w:t>niuo</w:t>
        <w:softHyphen/>
        <w:t>to py</w:t>
        <w:softHyphen/>
        <w:t>ra</w:t>
        <w:softHyphen/>
        <w:t>go su ro</w:t>
        <w:softHyphen/>
        <w:t>m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</w:t>
        <w:softHyphen/>
        <w:t>ba py</w:t>
        <w:softHyphen/>
        <w:t>ra</w:t>
        <w:softHyphen/>
        <w:t>gė</w:t>
        <w:softHyphen/>
        <w:t>ly</w:t>
        <w:softHyphen/>
        <w:t>je su la</w:t>
        <w:softHyphen/>
        <w:t>ši</w:t>
        <w:softHyphen/>
        <w:t>š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lau</w:t>
        <w:softHyphen/>
        <w:t>siau to gy</w:t>
        <w:softHyphen/>
        <w:t>dy</w:t>
        <w:softHyphen/>
        <w:t>to</w:t>
        <w:softHyphen/>
        <w:t>jo, kur ga</w:t>
        <w:softHyphen/>
        <w:t>li</w:t>
        <w:softHyphen/>
        <w:t>ma gau</w:t>
        <w:softHyphen/>
        <w:t>ti tų he</w:t>
        <w:softHyphen/>
        <w:t>pa</w:t>
        <w:softHyphen/>
        <w:t>ti</w:t>
        <w:softHyphen/>
        <w:t>to su</w:t>
        <w:softHyphen/>
        <w:t>kė</w:t>
        <w:softHyphen/>
        <w:t>lė</w:t>
        <w:softHyphen/>
        <w:t>jų, ir jis bu</w:t>
        <w:softHyphen/>
        <w:t>vo pa</w:t>
        <w:softHyphen/>
        <w:t>kan</w:t>
        <w:softHyphen/>
        <w:t>ka</w:t>
        <w:softHyphen/>
        <w:t>mai gir</w:t>
        <w:softHyphen/>
        <w:t>tas nu</w:t>
        <w:softHyphen/>
        <w:t>si</w:t>
        <w:softHyphen/>
        <w:t>juok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</w:t>
        <w:softHyphen/>
        <w:t>si jie ke</w:t>
        <w:softHyphen/>
        <w:t>liau</w:t>
        <w:softHyphen/>
        <w:t>ja į me</w:t>
        <w:softHyphen/>
        <w:t>di</w:t>
        <w:softHyphen/>
        <w:t>ci</w:t>
        <w:softHyphen/>
        <w:t>nos at</w:t>
        <w:softHyphen/>
        <w:t>lie</w:t>
        <w:softHyphen/>
        <w:t>kų duo</w:t>
        <w:softHyphen/>
        <w:t>bę, – sa</w:t>
        <w:softHyphen/>
        <w:t>ko j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juo</w:t>
        <w:softHyphen/>
        <w:t>kia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drau</w:t>
        <w:softHyphen/>
        <w:t>g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di</w:t>
        <w:softHyphen/>
        <w:t>ci</w:t>
        <w:softHyphen/>
        <w:t>nos at</w:t>
        <w:softHyphen/>
        <w:t>lie</w:t>
        <w:softHyphen/>
        <w:t>kų duo</w:t>
        <w:softHyphen/>
        <w:t>bė – skam</w:t>
        <w:softHyphen/>
        <w:t>ba, lyg bū</w:t>
        <w:softHyphen/>
        <w:t>tum pa</w:t>
        <w:softHyphen/>
        <w:t>sie</w:t>
        <w:softHyphen/>
        <w:t>kęs pa</w:t>
        <w:softHyphen/>
        <w:t>tį dug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</w:t>
        <w:softHyphen/>
        <w:t>ky</w:t>
        <w:softHyphen/>
        <w:t>da</w:t>
        <w:softHyphen/>
        <w:t>mas vie</w:t>
        <w:softHyphen/>
        <w:t>ną ran</w:t>
        <w:softHyphen/>
        <w:t>ką ant lif</w:t>
        <w:softHyphen/>
        <w:t>to val</w:t>
        <w:softHyphen/>
        <w:t>dy</w:t>
        <w:softHyphen/>
        <w:t>mo pul</w:t>
        <w:softHyphen/>
        <w:t>to, klau</w:t>
        <w:softHyphen/>
        <w:t>siu Tai</w:t>
        <w:softHyphen/>
        <w:t>le</w:t>
        <w:softHyphen/>
        <w:t>rio, ar jis pa</w:t>
        <w:softHyphen/>
        <w:t>si</w:t>
        <w:softHyphen/>
        <w:t>ruo</w:t>
        <w:softHyphen/>
        <w:t>šęs. Ran</w:t>
        <w:softHyphen/>
        <w:t>das man ant ran</w:t>
        <w:softHyphen/>
        <w:t>kos iš</w:t>
        <w:softHyphen/>
        <w:t>ti</w:t>
        <w:softHyphen/>
        <w:t>nęs, pa</w:t>
        <w:softHyphen/>
        <w:t>rau</w:t>
        <w:softHyphen/>
        <w:t>dęs, bliz</w:t>
        <w:softHyphen/>
        <w:t>ga ir at</w:t>
        <w:softHyphen/>
        <w:t>ro</w:t>
        <w:softHyphen/>
        <w:t>do kaip Tai</w:t>
        <w:softHyphen/>
        <w:t>le</w:t>
        <w:softHyphen/>
        <w:t>rio bu</w:t>
        <w:softHyphen/>
        <w:t>či</w:t>
        <w:softHyphen/>
        <w:t>nio for</w:t>
        <w:softHyphen/>
        <w:t>mos lū</w:t>
        <w:softHyphen/>
        <w:t>p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r se</w:t>
        <w:softHyphen/>
        <w:t>kun</w:t>
        <w:softHyphen/>
        <w:t>dę, – del</w:t>
        <w:softHyphen/>
        <w:t>sia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mi</w:t>
        <w:softHyphen/>
        <w:t>do</w:t>
        <w:softHyphen/>
        <w:t>rų sriu</w:t>
        <w:softHyphen/>
        <w:t>ba tik</w:t>
        <w:softHyphen/>
        <w:t>riau</w:t>
        <w:softHyphen/>
        <w:t>siai dar karš</w:t>
        <w:softHyphen/>
        <w:t>ta, nes su</w:t>
        <w:softHyphen/>
        <w:t>lin</w:t>
        <w:softHyphen/>
        <w:t>kęs daik</w:t>
        <w:softHyphen/>
        <w:t>tas, ku</w:t>
        <w:softHyphen/>
        <w:t>rį Tai</w:t>
        <w:softHyphen/>
        <w:t>le</w:t>
        <w:softHyphen/>
        <w:t>ris įsi</w:t>
        <w:softHyphen/>
        <w:t>ki</w:t>
        <w:softHyphen/>
        <w:t>ša į kel</w:t>
        <w:softHyphen/>
        <w:t>nes, raus</w:t>
        <w:softHyphen/>
        <w:t>vas kaip mil</w:t>
        <w:softHyphen/>
        <w:t>ži</w:t>
        <w:softHyphen/>
        <w:t>niš</w:t>
        <w:softHyphen/>
        <w:t>ka vir</w:t>
        <w:softHyphen/>
        <w:t>ta kre</w:t>
        <w:softHyphen/>
        <w:t>ve</w:t>
        <w:softHyphen/>
        <w:t>tė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</w:t>
        <w:softHyphen/>
        <w:t>tų Ame</w:t>
        <w:softHyphen/>
        <w:t>ri</w:t>
        <w:softHyphen/>
        <w:t>ko</w:t>
        <w:softHyphen/>
        <w:t>je, Ma</w:t>
        <w:softHyphen/>
        <w:t>giš</w:t>
        <w:softHyphen/>
        <w:t>ka</w:t>
        <w:softHyphen/>
        <w:t>me kraš</w:t>
        <w:softHyphen/>
        <w:t>te, ga</w:t>
        <w:softHyphen/>
        <w:t>lė</w:t>
        <w:softHyphen/>
        <w:t>tu</w:t>
        <w:softHyphen/>
        <w:t>mėm sau brai</w:t>
        <w:softHyphen/>
        <w:t>dy</w:t>
        <w:softHyphen/>
        <w:t>ti po upę, ir ma</w:t>
        <w:softHyphen/>
        <w:t>žos žu</w:t>
        <w:softHyphen/>
        <w:t>vy</w:t>
        <w:softHyphen/>
        <w:t>tės įplauk</w:t>
        <w:softHyphen/>
        <w:t>tų Tai</w:t>
        <w:softHyphen/>
        <w:t>le</w:t>
        <w:softHyphen/>
        <w:t>riui į šla</w:t>
        <w:softHyphen/>
        <w:t>pi</w:t>
        <w:softHyphen/>
        <w:t>mo ka</w:t>
        <w:softHyphen/>
        <w:t>na</w:t>
        <w:softHyphen/>
        <w:t>lą. Žu</w:t>
        <w:softHyphen/>
        <w:t>vy</w:t>
        <w:softHyphen/>
        <w:t>tės dyg</w:t>
        <w:softHyphen/>
        <w:t>liuo</w:t>
        <w:softHyphen/>
        <w:t>tais pe</w:t>
        <w:softHyphen/>
        <w:t>le</w:t>
        <w:softHyphen/>
        <w:t>kais mo</w:t>
        <w:softHyphen/>
        <w:t>si</w:t>
        <w:softHyphen/>
        <w:t>kuo</w:t>
        <w:softHyphen/>
        <w:t>tų į šo</w:t>
        <w:softHyphen/>
        <w:t>nus, už</w:t>
        <w:softHyphen/>
        <w:t>plauk</w:t>
        <w:softHyphen/>
        <w:t>tų aukš</w:t>
        <w:softHyphen/>
        <w:t>tyn Tai</w:t>
        <w:softHyphen/>
        <w:t>le</w:t>
        <w:softHyphen/>
        <w:t>rio kū</w:t>
        <w:softHyphen/>
        <w:t>nu, įsi</w:t>
        <w:softHyphen/>
        <w:t>kur</w:t>
        <w:softHyphen/>
        <w:t>tų ir pa</w:t>
        <w:softHyphen/>
        <w:t>si</w:t>
        <w:softHyphen/>
        <w:t>ruoš</w:t>
        <w:softHyphen/>
        <w:t>tų dė</w:t>
        <w:softHyphen/>
        <w:t>ti kiau</w:t>
        <w:softHyphen/>
        <w:t>ši</w:t>
        <w:softHyphen/>
        <w:t>nė</w:t>
        <w:softHyphen/>
        <w:t>lius. Kaip pra</w:t>
        <w:softHyphen/>
        <w:t>lei</w:t>
        <w:softHyphen/>
        <w:t>dom šeš</w:t>
        <w:softHyphen/>
        <w:t>ta</w:t>
        <w:softHyphen/>
        <w:t>die</w:t>
        <w:softHyphen/>
        <w:t>nio va</w:t>
        <w:softHyphen/>
        <w:t>ka</w:t>
        <w:softHyphen/>
        <w:t>rą, dau</w:t>
        <w:softHyphen/>
        <w:t>ge</w:t>
        <w:softHyphen/>
        <w:t>liu po</w:t>
        <w:softHyphen/>
        <w:t>žiū</w:t>
        <w:softHyphen/>
        <w:t>rių dar ne</w:t>
        <w:softHyphen/>
        <w:t>bu</w:t>
        <w:softHyphen/>
        <w:t>vo blo</w:t>
        <w:softHyphen/>
        <w:t>giau</w:t>
        <w:softHyphen/>
        <w:t>s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ė</w:t>
        <w:softHyphen/>
        <w:t>jo būt blo</w:t>
        <w:softHyphen/>
        <w:t>giau, – sa</w:t>
        <w:softHyphen/>
        <w:t>ko Tai</w:t>
        <w:softHyphen/>
        <w:t>le</w:t>
        <w:softHyphen/>
        <w:t>ris. – Turiu omeny tai, ką iš</w:t>
        <w:softHyphen/>
        <w:t>krė</w:t>
        <w:softHyphen/>
        <w:t>tėm Mar</w:t>
        <w:softHyphen/>
        <w:t>los mo</w:t>
        <w:softHyphen/>
        <w:t>ti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už</w:t>
        <w:softHyphen/>
        <w:t>si</w:t>
        <w:softHyphen/>
        <w:t>čiaup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, Pran</w:t>
        <w:softHyphen/>
        <w:t>cū</w:t>
        <w:softHyphen/>
        <w:t>zi</w:t>
        <w:softHyphen/>
        <w:t>jos vy</w:t>
        <w:softHyphen/>
        <w:t>riau</w:t>
        <w:softHyphen/>
        <w:t>sy</w:t>
        <w:softHyphen/>
        <w:t>bė būtų ga</w:t>
        <w:softHyphen/>
        <w:t>lė</w:t>
        <w:softHyphen/>
        <w:t>ju</w:t>
        <w:softHyphen/>
        <w:t>si mus iš</w:t>
        <w:softHyphen/>
        <w:t>vež</w:t>
        <w:softHyphen/>
        <w:t>ti į po</w:t>
        <w:softHyphen/>
        <w:t>že</w:t>
        <w:softHyphen/>
        <w:t>mi</w:t>
        <w:softHyphen/>
        <w:t>nių pa</w:t>
        <w:softHyphen/>
        <w:t>sta</w:t>
        <w:softHyphen/>
        <w:t>tų kom</w:t>
        <w:softHyphen/>
        <w:t>plek</w:t>
        <w:softHyphen/>
        <w:t>są už Pa</w:t>
        <w:softHyphen/>
        <w:t>ry</w:t>
        <w:softHyphen/>
        <w:t>žiaus, kur net ne chi</w:t>
        <w:softHyphen/>
        <w:t>rur</w:t>
        <w:softHyphen/>
        <w:t>gai, bet men</w:t>
        <w:softHyphen/>
        <w:t>kai pa</w:t>
        <w:softHyphen/>
        <w:t>ty</w:t>
        <w:softHyphen/>
        <w:t>rę tech</w:t>
        <w:softHyphen/>
        <w:t>ni</w:t>
        <w:softHyphen/>
        <w:t>kai bū</w:t>
        <w:softHyphen/>
        <w:t>tų iš</w:t>
        <w:softHyphen/>
        <w:t>pjo</w:t>
        <w:softHyphen/>
        <w:t>vę mums akių vo</w:t>
        <w:softHyphen/>
        <w:t>kus iš</w:t>
        <w:softHyphen/>
        <w:t>ban</w:t>
        <w:softHyphen/>
        <w:t>dy</w:t>
        <w:softHyphen/>
        <w:t>ti sa</w:t>
        <w:softHyphen/>
        <w:t>vai</w:t>
        <w:softHyphen/>
        <w:t>mi</w:t>
        <w:softHyphen/>
        <w:t>nio įde</w:t>
        <w:softHyphen/>
        <w:t>gi</w:t>
        <w:softHyphen/>
        <w:t>mo de</w:t>
        <w:softHyphen/>
        <w:t>zo</w:t>
        <w:softHyphen/>
        <w:t>do</w:t>
        <w:softHyphen/>
        <w:t>ran</w:t>
        <w:softHyphen/>
        <w:t>to tok</w:t>
        <w:softHyphen/>
        <w:t>siš</w:t>
        <w:softHyphen/>
        <w:t>ku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p at</w:t>
        <w:softHyphen/>
        <w:t>si</w:t>
        <w:softHyphen/>
        <w:t>tin</w:t>
        <w:softHyphen/>
        <w:t>ka, – sa</w:t>
        <w:softHyphen/>
        <w:t>ko Tai</w:t>
        <w:softHyphen/>
        <w:t>le</w:t>
        <w:softHyphen/>
        <w:t>ris. – Pa</w:t>
        <w:softHyphen/>
        <w:t>skai</w:t>
        <w:softHyphen/>
        <w:t>tyk laik</w:t>
        <w:softHyphen/>
        <w:t>raš</w:t>
        <w:softHyphen/>
        <w:t>č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o</w:t>
        <w:softHyphen/>
        <w:t>giau</w:t>
        <w:softHyphen/>
        <w:t>sia, kad aš ži</w:t>
        <w:softHyphen/>
        <w:t>no</w:t>
        <w:softHyphen/>
        <w:t>jau, ką Tai</w:t>
        <w:softHyphen/>
        <w:t>le</w:t>
        <w:softHyphen/>
        <w:t>ris ruo</w:t>
        <w:softHyphen/>
        <w:t>šia</w:t>
        <w:softHyphen/>
        <w:t>si da</w:t>
        <w:softHyphen/>
        <w:t>ry</w:t>
        <w:softHyphen/>
        <w:t>ti Mar</w:t>
        <w:softHyphen/>
        <w:t>los mo</w:t>
        <w:softHyphen/>
        <w:t>ti</w:t>
        <w:softHyphen/>
        <w:t>nai, bet pir</w:t>
        <w:softHyphen/>
        <w:t>mą kar</w:t>
        <w:softHyphen/>
        <w:t>tą nuo to lai</w:t>
        <w:softHyphen/>
        <w:t>ko, kai su juo su</w:t>
        <w:softHyphen/>
        <w:t>si</w:t>
        <w:softHyphen/>
        <w:t>pa</w:t>
        <w:softHyphen/>
        <w:t>ži</w:t>
        <w:softHyphen/>
        <w:t>nau, Tai</w:t>
        <w:softHyphen/>
        <w:t>le</w:t>
        <w:softHyphen/>
        <w:t>ris tu</w:t>
        <w:softHyphen/>
        <w:t>rė</w:t>
        <w:softHyphen/>
        <w:t>jo tik</w:t>
        <w:softHyphen/>
        <w:t>rų pi</w:t>
        <w:softHyphen/>
        <w:t>ni</w:t>
        <w:softHyphen/>
        <w:t>gų. Tai</w:t>
        <w:softHyphen/>
        <w:t>le</w:t>
        <w:softHyphen/>
        <w:t>ris už</w:t>
        <w:softHyphen/>
        <w:t>ka</w:t>
        <w:softHyphen/>
        <w:t>li</w:t>
        <w:softHyphen/>
        <w:t>nė</w:t>
        <w:softHyphen/>
        <w:t>jo tik</w:t>
        <w:softHyphen/>
        <w:t>rų bab</w:t>
        <w:softHyphen/>
        <w:t>kių. Pa</w:t>
        <w:softHyphen/>
        <w:t>skam</w:t>
        <w:softHyphen/>
        <w:t>bi</w:t>
        <w:softHyphen/>
        <w:t>no iš Nord</w:t>
        <w:softHyphen/>
        <w:t>stro</w:t>
        <w:softHyphen/>
        <w:t>mo par</w:t>
        <w:softHyphen/>
        <w:t>duo</w:t>
        <w:softHyphen/>
        <w:t>tu</w:t>
        <w:softHyphen/>
        <w:t>vės ir prieš Ka</w:t>
        <w:softHyphen/>
        <w:t>lė</w:t>
        <w:softHyphen/>
        <w:t>das už</w:t>
        <w:softHyphen/>
        <w:t>sa</w:t>
        <w:softHyphen/>
        <w:t>kė du šim</w:t>
        <w:softHyphen/>
        <w:t>tus ga</w:t>
        <w:softHyphen/>
        <w:t>ba</w:t>
        <w:softHyphen/>
        <w:t>lė</w:t>
        <w:softHyphen/>
        <w:t>lių Tai</w:t>
        <w:softHyphen/>
        <w:t>le</w:t>
        <w:softHyphen/>
        <w:t>rio ru</w:t>
        <w:softHyphen/>
        <w:t>do</w:t>
        <w:softHyphen/>
        <w:t>jo cuk</w:t>
        <w:softHyphen/>
        <w:t>raus spal</w:t>
        <w:softHyphen/>
        <w:t>vos mui</w:t>
        <w:softHyphen/>
        <w:t>lo vei</w:t>
        <w:softHyphen/>
        <w:t>dui. Par</w:t>
        <w:softHyphen/>
        <w:t>da</w:t>
        <w:softHyphen/>
        <w:t>vi</w:t>
        <w:softHyphen/>
        <w:t>nė</w:t>
        <w:softHyphen/>
        <w:t>jant jį po dvi</w:t>
        <w:softHyphen/>
        <w:t>de</w:t>
        <w:softHyphen/>
        <w:t>šimt ža</w:t>
        <w:softHyphen/>
        <w:t>lių už ga</w:t>
        <w:softHyphen/>
        <w:t>ba</w:t>
        <w:softHyphen/>
        <w:t>lė</w:t>
        <w:softHyphen/>
        <w:t>lį – mū</w:t>
        <w:softHyphen/>
        <w:t>sų siū</w:t>
        <w:softHyphen/>
        <w:t>lo</w:t>
        <w:softHyphen/>
        <w:t>ma maž</w:t>
        <w:softHyphen/>
        <w:t>me</w:t>
        <w:softHyphen/>
        <w:t>ni</w:t>
        <w:softHyphen/>
        <w:t>ne kai</w:t>
        <w:softHyphen/>
        <w:t>na, – pa</w:t>
        <w:softHyphen/>
        <w:t>ka</w:t>
        <w:softHyphen/>
        <w:t>ko pi</w:t>
        <w:softHyphen/>
        <w:t>ni</w:t>
        <w:softHyphen/>
        <w:t>gų eit pa</w:t>
        <w:softHyphen/>
        <w:t>val</w:t>
        <w:softHyphen/>
        <w:t>gyt šeš</w:t>
        <w:softHyphen/>
        <w:t>ta</w:t>
        <w:softHyphen/>
        <w:t>die</w:t>
        <w:softHyphen/>
        <w:t>nio va</w:t>
        <w:softHyphen/>
        <w:t>ka</w:t>
        <w:softHyphen/>
        <w:t>rą. Pi</w:t>
        <w:softHyphen/>
        <w:t>ni</w:t>
        <w:softHyphen/>
        <w:t>gų su</w:t>
        <w:softHyphen/>
        <w:t>re</w:t>
        <w:softHyphen/>
        <w:t>mon</w:t>
        <w:softHyphen/>
        <w:t>tuo</w:t>
        <w:softHyphen/>
        <w:t>ti du</w:t>
        <w:softHyphen/>
        <w:t>jų vamz</w:t>
        <w:softHyphen/>
        <w:t>džio sky</w:t>
        <w:softHyphen/>
        <w:t>lę. Eit pa</w:t>
        <w:softHyphen/>
        <w:t>šokt. Kai ne</w:t>
        <w:softHyphen/>
        <w:t>rei</w:t>
        <w:softHyphen/>
        <w:t>kia jau</w:t>
        <w:softHyphen/>
        <w:t>din</w:t>
        <w:softHyphen/>
        <w:t>tis dėl pi</w:t>
        <w:softHyphen/>
        <w:t>ni</w:t>
        <w:softHyphen/>
        <w:t>gų, gal ga</w:t>
        <w:softHyphen/>
        <w:t>lė</w:t>
        <w:softHyphen/>
        <w:t>čiau iš</w:t>
        <w:softHyphen/>
        <w:t>eit ir iš dar</w:t>
        <w:softHyphen/>
        <w:t>b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ve va</w:t>
        <w:softHyphen/>
        <w:t>di</w:t>
        <w:softHyphen/>
        <w:t>na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a. Žmo</w:t>
        <w:softHyphen/>
        <w:t>nės kal</w:t>
        <w:softHyphen/>
        <w:t>ba, esą tai pats ge</w:t>
        <w:softHyphen/>
        <w:t>riau</w:t>
        <w:softHyphen/>
        <w:t>sias mui</w:t>
        <w:softHyphen/>
        <w:t>l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ė</w:t>
        <w:softHyphen/>
        <w:t>jo būt blo</w:t>
        <w:softHyphen/>
        <w:t>giau, – sa</w:t>
        <w:softHyphen/>
        <w:t>ko Tai</w:t>
        <w:softHyphen/>
        <w:t>le</w:t>
        <w:softHyphen/>
        <w:t>ris, – jei</w:t>
        <w:softHyphen/>
        <w:t>gu at</w:t>
        <w:softHyphen/>
        <w:t>si</w:t>
        <w:softHyphen/>
        <w:t>tik</w:t>
        <w:softHyphen/>
        <w:t>ti</w:t>
        <w:softHyphen/>
        <w:t>nai bū</w:t>
        <w:softHyphen/>
        <w:t>tum su</w:t>
        <w:softHyphen/>
        <w:t>val</w:t>
        <w:softHyphen/>
        <w:t>gęs Mar</w:t>
        <w:softHyphen/>
        <w:t>los mo</w:t>
        <w:softHyphen/>
        <w:t>t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l</w:t>
        <w:softHyphen/>
        <w:t>na bur</w:t>
        <w:softHyphen/>
        <w:t>na ki</w:t>
        <w:softHyphen/>
        <w:t>niš</w:t>
        <w:softHyphen/>
        <w:t>kos viš</w:t>
        <w:softHyphen/>
        <w:t>tie</w:t>
        <w:softHyphen/>
        <w:t>nos sa</w:t>
        <w:softHyphen/>
        <w:t>kau jam, kad, po vel</w:t>
        <w:softHyphen/>
        <w:t>nių, už</w:t>
        <w:softHyphen/>
        <w:t>si</w:t>
        <w:softHyphen/>
        <w:t>čiaup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 šeš</w:t>
        <w:softHyphen/>
        <w:t>ta</w:t>
        <w:softHyphen/>
        <w:t>die</w:t>
        <w:softHyphen/>
        <w:t>nio va</w:t>
        <w:softHyphen/>
        <w:t>ka</w:t>
        <w:softHyphen/>
        <w:t>rą sė</w:t>
        <w:softHyphen/>
        <w:t>dim 1968 me</w:t>
        <w:softHyphen/>
        <w:t>tų „Im</w:t>
        <w:softHyphen/>
        <w:t>pa</w:t>
        <w:softHyphen/>
        <w:t>los“ au</w:t>
        <w:softHyphen/>
        <w:t>to</w:t>
        <w:softHyphen/>
        <w:t>mo</w:t>
        <w:softHyphen/>
        <w:t>bi</w:t>
        <w:softHyphen/>
        <w:t>ly</w:t>
        <w:softHyphen/>
        <w:t>je dviem nu</w:t>
        <w:softHyphen/>
        <w:t>leis</w:t>
        <w:softHyphen/>
        <w:t>tom pa</w:t>
        <w:softHyphen/>
        <w:t>dan</w:t>
        <w:softHyphen/>
        <w:t>gom, prie</w:t>
        <w:softHyphen/>
        <w:t>ki</w:t>
        <w:softHyphen/>
        <w:t>nėj sė</w:t>
        <w:softHyphen/>
        <w:t>dy</w:t>
        <w:softHyphen/>
        <w:t>nėj, pir</w:t>
        <w:softHyphen/>
        <w:t>mo</w:t>
        <w:softHyphen/>
        <w:t>je se</w:t>
        <w:softHyphen/>
        <w:t>nų ma</w:t>
        <w:softHyphen/>
        <w:t>ši</w:t>
        <w:softHyphen/>
        <w:t>nų aikš</w:t>
        <w:softHyphen/>
        <w:t>te</w:t>
        <w:softHyphen/>
        <w:t>lės ei</w:t>
        <w:softHyphen/>
        <w:t>lė</w:t>
        <w:softHyphen/>
        <w:t>je. Mu</w:t>
        <w:softHyphen/>
        <w:t>du su Tai</w:t>
        <w:softHyphen/>
        <w:t>le</w:t>
        <w:softHyphen/>
        <w:t>riu šne</w:t>
        <w:softHyphen/>
        <w:t>ku</w:t>
        <w:softHyphen/>
        <w:t>čiuo</w:t>
        <w:softHyphen/>
        <w:t>ja</w:t>
        <w:softHyphen/>
        <w:t>mės, gurkšnojam alų iš skar</w:t>
        <w:softHyphen/>
        <w:t>di</w:t>
        <w:softHyphen/>
        <w:t>nių, o ši</w:t>
        <w:softHyphen/>
        <w:t>tos „Im</w:t>
        <w:softHyphen/>
        <w:t>pa</w:t>
        <w:softHyphen/>
        <w:t>los“ prie</w:t>
        <w:softHyphen/>
        <w:t>ki</w:t>
        <w:softHyphen/>
        <w:t>nė sė</w:t>
        <w:softHyphen/>
        <w:t>dy</w:t>
        <w:softHyphen/>
        <w:t>nė pla</w:t>
        <w:softHyphen/>
        <w:t>tes</w:t>
        <w:softHyphen/>
        <w:t>nė nei dau</w:t>
        <w:softHyphen/>
        <w:t>gu</w:t>
        <w:softHyphen/>
        <w:t>mos žmo</w:t>
        <w:softHyphen/>
        <w:t>nių so</w:t>
        <w:softHyphen/>
        <w:t>fos.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es ši</w:t>
        <w:softHyphen/>
        <w:t>toj bul</w:t>
        <w:softHyphen/>
        <w:t>va</w:t>
        <w:softHyphen/>
        <w:t>ro da</w:t>
        <w:softHyphen/>
        <w:t>ly pro</w:t>
        <w:softHyphen/>
        <w:t>fe</w:t>
        <w:softHyphen/>
        <w:t>sio</w:t>
        <w:softHyphen/>
        <w:t>na</w:t>
        <w:softHyphen/>
        <w:t>lai va</w:t>
        <w:softHyphen/>
        <w:t>di</w:t>
        <w:softHyphen/>
        <w:t>na Auk</w:t>
        <w:softHyphen/>
        <w:t>so puo</w:t>
        <w:softHyphen/>
        <w:t>dų aikš</w:t>
        <w:softHyphen/>
        <w:t>te</w:t>
        <w:softHyphen/>
        <w:t>lėm, nes vi</w:t>
        <w:softHyphen/>
        <w:t>sos ma</w:t>
        <w:softHyphen/>
        <w:t>ši</w:t>
        <w:softHyphen/>
        <w:t>nos čia kai</w:t>
        <w:softHyphen/>
        <w:t>nuo</w:t>
        <w:softHyphen/>
        <w:t>ja apie du šim</w:t>
        <w:softHyphen/>
        <w:t>tus ža</w:t>
        <w:softHyphen/>
        <w:t>lių, ir die</w:t>
        <w:softHyphen/>
        <w:t>nos me</w:t>
        <w:softHyphen/>
        <w:t>tu či</w:t>
        <w:softHyphen/>
        <w:t>go</w:t>
        <w:softHyphen/>
        <w:t>nai, pri</w:t>
        <w:softHyphen/>
        <w:t>žiū</w:t>
        <w:softHyphen/>
        <w:t>rin</w:t>
        <w:softHyphen/>
        <w:t>tys ši</w:t>
        <w:softHyphen/>
        <w:t>tas aikš</w:t>
        <w:softHyphen/>
        <w:t>te</w:t>
        <w:softHyphen/>
        <w:t>les, sto</w:t>
        <w:softHyphen/>
        <w:t>vi</w:t>
        <w:softHyphen/>
        <w:t>niuo</w:t>
        <w:softHyphen/>
        <w:t>ja sa</w:t>
        <w:softHyphen/>
        <w:t>vo me</w:t>
        <w:softHyphen/>
        <w:t>džio plokš</w:t>
        <w:softHyphen/>
        <w:t>tės bū</w:t>
        <w:softHyphen/>
        <w:t>de</w:t>
        <w:softHyphen/>
        <w:t>lė</w:t>
        <w:softHyphen/>
        <w:t>se ir rū</w:t>
        <w:softHyphen/>
        <w:t>ko il</w:t>
        <w:softHyphen/>
        <w:t>gus plo</w:t>
        <w:softHyphen/>
        <w:t>nus ci</w:t>
        <w:softHyphen/>
        <w:t>ga</w:t>
        <w:softHyphen/>
        <w:t>r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ši</w:t>
        <w:softHyphen/>
        <w:t>nos čia – tai pir</w:t>
        <w:softHyphen/>
        <w:t>mo</w:t>
        <w:softHyphen/>
        <w:t>sios ma</w:t>
        <w:softHyphen/>
        <w:t>ši</w:t>
        <w:softHyphen/>
        <w:t>nos me</w:t>
        <w:softHyphen/>
        <w:t>ta</w:t>
        <w:softHyphen/>
        <w:t>lo lau</w:t>
        <w:softHyphen/>
        <w:t>žui, ku</w:t>
        <w:softHyphen/>
        <w:t>rio</w:t>
        <w:softHyphen/>
        <w:t>mis vai</w:t>
        <w:softHyphen/>
        <w:t>ki</w:t>
        <w:softHyphen/>
        <w:t>ga</w:t>
        <w:softHyphen/>
        <w:t>liai va</w:t>
        <w:softHyphen/>
        <w:t>ži</w:t>
        <w:softHyphen/>
        <w:t>nė</w:t>
        <w:softHyphen/>
        <w:t>ja vi</w:t>
        <w:softHyphen/>
        <w:t>du</w:t>
        <w:softHyphen/>
        <w:t>ri</w:t>
        <w:softHyphen/>
        <w:t>nė</w:t>
        <w:softHyphen/>
        <w:t>se mo</w:t>
        <w:softHyphen/>
        <w:t>kyk</w:t>
        <w:softHyphen/>
        <w:t>lo</w:t>
        <w:softHyphen/>
        <w:t>se: „Grem</w:t>
        <w:softHyphen/>
        <w:t>li</w:t>
        <w:softHyphen/>
        <w:t>nai“, „Pei</w:t>
        <w:softHyphen/>
        <w:t>se</w:t>
        <w:softHyphen/>
        <w:t>riai“, „Ma</w:t>
        <w:softHyphen/>
        <w:t>ve</w:t>
        <w:softHyphen/>
        <w:t>ri</w:t>
        <w:softHyphen/>
        <w:t>kai“, „Hor</w:t>
        <w:softHyphen/>
        <w:t>ne</w:t>
        <w:softHyphen/>
        <w:t>tai“, „Pin</w:t>
        <w:softHyphen/>
        <w:t>tos“, „In</w:t>
        <w:softHyphen/>
        <w:t>ter</w:t>
        <w:softHyphen/>
        <w:t>na</w:t>
        <w:softHyphen/>
        <w:t>tio</w:t>
        <w:softHyphen/>
        <w:t>nal Har</w:t>
        <w:softHyphen/>
        <w:t>ves</w:t>
        <w:softHyphen/>
        <w:t>ter“ pi</w:t>
        <w:softHyphen/>
        <w:t>ka</w:t>
        <w:softHyphen/>
        <w:t>pai, „Ka</w:t>
        <w:softHyphen/>
        <w:t>ma</w:t>
        <w:softHyphen/>
        <w:t>ros“, „Das</w:t>
        <w:softHyphen/>
        <w:t>te</w:t>
        <w:softHyphen/>
        <w:t>riai“ ir „Im</w:t>
        <w:softHyphen/>
        <w:t>pa</w:t>
        <w:softHyphen/>
        <w:t>los“ nu</w:t>
        <w:softHyphen/>
        <w:t>lei</w:t>
        <w:softHyphen/>
        <w:t>džia</w:t>
        <w:softHyphen/>
        <w:t>mu sto</w:t>
        <w:softHyphen/>
        <w:t>gu. Ma</w:t>
        <w:softHyphen/>
        <w:t>ši</w:t>
        <w:softHyphen/>
        <w:t>nos, ku</w:t>
        <w:softHyphen/>
        <w:t>rias žmo</w:t>
        <w:softHyphen/>
        <w:t>nės mė</w:t>
        <w:softHyphen/>
        <w:t>go, o pas</w:t>
        <w:softHyphen/>
        <w:t>kui iš</w:t>
        <w:softHyphen/>
        <w:t>me</w:t>
        <w:softHyphen/>
        <w:t>tė. Gy</w:t>
        <w:softHyphen/>
        <w:t>vū</w:t>
        <w:softHyphen/>
        <w:t>nai ap</w:t>
        <w:softHyphen/>
        <w:t>tva</w:t>
        <w:softHyphen/>
        <w:t>re. Nuo</w:t>
        <w:softHyphen/>
        <w:t>ta</w:t>
        <w:softHyphen/>
        <w:t>kų suk</w:t>
        <w:softHyphen/>
        <w:t>ne</w:t>
        <w:softHyphen/>
        <w:t>lės lab</w:t>
        <w:softHyphen/>
        <w:t>da</w:t>
        <w:softHyphen/>
        <w:t>ros par</w:t>
        <w:softHyphen/>
        <w:t>duo</w:t>
        <w:softHyphen/>
        <w:t>tu</w:t>
        <w:softHyphen/>
        <w:t>vė</w:t>
        <w:softHyphen/>
        <w:t>se. Su įlen</w:t>
        <w:softHyphen/>
        <w:t>ki</w:t>
        <w:softHyphen/>
        <w:t>mais, pil</w:t>
        <w:softHyphen/>
        <w:t>ko</w:t>
        <w:softHyphen/>
        <w:t>mis, rau</w:t>
        <w:softHyphen/>
        <w:t>do</w:t>
        <w:softHyphen/>
        <w:t>no</w:t>
        <w:softHyphen/>
        <w:t>mis ar juo</w:t>
        <w:softHyphen/>
        <w:t>do</w:t>
        <w:softHyphen/>
        <w:t>mis prie</w:t>
        <w:softHyphen/>
        <w:t>ki</w:t>
        <w:softHyphen/>
        <w:t>nių du</w:t>
        <w:softHyphen/>
        <w:t>re</w:t>
        <w:softHyphen/>
        <w:t>lių plokš</w:t>
        <w:softHyphen/>
        <w:t>tė</w:t>
        <w:softHyphen/>
        <w:t>mis, odi</w:t>
        <w:softHyphen/>
        <w:t>nė</w:t>
        <w:softHyphen/>
        <w:t>mis plokš</w:t>
        <w:softHyphen/>
        <w:t>tė</w:t>
        <w:softHyphen/>
        <w:t>mis ir ap</w:t>
        <w:softHyphen/>
        <w:t>si</w:t>
        <w:softHyphen/>
        <w:t>vė</w:t>
        <w:softHyphen/>
        <w:t>lu</w:t>
        <w:softHyphen/>
        <w:t>sių dra</w:t>
        <w:softHyphen/>
        <w:t>bu</w:t>
        <w:softHyphen/>
        <w:t>žių pū</w:t>
        <w:softHyphen/>
        <w:t>kų gu</w:t>
        <w:softHyphen/>
        <w:t>mu</w:t>
        <w:softHyphen/>
        <w:t>lais, ku</w:t>
        <w:softHyphen/>
        <w:t>rių nie</w:t>
        <w:softHyphen/>
        <w:t>kas nė ne</w:t>
        <w:softHyphen/>
        <w:t>pa</w:t>
        <w:softHyphen/>
        <w:t>si</w:t>
        <w:softHyphen/>
        <w:t>var</w:t>
        <w:softHyphen/>
        <w:t>gi</w:t>
        <w:softHyphen/>
        <w:t>no nu</w:t>
        <w:softHyphen/>
        <w:t>rink</w:t>
        <w:softHyphen/>
        <w:t>ti. Plas</w:t>
        <w:softHyphen/>
        <w:t>ti</w:t>
        <w:softHyphen/>
        <w:t>ko me</w:t>
        <w:softHyphen/>
        <w:t>die</w:t>
        <w:softHyphen/>
        <w:t>na, plas</w:t>
        <w:softHyphen/>
        <w:t>ti</w:t>
        <w:softHyphen/>
        <w:t>ko oda ir plas</w:t>
        <w:softHyphen/>
        <w:t>ti</w:t>
        <w:softHyphen/>
        <w:t>ki</w:t>
        <w:softHyphen/>
        <w:t>nio chro</w:t>
        <w:softHyphen/>
        <w:t>mo in</w:t>
        <w:softHyphen/>
        <w:t>ter</w:t>
        <w:softHyphen/>
        <w:t>je</w:t>
        <w:softHyphen/>
        <w:t>rai. Nak</w:t>
        <w:softHyphen/>
        <w:t>tį či</w:t>
        <w:softHyphen/>
        <w:t>go</w:t>
        <w:softHyphen/>
        <w:t>nai net</w:t>
        <w:softHyphen/>
        <w:t>gi ne</w:t>
        <w:softHyphen/>
        <w:t>ra</w:t>
        <w:softHyphen/>
        <w:t>ki</w:t>
        <w:softHyphen/>
        <w:t>na ma</w:t>
        <w:softHyphen/>
        <w:t>ši</w:t>
        <w:softHyphen/>
        <w:t>nų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Bul</w:t>
        <w:softHyphen/>
        <w:t>va</w:t>
        <w:softHyphen/>
        <w:t>ru va</w:t>
        <w:softHyphen/>
        <w:t>žiuo</w:t>
        <w:softHyphen/>
        <w:t>jan</w:t>
        <w:softHyphen/>
        <w:t>čių ma</w:t>
        <w:softHyphen/>
        <w:t>ši</w:t>
        <w:softHyphen/>
        <w:t>nų švie</w:t>
        <w:softHyphen/>
        <w:t>sos švys</w:t>
        <w:softHyphen/>
        <w:t>čio</w:t>
        <w:softHyphen/>
        <w:t>ja už kai</w:t>
        <w:softHyphen/>
        <w:t>nos, už</w:t>
        <w:softHyphen/>
        <w:t>ra</w:t>
        <w:softHyphen/>
        <w:t>šy</w:t>
        <w:softHyphen/>
        <w:t>tos ant di</w:t>
        <w:softHyphen/>
        <w:t>džiu</w:t>
        <w:softHyphen/>
        <w:t>lio „Im</w:t>
        <w:softHyphen/>
        <w:t>pa</w:t>
        <w:softHyphen/>
        <w:t>los“ pa</w:t>
        <w:softHyphen/>
        <w:t>no</w:t>
        <w:softHyphen/>
        <w:t>ra</w:t>
        <w:softHyphen/>
        <w:t>mi</w:t>
        <w:softHyphen/>
        <w:t>nio prie</w:t>
        <w:softHyphen/>
        <w:t>ki</w:t>
        <w:softHyphen/>
        <w:t>nio stik</w:t>
        <w:softHyphen/>
        <w:t>lo. Iš</w:t>
        <w:softHyphen/>
        <w:t>vys</w:t>
        <w:softHyphen/>
        <w:t>ki</w:t>
        <w:softHyphen/>
        <w:t>te JAV. Kai</w:t>
        <w:softHyphen/>
        <w:t>na – de</w:t>
        <w:softHyphen/>
        <w:t>vy</w:t>
        <w:softHyphen/>
        <w:t>nias</w:t>
        <w:softHyphen/>
        <w:t>de</w:t>
        <w:softHyphen/>
        <w:t>šimt aš</w:t>
        <w:softHyphen/>
        <w:t>tuo</w:t>
        <w:softHyphen/>
        <w:t>ni do</w:t>
        <w:softHyphen/>
        <w:t>le</w:t>
        <w:softHyphen/>
        <w:t>riai. Iš vi</w:t>
        <w:softHyphen/>
        <w:t>daus at</w:t>
        <w:softHyphen/>
        <w:t>ro</w:t>
        <w:softHyphen/>
        <w:t>do kaip aš</w:t>
        <w:softHyphen/>
        <w:t>tuo</w:t>
        <w:softHyphen/>
        <w:t>nias</w:t>
        <w:softHyphen/>
        <w:t>de</w:t>
        <w:softHyphen/>
        <w:t>šimt de</w:t>
        <w:softHyphen/>
        <w:t>vy</w:t>
        <w:softHyphen/>
        <w:t>ni cen</w:t>
        <w:softHyphen/>
        <w:t>tai. Nu</w:t>
        <w:softHyphen/>
        <w:t>lis nu</w:t>
        <w:softHyphen/>
        <w:t>lis kab</w:t>
        <w:softHyphen/>
        <w:t>le</w:t>
        <w:softHyphen/>
        <w:t>lis aš</w:t>
        <w:softHyphen/>
        <w:t>tuo</w:t>
        <w:softHyphen/>
        <w:t>ni de</w:t>
        <w:softHyphen/>
        <w:t>vy</w:t>
        <w:softHyphen/>
        <w:t>ni. Ame</w:t>
        <w:softHyphen/>
        <w:t>ri</w:t>
        <w:softHyphen/>
        <w:t>ka kvie</w:t>
        <w:softHyphen/>
        <w:t>čia jus pa</w:t>
        <w:softHyphen/>
        <w:t>skam</w:t>
        <w:softHyphen/>
        <w:t>b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gu</w:t>
        <w:softHyphen/>
        <w:t>ma ma</w:t>
        <w:softHyphen/>
        <w:t>ši</w:t>
        <w:softHyphen/>
        <w:t>nų čia kai</w:t>
        <w:softHyphen/>
        <w:t>nuo</w:t>
        <w:softHyphen/>
        <w:t>ja apie šim</w:t>
        <w:softHyphen/>
        <w:t>tą do</w:t>
        <w:softHyphen/>
        <w:t>le</w:t>
        <w:softHyphen/>
        <w:t>rių, ir ant vi</w:t>
        <w:softHyphen/>
        <w:t>sų ma</w:t>
        <w:softHyphen/>
        <w:t>ši</w:t>
        <w:softHyphen/>
        <w:t>nų vai</w:t>
        <w:softHyphen/>
        <w:t>ruo</w:t>
        <w:softHyphen/>
        <w:t>to</w:t>
        <w:softHyphen/>
        <w:t>jo lan</w:t>
        <w:softHyphen/>
        <w:t>ge</w:t>
        <w:softHyphen/>
        <w:t>lio iš</w:t>
        <w:softHyphen/>
        <w:t>ka</w:t>
        <w:softHyphen/>
        <w:t>ba: „Be re</w:t>
        <w:softHyphen/>
        <w:t>mon</w:t>
        <w:softHyphen/>
        <w:t>to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iš</w:t>
        <w:softHyphen/>
        <w:t>si</w:t>
        <w:softHyphen/>
        <w:t>rin</w:t>
        <w:softHyphen/>
        <w:t>kom „Im</w:t>
        <w:softHyphen/>
        <w:t>pa</w:t>
        <w:softHyphen/>
        <w:t>lą“, nes jei</w:t>
        <w:softHyphen/>
        <w:t>gu tek</w:t>
        <w:softHyphen/>
        <w:t>tų šeš</w:t>
        <w:softHyphen/>
        <w:t>ta</w:t>
        <w:softHyphen/>
        <w:t>die</w:t>
        <w:softHyphen/>
        <w:t>nio nak</w:t>
        <w:softHyphen/>
        <w:t>tį mie</w:t>
        <w:softHyphen/>
        <w:t>got ma</w:t>
        <w:softHyphen/>
        <w:t>ši</w:t>
        <w:softHyphen/>
        <w:t>noj, tai ge</w:t>
        <w:softHyphen/>
        <w:t>riau jau ma</w:t>
        <w:softHyphen/>
        <w:t>ši</w:t>
        <w:softHyphen/>
        <w:t>noj pla</w:t>
        <w:softHyphen/>
        <w:t>čiau</w:t>
        <w:softHyphen/>
        <w:t>sio</w:t>
        <w:softHyphen/>
        <w:t>mis sė</w:t>
        <w:softHyphen/>
        <w:t>dy</w:t>
        <w:softHyphen/>
        <w:t>nė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</w:t>
        <w:softHyphen/>
        <w:t>gom ki</w:t>
        <w:softHyphen/>
        <w:t>nų mais</w:t>
        <w:softHyphen/>
        <w:t>tą, nes ne</w:t>
        <w:softHyphen/>
        <w:t>ga</w:t>
        <w:softHyphen/>
        <w:t>lim grįžt na</w:t>
        <w:softHyphen/>
        <w:t>mo. Ga</w:t>
        <w:softHyphen/>
        <w:t>lim ar</w:t>
        <w:softHyphen/>
        <w:t>ba mie</w:t>
        <w:softHyphen/>
        <w:t>got čia, ar</w:t>
        <w:softHyphen/>
        <w:t>ba vi</w:t>
        <w:softHyphen/>
        <w:t>są nak</w:t>
        <w:softHyphen/>
        <w:t>tį leist šo</w:t>
        <w:softHyphen/>
        <w:t>kių klu</w:t>
        <w:softHyphen/>
        <w:t>be. Mes ne</w:t>
        <w:softHyphen/>
        <w:t>vaikš</w:t>
        <w:softHyphen/>
        <w:t>tom į šo</w:t>
        <w:softHyphen/>
        <w:t>kių klu</w:t>
        <w:softHyphen/>
        <w:t>bus. Tai</w:t>
        <w:softHyphen/>
        <w:t>le</w:t>
        <w:softHyphen/>
        <w:t>ris sa</w:t>
        <w:softHyphen/>
        <w:t>ko, kad ten per tran</w:t>
        <w:softHyphen/>
        <w:t>ki mu</w:t>
        <w:softHyphen/>
        <w:t>zi</w:t>
        <w:softHyphen/>
        <w:t>ka, ypač bo</w:t>
        <w:softHyphen/>
        <w:t>sai, ku</w:t>
        <w:softHyphen/>
        <w:t>rie ne</w:t>
        <w:softHyphen/>
        <w:t>si</w:t>
        <w:softHyphen/>
        <w:t>de</w:t>
        <w:softHyphen/>
        <w:t>ri</w:t>
        <w:softHyphen/>
        <w:t>na su jo bio</w:t>
        <w:softHyphen/>
        <w:t>rit</w:t>
        <w:softHyphen/>
        <w:t>mu. Po pas</w:t>
        <w:softHyphen/>
        <w:t>ku</w:t>
        <w:softHyphen/>
        <w:t>ti</w:t>
        <w:softHyphen/>
        <w:t>nio kar</w:t>
        <w:softHyphen/>
        <w:t>to, kai bu</w:t>
        <w:softHyphen/>
        <w:t>vom ten nu</w:t>
        <w:softHyphen/>
        <w:t>ė</w:t>
        <w:softHyphen/>
        <w:t>ję, Tai</w:t>
        <w:softHyphen/>
        <w:t>le</w:t>
        <w:softHyphen/>
        <w:t>ris sa</w:t>
        <w:softHyphen/>
        <w:t>kė, kad nuo tran</w:t>
        <w:softHyphen/>
        <w:t>kios mu</w:t>
        <w:softHyphen/>
        <w:t>zi</w:t>
        <w:softHyphen/>
        <w:t>kos jam už</w:t>
        <w:softHyphen/>
        <w:t>kie</w:t>
        <w:softHyphen/>
        <w:t>tė</w:t>
        <w:softHyphen/>
        <w:t>ję vi</w:t>
        <w:softHyphen/>
        <w:t>du</w:t>
        <w:softHyphen/>
        <w:t>riai. Tai</w:t>
        <w:softHyphen/>
        <w:t>gi dėl to. Be to, klu</w:t>
        <w:softHyphen/>
        <w:t>be per daug triukš</w:t>
        <w:softHyphen/>
        <w:t>min</w:t>
        <w:softHyphen/>
        <w:t>ga ir ne</w:t>
        <w:softHyphen/>
        <w:t>įma</w:t>
        <w:softHyphen/>
        <w:t>no</w:t>
        <w:softHyphen/>
        <w:t>ma su</w:t>
        <w:softHyphen/>
        <w:t>si</w:t>
        <w:softHyphen/>
        <w:t>šne</w:t>
        <w:softHyphen/>
        <w:t>kė</w:t>
        <w:softHyphen/>
        <w:t>ti, ir po po</w:t>
        <w:softHyphen/>
        <w:t>ros gė</w:t>
        <w:softHyphen/>
        <w:t>ri</w:t>
        <w:softHyphen/>
        <w:t>mų kiek</w:t>
        <w:softHyphen/>
        <w:t>vie</w:t>
        <w:softHyphen/>
        <w:t>nas jau</w:t>
        <w:softHyphen/>
        <w:t>čia</w:t>
        <w:softHyphen/>
        <w:t>si dė</w:t>
        <w:softHyphen/>
        <w:t>me</w:t>
        <w:softHyphen/>
        <w:t>sio cen</w:t>
        <w:softHyphen/>
        <w:t>tras, bet vi</w:t>
        <w:softHyphen/>
        <w:t>siš</w:t>
        <w:softHyphen/>
        <w:t>kai ne</w:t>
        <w:softHyphen/>
        <w:t>pa</w:t>
        <w:softHyphen/>
        <w:t>jė</w:t>
        <w:softHyphen/>
        <w:t>gia ben</w:t>
        <w:softHyphen/>
        <w:t>drau</w:t>
        <w:softHyphen/>
        <w:t>ti su ki</w:t>
        <w:softHyphen/>
        <w:t>t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la</w:t>
        <w:softHyphen/>
        <w:t>vo</w:t>
        <w:softHyphen/>
        <w:t>nas an</w:t>
        <w:softHyphen/>
        <w:t>glų de</w:t>
        <w:softHyphen/>
        <w:t>tek</w:t>
        <w:softHyphen/>
        <w:t>ty</w:t>
        <w:softHyphen/>
        <w:t>vi</w:t>
        <w:softHyphen/>
        <w:t>nia</w:t>
        <w:softHyphen/>
        <w:t>me fil</w:t>
        <w:softHyphen/>
        <w:t>m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Šią nak</w:t>
        <w:softHyphen/>
        <w:t>tį nak</w:t>
        <w:softHyphen/>
        <w:t>vo</w:t>
        <w:softHyphen/>
        <w:t>jam ma</w:t>
        <w:softHyphen/>
        <w:t>ši</w:t>
        <w:softHyphen/>
        <w:t>noj, nes Mar</w:t>
        <w:softHyphen/>
        <w:t>la, įsi</w:t>
        <w:softHyphen/>
        <w:t>grū</w:t>
        <w:softHyphen/>
        <w:t>du</w:t>
        <w:softHyphen/>
        <w:t>si pas mus na</w:t>
        <w:softHyphen/>
        <w:t>mo, gra</w:t>
        <w:softHyphen/>
        <w:t>si</w:t>
        <w:softHyphen/>
        <w:t>no iš</w:t>
        <w:softHyphen/>
        <w:t>kvies</w:t>
        <w:softHyphen/>
        <w:t>ti po</w:t>
        <w:softHyphen/>
        <w:t>li</w:t>
        <w:softHyphen/>
        <w:t>ci</w:t>
        <w:softHyphen/>
        <w:t>ją, ku</w:t>
        <w:softHyphen/>
        <w:t>ri ma</w:t>
        <w:softHyphen/>
        <w:t>ne areš</w:t>
        <w:softHyphen/>
        <w:t>tuo</w:t>
        <w:softHyphen/>
        <w:t>sian</w:t>
        <w:softHyphen/>
        <w:t>ti už tai, kad iš</w:t>
        <w:softHyphen/>
        <w:t>vi</w:t>
        <w:softHyphen/>
        <w:t>riau jos mo</w:t>
        <w:softHyphen/>
        <w:t>ti</w:t>
        <w:softHyphen/>
        <w:t>ną, pas</w:t>
        <w:softHyphen/>
        <w:t>kui Mar</w:t>
        <w:softHyphen/>
        <w:t>la tran</w:t>
        <w:softHyphen/>
        <w:t>kė</w:t>
        <w:softHyphen/>
        <w:t>si po na</w:t>
        <w:softHyphen/>
        <w:t>mus šauk</w:t>
        <w:softHyphen/>
        <w:t>da</w:t>
        <w:softHyphen/>
        <w:t>ma, kad aš vam</w:t>
        <w:softHyphen/>
        <w:t>py</w:t>
        <w:softHyphen/>
        <w:t>ras ir ka</w:t>
        <w:softHyphen/>
        <w:t>ni</w:t>
        <w:softHyphen/>
        <w:t>ba</w:t>
        <w:softHyphen/>
        <w:t>las, ir spar</w:t>
        <w:softHyphen/>
        <w:t>dė krū</w:t>
        <w:softHyphen/>
        <w:t xml:space="preserve">vas </w:t>
      </w:r>
      <w:r>
        <w:rPr>
          <w:rFonts w:cs="Times New Roman" w:ascii="Times New Roman" w:hAnsi="Times New Roman"/>
          <w:i/>
          <w:iCs/>
          <w:color w:val="000000"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  <w:color w:val="000000"/>
        </w:rPr>
        <w:t xml:space="preserve"> ir </w:t>
      </w:r>
      <w:r>
        <w:rPr>
          <w:rFonts w:cs="Times New Roman" w:ascii="Times New Roman" w:hAnsi="Times New Roman"/>
          <w:i/>
          <w:iCs/>
          <w:color w:val="000000"/>
        </w:rPr>
        <w:t>Na</w:t>
        <w:softHyphen/>
        <w:t>tio</w:t>
        <w:softHyphen/>
        <w:t>nal Ge</w:t>
        <w:softHyphen/>
        <w:t>og</w:t>
        <w:softHyphen/>
        <w:t>rap</w:t>
        <w:softHyphen/>
        <w:t>hic</w:t>
      </w:r>
      <w:r>
        <w:rPr>
          <w:rFonts w:cs="Times New Roman" w:ascii="Times New Roman" w:hAnsi="Times New Roman"/>
          <w:color w:val="000000"/>
        </w:rPr>
        <w:t>, kol aš ją ten pa</w:t>
        <w:softHyphen/>
        <w:t>li</w:t>
        <w:softHyphen/>
        <w:t>kau vie</w:t>
        <w:softHyphen/>
        <w:t>ną. Trum</w:t>
        <w:softHyphen/>
        <w:t>pai kal</w:t>
        <w:softHyphen/>
        <w:t>ban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jos at</w:t>
        <w:softHyphen/>
        <w:t>si</w:t>
        <w:softHyphen/>
        <w:t>tik</w:t>
        <w:softHyphen/>
        <w:t>ti</w:t>
        <w:softHyphen/>
        <w:t>nės ty</w:t>
        <w:softHyphen/>
        <w:t>či</w:t>
        <w:softHyphen/>
        <w:t>nės sa</w:t>
        <w:softHyphen/>
        <w:t>vi</w:t>
        <w:softHyphen/>
        <w:t>žu</w:t>
        <w:softHyphen/>
        <w:t>dy</w:t>
        <w:softHyphen/>
        <w:t>bės su „Ksa</w:t>
        <w:softHyphen/>
        <w:t>nak</w:t>
        <w:softHyphen/>
        <w:t>su“ Ri</w:t>
        <w:softHyphen/>
        <w:t>džen</w:t>
        <w:softHyphen/>
        <w:t>to vieš</w:t>
        <w:softHyphen/>
        <w:t>bu</w:t>
        <w:softHyphen/>
        <w:t>ty</w:t>
        <w:softHyphen/>
        <w:t>je ne</w:t>
        <w:softHyphen/>
        <w:t>ga</w:t>
        <w:softHyphen/>
        <w:t>liu įsi</w:t>
        <w:softHyphen/>
        <w:t>vaiz</w:t>
        <w:softHyphen/>
        <w:t>duot Mar</w:t>
        <w:softHyphen/>
        <w:t>los, kvie</w:t>
        <w:softHyphen/>
        <w:t>čian</w:t>
        <w:softHyphen/>
        <w:t>čios po</w:t>
        <w:softHyphen/>
        <w:t>li</w:t>
        <w:softHyphen/>
        <w:t>ci</w:t>
        <w:softHyphen/>
        <w:t>ją, bet Tai</w:t>
        <w:softHyphen/>
        <w:t>le</w:t>
        <w:softHyphen/>
        <w:t>ris pa</w:t>
        <w:softHyphen/>
        <w:t>ma</w:t>
        <w:softHyphen/>
        <w:t>nė, kad ge</w:t>
        <w:softHyphen/>
        <w:t>riau bū</w:t>
        <w:softHyphen/>
        <w:t>sią ši</w:t>
        <w:softHyphen/>
        <w:t>ą</w:t>
        <w:softHyphen/>
        <w:t>nakt per</w:t>
        <w:softHyphen/>
        <w:t>nak</w:t>
        <w:softHyphen/>
        <w:t>vot ki</w:t>
        <w:softHyphen/>
        <w:t>tur. Jei</w:t>
        <w:softHyphen/>
        <w:t>gu 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Mar</w:t>
        <w:softHyphen/>
        <w:t>la su</w:t>
        <w:softHyphen/>
        <w:t>de</w:t>
        <w:softHyphen/>
        <w:t>gin</w:t>
        <w:softHyphen/>
        <w:t>tų na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Mar</w:t>
        <w:softHyphen/>
        <w:t>la iš</w:t>
        <w:softHyphen/>
        <w:t>ei</w:t>
        <w:softHyphen/>
        <w:t>tų ir su</w:t>
        <w:softHyphen/>
        <w:t>si</w:t>
        <w:softHyphen/>
        <w:t>ras</w:t>
        <w:softHyphen/>
        <w:t>tų gin</w:t>
        <w:softHyphen/>
        <w:t>k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Mar</w:t>
        <w:softHyphen/>
        <w:t>la iki šiol yra na</w:t>
        <w:softHyphen/>
        <w:t>m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ngiuosi su</w:t>
        <w:softHyphen/>
        <w:t>si</w:t>
        <w:softHyphen/>
        <w:t>kaup</w:t>
        <w:softHyphen/>
        <w:t>ti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ind w:firstLine="153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Bal</w:t>
        <w:softHyphen/>
        <w:t>tas mė</w:t>
        <w:softHyphen/>
        <w:t>nu</w:t>
        <w:softHyphen/>
        <w:t xml:space="preserve">lis </w:t>
      </w:r>
    </w:p>
    <w:p>
      <w:pPr>
        <w:pStyle w:val="Bodytext"/>
        <w:ind w:firstLine="153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Žvaigž</w:t>
        <w:softHyphen/>
        <w:t>dės nie</w:t>
        <w:softHyphen/>
        <w:t>kad ne</w:t>
        <w:softHyphen/>
        <w:t>pyks</w:t>
        <w:softHyphen/>
        <w:t>ta</w:t>
      </w:r>
    </w:p>
    <w:p>
      <w:pPr>
        <w:pStyle w:val="Bodytext"/>
        <w:ind w:firstLine="15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Lia lia, pa</w:t>
        <w:softHyphen/>
        <w:t>bai</w:t>
        <w:softHyphen/>
        <w:t>ga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ia „Im</w:t>
        <w:softHyphen/>
        <w:t>pa</w:t>
        <w:softHyphen/>
        <w:t>lo</w:t>
        <w:softHyphen/>
        <w:t>je“, prie šal</w:t>
        <w:softHyphen/>
        <w:t>to kie</w:t>
        <w:softHyphen/>
        <w:t>to vai</w:t>
        <w:softHyphen/>
        <w:t>ro, ko</w:t>
        <w:softHyphen/>
        <w:t>kių tri</w:t>
        <w:softHyphen/>
        <w:t>jų pė</w:t>
        <w:softHyphen/>
        <w:t>dų sker</w:t>
        <w:softHyphen/>
        <w:t>smens, ant su</w:t>
        <w:softHyphen/>
        <w:t>ply</w:t>
        <w:softHyphen/>
        <w:t>šu</w:t>
        <w:softHyphen/>
        <w:t>sios vi</w:t>
        <w:softHyphen/>
        <w:t>ni</w:t>
        <w:softHyphen/>
        <w:t>lo sė</w:t>
        <w:softHyphen/>
        <w:t>dy</w:t>
        <w:softHyphen/>
        <w:t>nės, ba</w:t>
        <w:softHyphen/>
        <w:t>dan</w:t>
        <w:softHyphen/>
        <w:t>čios man šik</w:t>
        <w:softHyphen/>
        <w:t>ną per džin</w:t>
        <w:softHyphen/>
        <w:t>sus, ma</w:t>
        <w:softHyphen/>
        <w:t>ši</w:t>
        <w:softHyphen/>
        <w:t>noms rie</w:t>
        <w:softHyphen/>
        <w:t>dant bul</w:t>
        <w:softHyphen/>
        <w:t>va</w:t>
        <w:softHyphen/>
        <w:t>ru, su alaus skar</w:t>
        <w:softHyphen/>
        <w:t>di</w:t>
        <w:softHyphen/>
        <w:t>ne ran</w:t>
        <w:softHyphen/>
        <w:t>koj 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r kar</w:t>
        <w:softHyphen/>
        <w:t>tą. Pa</w:t>
        <w:softHyphen/>
        <w:t>pa</w:t>
        <w:softHyphen/>
        <w:t>sa</w:t>
        <w:softHyphen/>
        <w:t>kok, kas at</w:t>
        <w:softHyphen/>
        <w:t>si</w:t>
        <w:softHyphen/>
        <w:t>ti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lias sa</w:t>
        <w:softHyphen/>
        <w:t>vai</w:t>
        <w:softHyphen/>
        <w:t>tes ne</w:t>
        <w:softHyphen/>
        <w:t>krei</w:t>
        <w:softHyphen/>
        <w:t>piau dė</w:t>
        <w:softHyphen/>
        <w:t>me</w:t>
        <w:softHyphen/>
        <w:t>sio, ką Tai</w:t>
        <w:softHyphen/>
        <w:t>le</w:t>
        <w:softHyphen/>
        <w:t>ris ke</w:t>
        <w:softHyphen/>
        <w:t>ti</w:t>
        <w:softHyphen/>
        <w:t>no da</w:t>
        <w:softHyphen/>
        <w:t>ry</w:t>
        <w:softHyphen/>
        <w:t>ti. Kar</w:t>
        <w:softHyphen/>
        <w:t>tą bu</w:t>
        <w:softHyphen/>
        <w:t>vau nu</w:t>
        <w:softHyphen/>
        <w:t>ė</w:t>
        <w:softHyphen/>
        <w:t>jęs su Tai</w:t>
        <w:softHyphen/>
        <w:t>le</w:t>
        <w:softHyphen/>
        <w:t>riu į pa</w:t>
        <w:softHyphen/>
        <w:t>što sky</w:t>
        <w:softHyphen/>
        <w:t>rių ir žiū</w:t>
        <w:softHyphen/>
        <w:t>rė</w:t>
        <w:softHyphen/>
        <w:t>jau, kaip jis siun</w:t>
        <w:softHyphen/>
        <w:t>čia Mar</w:t>
        <w:softHyphen/>
        <w:t>los mo</w:t>
        <w:softHyphen/>
        <w:t>ti</w:t>
        <w:softHyphen/>
        <w:t>nai te</w:t>
        <w:softHyphen/>
        <w:t>leg</w:t>
        <w:softHyphen/>
        <w:t>ra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AU</w:t>
        <w:softHyphen/>
        <w:t>BIN</w:t>
        <w:softHyphen/>
        <w:t>GAI SU</w:t>
        <w:softHyphen/>
        <w:t>SI</w:t>
        <w:softHyphen/>
        <w:t>RAUKS</w:t>
        <w:softHyphen/>
        <w:t>LE</w:t>
        <w:softHyphen/>
        <w:t>JAU (taš</w:t>
        <w:softHyphen/>
        <w:t>kas) PRA</w:t>
        <w:softHyphen/>
        <w:t>SAU MAN PA</w:t>
        <w:softHyphen/>
        <w:t>DE</w:t>
        <w:softHyphen/>
        <w:t>TI! (pa</w:t>
        <w:softHyphen/>
        <w:t>bai</w:t>
        <w:softHyphen/>
        <w:t>ga)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ro</w:t>
        <w:softHyphen/>
        <w:t>dė tar</w:t>
        <w:softHyphen/>
        <w:t>nau</w:t>
        <w:softHyphen/>
        <w:t>to</w:t>
        <w:softHyphen/>
        <w:t>jui Mar</w:t>
        <w:softHyphen/>
        <w:t>los bib</w:t>
        <w:softHyphen/>
        <w:t>lio</w:t>
        <w:softHyphen/>
        <w:t>te</w:t>
        <w:softHyphen/>
        <w:t>kos skai</w:t>
        <w:softHyphen/>
        <w:t>ty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ą, už</w:t>
        <w:softHyphen/>
        <w:t>ra</w:t>
        <w:softHyphen/>
        <w:t>šė Mar</w:t>
        <w:softHyphen/>
        <w:t>los var</w:t>
        <w:softHyphen/>
        <w:t>dą ant te</w:t>
        <w:softHyphen/>
        <w:t>leg</w:t>
        <w:softHyphen/>
        <w:t>ra</w:t>
        <w:softHyphen/>
        <w:t>mos blan</w:t>
        <w:softHyphen/>
        <w:t>ko ir su</w:t>
        <w:softHyphen/>
        <w:t>ri</w:t>
        <w:softHyphen/>
        <w:t>ko: „Taip, Mar</w:t>
        <w:softHyphen/>
        <w:t>la ga</w:t>
        <w:softHyphen/>
        <w:t>li bū</w:t>
        <w:softHyphen/>
        <w:t>ti ir vy</w:t>
        <w:softHyphen/>
        <w:t>riš</w:t>
        <w:softHyphen/>
        <w:t>kas var</w:t>
        <w:softHyphen/>
        <w:t>das, ir tar</w:t>
        <w:softHyphen/>
        <w:t>nau</w:t>
        <w:softHyphen/>
        <w:t>to</w:t>
        <w:softHyphen/>
        <w:t>jas te</w:t>
        <w:softHyphen/>
        <w:t>gu žiū</w:t>
        <w:softHyphen/>
        <w:t>ri sa</w:t>
        <w:softHyphen/>
        <w:t>vo rei</w:t>
        <w:softHyphen/>
        <w:t>ka</w:t>
        <w:softHyphen/>
        <w:t>lų!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ėjom iš pa</w:t>
        <w:softHyphen/>
        <w:t>što, Tai</w:t>
        <w:softHyphen/>
        <w:t>le</w:t>
        <w:softHyphen/>
        <w:t>ris pa</w:t>
        <w:softHyphen/>
        <w:t>sa</w:t>
        <w:softHyphen/>
        <w:t>kė: jei</w:t>
        <w:softHyphen/>
        <w:t>gu jį my</w:t>
        <w:softHyphen/>
        <w:t>liu, tu</w:t>
        <w:softHyphen/>
        <w:t>riu juo pa</w:t>
        <w:softHyphen/>
        <w:t>si</w:t>
        <w:softHyphen/>
        <w:t>ti</w:t>
        <w:softHyphen/>
        <w:t>kė</w:t>
        <w:softHyphen/>
        <w:t>ti. Man ne</w:t>
        <w:softHyphen/>
        <w:t>rei</w:t>
        <w:softHyphen/>
        <w:t>kia to ži</w:t>
        <w:softHyphen/>
        <w:t>not, tęsė Tai</w:t>
        <w:softHyphen/>
        <w:t>le</w:t>
        <w:softHyphen/>
        <w:t>ris, ir nu</w:t>
        <w:softHyphen/>
        <w:t>si</w:t>
        <w:softHyphen/>
        <w:t>ve</w:t>
        <w:softHyphen/>
        <w:t>dė ma</w:t>
        <w:softHyphen/>
        <w:t>ne į „Gar</w:t>
        <w:softHyphen/>
        <w:t>bon</w:t>
        <w:softHyphen/>
        <w:t>zo“ ka</w:t>
        <w:softHyphen/>
        <w:t>vi</w:t>
        <w:softHyphen/>
        <w:t>nę ara</w:t>
        <w:softHyphen/>
        <w:t>biš</w:t>
        <w:softHyphen/>
        <w:t>kos žir</w:t>
        <w:softHyphen/>
        <w:t>nių pa</w:t>
        <w:softHyphen/>
        <w:t>st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 tik</w:t>
        <w:softHyphen/>
        <w:t>rų</w:t>
        <w:softHyphen/>
        <w:t>jų ma</w:t>
        <w:softHyphen/>
        <w:t>ne iš</w:t>
        <w:softHyphen/>
        <w:t>gąs</w:t>
        <w:softHyphen/>
        <w:t>di</w:t>
        <w:softHyphen/>
        <w:t>no ne tiek te</w:t>
        <w:softHyphen/>
        <w:t>leg</w:t>
        <w:softHyphen/>
        <w:t>ra</w:t>
        <w:softHyphen/>
        <w:t>ma, kiek val</w:t>
        <w:softHyphen/>
        <w:t>gy</w:t>
        <w:softHyphen/>
        <w:t>mas ka</w:t>
        <w:softHyphen/>
        <w:t>vi</w:t>
        <w:softHyphen/>
        <w:t>nėj su Tai</w:t>
        <w:softHyphen/>
        <w:t>le</w:t>
        <w:softHyphen/>
        <w:t>riu. Nie</w:t>
        <w:softHyphen/>
        <w:t>ka</w:t>
        <w:softHyphen/>
        <w:t>da, ne, nie</w:t>
        <w:softHyphen/>
        <w:t>ka</w:t>
        <w:softHyphen/>
        <w:t>da Tai</w:t>
        <w:softHyphen/>
        <w:t>le</w:t>
        <w:softHyphen/>
        <w:t>ris už nie</w:t>
        <w:softHyphen/>
        <w:t>ką nėra mo</w:t>
        <w:softHyphen/>
        <w:t>kė</w:t>
        <w:softHyphen/>
        <w:t>jęs gry</w:t>
        <w:softHyphen/>
        <w:t>nais. Kai pri</w:t>
        <w:softHyphen/>
        <w:t>rei</w:t>
        <w:softHyphen/>
        <w:t>kia dra</w:t>
        <w:softHyphen/>
        <w:t>bu</w:t>
        <w:softHyphen/>
        <w:t>žių, Tai</w:t>
        <w:softHyphen/>
        <w:t>le</w:t>
        <w:softHyphen/>
        <w:t>ris užsuka į spor</w:t>
        <w:softHyphen/>
        <w:t>to sa</w:t>
        <w:softHyphen/>
        <w:t>les ir vieš</w:t>
        <w:softHyphen/>
        <w:t>bu</w:t>
        <w:softHyphen/>
        <w:t>čius pa</w:t>
        <w:softHyphen/>
        <w:t>si</w:t>
        <w:softHyphen/>
        <w:t>i</w:t>
        <w:softHyphen/>
        <w:t>mti dra</w:t>
        <w:softHyphen/>
        <w:t>bu</w:t>
        <w:softHyphen/>
        <w:t>žių iš pa</w:t>
        <w:softHyphen/>
        <w:t>mes</w:t>
        <w:softHyphen/>
        <w:t>tų daik</w:t>
        <w:softHyphen/>
        <w:t>tų sky</w:t>
        <w:softHyphen/>
        <w:t>riaus. Tai ge</w:t>
        <w:softHyphen/>
        <w:t>riau nei Mar</w:t>
        <w:softHyphen/>
        <w:t>la, ku</w:t>
        <w:softHyphen/>
        <w:t>ri va</w:t>
        <w:softHyphen/>
        <w:t>gia džin</w:t>
        <w:softHyphen/>
        <w:t>sus iš sa</w:t>
        <w:softHyphen/>
        <w:t>vi</w:t>
        <w:softHyphen/>
        <w:t>tar</w:t>
        <w:softHyphen/>
        <w:t>nos skal</w:t>
        <w:softHyphen/>
        <w:t>byk</w:t>
        <w:softHyphen/>
        <w:t>lų džio</w:t>
        <w:softHyphen/>
        <w:t>vin</w:t>
        <w:softHyphen/>
        <w:t>tu</w:t>
        <w:softHyphen/>
        <w:t>vų ir par</w:t>
        <w:softHyphen/>
        <w:t>duo</w:t>
        <w:softHyphen/>
        <w:t>da juos po dvy</w:t>
        <w:softHyphen/>
        <w:t>li</w:t>
        <w:softHyphen/>
        <w:t>ka do</w:t>
        <w:softHyphen/>
        <w:t>le</w:t>
        <w:softHyphen/>
        <w:t>rių už po</w:t>
        <w:softHyphen/>
        <w:t>rą pa</w:t>
        <w:softHyphen/>
        <w:t>dė</w:t>
        <w:softHyphen/>
        <w:t>vė</w:t>
        <w:softHyphen/>
        <w:t>tų džin</w:t>
        <w:softHyphen/>
        <w:t>sų su</w:t>
        <w:softHyphen/>
        <w:t>pirk</w:t>
        <w:softHyphen/>
        <w:t>tu</w:t>
        <w:softHyphen/>
        <w:t>vė</w:t>
        <w:softHyphen/>
        <w:t>se. Tai</w:t>
        <w:softHyphen/>
        <w:t>le</w:t>
        <w:softHyphen/>
        <w:t>ris nie</w:t>
        <w:softHyphen/>
        <w:t>ka</w:t>
        <w:softHyphen/>
        <w:t>da nėra val</w:t>
        <w:softHyphen/>
        <w:t>gęs res</w:t>
        <w:softHyphen/>
        <w:t>to</w:t>
        <w:softHyphen/>
        <w:t>ra</w:t>
        <w:softHyphen/>
        <w:t>nuo</w:t>
        <w:softHyphen/>
        <w:t>se, o Mar</w:t>
        <w:softHyphen/>
        <w:t>la ne</w:t>
        <w:softHyphen/>
        <w:t>bu</w:t>
        <w:softHyphen/>
        <w:t>vo su</w:t>
        <w:softHyphen/>
        <w:t>si</w:t>
        <w:softHyphen/>
        <w:t>raukš</w:t>
        <w:softHyphen/>
        <w:t>lė</w:t>
        <w:softHyphen/>
        <w:t>ju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jo</w:t>
        <w:softHyphen/>
        <w:t>kios aiš</w:t>
        <w:softHyphen/>
        <w:t>kios prie</w:t>
        <w:softHyphen/>
        <w:t>žas</w:t>
        <w:softHyphen/>
        <w:t>ties Tai</w:t>
        <w:softHyphen/>
        <w:t>le</w:t>
        <w:softHyphen/>
        <w:t>ris nu</w:t>
        <w:softHyphen/>
        <w:t>siun</w:t>
        <w:softHyphen/>
        <w:t>tė Mar</w:t>
        <w:softHyphen/>
        <w:t>los mo</w:t>
        <w:softHyphen/>
        <w:t>ti</w:t>
        <w:softHyphen/>
        <w:t>nai sal</w:t>
        <w:softHyphen/>
        <w:t>dai</w:t>
        <w:softHyphen/>
        <w:t>nių dė</w:t>
        <w:softHyphen/>
        <w:t>žu</w:t>
        <w:softHyphen/>
        <w:t>tę už pen</w:t>
        <w:softHyphen/>
        <w:t>kio</w:t>
        <w:softHyphen/>
        <w:t>li</w:t>
        <w:softHyphen/>
        <w:t>ka sva</w:t>
        <w:softHyphen/>
        <w:t>r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k Tai</w:t>
        <w:softHyphen/>
        <w:t>le</w:t>
        <w:softHyphen/>
        <w:t>rio, ir dėl ki</w:t>
        <w:softHyphen/>
        <w:t>to da</w:t>
        <w:softHyphen/>
        <w:t>ly</w:t>
        <w:softHyphen/>
        <w:t>ko ši</w:t>
        <w:softHyphen/>
        <w:t>ta šeš</w:t>
        <w:softHyphen/>
        <w:t>ta</w:t>
        <w:softHyphen/>
        <w:t>die</w:t>
        <w:softHyphen/>
        <w:t>nio nak</w:t>
        <w:softHyphen/>
        <w:t>tis ga</w:t>
        <w:softHyphen/>
        <w:t>lė</w:t>
        <w:softHyphen/>
        <w:t>ju</w:t>
        <w:softHyphen/>
        <w:t>si būt blo</w:t>
        <w:softHyphen/>
        <w:t>ges</w:t>
        <w:softHyphen/>
        <w:t>nė – dėl ru</w:t>
        <w:softHyphen/>
        <w:t>do</w:t>
        <w:softHyphen/>
        <w:t>jo vo</w:t>
        <w:softHyphen/>
        <w:t>ro at</w:t>
        <w:softHyphen/>
        <w:t>si</w:t>
        <w:softHyphen/>
        <w:t>sky</w:t>
        <w:softHyphen/>
        <w:t>rė</w:t>
        <w:softHyphen/>
        <w:t>lio. Gel</w:t>
        <w:softHyphen/>
        <w:t>da</w:t>
        <w:softHyphen/>
        <w:t>mas jis įšvirkš</w:t>
        <w:softHyphen/>
        <w:t>čia ne tik nu</w:t>
        <w:softHyphen/>
        <w:t>odų, bet ir virš</w:t>
        <w:softHyphen/>
        <w:t>ki</w:t>
        <w:softHyphen/>
        <w:t>ni</w:t>
        <w:softHyphen/>
        <w:t>mo fer</w:t>
        <w:softHyphen/>
        <w:t>men</w:t>
        <w:softHyphen/>
        <w:t>to ar</w:t>
        <w:softHyphen/>
        <w:t>ba rūgš</w:t>
        <w:softHyphen/>
        <w:t>ties, iš</w:t>
        <w:softHyphen/>
        <w:t>tirp</w:t>
        <w:softHyphen/>
        <w:t>dan</w:t>
        <w:softHyphen/>
        <w:t>čios au</w:t>
        <w:softHyphen/>
        <w:t>di</w:t>
        <w:softHyphen/>
        <w:t>nį ap</w:t>
        <w:softHyphen/>
        <w:t>link įkan</w:t>
        <w:softHyphen/>
        <w:t>di</w:t>
        <w:softHyphen/>
        <w:t>mą – tik</w:t>
        <w:softHyphen/>
        <w:t>rą</w:t>
        <w:softHyphen/>
        <w:t>ja to žo</w:t>
        <w:softHyphen/>
        <w:t>džio pras</w:t>
        <w:softHyphen/>
        <w:t>me iš</w:t>
        <w:softHyphen/>
        <w:t>tirp</w:t>
        <w:softHyphen/>
        <w:t>dan</w:t>
        <w:softHyphen/>
        <w:t>čios tau ran</w:t>
        <w:softHyphen/>
        <w:t>ką, ko</w:t>
        <w:softHyphen/>
        <w:t>ją ar vei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 va</w:t>
        <w:softHyphen/>
        <w:t>ka</w:t>
        <w:softHyphen/>
        <w:t>rą, kai vi</w:t>
        <w:softHyphen/>
        <w:t>sa ta ko</w:t>
        <w:softHyphen/>
        <w:t>šė už</w:t>
        <w:softHyphen/>
        <w:t>vi</w:t>
        <w:softHyphen/>
        <w:t>rė, Tai</w:t>
        <w:softHyphen/>
        <w:t>le</w:t>
        <w:softHyphen/>
        <w:t>ris slaps</w:t>
        <w:softHyphen/>
        <w:t>tė</w:t>
        <w:softHyphen/>
        <w:t>si. Mar</w:t>
        <w:softHyphen/>
        <w:t>la ap</w:t>
        <w:softHyphen/>
        <w:t>si</w:t>
        <w:softHyphen/>
        <w:t>reiš</w:t>
        <w:softHyphen/>
        <w:t>kia mū</w:t>
        <w:softHyphen/>
        <w:t>sų na</w:t>
        <w:softHyphen/>
        <w:t>muo</w:t>
        <w:softHyphen/>
        <w:t>se. Nė ne</w:t>
        <w:softHyphen/>
        <w:t>pa</w:t>
        <w:softHyphen/>
        <w:t>si</w:t>
        <w:softHyphen/>
        <w:t>bel</w:t>
        <w:softHyphen/>
        <w:t>du</w:t>
        <w:softHyphen/>
        <w:t>si Mar</w:t>
        <w:softHyphen/>
        <w:t>la įlen</w:t>
        <w:softHyphen/>
        <w:t>da pro lau</w:t>
        <w:softHyphen/>
        <w:t>ko du</w:t>
        <w:softHyphen/>
        <w:t>ris ir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ar bar 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Aš skai</w:t>
        <w:softHyphen/>
        <w:t xml:space="preserve">tau </w:t>
      </w:r>
      <w:r>
        <w:rPr>
          <w:rFonts w:cs="Times New Roman" w:ascii="Times New Roman" w:hAnsi="Times New Roman"/>
          <w:i/>
          <w:iCs/>
          <w:color w:val="000000"/>
          <w:spacing w:val="-15"/>
        </w:rPr>
        <w:t>Re</w:t>
        <w:softHyphen/>
        <w:t>a</w:t>
        <w:softHyphen/>
        <w:t>der’s Di</w:t>
        <w:softHyphen/>
        <w:t>gest</w:t>
      </w:r>
      <w:r>
        <w:rPr>
          <w:rFonts w:cs="Times New Roman" w:ascii="Times New Roman" w:hAnsi="Times New Roman"/>
          <w:color w:val="000000"/>
          <w:spacing w:val="-15"/>
        </w:rPr>
        <w:t xml:space="preserve"> vir</w:t>
        <w:softHyphen/>
        <w:t>tu</w:t>
        <w:softHyphen/>
        <w:t>vėj. Esu ra</w:t>
        <w:softHyphen/>
        <w:t>mus kaip bel</w:t>
        <w:softHyphen/>
        <w:t>g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, ar ga</w:t>
        <w:softHyphen/>
        <w:t>liu už</w:t>
        <w:softHyphen/>
        <w:t>eit? Tu na</w:t>
        <w:softHyphen/>
        <w:t>mi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su</w:t>
        <w:softHyphen/>
        <w:t>rin</w:t>
        <w:softHyphen/>
        <w:t>ku: Tai</w:t>
        <w:softHyphen/>
        <w:t>le</w:t>
        <w:softHyphen/>
        <w:t>rio nė</w:t>
        <w:softHyphen/>
        <w:t>r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būk bjau</w:t>
        <w:softHyphen/>
        <w:t>ry</w:t>
        <w:softHyphen/>
        <w:t>b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o me</w:t>
        <w:softHyphen/>
        <w:t>tu jau at</w:t>
        <w:softHyphen/>
        <w:t>si</w:t>
        <w:softHyphen/>
        <w:t>du</w:t>
        <w:softHyphen/>
        <w:t>riu prie lau</w:t>
        <w:softHyphen/>
        <w:t>ko du</w:t>
        <w:softHyphen/>
        <w:t>rų. Mar</w:t>
        <w:softHyphen/>
        <w:t>la sto</w:t>
        <w:softHyphen/>
        <w:t>vi ho</w:t>
        <w:softHyphen/>
        <w:t>le su grei</w:t>
        <w:softHyphen/>
        <w:t>to</w:t>
        <w:softHyphen/>
        <w:t>sios siun</w:t>
        <w:softHyphen/>
        <w:t>tų tar</w:t>
        <w:softHyphen/>
        <w:t>ny</w:t>
        <w:softHyphen/>
        <w:t>bos pa</w:t>
        <w:softHyphen/>
        <w:t>ke</w:t>
        <w:softHyphen/>
        <w:t>tu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n rei</w:t>
        <w:softHyphen/>
        <w:t>kia kai ką įdėt į ta</w:t>
        <w:softHyphen/>
        <w:t>vo šal</w:t>
        <w:softHyphen/>
        <w:t>dik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</w:t>
        <w:softHyphen/>
        <w:t>nu jai iš pas</w:t>
        <w:softHyphen/>
        <w:t>kos ant kul</w:t>
        <w:softHyphen/>
        <w:t>nų į vir</w:t>
        <w:softHyphen/>
        <w:t>tu</w:t>
        <w:softHyphen/>
        <w:t>vę ir sa</w:t>
        <w:softHyphen/>
        <w:t>kau: 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ne</w:t>
        <w:softHyphen/>
        <w:t>lai</w:t>
        <w:softHyphen/>
        <w:t>kys sa</w:t>
        <w:softHyphen/>
        <w:t>vo šlamš</w:t>
        <w:softHyphen/>
        <w:t>to ši</w:t>
        <w:softHyphen/>
        <w:t>tuo</w:t>
        <w:softHyphen/>
        <w:t>se na</w:t>
        <w:softHyphen/>
        <w:t>muo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t pum</w:t>
        <w:softHyphen/>
        <w:t>pu</w:t>
        <w:softHyphen/>
        <w:t>ti, – sa</w:t>
        <w:softHyphen/>
        <w:t>ko Mar</w:t>
        <w:softHyphen/>
        <w:t>la, – vieš</w:t>
        <w:softHyphen/>
        <w:t>bu</w:t>
        <w:softHyphen/>
        <w:t>ty aš ne</w:t>
        <w:softHyphen/>
        <w:t>tu</w:t>
        <w:softHyphen/>
        <w:t>riu šal</w:t>
        <w:softHyphen/>
        <w:t>dik</w:t>
        <w:softHyphen/>
        <w:t>lio, o tu esi sa</w:t>
        <w:softHyphen/>
        <w:t>kęs, kad ga</w:t>
        <w:softHyphen/>
        <w:t>lė</w:t>
        <w:softHyphen/>
        <w:t>siu nau</w:t>
        <w:softHyphen/>
        <w:t>do</w:t>
        <w:softHyphen/>
        <w:t>tis ta</w:t>
        <w:softHyphen/>
        <w:t>vuo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ne</w:t>
        <w:softHyphen/>
        <w:t>su sa</w:t>
        <w:softHyphen/>
        <w:t>kęs. Ma</w:t>
        <w:softHyphen/>
        <w:t>žiau</w:t>
        <w:softHyphen/>
        <w:t>siai už vis</w:t>
        <w:softHyphen/>
        <w:t>ką no</w:t>
        <w:softHyphen/>
        <w:t>riu, kad Mar</w:t>
        <w:softHyphen/>
        <w:t>la čia įsi</w:t>
        <w:softHyphen/>
        <w:t>kel</w:t>
        <w:softHyphen/>
        <w:t>tų su</w:t>
        <w:softHyphen/>
        <w:t>si</w:t>
        <w:softHyphen/>
        <w:t>ga</w:t>
        <w:softHyphen/>
        <w:t>ben</w:t>
        <w:softHyphen/>
        <w:t>da</w:t>
        <w:softHyphen/>
        <w:t>ma vie</w:t>
        <w:softHyphen/>
        <w:t>ną sa</w:t>
        <w:softHyphen/>
        <w:t>vo šlamš</w:t>
        <w:softHyphen/>
        <w:t>te</w:t>
        <w:softHyphen/>
        <w:t>lį po ki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at</w:t>
        <w:softHyphen/>
        <w:t>plė</w:t>
        <w:softHyphen/>
        <w:t>šia grei</w:t>
        <w:softHyphen/>
        <w:t>to</w:t>
        <w:softHyphen/>
        <w:t>sios siun</w:t>
        <w:softHyphen/>
        <w:t>tų tar</w:t>
        <w:softHyphen/>
        <w:t>ny</w:t>
        <w:softHyphen/>
        <w:t>bos pa</w:t>
        <w:softHyphen/>
        <w:t>ke</w:t>
        <w:softHyphen/>
        <w:t>tą ant vir</w:t>
        <w:softHyphen/>
        <w:t>tu</w:t>
        <w:softHyphen/>
        <w:t>vės sta</w:t>
        <w:softHyphen/>
        <w:t>lo, iš</w:t>
        <w:softHyphen/>
        <w:t>trau</w:t>
        <w:softHyphen/>
        <w:t>kia kaž</w:t>
        <w:softHyphen/>
        <w:t>ką bal</w:t>
        <w:softHyphen/>
        <w:t>ta iš pu</w:t>
        <w:softHyphen/>
        <w:t>top</w:t>
        <w:softHyphen/>
        <w:t>las</w:t>
        <w:softHyphen/>
        <w:t>to pa</w:t>
        <w:softHyphen/>
        <w:t>kuo</w:t>
        <w:softHyphen/>
        <w:t>tės ir pa</w:t>
        <w:softHyphen/>
        <w:t>pur</w:t>
        <w:softHyphen/>
        <w:t>to tą bal</w:t>
        <w:softHyphen/>
        <w:t>tą da</w:t>
        <w:softHyphen/>
        <w:t>ly</w:t>
        <w:softHyphen/>
        <w:t>ką man prieš vei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tau ne šlamš</w:t>
        <w:softHyphen/>
        <w:t>tas, – sa</w:t>
        <w:softHyphen/>
        <w:t>ko ji. – Tai, apie ką tu kal</w:t>
        <w:softHyphen/>
        <w:t>bi, yra ma</w:t>
        <w:softHyphen/>
        <w:t>no mo</w:t>
        <w:softHyphen/>
        <w:t>ti</w:t>
        <w:softHyphen/>
        <w:t>na, to</w:t>
        <w:softHyphen/>
        <w:t>dėl at</w:t>
        <w:softHyphen/>
        <w:t>si</w:t>
        <w:softHyphen/>
        <w:t>knisk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Mar</w:t>
        <w:softHyphen/>
        <w:t>la iš</w:t>
        <w:softHyphen/>
        <w:t>trau</w:t>
        <w:softHyphen/>
        <w:t>kia iš pa</w:t>
        <w:softHyphen/>
        <w:t>ke</w:t>
        <w:softHyphen/>
        <w:t>to vie</w:t>
        <w:softHyphen/>
        <w:t>ną tų plas</w:t>
        <w:softHyphen/>
        <w:t>ti</w:t>
        <w:softHyphen/>
        <w:t>ko mai</w:t>
        <w:softHyphen/>
        <w:t>še</w:t>
        <w:softHyphen/>
        <w:t>lių su bal</w:t>
        <w:softHyphen/>
        <w:t>ta ma</w:t>
        <w:softHyphen/>
        <w:t>se, ku</w:t>
        <w:softHyphen/>
        <w:t>rią Tai</w:t>
        <w:softHyphen/>
        <w:t>le</w:t>
        <w:softHyphen/>
        <w:t>ris nau</w:t>
        <w:softHyphen/>
        <w:t>do</w:t>
        <w:softHyphen/>
        <w:t>ja la</w:t>
        <w:softHyphen/>
        <w:t>jui ruoš</w:t>
        <w:softHyphen/>
        <w:t>ti ir mui</w:t>
        <w:softHyphen/>
        <w:t>lui ga</w:t>
        <w:softHyphen/>
        <w:t>mi</w:t>
        <w:softHyphen/>
        <w:t>n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Ga</w:t>
        <w:softHyphen/>
        <w:t>lė</w:t>
        <w:softHyphen/>
        <w:t>jo bū</w:t>
        <w:softHyphen/>
        <w:t>ti blo</w:t>
        <w:softHyphen/>
        <w:t>giau, – sa</w:t>
        <w:softHyphen/>
        <w:t>ko Tai</w:t>
        <w:softHyphen/>
        <w:t>le</w:t>
        <w:softHyphen/>
        <w:t>ris, – jei</w:t>
        <w:softHyphen/>
        <w:t>gu bū</w:t>
        <w:softHyphen/>
        <w:t>tum at</w:t>
        <w:softHyphen/>
        <w:t>si</w:t>
        <w:softHyphen/>
        <w:t>tik</w:t>
        <w:softHyphen/>
        <w:t>ti</w:t>
        <w:softHyphen/>
        <w:t>nai su</w:t>
        <w:softHyphen/>
        <w:t>val</w:t>
        <w:softHyphen/>
        <w:t>gęs tai, kas bu</w:t>
        <w:softHyphen/>
        <w:t>vo ku</w:t>
        <w:softHyphen/>
        <w:t>ria</w:t>
        <w:softHyphen/>
        <w:t>me nors tų mai</w:t>
        <w:softHyphen/>
        <w:t>še</w:t>
        <w:softHyphen/>
        <w:t>lių. Jei</w:t>
        <w:softHyphen/>
        <w:t>gu ka</w:t>
        <w:softHyphen/>
        <w:t>da nors bū</w:t>
        <w:softHyphen/>
        <w:t>tum at</w:t>
        <w:softHyphen/>
        <w:t>si</w:t>
        <w:softHyphen/>
        <w:t>kė</w:t>
        <w:softHyphen/>
        <w:t>lęs vi</w:t>
        <w:softHyphen/>
        <w:t>dur</w:t>
        <w:softHyphen/>
        <w:t>nak</w:t>
        <w:softHyphen/>
        <w:t>tį, iš</w:t>
        <w:softHyphen/>
        <w:t>spau</w:t>
        <w:softHyphen/>
        <w:t>dęs bal</w:t>
        <w:softHyphen/>
        <w:t>tą pliur</w:t>
        <w:softHyphen/>
        <w:t>zę, su</w:t>
        <w:softHyphen/>
        <w:t>mai</w:t>
        <w:softHyphen/>
        <w:t>šęs su Ka</w:t>
        <w:softHyphen/>
        <w:t>li</w:t>
        <w:softHyphen/>
        <w:t>for</w:t>
        <w:softHyphen/>
        <w:t>ni</w:t>
        <w:softHyphen/>
        <w:t>jos svo</w:t>
        <w:softHyphen/>
        <w:t>gū</w:t>
        <w:softHyphen/>
        <w:t>nų sriu</w:t>
        <w:softHyphen/>
        <w:t>bos kon</w:t>
        <w:softHyphen/>
        <w:t>cen</w:t>
        <w:softHyphen/>
        <w:t>tra</w:t>
        <w:softHyphen/>
        <w:t>tu ir su</w:t>
        <w:softHyphen/>
        <w:t>val</w:t>
        <w:softHyphen/>
        <w:t>gęs kaip kre</w:t>
        <w:softHyphen/>
        <w:t>mą su bul</w:t>
        <w:softHyphen/>
        <w:t>vių traš</w:t>
        <w:softHyphen/>
        <w:t>ku</w:t>
        <w:softHyphen/>
        <w:t>čiais. Ar</w:t>
        <w:softHyphen/>
        <w:t>ba bro</w:t>
        <w:softHyphen/>
        <w:t>ko</w:t>
        <w:softHyphen/>
        <w:t>l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La</w:t>
        <w:softHyphen/>
        <w:t>biau už vis</w:t>
        <w:softHyphen/>
        <w:t>ką pa</w:t>
        <w:softHyphen/>
        <w:t>sau</w:t>
        <w:softHyphen/>
        <w:t>ly</w:t>
        <w:softHyphen/>
        <w:t>je tą aki</w:t>
        <w:softHyphen/>
        <w:t>mir</w:t>
        <w:softHyphen/>
        <w:t>ką, kai mu</w:t>
        <w:softHyphen/>
        <w:t>du su Mar</w:t>
        <w:softHyphen/>
        <w:t>la sto</w:t>
        <w:softHyphen/>
        <w:t>vė</w:t>
        <w:softHyphen/>
        <w:t>jom vir</w:t>
        <w:softHyphen/>
        <w:t>tu</w:t>
        <w:softHyphen/>
        <w:t>vėj, troš</w:t>
        <w:softHyphen/>
        <w:t>kau, kad Mar</w:t>
        <w:softHyphen/>
        <w:t>la ne</w:t>
        <w:softHyphen/>
        <w:t>ati</w:t>
        <w:softHyphen/>
        <w:t>da</w:t>
        <w:softHyphen/>
        <w:t>ry</w:t>
        <w:softHyphen/>
        <w:t>tų šal</w:t>
        <w:softHyphen/>
        <w:t>dik</w:t>
        <w:softHyphen/>
        <w:t>l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lau</w:t>
        <w:softHyphen/>
        <w:t>siau, ką ji ke</w:t>
        <w:softHyphen/>
        <w:t>ti</w:t>
        <w:softHyphen/>
        <w:t>nan</w:t>
        <w:softHyphen/>
        <w:t>ti da</w:t>
        <w:softHyphen/>
        <w:t>ry</w:t>
        <w:softHyphen/>
        <w:t>ti su bal</w:t>
        <w:softHyphen/>
        <w:t>ta ma</w:t>
        <w:softHyphen/>
        <w:t>s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an</w:t>
        <w:softHyphen/>
        <w:t>cū</w:t>
        <w:softHyphen/>
        <w:t>ziš</w:t>
        <w:softHyphen/>
        <w:t>kas lū</w:t>
        <w:softHyphen/>
        <w:t>pas, – at</w:t>
        <w:softHyphen/>
        <w:t>sa</w:t>
        <w:softHyphen/>
        <w:t>kė Mar</w:t>
        <w:softHyphen/>
        <w:t>la. – Kai sens</w:t>
        <w:softHyphen/>
        <w:t>ti, lū</w:t>
        <w:softHyphen/>
        <w:t>pos trau</w:t>
        <w:softHyphen/>
        <w:t>kia</w:t>
        <w:softHyphen/>
        <w:t>si. Aš tau</w:t>
        <w:softHyphen/>
        <w:t>pau ko</w:t>
        <w:softHyphen/>
        <w:t>la</w:t>
        <w:softHyphen/>
        <w:t>ge</w:t>
        <w:softHyphen/>
        <w:t>no in</w:t>
        <w:softHyphen/>
        <w:t>jek</w:t>
        <w:softHyphen/>
        <w:t>ci</w:t>
        <w:softHyphen/>
        <w:t>jai į lū</w:t>
        <w:softHyphen/>
        <w:t>pas. Jau tu</w:t>
        <w:softHyphen/>
        <w:t>riu be</w:t>
        <w:softHyphen/>
        <w:t>veik tris</w:t>
        <w:softHyphen/>
        <w:t>de</w:t>
        <w:softHyphen/>
        <w:t>šimt sva</w:t>
        <w:softHyphen/>
        <w:t>rų ko</w:t>
        <w:softHyphen/>
        <w:t>la</w:t>
        <w:softHyphen/>
        <w:t>ge</w:t>
        <w:softHyphen/>
        <w:t>no ta</w:t>
        <w:softHyphen/>
        <w:t>vo šal</w:t>
        <w:softHyphen/>
        <w:t>dik</w:t>
        <w:softHyphen/>
        <w:t>l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tei</w:t>
        <w:softHyphen/>
        <w:t>ra</w:t>
        <w:softHyphen/>
        <w:t>vau, ko</w:t>
        <w:softHyphen/>
        <w:t>kio dy</w:t>
        <w:softHyphen/>
        <w:t>džio lū</w:t>
        <w:softHyphen/>
        <w:t>pų ji no</w:t>
        <w:softHyphen/>
        <w:t>r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aiš</w:t>
        <w:softHyphen/>
        <w:t>ki</w:t>
        <w:softHyphen/>
        <w:t>no bi</w:t>
        <w:softHyphen/>
        <w:t>jan</w:t>
        <w:softHyphen/>
        <w:t>ti pa</w:t>
        <w:softHyphen/>
        <w:t>čios ope</w:t>
        <w:softHyphen/>
        <w:t>ra</w:t>
        <w:softHyphen/>
        <w:t>ci</w:t>
        <w:softHyphen/>
        <w:t>j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Im</w:t>
        <w:softHyphen/>
        <w:t>pa</w:t>
        <w:softHyphen/>
        <w:t>lo</w:t>
        <w:softHyphen/>
        <w:t>je“ sa</w:t>
        <w:softHyphen/>
        <w:t>kau Tai</w:t>
        <w:softHyphen/>
        <w:t>le</w:t>
        <w:softHyphen/>
        <w:t>riui, kad grei</w:t>
        <w:softHyphen/>
        <w:t>to</w:t>
        <w:softHyphen/>
        <w:t>sios siun</w:t>
        <w:softHyphen/>
        <w:t>tų tar</w:t>
        <w:softHyphen/>
        <w:t>ny</w:t>
        <w:softHyphen/>
        <w:t>bos pa</w:t>
        <w:softHyphen/>
        <w:t>ke</w:t>
        <w:softHyphen/>
        <w:t>te bu</w:t>
        <w:softHyphen/>
        <w:t>vo tas pats šlamš</w:t>
        <w:softHyphen/>
        <w:t>tas, iš ku</w:t>
        <w:softHyphen/>
        <w:t>rio ga</w:t>
        <w:softHyphen/>
        <w:t>mi</w:t>
        <w:softHyphen/>
        <w:t>nom mui</w:t>
        <w:softHyphen/>
        <w:t>lą. Kai pa</w:t>
        <w:softHyphen/>
        <w:t>aiš</w:t>
        <w:softHyphen/>
        <w:t>kė</w:t>
        <w:softHyphen/>
        <w:t>jo, kad si</w:t>
        <w:softHyphen/>
        <w:t>li</w:t>
        <w:softHyphen/>
        <w:t>ko</w:t>
        <w:softHyphen/>
        <w:t>nas pa</w:t>
        <w:softHyphen/>
        <w:t>vo</w:t>
        <w:softHyphen/>
        <w:t>jin</w:t>
        <w:softHyphen/>
        <w:t>gas svei</w:t>
        <w:softHyphen/>
        <w:t>ka</w:t>
        <w:softHyphen/>
        <w:t>tai, ko</w:t>
        <w:softHyphen/>
        <w:t>la</w:t>
        <w:softHyphen/>
        <w:t>ge</w:t>
        <w:softHyphen/>
        <w:t>nas ta</w:t>
        <w:softHyphen/>
        <w:t>po gei</w:t>
        <w:softHyphen/>
        <w:t>džia</w:t>
        <w:softHyphen/>
        <w:t>miau</w:t>
        <w:softHyphen/>
        <w:t>sia me</w:t>
        <w:softHyphen/>
        <w:t>džia</w:t>
        <w:softHyphen/>
        <w:t>ga, švirkš</w:t>
        <w:softHyphen/>
        <w:t>čia</w:t>
        <w:softHyphen/>
        <w:t>ma raukš</w:t>
        <w:softHyphen/>
        <w:t>lėms ly</w:t>
        <w:softHyphen/>
        <w:t>gin</w:t>
        <w:softHyphen/>
        <w:t>ti, plo</w:t>
        <w:softHyphen/>
        <w:t>noms lū</w:t>
        <w:softHyphen/>
        <w:t>poms sto</w:t>
        <w:softHyphen/>
        <w:t>rin</w:t>
        <w:softHyphen/>
        <w:t>ti ar ma</w:t>
        <w:softHyphen/>
        <w:t>žiems smak</w:t>
        <w:softHyphen/>
        <w:t>rams di</w:t>
        <w:softHyphen/>
        <w:t>din</w:t>
        <w:softHyphen/>
        <w:t>ti. Mar</w:t>
        <w:softHyphen/>
        <w:t>la aiš</w:t>
        <w:softHyphen/>
        <w:t>ki</w:t>
        <w:softHyphen/>
        <w:t>no, kad dau</w:t>
        <w:softHyphen/>
        <w:t>giau</w:t>
        <w:softHyphen/>
        <w:t>sia pi</w:t>
        <w:softHyphen/>
        <w:t>gaus ko</w:t>
        <w:softHyphen/>
        <w:t>la</w:t>
        <w:softHyphen/>
        <w:t>ge</w:t>
        <w:softHyphen/>
        <w:t>no gau</w:t>
        <w:softHyphen/>
        <w:t>na</w:t>
        <w:softHyphen/>
        <w:t>ma iš ste</w:t>
        <w:softHyphen/>
        <w:t>ri</w:t>
        <w:softHyphen/>
        <w:t>li</w:t>
        <w:softHyphen/>
        <w:t>zuo</w:t>
        <w:softHyphen/>
        <w:t>tų ir per</w:t>
        <w:softHyphen/>
        <w:t>dirb</w:t>
        <w:softHyphen/>
        <w:t>tų kar</w:t>
        <w:softHyphen/>
        <w:t>vės rie</w:t>
        <w:softHyphen/>
        <w:t>ba</w:t>
        <w:softHyphen/>
        <w:t>lų, bet toks pi</w:t>
        <w:softHyphen/>
        <w:t>gus ko</w:t>
        <w:softHyphen/>
        <w:t>la</w:t>
        <w:softHyphen/>
        <w:t>ge</w:t>
        <w:softHyphen/>
        <w:t>nas kū</w:t>
        <w:softHyphen/>
        <w:t>ne il</w:t>
        <w:softHyphen/>
        <w:t>gai ne</w:t>
        <w:softHyphen/>
        <w:t>iš</w:t>
        <w:softHyphen/>
        <w:t>lie</w:t>
        <w:softHyphen/>
        <w:t>ka. Kad ir kur jį švirkš</w:t>
        <w:softHyphen/>
        <w:t>tų, sa</w:t>
        <w:softHyphen/>
        <w:t>ky</w:t>
        <w:softHyphen/>
        <w:t>kim, į lū</w:t>
        <w:softHyphen/>
        <w:t>pas, kū</w:t>
        <w:softHyphen/>
        <w:t>nas jį at</w:t>
        <w:softHyphen/>
        <w:t>me</w:t>
        <w:softHyphen/>
        <w:t>ta ir pa</w:t>
        <w:softHyphen/>
        <w:t>ma</w:t>
        <w:softHyphen/>
        <w:t>žu iš</w:t>
        <w:softHyphen/>
        <w:t>stu</w:t>
        <w:softHyphen/>
        <w:t>mia lauk. Po še</w:t>
        <w:softHyphen/>
        <w:t>šių mė</w:t>
        <w:softHyphen/>
        <w:t>ne</w:t>
        <w:softHyphen/>
        <w:t>sių ta</w:t>
        <w:softHyphen/>
        <w:t>vo lū</w:t>
        <w:softHyphen/>
        <w:t>pos vėl plo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k Mar</w:t>
        <w:softHyphen/>
        <w:t>los, ge</w:t>
        <w:softHyphen/>
        <w:t>riau</w:t>
        <w:softHyphen/>
        <w:t>sias ko</w:t>
        <w:softHyphen/>
        <w:t>la</w:t>
        <w:softHyphen/>
        <w:t>ge</w:t>
        <w:softHyphen/>
        <w:t>nas yra ta</w:t>
        <w:softHyphen/>
        <w:t>vo pa</w:t>
        <w:softHyphen/>
        <w:t>ties rie</w:t>
        <w:softHyphen/>
        <w:t>ba</w:t>
        <w:softHyphen/>
        <w:t>lai, iš</w:t>
        <w:softHyphen/>
        <w:t>siurb</w:t>
        <w:softHyphen/>
        <w:t>ti iš šlau</w:t>
        <w:softHyphen/>
        <w:t>nų, per</w:t>
        <w:softHyphen/>
        <w:t>dirb</w:t>
        <w:softHyphen/>
        <w:t>ti, iš</w:t>
        <w:softHyphen/>
        <w:t>va</w:t>
        <w:softHyphen/>
        <w:t>ly</w:t>
        <w:softHyphen/>
        <w:t>ti ir vėl įšvirkš</w:t>
        <w:softHyphen/>
        <w:t>ti į lū</w:t>
        <w:softHyphen/>
        <w:t>pas. Ar ki</w:t>
        <w:softHyphen/>
        <w:t>tur. Toks ko</w:t>
        <w:softHyphen/>
        <w:t>la</w:t>
        <w:softHyphen/>
        <w:t>ge</w:t>
        <w:softHyphen/>
        <w:t>nas pa</w:t>
        <w:softHyphen/>
        <w:t>tva</w:t>
        <w:softHyphen/>
        <w:t>ru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s šlamš</w:t>
        <w:softHyphen/>
        <w:t>tas mū</w:t>
        <w:softHyphen/>
        <w:t>sų na</w:t>
        <w:softHyphen/>
        <w:t>mų šal</w:t>
        <w:softHyphen/>
        <w:t>dy</w:t>
        <w:softHyphen/>
        <w:t>tu</w:t>
        <w:softHyphen/>
        <w:t>ve bu</w:t>
        <w:softHyphen/>
        <w:t>vo Mar</w:t>
        <w:softHyphen/>
        <w:t>los ko</w:t>
        <w:softHyphen/>
        <w:t>la</w:t>
        <w:softHyphen/>
        <w:t>ge</w:t>
        <w:softHyphen/>
        <w:t>no fon</w:t>
        <w:softHyphen/>
        <w:t>das. Kai tik jos ma</w:t>
        <w:softHyphen/>
        <w:t>my</w:t>
        <w:softHyphen/>
        <w:t>tė su</w:t>
        <w:softHyphen/>
        <w:t>kaup</w:t>
        <w:softHyphen/>
        <w:t>da</w:t>
        <w:softHyphen/>
        <w:t>vo ne</w:t>
        <w:softHyphen/>
        <w:t>rei</w:t>
        <w:softHyphen/>
        <w:t>ka</w:t>
        <w:softHyphen/>
        <w:t>lin</w:t>
        <w:softHyphen/>
        <w:t>gų rie</w:t>
        <w:softHyphen/>
        <w:t>ba</w:t>
        <w:softHyphen/>
        <w:t>lų, jai juos iš</w:t>
        <w:softHyphen/>
        <w:t>siurb</w:t>
        <w:softHyphen/>
        <w:t>da</w:t>
        <w:softHyphen/>
        <w:t>vo ir su</w:t>
        <w:softHyphen/>
        <w:t>pa</w:t>
        <w:softHyphen/>
        <w:t>kuo</w:t>
        <w:softHyphen/>
        <w:t>da</w:t>
        <w:softHyphen/>
        <w:t>vo. Mar</w:t>
        <w:softHyphen/>
        <w:t>la sa</w:t>
        <w:softHyphen/>
        <w:t>ko, kad šis pro</w:t>
        <w:softHyphen/>
        <w:t>ce</w:t>
        <w:softHyphen/>
        <w:t>sas va</w:t>
        <w:softHyphen/>
        <w:t>di</w:t>
        <w:softHyphen/>
        <w:t>na</w:t>
        <w:softHyphen/>
        <w:t xml:space="preserve">mas </w:t>
      </w:r>
      <w:r>
        <w:rPr>
          <w:rFonts w:cs="Times New Roman" w:ascii="Times New Roman" w:hAnsi="Times New Roman"/>
          <w:i/>
          <w:iCs/>
          <w:color w:val="000000"/>
        </w:rPr>
        <w:t>kau</w:t>
        <w:softHyphen/>
        <w:t>pi</w:t>
        <w:softHyphen/>
        <w:t>mu</w:t>
      </w:r>
      <w:r>
        <w:rPr>
          <w:rFonts w:cs="Times New Roman" w:ascii="Times New Roman" w:hAnsi="Times New Roman"/>
          <w:color w:val="000000"/>
        </w:rPr>
        <w:t>. Jei Mar</w:t>
        <w:softHyphen/>
        <w:t>los ma</w:t>
        <w:softHyphen/>
        <w:t>my</w:t>
        <w:softHyphen/>
        <w:t>tei pa</w:t>
        <w:softHyphen/>
        <w:t>čiai ne</w:t>
        <w:softHyphen/>
        <w:t>rei</w:t>
        <w:softHyphen/>
        <w:t>kia ko</w:t>
        <w:softHyphen/>
        <w:t>la</w:t>
        <w:softHyphen/>
        <w:t>ge</w:t>
        <w:softHyphen/>
        <w:t>no, ji siun</w:t>
        <w:softHyphen/>
        <w:t>čia pa</w:t>
        <w:softHyphen/>
        <w:t>ke</w:t>
        <w:softHyphen/>
        <w:t>tus Mar</w:t>
        <w:softHyphen/>
        <w:t>lai. Mar</w:t>
        <w:softHyphen/>
        <w:t>la nie</w:t>
        <w:softHyphen/>
        <w:t>ka</w:t>
        <w:softHyphen/>
        <w:t>da nė</w:t>
        <w:softHyphen/>
        <w:t>ra tu</w:t>
        <w:softHyphen/>
        <w:t>rė</w:t>
        <w:softHyphen/>
        <w:t>ju</w:t>
        <w:softHyphen/>
        <w:t>si sa</w:t>
        <w:softHyphen/>
        <w:t>vo rie</w:t>
        <w:softHyphen/>
        <w:t>ba</w:t>
        <w:softHyphen/>
        <w:t>lų, to</w:t>
        <w:softHyphen/>
        <w:t>dėl ma</w:t>
        <w:softHyphen/>
        <w:t>my</w:t>
        <w:softHyphen/>
        <w:t>tei at</w:t>
        <w:softHyphen/>
        <w:t>ro</w:t>
        <w:softHyphen/>
        <w:t>do, kad šei</w:t>
        <w:softHyphen/>
        <w:t>mos na</w:t>
        <w:softHyphen/>
        <w:t>rio ko</w:t>
        <w:softHyphen/>
        <w:t>la</w:t>
        <w:softHyphen/>
        <w:t>ge</w:t>
        <w:softHyphen/>
        <w:t>nas yra ge</w:t>
        <w:softHyphen/>
        <w:t>riau, nei Mar</w:t>
        <w:softHyphen/>
        <w:t>la nau</w:t>
        <w:softHyphen/>
        <w:t>do</w:t>
        <w:softHyphen/>
        <w:t>tų pi</w:t>
        <w:softHyphen/>
        <w:t>gų</w:t>
        <w:softHyphen/>
        <w:t xml:space="preserve"> kar</w:t>
        <w:softHyphen/>
        <w:t>vių ko</w:t>
        <w:softHyphen/>
        <w:t>la</w:t>
        <w:softHyphen/>
        <w:t>ge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l</w:t>
        <w:softHyphen/>
        <w:t>va</w:t>
        <w:softHyphen/>
        <w:t>ru va</w:t>
        <w:softHyphen/>
        <w:t>žiuo</w:t>
        <w:softHyphen/>
        <w:t>jan</w:t>
        <w:softHyphen/>
        <w:t>tis au</w:t>
        <w:softHyphen/>
        <w:t>to</w:t>
        <w:softHyphen/>
        <w:t>mo</w:t>
        <w:softHyphen/>
        <w:t>bi</w:t>
        <w:softHyphen/>
        <w:t>lis nu</w:t>
        <w:softHyphen/>
        <w:t>švie</w:t>
        <w:softHyphen/>
        <w:t>čia par</w:t>
        <w:softHyphen/>
        <w:t>da</w:t>
        <w:softHyphen/>
        <w:t>vi</w:t>
        <w:softHyphen/>
        <w:t>mo už</w:t>
        <w:softHyphen/>
        <w:t>ra</w:t>
        <w:softHyphen/>
        <w:t>šą lan</w:t>
        <w:softHyphen/>
        <w:t>ge ir at</w:t>
        <w:softHyphen/>
        <w:t>spau</w:t>
        <w:softHyphen/>
        <w:t>džia „Be re</w:t>
        <w:softHyphen/>
        <w:t>mon</w:t>
        <w:softHyphen/>
        <w:t>to“ Tai</w:t>
        <w:softHyphen/>
        <w:t>le</w:t>
        <w:softHyphen/>
        <w:t>riui ant skruos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o</w:t>
        <w:softHyphen/>
        <w:t>rai, – sa</w:t>
        <w:softHyphen/>
        <w:t>ko Tai</w:t>
        <w:softHyphen/>
        <w:t>le</w:t>
        <w:softHyphen/>
        <w:t>ris, – ga</w:t>
        <w:softHyphen/>
        <w:t>li pri</w:t>
        <w:softHyphen/>
        <w:t>dė</w:t>
        <w:softHyphen/>
        <w:t>ti kiau</w:t>
        <w:softHyphen/>
        <w:t>ši</w:t>
        <w:softHyphen/>
        <w:t>nė</w:t>
        <w:softHyphen/>
        <w:t>lių, o jų ler</w:t>
        <w:softHyphen/>
        <w:t>vos įsi</w:t>
        <w:softHyphen/>
        <w:t>grauž</w:t>
        <w:softHyphen/>
        <w:t>ti tau po oda. Štai koks bjau</w:t>
        <w:softHyphen/>
        <w:t>rus ga</w:t>
        <w:softHyphen/>
        <w:t>li pa</w:t>
        <w:softHyphen/>
        <w:t>si</w:t>
        <w:softHyphen/>
        <w:t>da</w:t>
        <w:softHyphen/>
        <w:t>ryt gy</w:t>
        <w:softHyphen/>
        <w:t>ve</w:t>
        <w:softHyphen/>
        <w:t>n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aki</w:t>
        <w:softHyphen/>
        <w:t>mir</w:t>
        <w:softHyphen/>
        <w:t>ką ma</w:t>
        <w:softHyphen/>
        <w:t>no viš</w:t>
        <w:softHyphen/>
        <w:t>tie</w:t>
        <w:softHyphen/>
        <w:t>na su mig</w:t>
        <w:softHyphen/>
        <w:t>do</w:t>
        <w:softHyphen/>
        <w:t>lais ir šil</w:t>
        <w:softHyphen/>
        <w:t>tu sals</w:t>
        <w:softHyphen/>
        <w:t>vu pa</w:t>
        <w:softHyphen/>
        <w:t>da</w:t>
        <w:softHyphen/>
        <w:t>žu sko</w:t>
        <w:softHyphen/>
        <w:t>niu pri</w:t>
        <w:softHyphen/>
        <w:t>me</w:t>
        <w:softHyphen/>
        <w:t>na ma</w:t>
        <w:softHyphen/>
        <w:t>sę, iš</w:t>
        <w:softHyphen/>
        <w:t>siurb</w:t>
        <w:softHyphen/>
        <w:t>tą Mar</w:t>
        <w:softHyphen/>
        <w:t>los mo</w:t>
        <w:softHyphen/>
        <w:t>ti</w:t>
        <w:softHyphen/>
        <w:t>nai iš šlau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</w:t>
        <w:softHyphen/>
        <w:t>tai ta</w:t>
        <w:softHyphen/>
        <w:t>da, sto</w:t>
        <w:softHyphen/>
        <w:t>vė</w:t>
        <w:softHyphen/>
        <w:t>da</w:t>
        <w:softHyphen/>
        <w:t>mas vir</w:t>
        <w:softHyphen/>
        <w:t>tu</w:t>
        <w:softHyphen/>
        <w:t>vėj su Mar</w:t>
        <w:softHyphen/>
        <w:t>la, su</w:t>
        <w:softHyphen/>
        <w:t>pra</w:t>
        <w:softHyphen/>
        <w:t>tau, ką iš</w:t>
        <w:softHyphen/>
        <w:t>krė</w:t>
        <w:softHyphen/>
        <w:t>tė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AU</w:t>
        <w:softHyphen/>
        <w:t>BIN</w:t>
        <w:softHyphen/>
        <w:t>GAI SU</w:t>
        <w:softHyphen/>
        <w:t>SI</w:t>
        <w:softHyphen/>
        <w:t>RAUKSLE</w:t>
        <w:softHyphen/>
        <w:t>JAU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Su</w:t>
        <w:softHyphen/>
        <w:t>pra</w:t>
        <w:softHyphen/>
        <w:t>tau, ko</w:t>
        <w:softHyphen/>
        <w:t>dėl jis nu</w:t>
        <w:softHyphen/>
        <w:t>siun</w:t>
        <w:softHyphen/>
        <w:t>tė sal</w:t>
        <w:softHyphen/>
        <w:t>dai</w:t>
        <w:softHyphen/>
        <w:t>nius Mar</w:t>
        <w:softHyphen/>
        <w:t>los mo</w:t>
        <w:softHyphen/>
        <w:t>ti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SAU MAN PA</w:t>
        <w:softHyphen/>
        <w:t>DE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Mar</w:t>
        <w:softHyphen/>
        <w:t>la, ge</w:t>
        <w:softHyphen/>
        <w:t>riau ne</w:t>
        <w:softHyphen/>
        <w:t>kišk no</w:t>
        <w:softHyphen/>
        <w:t>sies į šal</w:t>
        <w:softHyphen/>
        <w:t>dik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e</w:t>
        <w:softHyphen/>
        <w:t>riau k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Mes nie</w:t>
        <w:softHyphen/>
        <w:t>ka</w:t>
        <w:softHyphen/>
        <w:t>da ne</w:t>
        <w:softHyphen/>
        <w:t>val</w:t>
        <w:softHyphen/>
        <w:t>gom rau</w:t>
        <w:softHyphen/>
        <w:t>do</w:t>
        <w:softHyphen/>
        <w:t>nos mė</w:t>
        <w:softHyphen/>
        <w:t>sos, – sa</w:t>
        <w:softHyphen/>
        <w:t>ko man Tai</w:t>
        <w:softHyphen/>
        <w:t>le</w:t>
        <w:softHyphen/>
        <w:t>ris „Im</w:t>
        <w:softHyphen/>
        <w:t>pa</w:t>
        <w:softHyphen/>
        <w:t>lo</w:t>
        <w:softHyphen/>
        <w:t>je“. O viš</w:t>
        <w:softHyphen/>
        <w:t>tos rie</w:t>
        <w:softHyphen/>
        <w:t>ba</w:t>
        <w:softHyphen/>
        <w:t>lų jis ne</w:t>
        <w:softHyphen/>
        <w:t>ga</w:t>
        <w:softHyphen/>
        <w:t>li nau</w:t>
        <w:softHyphen/>
        <w:t>do</w:t>
        <w:softHyphen/>
        <w:t>ti, nes mui</w:t>
        <w:softHyphen/>
        <w:t>las ne</w:t>
        <w:softHyphen/>
        <w:t>su</w:t>
        <w:softHyphen/>
        <w:t>kie</w:t>
        <w:softHyphen/>
        <w:t>tės į ga</w:t>
        <w:softHyphen/>
        <w:t>ba</w:t>
        <w:softHyphen/>
        <w:t>lus. – Tas rei</w:t>
        <w:softHyphen/>
        <w:t>ka</w:t>
        <w:softHyphen/>
        <w:t>las, – sa</w:t>
        <w:softHyphen/>
        <w:t>ko Tai</w:t>
        <w:softHyphen/>
        <w:t>le</w:t>
        <w:softHyphen/>
        <w:t>ris, – mums ne</w:t>
        <w:softHyphen/>
        <w:t>ša bab</w:t>
        <w:softHyphen/>
        <w:t>kes. Su</w:t>
        <w:softHyphen/>
        <w:t>si</w:t>
        <w:softHyphen/>
        <w:t>mo</w:t>
        <w:softHyphen/>
        <w:t>kė</w:t>
        <w:softHyphen/>
        <w:t>jom nu</w:t>
        <w:softHyphen/>
        <w:t>omą tuo ko</w:t>
        <w:softHyphen/>
        <w:t>la</w:t>
        <w:softHyphen/>
        <w:t>ge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rei</w:t>
        <w:softHyphen/>
        <w:t>kė</w:t>
        <w:softHyphen/>
        <w:t>jo apie tai pa</w:t>
        <w:softHyphen/>
        <w:t>sa</w:t>
        <w:softHyphen/>
        <w:t>kyt Mar</w:t>
        <w:softHyphen/>
        <w:t>lai. Da</w:t>
        <w:softHyphen/>
        <w:t>bar ji ma</w:t>
        <w:softHyphen/>
        <w:t>no, kad aš tai pa</w:t>
        <w:softHyphen/>
        <w:t>da</w:t>
        <w:softHyphen/>
        <w:t>r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a</w:t>
        <w:softHyphen/>
        <w:t>po</w:t>
        <w:softHyphen/>
        <w:t>ni</w:t>
        <w:softHyphen/>
        <w:t>fi</w:t>
        <w:softHyphen/>
        <w:t>ka</w:t>
        <w:softHyphen/>
        <w:t>ci</w:t>
        <w:softHyphen/>
        <w:t>ja, – aiš</w:t>
        <w:softHyphen/>
        <w:t>ki</w:t>
        <w:softHyphen/>
        <w:t>na Tai</w:t>
        <w:softHyphen/>
        <w:t>le</w:t>
        <w:softHyphen/>
        <w:t>ris, – tai che</w:t>
        <w:softHyphen/>
        <w:t>mi</w:t>
        <w:softHyphen/>
        <w:t>nė re</w:t>
        <w:softHyphen/>
        <w:t>ak</w:t>
        <w:softHyphen/>
        <w:t>ci</w:t>
        <w:softHyphen/>
        <w:t>ja, rei</w:t>
        <w:softHyphen/>
        <w:t>ka</w:t>
        <w:softHyphen/>
        <w:t>lin</w:t>
        <w:softHyphen/>
        <w:t>ga ge</w:t>
        <w:softHyphen/>
        <w:t>ram mui</w:t>
        <w:softHyphen/>
        <w:t>lui ga</w:t>
        <w:softHyphen/>
        <w:t>min</w:t>
        <w:softHyphen/>
        <w:t>ti. Čia ne</w:t>
        <w:softHyphen/>
        <w:t>tin</w:t>
        <w:softHyphen/>
        <w:t>ka nei viš</w:t>
        <w:softHyphen/>
        <w:t>tos rie</w:t>
        <w:softHyphen/>
        <w:t>ba</w:t>
        <w:softHyphen/>
        <w:t>lai, nei bet ku</w:t>
        <w:softHyphen/>
        <w:t>rie ki</w:t>
        <w:softHyphen/>
        <w:t>ti, ku</w:t>
        <w:softHyphen/>
        <w:t>riuo</w:t>
        <w:softHyphen/>
        <w:t>se per daug drus</w:t>
        <w:softHyphen/>
        <w:t>k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lau</w:t>
        <w:softHyphen/>
        <w:t>syk, – sa</w:t>
        <w:softHyphen/>
        <w:t>ko Tai</w:t>
        <w:softHyphen/>
        <w:t>le</w:t>
        <w:softHyphen/>
        <w:t>ris, – tu</w:t>
        <w:softHyphen/>
        <w:t>rim stam</w:t>
        <w:softHyphen/>
        <w:t>bų už</w:t>
        <w:softHyphen/>
        <w:t>sa</w:t>
        <w:softHyphen/>
        <w:t>ky</w:t>
        <w:softHyphen/>
        <w:t>mą. Štai ką mes pa</w:t>
        <w:softHyphen/>
        <w:t>da</w:t>
        <w:softHyphen/>
        <w:t>ry</w:t>
        <w:softHyphen/>
        <w:t>sim: nu</w:t>
        <w:softHyphen/>
        <w:t>sių</w:t>
        <w:softHyphen/>
        <w:t>sim Mar</w:t>
        <w:softHyphen/>
        <w:t>los ma</w:t>
        <w:softHyphen/>
        <w:t>my</w:t>
        <w:softHyphen/>
        <w:t>tei šo</w:t>
        <w:softHyphen/>
        <w:t>ko</w:t>
        <w:softHyphen/>
        <w:t>la</w:t>
        <w:softHyphen/>
        <w:t>do ir gal ke</w:t>
        <w:softHyphen/>
        <w:t>le</w:t>
        <w:softHyphen/>
        <w:t>tą vai</w:t>
        <w:softHyphen/>
        <w:t>si</w:t>
        <w:softHyphen/>
        <w:t>nių tor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ma</w:t>
        <w:softHyphen/>
        <w:t>nau, kad tai pa</w:t>
        <w:softHyphen/>
        <w:t>dės, – dau</w:t>
        <w:softHyphen/>
        <w:t>giau jau 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m</w:t>
        <w:softHyphen/>
        <w:t>pai ta</w:t>
        <w:softHyphen/>
        <w:t>riant, Mar</w:t>
        <w:softHyphen/>
        <w:t>la įki</w:t>
        <w:softHyphen/>
        <w:t>šo no</w:t>
        <w:softHyphen/>
        <w:t>sį į šal</w:t>
        <w:softHyphen/>
        <w:t>dik</w:t>
        <w:softHyphen/>
        <w:t>lį. Na ge</w:t>
        <w:softHyphen/>
        <w:t>rai, iš pra</w:t>
        <w:softHyphen/>
        <w:t>džių mes tru</w:t>
        <w:softHyphen/>
        <w:t>pu</w:t>
        <w:softHyphen/>
        <w:t>tį pa</w:t>
        <w:softHyphen/>
        <w:t>si</w:t>
        <w:softHyphen/>
        <w:t>stum</w:t>
        <w:softHyphen/>
        <w:t>dėm. Ban</w:t>
        <w:softHyphen/>
        <w:t>dau ją su</w:t>
        <w:softHyphen/>
        <w:t>lai</w:t>
        <w:softHyphen/>
        <w:t>kyt, mai</w:t>
        <w:softHyphen/>
        <w:t>še</w:t>
        <w:softHyphen/>
        <w:t>lis, ku</w:t>
        <w:softHyphen/>
        <w:t>rį ji lai</w:t>
        <w:softHyphen/>
        <w:t>ko, krin</w:t>
        <w:softHyphen/>
        <w:t>ta, plyš</w:t>
        <w:softHyphen/>
        <w:t>ta ir tu</w:t>
        <w:softHyphen/>
        <w:t>ri</w:t>
        <w:softHyphen/>
        <w:t>nys iš</w:t>
        <w:softHyphen/>
        <w:t>si</w:t>
        <w:softHyphen/>
        <w:t>lie</w:t>
        <w:softHyphen/>
        <w:t>ja ant li</w:t>
        <w:softHyphen/>
        <w:t>no</w:t>
        <w:softHyphen/>
        <w:t>leu</w:t>
        <w:softHyphen/>
        <w:t>mo, ir mes abu sli</w:t>
        <w:softHyphen/>
        <w:t>di</w:t>
        <w:softHyphen/>
        <w:t>nė</w:t>
        <w:softHyphen/>
        <w:t>jam po rie</w:t>
        <w:softHyphen/>
        <w:t>bią bal</w:t>
        <w:softHyphen/>
        <w:t>tą pliur</w:t>
        <w:softHyphen/>
        <w:t>zę ir žiauk</w:t>
        <w:softHyphen/>
        <w:t>čio</w:t>
        <w:softHyphen/>
        <w:t>jam. Įsi</w:t>
        <w:softHyphen/>
        <w:t>kim</w:t>
        <w:softHyphen/>
        <w:t>bu Mar</w:t>
        <w:softHyphen/>
        <w:t>lai į juos</w:t>
        <w:softHyphen/>
        <w:t>me</w:t>
        <w:softHyphen/>
        <w:t>nį iš už nu</w:t>
        <w:softHyphen/>
        <w:t>ga</w:t>
        <w:softHyphen/>
        <w:t>ros, jos juo</w:t>
        <w:softHyphen/>
        <w:t>di plau</w:t>
        <w:softHyphen/>
        <w:t>kai pla</w:t>
        <w:softHyphen/>
        <w:t>ka man per vei</w:t>
        <w:softHyphen/>
        <w:t>dą, ran</w:t>
        <w:softHyphen/>
        <w:t>kos pri</w:t>
        <w:softHyphen/>
        <w:t>spaus</w:t>
        <w:softHyphen/>
        <w:t>tos prie šo</w:t>
        <w:softHyphen/>
        <w:t>nų, o aš už</w:t>
        <w:softHyphen/>
        <w:t>si</w:t>
        <w:softHyphen/>
        <w:t>ve</w:t>
        <w:softHyphen/>
        <w:t>dęs kar</w:t>
        <w:softHyphen/>
        <w:t>to</w:t>
        <w:softHyphen/>
        <w:t>ju: tai ne aš, tai ne aš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to ne</w:t>
        <w:softHyphen/>
        <w:t>pa</w:t>
        <w:softHyphen/>
        <w:t>da</w:t>
        <w:softHyphen/>
        <w:t>r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</w:t>
        <w:softHyphen/>
        <w:t>no mo</w:t>
        <w:softHyphen/>
        <w:t>ti</w:t>
        <w:softHyphen/>
        <w:t>na! Tu ją vi</w:t>
        <w:softHyphen/>
        <w:t>są iš</w:t>
        <w:softHyphen/>
        <w:t>lie</w:t>
        <w:softHyphen/>
        <w:t>ja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ms rei</w:t>
        <w:softHyphen/>
        <w:t>kė</w:t>
        <w:softHyphen/>
        <w:t>jo pa</w:t>
        <w:softHyphen/>
        <w:t>ga</w:t>
        <w:softHyphen/>
        <w:t>min</w:t>
        <w:softHyphen/>
        <w:t>ti mui</w:t>
        <w:softHyphen/>
        <w:t>lo, sa</w:t>
        <w:softHyphen/>
        <w:t>kau pri</w:t>
        <w:softHyphen/>
        <w:t>spau</w:t>
        <w:softHyphen/>
        <w:t>dęs vei</w:t>
        <w:softHyphen/>
        <w:t>dą jai prie au</w:t>
        <w:softHyphen/>
        <w:t>sies. Mums rei</w:t>
        <w:softHyphen/>
        <w:t>kė</w:t>
        <w:softHyphen/>
        <w:t>jo iš</w:t>
        <w:softHyphen/>
        <w:t>skalbt kel</w:t>
        <w:softHyphen/>
        <w:t>nes, su</w:t>
        <w:softHyphen/>
        <w:t>mo</w:t>
        <w:softHyphen/>
        <w:t>kėt nu</w:t>
        <w:softHyphen/>
        <w:t>o</w:t>
        <w:softHyphen/>
        <w:t>mą, su</w:t>
        <w:softHyphen/>
        <w:t>tvarkyt nuo</w:t>
        <w:softHyphen/>
        <w:t>te</w:t>
        <w:softHyphen/>
        <w:t>kį du</w:t>
        <w:softHyphen/>
        <w:t>jų vamz</w:t>
        <w:softHyphen/>
        <w:t>dy</w:t>
        <w:softHyphen/>
        <w:t>je. Tai ne aš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ą tu čia kal</w:t>
        <w:softHyphen/>
        <w:t>bi? – Ji iš</w:t>
        <w:softHyphen/>
        <w:t>si</w:t>
        <w:softHyphen/>
        <w:t>ne</w:t>
        <w:softHyphen/>
        <w:t>ria iš si</w:t>
        <w:softHyphen/>
        <w:t>jo</w:t>
        <w:softHyphen/>
        <w:t>no. Muis</w:t>
        <w:softHyphen/>
        <w:t>tau</w:t>
        <w:softHyphen/>
        <w:t>si, kad at</w:t>
        <w:softHyphen/>
        <w:t>si</w:t>
        <w:softHyphen/>
        <w:t>kel</w:t>
        <w:softHyphen/>
        <w:t>čiau nuo rie</w:t>
        <w:softHyphen/>
        <w:t>ba</w:t>
        <w:softHyphen/>
        <w:t>luo</w:t>
        <w:softHyphen/>
        <w:t>tų grin</w:t>
        <w:softHyphen/>
        <w:t>dų, ran</w:t>
        <w:softHyphen/>
        <w:t>ko</w:t>
        <w:softHyphen/>
        <w:t>se lai</w:t>
        <w:softHyphen/>
        <w:t>ky</w:t>
        <w:softHyphen/>
        <w:t>da</w:t>
        <w:softHyphen/>
        <w:t>mas Mar</w:t>
        <w:softHyphen/>
        <w:t>los med</w:t>
        <w:softHyphen/>
        <w:t>vil</w:t>
        <w:softHyphen/>
        <w:t>ni</w:t>
        <w:softHyphen/>
        <w:t>nį raš</w:t>
        <w:softHyphen/>
        <w:t>tuo</w:t>
        <w:softHyphen/>
        <w:t>tą si</w:t>
        <w:softHyphen/>
        <w:t>jo</w:t>
        <w:softHyphen/>
        <w:t>ną, o Mar</w:t>
        <w:softHyphen/>
        <w:t>la su kel</w:t>
        <w:softHyphen/>
        <w:t>nai</w:t>
        <w:softHyphen/>
        <w:t>tėm, ba</w:t>
        <w:softHyphen/>
        <w:t>su</w:t>
        <w:softHyphen/>
        <w:t>tėm pleiš</w:t>
        <w:softHyphen/>
        <w:t>ti</w:t>
        <w:softHyphen/>
        <w:t>niais kul</w:t>
        <w:softHyphen/>
        <w:t>nais ir kai</w:t>
        <w:softHyphen/>
        <w:t>miš</w:t>
        <w:softHyphen/>
        <w:t>ko sti</w:t>
        <w:softHyphen/>
        <w:t>liaus pa</w:t>
        <w:softHyphen/>
        <w:t>lai</w:t>
        <w:softHyphen/>
        <w:t>di</w:t>
        <w:softHyphen/>
        <w:t>ne at</w:t>
        <w:softHyphen/>
        <w:t>la</w:t>
        <w:softHyphen/>
        <w:t>po</w:t>
        <w:softHyphen/>
        <w:t>ja šal</w:t>
        <w:softHyphen/>
        <w:t>dik</w:t>
        <w:softHyphen/>
        <w:t>lį:  vi</w:t>
        <w:softHyphen/>
        <w:t>du</w:t>
        <w:softHyphen/>
        <w:t>je ne</w:t>
        <w:softHyphen/>
        <w:t>bė</w:t>
        <w:softHyphen/>
        <w:t>ra ko</w:t>
        <w:softHyphen/>
        <w:t>la</w:t>
        <w:softHyphen/>
        <w:t>ge</w:t>
        <w:softHyphen/>
        <w:t>no fon</w:t>
        <w:softHyphen/>
        <w:t>do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ik dvi se</w:t>
        <w:softHyphen/>
        <w:t>nos pro</w:t>
        <w:softHyphen/>
        <w:t>žek</w:t>
        <w:softHyphen/>
        <w:t>to</w:t>
        <w:softHyphen/>
        <w:t>riaus ba</w:t>
        <w:softHyphen/>
        <w:t>te</w:t>
        <w:softHyphen/>
        <w:t>ri</w:t>
        <w:softHyphen/>
        <w:t>jos, ir nie</w:t>
        <w:softHyphen/>
        <w:t>ko dau</w:t>
        <w:softHyphen/>
        <w:t>g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ur ji</w:t>
        <w:softHyphen/>
        <w:t>nai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Aš jau šliau</w:t>
        <w:softHyphen/>
        <w:t>žiu at</w:t>
        <w:softHyphen/>
        <w:t>gal, ran</w:t>
        <w:softHyphen/>
        <w:t>kos slys</w:t>
        <w:softHyphen/>
        <w:t>ta, ba</w:t>
        <w:softHyphen/>
        <w:t>tai sliuo</w:t>
        <w:softHyphen/>
        <w:t>gia li</w:t>
        <w:softHyphen/>
        <w:t>no</w:t>
        <w:softHyphen/>
        <w:t>leu</w:t>
        <w:softHyphen/>
        <w:t>mu, o šik</w:t>
        <w:softHyphen/>
        <w:t>na tie</w:t>
        <w:softHyphen/>
        <w:t>siu šva</w:t>
        <w:softHyphen/>
        <w:t>rų ta</w:t>
        <w:softHyphen/>
        <w:t>ką per pur</w:t>
        <w:softHyphen/>
        <w:t>vi</w:t>
        <w:softHyphen/>
        <w:t>nas grin</w:t>
        <w:softHyphen/>
        <w:t>dis to</w:t>
        <w:softHyphen/>
        <w:t>lyn nuo Mar</w:t>
        <w:softHyphen/>
        <w:t>los ir šal</w:t>
        <w:softHyphen/>
        <w:t>dy</w:t>
        <w:softHyphen/>
        <w:t>tu</w:t>
        <w:softHyphen/>
        <w:t>vo. Lai</w:t>
        <w:softHyphen/>
        <w:t>kau prieš sa</w:t>
        <w:softHyphen/>
        <w:t>ve iš</w:t>
        <w:softHyphen/>
        <w:t>kė</w:t>
        <w:softHyphen/>
        <w:t>lęs Mar</w:t>
        <w:softHyphen/>
        <w:t>los si</w:t>
        <w:softHyphen/>
        <w:t>jo</w:t>
        <w:softHyphen/>
        <w:t>ną, kad ne</w:t>
        <w:softHyphen/>
        <w:t>rei</w:t>
        <w:softHyphen/>
        <w:t>kė</w:t>
        <w:softHyphen/>
        <w:t>tų ma</w:t>
        <w:softHyphen/>
        <w:t>tyt Mar</w:t>
        <w:softHyphen/>
        <w:t>los vei</w:t>
        <w:softHyphen/>
        <w:t>do, kai jai pa</w:t>
        <w:softHyphen/>
        <w:t>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e</w:t>
        <w:softHyphen/>
        <w:t>s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iš jos pa</w:t>
        <w:softHyphen/>
        <w:t>ga</w:t>
        <w:softHyphen/>
        <w:t>mi</w:t>
        <w:softHyphen/>
        <w:t>nom mui</w:t>
        <w:softHyphen/>
        <w:t>lą. Iš jos. Mar</w:t>
        <w:softHyphen/>
        <w:t>los mo</w:t>
        <w:softHyphen/>
        <w:t>ti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ui</w:t>
        <w:softHyphen/>
        <w:t>l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i</w:t>
        <w:softHyphen/>
        <w:t>lą. Iš</w:t>
        <w:softHyphen/>
        <w:t>ver</w:t>
        <w:softHyphen/>
        <w:t>di rie</w:t>
        <w:softHyphen/>
        <w:t>ba</w:t>
        <w:softHyphen/>
        <w:t>lus. Su</w:t>
        <w:softHyphen/>
        <w:t>mai</w:t>
        <w:softHyphen/>
        <w:t>šai juos su šar</w:t>
        <w:softHyphen/>
        <w:t>mu. Gau</w:t>
        <w:softHyphen/>
        <w:t>ni mui</w:t>
        <w:softHyphen/>
        <w:t>lą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Kol Mar</w:t>
        <w:softHyphen/>
        <w:t>la kly</w:t>
        <w:softHyphen/>
        <w:t>kia, me</w:t>
        <w:softHyphen/>
        <w:t>tu si</w:t>
        <w:softHyphen/>
        <w:t>jo</w:t>
        <w:softHyphen/>
        <w:t>ną jai į vei</w:t>
        <w:softHyphen/>
        <w:t>dą ir bė</w:t>
        <w:softHyphen/>
        <w:t>gu. Slys</w:t>
        <w:softHyphen/>
        <w:t>tu. Bė</w:t>
        <w:softHyphen/>
        <w:t>g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yn at</w:t>
        <w:softHyphen/>
        <w:t>gal po pir</w:t>
        <w:softHyphen/>
        <w:t>mą aukš</w:t>
        <w:softHyphen/>
        <w:t>tą, Mar</w:t>
        <w:softHyphen/>
        <w:t>la le</w:t>
        <w:softHyphen/>
        <w:t>kia man iš pas</w:t>
        <w:softHyphen/>
        <w:t>kos pri</w:t>
        <w:softHyphen/>
        <w:t>stab</w:t>
        <w:softHyphen/>
        <w:t>dy</w:t>
        <w:softHyphen/>
        <w:t>da</w:t>
        <w:softHyphen/>
        <w:t>ma pakam</w:t>
        <w:softHyphen/>
        <w:t>pėse, pa</w:t>
        <w:softHyphen/>
        <w:t>si</w:t>
        <w:softHyphen/>
        <w:t>rams</w:t>
        <w:softHyphen/>
        <w:t>čiuo</w:t>
        <w:softHyphen/>
        <w:t>da</w:t>
        <w:softHyphen/>
        <w:t>ma į lan</w:t>
        <w:softHyphen/>
        <w:t>gų rė</w:t>
        <w:softHyphen/>
        <w:t>mus, kad bū</w:t>
        <w:softHyphen/>
        <w:t>tų grei</w:t>
        <w:softHyphen/>
        <w:t>čiau. Slys</w:t>
        <w:softHyphen/>
        <w:t>da</w:t>
        <w:softHyphen/>
        <w:t>m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lik</w:t>
        <w:softHyphen/>
        <w:t>da</w:t>
        <w:softHyphen/>
        <w:t>ma pur</w:t>
        <w:softHyphen/>
        <w:t>vi</w:t>
        <w:softHyphen/>
        <w:t>nus rie</w:t>
        <w:softHyphen/>
        <w:t>ba</w:t>
        <w:softHyphen/>
        <w:t>lų ir grin</w:t>
        <w:softHyphen/>
        <w:t>dų dul</w:t>
        <w:softHyphen/>
        <w:t>kių at</w:t>
        <w:softHyphen/>
        <w:t>spau</w:t>
        <w:softHyphen/>
        <w:t>dus tarp ta</w:t>
        <w:softHyphen/>
        <w:t>pe</w:t>
        <w:softHyphen/>
        <w:t>tų gė</w:t>
        <w:softHyphen/>
        <w:t>lių. Griū</w:t>
        <w:softHyphen/>
        <w:t>na ir slys</w:t>
        <w:softHyphen/>
        <w:t>ta, tren</w:t>
        <w:softHyphen/>
        <w:t>kia</w:t>
        <w:softHyphen/>
        <w:t>si į ap</w:t>
        <w:softHyphen/>
        <w:t>kal</w:t>
        <w:softHyphen/>
        <w:t>tas sie</w:t>
        <w:softHyphen/>
        <w:t>nas, vėl ke</w:t>
        <w:softHyphen/>
        <w:t>lia</w:t>
        <w:softHyphen/>
        <w:t>si ir bė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iš</w:t>
        <w:softHyphen/>
        <w:t>vi</w:t>
        <w:softHyphen/>
        <w:t>rei ma</w:t>
        <w:softHyphen/>
        <w:t>no mo</w:t>
        <w:softHyphen/>
        <w:t>ti</w:t>
        <w:softHyphen/>
        <w:t>ną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iš</w:t>
        <w:softHyphen/>
        <w:t>vi</w:t>
        <w:softHyphen/>
        <w:t>rė jos mo</w:t>
        <w:softHyphen/>
        <w:t>t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 tik per vie</w:t>
        <w:softHyphen/>
        <w:t>ną na</w:t>
        <w:softHyphen/>
        <w:t>gų grybš</w:t>
        <w:softHyphen/>
        <w:t>nį man už nu</w:t>
        <w:softHyphen/>
        <w:t>ga</w:t>
        <w:softHyphen/>
        <w:t>r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iš</w:t>
        <w:softHyphen/>
        <w:t>vi</w:t>
        <w:softHyphen/>
        <w:t>rė jos mo</w:t>
        <w:softHyphen/>
        <w:t>t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iš</w:t>
        <w:softHyphen/>
        <w:t>vi</w:t>
        <w:softHyphen/>
        <w:t>rei ma</w:t>
        <w:softHyphen/>
        <w:t>no mo</w:t>
        <w:softHyphen/>
        <w:t>ti</w:t>
        <w:softHyphen/>
        <w:t>ną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u</w:t>
        <w:softHyphen/>
        <w:t>ko du</w:t>
        <w:softHyphen/>
        <w:t>rys te</w:t>
        <w:softHyphen/>
        <w:t>bė</w:t>
        <w:softHyphen/>
        <w:t>ra at</w:t>
        <w:softHyphen/>
        <w:t>vi</w:t>
        <w:softHyphen/>
        <w:t>ro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</w:t>
        <w:softHyphen/>
        <w:t>da šau</w:t>
        <w:softHyphen/>
        <w:t>nu pro lau</w:t>
        <w:softHyphen/>
        <w:t>ko du</w:t>
        <w:softHyphen/>
        <w:t>ris, o Mar</w:t>
        <w:softHyphen/>
        <w:t>la šau</w:t>
        <w:softHyphen/>
        <w:t>kia tarp</w:t>
        <w:softHyphen/>
        <w:t>du</w:t>
        <w:softHyphen/>
        <w:t>ry už ma</w:t>
        <w:softHyphen/>
        <w:t>nęs. Ma</w:t>
        <w:softHyphen/>
        <w:t>no ko</w:t>
        <w:softHyphen/>
        <w:t>joms pa</w:t>
        <w:softHyphen/>
        <w:t>vyks</w:t>
        <w:softHyphen/>
        <w:t>ta ne</w:t>
        <w:softHyphen/>
        <w:t>pa</w:t>
        <w:softHyphen/>
        <w:t>slys</w:t>
        <w:softHyphen/>
        <w:t>ti ant ce</w:t>
        <w:softHyphen/>
        <w:t>men</w:t>
        <w:softHyphen/>
        <w:t>ti</w:t>
        <w:softHyphen/>
        <w:t>nio ša</w:t>
        <w:softHyphen/>
        <w:t>li</w:t>
        <w:softHyphen/>
        <w:t>gat</w:t>
        <w:softHyphen/>
        <w:t>vio, ir aš bė</w:t>
        <w:softHyphen/>
        <w:t>gu to</w:t>
        <w:softHyphen/>
        <w:t>lyn. Kol ran</w:t>
        <w:softHyphen/>
        <w:t>du Tai</w:t>
        <w:softHyphen/>
        <w:t>le</w:t>
        <w:softHyphen/>
        <w:t>rį, ar</w:t>
        <w:softHyphen/>
        <w:t>ba kol Tai</w:t>
        <w:softHyphen/>
        <w:t>le</w:t>
        <w:softHyphen/>
        <w:t>ris ran</w:t>
        <w:softHyphen/>
        <w:t>da ma</w:t>
        <w:softHyphen/>
        <w:t>ne, ir aš jam pa</w:t>
        <w:softHyphen/>
        <w:t>sa</w:t>
        <w:softHyphen/>
        <w:t>ko</w:t>
        <w:softHyphen/>
        <w:t>ju, kas at</w:t>
        <w:softHyphen/>
        <w:t>si</w:t>
        <w:softHyphen/>
        <w:t>ti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/>
      </w:pPr>
      <w:r>
        <w:rPr>
          <w:rFonts w:cs="Times New Roman" w:ascii="Times New Roman" w:hAnsi="Times New Roman"/>
        </w:rPr>
        <w:t>Su alaus skar</w:t>
        <w:softHyphen/>
        <w:t>di</w:t>
        <w:softHyphen/>
        <w:t>nė</w:t>
        <w:softHyphen/>
        <w:t>mis ran</w:t>
        <w:softHyphen/>
        <w:t>ko</w:t>
        <w:softHyphen/>
        <w:t>se Tai</w:t>
        <w:softHyphen/>
        <w:t>le</w:t>
        <w:softHyphen/>
        <w:t>ris ir aš iš</w:t>
        <w:softHyphen/>
        <w:t>si</w:t>
        <w:softHyphen/>
        <w:t>tie</w:t>
        <w:softHyphen/>
        <w:t>siam ant prie</w:t>
        <w:softHyphen/>
        <w:t>ki</w:t>
        <w:softHyphen/>
        <w:t>nės ir už</w:t>
        <w:softHyphen/>
        <w:t>pa</w:t>
        <w:softHyphen/>
        <w:t>ka</w:t>
        <w:softHyphen/>
        <w:t>li</w:t>
        <w:softHyphen/>
        <w:t>nės sė</w:t>
        <w:softHyphen/>
        <w:t>dy</w:t>
        <w:softHyphen/>
        <w:t>nių, aš – prie</w:t>
        <w:softHyphen/>
        <w:t>ky</w:t>
        <w:softHyphen/>
        <w:t>je. Net</w:t>
        <w:softHyphen/>
        <w:t>gi da</w:t>
        <w:softHyphen/>
        <w:t>bar Mar</w:t>
        <w:softHyphen/>
        <w:t>la tik</w:t>
        <w:softHyphen/>
        <w:t>riau</w:t>
        <w:softHyphen/>
        <w:t>siai dar na</w:t>
        <w:softHyphen/>
        <w:t>me, svai</w:t>
        <w:softHyphen/>
        <w:t>do žur</w:t>
        <w:softHyphen/>
        <w:t>na</w:t>
        <w:softHyphen/>
        <w:t>lus į sie</w:t>
        <w:softHyphen/>
        <w:t>nas ir šau</w:t>
        <w:softHyphen/>
        <w:t>kia, koks aš bi</w:t>
        <w:softHyphen/>
        <w:t>bis, pa</w:t>
        <w:softHyphen/>
        <w:t>bai</w:t>
        <w:softHyphen/>
        <w:t>sa, dvi</w:t>
        <w:softHyphen/>
        <w:t>vei</w:t>
        <w:softHyphen/>
        <w:t>dis ka</w:t>
        <w:softHyphen/>
        <w:t>pi</w:t>
        <w:softHyphen/>
        <w:t>ta</w:t>
        <w:softHyphen/>
        <w:t>lis</w:t>
        <w:softHyphen/>
        <w:t>tas, niek</w:t>
        <w:softHyphen/>
        <w:t>šas su</w:t>
        <w:softHyphen/>
        <w:t>bin</w:t>
        <w:softHyphen/>
        <w:t>lai</w:t>
        <w:softHyphen/>
        <w:t>žys. Nak</w:t>
        <w:softHyphen/>
        <w:t>ties my</w:t>
        <w:softHyphen/>
        <w:t>lio</w:t>
        <w:softHyphen/>
        <w:t>se, nu</w:t>
        <w:softHyphen/>
        <w:t>si</w:t>
        <w:softHyphen/>
        <w:t>drie</w:t>
        <w:softHyphen/>
        <w:t>ku</w:t>
        <w:softHyphen/>
        <w:t>sio</w:t>
        <w:softHyphen/>
        <w:t>se tarp Mar</w:t>
        <w:softHyphen/>
        <w:t>los ir ma</w:t>
        <w:softHyphen/>
        <w:t>nęs, knibž</w:t>
        <w:softHyphen/>
        <w:t>da vabz</w:t>
        <w:softHyphen/>
        <w:t>džių, me</w:t>
        <w:softHyphen/>
        <w:t>la</w:t>
        <w:softHyphen/>
        <w:t>no</w:t>
        <w:softHyphen/>
        <w:t>mų ir mė</w:t>
        <w:softHyphen/>
        <w:t>sė</w:t>
        <w:softHyphen/>
        <w:t>džių už</w:t>
        <w:softHyphen/>
        <w:t>kra</w:t>
        <w:softHyphen/>
        <w:t>tų. Ten, kur da</w:t>
        <w:softHyphen/>
        <w:t>bar esu, ne taip jau blo</w:t>
        <w:softHyphen/>
        <w:t>g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 žmo</w:t>
        <w:softHyphen/>
        <w:t>gų nu</w:t>
        <w:softHyphen/>
        <w:t>tren</w:t>
        <w:softHyphen/>
        <w:t>kia žai</w:t>
        <w:softHyphen/>
        <w:t>bas, – sa</w:t>
        <w:softHyphen/>
        <w:t>ko Tai</w:t>
        <w:softHyphen/>
        <w:t>le</w:t>
        <w:softHyphen/>
        <w:t>ris, – jo gal</w:t>
        <w:softHyphen/>
        <w:t>va su</w:t>
        <w:softHyphen/>
        <w:t>de</w:t>
        <w:softHyphen/>
        <w:t>ga ir virs</w:t>
        <w:softHyphen/>
        <w:t>ta smilks</w:t>
        <w:softHyphen/>
        <w:t>tan</w:t>
        <w:softHyphen/>
        <w:t>čiu fut</w:t>
        <w:softHyphen/>
        <w:t>bo</w:t>
        <w:softHyphen/>
        <w:t>lo ka</w:t>
        <w:softHyphen/>
        <w:t>muo</w:t>
        <w:softHyphen/>
        <w:t>liu, o už</w:t>
        <w:softHyphen/>
        <w:t>trauk</w:t>
        <w:softHyphen/>
        <w:t>tu</w:t>
        <w:softHyphen/>
        <w:t>kai at</w:t>
        <w:softHyphen/>
        <w:t>si</w:t>
        <w:softHyphen/>
        <w:t>se</w:t>
        <w:softHyphen/>
        <w:t>ga pa</w:t>
        <w:softHyphen/>
        <w:t>t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: ar ši</w:t>
        <w:softHyphen/>
        <w:t>ą</w:t>
        <w:softHyphen/>
        <w:t>nakt mes pa</w:t>
        <w:softHyphen/>
        <w:t>sie</w:t>
        <w:softHyphen/>
        <w:t>kėm dug</w:t>
        <w:softHyphen/>
        <w:t>ną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i</w:t>
        <w:softHyphen/>
        <w:t>lo</w:t>
        <w:softHyphen/>
        <w:t>šia ir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</w:t>
        <w:softHyphen/>
        <w:t>gu šią aki</w:t>
        <w:softHyphen/>
        <w:t>mir</w:t>
        <w:softHyphen/>
        <w:t>ką Me</w:t>
        <w:softHyphen/>
        <w:t>ri</w:t>
        <w:softHyphen/>
        <w:t>lin Mon</w:t>
        <w:softHyphen/>
        <w:t>ro bū</w:t>
        <w:softHyphen/>
        <w:t>tų gy</w:t>
        <w:softHyphen/>
        <w:t>va, ką ji da</w:t>
        <w:softHyphen/>
        <w:t>bar veik</w:t>
        <w:softHyphen/>
        <w:t>t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at</w:t>
        <w:softHyphen/>
        <w:t>sa</w:t>
        <w:softHyphen/>
        <w:t>kau: la</w:t>
        <w:softHyphen/>
        <w:t>ba</w:t>
        <w:softHyphen/>
        <w:t>nak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mu</w:t>
        <w:softHyphen/>
        <w:t>ša</w:t>
        <w:softHyphen/>
        <w:t>lai drais</w:t>
        <w:softHyphen/>
        <w:t>ka</w:t>
        <w:softHyphen/>
        <w:t>no</w:t>
        <w:softHyphen/>
        <w:t>mis ka</w:t>
        <w:softHyphen/>
        <w:t>ro nuo lu</w:t>
        <w:softHyphen/>
        <w:t>bų, ir 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rapš</w:t>
        <w:softHyphen/>
        <w:t>ty</w:t>
        <w:softHyphen/>
        <w:t>tų na</w:t>
        <w:softHyphen/>
        <w:t>gais sa</w:t>
        <w:softHyphen/>
        <w:t>vo kars</w:t>
        <w:softHyphen/>
        <w:t>to dang</w:t>
        <w:softHyphen/>
        <w:t>tį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</w:t>
        <w:softHyphen/>
        <w:t>no bo</w:t>
        <w:softHyphen/>
        <w:t>sas sto</w:t>
        <w:softHyphen/>
        <w:t>vi per</w:t>
        <w:softHyphen/>
        <w:t>ne</w:t>
        <w:softHyphen/>
        <w:t>lyg ar</w:t>
        <w:softHyphen/>
        <w:t>ti ma</w:t>
        <w:softHyphen/>
        <w:t>no sta</w:t>
        <w:softHyphen/>
        <w:t>lo su šyp</w:t>
        <w:softHyphen/>
        <w:t>se</w:t>
        <w:softHyphen/>
        <w:t>nė</w:t>
        <w:softHyphen/>
        <w:t>le su</w:t>
        <w:softHyphen/>
        <w:t>čiaup</w:t>
        <w:softHyphen/>
        <w:t>to</w:t>
        <w:softHyphen/>
        <w:t>se ir į šo</w:t>
        <w:softHyphen/>
        <w:t>nus nu</w:t>
        <w:softHyphen/>
        <w:t>tį</w:t>
        <w:softHyphen/>
        <w:t>su</w:t>
        <w:softHyphen/>
        <w:t>sio</w:t>
        <w:softHyphen/>
        <w:t>se lū</w:t>
        <w:softHyphen/>
        <w:t>po</w:t>
        <w:softHyphen/>
        <w:t>se, tar</w:t>
        <w:softHyphen/>
        <w:t>pu</w:t>
        <w:softHyphen/>
        <w:t>ko</w:t>
        <w:softHyphen/>
        <w:t>jis man prie al</w:t>
        <w:softHyphen/>
        <w:t>kū</w:t>
        <w:softHyphen/>
        <w:t>nės. Pa</w:t>
        <w:softHyphen/>
        <w:t>ke</w:t>
        <w:softHyphen/>
        <w:t>liu akis nuo ly</w:t>
        <w:softHyphen/>
        <w:t>di</w:t>
        <w:softHyphen/>
        <w:t>mo</w:t>
        <w:softHyphen/>
        <w:t>jo pre</w:t>
        <w:softHyphen/>
        <w:t>kės kei</w:t>
        <w:softHyphen/>
        <w:t>ti</w:t>
        <w:softHyphen/>
        <w:t>mo raš</w:t>
        <w:softHyphen/>
        <w:t>to. To</w:t>
        <w:softHyphen/>
        <w:t>kie raš</w:t>
        <w:softHyphen/>
        <w:t>tai vi</w:t>
        <w:softHyphen/>
        <w:t>sa</w:t>
        <w:softHyphen/>
        <w:t>da pra</w:t>
        <w:softHyphen/>
        <w:t>de</w:t>
        <w:softHyphen/>
        <w:t>da</w:t>
        <w:softHyphen/>
        <w:t>mi vie</w:t>
        <w:softHyphen/>
        <w:t>no</w:t>
        <w:softHyphen/>
        <w:t>dai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Šis raš</w:t>
        <w:softHyphen/>
        <w:t>tas siun</w:t>
        <w:softHyphen/>
        <w:t>čia</w:t>
        <w:softHyphen/>
        <w:t>mas jums pa</w:t>
        <w:softHyphen/>
        <w:t>gal Na</w:t>
        <w:softHyphen/>
        <w:t>cio</w:t>
        <w:softHyphen/>
        <w:t>na</w:t>
        <w:softHyphen/>
        <w:t>li</w:t>
        <w:softHyphen/>
        <w:t>nio mo</w:t>
        <w:softHyphen/>
        <w:t>to</w:t>
        <w:softHyphen/>
        <w:t>ri</w:t>
        <w:softHyphen/>
        <w:t>nių trans</w:t>
        <w:softHyphen/>
        <w:t>por</w:t>
        <w:softHyphen/>
        <w:t>to prie</w:t>
        <w:softHyphen/>
        <w:t>mo</w:t>
        <w:softHyphen/>
        <w:t>nių sau</w:t>
        <w:softHyphen/>
        <w:t>gu</w:t>
        <w:softHyphen/>
        <w:t>mo ak</w:t>
        <w:softHyphen/>
        <w:t>to rei</w:t>
        <w:softHyphen/>
        <w:t>ka</w:t>
        <w:softHyphen/>
        <w:t>la</w:t>
        <w:softHyphen/>
        <w:t>vi</w:t>
        <w:softHyphen/>
        <w:t>mus. Mes nu</w:t>
        <w:softHyphen/>
        <w:t>sta</w:t>
        <w:softHyphen/>
        <w:t>tė</w:t>
        <w:softHyphen/>
        <w:t>me, kad yra de</w:t>
        <w:softHyphen/>
        <w:t>fek</w:t>
        <w:softHyphen/>
        <w:t>tas..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ą sa</w:t>
        <w:softHyphen/>
        <w:t>vai</w:t>
        <w:softHyphen/>
        <w:t>tę tai</w:t>
        <w:softHyphen/>
        <w:t>kiau fir</w:t>
        <w:softHyphen/>
        <w:t>mos at</w:t>
        <w:softHyphen/>
        <w:t>sa</w:t>
        <w:softHyphen/>
        <w:t>ko</w:t>
        <w:softHyphen/>
        <w:t>my</w:t>
        <w:softHyphen/>
        <w:t>bės for</w:t>
        <w:softHyphen/>
        <w:t>mu</w:t>
        <w:softHyphen/>
        <w:t>lę, ir šį kar</w:t>
        <w:softHyphen/>
        <w:t>tą A dau</w:t>
        <w:softHyphen/>
        <w:t>gin</w:t>
        <w:softHyphen/>
        <w:t>ti iš B dau</w:t>
        <w:softHyphen/>
        <w:t>gin</w:t>
        <w:softHyphen/>
        <w:t>ti iš C ly</w:t>
        <w:softHyphen/>
        <w:t>gu dau</w:t>
        <w:softHyphen/>
        <w:t>giau už pre</w:t>
        <w:softHyphen/>
        <w:t>kės kei</w:t>
        <w:softHyphen/>
        <w:t>ti</w:t>
        <w:softHyphen/>
        <w:t>mo ka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ą sa</w:t>
        <w:softHyphen/>
        <w:t>vai</w:t>
        <w:softHyphen/>
        <w:t>tę tai ma</w:t>
        <w:softHyphen/>
        <w:t>žas plas</w:t>
        <w:softHyphen/>
        <w:t>ti</w:t>
        <w:softHyphen/>
        <w:t>ko lai</w:t>
        <w:softHyphen/>
        <w:t>kik</w:t>
        <w:softHyphen/>
        <w:t>lis, ku</w:t>
        <w:softHyphen/>
        <w:t>riuo pri</w:t>
        <w:softHyphen/>
        <w:t>tvir</w:t>
        <w:softHyphen/>
        <w:t>ti</w:t>
        <w:softHyphen/>
        <w:t>na</w:t>
        <w:softHyphen/>
        <w:t>ma prie</w:t>
        <w:softHyphen/>
        <w:t>ki</w:t>
        <w:softHyphen/>
        <w:t>nio stik</w:t>
        <w:softHyphen/>
        <w:t>lo va</w:t>
        <w:softHyphen/>
        <w:t>ly</w:t>
        <w:softHyphen/>
        <w:t>tu</w:t>
        <w:softHyphen/>
        <w:t>vų gu</w:t>
        <w:softHyphen/>
        <w:t>ma. Daik</w:t>
        <w:softHyphen/>
        <w:t>čiu</w:t>
        <w:softHyphen/>
        <w:t>kas, ku</w:t>
        <w:softHyphen/>
        <w:t>rį ga</w:t>
        <w:softHyphen/>
        <w:t>li</w:t>
        <w:softHyphen/>
        <w:t>ma iš</w:t>
        <w:softHyphen/>
        <w:t>mes</w:t>
        <w:softHyphen/>
        <w:t>ti lauk. Tik du šim</w:t>
        <w:softHyphen/>
        <w:t>tai au</w:t>
        <w:softHyphen/>
        <w:t>to</w:t>
        <w:softHyphen/>
        <w:t>mo</w:t>
        <w:softHyphen/>
        <w:t>bi</w:t>
        <w:softHyphen/>
        <w:t>lių su de</w:t>
        <w:softHyphen/>
        <w:t>fek</w:t>
        <w:softHyphen/>
        <w:t>tais. Ga</w:t>
        <w:softHyphen/>
        <w:t>li</w:t>
        <w:softHyphen/>
        <w:t>ma sa</w:t>
        <w:softHyphen/>
        <w:t>ky</w:t>
        <w:softHyphen/>
        <w:t>ti, vi</w:t>
        <w:softHyphen/>
        <w:t>siš</w:t>
        <w:softHyphen/>
        <w:t>kas nie</w:t>
        <w:softHyphen/>
        <w:t>kas dar</w:t>
        <w:softHyphen/>
        <w:t>bo jė</w:t>
        <w:softHyphen/>
        <w:t>gos po</w:t>
        <w:softHyphen/>
        <w:t>žiū</w:t>
        <w:softHyphen/>
        <w:t>r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 sa</w:t>
        <w:softHyphen/>
        <w:t>vai</w:t>
        <w:softHyphen/>
        <w:t>tė bu</w:t>
        <w:softHyphen/>
        <w:t>vo ti</w:t>
        <w:softHyphen/>
        <w:t>piš</w:t>
        <w:softHyphen/>
        <w:t>kes</w:t>
        <w:softHyphen/>
        <w:t>nė. Aną sa</w:t>
        <w:softHyphen/>
        <w:t>vai</w:t>
        <w:softHyphen/>
        <w:t>tę kal</w:t>
        <w:softHyphen/>
        <w:t>ba ėjo apie odą, ap</w:t>
        <w:softHyphen/>
        <w:t>dirb</w:t>
        <w:softHyphen/>
        <w:t>tą pri</w:t>
        <w:softHyphen/>
        <w:t>pa</w:t>
        <w:softHyphen/>
        <w:t>žin</w:t>
        <w:softHyphen/>
        <w:t>ta te</w:t>
        <w:softHyphen/>
        <w:t>ra</w:t>
        <w:softHyphen/>
        <w:t>to</w:t>
        <w:softHyphen/>
        <w:t>ge</w:t>
        <w:softHyphen/>
        <w:t>ni</w:t>
        <w:softHyphen/>
        <w:t>ne me</w:t>
        <w:softHyphen/>
        <w:t>džia</w:t>
        <w:softHyphen/>
        <w:t>ga, sin</w:t>
        <w:softHyphen/>
        <w:t>te</w:t>
        <w:softHyphen/>
        <w:t>ti</w:t>
        <w:softHyphen/>
        <w:t>ne „Nir</w:t>
        <w:softHyphen/>
        <w:t>ret“ ar ki</w:t>
        <w:softHyphen/>
        <w:t>ta ko</w:t>
        <w:softHyphen/>
        <w:t>kia drau</w:t>
        <w:softHyphen/>
        <w:t>džia</w:t>
        <w:softHyphen/>
        <w:t>ma me</w:t>
        <w:softHyphen/>
        <w:t>džia</w:t>
        <w:softHyphen/>
        <w:t>ga, iki šiol nau</w:t>
        <w:softHyphen/>
        <w:t>do</w:t>
        <w:softHyphen/>
        <w:t>ja</w:t>
        <w:softHyphen/>
        <w:t>ma ap</w:t>
        <w:softHyphen/>
        <w:t>dir</w:t>
        <w:softHyphen/>
        <w:t>bant odą tre</w:t>
        <w:softHyphen/>
        <w:t>čio</w:t>
        <w:softHyphen/>
        <w:t>jo pa</w:t>
        <w:softHyphen/>
        <w:t>sau</w:t>
        <w:softHyphen/>
        <w:t>lio ša</w:t>
        <w:softHyphen/>
        <w:t>ly</w:t>
        <w:softHyphen/>
        <w:t>se. To</w:t>
        <w:softHyphen/>
        <w:t>kia stip</w:t>
        <w:softHyphen/>
        <w:t>ria, kad ga</w:t>
        <w:softHyphen/>
        <w:t>li su</w:t>
        <w:softHyphen/>
        <w:t>kel</w:t>
        <w:softHyphen/>
        <w:t>ti ap</w:t>
        <w:softHyphen/>
        <w:t>si</w:t>
        <w:softHyphen/>
        <w:t>gi</w:t>
        <w:softHyphen/>
        <w:t>mi</w:t>
        <w:softHyphen/>
        <w:t>mų bet ku</w:t>
        <w:softHyphen/>
        <w:t>rios nėš</w:t>
        <w:softHyphen/>
        <w:t>čios mo</w:t>
        <w:softHyphen/>
        <w:t>ters, ku</w:t>
        <w:softHyphen/>
        <w:t>riai pa</w:t>
        <w:softHyphen/>
        <w:t>kliū</w:t>
        <w:softHyphen/>
        <w:t>na po ran</w:t>
        <w:softHyphen/>
        <w:t>ka, vai</w:t>
        <w:softHyphen/>
        <w:t>siui. Pra</w:t>
        <w:softHyphen/>
        <w:t>ei</w:t>
        <w:softHyphen/>
        <w:t>tą sa</w:t>
        <w:softHyphen/>
        <w:t>vai</w:t>
        <w:softHyphen/>
        <w:t>tę nie</w:t>
        <w:softHyphen/>
        <w:t>kas ne</w:t>
        <w:softHyphen/>
        <w:t>skam</w:t>
        <w:softHyphen/>
        <w:t>bi</w:t>
        <w:softHyphen/>
        <w:t>no į Trans</w:t>
        <w:softHyphen/>
        <w:t>por</w:t>
        <w:softHyphen/>
        <w:t>ta</w:t>
        <w:softHyphen/>
        <w:t>vi</w:t>
        <w:softHyphen/>
        <w:t>mo sky</w:t>
        <w:softHyphen/>
        <w:t>rių. Nie</w:t>
        <w:softHyphen/>
        <w:t>kas ne</w:t>
        <w:softHyphen/>
        <w:t>kė</w:t>
        <w:softHyphen/>
        <w:t>lė by</w:t>
        <w:softHyphen/>
        <w:t>los dėl pre</w:t>
        <w:softHyphen/>
        <w:t>kės kei</w:t>
        <w:softHyphen/>
        <w:t>ti</w:t>
        <w:softHyphen/>
        <w:t>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u</w:t>
        <w:softHyphen/>
        <w:t>ją odą dau</w:t>
        <w:softHyphen/>
        <w:t>gin</w:t>
        <w:softHyphen/>
        <w:t>ti iš dar</w:t>
        <w:softHyphen/>
        <w:t>bo jė</w:t>
        <w:softHyphen/>
        <w:t>gos dau</w:t>
        <w:softHyphen/>
        <w:t>gin</w:t>
        <w:softHyphen/>
        <w:t>ti iš ad</w:t>
        <w:softHyphen/>
        <w:t>mi</w:t>
        <w:softHyphen/>
        <w:t>nist</w:t>
        <w:softHyphen/>
        <w:t>ra</w:t>
        <w:softHyphen/>
        <w:t>ci</w:t>
        <w:softHyphen/>
        <w:t>nių iš</w:t>
        <w:softHyphen/>
        <w:t>lai</w:t>
        <w:softHyphen/>
        <w:t>dų ly</w:t>
        <w:softHyphen/>
        <w:t>gu dau</w:t>
        <w:softHyphen/>
        <w:t>giau už pir</w:t>
        <w:softHyphen/>
        <w:t>mo</w:t>
        <w:softHyphen/>
        <w:t>jo ket</w:t>
        <w:softHyphen/>
        <w:t>vir</w:t>
        <w:softHyphen/>
        <w:t>čio pel</w:t>
        <w:softHyphen/>
        <w:t>ną. Jei</w:t>
        <w:softHyphen/>
        <w:t>gu kas ka</w:t>
        <w:softHyphen/>
        <w:t>da nors ap</w:t>
        <w:softHyphen/>
        <w:t>tiks mū</w:t>
        <w:softHyphen/>
        <w:t>sų klai</w:t>
        <w:softHyphen/>
        <w:t>dą, ga</w:t>
        <w:softHyphen/>
        <w:t>lim pa</w:t>
        <w:softHyphen/>
        <w:t>klot krū</w:t>
        <w:softHyphen/>
        <w:t>vą pi</w:t>
        <w:softHyphen/>
        <w:t>ni</w:t>
        <w:softHyphen/>
        <w:t>gų liū</w:t>
        <w:softHyphen/>
        <w:t>din</w:t>
        <w:softHyphen/>
        <w:t>čioms šei</w:t>
        <w:softHyphen/>
        <w:t>moms dar prieš pra</w:t>
        <w:softHyphen/>
        <w:t>dė</w:t>
        <w:softHyphen/>
        <w:t>da</w:t>
        <w:softHyphen/>
        <w:t>mi keis</w:t>
        <w:softHyphen/>
        <w:t>ti še</w:t>
        <w:softHyphen/>
        <w:t>šis tūks</w:t>
        <w:softHyphen/>
        <w:t>tan</w:t>
        <w:softHyphen/>
        <w:t>čius pen</w:t>
        <w:softHyphen/>
        <w:t>kis šim</w:t>
        <w:softHyphen/>
        <w:t>tus odi</w:t>
        <w:softHyphen/>
        <w:t>nių sa</w:t>
        <w:softHyphen/>
        <w:t>lo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čiau šią sa</w:t>
        <w:softHyphen/>
        <w:t>vai</w:t>
        <w:softHyphen/>
        <w:t>tę mes vyk</w:t>
        <w:softHyphen/>
        <w:t>dom pre</w:t>
        <w:softHyphen/>
        <w:t>kių kei</w:t>
        <w:softHyphen/>
        <w:t>ti</w:t>
        <w:softHyphen/>
        <w:t>mo kam</w:t>
        <w:softHyphen/>
        <w:t>pa</w:t>
        <w:softHyphen/>
        <w:t>ni</w:t>
        <w:softHyphen/>
        <w:t>ją. Ir šią sa</w:t>
        <w:softHyphen/>
        <w:t>vai</w:t>
        <w:softHyphen/>
        <w:t>tę vėl ka</w:t>
        <w:softHyphen/>
        <w:t>muo</w:t>
        <w:softHyphen/>
        <w:t>ja ne</w:t>
        <w:softHyphen/>
        <w:t>mi</w:t>
        <w:softHyphen/>
        <w:t>ga. Ne</w:t>
        <w:softHyphen/>
        <w:t>mi</w:t>
        <w:softHyphen/>
        <w:t>ga, ir da</w:t>
        <w:softHyphen/>
        <w:t>bar vi</w:t>
        <w:softHyphen/>
        <w:t>sam pa</w:t>
        <w:softHyphen/>
        <w:t>sau</w:t>
        <w:softHyphen/>
        <w:t>liui pa</w:t>
        <w:softHyphen/>
        <w:t>rū</w:t>
        <w:softHyphen/>
        <w:t>po stab</w:t>
        <w:softHyphen/>
        <w:t>te</w:t>
        <w:softHyphen/>
        <w:t>lė</w:t>
        <w:softHyphen/>
        <w:t>ti ir pa</w:t>
        <w:softHyphen/>
        <w:t>šo</w:t>
        <w:softHyphen/>
        <w:t>ki</w:t>
        <w:softHyphen/>
        <w:t>nė</w:t>
        <w:softHyphen/>
        <w:t>ti man ant ka</w:t>
        <w:softHyphen/>
        <w:t>p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ry</w:t>
        <w:softHyphen/>
        <w:t>ši pil</w:t>
        <w:softHyphen/>
        <w:t>ką kak</w:t>
        <w:softHyphen/>
        <w:t>la</w:t>
        <w:softHyphen/>
        <w:t>ry</w:t>
        <w:softHyphen/>
        <w:t>šį, tai</w:t>
        <w:softHyphen/>
        <w:t>gi šian</w:t>
        <w:softHyphen/>
        <w:t>dien tu</w:t>
        <w:softHyphen/>
        <w:t>rė</w:t>
        <w:softHyphen/>
        <w:t>tų būt ant</w:t>
        <w:softHyphen/>
        <w:t>ra</w:t>
        <w:softHyphen/>
        <w:t>die</w:t>
        <w:softHyphen/>
        <w:t>n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pri</w:t>
        <w:softHyphen/>
        <w:t>siar</w:t>
        <w:softHyphen/>
        <w:t>ti</w:t>
        <w:softHyphen/>
        <w:t>na prie ma</w:t>
        <w:softHyphen/>
        <w:t>no sta</w:t>
        <w:softHyphen/>
        <w:t>lo su po</w:t>
        <w:softHyphen/>
        <w:t>pie</w:t>
        <w:softHyphen/>
        <w:t>riaus lakš</w:t>
        <w:softHyphen/>
        <w:t>tu ir klau</w:t>
        <w:softHyphen/>
        <w:t>sia, ar nie</w:t>
        <w:softHyphen/>
        <w:t>ko ne</w:t>
        <w:softHyphen/>
        <w:t>pa</w:t>
        <w:softHyphen/>
        <w:t>me</w:t>
        <w:softHyphen/>
        <w:t>čiau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Ši</w:t>
        <w:softHyphen/>
        <w:t>tas po</w:t>
        <w:softHyphen/>
        <w:t>pie</w:t>
        <w:softHyphen/>
        <w:t>rius bu</w:t>
        <w:softHyphen/>
        <w:t>vo pa</w:t>
        <w:softHyphen/>
        <w:t>lik</w:t>
        <w:softHyphen/>
        <w:t>tas ko</w:t>
        <w:softHyphen/>
        <w:t>pi</w:t>
        <w:softHyphen/>
        <w:t>ja</w:t>
        <w:softHyphen/>
        <w:t>vi</w:t>
        <w:softHyphen/>
        <w:t>mo ma</w:t>
        <w:softHyphen/>
        <w:t>ši</w:t>
        <w:softHyphen/>
        <w:t>noj, – sa</w:t>
        <w:softHyphen/>
        <w:t>ko jis ir pra</w:t>
        <w:softHyphen/>
        <w:t>de</w:t>
        <w:softHyphen/>
        <w:t>da skai</w:t>
        <w:softHyphen/>
        <w:t>ty</w:t>
        <w:softHyphen/>
        <w:t>ti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 akys bė</w:t>
        <w:softHyphen/>
        <w:t>gio</w:t>
        <w:softHyphen/>
        <w:t>ja nuo vie</w:t>
        <w:softHyphen/>
        <w:t>no po</w:t>
        <w:softHyphen/>
        <w:t>pie</w:t>
        <w:softHyphen/>
        <w:t>riaus kraš</w:t>
        <w:softHyphen/>
        <w:t>to prie ki</w:t>
        <w:softHyphen/>
        <w:t>to, ir jis su</w:t>
        <w:softHyphen/>
        <w:t>ki</w:t>
        <w:softHyphen/>
        <w:t>ke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t</w:t>
        <w:softHyphen/>
        <w:t>r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r</w:t>
        <w:softHyphen/>
        <w:t>džiu Tai</w:t>
        <w:softHyphen/>
        <w:t>le</w:t>
        <w:softHyphen/>
        <w:t>rio žo</w:t>
        <w:softHyphen/>
        <w:t>džius bo</w:t>
        <w:softHyphen/>
        <w:t>so lū</w:t>
        <w:softHyphen/>
        <w:t>po</w:t>
        <w:softHyphen/>
        <w:t>se, Po</w:t>
        <w:softHyphen/>
        <w:t>no Bo</w:t>
        <w:softHyphen/>
        <w:t>so, pa</w:t>
        <w:softHyphen/>
        <w:t>gy</w:t>
        <w:softHyphen/>
        <w:t>ve</w:t>
        <w:softHyphen/>
        <w:t>nu</w:t>
        <w:softHyphen/>
        <w:t>sio, nu</w:t>
        <w:softHyphen/>
        <w:t>tu</w:t>
        <w:softHyphen/>
        <w:t>ku</w:t>
        <w:softHyphen/>
        <w:t>sio vy</w:t>
        <w:softHyphen/>
        <w:t>riš</w:t>
        <w:softHyphen/>
        <w:t>kio, ku</w:t>
        <w:softHyphen/>
        <w:t>rio šei</w:t>
        <w:softHyphen/>
        <w:t>mos nuo</w:t>
        <w:softHyphen/>
        <w:t>trau</w:t>
        <w:softHyphen/>
        <w:t>ka sto</w:t>
        <w:softHyphen/>
        <w:t>vi ant sta</w:t>
        <w:softHyphen/>
        <w:t>lo, sva</w:t>
        <w:softHyphen/>
        <w:t>jo</w:t>
        <w:softHyphen/>
        <w:t>jan</w:t>
        <w:softHyphen/>
        <w:t>čio apie anks</w:t>
        <w:softHyphen/>
        <w:t>ty</w:t>
        <w:softHyphen/>
        <w:t>vą pen</w:t>
        <w:softHyphen/>
        <w:t>si</w:t>
        <w:softHyphen/>
        <w:t>ją ir žie</w:t>
        <w:softHyphen/>
        <w:t>mas ko</w:t>
        <w:softHyphen/>
        <w:t>kios nors Ari</w:t>
        <w:softHyphen/>
        <w:t>zo</w:t>
        <w:softHyphen/>
        <w:t>nos dy</w:t>
        <w:softHyphen/>
        <w:t>ku</w:t>
        <w:softHyphen/>
        <w:t>mos kem</w:t>
        <w:softHyphen/>
        <w:t>pin</w:t>
        <w:softHyphen/>
        <w:t>ge. Bo</w:t>
        <w:softHyphen/>
        <w:t>sas skru</w:t>
        <w:softHyphen/>
        <w:t>pu</w:t>
        <w:softHyphen/>
        <w:t>lin</w:t>
        <w:softHyphen/>
        <w:t>gai iš</w:t>
        <w:softHyphen/>
        <w:t>krak</w:t>
        <w:softHyphen/>
        <w:t>mo</w:t>
        <w:softHyphen/>
        <w:t>ly</w:t>
        <w:softHyphen/>
        <w:t>tais marš</w:t>
        <w:softHyphen/>
        <w:t>ki</w:t>
        <w:softHyphen/>
        <w:t>niais, kiek</w:t>
        <w:softHyphen/>
        <w:t>vie</w:t>
        <w:softHyphen/>
        <w:t>ną ant</w:t>
        <w:softHyphen/>
        <w:t>ra</w:t>
        <w:softHyphen/>
        <w:t>die</w:t>
        <w:softHyphen/>
        <w:t>nį po prieš</w:t>
        <w:softHyphen/>
        <w:t>pie</w:t>
        <w:softHyphen/>
        <w:t>čių ap</w:t>
        <w:softHyphen/>
        <w:t>si</w:t>
        <w:softHyphen/>
        <w:t>lan</w:t>
        <w:softHyphen/>
        <w:t>kan</w:t>
        <w:softHyphen/>
        <w:t>tis pas kir</w:t>
        <w:softHyphen/>
        <w:t>pė</w:t>
        <w:softHyphen/>
        <w:t>ją, žiū</w:t>
        <w:softHyphen/>
        <w:t>ri į ma</w:t>
        <w:softHyphen/>
        <w:t>ne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i</w:t>
        <w:softHyphen/>
        <w:t>kiuo</w:t>
        <w:softHyphen/>
        <w:t>si, tai ne jū</w:t>
        <w:softHyphen/>
        <w:t>s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Krau</w:t>
        <w:softHyphen/>
        <w:t>ją kai</w:t>
        <w:softHyphen/>
        <w:t>ti</w:t>
        <w:softHyphen/>
        <w:t>nan</w:t>
        <w:softHyphen/>
        <w:t>tis Džo pyk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pra</w:t>
        <w:softHyphen/>
        <w:t>šė ma</w:t>
        <w:softHyphen/>
        <w:t>nęs iš</w:t>
        <w:softHyphen/>
        <w:t>spaus</w:t>
        <w:softHyphen/>
        <w:t>din</w:t>
        <w:softHyphen/>
        <w:t>ti ko</w:t>
        <w:softHyphen/>
        <w:t>vos klu</w:t>
        <w:softHyphen/>
        <w:t>bo tai</w:t>
        <w:softHyphen/>
        <w:t>syk</w:t>
        <w:softHyphen/>
        <w:t>les de</w:t>
        <w:softHyphen/>
        <w:t>šim</w:t>
        <w:softHyphen/>
        <w:t>čia ko</w:t>
        <w:softHyphen/>
        <w:t>pi</w:t>
        <w:softHyphen/>
        <w:t>jų. Ne de</w:t>
        <w:softHyphen/>
        <w:t>vy</w:t>
        <w:softHyphen/>
        <w:t>niom, ne vie</w:t>
        <w:softHyphen/>
        <w:t>nuo</w:t>
        <w:softHyphen/>
        <w:t>li</w:t>
        <w:softHyphen/>
        <w:t>ka. Tai</w:t>
        <w:softHyphen/>
        <w:t>le</w:t>
        <w:softHyphen/>
        <w:t>ris sa</w:t>
        <w:softHyphen/>
        <w:t>ko „de</w:t>
        <w:softHyphen/>
        <w:t>šim</w:t>
        <w:softHyphen/>
        <w:t>čia“. Šiaip ar taip, man ne</w:t>
        <w:softHyphen/>
        <w:t>mi</w:t>
        <w:softHyphen/>
        <w:t>ga, ne</w:t>
        <w:softHyphen/>
        <w:t>pri</w:t>
        <w:softHyphen/>
        <w:t>si</w:t>
        <w:softHyphen/>
        <w:t>me</w:t>
        <w:softHyphen/>
        <w:t>nu, kad bū</w:t>
        <w:softHyphen/>
        <w:t>čiau mie</w:t>
        <w:softHyphen/>
        <w:t>go</w:t>
        <w:softHyphen/>
        <w:t>jęs jau tre</w:t>
        <w:softHyphen/>
        <w:t>čia nak</w:t>
        <w:softHyphen/>
        <w:t>tis. Tai tik</w:t>
        <w:softHyphen/>
        <w:t>riau</w:t>
        <w:softHyphen/>
        <w:t>siai ma</w:t>
        <w:softHyphen/>
        <w:t>no išspaus</w:t>
        <w:softHyphen/>
        <w:t>din</w:t>
        <w:softHyphen/>
        <w:t>tas ori</w:t>
        <w:softHyphen/>
        <w:t>gi</w:t>
        <w:softHyphen/>
        <w:t>na</w:t>
        <w:softHyphen/>
        <w:t>las. Pa</w:t>
        <w:softHyphen/>
        <w:t>da</w:t>
        <w:softHyphen/>
        <w:t>riau de</w:t>
        <w:softHyphen/>
        <w:t>šimt ko</w:t>
        <w:softHyphen/>
        <w:t>pi</w:t>
        <w:softHyphen/>
        <w:t>jų ir pa</w:t>
        <w:softHyphen/>
        <w:t>mir</w:t>
        <w:softHyphen/>
        <w:t>šau ori</w:t>
        <w:softHyphen/>
        <w:t>gi</w:t>
        <w:softHyphen/>
        <w:t>na</w:t>
        <w:softHyphen/>
        <w:t>lą. Ko</w:t>
        <w:softHyphen/>
        <w:t>pi</w:t>
        <w:softHyphen/>
        <w:t>ja</w:t>
        <w:softHyphen/>
        <w:t>vi</w:t>
        <w:softHyphen/>
        <w:t>mo ma</w:t>
        <w:softHyphen/>
        <w:t>ši</w:t>
        <w:softHyphen/>
        <w:t>nos pa</w:t>
        <w:softHyphen/>
        <w:t>pa</w:t>
        <w:softHyphen/>
        <w:t>ra</w:t>
        <w:softHyphen/>
        <w:t>cio blyks</w:t>
        <w:softHyphen/>
        <w:t>tė man į vei</w:t>
        <w:softHyphen/>
        <w:t>dą. Ne</w:t>
        <w:softHyphen/>
        <w:t>mi</w:t>
        <w:softHyphen/>
        <w:t>ga pa</w:t>
        <w:softHyphen/>
        <w:t>de</w:t>
        <w:softHyphen/>
        <w:t>da at</w:t>
        <w:softHyphen/>
        <w:t>si</w:t>
        <w:softHyphen/>
        <w:t>ri</w:t>
        <w:softHyphen/>
        <w:t>bo</w:t>
        <w:softHyphen/>
        <w:t>ti nuo vis</w:t>
        <w:softHyphen/>
        <w:t>ko – ko</w:t>
        <w:softHyphen/>
        <w:t>pi</w:t>
        <w:softHyphen/>
        <w:t>jų ko</w:t>
        <w:softHyphen/>
        <w:t>pi</w:t>
        <w:softHyphen/>
        <w:t>jos ko</w:t>
        <w:softHyphen/>
        <w:t>pi</w:t>
        <w:softHyphen/>
        <w:t>ja. Nie</w:t>
        <w:softHyphen/>
        <w:t>ko ne</w:t>
        <w:softHyphen/>
        <w:t>ga</w:t>
        <w:softHyphen/>
        <w:t>li pa</w:t>
        <w:softHyphen/>
        <w:t>lies</w:t>
        <w:softHyphen/>
        <w:t>ti, ir ta</w:t>
        <w:softHyphen/>
        <w:t>vęs nie</w:t>
        <w:softHyphen/>
        <w:t>kas pa</w:t>
        <w:softHyphen/>
        <w:t>lies</w:t>
        <w:softHyphen/>
        <w:t>ti ne</w:t>
        <w:softHyphen/>
        <w:t>ga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skai</w:t>
        <w:softHyphen/>
        <w:t>t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re</w:t>
        <w:softHyphen/>
        <w:t>čio</w:t>
        <w:softHyphen/>
        <w:t>ji ko</w:t>
        <w:softHyphen/>
        <w:t>vos klu</w:t>
        <w:softHyphen/>
        <w:t>bo tai</w:t>
        <w:softHyphen/>
        <w:t>syk</w:t>
        <w:softHyphen/>
        <w:t>lė: du vy</w:t>
        <w:softHyphen/>
        <w:t>rai vie</w:t>
        <w:softHyphen/>
        <w:t>no</w:t>
        <w:softHyphen/>
        <w:t>je ko</w:t>
        <w:softHyphen/>
        <w:t>vo</w:t>
        <w:softHyphen/>
        <w:t>je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ė vie</w:t>
        <w:softHyphen/>
        <w:t>nas mū</w:t>
        <w:softHyphen/>
        <w:t>sų nė ne</w:t>
        <w:softHyphen/>
        <w:t>mirk</w:t>
        <w:softHyphen/>
        <w:t>te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skai</w:t>
        <w:softHyphen/>
        <w:t>t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Vie</w:t>
        <w:softHyphen/>
        <w:t>na ko</w:t>
        <w:softHyphen/>
        <w:t>va vie</w:t>
        <w:softHyphen/>
        <w:t>nu me</w:t>
        <w:softHyphen/>
        <w:t>tu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mie</w:t>
        <w:softHyphen/>
        <w:t>go</w:t>
        <w:softHyphen/>
        <w:t>jau tris pa</w:t>
        <w:softHyphen/>
        <w:t>ras, ne</w:t>
        <w:softHyphen/>
        <w:t>bent da</w:t>
        <w:softHyphen/>
        <w:t>bar mie</w:t>
        <w:softHyphen/>
        <w:t>gu. Bo</w:t>
        <w:softHyphen/>
        <w:t>sas pa</w:t>
        <w:softHyphen/>
        <w:t>pur</w:t>
        <w:softHyphen/>
        <w:t>to po</w:t>
        <w:softHyphen/>
        <w:t>pie</w:t>
        <w:softHyphen/>
        <w:t>rių man prieš no</w:t>
        <w:softHyphen/>
        <w:t xml:space="preserve">sį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kaip? – klau</w:t>
        <w:softHyphen/>
        <w:t>sia jis. – Ar čia koks nors žai</w:t>
        <w:softHyphen/>
        <w:t>di</w:t>
        <w:softHyphen/>
        <w:t>mė</w:t>
        <w:softHyphen/>
        <w:t>lis dar</w:t>
        <w:softHyphen/>
        <w:t>bo me</w:t>
        <w:softHyphen/>
        <w:t xml:space="preserve">tu?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mo</w:t>
        <w:softHyphen/>
        <w:t>ka</w:t>
        <w:softHyphen/>
        <w:t>ma už tai, kad dirbčiau susitelkęs, o ne švais</w:t>
        <w:softHyphen/>
        <w:t>ty</w:t>
        <w:softHyphen/>
        <w:t>čiau lai</w:t>
        <w:softHyphen/>
        <w:t>ką žais</w:t>
        <w:softHyphen/>
        <w:t>da</w:t>
        <w:softHyphen/>
        <w:t>mas ka</w:t>
        <w:softHyphen/>
        <w:t>ri</w:t>
        <w:softHyphen/>
        <w:t>nius žai</w:t>
        <w:softHyphen/>
        <w:t>di</w:t>
        <w:softHyphen/>
        <w:t>mus. Ir man mo</w:t>
        <w:softHyphen/>
        <w:t>ka</w:t>
        <w:softHyphen/>
        <w:t>ma ne už tai, kad be rei</w:t>
        <w:softHyphen/>
        <w:t>ka</w:t>
        <w:softHyphen/>
        <w:t>lo nau</w:t>
        <w:softHyphen/>
        <w:t>do</w:t>
        <w:softHyphen/>
        <w:t>čiau ko</w:t>
        <w:softHyphen/>
        <w:t>pi</w:t>
        <w:softHyphen/>
        <w:t>ja</w:t>
        <w:softHyphen/>
        <w:t>vi</w:t>
        <w:softHyphen/>
        <w:t>mo ma</w:t>
        <w:softHyphen/>
        <w:t>ši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kaip? Jis pa</w:t>
        <w:softHyphen/>
        <w:t>pur</w:t>
        <w:softHyphen/>
        <w:t>to po</w:t>
        <w:softHyphen/>
        <w:t>pie</w:t>
        <w:softHyphen/>
        <w:t>rių man prieš no</w:t>
        <w:softHyphen/>
        <w:t>sį. Ta</w:t>
        <w:softHyphen/>
        <w:t>da klau</w:t>
        <w:softHyphen/>
        <w:t>sia, ką aš apie tai ma</w:t>
        <w:softHyphen/>
        <w:t>nau, ką jam da</w:t>
        <w:softHyphen/>
        <w:t>ry</w:t>
        <w:softHyphen/>
        <w:t>ti su dar</w:t>
        <w:softHyphen/>
        <w:t>buo</w:t>
        <w:softHyphen/>
        <w:t>to</w:t>
        <w:softHyphen/>
        <w:t>ju, ku</w:t>
        <w:softHyphen/>
        <w:t>ris, užuot dir</w:t>
        <w:softHyphen/>
        <w:t>bęs, fan</w:t>
        <w:softHyphen/>
        <w:t>ta</w:t>
        <w:softHyphen/>
        <w:t>zuo</w:t>
        <w:softHyphen/>
        <w:t>ja sa</w:t>
        <w:softHyphen/>
        <w:t>vo pa</w:t>
        <w:softHyphen/>
        <w:t>sau</w:t>
        <w:softHyphen/>
        <w:t>lė</w:t>
        <w:softHyphen/>
        <w:t>ly</w:t>
        <w:softHyphen/>
        <w:t>je. Juo dė</w:t>
        <w:softHyphen/>
        <w:t>tas kaip elg</w:t>
        <w:softHyphen/>
        <w:t>čiau</w:t>
        <w:softHyphen/>
        <w:t>s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p pa</w:t>
        <w:softHyphen/>
        <w:t>si</w:t>
        <w:softHyphen/>
        <w:t>elg</w:t>
        <w:softHyphen/>
        <w:t>čia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kirs</w:t>
        <w:softHyphen/>
        <w:t>tu skruos</w:t>
        <w:softHyphen/>
        <w:t>tu, juo</w:t>
        <w:softHyphen/>
        <w:t>dai mė</w:t>
        <w:softHyphen/>
        <w:t>ly</w:t>
        <w:softHyphen/>
        <w:t>nais iš</w:t>
        <w:softHyphen/>
        <w:t>ti</w:t>
        <w:softHyphen/>
        <w:t>nu</w:t>
        <w:softHyphen/>
        <w:t>siais pa</w:t>
        <w:softHyphen/>
        <w:t>a</w:t>
        <w:softHyphen/>
        <w:t>kiais ir iš</w:t>
        <w:softHyphen/>
        <w:t>šo</w:t>
        <w:softHyphen/>
        <w:t>ku</w:t>
        <w:softHyphen/>
        <w:t>siu rau</w:t>
        <w:softHyphen/>
        <w:t>do</w:t>
        <w:softHyphen/>
        <w:t>nu Tai</w:t>
        <w:softHyphen/>
        <w:t>le</w:t>
        <w:softHyphen/>
        <w:t>rio bu</w:t>
        <w:softHyphen/>
        <w:t>či</w:t>
        <w:softHyphen/>
        <w:t>nio ran</w:t>
        <w:softHyphen/>
        <w:t>du ant ran</w:t>
        <w:softHyphen/>
        <w:t>kos – ko</w:t>
        <w:softHyphen/>
        <w:t>pi</w:t>
        <w:softHyphen/>
        <w:t>jų ko</w:t>
        <w:softHyphen/>
        <w:t>pi</w:t>
        <w:softHyphen/>
        <w:t>jos ko</w:t>
        <w:softHyphen/>
        <w:t>p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ars</w:t>
        <w:softHyphen/>
        <w:t>t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kio vel</w:t>
        <w:softHyphen/>
        <w:t>nio Tai</w:t>
        <w:softHyphen/>
        <w:t>le</w:t>
        <w:softHyphen/>
        <w:t>riui rei</w:t>
        <w:softHyphen/>
        <w:t>kia de</w:t>
        <w:softHyphen/>
        <w:t>šim</w:t>
        <w:softHyphen/>
        <w:t>ties ko</w:t>
        <w:softHyphen/>
        <w:t>vos klu</w:t>
        <w:softHyphen/>
        <w:t>bo tai</w:t>
        <w:softHyphen/>
        <w:t>syk</w:t>
        <w:softHyphen/>
        <w:t>lių eg</w:t>
        <w:softHyphen/>
        <w:t>zem</w:t>
        <w:softHyphen/>
        <w:t>plio</w:t>
        <w:softHyphen/>
        <w:t>ri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ven</w:t>
        <w:softHyphen/>
        <w:t>to</w:t>
        <w:softHyphen/>
        <w:t>ji In</w:t>
        <w:softHyphen/>
        <w:t>di</w:t>
        <w:softHyphen/>
        <w:t>jos kar</w:t>
        <w:softHyphen/>
        <w:t>v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, kad elg</w:t>
        <w:softHyphen/>
        <w:t>čiau</w:t>
        <w:softHyphen/>
        <w:t>si taip: bū</w:t>
        <w:softHyphen/>
        <w:t>čiau itin at</w:t>
        <w:softHyphen/>
        <w:t>sar</w:t>
        <w:softHyphen/>
        <w:t>gus kal</w:t>
        <w:softHyphen/>
        <w:t>bė</w:t>
        <w:softHyphen/>
        <w:t>da</w:t>
        <w:softHyphen/>
        <w:t>mas su kuo nors apie šį po</w:t>
        <w:softHyphen/>
        <w:t>pie</w:t>
        <w:softHyphen/>
        <w:t>rių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Sa</w:t>
        <w:softHyphen/>
        <w:t>kau: at</w:t>
        <w:softHyphen/>
        <w:t>ro</w:t>
        <w:softHyphen/>
        <w:t>do, kad tai pa</w:t>
        <w:softHyphen/>
        <w:t>ra</w:t>
        <w:softHyphen/>
        <w:t>šė koks nors pa</w:t>
        <w:softHyphen/>
        <w:t>vo</w:t>
        <w:softHyphen/>
        <w:t>jin</w:t>
        <w:softHyphen/>
        <w:t>gas psi</w:t>
        <w:softHyphen/>
        <w:t>cho</w:t>
        <w:softHyphen/>
        <w:t>zės ap</w:t>
        <w:softHyphen/>
        <w:t>sės</w:t>
        <w:softHyphen/>
        <w:t>tas žu</w:t>
        <w:softHyphen/>
        <w:t>di</w:t>
        <w:softHyphen/>
        <w:t>kas, ir ši</w:t>
        <w:softHyphen/>
        <w:t>tas kos</w:t>
        <w:softHyphen/>
        <w:t>tiu</w:t>
        <w:softHyphen/>
        <w:t>muo</w:t>
        <w:softHyphen/>
        <w:t>tas ši</w:t>
        <w:softHyphen/>
        <w:t>zof</w:t>
        <w:softHyphen/>
        <w:t>re</w:t>
        <w:softHyphen/>
        <w:t>ni</w:t>
        <w:softHyphen/>
        <w:t>kas tik</w:t>
        <w:softHyphen/>
        <w:t>riau</w:t>
        <w:softHyphen/>
        <w:t>siai ga</w:t>
        <w:softHyphen/>
        <w:t>li bet ku</w:t>
        <w:softHyphen/>
        <w:t>rią dar</w:t>
        <w:softHyphen/>
        <w:t>bo die</w:t>
        <w:softHyphen/>
        <w:t>nos aki</w:t>
        <w:softHyphen/>
        <w:t>mir</w:t>
        <w:softHyphen/>
        <w:t>ką pra</w:t>
        <w:softHyphen/>
        <w:t>ras</w:t>
        <w:softHyphen/>
        <w:t>ti sa</w:t>
        <w:softHyphen/>
        <w:t>vit</w:t>
        <w:softHyphen/>
        <w:t>var</w:t>
        <w:softHyphen/>
        <w:t>dą ir pra</w:t>
        <w:softHyphen/>
        <w:t>dė</w:t>
        <w:softHyphen/>
        <w:t>ti sė</w:t>
        <w:softHyphen/>
        <w:t>lin</w:t>
        <w:softHyphen/>
        <w:t>ti iš kon</w:t>
        <w:softHyphen/>
        <w:t>to</w:t>
        <w:softHyphen/>
        <w:t>ros į kon</w:t>
        <w:softHyphen/>
        <w:t>to</w:t>
        <w:softHyphen/>
        <w:t>rą su du</w:t>
        <w:softHyphen/>
        <w:t>ji</w:t>
        <w:softHyphen/>
        <w:t>niu pu</w:t>
        <w:softHyphen/>
        <w:t>siau au</w:t>
        <w:softHyphen/>
        <w:t>to</w:t>
        <w:softHyphen/>
        <w:t>ma</w:t>
        <w:softHyphen/>
        <w:t>ti</w:t>
        <w:softHyphen/>
        <w:t>niu „Ar</w:t>
        <w:softHyphen/>
        <w:t>ma</w:t>
        <w:softHyphen/>
        <w:t>li</w:t>
        <w:softHyphen/>
        <w:t>to AR-180“ ka</w:t>
        <w:softHyphen/>
        <w:t>ra</w:t>
        <w:softHyphen/>
        <w:t>bi</w:t>
        <w:softHyphen/>
        <w:t xml:space="preserve">nu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tik žiū</w:t>
        <w:softHyphen/>
        <w:t>ri į ma</w:t>
        <w:softHyphen/>
        <w:t>ne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, kad tas vai</w:t>
        <w:softHyphen/>
        <w:t>ki</w:t>
        <w:softHyphen/>
        <w:t>nas, tik</w:t>
        <w:softHyphen/>
        <w:t>riau</w:t>
        <w:softHyphen/>
        <w:t>siai kas va</w:t>
        <w:softHyphen/>
        <w:t>ka</w:t>
        <w:softHyphen/>
        <w:t>rą sė</w:t>
        <w:softHyphen/>
        <w:t>di na</w:t>
        <w:softHyphen/>
        <w:t>mie ir po kiek</w:t>
        <w:softHyphen/>
        <w:t>vie</w:t>
        <w:softHyphen/>
        <w:t>no pa</w:t>
        <w:softHyphen/>
        <w:t>leis</w:t>
        <w:softHyphen/>
        <w:t>to šū</w:t>
        <w:softHyphen/>
        <w:t>vio ne</w:t>
        <w:softHyphen/>
        <w:t>di</w:t>
        <w:softHyphen/>
        <w:t>de</w:t>
        <w:softHyphen/>
        <w:t>le ap</w:t>
        <w:softHyphen/>
        <w:t>skri</w:t>
        <w:softHyphen/>
        <w:t>ta dil</w:t>
        <w:softHyphen/>
        <w:t>de įpjau</w:t>
        <w:softHyphen/>
        <w:t>na kry</w:t>
        <w:softHyphen/>
        <w:t>žiu</w:t>
        <w:softHyphen/>
        <w:t>ką vamz</w:t>
        <w:softHyphen/>
        <w:t>džio ga</w:t>
        <w:softHyphen/>
        <w:t>le. Ir kai vie</w:t>
        <w:softHyphen/>
        <w:t>ną ry</w:t>
        <w:softHyphen/>
        <w:t>tą jis pa</w:t>
        <w:softHyphen/>
        <w:t>si</w:t>
        <w:softHyphen/>
        <w:t>ro</w:t>
        <w:softHyphen/>
        <w:t>dys dar</w:t>
        <w:softHyphen/>
        <w:t>be ir pa</w:t>
        <w:softHyphen/>
        <w:t>leis kul</w:t>
        <w:softHyphen/>
        <w:t>ką į bam</w:t>
        <w:softHyphen/>
        <w:t>bek</w:t>
        <w:softHyphen/>
        <w:t>lį, ne</w:t>
        <w:softHyphen/>
        <w:t>vėkš</w:t>
        <w:softHyphen/>
        <w:t>lą, smul</w:t>
        <w:softHyphen/>
        <w:t>kme</w:t>
        <w:softHyphen/>
        <w:t>niš</w:t>
        <w:softHyphen/>
        <w:t>ką, zy</w:t>
        <w:softHyphen/>
        <w:t>zian</w:t>
        <w:softHyphen/>
        <w:t>tį, su</w:t>
        <w:softHyphen/>
        <w:t>bi</w:t>
        <w:softHyphen/>
        <w:t>nes lai</w:t>
        <w:softHyphen/>
        <w:t>žan</w:t>
        <w:softHyphen/>
        <w:t>tį, minkš</w:t>
        <w:softHyphen/>
        <w:t>ta</w:t>
        <w:softHyphen/>
        <w:t>šik</w:t>
        <w:softHyphen/>
        <w:t>nį bo</w:t>
        <w:softHyphen/>
        <w:t>są, ta vie</w:t>
        <w:softHyphen/>
        <w:t>nin</w:t>
        <w:softHyphen/>
        <w:t>te</w:t>
        <w:softHyphen/>
        <w:t>lė kul</w:t>
        <w:softHyphen/>
        <w:t>ka lėks įrėž</w:t>
        <w:softHyphen/>
        <w:t>tais grio</w:t>
        <w:softHyphen/>
        <w:t>ve</w:t>
        <w:softHyphen/>
        <w:t>liais pra</w:t>
        <w:softHyphen/>
        <w:t>si</w:t>
        <w:softHyphen/>
        <w:t>muš</w:t>
        <w:softHyphen/>
        <w:t>da</w:t>
        <w:softHyphen/>
        <w:t>ma ke</w:t>
        <w:softHyphen/>
        <w:t>lią, ta</w:t>
        <w:softHyphen/>
        <w:t>da lyg gė</w:t>
        <w:softHyphen/>
        <w:t>lė iš</w:t>
        <w:softHyphen/>
        <w:t>si</w:t>
        <w:softHyphen/>
        <w:t>skleis ta</w:t>
        <w:softHyphen/>
        <w:t>vy</w:t>
        <w:softHyphen/>
        <w:t>je ir per stu</w:t>
        <w:softHyphen/>
        <w:t>bu</w:t>
        <w:softHyphen/>
        <w:t>rą iš</w:t>
        <w:softHyphen/>
        <w:t>sprog</w:t>
        <w:softHyphen/>
        <w:t>dins ki</w:t>
        <w:softHyphen/>
        <w:t>log</w:t>
        <w:softHyphen/>
        <w:t>ra</w:t>
        <w:softHyphen/>
        <w:t>mą dvo</w:t>
        <w:softHyphen/>
        <w:t>kian</w:t>
        <w:softHyphen/>
        <w:t>čių vi</w:t>
        <w:softHyphen/>
        <w:t>du</w:t>
        <w:softHyphen/>
        <w:t>rių. Įsi</w:t>
        <w:softHyphen/>
        <w:t>vaiz</w:t>
        <w:softHyphen/>
        <w:t>duok, kaip lė</w:t>
        <w:softHyphen/>
        <w:t>tai sprogs</w:t>
        <w:softHyphen/>
        <w:t>tant plo</w:t>
        <w:softHyphen/>
        <w:t>nų</w:t>
        <w:softHyphen/>
        <w:t>jų žar</w:t>
        <w:softHyphen/>
        <w:t>nų deš</w:t>
        <w:softHyphen/>
        <w:t>roms at</w:t>
        <w:softHyphen/>
        <w:t>si</w:t>
        <w:softHyphen/>
        <w:t>ve</w:t>
        <w:softHyphen/>
        <w:t>ria vi</w:t>
        <w:softHyphen/>
        <w:t>du</w:t>
        <w:softHyphen/>
        <w:t>rių čak</w:t>
        <w:softHyphen/>
        <w:t>r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pa</w:t>
        <w:softHyphen/>
        <w:t>trau</w:t>
        <w:softHyphen/>
        <w:t>kia po</w:t>
        <w:softHyphen/>
        <w:t>pie</w:t>
        <w:softHyphen/>
        <w:t>rių man iš pa</w:t>
        <w:softHyphen/>
        <w:t>no</w:t>
        <w:softHyphen/>
        <w:t>s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o</w:t>
        <w:softHyphen/>
        <w:t>liau, – sa</w:t>
        <w:softHyphen/>
        <w:t>kau, – skai</w:t>
        <w:softHyphen/>
        <w:t>ty</w:t>
        <w:softHyphen/>
        <w:t>kit to</w:t>
        <w:softHyphen/>
        <w:t>l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tik</w:t>
        <w:softHyphen/>
        <w:t>rai, – sa</w:t>
        <w:softHyphen/>
        <w:t>kau, – skam</w:t>
        <w:softHyphen/>
        <w:t>ba ne</w:t>
        <w:softHyphen/>
        <w:t>pa</w:t>
        <w:softHyphen/>
        <w:t>pras</w:t>
        <w:softHyphen/>
        <w:t>tai. Vi</w:t>
        <w:softHyphen/>
        <w:t>siš</w:t>
        <w:softHyphen/>
        <w:t>kai li</w:t>
        <w:softHyphen/>
        <w:t>guis</w:t>
        <w:softHyphen/>
        <w:t>to pro</w:t>
        <w:softHyphen/>
        <w:t>to kū</w:t>
        <w:softHyphen/>
        <w:t>ri</w:t>
        <w:softHyphen/>
        <w:t>n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aš nu</w:t>
        <w:softHyphen/>
        <w:t>si</w:t>
        <w:softHyphen/>
        <w:t>šyp</w:t>
        <w:softHyphen/>
        <w:t>sau. Šik</w:t>
        <w:softHyphen/>
        <w:t>nas</w:t>
        <w:softHyphen/>
        <w:t>ky</w:t>
        <w:softHyphen/>
        <w:t>lę pri</w:t>
        <w:softHyphen/>
        <w:t>me</w:t>
        <w:softHyphen/>
        <w:t>nan</w:t>
        <w:softHyphen/>
        <w:t>tys žaiz</w:t>
        <w:softHyphen/>
        <w:t>dos kraš</w:t>
        <w:softHyphen/>
        <w:t>tai ma</w:t>
        <w:softHyphen/>
        <w:t>no skruos</w:t>
        <w:softHyphen/>
        <w:t>te to</w:t>
        <w:softHyphen/>
        <w:t>kie pat juo</w:t>
        <w:softHyphen/>
        <w:t>dai mė</w:t>
        <w:softHyphen/>
        <w:t>ly</w:t>
        <w:softHyphen/>
        <w:t>ni kaip šuns dan</w:t>
        <w:softHyphen/>
        <w:t>te</w:t>
        <w:softHyphen/>
        <w:t>nos. Įsi</w:t>
        <w:softHyphen/>
        <w:t>tem</w:t>
        <w:softHyphen/>
        <w:t>pu</w:t>
        <w:softHyphen/>
        <w:t>si virš pa</w:t>
        <w:softHyphen/>
        <w:t>ti</w:t>
        <w:softHyphen/>
        <w:t>nu</w:t>
        <w:softHyphen/>
        <w:t>sių pa</w:t>
        <w:softHyphen/>
        <w:t>a</w:t>
        <w:softHyphen/>
        <w:t>kių oda at</w:t>
        <w:softHyphen/>
        <w:t>ro</w:t>
        <w:softHyphen/>
        <w:t>do lyg nu</w:t>
        <w:softHyphen/>
        <w:t>la</w:t>
        <w:softHyphen/>
        <w:t>kuo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žiū</w:t>
        <w:softHyphen/>
        <w:t>ri į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is</w:t>
        <w:softHyphen/>
        <w:t>kit man jums pa</w:t>
        <w:softHyphen/>
        <w:t>dėt, 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„Ket</w:t>
        <w:softHyphen/>
        <w:t>vir</w:t>
        <w:softHyphen/>
        <w:t>to</w:t>
        <w:softHyphen/>
        <w:t>ji ko</w:t>
        <w:softHyphen/>
        <w:t>vos klu</w:t>
        <w:softHyphen/>
        <w:t>bo tai</w:t>
        <w:softHyphen/>
        <w:t>syk</w:t>
        <w:softHyphen/>
        <w:t>lė: vie</w:t>
        <w:softHyphen/>
        <w:t>na ko</w:t>
        <w:softHyphen/>
        <w:t>va vie</w:t>
        <w:softHyphen/>
        <w:t>nu me</w:t>
        <w:softHyphen/>
        <w:t>tu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pa</w:t>
        <w:softHyphen/>
        <w:t>žiū</w:t>
        <w:softHyphen/>
        <w:t>ri į tai</w:t>
        <w:softHyphen/>
        <w:t>syk</w:t>
        <w:softHyphen/>
        <w:t>les, o pas</w:t>
        <w:softHyphen/>
        <w:t>kui į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„Penk</w:t>
        <w:softHyphen/>
        <w:t>to</w:t>
        <w:softHyphen/>
        <w:t>ji tai</w:t>
        <w:softHyphen/>
        <w:t>syk</w:t>
        <w:softHyphen/>
        <w:t>lė: kau</w:t>
        <w:softHyphen/>
        <w:t>na</w:t>
        <w:softHyphen/>
        <w:t>ma</w:t>
        <w:softHyphen/>
        <w:t>si be ba</w:t>
        <w:softHyphen/>
        <w:t>tų ir be marš</w:t>
        <w:softHyphen/>
        <w:t>ki</w:t>
        <w:softHyphen/>
        <w:t>nių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žvilg</w:t>
        <w:softHyphen/>
        <w:t>te</w:t>
        <w:softHyphen/>
        <w:t>li į tai</w:t>
        <w:softHyphen/>
        <w:t>syk</w:t>
        <w:softHyphen/>
        <w:t>les, o pas</w:t>
        <w:softHyphen/>
        <w:t>kui į ma</w:t>
        <w:softHyphen/>
        <w:t>ne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Aiš</w:t>
        <w:softHyphen/>
        <w:t>ki</w:t>
        <w:softHyphen/>
        <w:t>nu, kad gal</w:t>
        <w:softHyphen/>
        <w:t>būt tas li</w:t>
        <w:softHyphen/>
        <w:t>gos ap</w:t>
        <w:softHyphen/>
        <w:t>sės</w:t>
        <w:softHyphen/>
        <w:t>tas šik</w:t>
        <w:softHyphen/>
        <w:t>nius šau</w:t>
        <w:softHyphen/>
        <w:t>dys „Eagle Apa</w:t>
        <w:softHyphen/>
        <w:t>che“ ka</w:t>
        <w:softHyphen/>
        <w:t>ra</w:t>
        <w:softHyphen/>
        <w:t>bi</w:t>
        <w:softHyphen/>
        <w:t>nu, nes „Apa</w:t>
        <w:softHyphen/>
        <w:t>che“ tu</w:t>
        <w:softHyphen/>
        <w:t>rįs tris</w:t>
        <w:softHyphen/>
        <w:t>de</w:t>
        <w:softHyphen/>
        <w:t>šim</w:t>
        <w:softHyphen/>
        <w:t>ties kul</w:t>
        <w:softHyphen/>
        <w:t>kų ap</w:t>
        <w:softHyphen/>
        <w:t>ka</w:t>
        <w:softHyphen/>
        <w:t>bą ir sve</w:t>
        <w:softHyphen/>
        <w:t>ri</w:t>
        <w:softHyphen/>
        <w:t>ąs tik de</w:t>
        <w:softHyphen/>
        <w:t>vy</w:t>
        <w:softHyphen/>
        <w:t>nis sva</w:t>
        <w:softHyphen/>
        <w:t>rus. „Ar</w:t>
        <w:softHyphen/>
        <w:t>ma</w:t>
        <w:softHyphen/>
        <w:t>li</w:t>
        <w:softHyphen/>
        <w:t>to“ ap</w:t>
        <w:softHyphen/>
        <w:t>ka</w:t>
        <w:softHyphen/>
        <w:t>ba tik pen</w:t>
        <w:softHyphen/>
        <w:t>kių kul</w:t>
        <w:softHyphen/>
        <w:t>kų. Su tris</w:t>
        <w:softHyphen/>
        <w:t>de</w:t>
        <w:softHyphen/>
        <w:t>šim</w:t>
        <w:softHyphen/>
        <w:t>čia kul</w:t>
        <w:softHyphen/>
        <w:t>kų mū</w:t>
        <w:softHyphen/>
        <w:t>sų su</w:t>
        <w:softHyphen/>
        <w:t>knis</w:t>
        <w:softHyphen/>
        <w:t>tas vei</w:t>
        <w:softHyphen/>
        <w:t>kė</w:t>
        <w:softHyphen/>
        <w:t>jas ga</w:t>
        <w:softHyphen/>
        <w:t>lės pra</w:t>
        <w:softHyphen/>
        <w:t>ei</w:t>
        <w:softHyphen/>
        <w:t>ti pro vi</w:t>
        <w:softHyphen/>
        <w:t>są ei</w:t>
        <w:softHyphen/>
        <w:t>lę rau</w:t>
        <w:softHyphen/>
        <w:t>don</w:t>
        <w:softHyphen/>
        <w:t>me</w:t>
        <w:softHyphen/>
        <w:t>džio sta</w:t>
        <w:softHyphen/>
        <w:t>lų ir nu</w:t>
        <w:softHyphen/>
        <w:t>koš</w:t>
        <w:softHyphen/>
        <w:t>ti kiek</w:t>
        <w:softHyphen/>
        <w:t>vie</w:t>
        <w:softHyphen/>
        <w:t>ną vi</w:t>
        <w:softHyphen/>
        <w:t>ce</w:t>
        <w:softHyphen/>
        <w:t>pre</w:t>
        <w:softHyphen/>
        <w:t>zi</w:t>
        <w:softHyphen/>
        <w:t>den</w:t>
        <w:softHyphen/>
        <w:t>tą su nuo kiek</w:t>
        <w:softHyphen/>
        <w:t>vie</w:t>
        <w:softHyphen/>
        <w:t>no di</w:t>
        <w:softHyphen/>
        <w:t>rek</w:t>
        <w:softHyphen/>
        <w:t>to</w:t>
        <w:softHyphen/>
        <w:t>riaus li</w:t>
        <w:softHyphen/>
        <w:t>ku</w:t>
        <w:softHyphen/>
        <w:t>sia kul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o žo</w:t>
        <w:softHyphen/>
        <w:t>džiai lie</w:t>
        <w:softHyphen/>
        <w:t>ja</w:t>
        <w:softHyphen/>
        <w:t>si man iš bur</w:t>
        <w:softHyphen/>
        <w:t>nos. O koks ma</w:t>
        <w:softHyphen/>
        <w:t>lo</w:t>
        <w:softHyphen/>
        <w:t>nus žmo</w:t>
        <w:softHyphen/>
        <w:t>gus bu</w:t>
        <w:softHyphen/>
        <w:t>vau se</w:t>
        <w:softHyphen/>
        <w:t>n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žvel</w:t>
        <w:softHyphen/>
        <w:t>giu į bo</w:t>
        <w:softHyphen/>
        <w:t>są. Ma</w:t>
        <w:softHyphen/>
        <w:t>no bo</w:t>
        <w:softHyphen/>
        <w:t>sas žyd</w:t>
        <w:softHyphen/>
        <w:t>rų žyd</w:t>
        <w:softHyphen/>
        <w:t>rų, švie</w:t>
        <w:softHyphen/>
        <w:t>saus ru</w:t>
        <w:softHyphen/>
        <w:t>gia</w:t>
        <w:softHyphen/>
        <w:t>gė</w:t>
        <w:softHyphen/>
        <w:t>lių mė</w:t>
        <w:softHyphen/>
        <w:t>lio ak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 ir R 68“ pu</w:t>
        <w:softHyphen/>
        <w:t>siau au</w:t>
        <w:softHyphen/>
        <w:t>to</w:t>
        <w:softHyphen/>
        <w:t>ma</w:t>
        <w:softHyphen/>
        <w:t>ti</w:t>
        <w:softHyphen/>
        <w:t>nis ka</w:t>
        <w:softHyphen/>
        <w:t>ra</w:t>
        <w:softHyphen/>
        <w:t>bi</w:t>
        <w:softHyphen/>
        <w:t>nas ir</w:t>
        <w:softHyphen/>
        <w:t>gi tu</w:t>
        <w:softHyphen/>
        <w:t>rįs tris</w:t>
        <w:softHyphen/>
        <w:t>de</w:t>
        <w:softHyphen/>
        <w:t>šim</w:t>
        <w:softHyphen/>
        <w:t>ties kul</w:t>
        <w:softHyphen/>
        <w:t>kų ap</w:t>
        <w:softHyphen/>
        <w:t>ka</w:t>
        <w:softHyphen/>
        <w:t>bą, tik sve</w:t>
        <w:softHyphen/>
        <w:t>ri</w:t>
        <w:softHyphen/>
        <w:t>ąs sep</w:t>
        <w:softHyphen/>
        <w:t>ty</w:t>
        <w:softHyphen/>
        <w:t>nis sva</w:t>
        <w:softHyphen/>
        <w:t>r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</w:t>
        <w:softHyphen/>
        <w:t>sas žiū</w:t>
        <w:softHyphen/>
        <w:t>ri į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ur</w:t>
        <w:softHyphen/>
        <w:t>pu, sa</w:t>
        <w:softHyphen/>
        <w:t>kau. Tai tik</w:t>
        <w:softHyphen/>
        <w:t>riau</w:t>
        <w:softHyphen/>
        <w:t>siai kas nors, ką jis pa</w:t>
        <w:softHyphen/>
        <w:t>žįs</w:t>
        <w:softHyphen/>
        <w:t>ta dau</w:t>
        <w:softHyphen/>
        <w:t>gy</w:t>
        <w:softHyphen/>
        <w:t>bę me</w:t>
        <w:softHyphen/>
        <w:t>tų. Tur</w:t>
        <w:softHyphen/>
        <w:t>būt tas vai</w:t>
        <w:softHyphen/>
        <w:t>ki</w:t>
        <w:softHyphen/>
        <w:t>nas ži</w:t>
        <w:softHyphen/>
        <w:t>no apie jį vis</w:t>
        <w:softHyphen/>
        <w:t>ką: kur jis gy</w:t>
        <w:softHyphen/>
        <w:t>ve</w:t>
        <w:softHyphen/>
        <w:t>na, kur dir</w:t>
        <w:softHyphen/>
        <w:t>ba jo žmo</w:t>
        <w:softHyphen/>
        <w:t>na ir ku</w:t>
        <w:softHyphen/>
        <w:t>rią mo</w:t>
        <w:softHyphen/>
        <w:t>kyk</w:t>
        <w:softHyphen/>
        <w:t>lą lan</w:t>
        <w:softHyphen/>
        <w:t>ko jo vai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 tai la</w:t>
        <w:softHyphen/>
        <w:t>bai var</w:t>
        <w:softHyphen/>
        <w:t>gi</w:t>
        <w:softHyphen/>
        <w:t>na, ir stai</w:t>
        <w:softHyphen/>
        <w:t>ga man pa</w:t>
        <w:softHyphen/>
        <w:t>si</w:t>
        <w:softHyphen/>
        <w:t>da</w:t>
        <w:softHyphen/>
        <w:t>ro be ga</w:t>
        <w:softHyphen/>
        <w:t>lo nuo</w:t>
        <w:softHyphen/>
        <w:t>bo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m Tai</w:t>
        <w:softHyphen/>
        <w:t>le</w:t>
        <w:softHyphen/>
        <w:t>riui pri</w:t>
        <w:softHyphen/>
        <w:t>si</w:t>
        <w:softHyphen/>
        <w:t>rei</w:t>
        <w:softHyphen/>
        <w:t>kė de</w:t>
        <w:softHyphen/>
        <w:t>šim</w:t>
        <w:softHyphen/>
        <w:t>ties ko</w:t>
        <w:softHyphen/>
        <w:t>vos klu</w:t>
        <w:softHyphen/>
        <w:t>bo tai</w:t>
        <w:softHyphen/>
        <w:t>syk</w:t>
        <w:softHyphen/>
        <w:t>lių ko</w:t>
        <w:softHyphen/>
        <w:t>pi</w:t>
        <w:softHyphen/>
        <w:t>j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ne</w:t>
        <w:softHyphen/>
        <w:t>rei</w:t>
        <w:softHyphen/>
        <w:t>kia aiš</w:t>
        <w:softHyphen/>
        <w:t>kint apie odi</w:t>
        <w:softHyphen/>
        <w:t>nius ma</w:t>
        <w:softHyphen/>
        <w:t>ši</w:t>
        <w:softHyphen/>
        <w:t>nų sa</w:t>
        <w:softHyphen/>
        <w:t>lo</w:t>
        <w:softHyphen/>
        <w:t>nus, ku</w:t>
        <w:softHyphen/>
        <w:t>rie su</w:t>
        <w:softHyphen/>
        <w:t>ke</w:t>
        <w:softHyphen/>
        <w:t>lia ap</w:t>
        <w:softHyphen/>
        <w:t>si</w:t>
        <w:softHyphen/>
        <w:t>gi</w:t>
        <w:softHyphen/>
        <w:t>mi</w:t>
        <w:softHyphen/>
        <w:t>mų. Iš</w:t>
        <w:softHyphen/>
        <w:t>ma</w:t>
        <w:softHyphen/>
        <w:t>nau apie ne</w:t>
        <w:softHyphen/>
        <w:t>ori</w:t>
        <w:softHyphen/>
        <w:t>gi</w:t>
        <w:softHyphen/>
        <w:t>na</w:t>
        <w:softHyphen/>
        <w:t>lias stab</w:t>
        <w:softHyphen/>
        <w:t>džių ka</w:t>
        <w:softHyphen/>
        <w:t>la</w:t>
        <w:softHyphen/>
        <w:t>dė</w:t>
        <w:softHyphen/>
        <w:t>les, ku</w:t>
        <w:softHyphen/>
        <w:t>rios at</w:t>
        <w:softHyphen/>
        <w:t>ro</w:t>
        <w:softHyphen/>
        <w:t>do pa</w:t>
        <w:softHyphen/>
        <w:t>kan</w:t>
        <w:softHyphen/>
        <w:t>ka</w:t>
        <w:softHyphen/>
        <w:t>mai ko</w:t>
        <w:softHyphen/>
        <w:t>ky</w:t>
        <w:softHyphen/>
        <w:t>biš</w:t>
        <w:softHyphen/>
        <w:t>kos, kad pre</w:t>
        <w:softHyphen/>
        <w:t>ky</w:t>
        <w:softHyphen/>
        <w:t>bos agen</w:t>
        <w:softHyphen/>
        <w:t>tas ne</w:t>
        <w:softHyphen/>
        <w:t>pa</w:t>
        <w:softHyphen/>
        <w:t>ste</w:t>
        <w:softHyphen/>
        <w:t>bė</w:t>
        <w:softHyphen/>
        <w:t>tų, bet su</w:t>
        <w:softHyphen/>
        <w:t>si</w:t>
        <w:softHyphen/>
        <w:t>dė</w:t>
        <w:softHyphen/>
        <w:t>vi po dvie</w:t>
        <w:softHyphen/>
        <w:t>jų tūks</w:t>
        <w:softHyphen/>
        <w:t>tan</w:t>
        <w:softHyphen/>
        <w:t>čių my</w:t>
        <w:softHyphen/>
        <w:t>l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ma</w:t>
        <w:softHyphen/>
        <w:t>nau apie oro kon</w:t>
        <w:softHyphen/>
        <w:t>di</w:t>
        <w:softHyphen/>
        <w:t>cio</w:t>
        <w:softHyphen/>
        <w:t>nie</w:t>
        <w:softHyphen/>
        <w:t>riaus re</w:t>
        <w:softHyphen/>
        <w:t>os</w:t>
        <w:softHyphen/>
        <w:t>ta</w:t>
        <w:softHyphen/>
        <w:t>tą, ku</w:t>
        <w:softHyphen/>
        <w:t>ris įkais</w:t>
        <w:softHyphen/>
        <w:t>ta taip, kad už</w:t>
        <w:softHyphen/>
        <w:t>si</w:t>
        <w:softHyphen/>
        <w:t>lieps</w:t>
        <w:softHyphen/>
        <w:t>no</w:t>
        <w:softHyphen/>
        <w:t>ja že</w:t>
        <w:softHyphen/>
        <w:t>mė</w:t>
        <w:softHyphen/>
        <w:t>la</w:t>
        <w:softHyphen/>
        <w:t>piai prie</w:t>
        <w:softHyphen/>
        <w:t>ki</w:t>
        <w:softHyphen/>
        <w:t>niam stal</w:t>
        <w:softHyphen/>
        <w:t>čiuj. Ži</w:t>
        <w:softHyphen/>
        <w:t>nau, kiek žmo</w:t>
        <w:softHyphen/>
        <w:t>nių su</w:t>
        <w:softHyphen/>
        <w:t>de</w:t>
        <w:softHyphen/>
        <w:t>gė gy</w:t>
        <w:softHyphen/>
        <w:t>vi dėl ku</w:t>
        <w:softHyphen/>
        <w:t>ro įpurš</w:t>
        <w:softHyphen/>
        <w:t>ki</w:t>
        <w:softHyphen/>
        <w:t>mo de</w:t>
        <w:softHyphen/>
        <w:t>fek</w:t>
        <w:softHyphen/>
        <w:t>tų. Esu ma</w:t>
        <w:softHyphen/>
        <w:t>tęs, kaip žmo</w:t>
        <w:softHyphen/>
        <w:t>nėms per ke</w:t>
        <w:softHyphen/>
        <w:t>lius bu</w:t>
        <w:softHyphen/>
        <w:t>vo nu</w:t>
        <w:softHyphen/>
        <w:t>trauk</w:t>
        <w:softHyphen/>
        <w:t>tos ko</w:t>
        <w:softHyphen/>
        <w:t>jos, pra</w:t>
        <w:softHyphen/>
        <w:t>dė</w:t>
        <w:softHyphen/>
        <w:t>jus spro</w:t>
        <w:softHyphen/>
        <w:t>gi</w:t>
        <w:softHyphen/>
        <w:t>nė</w:t>
        <w:softHyphen/>
        <w:t>ti aku</w:t>
        <w:softHyphen/>
        <w:t>mu</w:t>
        <w:softHyphen/>
        <w:t>lia</w:t>
        <w:softHyphen/>
        <w:t>to</w:t>
        <w:softHyphen/>
        <w:t>riui ir de</w:t>
        <w:softHyphen/>
        <w:t>gan</w:t>
        <w:softHyphen/>
        <w:t>čioms da</w:t>
        <w:softHyphen/>
        <w:t>lims pa</w:t>
        <w:softHyphen/>
        <w:t>te</w:t>
        <w:softHyphen/>
        <w:t>kus per ug</w:t>
        <w:softHyphen/>
        <w:t>niai at</w:t>
        <w:softHyphen/>
        <w:t>spa</w:t>
        <w:softHyphen/>
        <w:t>rią per</w:t>
        <w:softHyphen/>
        <w:t>tva</w:t>
        <w:softHyphen/>
        <w:t>rą į ma</w:t>
        <w:softHyphen/>
        <w:t>ši</w:t>
        <w:softHyphen/>
        <w:t>nos sa</w:t>
        <w:softHyphen/>
        <w:t>lo</w:t>
        <w:softHyphen/>
        <w:t>ną. Esu bu</w:t>
        <w:softHyphen/>
        <w:t>vęs įvy</w:t>
        <w:softHyphen/>
        <w:t>kio vie</w:t>
        <w:softHyphen/>
        <w:t>to</w:t>
        <w:softHyphen/>
        <w:t>se ir ma</w:t>
        <w:softHyphen/>
        <w:t>tęs su</w:t>
        <w:softHyphen/>
        <w:t>de</w:t>
        <w:softHyphen/>
        <w:t>gu</w:t>
        <w:softHyphen/>
        <w:t>sių ma</w:t>
        <w:softHyphen/>
        <w:t>ši</w:t>
        <w:softHyphen/>
        <w:t>nų ir ata</w:t>
        <w:softHyphen/>
        <w:t>skai</w:t>
        <w:softHyphen/>
        <w:t>tų, ku</w:t>
        <w:softHyphen/>
        <w:t>rio</w:t>
        <w:softHyphen/>
        <w:t>se ĮVY</w:t>
        <w:softHyphen/>
        <w:t>KIO PRIE</w:t>
        <w:softHyphen/>
        <w:t>ŽAS</w:t>
        <w:softHyphen/>
        <w:t>TIS „ne</w:t>
        <w:softHyphen/>
        <w:t>ži</w:t>
        <w:softHyphen/>
        <w:t>no</w:t>
        <w:softHyphen/>
        <w:t>ma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sa</w:t>
        <w:softHyphen/>
        <w:t>kau, ši</w:t>
        <w:softHyphen/>
        <w:t>tas po</w:t>
        <w:softHyphen/>
        <w:t>pie</w:t>
        <w:softHyphen/>
        <w:t>rius ne ma</w:t>
        <w:softHyphen/>
        <w:t>no. Su</w:t>
        <w:softHyphen/>
        <w:t>imu po</w:t>
        <w:softHyphen/>
        <w:t>pie</w:t>
        <w:softHyphen/>
        <w:t>rių dviem pirš</w:t>
        <w:softHyphen/>
        <w:t>tais ir stai</w:t>
        <w:softHyphen/>
        <w:t>giu ju</w:t>
        <w:softHyphen/>
        <w:t>de</w:t>
        <w:softHyphen/>
        <w:t>siu iš</w:t>
        <w:softHyphen/>
        <w:t>trau</w:t>
        <w:softHyphen/>
        <w:t>kiu jam iš ran</w:t>
        <w:softHyphen/>
        <w:t>kos. Kraš</w:t>
        <w:softHyphen/>
        <w:t>te</w:t>
        <w:softHyphen/>
        <w:t>lis tik</w:t>
        <w:softHyphen/>
        <w:t>riau</w:t>
        <w:softHyphen/>
        <w:t>siai įpjau</w:t>
        <w:softHyphen/>
        <w:t>na jam nykš</w:t>
        <w:softHyphen/>
        <w:t>tį, nes ran</w:t>
        <w:softHyphen/>
        <w:t>ka skrie</w:t>
        <w:softHyphen/>
        <w:t>ja prie bur</w:t>
        <w:softHyphen/>
        <w:t>nos, ir jis pra</w:t>
        <w:softHyphen/>
        <w:t>de</w:t>
        <w:softHyphen/>
        <w:t>da čiulp</w:t>
        <w:softHyphen/>
        <w:t>ti pirš</w:t>
        <w:softHyphen/>
        <w:t>tą iš</w:t>
        <w:softHyphen/>
        <w:t>plė</w:t>
        <w:softHyphen/>
        <w:t>tęs akis. Su</w:t>
        <w:softHyphen/>
        <w:t>glam</w:t>
        <w:softHyphen/>
        <w:t>žau po</w:t>
        <w:softHyphen/>
        <w:t>pie</w:t>
        <w:softHyphen/>
        <w:t>rių į gniu</w:t>
        <w:softHyphen/>
        <w:t>žu</w:t>
        <w:softHyphen/>
        <w:t>lą ir įme</w:t>
        <w:softHyphen/>
        <w:t>tu į šiukš</w:t>
        <w:softHyphen/>
        <w:t>lia</w:t>
        <w:softHyphen/>
        <w:t>dė</w:t>
        <w:softHyphen/>
        <w:t>žę prie sa</w:t>
        <w:softHyphen/>
        <w:t>vo sta</w:t>
        <w:softHyphen/>
        <w:t>l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 dėl</w:t>
        <w:softHyphen/>
        <w:t>to, sa</w:t>
        <w:softHyphen/>
        <w:t>kau, ne</w:t>
        <w:softHyphen/>
        <w:t>ver</w:t>
        <w:softHyphen/>
        <w:t>ta man vilk</w:t>
        <w:softHyphen/>
        <w:t>ti kiek</w:t>
        <w:softHyphen/>
        <w:t>vie</w:t>
        <w:softHyphen/>
        <w:t>nos šiukš</w:t>
        <w:softHyphen/>
        <w:t>lės, ku</w:t>
        <w:softHyphen/>
        <w:t>rią ran</w:t>
        <w:softHyphen/>
        <w:t>da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/>
      </w:pPr>
      <w:r>
        <w:rPr>
          <w:rFonts w:cs="Times New Roman" w:ascii="Times New Roman" w:hAnsi="Times New Roman"/>
        </w:rPr>
        <w:t>Sek</w:t>
        <w:softHyphen/>
        <w:t>ma</w:t>
        <w:softHyphen/>
        <w:t>die</w:t>
        <w:softHyphen/>
        <w:t>nio va</w:t>
        <w:softHyphen/>
        <w:t>ka</w:t>
        <w:softHyphen/>
        <w:t>re nu</w:t>
        <w:softHyphen/>
        <w:t>ei</w:t>
        <w:softHyphen/>
        <w:t>nu pas „Iš</w:t>
        <w:softHyphen/>
        <w:t>li</w:t>
        <w:softHyphen/>
        <w:t>ku</w:t>
        <w:softHyphen/>
        <w:t>sius vy</w:t>
        <w:softHyphen/>
        <w:t>rais drau</w:t>
        <w:softHyphen/>
        <w:t>ge“, ir Šven</w:t>
        <w:softHyphen/>
        <w:t>to</w:t>
        <w:softHyphen/>
        <w:t>sios Tre</w:t>
        <w:softHyphen/>
        <w:t>jy</w:t>
        <w:softHyphen/>
        <w:t>bės baž</w:t>
        <w:softHyphen/>
        <w:t>ny</w:t>
        <w:softHyphen/>
        <w:t>čios rū</w:t>
        <w:softHyphen/>
        <w:t>sys be</w:t>
        <w:softHyphen/>
        <w:t>veik tuš</w:t>
        <w:softHyphen/>
        <w:t>čias. Ten tik Di</w:t>
        <w:softHyphen/>
        <w:t>dy</w:t>
        <w:softHyphen/>
        <w:t>sis Bo</w:t>
        <w:softHyphen/>
        <w:t>bas, at</w:t>
        <w:softHyphen/>
        <w:t>si</w:t>
        <w:softHyphen/>
        <w:t>vel</w:t>
        <w:softHyphen/>
        <w:t>ku ir aš, men</w:t>
        <w:softHyphen/>
        <w:t>kiau</w:t>
        <w:softHyphen/>
        <w:t>sias ma</w:t>
        <w:softHyphen/>
        <w:t>no rau</w:t>
        <w:softHyphen/>
        <w:t>me</w:t>
        <w:softHyphen/>
        <w:t>nė</w:t>
        <w:softHyphen/>
        <w:t>lis su</w:t>
        <w:softHyphen/>
        <w:t>dau</w:t>
        <w:softHyphen/>
        <w:t>žy</w:t>
        <w:softHyphen/>
        <w:t>tas sker</w:t>
        <w:softHyphen/>
        <w:t>sai iš</w:t>
        <w:softHyphen/>
        <w:t>il</w:t>
        <w:softHyphen/>
        <w:t>gai, bet šir</w:t>
        <w:softHyphen/>
        <w:t>dis tran</w:t>
        <w:softHyphen/>
        <w:t>ko</w:t>
        <w:softHyphen/>
        <w:t>si kaip pa</w:t>
        <w:softHyphen/>
        <w:t>šė</w:t>
        <w:softHyphen/>
        <w:t>lus, o min</w:t>
        <w:softHyphen/>
        <w:t>tys vie</w:t>
        <w:softHyphen/>
        <w:t>su</w:t>
        <w:softHyphen/>
        <w:t>lu su</w:t>
        <w:softHyphen/>
        <w:t>ka</w:t>
        <w:softHyphen/>
        <w:t>si gal</w:t>
        <w:softHyphen/>
        <w:t>vo</w:t>
        <w:softHyphen/>
        <w:t>je. Tai ne</w:t>
        <w:softHyphen/>
        <w:t>mi</w:t>
        <w:softHyphen/>
        <w:t>ga. Vi</w:t>
        <w:softHyphen/>
        <w:t>są nak</w:t>
        <w:softHyphen/>
        <w:t>tį ta</w:t>
        <w:softHyphen/>
        <w:t>vo min</w:t>
        <w:softHyphen/>
        <w:t>tys ete</w:t>
        <w:softHyphen/>
        <w:t>r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ą nak</w:t>
        <w:softHyphen/>
        <w:t>tį svars</w:t>
        <w:softHyphen/>
        <w:t>tai: „Ar aš mie</w:t>
        <w:softHyphen/>
        <w:t>gu? Ar mie</w:t>
        <w:softHyphen/>
        <w:t>go</w:t>
        <w:softHyphen/>
        <w:t>jau?“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Ne</w:t>
        <w:softHyphen/>
        <w:t>ga</w:t>
        <w:softHyphen/>
        <w:t>na to: Di</w:t>
        <w:softHyphen/>
        <w:t>džio</w:t>
        <w:softHyphen/>
        <w:t>jo Bo</w:t>
        <w:softHyphen/>
        <w:t>bo ran</w:t>
        <w:softHyphen/>
        <w:t>kos, ky</w:t>
        <w:softHyphen/>
        <w:t>šan</w:t>
        <w:softHyphen/>
        <w:t>čios iš marš</w:t>
        <w:softHyphen/>
        <w:t>ki</w:t>
        <w:softHyphen/>
        <w:t>nė</w:t>
        <w:softHyphen/>
        <w:t>lių ran</w:t>
        <w:softHyphen/>
        <w:t>ko</w:t>
        <w:softHyphen/>
        <w:t>vių, ap</w:t>
        <w:softHyphen/>
        <w:t>au</w:t>
        <w:softHyphen/>
        <w:t>gu</w:t>
        <w:softHyphen/>
        <w:t>sios rau</w:t>
        <w:softHyphen/>
        <w:t>me</w:t>
        <w:softHyphen/>
        <w:t>ni</w:t>
        <w:softHyphen/>
        <w:t>mis ir to</w:t>
        <w:softHyphen/>
        <w:t>kios kie</w:t>
        <w:softHyphen/>
        <w:t>tos, kad net bliz</w:t>
        <w:softHyphen/>
        <w:t>ga. Di</w:t>
        <w:softHyphen/>
        <w:t>dy</w:t>
        <w:softHyphen/>
        <w:t>sis Bo</w:t>
        <w:softHyphen/>
        <w:t>bas šyp</w:t>
        <w:softHyphen/>
        <w:t>so</w:t>
        <w:softHyphen/>
        <w:t>si: koks jis lai</w:t>
        <w:softHyphen/>
        <w:t>min</w:t>
        <w:softHyphen/>
        <w:t>gas ma</w:t>
        <w:softHyphen/>
        <w:t>ne ma</w:t>
        <w:softHyphen/>
        <w:t>ty</w:t>
        <w:softHyphen/>
        <w:t>da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s ma</w:t>
        <w:softHyphen/>
        <w:t>nė, kad aš mi</w:t>
        <w:softHyphen/>
        <w:t>r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, sa</w:t>
        <w:softHyphen/>
        <w:t>kau, aš ir</w:t>
        <w:softHyphen/>
        <w:t>g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, – sa</w:t>
        <w:softHyphen/>
        <w:t>ko Di</w:t>
        <w:softHyphen/>
        <w:t>dy</w:t>
        <w:softHyphen/>
        <w:t>sis Bo</w:t>
        <w:softHyphen/>
        <w:t>bas, – tu</w:t>
        <w:softHyphen/>
        <w:t>riu ge</w:t>
        <w:softHyphen/>
        <w:t>rų nau</w:t>
        <w:softHyphen/>
        <w:t>jie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 din</w:t>
        <w:softHyphen/>
        <w:t>go vi</w:t>
        <w:softHyphen/>
        <w:t>si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ir yra ge</w:t>
        <w:softHyphen/>
        <w:t>ro</w:t>
        <w:softHyphen/>
        <w:t>s nau</w:t>
        <w:softHyphen/>
        <w:t>jie</w:t>
        <w:softHyphen/>
        <w:t>nos, – sa</w:t>
        <w:softHyphen/>
        <w:t>ko Di</w:t>
        <w:softHyphen/>
        <w:t>dy</w:t>
        <w:softHyphen/>
        <w:t>sis Bo</w:t>
        <w:softHyphen/>
        <w:t>bas. – Gru</w:t>
        <w:softHyphen/>
        <w:t>pė pa</w:t>
        <w:softHyphen/>
        <w:t>leis</w:t>
        <w:softHyphen/>
        <w:t>ta. Aš čia at</w:t>
        <w:softHyphen/>
        <w:t>ei</w:t>
        <w:softHyphen/>
        <w:t>nu tik pra</w:t>
        <w:softHyphen/>
        <w:t>neš</w:t>
        <w:softHyphen/>
        <w:t>ti tai vai</w:t>
        <w:softHyphen/>
        <w:t>ki</w:t>
        <w:softHyphen/>
        <w:t>nams, ku</w:t>
        <w:softHyphen/>
        <w:t>rie ga</w:t>
        <w:softHyphen/>
        <w:t>li pa</w:t>
        <w:softHyphen/>
        <w:t>si</w:t>
        <w:softHyphen/>
        <w:t>ro</w:t>
        <w:softHyphen/>
        <w:t>dy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mer</w:t>
        <w:softHyphen/>
        <w:t>kęs akis su</w:t>
        <w:softHyphen/>
        <w:t>smun</w:t>
        <w:softHyphen/>
        <w:t>ku ant vie</w:t>
        <w:softHyphen/>
        <w:t>nos nu</w:t>
        <w:softHyphen/>
        <w:t>šiu</w:t>
        <w:softHyphen/>
        <w:t>ru</w:t>
        <w:softHyphen/>
        <w:t>sių lan</w:t>
        <w:softHyphen/>
        <w:t>guo</w:t>
        <w:softHyphen/>
        <w:t>tų ku</w:t>
        <w:softHyphen/>
        <w:t>še</w:t>
        <w:softHyphen/>
        <w:t>č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e</w:t>
        <w:softHyphen/>
        <w:t>ro</w:t>
        <w:softHyphen/>
        <w:t>ji nau</w:t>
        <w:softHyphen/>
        <w:t>jie</w:t>
        <w:softHyphen/>
        <w:t>na, – sa</w:t>
        <w:softHyphen/>
        <w:t>ko Di</w:t>
        <w:softHyphen/>
        <w:t>dy</w:t>
        <w:softHyphen/>
        <w:t>sis Bo</w:t>
        <w:softHyphen/>
        <w:t>bas, – to</w:t>
        <w:softHyphen/>
        <w:t>kia: su</w:t>
        <w:softHyphen/>
        <w:t>si</w:t>
        <w:softHyphen/>
        <w:t>bū</w:t>
        <w:softHyphen/>
        <w:t>rė nau</w:t>
        <w:softHyphen/>
        <w:t>ja gru</w:t>
        <w:softHyphen/>
        <w:t>pė. Bet pir</w:t>
        <w:softHyphen/>
        <w:t>mo</w:t>
        <w:softHyphen/>
        <w:t>ji šios nau</w:t>
        <w:softHyphen/>
        <w:t>jos gru</w:t>
        <w:softHyphen/>
        <w:t>pės tai</w:t>
        <w:softHyphen/>
        <w:t>syk</w:t>
        <w:softHyphen/>
        <w:t>lė: nie</w:t>
        <w:softHyphen/>
        <w:t>kam apie ją ne</w:t>
        <w:softHyphen/>
        <w:t>ga</w:t>
        <w:softHyphen/>
        <w:t>li</w:t>
        <w:softHyphen/>
        <w:t>ma pra</w:t>
        <w:softHyphen/>
        <w:t>si</w:t>
        <w:softHyphen/>
        <w:t>tar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y</w:t>
        <w:softHyphen/>
        <w:t>sis Bo</w:t>
        <w:softHyphen/>
        <w:t>bas tę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 ant</w:t>
        <w:softHyphen/>
        <w:t>ro</w:t>
        <w:softHyphen/>
        <w:t>ji tai</w:t>
        <w:softHyphen/>
        <w:t>syk</w:t>
        <w:softHyphen/>
        <w:t>lė: nie</w:t>
        <w:softHyphen/>
        <w:t>kam apie ją ne</w:t>
        <w:softHyphen/>
        <w:t>ga</w:t>
        <w:softHyphen/>
        <w:t>li</w:t>
        <w:softHyphen/>
        <w:t>ma pra</w:t>
        <w:softHyphen/>
        <w:t>si</w:t>
        <w:softHyphen/>
        <w:t>tar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ū</w:t>
        <w:softHyphen/>
        <w:t>das. At</w:t>
        <w:softHyphen/>
        <w:t>si</w:t>
        <w:softHyphen/>
        <w:t>mer</w:t>
        <w:softHyphen/>
        <w:t>k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ū</w:t>
        <w:softHyphen/>
        <w:t>d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 gru</w:t>
        <w:softHyphen/>
        <w:t>pė va</w:t>
        <w:softHyphen/>
        <w:t>di</w:t>
        <w:softHyphen/>
        <w:t>na</w:t>
        <w:softHyphen/>
        <w:t>si ko</w:t>
        <w:softHyphen/>
        <w:t>vos klu</w:t>
        <w:softHyphen/>
        <w:t>bas, – sa</w:t>
        <w:softHyphen/>
        <w:t>ko Di</w:t>
        <w:softHyphen/>
        <w:t>dy</w:t>
        <w:softHyphen/>
        <w:t>sis Bo</w:t>
        <w:softHyphen/>
        <w:t>bas, – ir ren</w:t>
        <w:softHyphen/>
        <w:t>ka</w:t>
        <w:softHyphen/>
        <w:t>si penk</w:t>
        <w:softHyphen/>
        <w:t>ta</w:t>
        <w:softHyphen/>
        <w:t>die</w:t>
        <w:softHyphen/>
        <w:t>nio va</w:t>
        <w:softHyphen/>
        <w:t>ka</w:t>
        <w:softHyphen/>
        <w:t>rais ki</w:t>
        <w:softHyphen/>
        <w:t>ta</w:t>
        <w:softHyphen/>
        <w:t>pus mies</w:t>
        <w:softHyphen/>
        <w:t>to už</w:t>
        <w:softHyphen/>
        <w:t>da</w:t>
        <w:softHyphen/>
        <w:t>ra</w:t>
        <w:softHyphen/>
        <w:t>me ga</w:t>
        <w:softHyphen/>
        <w:t>ra</w:t>
        <w:softHyphen/>
        <w:t>že. Ket</w:t>
        <w:softHyphen/>
        <w:t>vir</w:t>
        <w:softHyphen/>
        <w:t>ta</w:t>
        <w:softHyphen/>
        <w:t>die</w:t>
        <w:softHyphen/>
        <w:t>nio va</w:t>
        <w:softHyphen/>
        <w:t>ka</w:t>
        <w:softHyphen/>
        <w:t>rais ar</w:t>
        <w:softHyphen/>
        <w:t>ti</w:t>
        <w:softHyphen/>
        <w:t>mes</w:t>
        <w:softHyphen/>
        <w:t>niam ga</w:t>
        <w:softHyphen/>
        <w:t>ra</w:t>
        <w:softHyphen/>
        <w:t>že ren</w:t>
        <w:softHyphen/>
        <w:t>ka</w:t>
        <w:softHyphen/>
        <w:t>si ki</w:t>
        <w:softHyphen/>
        <w:t>tas ko</w:t>
        <w:softHyphen/>
        <w:t>vos klu</w:t>
        <w:softHyphen/>
        <w:t>b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ži</w:t>
        <w:softHyphen/>
        <w:t>nau nė vie</w:t>
        <w:softHyphen/>
        <w:t>nos ši</w:t>
        <w:softHyphen/>
        <w:t>tų vie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, – sa</w:t>
        <w:softHyphen/>
        <w:t>ko Di</w:t>
        <w:softHyphen/>
        <w:t>dy</w:t>
        <w:softHyphen/>
        <w:t>sis Bo</w:t>
        <w:softHyphen/>
        <w:t>bas, –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</w:t>
        <w:softHyphen/>
        <w:t>čia</w:t>
        <w:softHyphen/>
        <w:t>die</w:t>
        <w:softHyphen/>
        <w:t>nio, ket</w:t>
        <w:softHyphen/>
        <w:t>vir</w:t>
        <w:softHyphen/>
        <w:t>ta</w:t>
        <w:softHyphen/>
        <w:t>die</w:t>
        <w:softHyphen/>
        <w:t>nio ir penk</w:t>
        <w:softHyphen/>
        <w:t>ta</w:t>
        <w:softHyphen/>
        <w:t>die</w:t>
        <w:softHyphen/>
        <w:t>nio va</w:t>
        <w:softHyphen/>
        <w:t>ka</w:t>
        <w:softHyphen/>
        <w:t>rais Tai</w:t>
        <w:softHyphen/>
        <w:t>le</w:t>
        <w:softHyphen/>
        <w:t>ris dir</w:t>
        <w:softHyphen/>
        <w:t>ba ki</w:t>
        <w:softHyphen/>
        <w:t>no me</w:t>
        <w:softHyphen/>
        <w:t>cha</w:t>
        <w:softHyphen/>
        <w:t>ni</w:t>
        <w:softHyphen/>
        <w:t>ku. Ma</w:t>
        <w:softHyphen/>
        <w:t>čiau jo at</w:t>
        <w:softHyphen/>
        <w:t>ly</w:t>
        <w:softHyphen/>
        <w:t>gi</w:t>
        <w:softHyphen/>
        <w:t>ni</w:t>
        <w:softHyphen/>
        <w:t>mo kvi</w:t>
        <w:softHyphen/>
        <w:t>to šak</w:t>
        <w:softHyphen/>
        <w:t>ne</w:t>
        <w:softHyphen/>
        <w:t>lę pra</w:t>
        <w:softHyphen/>
        <w:t>ei</w:t>
        <w:softHyphen/>
        <w:t>tą sa</w:t>
        <w:softHyphen/>
        <w:t>vai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nt</w:t>
        <w:softHyphen/>
        <w:t>ro</w:t>
        <w:softHyphen/>
        <w:t>ji ko</w:t>
        <w:softHyphen/>
        <w:t>vos klu</w:t>
        <w:softHyphen/>
        <w:t>bo tai</w:t>
        <w:softHyphen/>
        <w:t>syk</w:t>
        <w:softHyphen/>
        <w:t>lė, – sa</w:t>
        <w:softHyphen/>
        <w:t>ko Di</w:t>
        <w:softHyphen/>
        <w:t>dy</w:t>
        <w:softHyphen/>
        <w:t>sis Bo</w:t>
        <w:softHyphen/>
        <w:t>bas, –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š</w:t>
        <w:softHyphen/>
        <w:t>ta</w:t>
        <w:softHyphen/>
        <w:t>die</w:t>
        <w:softHyphen/>
        <w:t>nio va</w:t>
        <w:softHyphen/>
        <w:t>ka</w:t>
        <w:softHyphen/>
        <w:t>rą Tai</w:t>
        <w:softHyphen/>
        <w:t>le</w:t>
        <w:softHyphen/>
        <w:t>ris ei</w:t>
        <w:softHyphen/>
        <w:t>na drau</w:t>
        <w:softHyphen/>
        <w:t>ge su ma</w:t>
        <w:softHyphen/>
        <w:t>nim į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u vy</w:t>
        <w:softHyphen/>
        <w:t>rai vie</w:t>
        <w:softHyphen/>
        <w:t>noj ko</w:t>
        <w:softHyphen/>
        <w:t>v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k</w:t>
        <w:softHyphen/>
        <w:t>ma</w:t>
        <w:softHyphen/>
        <w:t>die</w:t>
        <w:softHyphen/>
        <w:t>nio pa</w:t>
        <w:softHyphen/>
        <w:t>ry</w:t>
        <w:softHyphen/>
        <w:t>čiais grįž</w:t>
        <w:softHyphen/>
        <w:t>tam na</w:t>
        <w:softHyphen/>
        <w:t>mo su</w:t>
        <w:softHyphen/>
        <w:t>muš</w:t>
        <w:softHyphen/>
        <w:t>ti ir mie</w:t>
        <w:softHyphen/>
        <w:t>gam vi</w:t>
        <w:softHyphen/>
        <w:t>są po</w:t>
        <w:softHyphen/>
        <w:t>pie</w:t>
        <w:softHyphen/>
        <w:t>tę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e</w:t>
        <w:softHyphen/>
        <w:t>na ko</w:t>
        <w:softHyphen/>
        <w:t>va vie</w:t>
        <w:softHyphen/>
        <w:t>nu me</w:t>
        <w:softHyphen/>
        <w:t>tu, – sa</w:t>
        <w:softHyphen/>
        <w:t>ko Di</w:t>
        <w:softHyphen/>
        <w:t>dy</w:t>
        <w:softHyphen/>
        <w:t>sis Bo</w:t>
        <w:softHyphen/>
        <w:t>b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k</w:t>
        <w:softHyphen/>
        <w:t>ma</w:t>
        <w:softHyphen/>
        <w:t>die</w:t>
        <w:softHyphen/>
        <w:t>nio ir pir</w:t>
        <w:softHyphen/>
        <w:t>ma</w:t>
        <w:softHyphen/>
        <w:t>die</w:t>
        <w:softHyphen/>
        <w:t>nio va</w:t>
        <w:softHyphen/>
        <w:t>ka</w:t>
        <w:softHyphen/>
        <w:t>rais Tai</w:t>
        <w:softHyphen/>
        <w:t>le</w:t>
        <w:softHyphen/>
        <w:t>ris ap</w:t>
        <w:softHyphen/>
        <w:t>tar</w:t>
        <w:softHyphen/>
        <w:t>nau</w:t>
        <w:softHyphen/>
        <w:t>ja pobūv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u</w:t>
        <w:softHyphen/>
        <w:t>na</w:t>
        <w:softHyphen/>
        <w:t>ma</w:t>
        <w:softHyphen/>
        <w:t>si be marš</w:t>
        <w:softHyphen/>
        <w:t>ki</w:t>
        <w:softHyphen/>
        <w:t>nių ir ba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</w:t>
        <w:softHyphen/>
        <w:t>ra</w:t>
        <w:softHyphen/>
        <w:t>die</w:t>
        <w:softHyphen/>
        <w:t>nio va</w:t>
        <w:softHyphen/>
        <w:t>ka</w:t>
        <w:softHyphen/>
        <w:t>rais Tai</w:t>
        <w:softHyphen/>
        <w:t>le</w:t>
        <w:softHyphen/>
        <w:t>ris na</w:t>
        <w:softHyphen/>
        <w:t>muo</w:t>
        <w:softHyphen/>
        <w:t>se ver</w:t>
        <w:softHyphen/>
        <w:t>da mui</w:t>
        <w:softHyphen/>
        <w:t>lą, vy</w:t>
        <w:softHyphen/>
        <w:t>nio</w:t>
        <w:softHyphen/>
        <w:t>ja jį į po</w:t>
        <w:softHyphen/>
        <w:t>pie</w:t>
        <w:softHyphen/>
        <w:t>rių ir siun</w:t>
        <w:softHyphen/>
        <w:t>ti</w:t>
        <w:softHyphen/>
        <w:t>nė</w:t>
        <w:softHyphen/>
        <w:t>ja.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o</w:t>
        <w:softHyphen/>
        <w:t>vos, – sa</w:t>
        <w:softHyphen/>
        <w:t>ko Di</w:t>
        <w:softHyphen/>
        <w:t>dy</w:t>
        <w:softHyphen/>
        <w:t>sis Bo</w:t>
        <w:softHyphen/>
        <w:t>bas, – tę</w:t>
        <w:softHyphen/>
        <w:t>sia</w:t>
        <w:softHyphen/>
        <w:t>si tiek, kiek rei</w:t>
        <w:softHyphen/>
        <w:t>kia. Šias tai</w:t>
        <w:softHyphen/>
        <w:t>syk</w:t>
        <w:softHyphen/>
        <w:t>les su</w:t>
        <w:softHyphen/>
        <w:t>kū</w:t>
        <w:softHyphen/>
        <w:t>rė vai</w:t>
        <w:softHyphen/>
        <w:t>ki</w:t>
        <w:softHyphen/>
        <w:t>nas, iš</w:t>
        <w:softHyphen/>
        <w:t>ra</w:t>
        <w:softHyphen/>
        <w:t>dęs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y</w:t>
        <w:softHyphen/>
        <w:t>sis Bo</w:t>
        <w:softHyphen/>
        <w:t>bas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jį pa</w:t>
        <w:softHyphen/>
        <w:t>žįs</w:t>
        <w:softHyphen/>
        <w:t>t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pats nie</w:t>
        <w:softHyphen/>
        <w:t>ka</w:t>
        <w:softHyphen/>
        <w:t>da ne</w:t>
        <w:softHyphen/>
        <w:t>su jo ma</w:t>
        <w:softHyphen/>
        <w:t>tęs, – pri</w:t>
        <w:softHyphen/>
        <w:t>si</w:t>
        <w:softHyphen/>
        <w:t>pa</w:t>
        <w:softHyphen/>
        <w:t>žįs</w:t>
        <w:softHyphen/>
        <w:t>ta Di</w:t>
        <w:softHyphen/>
        <w:t>dy</w:t>
        <w:softHyphen/>
        <w:t>sis Bo</w:t>
        <w:softHyphen/>
        <w:t>bas, – bet tas vai</w:t>
        <w:softHyphen/>
        <w:t>ki</w:t>
        <w:softHyphen/>
        <w:t>nas var</w:t>
        <w:softHyphen/>
        <w:t>du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aš jį pa</w:t>
        <w:softHyphen/>
        <w:t>žįs</w:t>
        <w:softHyphen/>
        <w:t>t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ži</w:t>
        <w:softHyphen/>
        <w:t>nau, at</w:t>
        <w:softHyphen/>
        <w:t>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</w:t>
        <w:softHyphen/>
        <w:t>bū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i nu</w:t>
        <w:softHyphen/>
        <w:t>si</w:t>
        <w:softHyphen/>
        <w:t>gau</w:t>
        <w:softHyphen/>
        <w:t>nu į Ri</w:t>
        <w:softHyphen/>
        <w:t>džen</w:t>
        <w:softHyphen/>
        <w:t>to vieš</w:t>
        <w:softHyphen/>
        <w:t>bu</w:t>
        <w:softHyphen/>
        <w:t>tį, Mar</w:t>
        <w:softHyphen/>
        <w:t>la su cha</w:t>
        <w:softHyphen/>
        <w:t>la</w:t>
        <w:softHyphen/>
        <w:t>tu sto</w:t>
        <w:softHyphen/>
        <w:t>vi ho</w:t>
        <w:softHyphen/>
        <w:t>le. Mar</w:t>
        <w:softHyphen/>
        <w:t>la pa</w:t>
        <w:softHyphen/>
        <w:t>skam</w:t>
        <w:softHyphen/>
        <w:t>bi</w:t>
        <w:softHyphen/>
        <w:t>no man į dar</w:t>
        <w:softHyphen/>
        <w:t>bą ir pa</w:t>
        <w:softHyphen/>
        <w:t>klau</w:t>
        <w:softHyphen/>
        <w:t>sė, gal at</w:t>
        <w:softHyphen/>
        <w:t>va</w:t>
        <w:softHyphen/>
        <w:t>žiuo</w:t>
        <w:softHyphen/>
        <w:t>čiau jos ap</w:t>
        <w:softHyphen/>
        <w:t>lan</w:t>
        <w:softHyphen/>
        <w:t>kyt, užuot ėjęs po dar</w:t>
        <w:softHyphen/>
        <w:t>bo į spor</w:t>
        <w:softHyphen/>
        <w:t>to sa</w:t>
        <w:softHyphen/>
        <w:t>lę, bib</w:t>
        <w:softHyphen/>
        <w:t>lio</w:t>
        <w:softHyphen/>
        <w:t>te</w:t>
        <w:softHyphen/>
        <w:t>ką, skal</w:t>
        <w:softHyphen/>
        <w:t>byk</w:t>
        <w:softHyphen/>
        <w:t>lą ar kur ki</w:t>
        <w:softHyphen/>
        <w:t>tu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man skam</w:t>
        <w:softHyphen/>
        <w:t>bi</w:t>
        <w:softHyphen/>
        <w:t>no, nes ma</w:t>
        <w:softHyphen/>
        <w:t>nęs ne</w:t>
        <w:softHyphen/>
        <w:t>ken</w:t>
        <w:softHyphen/>
        <w:t>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nė žo</w:t>
        <w:softHyphen/>
        <w:t>džiu ne</w:t>
        <w:softHyphen/>
        <w:t>už</w:t>
        <w:softHyphen/>
        <w:t>si</w:t>
        <w:softHyphen/>
        <w:t>me</w:t>
        <w:softHyphen/>
        <w:t>na apie sa</w:t>
        <w:softHyphen/>
        <w:t>vo ko</w:t>
        <w:softHyphen/>
        <w:t>la</w:t>
        <w:softHyphen/>
        <w:t>ge</w:t>
        <w:softHyphen/>
        <w:t>no fon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klau</w:t>
        <w:softHyphen/>
        <w:t>sia, ar ne</w:t>
        <w:softHyphen/>
        <w:t>pa</w:t>
        <w:softHyphen/>
        <w:t>da</w:t>
        <w:softHyphen/>
        <w:t>ry</w:t>
        <w:softHyphen/>
        <w:t>čiau jai pa</w:t>
        <w:softHyphen/>
        <w:t>slau</w:t>
        <w:softHyphen/>
        <w:t>gos. Šią po</w:t>
        <w:softHyphen/>
        <w:t>pie</w:t>
        <w:softHyphen/>
        <w:t>tę Mar</w:t>
        <w:softHyphen/>
        <w:t>la gu</w:t>
        <w:softHyphen/>
        <w:t>lė</w:t>
        <w:softHyphen/>
        <w:t>jo lo</w:t>
        <w:softHyphen/>
        <w:t>voj. Mar</w:t>
        <w:softHyphen/>
        <w:t>la mai</w:t>
        <w:softHyphen/>
        <w:t>ti</w:t>
        <w:softHyphen/>
        <w:t>na</w:t>
        <w:softHyphen/>
        <w:t>si mais</w:t>
        <w:softHyphen/>
        <w:t>tu, ku</w:t>
        <w:softHyphen/>
        <w:t>rį lab</w:t>
        <w:softHyphen/>
        <w:t>da</w:t>
        <w:softHyphen/>
        <w:t>rin</w:t>
        <w:softHyphen/>
        <w:t>ga vir</w:t>
        <w:softHyphen/>
        <w:t>tu</w:t>
        <w:softHyphen/>
        <w:t>vė „Mais</w:t>
        <w:softHyphen/>
        <w:t>tas ant ra</w:t>
        <w:softHyphen/>
        <w:t>tų“ tie</w:t>
        <w:softHyphen/>
        <w:t>kia jos mi</w:t>
        <w:softHyphen/>
        <w:t>ru</w:t>
        <w:softHyphen/>
        <w:t>siems kai</w:t>
        <w:softHyphen/>
        <w:t>my</w:t>
        <w:softHyphen/>
        <w:t>nams; Mar</w:t>
        <w:softHyphen/>
        <w:t>la pri</w:t>
        <w:softHyphen/>
        <w:t>ima mais</w:t>
        <w:softHyphen/>
        <w:t>tą ir sa</w:t>
        <w:softHyphen/>
        <w:t>ko, kad jie mie</w:t>
        <w:softHyphen/>
        <w:t>ga. Žo</w:t>
        <w:softHyphen/>
        <w:t>džiu, šią po</w:t>
        <w:softHyphen/>
        <w:t>pie</w:t>
        <w:softHyphen/>
        <w:t>tę tarp vi</w:t>
        <w:softHyphen/>
        <w:t>dur</w:t>
        <w:softHyphen/>
        <w:t>die</w:t>
        <w:softHyphen/>
        <w:t>nio ir ant</w:t>
        <w:softHyphen/>
        <w:t>ros Mar</w:t>
        <w:softHyphen/>
        <w:t>la gu</w:t>
        <w:softHyphen/>
        <w:t>lė</w:t>
        <w:softHyphen/>
        <w:t>jo sau lo</w:t>
        <w:softHyphen/>
        <w:t>voj lauk</w:t>
        <w:softHyphen/>
        <w:t>da</w:t>
        <w:softHyphen/>
        <w:t>ma, kol at</w:t>
        <w:softHyphen/>
        <w:t>va</w:t>
        <w:softHyphen/>
        <w:t>žiuos „Mais</w:t>
        <w:softHyphen/>
        <w:t>tas ant ra</w:t>
        <w:softHyphen/>
        <w:t>tų“. Jau dve</w:t>
        <w:softHyphen/>
        <w:t>ji me</w:t>
        <w:softHyphen/>
        <w:t>tai Mar</w:t>
        <w:softHyphen/>
        <w:t>la ne</w:t>
        <w:softHyphen/>
        <w:t>tu</w:t>
        <w:softHyphen/>
        <w:t>rė</w:t>
        <w:softHyphen/>
        <w:t>jo svei</w:t>
        <w:softHyphen/>
        <w:t>ka</w:t>
        <w:softHyphen/>
        <w:t>tos drau</w:t>
        <w:softHyphen/>
        <w:t>di</w:t>
        <w:softHyphen/>
        <w:t>mo ir bu</w:t>
        <w:softHyphen/>
        <w:t>vo nu</w:t>
        <w:softHyphen/>
        <w:t>sto</w:t>
        <w:softHyphen/>
        <w:t>ju</w:t>
        <w:softHyphen/>
        <w:t>si sa</w:t>
        <w:softHyphen/>
        <w:t>ve ap</w:t>
        <w:softHyphen/>
        <w:t>žiū</w:t>
        <w:softHyphen/>
        <w:t>ri</w:t>
        <w:softHyphen/>
        <w:t>nėt, bet šį</w:t>
        <w:softHyphen/>
        <w:t>ryt pa</w:t>
        <w:softHyphen/>
        <w:t>žas</w:t>
        <w:softHyphen/>
        <w:t>ty pa</w:t>
        <w:softHyphen/>
        <w:t>ste</w:t>
        <w:softHyphen/>
        <w:t>bė</w:t>
        <w:softHyphen/>
        <w:t>jo aug</w:t>
        <w:softHyphen/>
        <w:t>lį, o su</w:t>
        <w:softHyphen/>
        <w:t>sto</w:t>
        <w:softHyphen/>
        <w:t>rė</w:t>
        <w:softHyphen/>
        <w:t>ji</w:t>
        <w:softHyphen/>
        <w:t>mas ap</w:t>
        <w:softHyphen/>
        <w:t>link aug</w:t>
        <w:softHyphen/>
        <w:t>lį ir kie</w:t>
        <w:softHyphen/>
        <w:t>tas, ir minkš</w:t>
        <w:softHyphen/>
        <w:t>tas tuo pat me</w:t>
        <w:softHyphen/>
        <w:t>tu, ir ši</w:t>
        <w:softHyphen/>
        <w:t>to ji ne</w:t>
        <w:softHyphen/>
        <w:t>ga</w:t>
        <w:softHyphen/>
        <w:t>lin</w:t>
        <w:softHyphen/>
        <w:t>ti pa</w:t>
        <w:softHyphen/>
        <w:t>sa</w:t>
        <w:softHyphen/>
        <w:t>kyt nė vie</w:t>
        <w:softHyphen/>
        <w:t>nam, ku</w:t>
        <w:softHyphen/>
        <w:t>rį my</w:t>
        <w:softHyphen/>
        <w:t>li, mat ne</w:t>
        <w:softHyphen/>
        <w:t>no</w:t>
        <w:softHyphen/>
        <w:t>ri jų gąs</w:t>
        <w:softHyphen/>
        <w:t>din</w:t>
        <w:softHyphen/>
        <w:t>ti; ki</w:t>
        <w:softHyphen/>
        <w:t>ta ver</w:t>
        <w:softHyphen/>
        <w:t>tus, ne</w:t>
        <w:softHyphen/>
        <w:t>ga</w:t>
        <w:softHyphen/>
        <w:t>lin</w:t>
        <w:softHyphen/>
        <w:t>ti sau leist nu</w:t>
        <w:softHyphen/>
        <w:t>eit pas gy</w:t>
        <w:softHyphen/>
        <w:t>dy</w:t>
        <w:softHyphen/>
        <w:t>to</w:t>
        <w:softHyphen/>
        <w:t>ją, nes gal čia nie</w:t>
        <w:softHyphen/>
        <w:t>ko rim</w:t>
        <w:softHyphen/>
        <w:t>ta, vis dėl</w:t>
        <w:softHyphen/>
        <w:t>to jai pa</w:t>
        <w:softHyphen/>
        <w:t>rū</w:t>
        <w:softHyphen/>
        <w:t>po su kuo nors pa</w:t>
        <w:softHyphen/>
        <w:t>si</w:t>
        <w:softHyphen/>
        <w:t>kal</w:t>
        <w:softHyphen/>
        <w:t>bėt, ir rei</w:t>
        <w:softHyphen/>
        <w:t>kia, kad kas nors ki</w:t>
        <w:softHyphen/>
        <w:t>tas ap</w:t>
        <w:softHyphen/>
        <w:t>žiū</w:t>
        <w:softHyphen/>
        <w:t>rė</w:t>
        <w:softHyphen/>
        <w:t>tų tą aug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os ru</w:t>
        <w:softHyphen/>
        <w:t>dų akių spal</w:t>
        <w:softHyphen/>
        <w:t>va kaip gy</w:t>
        <w:softHyphen/>
        <w:t>vū</w:t>
        <w:softHyphen/>
        <w:t>no, kai</w:t>
        <w:softHyphen/>
        <w:t>tin</w:t>
        <w:softHyphen/>
        <w:t>to kros</w:t>
        <w:softHyphen/>
        <w:t>ny</w:t>
        <w:softHyphen/>
        <w:t>je, o pas</w:t>
        <w:softHyphen/>
        <w:t>kui įmes</w:t>
        <w:softHyphen/>
        <w:t>to į šal</w:t>
        <w:softHyphen/>
        <w:t>tą van</w:t>
        <w:softHyphen/>
        <w:t>de</w:t>
        <w:softHyphen/>
        <w:t>nį. Tai va</w:t>
        <w:softHyphen/>
        <w:t>di</w:t>
        <w:softHyphen/>
        <w:t>na</w:t>
        <w:softHyphen/>
        <w:t>ma vul</w:t>
        <w:softHyphen/>
        <w:t>ka</w:t>
        <w:softHyphen/>
        <w:t>ni</w:t>
        <w:softHyphen/>
        <w:t>za</w:t>
        <w:softHyphen/>
        <w:t>vi</w:t>
        <w:softHyphen/>
        <w:t>mu, gal</w:t>
        <w:softHyphen/>
        <w:t>va</w:t>
        <w:softHyphen/>
        <w:t>ni</w:t>
        <w:softHyphen/>
        <w:t>za</w:t>
        <w:softHyphen/>
        <w:t>vi</w:t>
        <w:softHyphen/>
        <w:t>mu ar</w:t>
        <w:softHyphen/>
        <w:t>ba grū</w:t>
        <w:softHyphen/>
        <w:t>di</w:t>
        <w:softHyphen/>
        <w:t>ni</w:t>
        <w:softHyphen/>
        <w:t>m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 at</w:t>
        <w:softHyphen/>
        <w:t>lei</w:t>
        <w:softHyphen/>
        <w:t>sian</w:t>
        <w:softHyphen/>
        <w:t>ti man už ko</w:t>
        <w:softHyphen/>
        <w:t>la</w:t>
        <w:softHyphen/>
        <w:t>ge</w:t>
        <w:softHyphen/>
        <w:t>ną, jei pa</w:t>
        <w:softHyphen/>
        <w:t>dė</w:t>
        <w:softHyphen/>
        <w:t>siu jai ap</w:t>
        <w:softHyphen/>
        <w:t>žiū</w:t>
        <w:softHyphen/>
        <w:t>rėt dar kar</w:t>
        <w:softHyphen/>
        <w:t>tą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a</w:t>
        <w:softHyphen/>
        <w:t>ma</w:t>
        <w:softHyphen/>
        <w:t>nau, kad ji ne</w:t>
        <w:softHyphen/>
        <w:t>skam</w:t>
        <w:softHyphen/>
        <w:t>bi</w:t>
        <w:softHyphen/>
        <w:t>na Tai</w:t>
        <w:softHyphen/>
        <w:t>le</w:t>
        <w:softHyphen/>
        <w:t>riui to</w:t>
        <w:softHyphen/>
        <w:t>dėl, kad ne</w:t>
        <w:softHyphen/>
        <w:t>no</w:t>
        <w:softHyphen/>
        <w:t>ri jo gąs</w:t>
        <w:softHyphen/>
        <w:t>din</w:t>
        <w:softHyphen/>
        <w:t>ti. Jos są</w:t>
        <w:softHyphen/>
        <w:t>ra</w:t>
        <w:softHyphen/>
        <w:t>še aš esu neut</w:t>
        <w:softHyphen/>
        <w:t>ra</w:t>
        <w:softHyphen/>
        <w:t>lus – aš jai sko</w:t>
        <w:softHyphen/>
        <w:t>lin</w:t>
        <w:softHyphen/>
        <w:t>g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li</w:t>
        <w:softHyphen/>
        <w:t>pam aukš</w:t>
        <w:softHyphen/>
        <w:t>tyn į jos kam</w:t>
        <w:softHyphen/>
        <w:t>ba</w:t>
        <w:softHyphen/>
        <w:t>rį, ir Mar</w:t>
        <w:softHyphen/>
        <w:t>la man pa</w:t>
        <w:softHyphen/>
        <w:t>sa</w:t>
        <w:softHyphen/>
        <w:t>ko, kad gam</w:t>
        <w:softHyphen/>
        <w:t>to</w:t>
        <w:softHyphen/>
        <w:t>je nie</w:t>
        <w:softHyphen/>
        <w:t>ka</w:t>
        <w:softHyphen/>
        <w:t>da ne</w:t>
        <w:softHyphen/>
        <w:t>su</w:t>
        <w:softHyphen/>
        <w:t>tik</w:t>
        <w:softHyphen/>
        <w:t>si nu</w:t>
        <w:softHyphen/>
        <w:t>se</w:t>
        <w:softHyphen/>
        <w:t>nu</w:t>
        <w:softHyphen/>
        <w:t>sių gy</w:t>
        <w:softHyphen/>
        <w:t>vū</w:t>
        <w:softHyphen/>
        <w:t>nų, nes vos tik jie pa</w:t>
        <w:softHyphen/>
        <w:t>sens</w:t>
        <w:softHyphen/>
        <w:t>ta, nu</w:t>
        <w:softHyphen/>
        <w:t>gaiš</w:t>
        <w:softHyphen/>
        <w:t>ta. Jei jie su</w:t>
        <w:softHyphen/>
        <w:t>ser</w:t>
        <w:softHyphen/>
        <w:t>ga ar nu</w:t>
        <w:softHyphen/>
        <w:t>silps</w:t>
        <w:softHyphen/>
        <w:t>ta, kas nors stip</w:t>
        <w:softHyphen/>
        <w:t>res</w:t>
        <w:softHyphen/>
        <w:t>nis juos nu</w:t>
        <w:softHyphen/>
        <w:t>ga</w:t>
        <w:softHyphen/>
        <w:t>li. Gy</w:t>
        <w:softHyphen/>
        <w:t>vū</w:t>
        <w:softHyphen/>
        <w:t>nai ne</w:t>
        <w:softHyphen/>
        <w:t>su</w:t>
        <w:softHyphen/>
        <w:t>kur</w:t>
        <w:softHyphen/>
        <w:t>ti se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at</w:t>
        <w:softHyphen/>
        <w:t>si</w:t>
        <w:softHyphen/>
        <w:t>gu</w:t>
        <w:softHyphen/>
        <w:t>la ant lo</w:t>
        <w:softHyphen/>
        <w:t>vos, at</w:t>
        <w:softHyphen/>
        <w:t>si</w:t>
        <w:softHyphen/>
        <w:t>ri</w:t>
        <w:softHyphen/>
        <w:t>ša cha</w:t>
        <w:softHyphen/>
        <w:t>la</w:t>
        <w:softHyphen/>
        <w:t>to dir</w:t>
        <w:softHyphen/>
        <w:t>žą ir sa</w:t>
        <w:softHyphen/>
        <w:t>ko, kad mū</w:t>
        <w:softHyphen/>
        <w:t>sų kul</w:t>
        <w:softHyphen/>
        <w:t>tū</w:t>
        <w:softHyphen/>
        <w:t>rai mir</w:t>
        <w:softHyphen/>
        <w:t>tis at</w:t>
        <w:softHyphen/>
        <w:t>ro</w:t>
        <w:softHyphen/>
        <w:t>do ka</w:t>
        <w:softHyphen/>
        <w:t>žin kas ne</w:t>
        <w:softHyphen/>
        <w:t>tei</w:t>
        <w:softHyphen/>
        <w:t>sin</w:t>
        <w:softHyphen/>
        <w:t>ga. Se</w:t>
        <w:softHyphen/>
        <w:t>ni gy</w:t>
        <w:softHyphen/>
        <w:t>vū</w:t>
        <w:softHyphen/>
        <w:t>nai tu</w:t>
        <w:softHyphen/>
        <w:t>rė</w:t>
        <w:softHyphen/>
        <w:t>tų būt ne</w:t>
        <w:softHyphen/>
        <w:t>na</w:t>
        <w:softHyphen/>
        <w:t>tū</w:t>
        <w:softHyphen/>
        <w:t>ra</w:t>
        <w:softHyphen/>
        <w:t>li iš</w:t>
        <w:softHyphen/>
        <w:t>im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vy</w:t>
        <w:softHyphen/>
        <w:t>kė</w:t>
        <w:softHyphen/>
        <w:t>l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ą pi</w:t>
        <w:softHyphen/>
        <w:t>la šal</w:t>
        <w:softHyphen/>
        <w:t>tas pra</w:t>
        <w:softHyphen/>
        <w:t>kai</w:t>
        <w:softHyphen/>
        <w:t>tas, kol pa</w:t>
        <w:softHyphen/>
        <w:t>sa</w:t>
        <w:softHyphen/>
        <w:t>ko</w:t>
        <w:softHyphen/>
        <w:t>ju jai, kad be</w:t>
        <w:softHyphen/>
        <w:t>si</w:t>
        <w:softHyphen/>
        <w:t>mo</w:t>
        <w:softHyphen/>
        <w:t>ky</w:t>
        <w:softHyphen/>
        <w:t>da</w:t>
        <w:softHyphen/>
        <w:t>mas ko</w:t>
        <w:softHyphen/>
        <w:t>le</w:t>
        <w:softHyphen/>
        <w:t>dže esu tu</w:t>
        <w:softHyphen/>
        <w:t>rė</w:t>
        <w:softHyphen/>
        <w:t>jęs kar</w:t>
        <w:softHyphen/>
        <w:t>pą. Ant pe</w:t>
        <w:softHyphen/>
        <w:t>nio, tik aš sa</w:t>
        <w:softHyphen/>
        <w:t>kau „bi</w:t>
        <w:softHyphen/>
        <w:t>bio“. Buvau nu</w:t>
        <w:softHyphen/>
        <w:t>ė</w:t>
        <w:softHyphen/>
        <w:t>jęs į me</w:t>
        <w:softHyphen/>
        <w:t>di</w:t>
        <w:softHyphen/>
        <w:t>ci</w:t>
        <w:softHyphen/>
        <w:t>nos mo</w:t>
        <w:softHyphen/>
        <w:t>kyk</w:t>
        <w:softHyphen/>
        <w:t>lą, kad man ją pa</w:t>
        <w:softHyphen/>
        <w:t>ša</w:t>
        <w:softHyphen/>
        <w:t>lin</w:t>
        <w:softHyphen/>
        <w:t>tų. Kar</w:t>
        <w:softHyphen/>
        <w:t>pą. Vė</w:t>
        <w:softHyphen/>
        <w:t>liau pa</w:t>
        <w:softHyphen/>
        <w:t>pa</w:t>
        <w:softHyphen/>
        <w:t>sa</w:t>
        <w:softHyphen/>
        <w:t>ko</w:t>
        <w:softHyphen/>
        <w:t>jau tai tė</w:t>
        <w:softHyphen/>
        <w:t>vui. Po dau</w:t>
        <w:softHyphen/>
        <w:t>ge</w:t>
        <w:softHyphen/>
        <w:t>lio me</w:t>
        <w:softHyphen/>
        <w:t>tų, ir ma</w:t>
        <w:softHyphen/>
        <w:t>no tė</w:t>
        <w:softHyphen/>
        <w:t>vas nu</w:t>
        <w:softHyphen/>
        <w:t>si</w:t>
        <w:softHyphen/>
        <w:t>juo</w:t>
        <w:softHyphen/>
        <w:t>kęs pa</w:t>
        <w:softHyphen/>
        <w:t>sa</w:t>
        <w:softHyphen/>
        <w:t>kė, kad bu</w:t>
        <w:softHyphen/>
        <w:t>vau kvai</w:t>
        <w:softHyphen/>
        <w:t>lys, nes to</w:t>
        <w:softHyphen/>
        <w:t>kios kar</w:t>
        <w:softHyphen/>
        <w:t>pos esan</w:t>
        <w:softHyphen/>
        <w:t>čios gam</w:t>
        <w:softHyphen/>
        <w:t>tos do</w:t>
        <w:softHyphen/>
        <w:t>va</w:t>
        <w:softHyphen/>
        <w:t>na – pran</w:t>
        <w:softHyphen/>
        <w:t>cū</w:t>
        <w:softHyphen/>
        <w:t>ziš</w:t>
        <w:softHyphen/>
        <w:t>kas ku</w:t>
        <w:softHyphen/>
        <w:t>tik</w:t>
        <w:softHyphen/>
        <w:t>lis. Mo</w:t>
        <w:softHyphen/>
        <w:t>te</w:t>
        <w:softHyphen/>
        <w:t>rys jas die</w:t>
        <w:softHyphen/>
        <w:t>vi</w:t>
        <w:softHyphen/>
        <w:t>nan</w:t>
        <w:softHyphen/>
        <w:t>čios, ir Die</w:t>
        <w:softHyphen/>
        <w:t>vas man bu</w:t>
        <w:softHyphen/>
        <w:t>vo pa</w:t>
        <w:softHyphen/>
        <w:t>da</w:t>
        <w:softHyphen/>
        <w:t>ręs pa</w:t>
        <w:softHyphen/>
        <w:t>slau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klū</w:t>
        <w:softHyphen/>
        <w:t>pau prie Mar</w:t>
        <w:softHyphen/>
        <w:t>los lo</w:t>
        <w:softHyphen/>
        <w:t>vos vis dar šal</w:t>
        <w:softHyphen/>
        <w:t>to</w:t>
        <w:softHyphen/>
        <w:t>mis iš lau</w:t>
        <w:softHyphen/>
        <w:t>ko ran</w:t>
        <w:softHyphen/>
        <w:t>ko</w:t>
        <w:softHyphen/>
        <w:t>mis spau</w:t>
        <w:softHyphen/>
        <w:t>di</w:t>
        <w:softHyphen/>
        <w:t>nė</w:t>
        <w:softHyphen/>
        <w:t>da</w:t>
        <w:softHyphen/>
        <w:t>mas po ma</w:t>
        <w:softHyphen/>
        <w:t>žą ga</w:t>
        <w:softHyphen/>
        <w:t>ba</w:t>
        <w:softHyphen/>
        <w:t>lė</w:t>
        <w:softHyphen/>
        <w:t>lį vė</w:t>
        <w:softHyphen/>
        <w:t>sią Mar</w:t>
        <w:softHyphen/>
        <w:t>los odą, kas co</w:t>
        <w:softHyphen/>
        <w:t>lį trin</w:t>
        <w:softHyphen/>
        <w:t>da</w:t>
        <w:softHyphen/>
        <w:t>mas ją pirš</w:t>
        <w:softHyphen/>
        <w:t>tais, Mar</w:t>
        <w:softHyphen/>
        <w:t>la sa</w:t>
        <w:softHyphen/>
        <w:t>ko, kad to</w:t>
        <w:softHyphen/>
        <w:t>kios kar</w:t>
        <w:softHyphen/>
        <w:t>pos, tie Die</w:t>
        <w:softHyphen/>
        <w:t>vo duo</w:t>
        <w:softHyphen/>
        <w:t>ti pran</w:t>
        <w:softHyphen/>
        <w:t>cū</w:t>
        <w:softHyphen/>
        <w:t>ziš</w:t>
        <w:softHyphen/>
        <w:t>ki ku</w:t>
        <w:softHyphen/>
        <w:t>tik</w:t>
        <w:softHyphen/>
        <w:t>liai su</w:t>
        <w:softHyphen/>
        <w:t>ke</w:t>
        <w:softHyphen/>
        <w:t>lia mo</w:t>
        <w:softHyphen/>
        <w:t>te</w:t>
        <w:softHyphen/>
        <w:t>rims makš</w:t>
        <w:softHyphen/>
        <w:t>ties vė</w:t>
        <w:softHyphen/>
        <w:t>ž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sė</w:t>
        <w:softHyphen/>
        <w:t>dė</w:t>
        <w:softHyphen/>
        <w:t>jau ant po</w:t>
        <w:softHyphen/>
        <w:t>pie</w:t>
        <w:softHyphen/>
        <w:t>rium klo</w:t>
        <w:softHyphen/>
        <w:t>tos lo</w:t>
        <w:softHyphen/>
        <w:t>vos ap</w:t>
        <w:softHyphen/>
        <w:t>žiū</w:t>
        <w:softHyphen/>
        <w:t>ros kam</w:t>
        <w:softHyphen/>
        <w:t>ba</w:t>
        <w:softHyphen/>
        <w:t>ry, ir stu</w:t>
        <w:softHyphen/>
        <w:t>den</w:t>
        <w:softHyphen/>
        <w:t>tas me</w:t>
        <w:softHyphen/>
        <w:t>di</w:t>
        <w:softHyphen/>
        <w:t>kas už</w:t>
        <w:softHyphen/>
        <w:t>py</w:t>
        <w:softHyphen/>
        <w:t>lė ka</w:t>
        <w:softHyphen/>
        <w:t>nist</w:t>
        <w:softHyphen/>
        <w:t>rą skys</w:t>
        <w:softHyphen/>
        <w:t>to azo</w:t>
        <w:softHyphen/>
        <w:t>to man ant bi</w:t>
        <w:softHyphen/>
        <w:t>bio, o aš</w:t>
        <w:softHyphen/>
        <w:t>tuo</w:t>
        <w:softHyphen/>
        <w:t>ni ki</w:t>
        <w:softHyphen/>
        <w:t>ti me</w:t>
        <w:softHyphen/>
        <w:t>di</w:t>
        <w:softHyphen/>
        <w:t>ci</w:t>
        <w:softHyphen/>
        <w:t>nos stu</w:t>
        <w:softHyphen/>
        <w:t>den</w:t>
        <w:softHyphen/>
        <w:t>tai žiū</w:t>
        <w:softHyphen/>
        <w:t>rė</w:t>
        <w:softHyphen/>
        <w:t>jo. Štai kur at</w:t>
        <w:softHyphen/>
        <w:t>si</w:t>
        <w:softHyphen/>
        <w:t>du</w:t>
        <w:softHyphen/>
        <w:t>ri, jei ne</w:t>
        <w:softHyphen/>
        <w:t>tu</w:t>
        <w:softHyphen/>
        <w:t>ri svei</w:t>
        <w:softHyphen/>
        <w:t>ka</w:t>
        <w:softHyphen/>
        <w:t>tos drau</w:t>
        <w:softHyphen/>
        <w:t>di</w:t>
        <w:softHyphen/>
        <w:t>mo. Tik jie ne</w:t>
        <w:softHyphen/>
        <w:t>va</w:t>
        <w:softHyphen/>
        <w:t>di</w:t>
        <w:softHyphen/>
        <w:t>no jo bi</w:t>
        <w:softHyphen/>
        <w:t>biu, jie va</w:t>
        <w:softHyphen/>
        <w:t>di</w:t>
        <w:softHyphen/>
        <w:t>no jį pe</w:t>
        <w:softHyphen/>
        <w:t>niu, bet kad ir kaip jį va</w:t>
        <w:softHyphen/>
        <w:t>din</w:t>
        <w:softHyphen/>
        <w:t>tum, už</w:t>
        <w:softHyphen/>
        <w:t>pilti ant jo skys</w:t>
        <w:softHyphen/>
        <w:t>to azo</w:t>
        <w:softHyphen/>
        <w:t>to – tai tas pats, kaip de</w:t>
        <w:softHyphen/>
        <w:t>gin</w:t>
        <w:softHyphen/>
        <w:t>ti jį šar</w:t>
        <w:softHyphen/>
        <w:t>mu, – kaip bai</w:t>
        <w:softHyphen/>
        <w:t>siai skau</w:t>
        <w:softHyphen/>
        <w:t>d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juo</w:t>
        <w:softHyphen/>
        <w:t>kia</w:t>
        <w:softHyphen/>
        <w:t>si, kol pa</w:t>
        <w:softHyphen/>
        <w:t>jun</w:t>
        <w:softHyphen/>
        <w:t>ta, kad ma</w:t>
        <w:softHyphen/>
        <w:t>no pirš</w:t>
        <w:softHyphen/>
        <w:t>tai su</w:t>
        <w:softHyphen/>
        <w:t>sto</w:t>
        <w:softHyphen/>
        <w:t>jo. Lyg bū</w:t>
        <w:softHyphen/>
        <w:t>čiau ką už</w:t>
        <w:softHyphen/>
        <w:t>čiuo</w:t>
        <w:softHyphen/>
        <w:t xml:space="preserve">pę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u</w:t>
        <w:softHyphen/>
        <w:t>lai</w:t>
        <w:softHyphen/>
        <w:t>ko kvė</w:t>
        <w:softHyphen/>
        <w:t>pa</w:t>
        <w:softHyphen/>
        <w:t>vi</w:t>
        <w:softHyphen/>
        <w:t>mą, jos skran</w:t>
        <w:softHyphen/>
        <w:t>dis įsi</w:t>
        <w:softHyphen/>
        <w:t>tem</w:t>
        <w:softHyphen/>
        <w:t>pia lyg būg</w:t>
        <w:softHyphen/>
        <w:t>nas, o šir</w:t>
        <w:softHyphen/>
        <w:t>dis lyg kumš</w:t>
        <w:softHyphen/>
        <w:t>tis ima dau</w:t>
        <w:softHyphen/>
        <w:t>žy</w:t>
        <w:softHyphen/>
        <w:t>ti iš vi</w:t>
        <w:softHyphen/>
        <w:t>daus to įtemp</w:t>
        <w:softHyphen/>
        <w:t>to būg</w:t>
        <w:softHyphen/>
        <w:t>no pa</w:t>
        <w:softHyphen/>
        <w:t>vir</w:t>
        <w:softHyphen/>
        <w:t>šių. Ne, aš lio</w:t>
        <w:softHyphen/>
        <w:t>viau</w:t>
        <w:softHyphen/>
        <w:t>si to</w:t>
        <w:softHyphen/>
        <w:t>dėl, kad kal</w:t>
        <w:softHyphen/>
        <w:t>bu, ir to</w:t>
        <w:softHyphen/>
        <w:t>dėl, kad aki</w:t>
        <w:softHyphen/>
        <w:t>mir</w:t>
        <w:softHyphen/>
        <w:t>ką nė vie</w:t>
        <w:softHyphen/>
        <w:t>no mū</w:t>
        <w:softHyphen/>
        <w:t>sų ne</w:t>
        <w:softHyphen/>
        <w:t>bu</w:t>
        <w:softHyphen/>
        <w:t>vo Mar</w:t>
        <w:softHyphen/>
        <w:t>los mie</w:t>
        <w:softHyphen/>
        <w:t>ga</w:t>
        <w:softHyphen/>
        <w:t>ma</w:t>
        <w:softHyphen/>
        <w:t>jam. Mu</w:t>
        <w:softHyphen/>
        <w:t>du bu</w:t>
        <w:softHyphen/>
        <w:t>vom me</w:t>
        <w:softHyphen/>
        <w:t>di</w:t>
        <w:softHyphen/>
        <w:t>ci</w:t>
        <w:softHyphen/>
        <w:t>nos mo</w:t>
        <w:softHyphen/>
        <w:t>kyk</w:t>
        <w:softHyphen/>
        <w:t>loj prieš dau</w:t>
        <w:softHyphen/>
        <w:t>gy</w:t>
        <w:softHyphen/>
        <w:t>bę me</w:t>
        <w:softHyphen/>
        <w:t>tų, sė</w:t>
        <w:softHyphen/>
        <w:t>dė</w:t>
        <w:softHyphen/>
        <w:t>jom ant lip</w:t>
        <w:softHyphen/>
        <w:t>naus po</w:t>
        <w:softHyphen/>
        <w:t>pie</w:t>
        <w:softHyphen/>
        <w:t>riaus, ir man gė</w:t>
        <w:softHyphen/>
        <w:t>lė bi</w:t>
        <w:softHyphen/>
        <w:t>bį nuo skys</w:t>
        <w:softHyphen/>
        <w:t>to azo</w:t>
        <w:softHyphen/>
        <w:t>to, ta</w:t>
        <w:softHyphen/>
        <w:t>da vie</w:t>
        <w:softHyphen/>
        <w:t>nas stu</w:t>
        <w:softHyphen/>
        <w:t>den</w:t>
        <w:softHyphen/>
        <w:t>tų me</w:t>
        <w:softHyphen/>
        <w:t>di</w:t>
        <w:softHyphen/>
        <w:t>kų iš</w:t>
        <w:softHyphen/>
        <w:t>vy</w:t>
        <w:softHyphen/>
        <w:t>do ma</w:t>
        <w:softHyphen/>
        <w:t>no ba</w:t>
        <w:softHyphen/>
        <w:t>sas ko</w:t>
        <w:softHyphen/>
        <w:t>jas ir iš</w:t>
        <w:softHyphen/>
        <w:t>lė</w:t>
        <w:softHyphen/>
        <w:t>kė iš kam</w:t>
        <w:softHyphen/>
        <w:t>ba</w:t>
        <w:softHyphen/>
        <w:t>rio dviem di</w:t>
        <w:softHyphen/>
        <w:t>džiu</w:t>
        <w:softHyphen/>
        <w:t>liais žings</w:t>
        <w:softHyphen/>
        <w:t>niais. Stu</w:t>
        <w:softHyphen/>
        <w:t>den</w:t>
        <w:softHyphen/>
        <w:t>tas grį</w:t>
        <w:softHyphen/>
        <w:t>žo su trim tik</w:t>
        <w:softHyphen/>
        <w:t>rais gy</w:t>
        <w:softHyphen/>
        <w:t>dy</w:t>
        <w:softHyphen/>
        <w:t>to</w:t>
        <w:softHyphen/>
        <w:t>jais, ir šie al</w:t>
        <w:softHyphen/>
        <w:t>kū</w:t>
        <w:softHyphen/>
        <w:t>nė</w:t>
        <w:softHyphen/>
        <w:t>mis nu</w:t>
        <w:softHyphen/>
        <w:t>stū</w:t>
        <w:softHyphen/>
        <w:t>mė vy</w:t>
        <w:softHyphen/>
        <w:t>ru</w:t>
        <w:softHyphen/>
        <w:t>ką su skys</w:t>
        <w:softHyphen/>
        <w:t>to azo</w:t>
        <w:softHyphen/>
        <w:t>to ka</w:t>
        <w:softHyphen/>
        <w:t>nist</w:t>
        <w:softHyphen/>
        <w:t>ru į ša</w:t>
        <w:softHyphen/>
        <w:t>lį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Vie</w:t>
        <w:softHyphen/>
        <w:t>nas tik</w:t>
        <w:softHyphen/>
        <w:t>rų gy</w:t>
        <w:softHyphen/>
        <w:t>dy</w:t>
        <w:softHyphen/>
        <w:t>to</w:t>
        <w:softHyphen/>
        <w:t>jų grie</w:t>
        <w:softHyphen/>
        <w:t>bė man už ba</w:t>
        <w:softHyphen/>
        <w:t>sos de</w:t>
        <w:softHyphen/>
        <w:t>ši</w:t>
        <w:softHyphen/>
        <w:t>nio</w:t>
        <w:softHyphen/>
        <w:t>sios ko</w:t>
        <w:softHyphen/>
        <w:t>jos ir iš</w:t>
        <w:softHyphen/>
        <w:t>kė</w:t>
        <w:softHyphen/>
        <w:t>lė ją prieš ki</w:t>
        <w:softHyphen/>
        <w:t>tų tik</w:t>
        <w:softHyphen/>
        <w:t>rų gy</w:t>
        <w:softHyphen/>
        <w:t>dy</w:t>
        <w:softHyphen/>
        <w:t>to</w:t>
        <w:softHyphen/>
        <w:t>jų vei</w:t>
        <w:softHyphen/>
        <w:t>dus. Vi</w:t>
        <w:softHyphen/>
        <w:t>si trys puo</w:t>
        <w:softHyphen/>
        <w:t>lė ją su</w:t>
        <w:softHyphen/>
        <w:t>kio</w:t>
        <w:softHyphen/>
        <w:t>ti, baks</w:t>
        <w:softHyphen/>
        <w:t>no</w:t>
        <w:softHyphen/>
        <w:t>ti pirš</w:t>
        <w:softHyphen/>
        <w:t>tais ir fo</w:t>
        <w:softHyphen/>
        <w:t>to</w:t>
        <w:softHyphen/>
        <w:t>gra</w:t>
        <w:softHyphen/>
        <w:t>fuo</w:t>
        <w:softHyphen/>
        <w:t>ti, ta</w:t>
        <w:softHyphen/>
        <w:t>ry</w:t>
        <w:softHyphen/>
        <w:t>tum li</w:t>
        <w:softHyphen/>
        <w:t>ku</w:t>
        <w:softHyphen/>
        <w:t>sio žmo</w:t>
        <w:softHyphen/>
        <w:t>gau kū</w:t>
        <w:softHyphen/>
        <w:t>no, pus</w:t>
        <w:softHyphen/>
        <w:t>nuo</w:t>
        <w:softHyphen/>
        <w:t>gio, pu</w:t>
        <w:softHyphen/>
        <w:t>siau ap</w:t>
        <w:softHyphen/>
        <w:t>mi</w:t>
        <w:softHyphen/>
        <w:t>ru</w:t>
        <w:softHyphen/>
        <w:t>sia Die</w:t>
        <w:softHyphen/>
        <w:t>vo do</w:t>
        <w:softHyphen/>
        <w:t>va</w:t>
        <w:softHyphen/>
        <w:t>na, iš vi</w:t>
        <w:softHyphen/>
        <w:t>so čia nė ne</w:t>
        <w:softHyphen/>
        <w:t>bū</w:t>
        <w:softHyphen/>
        <w:t>tų. Tik pė</w:t>
        <w:softHyphen/>
        <w:t>da, ir vi</w:t>
        <w:softHyphen/>
        <w:t>si stu</w:t>
        <w:softHyphen/>
        <w:t>den</w:t>
        <w:softHyphen/>
        <w:t>tai me</w:t>
        <w:softHyphen/>
        <w:t>di</w:t>
        <w:softHyphen/>
        <w:t>kai su</w:t>
        <w:softHyphen/>
        <w:t>sig</w:t>
        <w:softHyphen/>
        <w:t>rū</w:t>
        <w:softHyphen/>
        <w:t>do pa</w:t>
        <w:softHyphen/>
        <w:t>spok</w:t>
        <w:softHyphen/>
        <w:t>so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seniai, – klau</w:t>
        <w:softHyphen/>
        <w:t>sė gy</w:t>
        <w:softHyphen/>
        <w:t>dy</w:t>
        <w:softHyphen/>
        <w:t>to</w:t>
        <w:softHyphen/>
        <w:t>jas, – tu</w:t>
        <w:softHyphen/>
        <w:t>rit ši</w:t>
        <w:softHyphen/>
        <w:t>tą rau</w:t>
        <w:softHyphen/>
        <w:t>do</w:t>
        <w:softHyphen/>
        <w:t>ną dė</w:t>
        <w:softHyphen/>
        <w:t>mę ant pė</w:t>
        <w:softHyphen/>
        <w:t>do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</w:t>
        <w:softHyphen/>
        <w:t>dy</w:t>
        <w:softHyphen/>
        <w:t>to</w:t>
        <w:softHyphen/>
        <w:t>jas tu</w:t>
        <w:softHyphen/>
        <w:t>rė</w:t>
        <w:softHyphen/>
        <w:t>jo gal</w:t>
        <w:softHyphen/>
        <w:t>vo</w:t>
        <w:softHyphen/>
        <w:t>je įgim</w:t>
        <w:softHyphen/>
        <w:t>tą ap</w:t>
        <w:softHyphen/>
        <w:t>ga</w:t>
        <w:softHyphen/>
        <w:t>mą. Ant de</w:t>
        <w:softHyphen/>
        <w:t>ši</w:t>
        <w:softHyphen/>
        <w:t>nės ko</w:t>
        <w:softHyphen/>
        <w:t>jos tu</w:t>
        <w:softHyphen/>
        <w:t>riu įgim</w:t>
        <w:softHyphen/>
        <w:t>tą ap</w:t>
        <w:softHyphen/>
        <w:t>ga</w:t>
        <w:softHyphen/>
        <w:t>mą, ku</w:t>
        <w:softHyphen/>
        <w:t>ris, kaip juo</w:t>
        <w:softHyphen/>
        <w:t>kau</w:t>
        <w:softHyphen/>
        <w:t>da</w:t>
        <w:softHyphen/>
        <w:t>vo ma</w:t>
        <w:softHyphen/>
        <w:t>no tė</w:t>
        <w:softHyphen/>
        <w:t>vas, pa</w:t>
        <w:softHyphen/>
        <w:t>na</w:t>
        <w:softHyphen/>
        <w:t>šus į tam</w:t>
        <w:softHyphen/>
        <w:t>siai rau</w:t>
        <w:softHyphen/>
        <w:t>do</w:t>
        <w:softHyphen/>
        <w:t>ną Aust</w:t>
        <w:softHyphen/>
        <w:t>ra</w:t>
        <w:softHyphen/>
        <w:t>li</w:t>
        <w:softHyphen/>
        <w:t>ją su ma</w:t>
        <w:softHyphen/>
        <w:t>žy</w:t>
        <w:softHyphen/>
        <w:t>te Nau</w:t>
        <w:softHyphen/>
        <w:t>ją</w:t>
        <w:softHyphen/>
        <w:t>ja Ze</w:t>
        <w:softHyphen/>
        <w:t>lan</w:t>
        <w:softHyphen/>
        <w:t>di</w:t>
        <w:softHyphen/>
        <w:t>ja ša</w:t>
        <w:softHyphen/>
        <w:t>li</w:t>
        <w:softHyphen/>
        <w:t>mais. Aš jiems tai pa</w:t>
        <w:softHyphen/>
        <w:t>sa</w:t>
        <w:softHyphen/>
        <w:t>kiau, ir vis</w:t>
        <w:softHyphen/>
        <w:t>kas su</w:t>
        <w:softHyphen/>
        <w:t>bliuš</w:t>
        <w:softHyphen/>
        <w:t>ko. Ma</w:t>
        <w:softHyphen/>
        <w:t>no bi</w:t>
        <w:softHyphen/>
        <w:t>bis tir</w:t>
        <w:softHyphen/>
        <w:t>po. Vi</w:t>
        <w:softHyphen/>
        <w:t>si, iš</w:t>
        <w:softHyphen/>
        <w:t>sky</w:t>
        <w:softHyphen/>
        <w:t>rus stu</w:t>
        <w:softHyphen/>
        <w:t>den</w:t>
        <w:softHyphen/>
        <w:t>tą su azo</w:t>
        <w:softHyphen/>
        <w:t>tu, pa</w:t>
        <w:softHyphen/>
        <w:t>si</w:t>
        <w:softHyphen/>
        <w:t>ša</w:t>
        <w:softHyphen/>
        <w:t>li</w:t>
        <w:softHyphen/>
        <w:t>no, ir, ma</w:t>
        <w:softHyphen/>
        <w:t>tyt, pas</w:t>
        <w:softHyphen/>
        <w:t>ta</w:t>
        <w:softHyphen/>
        <w:t>ra</w:t>
        <w:softHyphen/>
        <w:t>sis taip pat mie</w:t>
        <w:softHyphen/>
        <w:t>lai bū</w:t>
        <w:softHyphen/>
        <w:t>tų iš</w:t>
        <w:softHyphen/>
        <w:t>ėjęs, nes at</w:t>
        <w:softHyphen/>
        <w:t>ro</w:t>
        <w:softHyphen/>
        <w:t>dė toks nu</w:t>
        <w:softHyphen/>
        <w:t>si</w:t>
        <w:softHyphen/>
        <w:t>vy</w:t>
        <w:softHyphen/>
        <w:t>lęs, kad į ma</w:t>
        <w:softHyphen/>
        <w:t>ne nė ne</w:t>
        <w:softHyphen/>
        <w:t>žvilg</w:t>
        <w:softHyphen/>
        <w:t>te</w:t>
        <w:softHyphen/>
        <w:t>lė</w:t>
        <w:softHyphen/>
        <w:t>jo, kai timp</w:t>
        <w:softHyphen/>
        <w:t>te</w:t>
        <w:softHyphen/>
        <w:t>lė</w:t>
        <w:softHyphen/>
        <w:t>jo man bi</w:t>
        <w:softHyphen/>
        <w:t>bio ga</w:t>
        <w:softHyphen/>
        <w:t>lą sa</w:t>
        <w:softHyphen/>
        <w:t>vęs link. Iš ka</w:t>
        <w:softHyphen/>
        <w:t>nist</w:t>
        <w:softHyphen/>
        <w:t>ro iš</w:t>
        <w:softHyphen/>
        <w:t>švirkš</w:t>
        <w:softHyphen/>
        <w:t>tė plo</w:t>
        <w:softHyphen/>
        <w:t>ny</w:t>
        <w:softHyphen/>
        <w:t>tę čiurkš</w:t>
        <w:softHyphen/>
        <w:t>lę ant to, kas dar bu</w:t>
        <w:softHyphen/>
        <w:t>vo li</w:t>
        <w:softHyphen/>
        <w:t>kę iš kar</w:t>
        <w:softHyphen/>
        <w:t>pos. Jau</w:t>
        <w:softHyphen/>
        <w:t>čiau</w:t>
        <w:softHyphen/>
        <w:t>si taip, kad jei bū</w:t>
        <w:softHyphen/>
        <w:t>čiau už</w:t>
        <w:softHyphen/>
        <w:t>si</w:t>
        <w:softHyphen/>
        <w:t>mer</w:t>
        <w:softHyphen/>
        <w:t>kęs ir įsi</w:t>
        <w:softHyphen/>
        <w:t>vaiz</w:t>
        <w:softHyphen/>
        <w:t>da</w:t>
        <w:softHyphen/>
        <w:t>vęs, jog ma</w:t>
        <w:softHyphen/>
        <w:t>no bi</w:t>
        <w:softHyphen/>
        <w:t>bis šim</w:t>
        <w:softHyphen/>
        <w:t>to my</w:t>
        <w:softHyphen/>
        <w:t>lių il</w:t>
        <w:softHyphen/>
        <w:t>gio, vis tiek bū</w:t>
        <w:softHyphen/>
        <w:t>tų skau</w:t>
        <w:softHyphen/>
        <w:t>dė</w:t>
        <w:softHyphen/>
        <w:t>j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žvel</w:t>
        <w:softHyphen/>
        <w:t>gia į ran</w:t>
        <w:softHyphen/>
        <w:t>dą ant ran</w:t>
        <w:softHyphen/>
        <w:t>kos nuo Tai</w:t>
        <w:softHyphen/>
        <w:t>le</w:t>
        <w:softHyphen/>
        <w:t>rio bu</w:t>
        <w:softHyphen/>
        <w:t>či</w:t>
        <w:softHyphen/>
        <w:t>n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 stu</w:t>
        <w:softHyphen/>
        <w:t>den</w:t>
        <w:softHyphen/>
        <w:t>tui me</w:t>
        <w:softHyphen/>
        <w:t>di</w:t>
        <w:softHyphen/>
        <w:t>kui, tik</w:t>
        <w:softHyphen/>
        <w:t>riau</w:t>
        <w:softHyphen/>
        <w:t>siai jiems čia re</w:t>
        <w:softHyphen/>
        <w:t>tai pa</w:t>
        <w:softHyphen/>
        <w:t>si</w:t>
        <w:softHyphen/>
        <w:t>tai</w:t>
        <w:softHyphen/>
        <w:t>ko ap</w:t>
        <w:softHyphen/>
        <w:t>ga</w:t>
        <w:softHyphen/>
        <w:t>m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 vi</w:t>
        <w:softHyphen/>
        <w:t>sai. Stu</w:t>
        <w:softHyphen/>
        <w:t>den</w:t>
        <w:softHyphen/>
        <w:t>tas at</w:t>
        <w:softHyphen/>
        <w:t>sa</w:t>
        <w:softHyphen/>
        <w:t>kė, kad vi</w:t>
        <w:softHyphen/>
        <w:t>si ma</w:t>
        <w:softHyphen/>
        <w:t>nė, jog tas ap</w:t>
        <w:softHyphen/>
        <w:t>ga</w:t>
        <w:softHyphen/>
        <w:t>mas – tai vė</w:t>
        <w:softHyphen/>
        <w:t>žys. Da</w:t>
        <w:softHyphen/>
        <w:t>bar at</w:t>
        <w:softHyphen/>
        <w:t>si</w:t>
        <w:softHyphen/>
        <w:t>ra</w:t>
        <w:softHyphen/>
        <w:t>du</w:t>
        <w:softHyphen/>
        <w:t>si nau</w:t>
        <w:softHyphen/>
        <w:t>ja vė</w:t>
        <w:softHyphen/>
        <w:t>žio rū</w:t>
        <w:softHyphen/>
        <w:t>šis, ku</w:t>
        <w:softHyphen/>
        <w:t>ria ser</w:t>
        <w:softHyphen/>
        <w:t>ga jau</w:t>
        <w:softHyphen/>
        <w:t>ni vy</w:t>
        <w:softHyphen/>
        <w:t>rai. Jie at</w:t>
        <w:softHyphen/>
        <w:t>si</w:t>
        <w:softHyphen/>
        <w:t>bun</w:t>
        <w:softHyphen/>
        <w:t>da su rau</w:t>
        <w:softHyphen/>
        <w:t>do</w:t>
        <w:softHyphen/>
        <w:t>na dė</w:t>
        <w:softHyphen/>
        <w:t>me ant pė</w:t>
        <w:softHyphen/>
        <w:t>dos ar kulkš</w:t>
        <w:softHyphen/>
        <w:t>nies. Tos dė</w:t>
        <w:softHyphen/>
        <w:t>mės ne</w:t>
        <w:softHyphen/>
        <w:t>iš</w:t>
        <w:softHyphen/>
        <w:t>nyks</w:t>
        <w:softHyphen/>
        <w:t>ta, jos ple</w:t>
        <w:softHyphen/>
        <w:t>čia</w:t>
        <w:softHyphen/>
        <w:t>si per vi</w:t>
        <w:softHyphen/>
        <w:t>są kū</w:t>
        <w:softHyphen/>
        <w:t>ną, ir ta</w:t>
        <w:softHyphen/>
        <w:t>da tu mirš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</w:t>
        <w:softHyphen/>
        <w:t>den</w:t>
        <w:softHyphen/>
        <w:t>tas aiš</w:t>
        <w:softHyphen/>
        <w:t>ki</w:t>
        <w:softHyphen/>
        <w:t>no, kad gy</w:t>
        <w:softHyphen/>
        <w:t>dy</w:t>
        <w:softHyphen/>
        <w:t>to</w:t>
        <w:softHyphen/>
        <w:t>jai ir vi</w:t>
        <w:softHyphen/>
        <w:t>si ki</w:t>
        <w:softHyphen/>
        <w:t>ti ši</w:t>
        <w:softHyphen/>
        <w:t>taip su</w:t>
        <w:softHyphen/>
        <w:t>si</w:t>
        <w:softHyphen/>
        <w:t>jau</w:t>
        <w:softHyphen/>
        <w:t>di</w:t>
        <w:softHyphen/>
        <w:t>no, nes ma</w:t>
        <w:softHyphen/>
        <w:t>nė, kad aš ser</w:t>
        <w:softHyphen/>
        <w:t>gu tuo nau</w:t>
        <w:softHyphen/>
        <w:t>ju vė</w:t>
        <w:softHyphen/>
        <w:t>žiu. Tuo me</w:t>
        <w:softHyphen/>
        <w:t>tu ne</w:t>
        <w:softHyphen/>
        <w:t>dau</w:t>
        <w:softHyphen/>
        <w:t>ge</w:t>
        <w:softHyphen/>
        <w:t>lis juo sir</w:t>
        <w:softHyphen/>
        <w:t>go, bet li</w:t>
        <w:softHyphen/>
        <w:t>ga pli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bu</w:t>
        <w:softHyphen/>
        <w:t>vo prieš dau</w:t>
        <w:softHyphen/>
        <w:t>gy</w:t>
        <w:softHyphen/>
        <w:t>bę me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ks jau tas vė</w:t>
        <w:softHyphen/>
        <w:t>žys, sa</w:t>
        <w:softHyphen/>
        <w:t>kau Mar</w:t>
        <w:softHyphen/>
        <w:t>lai. Klai</w:t>
        <w:softHyphen/>
        <w:t>dų pa</w:t>
        <w:softHyphen/>
        <w:t>si</w:t>
        <w:softHyphen/>
        <w:t>tai</w:t>
        <w:softHyphen/>
        <w:t>ko, bet tur</w:t>
        <w:softHyphen/>
        <w:t>būt svar</w:t>
        <w:softHyphen/>
        <w:t>biau</w:t>
        <w:softHyphen/>
        <w:t>sia yra ne</w:t>
        <w:softHyphen/>
        <w:t>pa</w:t>
        <w:softHyphen/>
        <w:t>mirš</w:t>
        <w:softHyphen/>
        <w:t>ti sa</w:t>
        <w:softHyphen/>
        <w:t>vęs vi</w:t>
        <w:softHyphen/>
        <w:t>so, jei</w:t>
        <w:softHyphen/>
        <w:t>gu ko</w:t>
        <w:softHyphen/>
        <w:t>kia ma</w:t>
        <w:softHyphen/>
        <w:t>ža da</w:t>
        <w:softHyphen/>
        <w:t>le</w:t>
        <w:softHyphen/>
        <w:t>ly</w:t>
        <w:softHyphen/>
        <w:t>tė su</w:t>
        <w:softHyphen/>
        <w:t>nyk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kar</w:t>
        <w:softHyphen/>
        <w:t>to</w:t>
        <w:softHyphen/>
        <w:t>j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u</w:t>
        <w:softHyphen/>
        <w:t>nyk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</w:t>
        <w:softHyphen/>
        <w:t>den</w:t>
        <w:softHyphen/>
        <w:t>tas su azo</w:t>
        <w:softHyphen/>
        <w:t>tu bai</w:t>
        <w:softHyphen/>
        <w:t>gė sa</w:t>
        <w:softHyphen/>
        <w:t>vo dar</w:t>
        <w:softHyphen/>
        <w:t>bą ir pa</w:t>
        <w:softHyphen/>
        <w:t>sa</w:t>
        <w:softHyphen/>
        <w:t>kė man, kad kar</w:t>
        <w:softHyphen/>
        <w:t>pa nu</w:t>
        <w:softHyphen/>
        <w:t>kris po ke</w:t>
        <w:softHyphen/>
        <w:t>lių die</w:t>
        <w:softHyphen/>
        <w:t>nų. Ant lip</w:t>
        <w:softHyphen/>
        <w:t>naus po</w:t>
        <w:softHyphen/>
        <w:t>pie</w:t>
        <w:softHyphen/>
        <w:t>riaus prie ma</w:t>
        <w:softHyphen/>
        <w:t>no pli</w:t>
        <w:softHyphen/>
        <w:t>ko už</w:t>
        <w:softHyphen/>
        <w:t>pa</w:t>
        <w:softHyphen/>
        <w:t>ka</w:t>
        <w:softHyphen/>
        <w:t>lio mė</w:t>
        <w:softHyphen/>
        <w:t>tė</w:t>
        <w:softHyphen/>
        <w:t>si nie</w:t>
        <w:softHyphen/>
        <w:t>kam ne</w:t>
        <w:softHyphen/>
        <w:t>be</w:t>
        <w:softHyphen/>
        <w:t>rei</w:t>
        <w:softHyphen/>
        <w:t>ka</w:t>
        <w:softHyphen/>
        <w:t>lin</w:t>
        <w:softHyphen/>
        <w:t>ga po</w:t>
        <w:softHyphen/>
        <w:t>la</w:t>
        <w:softHyphen/>
        <w:t>roi</w:t>
        <w:softHyphen/>
        <w:t>di</w:t>
        <w:softHyphen/>
        <w:t>nė pė</w:t>
        <w:softHyphen/>
        <w:t>dos nuo</w:t>
        <w:softHyphen/>
        <w:t>trau</w:t>
        <w:softHyphen/>
        <w:t>ka. Pa</w:t>
        <w:softHyphen/>
        <w:t>klau</w:t>
        <w:softHyphen/>
        <w:t>siau, ar ga</w:t>
        <w:softHyphen/>
        <w:t>liu pa</w:t>
        <w:softHyphen/>
        <w:t>si</w:t>
        <w:softHyphen/>
        <w:t>imt nuo</w:t>
        <w:softHyphen/>
        <w:t>trau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ki šiol te</w:t>
        <w:softHyphen/>
        <w:t>be</w:t>
        <w:softHyphen/>
        <w:t>tu</w:t>
        <w:softHyphen/>
        <w:t>riu tą nuo</w:t>
        <w:softHyphen/>
        <w:t>trau</w:t>
        <w:softHyphen/>
        <w:t>ką sa</w:t>
        <w:softHyphen/>
        <w:t>vo kam</w:t>
        <w:softHyphen/>
        <w:t>ba</w:t>
        <w:softHyphen/>
        <w:t>ry, už</w:t>
        <w:softHyphen/>
        <w:t>kiš</w:t>
        <w:softHyphen/>
        <w:t>tą už veid</w:t>
        <w:softHyphen/>
        <w:t>ro</w:t>
        <w:softHyphen/>
        <w:t>džio rė</w:t>
        <w:softHyphen/>
        <w:t>mo kam</w:t>
        <w:softHyphen/>
        <w:t>pe. Kas ry</w:t>
        <w:softHyphen/>
        <w:t>tą šu</w:t>
        <w:softHyphen/>
        <w:t>kuo</w:t>
        <w:softHyphen/>
        <w:t>juo</w:t>
        <w:softHyphen/>
        <w:t>si plau</w:t>
        <w:softHyphen/>
        <w:t>kus prieš veid</w:t>
        <w:softHyphen/>
        <w:t>ro</w:t>
        <w:softHyphen/>
        <w:t>dį ir pri</w:t>
        <w:softHyphen/>
        <w:t>si</w:t>
        <w:softHyphen/>
        <w:t>me</w:t>
        <w:softHyphen/>
        <w:t>nu, kaip kar</w:t>
        <w:softHyphen/>
        <w:t>tą de</w:t>
        <w:softHyphen/>
        <w:t>šimt mi</w:t>
        <w:softHyphen/>
        <w:t>nu</w:t>
        <w:softHyphen/>
        <w:t>čių sir</w:t>
        <w:softHyphen/>
        <w:t>gau vė</w:t>
        <w:softHyphen/>
        <w:t>žiu – blo</w:t>
        <w:softHyphen/>
        <w:t>giau nei vė</w:t>
        <w:softHyphen/>
        <w:t>ž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 Mar</w:t>
        <w:softHyphen/>
        <w:t>lai, kad šios Ka</w:t>
        <w:softHyphen/>
        <w:t>lė</w:t>
        <w:softHyphen/>
        <w:t>dos bu</w:t>
        <w:softHyphen/>
        <w:t>vo pir</w:t>
        <w:softHyphen/>
        <w:t>mo</w:t>
        <w:softHyphen/>
        <w:t>sios, kai mu</w:t>
        <w:softHyphen/>
        <w:t>du su se</w:t>
        <w:softHyphen/>
        <w:t>ne</w:t>
        <w:softHyphen/>
        <w:t>liu nė</w:t>
        <w:softHyphen/>
        <w:t>jom čiuo</w:t>
        <w:softHyphen/>
        <w:t>ži</w:t>
        <w:softHyphen/>
        <w:t>nėt ant le</w:t>
        <w:softHyphen/>
        <w:t>do, nors šis bu</w:t>
        <w:softHyphen/>
        <w:t>vo maž</w:t>
        <w:softHyphen/>
        <w:t>daug še</w:t>
        <w:softHyphen/>
        <w:t>šių co</w:t>
        <w:softHyphen/>
        <w:t>lių sto</w:t>
        <w:softHyphen/>
        <w:t>rio. Ma</w:t>
        <w:softHyphen/>
        <w:t>no mo</w:t>
        <w:softHyphen/>
        <w:t>čiu</w:t>
        <w:softHyphen/>
        <w:t>tė vi</w:t>
        <w:softHyphen/>
        <w:t>sa</w:t>
        <w:softHyphen/>
        <w:t>da ne</w:t>
        <w:softHyphen/>
        <w:t>šio</w:t>
        <w:softHyphen/>
        <w:t>jo ap</w:t>
        <w:softHyphen/>
        <w:t>skri</w:t>
        <w:softHyphen/>
        <w:t>tus tvars</w:t>
        <w:softHyphen/>
        <w:t>čius ant kak</w:t>
        <w:softHyphen/>
        <w:t>tos ir ran</w:t>
        <w:softHyphen/>
        <w:t>kų ap</w:t>
        <w:softHyphen/>
        <w:t>ga</w:t>
        <w:softHyphen/>
        <w:t>mų, ku</w:t>
        <w:softHyphen/>
        <w:t>riuos tu</w:t>
        <w:softHyphen/>
        <w:t>rė</w:t>
        <w:softHyphen/>
        <w:t>jo vi</w:t>
        <w:softHyphen/>
        <w:t>są gy</w:t>
        <w:softHyphen/>
        <w:t>ve</w:t>
        <w:softHyphen/>
        <w:t>ni</w:t>
        <w:softHyphen/>
        <w:t>mą, bet šie ėmė at</w:t>
        <w:softHyphen/>
        <w:t>ro</w:t>
        <w:softHyphen/>
        <w:t>dyt įtar</w:t>
        <w:softHyphen/>
        <w:t>ti</w:t>
        <w:softHyphen/>
        <w:t>nai. Jie plė</w:t>
        <w:softHyphen/>
        <w:t>tė</w:t>
        <w:softHyphen/>
        <w:t>si, pa</w:t>
        <w:softHyphen/>
        <w:t>kraš</w:t>
        <w:softHyphen/>
        <w:t>čiuo</w:t>
        <w:softHyphen/>
        <w:t>se trū</w:t>
        <w:softHyphen/>
        <w:t>ki</w:t>
        <w:softHyphen/>
        <w:t>nė</w:t>
        <w:softHyphen/>
        <w:t>jo, iš ru</w:t>
        <w:softHyphen/>
        <w:t>dų vir</w:t>
        <w:softHyphen/>
        <w:t>to mė</w:t>
        <w:softHyphen/>
        <w:t>ly</w:t>
        <w:softHyphen/>
        <w:t>nais ar juo</w:t>
        <w:softHyphen/>
        <w:t>d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mo</w:t>
        <w:softHyphen/>
        <w:t>čiu</w:t>
        <w:softHyphen/>
        <w:t>tė pas</w:t>
        <w:softHyphen/>
        <w:t>ku</w:t>
        <w:softHyphen/>
        <w:t>ti</w:t>
        <w:softHyphen/>
        <w:t>nį kar</w:t>
        <w:softHyphen/>
        <w:t>tą iš</w:t>
        <w:softHyphen/>
        <w:t>ėjo iš li</w:t>
        <w:softHyphen/>
        <w:t>go</w:t>
        <w:softHyphen/>
        <w:t>ni</w:t>
        <w:softHyphen/>
        <w:t>nės, se</w:t>
        <w:softHyphen/>
        <w:t>ne</w:t>
        <w:softHyphen/>
        <w:t>lis vil</w:t>
        <w:softHyphen/>
        <w:t>ko jos la</w:t>
        <w:softHyphen/>
        <w:t>ga</w:t>
        <w:softHyphen/>
        <w:t>mi</w:t>
        <w:softHyphen/>
        <w:t>ną, ku</w:t>
        <w:softHyphen/>
        <w:t>ris bu</w:t>
        <w:softHyphen/>
        <w:t>vo toks sun</w:t>
        <w:softHyphen/>
        <w:t>kus, kad se</w:t>
        <w:softHyphen/>
        <w:t>ne</w:t>
        <w:softHyphen/>
        <w:t>lis pa</w:t>
        <w:softHyphen/>
        <w:t>si</w:t>
        <w:softHyphen/>
        <w:t>skun</w:t>
        <w:softHyphen/>
        <w:t>dė, jog jau</w:t>
        <w:softHyphen/>
        <w:t>čia</w:t>
        <w:softHyphen/>
        <w:t>si per</w:t>
        <w:softHyphen/>
        <w:t>si</w:t>
        <w:softHyphen/>
        <w:t>krei</w:t>
        <w:softHyphen/>
        <w:t>pęs. Ma</w:t>
        <w:softHyphen/>
        <w:t>no pran</w:t>
        <w:softHyphen/>
        <w:t>cū</w:t>
        <w:softHyphen/>
        <w:t>zų-ka</w:t>
        <w:softHyphen/>
        <w:t>na</w:t>
        <w:softHyphen/>
        <w:t>die</w:t>
        <w:softHyphen/>
        <w:t>čių kil</w:t>
        <w:softHyphen/>
        <w:t>mės mo</w:t>
        <w:softHyphen/>
        <w:t>čiu</w:t>
        <w:softHyphen/>
        <w:t>tė bu</w:t>
        <w:softHyphen/>
        <w:t>vo to</w:t>
        <w:softHyphen/>
        <w:t>kia dro</w:t>
        <w:softHyphen/>
        <w:t>vi, kad vie</w:t>
        <w:softHyphen/>
        <w:t>šo</w:t>
        <w:softHyphen/>
        <w:t>je vie</w:t>
        <w:softHyphen/>
        <w:t>to</w:t>
        <w:softHyphen/>
        <w:t>je nie</w:t>
        <w:softHyphen/>
        <w:t>ka</w:t>
        <w:softHyphen/>
        <w:t>da nė</w:t>
        <w:softHyphen/>
        <w:t>ra vil</w:t>
        <w:softHyphen/>
        <w:t>kė</w:t>
        <w:softHyphen/>
        <w:t>ju</w:t>
        <w:softHyphen/>
        <w:t>si mau</w:t>
        <w:softHyphen/>
        <w:t>dy</w:t>
        <w:softHyphen/>
        <w:t>mo</w:t>
        <w:softHyphen/>
        <w:t>si kos</w:t>
        <w:softHyphen/>
        <w:t>tiu</w:t>
        <w:softHyphen/>
        <w:t>mo ir vi</w:t>
        <w:softHyphen/>
        <w:t>sa</w:t>
        <w:softHyphen/>
        <w:t>da pa</w:t>
        <w:softHyphen/>
        <w:t>leis</w:t>
        <w:softHyphen/>
        <w:t>da</w:t>
        <w:softHyphen/>
        <w:t>vo van</w:t>
        <w:softHyphen/>
        <w:t>de</w:t>
        <w:softHyphen/>
        <w:t>nį kriauk</w:t>
        <w:softHyphen/>
        <w:t>lė</w:t>
        <w:softHyphen/>
        <w:t>je, kad nu</w:t>
        <w:softHyphen/>
        <w:t>stelb</w:t>
        <w:softHyphen/>
        <w:t>tų bet ko</w:t>
        <w:softHyphen/>
        <w:t>kį gar</w:t>
        <w:softHyphen/>
        <w:t>są tu</w:t>
        <w:softHyphen/>
        <w:t>a</w:t>
        <w:softHyphen/>
        <w:t>le</w:t>
        <w:softHyphen/>
        <w:t>te. Iš</w:t>
        <w:softHyphen/>
        <w:t>ėju</w:t>
        <w:softHyphen/>
        <w:t>si iš Šven</w:t>
        <w:softHyphen/>
        <w:t>čiau</w:t>
        <w:softHyphen/>
        <w:t>sios Lur</w:t>
        <w:softHyphen/>
        <w:t>do Mer</w:t>
        <w:softHyphen/>
        <w:t>ge</w:t>
        <w:softHyphen/>
        <w:t>lės li</w:t>
        <w:softHyphen/>
        <w:t>go</w:t>
        <w:softHyphen/>
        <w:t>ni</w:t>
        <w:softHyphen/>
        <w:t>nės po da</w:t>
        <w:softHyphen/>
        <w:t>li</w:t>
        <w:softHyphen/>
        <w:t>nės mas</w:t>
        <w:softHyphen/>
        <w:t>tek</w:t>
        <w:softHyphen/>
        <w:t>to</w:t>
        <w:softHyphen/>
        <w:t>mi</w:t>
        <w:softHyphen/>
        <w:t>jos, ji sa</w:t>
        <w:softHyphen/>
        <w:t>ko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Tai </w:t>
      </w:r>
      <w:r>
        <w:rPr>
          <w:rFonts w:cs="Times New Roman" w:ascii="Times New Roman" w:hAnsi="Times New Roman"/>
          <w:i/>
          <w:iCs/>
          <w:color w:val="000000"/>
        </w:rPr>
        <w:t>tu</w:t>
      </w:r>
      <w:r>
        <w:rPr>
          <w:rFonts w:cs="Times New Roman" w:ascii="Times New Roman" w:hAnsi="Times New Roman"/>
          <w:color w:val="000000"/>
        </w:rPr>
        <w:t xml:space="preserve"> jau</w:t>
        <w:softHyphen/>
        <w:t>tie</w:t>
        <w:softHyphen/>
        <w:t>si per</w:t>
        <w:softHyphen/>
        <w:t>si</w:t>
        <w:softHyphen/>
        <w:t>krei</w:t>
        <w:softHyphen/>
        <w:t>pę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l</w:t>
        <w:softHyphen/>
        <w:t>bant apie ma</w:t>
        <w:softHyphen/>
        <w:t>no se</w:t>
        <w:softHyphen/>
        <w:t>ne</w:t>
        <w:softHyphen/>
        <w:t>lį, ši is</w:t>
        <w:softHyphen/>
        <w:t>to</w:t>
        <w:softHyphen/>
        <w:t>ri</w:t>
        <w:softHyphen/>
        <w:t>ja api</w:t>
        <w:softHyphen/>
        <w:t>ben</w:t>
        <w:softHyphen/>
        <w:t>dri</w:t>
        <w:softHyphen/>
        <w:t>na vis</w:t>
        <w:softHyphen/>
        <w:t>ką: ma</w:t>
        <w:softHyphen/>
        <w:t>no mo</w:t>
        <w:softHyphen/>
        <w:t>čiu</w:t>
        <w:softHyphen/>
        <w:t>tę, vė</w:t>
        <w:softHyphen/>
        <w:t>žį, jųd</w:t>
        <w:softHyphen/>
        <w:t>vie</w:t>
        <w:softHyphen/>
        <w:t>jų san</w:t>
        <w:softHyphen/>
        <w:t>tuo</w:t>
        <w:softHyphen/>
        <w:t>ką, vi</w:t>
        <w:softHyphen/>
        <w:t>są gy</w:t>
        <w:softHyphen/>
        <w:t>ve</w:t>
        <w:softHyphen/>
        <w:t>ni</w:t>
        <w:softHyphen/>
        <w:t>mą. Jis juo</w:t>
        <w:softHyphen/>
        <w:t>kia</w:t>
        <w:softHyphen/>
        <w:t>si kas kar</w:t>
        <w:softHyphen/>
        <w:t>tą, kai pa</w:t>
        <w:softHyphen/>
        <w:t>sa</w:t>
        <w:softHyphen/>
        <w:t>ko</w:t>
        <w:softHyphen/>
        <w:t>ja ši</w:t>
        <w:softHyphen/>
        <w:t>tą is</w:t>
        <w:softHyphen/>
        <w:t>to</w:t>
        <w:softHyphen/>
        <w:t>ri</w:t>
        <w:softHyphen/>
        <w:t>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ne</w:t>
        <w:softHyphen/>
        <w:t>si</w:t>
        <w:softHyphen/>
        <w:t>juo</w:t>
        <w:softHyphen/>
        <w:t>kia. No</w:t>
        <w:softHyphen/>
        <w:t>riu, kad ji nu</w:t>
        <w:softHyphen/>
        <w:t>si</w:t>
        <w:softHyphen/>
        <w:t>juok</w:t>
        <w:softHyphen/>
        <w:t>tų, kad at</w:t>
        <w:softHyphen/>
        <w:t>lyž</w:t>
        <w:softHyphen/>
        <w:t>tų. Kad at</w:t>
        <w:softHyphen/>
        <w:t>leis</w:t>
        <w:softHyphen/>
        <w:t>tų man už ko</w:t>
        <w:softHyphen/>
        <w:t>la</w:t>
        <w:softHyphen/>
        <w:t>ge</w:t>
        <w:softHyphen/>
        <w:t>ną, no</w:t>
        <w:softHyphen/>
        <w:t>riu pa</w:t>
        <w:softHyphen/>
        <w:t>sa</w:t>
        <w:softHyphen/>
        <w:t>kyt Mar</w:t>
        <w:softHyphen/>
        <w:t>lai, kad nė</w:t>
        <w:softHyphen/>
        <w:t>ra ko ap</w:t>
        <w:softHyphen/>
        <w:t>tik</w:t>
        <w:softHyphen/>
        <w:t>ti. Jei</w:t>
        <w:softHyphen/>
        <w:t>gu ji ką nors ir bu</w:t>
        <w:softHyphen/>
        <w:t>vo ap</w:t>
        <w:softHyphen/>
        <w:t>ti</w:t>
        <w:softHyphen/>
        <w:t>ku</w:t>
        <w:softHyphen/>
        <w:t>si šį</w:t>
        <w:softHyphen/>
        <w:t>ryt, tai bu</w:t>
        <w:softHyphen/>
        <w:t>vo klai</w:t>
        <w:softHyphen/>
        <w:t>da. Įgim</w:t>
        <w:softHyphen/>
        <w:t>tas ap</w:t>
        <w:softHyphen/>
        <w:t>ga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tu</w:t>
        <w:softHyphen/>
        <w:t>ri ant ran</w:t>
        <w:softHyphen/>
        <w:t>kos ran</w:t>
        <w:softHyphen/>
        <w:t>dą nuo Tai</w:t>
        <w:softHyphen/>
        <w:t>le</w:t>
        <w:softHyphen/>
        <w:t>rio bu</w:t>
        <w:softHyphen/>
        <w:t>či</w:t>
        <w:softHyphen/>
        <w:t>n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</w:t>
        <w:softHyphen/>
        <w:t>riu, kad Mar</w:t>
        <w:softHyphen/>
        <w:t>la nu</w:t>
        <w:softHyphen/>
        <w:t>si</w:t>
        <w:softHyphen/>
        <w:t>juok</w:t>
        <w:softHyphen/>
        <w:t>tų, to</w:t>
        <w:softHyphen/>
        <w:t>dėl ne</w:t>
        <w:softHyphen/>
        <w:t>pa</w:t>
        <w:softHyphen/>
        <w:t>sa</w:t>
        <w:softHyphen/>
        <w:t>ko</w:t>
        <w:softHyphen/>
        <w:t>ju jai, kaip pas</w:t>
        <w:softHyphen/>
        <w:t>ku</w:t>
        <w:softHyphen/>
        <w:t>ti</w:t>
        <w:softHyphen/>
        <w:t>nį kar</w:t>
        <w:softHyphen/>
        <w:t>tą bu</w:t>
        <w:softHyphen/>
        <w:t>vau ap</w:t>
        <w:softHyphen/>
        <w:t>ka</w:t>
        <w:softHyphen/>
        <w:t>bi</w:t>
        <w:softHyphen/>
        <w:t>nęs Chlo</w:t>
        <w:softHyphen/>
        <w:t>ję – be</w:t>
        <w:softHyphen/>
        <w:t>plau</w:t>
        <w:softHyphen/>
        <w:t>kę Chlo</w:t>
        <w:softHyphen/>
        <w:t>ję, ske</w:t>
        <w:softHyphen/>
        <w:t>le</w:t>
        <w:softHyphen/>
        <w:t>tą, iš</w:t>
        <w:softHyphen/>
        <w:t>mir</w:t>
        <w:softHyphen/>
        <w:t>ky</w:t>
        <w:softHyphen/>
        <w:t>tą gel</w:t>
        <w:softHyphen/>
        <w:t>to</w:t>
        <w:softHyphen/>
        <w:t>na</w:t>
        <w:softHyphen/>
        <w:t>me vaš</w:t>
        <w:softHyphen/>
        <w:t>ke, pli</w:t>
        <w:softHyphen/>
        <w:t>ką gal</w:t>
        <w:softHyphen/>
        <w:t>vą ap</w:t>
        <w:softHyphen/>
        <w:t>si</w:t>
        <w:softHyphen/>
        <w:t>ri</w:t>
        <w:softHyphen/>
        <w:t>šu</w:t>
        <w:softHyphen/>
        <w:t>sią šil</w:t>
        <w:softHyphen/>
        <w:t>ki</w:t>
        <w:softHyphen/>
        <w:t>ne ska</w:t>
        <w:softHyphen/>
        <w:t>re</w:t>
        <w:softHyphen/>
        <w:t>le. Bu</w:t>
        <w:softHyphen/>
        <w:t>vau ap</w:t>
        <w:softHyphen/>
        <w:t>ka</w:t>
        <w:softHyphen/>
        <w:t>bi</w:t>
        <w:softHyphen/>
        <w:t>nęs Chlo</w:t>
        <w:softHyphen/>
        <w:t>ję kar</w:t>
        <w:softHyphen/>
        <w:t>tą ir pas</w:t>
        <w:softHyphen/>
        <w:t>ku</w:t>
        <w:softHyphen/>
        <w:t>ti</w:t>
        <w:softHyphen/>
        <w:t>nį prieš jai iš</w:t>
        <w:softHyphen/>
        <w:t>nyks</w:t>
        <w:softHyphen/>
        <w:t>tant am</w:t>
        <w:softHyphen/>
        <w:t>ži</w:t>
        <w:softHyphen/>
        <w:t>nai. Sa</w:t>
        <w:softHyphen/>
        <w:t>kiau jai, kad at</w:t>
        <w:softHyphen/>
        <w:t>ro</w:t>
        <w:softHyphen/>
        <w:t>do kaip pi</w:t>
        <w:softHyphen/>
        <w:t>ra</w:t>
        <w:softHyphen/>
        <w:t>tė, ir ji nu</w:t>
        <w:softHyphen/>
        <w:t>si</w:t>
        <w:softHyphen/>
        <w:t>juo</w:t>
        <w:softHyphen/>
        <w:t>kė. Pa</w:t>
        <w:softHyphen/>
        <w:t>plū</w:t>
        <w:softHyphen/>
        <w:t>di</w:t>
        <w:softHyphen/>
        <w:t>my</w:t>
        <w:softHyphen/>
        <w:t>je vi</w:t>
        <w:softHyphen/>
        <w:t>sa</w:t>
        <w:softHyphen/>
        <w:t>da sė</w:t>
        <w:softHyphen/>
        <w:t>džiu po sa</w:t>
        <w:softHyphen/>
        <w:t>vim pa</w:t>
        <w:softHyphen/>
        <w:t>rie</w:t>
        <w:softHyphen/>
        <w:t>tęs de</w:t>
        <w:softHyphen/>
        <w:t>ši</w:t>
        <w:softHyphen/>
        <w:t>nę ko</w:t>
        <w:softHyphen/>
        <w:t>ją. Aust</w:t>
        <w:softHyphen/>
        <w:t>ra</w:t>
        <w:softHyphen/>
        <w:t>li</w:t>
        <w:softHyphen/>
        <w:t>ja ir Nau</w:t>
        <w:softHyphen/>
        <w:t>jo</w:t>
        <w:softHyphen/>
        <w:t>ji Ze</w:t>
        <w:softHyphen/>
        <w:t>lan</w:t>
        <w:softHyphen/>
        <w:t>di</w:t>
        <w:softHyphen/>
        <w:t>ja – lai</w:t>
        <w:softHyphen/>
        <w:t>kau ją įki</w:t>
        <w:softHyphen/>
        <w:t>šęs į smė</w:t>
        <w:softHyphen/>
        <w:t>lį. Bi</w:t>
        <w:softHyphen/>
        <w:t>jau, kad žmo</w:t>
        <w:softHyphen/>
        <w:t>nės pa</w:t>
        <w:softHyphen/>
        <w:t>ma</w:t>
        <w:softHyphen/>
        <w:t>tys ma</w:t>
        <w:softHyphen/>
        <w:t>no pė</w:t>
        <w:softHyphen/>
        <w:t>dą ir jų min</w:t>
        <w:softHyphen/>
        <w:t>ty</w:t>
        <w:softHyphen/>
        <w:t>se tap</w:t>
        <w:softHyphen/>
        <w:t>siu mir</w:t>
        <w:softHyphen/>
        <w:t>ti</w:t>
        <w:softHyphen/>
        <w:t>nin</w:t>
        <w:softHyphen/>
        <w:t>kas. Vė</w:t>
        <w:softHyphen/>
        <w:t>žys, ku</w:t>
        <w:softHyphen/>
        <w:t>riuo ne</w:t>
        <w:softHyphen/>
        <w:t>ser</w:t>
        <w:softHyphen/>
        <w:t>gu, da</w:t>
        <w:softHyphen/>
        <w:t>bar siaučia vi</w:t>
        <w:softHyphen/>
        <w:t>sur. Ši</w:t>
        <w:softHyphen/>
        <w:t>to Mar</w:t>
        <w:softHyphen/>
        <w:t>lai ne</w:t>
        <w:softHyphen/>
        <w:t>pa</w:t>
        <w:softHyphen/>
        <w:t>sa</w:t>
        <w:softHyphen/>
        <w:t>ko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ra ai</w:t>
        <w:softHyphen/>
        <w:t>bė da</w:t>
        <w:softHyphen/>
        <w:t>ly</w:t>
        <w:softHyphen/>
        <w:t>kų, ku</w:t>
        <w:softHyphen/>
        <w:t>rių nė ne</w:t>
        <w:softHyphen/>
        <w:t>no</w:t>
        <w:softHyphen/>
        <w:t>rim ži</w:t>
        <w:softHyphen/>
        <w:t>not apie žmo</w:t>
        <w:softHyphen/>
        <w:t>nes, ku</w:t>
        <w:softHyphen/>
        <w:t>riuos my</w:t>
        <w:softHyphen/>
        <w:t>l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d Mar</w:t>
        <w:softHyphen/>
        <w:t>la at</w:t>
        <w:softHyphen/>
        <w:t>lyž</w:t>
        <w:softHyphen/>
        <w:t>tų ir nu</w:t>
        <w:softHyphen/>
        <w:t>si</w:t>
        <w:softHyphen/>
        <w:t>juok</w:t>
        <w:softHyphen/>
        <w:t>tų, pa</w:t>
        <w:softHyphen/>
        <w:t>pa</w:t>
        <w:softHyphen/>
        <w:t>sa</w:t>
        <w:softHyphen/>
        <w:t>ko</w:t>
        <w:softHyphen/>
        <w:t>ju jai apie laik</w:t>
        <w:softHyphen/>
        <w:t>raš</w:t>
        <w:softHyphen/>
        <w:t>ty</w:t>
        <w:softHyphen/>
        <w:t>je, „Abio skil</w:t>
        <w:softHyphen/>
        <w:t>ty</w:t>
        <w:softHyphen/>
        <w:t>je“, ap</w:t>
        <w:softHyphen/>
        <w:t>ra</w:t>
        <w:softHyphen/>
        <w:t>šy</w:t>
        <w:softHyphen/>
        <w:t>tą mo</w:t>
        <w:softHyphen/>
        <w:t>te</w:t>
        <w:softHyphen/>
        <w:t>rį, iš</w:t>
        <w:softHyphen/>
        <w:t>te</w:t>
        <w:softHyphen/>
        <w:t>kė</w:t>
        <w:softHyphen/>
        <w:t>ju</w:t>
        <w:softHyphen/>
        <w:t>sią už dai</w:t>
        <w:softHyphen/>
        <w:t>laus sėk</w:t>
        <w:softHyphen/>
        <w:t>min</w:t>
        <w:softHyphen/>
        <w:t>gai be</w:t>
        <w:softHyphen/>
        <w:t>si</w:t>
        <w:softHyphen/>
        <w:t>dar</w:t>
        <w:softHyphen/>
        <w:t>buo</w:t>
        <w:softHyphen/>
        <w:t>jan</w:t>
        <w:softHyphen/>
        <w:t>čio lai</w:t>
        <w:softHyphen/>
        <w:t>do</w:t>
        <w:softHyphen/>
        <w:t>tu</w:t>
        <w:softHyphen/>
        <w:t>vių biu</w:t>
        <w:softHyphen/>
        <w:t>ro vy</w:t>
        <w:softHyphen/>
        <w:t>ru</w:t>
        <w:softHyphen/>
        <w:t>ko, ir šis ves</w:t>
        <w:softHyphen/>
        <w:t>tu</w:t>
        <w:softHyphen/>
        <w:t>vių nak</w:t>
        <w:softHyphen/>
        <w:t>tį įso</w:t>
        <w:softHyphen/>
        <w:t>di</w:t>
        <w:softHyphen/>
        <w:t>nęs ją į vo</w:t>
        <w:softHyphen/>
        <w:t>nią su šal</w:t>
        <w:softHyphen/>
        <w:t>tu van</w:t>
        <w:softHyphen/>
        <w:t>de</w:t>
        <w:softHyphen/>
        <w:t>niu ir lai</w:t>
        <w:softHyphen/>
        <w:t>kęs tol, kol jos oda ta</w:t>
        <w:softHyphen/>
        <w:t>po šal</w:t>
        <w:softHyphen/>
        <w:t>ta kaip le</w:t>
        <w:softHyphen/>
        <w:t>das, ta</w:t>
        <w:softHyphen/>
        <w:t>da pa</w:t>
        <w:softHyphen/>
        <w:t>gul</w:t>
        <w:softHyphen/>
        <w:t>dęs į lo</w:t>
        <w:softHyphen/>
        <w:t>vą ir lie</w:t>
        <w:softHyphen/>
        <w:t>pęs ne</w:t>
        <w:softHyphen/>
        <w:t>ju</w:t>
        <w:softHyphen/>
        <w:t>dė</w:t>
        <w:softHyphen/>
        <w:t>ti, kol san</w:t>
        <w:softHyphen/>
        <w:t>ty</w:t>
        <w:softHyphen/>
        <w:t>kia</w:t>
        <w:softHyphen/>
        <w:t>vo su jos šal</w:t>
        <w:softHyphen/>
        <w:t>tu iner</w:t>
        <w:softHyphen/>
        <w:t>tiš</w:t>
        <w:softHyphen/>
        <w:t>ku kū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o</w:t>
        <w:softHyphen/>
        <w:t>kin</w:t>
        <w:softHyphen/>
        <w:t>giau</w:t>
        <w:softHyphen/>
        <w:t>sia, kad to</w:t>
        <w:softHyphen/>
        <w:t>ji mo</w:t>
        <w:softHyphen/>
        <w:t>te</w:t>
        <w:softHyphen/>
        <w:t>ris pa</w:t>
        <w:softHyphen/>
        <w:t>si</w:t>
        <w:softHyphen/>
        <w:t>el</w:t>
        <w:softHyphen/>
        <w:t>gė taip bū</w:t>
        <w:softHyphen/>
        <w:t>da</w:t>
        <w:softHyphen/>
        <w:t>ma jau</w:t>
        <w:softHyphen/>
        <w:t>na</w:t>
        <w:softHyphen/>
        <w:t>mar</w:t>
        <w:softHyphen/>
        <w:t>tė ir el</w:t>
        <w:softHyphen/>
        <w:t>gė</w:t>
        <w:softHyphen/>
        <w:t>si panašiai de</w:t>
        <w:softHyphen/>
        <w:t>šimt ve</w:t>
        <w:softHyphen/>
        <w:t>dy</w:t>
        <w:softHyphen/>
        <w:t>bi</w:t>
        <w:softHyphen/>
        <w:t>nio gy</w:t>
        <w:softHyphen/>
        <w:t>ve</w:t>
        <w:softHyphen/>
        <w:t>ni</w:t>
        <w:softHyphen/>
        <w:t>mo me</w:t>
        <w:softHyphen/>
        <w:t>tų, o da</w:t>
        <w:softHyphen/>
        <w:t>bar pa</w:t>
        <w:softHyphen/>
        <w:t>ra</w:t>
        <w:softHyphen/>
        <w:t>šė į „Abio skil</w:t>
        <w:softHyphen/>
        <w:t>tį“ klaus</w:t>
        <w:softHyphen/>
        <w:t>da</w:t>
        <w:softHyphen/>
        <w:t>ma, ar, Abio ma</w:t>
        <w:softHyphen/>
        <w:t>ny</w:t>
        <w:softHyphen/>
        <w:t>mu, tai ką nors reiš</w:t>
        <w:softHyphen/>
        <w:t>kia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  <w:softHyphen/>
        <w:t>dėl man taip pa</w:t>
        <w:softHyphen/>
        <w:t>ti</w:t>
        <w:softHyphen/>
        <w:t>ko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s: jei žmo</w:t>
        <w:softHyphen/>
        <w:t>nės ma</w:t>
        <w:softHyphen/>
        <w:t>no, kad tu mirš</w:t>
        <w:softHyphen/>
        <w:t>ti, jie ski</w:t>
        <w:softHyphen/>
        <w:t>ria tau vi</w:t>
        <w:softHyphen/>
        <w:t>są sa</w:t>
        <w:softHyphen/>
        <w:t>vo dė</w:t>
        <w:softHyphen/>
        <w:t>me</w:t>
        <w:softHyphen/>
        <w:t>s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tai pas</w:t>
        <w:softHyphen/>
        <w:t>ku</w:t>
        <w:softHyphen/>
        <w:t>ti</w:t>
        <w:softHyphen/>
        <w:t>nis kar</w:t>
        <w:softHyphen/>
        <w:t>tas, kai jie ta</w:t>
        <w:softHyphen/>
        <w:t>ve ma</w:t>
        <w:softHyphen/>
        <w:t>to, jie ma</w:t>
        <w:softHyphen/>
        <w:t>to ta</w:t>
        <w:softHyphen/>
        <w:t>ve iš tik</w:t>
        <w:softHyphen/>
        <w:t>rų</w:t>
        <w:softHyphen/>
        <w:t>jų. Vi</w:t>
        <w:softHyphen/>
        <w:t>sa ki</w:t>
        <w:softHyphen/>
        <w:t>ta – jų če</w:t>
        <w:softHyphen/>
        <w:t>kių kny</w:t>
        <w:softHyphen/>
        <w:t>ge</w:t>
        <w:softHyphen/>
        <w:t>lės li</w:t>
        <w:softHyphen/>
        <w:t>ku</w:t>
        <w:softHyphen/>
        <w:t>tis, dai</w:t>
        <w:softHyphen/>
        <w:t>nos per ra</w:t>
        <w:softHyphen/>
        <w:t>di</w:t>
        <w:softHyphen/>
        <w:t>ją ir su</w:t>
        <w:softHyphen/>
        <w:t>si</w:t>
        <w:softHyphen/>
        <w:t>vė</w:t>
        <w:softHyphen/>
        <w:t>lę plau</w:t>
        <w:softHyphen/>
        <w:t>kai – skren</w:t>
        <w:softHyphen/>
        <w:t>da pro lan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u jie ski</w:t>
        <w:softHyphen/>
        <w:t>ria vi</w:t>
        <w:softHyphen/>
        <w:t>są sa</w:t>
        <w:softHyphen/>
        <w:t>vo dė</w:t>
        <w:softHyphen/>
        <w:t>me</w:t>
        <w:softHyphen/>
        <w:t>s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mo</w:t>
        <w:softHyphen/>
        <w:t>nės klau</w:t>
        <w:softHyphen/>
        <w:t>so</w:t>
        <w:softHyphen/>
        <w:t>si, užuot tik lau</w:t>
        <w:softHyphen/>
        <w:t>kę, ka</w:t>
        <w:softHyphen/>
        <w:t>da at</w:t>
        <w:softHyphen/>
        <w:t>eis jų ei</w:t>
        <w:softHyphen/>
        <w:t>lė kal</w:t>
        <w:softHyphen/>
        <w:t>bė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kai kal</w:t>
        <w:softHyphen/>
        <w:t>ba, jie ne</w:t>
        <w:softHyphen/>
        <w:t>pa</w:t>
        <w:softHyphen/>
        <w:t>sa</w:t>
        <w:softHyphen/>
        <w:t>ko</w:t>
        <w:softHyphen/>
        <w:t>ja tau ko</w:t>
        <w:softHyphen/>
        <w:t>kios nors is</w:t>
        <w:softHyphen/>
        <w:t>to</w:t>
        <w:softHyphen/>
        <w:t>ri</w:t>
        <w:softHyphen/>
        <w:t>jos. Kai ju</w:t>
        <w:softHyphen/>
        <w:t>du kal</w:t>
        <w:softHyphen/>
        <w:t>ba</w:t>
        <w:softHyphen/>
        <w:t>tės, abu ku</w:t>
        <w:softHyphen/>
        <w:t>riat is</w:t>
        <w:softHyphen/>
        <w:t>to</w:t>
        <w:softHyphen/>
        <w:t>ri</w:t>
        <w:softHyphen/>
        <w:t>ją, o pas</w:t>
        <w:softHyphen/>
        <w:t>kui abu tam</w:t>
        <w:softHyphen/>
        <w:t>pat ki</w:t>
        <w:softHyphen/>
        <w:t>to</w:t>
        <w:softHyphen/>
        <w:t>kie nei anks</w:t>
        <w:softHyphen/>
        <w:t>č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pra</w:t>
        <w:softHyphen/>
        <w:t>dė</w:t>
        <w:softHyphen/>
        <w:t>jo vaikš</w:t>
        <w:softHyphen/>
        <w:t>čiot į gru</w:t>
        <w:softHyphen/>
        <w:t>pes po to, kai ap</w:t>
        <w:softHyphen/>
        <w:t>ti</w:t>
        <w:softHyphen/>
        <w:t>ko sa</w:t>
        <w:softHyphen/>
        <w:t>vo pir</w:t>
        <w:softHyphen/>
        <w:t>mą aug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ą ry</w:t>
        <w:softHyphen/>
        <w:t>tą, kai ap</w:t>
        <w:softHyphen/>
        <w:t>ti</w:t>
        <w:softHyphen/>
        <w:t>kom jos an</w:t>
        <w:softHyphen/>
        <w:t>trą aug</w:t>
        <w:softHyphen/>
        <w:t>lį, Mar</w:t>
        <w:softHyphen/>
        <w:t>la įšuo</w:t>
        <w:softHyphen/>
        <w:t>lia</w:t>
        <w:softHyphen/>
        <w:t>vo į vir</w:t>
        <w:softHyphen/>
        <w:t>tu</w:t>
        <w:softHyphen/>
        <w:t>vę su</w:t>
        <w:softHyphen/>
        <w:t>ki</w:t>
        <w:softHyphen/>
        <w:t>šu</w:t>
        <w:softHyphen/>
        <w:t>si abi ko</w:t>
        <w:softHyphen/>
        <w:t>jas į vie</w:t>
        <w:softHyphen/>
        <w:t>ną pėd</w:t>
        <w:softHyphen/>
        <w:t>kel</w:t>
        <w:softHyphen/>
        <w:t>nės kleš</w:t>
        <w:softHyphen/>
        <w:t>nę ir pa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Žiū</w:t>
        <w:softHyphen/>
        <w:t>rėk: aš un</w:t>
        <w:softHyphen/>
        <w:t>di</w:t>
        <w:softHyphen/>
        <w:t>nė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ta</w:t>
        <w:softHyphen/>
        <w:t>r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ne tas pats, kai vai</w:t>
        <w:softHyphen/>
        <w:t>ki</w:t>
        <w:softHyphen/>
        <w:t>nai at</w:t>
        <w:softHyphen/>
        <w:t>bu</w:t>
        <w:softHyphen/>
        <w:t>li ap</w:t>
        <w:softHyphen/>
        <w:t>si</w:t>
        <w:softHyphen/>
        <w:t>žer</w:t>
        <w:softHyphen/>
        <w:t>gia uni</w:t>
        <w:softHyphen/>
        <w:t>ta</w:t>
        <w:softHyphen/>
        <w:t>zą ir įsi</w:t>
        <w:softHyphen/>
        <w:t>vaiz</w:t>
        <w:softHyphen/>
        <w:t>duo</w:t>
        <w:softHyphen/>
        <w:t>ja, kad tai mo</w:t>
        <w:softHyphen/>
        <w:t>to</w:t>
        <w:softHyphen/>
        <w:t>cik</w:t>
        <w:softHyphen/>
        <w:t>las. Tai tik</w:t>
        <w:softHyphen/>
        <w:t>ras įvy</w:t>
        <w:softHyphen/>
        <w:t>k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se</w:t>
        <w:softHyphen/>
        <w:t>niai prieš tai, kai mu</w:t>
        <w:softHyphen/>
        <w:t>du su Mar</w:t>
        <w:softHyphen/>
        <w:t>la su</w:t>
        <w:softHyphen/>
        <w:t>si</w:t>
        <w:softHyphen/>
        <w:t>ti</w:t>
        <w:softHyphen/>
        <w:t>kom pas „Iš</w:t>
        <w:softHyphen/>
        <w:t>li</w:t>
        <w:softHyphen/>
        <w:t>ku</w:t>
        <w:softHyphen/>
        <w:t>sius vy</w:t>
        <w:softHyphen/>
        <w:t>rais drau</w:t>
        <w:softHyphen/>
        <w:t>ge“, bu</w:t>
        <w:softHyphen/>
        <w:t>vo išdygęs pir</w:t>
        <w:softHyphen/>
        <w:t>mas aug</w:t>
        <w:softHyphen/>
        <w:t>lys, o da</w:t>
        <w:softHyphen/>
        <w:t>bar štai ir ant</w:t>
        <w:softHyphen/>
        <w:t>r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čiau rei</w:t>
        <w:softHyphen/>
        <w:t>kia pri</w:t>
        <w:softHyphen/>
        <w:t>mint, kad Mar</w:t>
        <w:softHyphen/>
        <w:t>la te</w:t>
        <w:softHyphen/>
        <w:t>be</w:t>
        <w:softHyphen/>
        <w:t>gy</w:t>
        <w:softHyphen/>
        <w:t>va. Mar</w:t>
        <w:softHyphen/>
        <w:t>los gy</w:t>
        <w:softHyphen/>
        <w:t>ve</w:t>
        <w:softHyphen/>
        <w:t>ni</w:t>
        <w:softHyphen/>
        <w:t>mo fi</w:t>
        <w:softHyphen/>
        <w:t>lo</w:t>
        <w:softHyphen/>
        <w:t>so</w:t>
        <w:softHyphen/>
        <w:t>fi</w:t>
        <w:softHyphen/>
        <w:t>ja, kaip ji man iš</w:t>
        <w:softHyphen/>
        <w:t>dės</w:t>
        <w:softHyphen/>
        <w:t>tė, yra to</w:t>
        <w:softHyphen/>
        <w:t>kia: bet ku</w:t>
        <w:softHyphen/>
        <w:t>rią aki</w:t>
        <w:softHyphen/>
        <w:t>mir</w:t>
        <w:softHyphen/>
        <w:t>ką ji ga</w:t>
        <w:softHyphen/>
        <w:t>li mirt. Jos gy</w:t>
        <w:softHyphen/>
        <w:t>ve</w:t>
        <w:softHyphen/>
        <w:t>ni</w:t>
        <w:softHyphen/>
        <w:t>mo tra</w:t>
        <w:softHyphen/>
        <w:t>ge</w:t>
        <w:softHyphen/>
        <w:t>di</w:t>
        <w:softHyphen/>
        <w:t>ja tai, kad ne</w:t>
        <w:softHyphen/>
        <w:t>mirš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ti</w:t>
        <w:softHyphen/>
        <w:t>ku</w:t>
        <w:softHyphen/>
        <w:t>si pir</w:t>
        <w:softHyphen/>
        <w:t>mą aug</w:t>
        <w:softHyphen/>
        <w:t>lį, Mar</w:t>
        <w:softHyphen/>
        <w:t>la nu</w:t>
        <w:softHyphen/>
        <w:t>ė</w:t>
        <w:softHyphen/>
        <w:t>jo į kli</w:t>
        <w:softHyphen/>
        <w:t>ni</w:t>
        <w:softHyphen/>
        <w:t>ką, kur su</w:t>
        <w:softHyphen/>
        <w:t>dri</w:t>
        <w:softHyphen/>
        <w:t>bu</w:t>
        <w:softHyphen/>
        <w:t>sios bai</w:t>
        <w:softHyphen/>
        <w:t>dyk</w:t>
        <w:softHyphen/>
        <w:t>lės mo</w:t>
        <w:softHyphen/>
        <w:t>ti</w:t>
        <w:softHyphen/>
        <w:t>nos sė</w:t>
        <w:softHyphen/>
        <w:t>dė</w:t>
        <w:softHyphen/>
        <w:t>jo ant plast</w:t>
        <w:softHyphen/>
        <w:t>ma</w:t>
        <w:softHyphen/>
        <w:t>si</w:t>
        <w:softHyphen/>
        <w:t>nių kė</w:t>
        <w:softHyphen/>
        <w:t>džių, o joms ant ke</w:t>
        <w:softHyphen/>
        <w:t>lių su</w:t>
        <w:softHyphen/>
        <w:t>si</w:t>
        <w:softHyphen/>
        <w:t>ran</w:t>
        <w:softHyphen/>
        <w:t>gę į ka</w:t>
        <w:softHyphen/>
        <w:t>muo</w:t>
        <w:softHyphen/>
        <w:t>liu</w:t>
        <w:softHyphen/>
        <w:t>kus ar</w:t>
        <w:softHyphen/>
        <w:t>ba prie ko</w:t>
        <w:softHyphen/>
        <w:t>jų lyg su</w:t>
        <w:softHyphen/>
        <w:t>bliuš</w:t>
        <w:softHyphen/>
        <w:t>ku</w:t>
        <w:softHyphen/>
        <w:t>sios lė</w:t>
        <w:softHyphen/>
        <w:t>lės gu</w:t>
        <w:softHyphen/>
        <w:t>lė</w:t>
        <w:softHyphen/>
        <w:t>jo vai</w:t>
        <w:softHyphen/>
        <w:t>kai. Vai</w:t>
        <w:softHyphen/>
        <w:t>kų pa</w:t>
        <w:softHyphen/>
        <w:t>a</w:t>
        <w:softHyphen/>
        <w:t>kiai bu</w:t>
        <w:softHyphen/>
        <w:t>vo įkri</w:t>
        <w:softHyphen/>
        <w:t>tę ir pa</w:t>
        <w:softHyphen/>
        <w:t>juo</w:t>
        <w:softHyphen/>
        <w:t>dę kaip su</w:t>
        <w:softHyphen/>
        <w:t>pu</w:t>
        <w:softHyphen/>
        <w:t>vę ir su</w:t>
        <w:softHyphen/>
        <w:t>kri</w:t>
        <w:softHyphen/>
        <w:t>tę apel</w:t>
        <w:softHyphen/>
        <w:t>si</w:t>
        <w:softHyphen/>
        <w:t>nai ar ba</w:t>
        <w:softHyphen/>
        <w:t>na</w:t>
        <w:softHyphen/>
        <w:t>nai, o jų mo</w:t>
        <w:softHyphen/>
        <w:t>ti</w:t>
        <w:softHyphen/>
        <w:t>nos sau</w:t>
        <w:softHyphen/>
        <w:t>jo</w:t>
        <w:softHyphen/>
        <w:t>mis krapš</w:t>
        <w:softHyphen/>
        <w:t>tė pleis</w:t>
        <w:softHyphen/>
        <w:t>ka</w:t>
        <w:softHyphen/>
        <w:t>nas, at</w:t>
        <w:softHyphen/>
        <w:t>si</w:t>
        <w:softHyphen/>
        <w:t>ra</w:t>
        <w:softHyphen/>
        <w:t>du</w:t>
        <w:softHyphen/>
        <w:t>sias dėl ap</w:t>
        <w:softHyphen/>
        <w:t>leis</w:t>
        <w:softHyphen/>
        <w:t>tos odos gry</w:t>
        <w:softHyphen/>
        <w:t>be</w:t>
        <w:softHyphen/>
        <w:t>lio in</w:t>
        <w:softHyphen/>
        <w:t>fek</w:t>
        <w:softHyphen/>
        <w:t>ci</w:t>
        <w:softHyphen/>
        <w:t>jos. Pa</w:t>
        <w:softHyphen/>
        <w:t>žiū</w:t>
        <w:softHyphen/>
        <w:t>rė</w:t>
        <w:softHyphen/>
        <w:t>jęs, ko</w:t>
        <w:softHyphen/>
        <w:t>kie mil</w:t>
        <w:softHyphen/>
        <w:t>ži</w:t>
        <w:softHyphen/>
        <w:t>niš</w:t>
        <w:softHyphen/>
        <w:t>ki at</w:t>
        <w:softHyphen/>
        <w:t>ro</w:t>
        <w:softHyphen/>
        <w:t>dė dan</w:t>
        <w:softHyphen/>
        <w:t>tys jų iš</w:t>
        <w:softHyphen/>
        <w:t>džiū</w:t>
        <w:softHyphen/>
        <w:t>vu</w:t>
        <w:softHyphen/>
        <w:t>siuo</w:t>
        <w:softHyphen/>
        <w:t>se vei</w:t>
        <w:softHyphen/>
        <w:t>duo</w:t>
        <w:softHyphen/>
        <w:t>se, pa</w:t>
        <w:softHyphen/>
        <w:t>ma</w:t>
        <w:softHyphen/>
        <w:t>ny</w:t>
        <w:softHyphen/>
        <w:t>da</w:t>
        <w:softHyphen/>
        <w:t>vai, kad dan</w:t>
        <w:softHyphen/>
        <w:t>tys – tai kau</w:t>
        <w:softHyphen/>
        <w:t>lai, len</w:t>
        <w:softHyphen/>
        <w:t>dan</w:t>
        <w:softHyphen/>
        <w:t>tys pro odą mal</w:t>
        <w:softHyphen/>
        <w:t>ti mais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bai</w:t>
        <w:softHyphen/>
        <w:t>gia</w:t>
        <w:softHyphen/>
        <w:t>si ši</w:t>
        <w:softHyphen/>
        <w:t>taip, kai ne</w:t>
        <w:softHyphen/>
        <w:t>tu</w:t>
        <w:softHyphen/>
        <w:t>ri svei</w:t>
        <w:softHyphen/>
        <w:t>ka</w:t>
        <w:softHyphen/>
        <w:t>tos drau</w:t>
        <w:softHyphen/>
        <w:t>di</w:t>
        <w:softHyphen/>
        <w:t>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 dar ne</w:t>
        <w:softHyphen/>
        <w:t>bu</w:t>
        <w:softHyphen/>
        <w:t>vo su</w:t>
        <w:softHyphen/>
        <w:t>gal</w:t>
        <w:softHyphen/>
        <w:t>vo</w:t>
        <w:softHyphen/>
        <w:t>ję nie</w:t>
        <w:softHyphen/>
        <w:t>ko ge</w:t>
        <w:softHyphen/>
        <w:t>riau, dau</w:t>
        <w:softHyphen/>
        <w:t>gy</w:t>
        <w:softHyphen/>
        <w:t>bė žyd</w:t>
        <w:softHyphen/>
        <w:t>rū</w:t>
        <w:softHyphen/>
        <w:t>nų no</w:t>
        <w:softHyphen/>
        <w:t>rė</w:t>
        <w:softHyphen/>
        <w:t>jo tu</w:t>
        <w:softHyphen/>
        <w:t>rėt vai</w:t>
        <w:softHyphen/>
        <w:t>kų, o da</w:t>
        <w:softHyphen/>
        <w:t>bar vai</w:t>
        <w:softHyphen/>
        <w:t>kai ser</w:t>
        <w:softHyphen/>
        <w:t>ga, jų mo</w:t>
        <w:softHyphen/>
        <w:t>ti</w:t>
        <w:softHyphen/>
        <w:t>nos mer</w:t>
        <w:softHyphen/>
        <w:t>dė</w:t>
        <w:softHyphen/>
        <w:t>ja, tė</w:t>
        <w:softHyphen/>
        <w:t>vai jau mi</w:t>
        <w:softHyphen/>
        <w:t>rę, ir jie sė</w:t>
        <w:softHyphen/>
        <w:t>di vim</w:t>
        <w:softHyphen/>
        <w:t>dan</w:t>
        <w:softHyphen/>
        <w:t>čia</w:t>
        <w:softHyphen/>
        <w:t>me šla</w:t>
        <w:softHyphen/>
        <w:t>pi</w:t>
        <w:softHyphen/>
        <w:t>mo ir ac</w:t>
        <w:softHyphen/>
        <w:t>to li</w:t>
        <w:softHyphen/>
        <w:t>go</w:t>
        <w:softHyphen/>
        <w:t>ni</w:t>
        <w:softHyphen/>
        <w:t>nės tvai</w:t>
        <w:softHyphen/>
        <w:t>ke, o se</w:t>
        <w:softHyphen/>
        <w:t>se</w:t>
        <w:softHyphen/>
        <w:t>lės klau</w:t>
        <w:softHyphen/>
        <w:t>si</w:t>
        <w:softHyphen/>
        <w:t>nė</w:t>
        <w:softHyphen/>
        <w:t>ja kiek</w:t>
        <w:softHyphen/>
        <w:t>vie</w:t>
        <w:softHyphen/>
        <w:t>nos mo</w:t>
        <w:softHyphen/>
        <w:t>ti</w:t>
        <w:softHyphen/>
        <w:t>nos, ar il</w:t>
        <w:softHyphen/>
        <w:t>gai ji ser</w:t>
        <w:softHyphen/>
        <w:t>ga, kiek svo</w:t>
        <w:softHyphen/>
        <w:t>rio nu</w:t>
        <w:softHyphen/>
        <w:t>me</w:t>
        <w:softHyphen/>
        <w:t>tė, ir ar jos vai</w:t>
        <w:softHyphen/>
        <w:t>kas tu</w:t>
        <w:softHyphen/>
        <w:t>ri gy</w:t>
        <w:softHyphen/>
        <w:t>vą tė</w:t>
        <w:softHyphen/>
        <w:t>vą ar glo</w:t>
        <w:softHyphen/>
        <w:t>bė</w:t>
        <w:softHyphen/>
        <w:t>ją, ir Mar</w:t>
        <w:softHyphen/>
        <w:t>la nu</w:t>
        <w:softHyphen/>
        <w:t>spren</w:t>
        <w:softHyphen/>
        <w:t>džia – 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Mar</w:t>
        <w:softHyphen/>
        <w:t>la ir mirs, ji nie</w:t>
        <w:softHyphen/>
        <w:t>ko ne</w:t>
        <w:softHyphen/>
        <w:t>no</w:t>
        <w:softHyphen/>
        <w:t>ri apie tai ži</w:t>
        <w:softHyphen/>
        <w:t>no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užsu</w:t>
        <w:softHyphen/>
        <w:t>ko už kli</w:t>
        <w:softHyphen/>
        <w:t>ni</w:t>
        <w:softHyphen/>
        <w:t>kos kam</w:t>
        <w:softHyphen/>
        <w:t>po į mies</w:t>
        <w:softHyphen/>
        <w:t>to sa</w:t>
        <w:softHyphen/>
        <w:t>vi</w:t>
        <w:softHyphen/>
        <w:t>tar</w:t>
        <w:softHyphen/>
        <w:t>nos skal</w:t>
        <w:softHyphen/>
        <w:t>byk</w:t>
        <w:softHyphen/>
        <w:t>lą ir pa</w:t>
        <w:softHyphen/>
        <w:t>vo</w:t>
        <w:softHyphen/>
        <w:t>gė iš džio</w:t>
        <w:softHyphen/>
        <w:t>vin</w:t>
        <w:softHyphen/>
        <w:t>tu</w:t>
        <w:softHyphen/>
        <w:t>vų vi</w:t>
        <w:softHyphen/>
        <w:t>sus džin</w:t>
        <w:softHyphen/>
        <w:t>sus, ta</w:t>
        <w:softHyphen/>
        <w:t>da nu</w:t>
        <w:softHyphen/>
        <w:t>ė</w:t>
        <w:softHyphen/>
        <w:t>jo į par</w:t>
        <w:softHyphen/>
        <w:t>duo</w:t>
        <w:softHyphen/>
        <w:t>tu</w:t>
        <w:softHyphen/>
        <w:t>vę, kur ga</w:t>
        <w:softHyphen/>
        <w:t>vo po pen</w:t>
        <w:softHyphen/>
        <w:t>kio</w:t>
        <w:softHyphen/>
        <w:t>li</w:t>
        <w:softHyphen/>
        <w:t>ka ža</w:t>
        <w:softHyphen/>
        <w:t>lių už po</w:t>
        <w:softHyphen/>
        <w:t>rą. Paskui  nu</w:t>
        <w:softHyphen/>
        <w:t>si</w:t>
        <w:softHyphen/>
        <w:t>pir</w:t>
        <w:softHyphen/>
        <w:t>ko tik</w:t>
        <w:softHyphen/>
        <w:t>rai ge</w:t>
        <w:softHyphen/>
        <w:t>ras pėd</w:t>
        <w:softHyphen/>
        <w:t>kel</w:t>
        <w:softHyphen/>
        <w:t>nes – to</w:t>
        <w:softHyphen/>
        <w:t>kias, ku</w:t>
        <w:softHyphen/>
        <w:t>rių akys ne</w:t>
        <w:softHyphen/>
        <w:t>bė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t</w:t>
        <w:softHyphen/>
        <w:t>gi ši</w:t>
        <w:softHyphen/>
        <w:t>tos ko</w:t>
        <w:softHyphen/>
        <w:t>ky</w:t>
        <w:softHyphen/>
        <w:t>biš</w:t>
        <w:softHyphen/>
        <w:t>kos, ku</w:t>
        <w:softHyphen/>
        <w:t>rių akys ne</w:t>
        <w:softHyphen/>
        <w:t>bė</w:t>
        <w:softHyphen/>
        <w:t>ga, – sa</w:t>
        <w:softHyphen/>
        <w:t>ko Mar</w:t>
        <w:softHyphen/>
        <w:t>la, – plyš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ė</w:t>
        <w:softHyphen/>
        <w:t>ra nie</w:t>
        <w:softHyphen/>
        <w:t>ko sta</w:t>
        <w:softHyphen/>
        <w:t>tiš</w:t>
        <w:softHyphen/>
        <w:t>ka. Vis</w:t>
        <w:softHyphen/>
        <w:t>kas by</w:t>
        <w:softHyphen/>
        <w:t>ra į ga</w:t>
        <w:softHyphen/>
        <w:t>ba</w:t>
        <w:softHyphen/>
        <w:t>l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pra</w:t>
        <w:softHyphen/>
        <w:t>dė</w:t>
        <w:softHyphen/>
        <w:t>jo lan</w:t>
        <w:softHyphen/>
        <w:t>ky</w:t>
        <w:softHyphen/>
        <w:t>tis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</w:t>
        <w:softHyphen/>
        <w:t>se, nes jau</w:t>
        <w:softHyphen/>
        <w:t>tė</w:t>
        <w:softHyphen/>
        <w:t>si ge</w:t>
        <w:softHyphen/>
        <w:t>riau ša</w:t>
        <w:softHyphen/>
        <w:t>lia ki</w:t>
        <w:softHyphen/>
        <w:t>tų šik</w:t>
        <w:softHyphen/>
        <w:t>po</w:t>
        <w:softHyphen/>
        <w:t>pie</w:t>
        <w:softHyphen/>
        <w:t>riaus skiau</w:t>
        <w:softHyphen/>
        <w:t>čių. Kiek</w:t>
        <w:softHyphen/>
        <w:t>vie</w:t>
        <w:softHyphen/>
        <w:t>nas tu</w:t>
        <w:softHyphen/>
        <w:t>ri sa</w:t>
        <w:softHyphen/>
        <w:t>vo pro</w:t>
        <w:softHyphen/>
        <w:t>ble</w:t>
        <w:softHyphen/>
        <w:t>mų. Ir ku</w:t>
        <w:softHyphen/>
        <w:t>rį lai</w:t>
        <w:softHyphen/>
        <w:t>ką jos šir</w:t>
        <w:softHyphen/>
        <w:t>dis lyg ir pa</w:t>
        <w:softHyphen/>
        <w:t>te</w:t>
        <w:softHyphen/>
        <w:t>ko į šti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pra</w:t>
        <w:softHyphen/>
        <w:t>dė</w:t>
        <w:softHyphen/>
        <w:t>jo dirb</w:t>
        <w:softHyphen/>
        <w:t>ti lai</w:t>
        <w:softHyphen/>
        <w:t>do</w:t>
        <w:softHyphen/>
        <w:t>ji</w:t>
        <w:softHyphen/>
        <w:t>mo na</w:t>
        <w:softHyphen/>
        <w:t>muo</w:t>
        <w:softHyphen/>
        <w:t>se, iš anks</w:t>
        <w:softHyphen/>
        <w:t>to ap</w:t>
        <w:softHyphen/>
        <w:t>mo</w:t>
        <w:softHyphen/>
        <w:t>kė</w:t>
        <w:softHyphen/>
        <w:t>tų lai</w:t>
        <w:softHyphen/>
        <w:t>do</w:t>
        <w:softHyphen/>
        <w:t>tu</w:t>
        <w:softHyphen/>
        <w:t>vių sky</w:t>
        <w:softHyphen/>
        <w:t>riu</w:t>
        <w:softHyphen/>
        <w:t>je, kur kar</w:t>
        <w:softHyphen/>
        <w:t>tais stam</w:t>
        <w:softHyphen/>
        <w:t>būs nu</w:t>
        <w:softHyphen/>
        <w:t>tu</w:t>
        <w:softHyphen/>
        <w:t>kę vy</w:t>
        <w:softHyphen/>
        <w:t>rai, o daž</w:t>
        <w:softHyphen/>
        <w:t>niau</w:t>
        <w:softHyphen/>
        <w:t>siai nu</w:t>
        <w:softHyphen/>
        <w:t>tu</w:t>
        <w:softHyphen/>
        <w:t>ku</w:t>
        <w:softHyphen/>
        <w:t>sios mo</w:t>
        <w:softHyphen/>
        <w:t>te</w:t>
        <w:softHyphen/>
        <w:t>rys iš</w:t>
        <w:softHyphen/>
        <w:t>ei</w:t>
        <w:softHyphen/>
        <w:t>da</w:t>
        <w:softHyphen/>
        <w:t>vo iš lai</w:t>
        <w:softHyphen/>
        <w:t>do</w:t>
        <w:softHyphen/>
        <w:t>ji</w:t>
        <w:softHyphen/>
        <w:t>mo na</w:t>
        <w:softHyphen/>
        <w:t>mų pre</w:t>
        <w:softHyphen/>
        <w:t>ky</w:t>
        <w:softHyphen/>
        <w:t>bi</w:t>
        <w:softHyphen/>
        <w:t>nės sa</w:t>
        <w:softHyphen/>
        <w:t>lės su kiau</w:t>
        <w:softHyphen/>
        <w:t>ši</w:t>
        <w:softHyphen/>
        <w:t>nio in</w:t>
        <w:softHyphen/>
        <w:t>de</w:t>
        <w:softHyphen/>
        <w:t>lio dy</w:t>
        <w:softHyphen/>
        <w:t>džio kre</w:t>
        <w:softHyphen/>
        <w:t>ma</w:t>
        <w:softHyphen/>
        <w:t>to</w:t>
        <w:softHyphen/>
        <w:t>riu</w:t>
        <w:softHyphen/>
        <w:t>mo ur</w:t>
        <w:softHyphen/>
        <w:t>nomis, o Mar</w:t>
        <w:softHyphen/>
        <w:t>la sė</w:t>
        <w:softHyphen/>
        <w:t>dė</w:t>
        <w:softHyphen/>
        <w:t>da</w:t>
        <w:softHyphen/>
        <w:t>vo prie sa</w:t>
        <w:softHyphen/>
        <w:t>vo sta</w:t>
        <w:softHyphen/>
        <w:t>lo ves</w:t>
        <w:softHyphen/>
        <w:t>ti</w:t>
        <w:softHyphen/>
        <w:t>biu</w:t>
        <w:softHyphen/>
        <w:t>ly</w:t>
        <w:softHyphen/>
        <w:t>je su</w:t>
        <w:softHyphen/>
        <w:t>riš</w:t>
        <w:softHyphen/>
        <w:t>tais į uo</w:t>
        <w:softHyphen/>
        <w:t>de</w:t>
        <w:softHyphen/>
        <w:t>gą tam</w:t>
        <w:softHyphen/>
        <w:t>siais plau</w:t>
        <w:softHyphen/>
        <w:t>kais, su</w:t>
        <w:softHyphen/>
        <w:t>ply</w:t>
        <w:softHyphen/>
        <w:t>šu</w:t>
        <w:softHyphen/>
        <w:t>siom pėd</w:t>
        <w:softHyphen/>
        <w:t>kel</w:t>
        <w:softHyphen/>
        <w:t>nėm, aug</w:t>
        <w:softHyphen/>
        <w:t>liu krū</w:t>
        <w:softHyphen/>
        <w:t>ty</w:t>
        <w:softHyphen/>
        <w:t>je bei sa</w:t>
        <w:softHyphen/>
        <w:t>vo lem</w:t>
        <w:softHyphen/>
        <w:t>tim ir kar</w:t>
        <w:softHyphen/>
        <w:t>to</w:t>
        <w:softHyphen/>
        <w:t>da</w:t>
        <w:softHyphen/>
        <w:t>v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o</w:t>
        <w:softHyphen/>
        <w:t>nia, ne</w:t>
        <w:softHyphen/>
        <w:t>pa</w:t>
        <w:softHyphen/>
        <w:t>tai</w:t>
        <w:softHyphen/>
        <w:t>kau</w:t>
        <w:softHyphen/>
        <w:t>kit pa</w:t>
        <w:softHyphen/>
        <w:t>ti sau. Mes ne</w:t>
        <w:softHyphen/>
        <w:t>su</w:t>
        <w:softHyphen/>
        <w:t>kiš</w:t>
        <w:softHyphen/>
        <w:t>tu</w:t>
        <w:softHyphen/>
        <w:t>mėm net jū</w:t>
        <w:softHyphen/>
        <w:t>sų su</w:t>
        <w:softHyphen/>
        <w:t>de</w:t>
        <w:softHyphen/>
        <w:t>gin</w:t>
        <w:softHyphen/>
        <w:t>tos gal</w:t>
        <w:softHyphen/>
        <w:t>vos į ši</w:t>
        <w:softHyphen/>
        <w:t>tą ma</w:t>
        <w:softHyphen/>
        <w:t>žy</w:t>
        <w:softHyphen/>
        <w:t>tį daik</w:t>
        <w:softHyphen/>
        <w:t>čiu</w:t>
        <w:softHyphen/>
        <w:t>ką. Grįž</w:t>
        <w:softHyphen/>
        <w:t>kit nu</w:t>
        <w:softHyphen/>
        <w:t>si</w:t>
        <w:softHyphen/>
        <w:t>pirk</w:t>
        <w:softHyphen/>
        <w:t>ti bou</w:t>
        <w:softHyphen/>
        <w:t>lin</w:t>
        <w:softHyphen/>
        <w:t>go ka</w:t>
        <w:softHyphen/>
        <w:t>muo</w:t>
        <w:softHyphen/>
        <w:t>lio dy</w:t>
        <w:softHyphen/>
        <w:t>džio ur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os šir</w:t>
        <w:softHyphen/>
        <w:t>dis at</w:t>
        <w:softHyphen/>
        <w:t>ro</w:t>
        <w:softHyphen/>
        <w:t>dė taip, kaip ma</w:t>
        <w:softHyphen/>
        <w:t>no vei</w:t>
        <w:softHyphen/>
        <w:t>das. Pa</w:t>
        <w:softHyphen/>
        <w:t>sau</w:t>
        <w:softHyphen/>
        <w:t>lio at</w:t>
        <w:softHyphen/>
        <w:t>ma</w:t>
        <w:softHyphen/>
        <w:t>ta ir šiukš</w:t>
        <w:softHyphen/>
        <w:t>lė. Pa</w:t>
        <w:softHyphen/>
        <w:t>nau</w:t>
        <w:softHyphen/>
        <w:t>do</w:t>
        <w:softHyphen/>
        <w:t>ta šik</w:t>
        <w:softHyphen/>
        <w:t>po</w:t>
        <w:softHyphen/>
        <w:t>pie</w:t>
        <w:softHyphen/>
        <w:t>riaus skiau</w:t>
        <w:softHyphen/>
        <w:t>tė, ku</w:t>
        <w:softHyphen/>
        <w:t>rios nie</w:t>
        <w:softHyphen/>
        <w:t>kas nė ne</w:t>
        <w:softHyphen/>
        <w:t>si</w:t>
        <w:softHyphen/>
        <w:t>var</w:t>
        <w:softHyphen/>
        <w:t>gin</w:t>
        <w:softHyphen/>
        <w:t>tų per</w:t>
        <w:softHyphen/>
        <w:t>dirb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rp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ių ir kli</w:t>
        <w:softHyphen/>
        <w:t>ni</w:t>
        <w:softHyphen/>
        <w:t>kos Mar</w:t>
        <w:softHyphen/>
        <w:t>la man pa</w:t>
        <w:softHyphen/>
        <w:t>sa</w:t>
        <w:softHyphen/>
        <w:t>ko</w:t>
        <w:softHyphen/>
        <w:t>jo su</w:t>
        <w:softHyphen/>
        <w:t>ti</w:t>
        <w:softHyphen/>
        <w:t>ku</w:t>
        <w:softHyphen/>
        <w:t>si dau</w:t>
        <w:softHyphen/>
        <w:t>gy</w:t>
        <w:softHyphen/>
        <w:t>bę mi</w:t>
        <w:softHyphen/>
        <w:t>ru</w:t>
        <w:softHyphen/>
        <w:t>sių žmo</w:t>
        <w:softHyphen/>
        <w:t>nių. Tie žmo</w:t>
        <w:softHyphen/>
        <w:t>nės jau bu</w:t>
        <w:softHyphen/>
        <w:t>vo mi</w:t>
        <w:softHyphen/>
        <w:t>rę ir iš</w:t>
        <w:softHyphen/>
        <w:t>ėję ki</w:t>
        <w:softHyphen/>
        <w:t>ta</w:t>
        <w:softHyphen/>
        <w:t>pus, o nak</w:t>
        <w:softHyphen/>
        <w:t>ti</w:t>
        <w:softHyphen/>
        <w:t>mis skam</w:t>
        <w:softHyphen/>
        <w:t>bi</w:t>
        <w:softHyphen/>
        <w:t>nė</w:t>
        <w:softHyphen/>
        <w:t>da</w:t>
        <w:softHyphen/>
        <w:t>vo te</w:t>
        <w:softHyphen/>
        <w:t>le</w:t>
        <w:softHyphen/>
        <w:t>fo</w:t>
        <w:softHyphen/>
        <w:t>nu. Mar</w:t>
        <w:softHyphen/>
        <w:t>la ei</w:t>
        <w:softHyphen/>
        <w:t>da</w:t>
        <w:softHyphen/>
        <w:t>vo į ba</w:t>
        <w:softHyphen/>
        <w:t>rus, iš</w:t>
        <w:softHyphen/>
        <w:t>girs</w:t>
        <w:softHyphen/>
        <w:t>da</w:t>
        <w:softHyphen/>
        <w:t>vo, kaip pa</w:t>
        <w:softHyphen/>
        <w:t>da</w:t>
        <w:softHyphen/>
        <w:t>vė</w:t>
        <w:softHyphen/>
        <w:t>jas šau</w:t>
        <w:softHyphen/>
        <w:t>kia ją var</w:t>
        <w:softHyphen/>
        <w:t>du, o kai pri</w:t>
        <w:softHyphen/>
        <w:t>ei</w:t>
        <w:softHyphen/>
        <w:t>da</w:t>
        <w:softHyphen/>
        <w:t>vo prie te</w:t>
        <w:softHyphen/>
        <w:t>le</w:t>
        <w:softHyphen/>
        <w:t>fo</w:t>
        <w:softHyphen/>
        <w:t>no, ra</w:t>
        <w:softHyphen/>
        <w:t>ge</w:t>
        <w:softHyphen/>
        <w:t>lis ki</w:t>
        <w:softHyphen/>
        <w:t>ta</w:t>
        <w:softHyphen/>
        <w:t>me ga</w:t>
        <w:softHyphen/>
        <w:t>le jau bū</w:t>
        <w:softHyphen/>
        <w:t>da</w:t>
        <w:softHyphen/>
        <w:t>vo pa</w:t>
        <w:softHyphen/>
        <w:t>dė</w:t>
        <w:softHyphen/>
        <w:t xml:space="preserve">ta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ji ma</w:t>
        <w:softHyphen/>
        <w:t>nė, kad tai reiš</w:t>
        <w:softHyphen/>
        <w:t>kė pa</w:t>
        <w:softHyphen/>
        <w:t>siek</w:t>
        <w:softHyphen/>
        <w:t>ti dug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 tau dvi</w:t>
        <w:softHyphen/>
        <w:t>de</w:t>
        <w:softHyphen/>
        <w:t>šimt ket</w:t>
        <w:softHyphen/>
        <w:t>ve</w:t>
        <w:softHyphen/>
        <w:t>ri, – sa</w:t>
        <w:softHyphen/>
        <w:t>ko Mar</w:t>
        <w:softHyphen/>
        <w:t>la, – nė ne</w:t>
        <w:softHyphen/>
        <w:t>įsi</w:t>
        <w:softHyphen/>
        <w:t>vaiz</w:t>
        <w:softHyphen/>
        <w:t>duo</w:t>
        <w:softHyphen/>
        <w:t>ji, kaip že</w:t>
        <w:softHyphen/>
        <w:t>mai ga</w:t>
        <w:softHyphen/>
        <w:t>li kris</w:t>
        <w:softHyphen/>
        <w:t>ti; bet aš grei</w:t>
        <w:softHyphen/>
        <w:t>tai mo</w:t>
        <w:softHyphen/>
        <w:t>kiau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Mar</w:t>
        <w:softHyphen/>
        <w:t>la pir</w:t>
        <w:softHyphen/>
        <w:t>mą</w:t>
        <w:softHyphen/>
        <w:t>kart pil</w:t>
        <w:softHyphen/>
        <w:t>dė kre</w:t>
        <w:softHyphen/>
        <w:t>ma</w:t>
        <w:softHyphen/>
        <w:t>to</w:t>
        <w:softHyphen/>
        <w:t>riu</w:t>
        <w:softHyphen/>
        <w:t>mo ur</w:t>
        <w:softHyphen/>
        <w:t>ną, ji ne</w:t>
        <w:softHyphen/>
        <w:t>dė</w:t>
        <w:softHyphen/>
        <w:t>vė</w:t>
        <w:softHyphen/>
        <w:t>jo kau</w:t>
        <w:softHyphen/>
        <w:t>kės ant vei</w:t>
        <w:softHyphen/>
        <w:t>do, ir vė</w:t>
        <w:softHyphen/>
        <w:t>liau, kai iš</w:t>
        <w:softHyphen/>
        <w:t>si</w:t>
        <w:softHyphen/>
        <w:t>šnirpš</w:t>
        <w:softHyphen/>
        <w:t>tė no</w:t>
        <w:softHyphen/>
        <w:t>sį, ant no</w:t>
        <w:softHyphen/>
        <w:t>si</w:t>
        <w:softHyphen/>
        <w:t>nai</w:t>
        <w:softHyphen/>
        <w:t>tės li</w:t>
        <w:softHyphen/>
        <w:t>ko juo</w:t>
        <w:softHyphen/>
        <w:t>das Po</w:t>
        <w:softHyphen/>
        <w:t>no To</w:t>
        <w:softHyphen/>
        <w:t>kio bei To</w:t>
        <w:softHyphen/>
        <w:t>kio skrep</w:t>
        <w:softHyphen/>
        <w:t>l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pie</w:t>
        <w:softHyphen/>
        <w:t>riaus gat</w:t>
        <w:softHyphen/>
        <w:t>vės na</w:t>
        <w:softHyphen/>
        <w:t>me, kai te</w:t>
        <w:softHyphen/>
        <w:t>le</w:t>
        <w:softHyphen/>
        <w:t>fo</w:t>
        <w:softHyphen/>
        <w:t>nas su</w:t>
        <w:softHyphen/>
        <w:t>skam</w:t>
        <w:softHyphen/>
        <w:t>bė</w:t>
        <w:softHyphen/>
        <w:t>da</w:t>
        <w:softHyphen/>
        <w:t>vo tik kar</w:t>
        <w:softHyphen/>
        <w:t>tą, o pa</w:t>
        <w:softHyphen/>
        <w:t>kė</w:t>
        <w:softHyphen/>
        <w:t>lus ra</w:t>
        <w:softHyphen/>
        <w:t>ge</w:t>
        <w:softHyphen/>
        <w:t>lis ki</w:t>
        <w:softHyphen/>
        <w:t>tam ga</w:t>
        <w:softHyphen/>
        <w:t>le bū</w:t>
        <w:softHyphen/>
        <w:t>da</w:t>
        <w:softHyphen/>
        <w:t>vo pa</w:t>
        <w:softHyphen/>
        <w:t>dė</w:t>
        <w:softHyphen/>
        <w:t>tas, ži</w:t>
        <w:softHyphen/>
        <w:t>no</w:t>
        <w:softHyphen/>
        <w:t>da</w:t>
        <w:softHyphen/>
        <w:t>vai, kad tai kam nors knie</w:t>
        <w:softHyphen/>
        <w:t>ti su</w:t>
        <w:softHyphen/>
        <w:t>si</w:t>
        <w:softHyphen/>
        <w:t>ras</w:t>
        <w:softHyphen/>
        <w:t>ti Mar</w:t>
        <w:softHyphen/>
        <w:t>lą. Taip at</w:t>
        <w:softHyphen/>
        <w:t>si</w:t>
        <w:softHyphen/>
        <w:t>tik</w:t>
        <w:softHyphen/>
        <w:t>da</w:t>
        <w:softHyphen/>
        <w:t>vo daž</w:t>
        <w:softHyphen/>
        <w:t>niau, nei jūs ma</w:t>
        <w:softHyphen/>
        <w:t>no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 na</w:t>
        <w:softHyphen/>
        <w:t>mą Po</w:t>
        <w:softHyphen/>
        <w:t>pie</w:t>
        <w:softHyphen/>
        <w:t>riaus gat</w:t>
        <w:softHyphen/>
        <w:t>vėj pra</w:t>
        <w:softHyphen/>
        <w:t>dė</w:t>
        <w:softHyphen/>
        <w:t>jo skam</w:t>
        <w:softHyphen/>
        <w:t>bi</w:t>
        <w:softHyphen/>
        <w:t>nėt po</w:t>
        <w:softHyphen/>
        <w:t>li</w:t>
        <w:softHyphen/>
        <w:t>ci</w:t>
        <w:softHyphen/>
        <w:t>jos de</w:t>
        <w:softHyphen/>
        <w:t>tek</w:t>
        <w:softHyphen/>
        <w:t>ty</w:t>
        <w:softHyphen/>
        <w:t>vas dėl spro</w:t>
        <w:softHyphen/>
        <w:t>gi</w:t>
        <w:softHyphen/>
        <w:t>mo ma</w:t>
        <w:softHyphen/>
        <w:t>no bu</w:t>
        <w:softHyphen/>
        <w:t>te, ir Tai</w:t>
        <w:softHyphen/>
        <w:t>le</w:t>
        <w:softHyphen/>
        <w:t>ris sto</w:t>
        <w:softHyphen/>
        <w:t>vė</w:t>
        <w:softHyphen/>
        <w:t>jo krū</w:t>
        <w:softHyphen/>
        <w:t>ti</w:t>
        <w:softHyphen/>
        <w:t>nę įrė</w:t>
        <w:softHyphen/>
        <w:t>męs man į pe</w:t>
        <w:softHyphen/>
        <w:t>tį ir šnibž</w:t>
        <w:softHyphen/>
        <w:t>dė</w:t>
        <w:softHyphen/>
        <w:t>jo man į au</w:t>
        <w:softHyphen/>
        <w:t>sį, o aš tuo tar</w:t>
        <w:softHyphen/>
        <w:t>pu lai</w:t>
        <w:softHyphen/>
        <w:t>kiau ra</w:t>
        <w:softHyphen/>
        <w:t>ge</w:t>
        <w:softHyphen/>
        <w:t>lį prie ki</w:t>
        <w:softHyphen/>
        <w:t>tos au</w:t>
        <w:softHyphen/>
        <w:t>sies, kai de</w:t>
        <w:softHyphen/>
        <w:t>tek</w:t>
        <w:softHyphen/>
        <w:t>ty</w:t>
        <w:softHyphen/>
        <w:t>vas klau</w:t>
        <w:softHyphen/>
        <w:t>si</w:t>
        <w:softHyphen/>
        <w:t>nė</w:t>
        <w:softHyphen/>
        <w:t>jo, ar pa</w:t>
        <w:softHyphen/>
        <w:t>žįs</w:t>
        <w:softHyphen/>
        <w:t>tu ką nors, kas mo</w:t>
        <w:softHyphen/>
        <w:t>ka na</w:t>
        <w:softHyphen/>
        <w:t>muo</w:t>
        <w:softHyphen/>
        <w:t>se ga</w:t>
        <w:softHyphen/>
        <w:t>min</w:t>
        <w:softHyphen/>
        <w:t>tis di</w:t>
        <w:softHyphen/>
        <w:t>na</w:t>
        <w:softHyphen/>
        <w:t>mi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lai</w:t>
        <w:softHyphen/>
        <w:t>mės – tai na</w:t>
        <w:softHyphen/>
        <w:t>tū</w:t>
        <w:softHyphen/>
        <w:t>ra</w:t>
        <w:softHyphen/>
        <w:t>li ma</w:t>
        <w:softHyphen/>
        <w:t>no vys</w:t>
        <w:softHyphen/>
        <w:t>ty</w:t>
        <w:softHyphen/>
        <w:t>mo</w:t>
        <w:softHyphen/>
        <w:t>si da</w:t>
        <w:softHyphen/>
        <w:t>lis, – šnibž</w:t>
        <w:softHyphen/>
        <w:t>dė</w:t>
        <w:softHyphen/>
        <w:t>jo Tai</w:t>
        <w:softHyphen/>
        <w:t>le</w:t>
        <w:softHyphen/>
        <w:t>ris, – tra</w:t>
        <w:softHyphen/>
        <w:t>ge</w:t>
        <w:softHyphen/>
        <w:t>di</w:t>
        <w:softHyphen/>
        <w:t>jos ir iš</w:t>
        <w:softHyphen/>
        <w:t>ny</w:t>
        <w:softHyphen/>
        <w:t>ki</w:t>
        <w:softHyphen/>
        <w:t>mo lin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 de</w:t>
        <w:softHyphen/>
        <w:t>tek</w:t>
        <w:softHyphen/>
        <w:t>ty</w:t>
        <w:softHyphen/>
        <w:t>vui, kad ma</w:t>
        <w:softHyphen/>
        <w:t>no bu</w:t>
        <w:softHyphen/>
        <w:t>tas spro</w:t>
        <w:softHyphen/>
        <w:t>go dėl šal</w:t>
        <w:softHyphen/>
        <w:t>dy</w:t>
        <w:softHyphen/>
        <w:t>tu</w:t>
        <w:softHyphen/>
        <w:t>v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ban</w:t>
        <w:softHyphen/>
        <w:t>dau at</w:t>
        <w:softHyphen/>
        <w:t>si</w:t>
        <w:softHyphen/>
        <w:t>kra</w:t>
        <w:softHyphen/>
        <w:t>tyt pri</w:t>
        <w:softHyphen/>
        <w:t>si</w:t>
        <w:softHyphen/>
        <w:t>ri</w:t>
        <w:softHyphen/>
        <w:t>ši</w:t>
        <w:softHyphen/>
        <w:t>mo prie fi</w:t>
        <w:softHyphen/>
        <w:t>zi</w:t>
        <w:softHyphen/>
        <w:t>nės jė</w:t>
        <w:softHyphen/>
        <w:t>gos ir tur</w:t>
        <w:softHyphen/>
        <w:t>to, – šnibž</w:t>
        <w:softHyphen/>
        <w:t>dė</w:t>
        <w:softHyphen/>
        <w:t>jo Tai</w:t>
        <w:softHyphen/>
        <w:t>le</w:t>
        <w:softHyphen/>
        <w:t>ris, – nes tik su</w:t>
        <w:softHyphen/>
        <w:t>nai</w:t>
        <w:softHyphen/>
        <w:t>kin</w:t>
        <w:softHyphen/>
        <w:t>da</w:t>
        <w:softHyphen/>
        <w:t>mas sa</w:t>
        <w:softHyphen/>
        <w:t>ve ga</w:t>
        <w:softHyphen/>
        <w:t>liu at</w:t>
        <w:softHyphen/>
        <w:t>skleis</w:t>
        <w:softHyphen/>
        <w:t>ti stip</w:t>
        <w:softHyphen/>
        <w:t>res</w:t>
        <w:softHyphen/>
        <w:t>nę sa</w:t>
        <w:softHyphen/>
        <w:t>vo dva</w:t>
        <w:softHyphen/>
        <w:t>sios jė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i</w:t>
        <w:softHyphen/>
        <w:t>na</w:t>
        <w:softHyphen/>
        <w:t>mi</w:t>
        <w:softHyphen/>
        <w:t>tas, – pa</w:t>
        <w:softHyphen/>
        <w:t>sa</w:t>
        <w:softHyphen/>
        <w:t>kė de</w:t>
        <w:softHyphen/>
        <w:t>tek</w:t>
        <w:softHyphen/>
        <w:t>ty</w:t>
        <w:softHyphen/>
        <w:t>vas, – bu</w:t>
        <w:softHyphen/>
        <w:t>vo su prie</w:t>
        <w:softHyphen/>
        <w:t>mai</w:t>
        <w:softHyphen/>
        <w:t>šo</w:t>
        <w:softHyphen/>
        <w:t>mis, amo</w:t>
        <w:softHyphen/>
        <w:t>nio ok</w:t>
        <w:softHyphen/>
        <w:t>sa</w:t>
        <w:softHyphen/>
        <w:t>la</w:t>
        <w:softHyphen/>
        <w:t>tu ir ka</w:t>
        <w:softHyphen/>
        <w:t>lio chlo</w:t>
        <w:softHyphen/>
        <w:t>ri</w:t>
        <w:softHyphen/>
        <w:t>do per</w:t>
        <w:softHyphen/>
        <w:t>rūgš</w:t>
        <w:softHyphen/>
        <w:t>ti</w:t>
        <w:softHyphen/>
        <w:t>mi, o tai ga</w:t>
        <w:softHyphen/>
        <w:t>li reikš</w:t>
        <w:softHyphen/>
        <w:t>ti, kad bom</w:t>
        <w:softHyphen/>
        <w:t>ba bu</w:t>
        <w:softHyphen/>
        <w:t>vo na</w:t>
        <w:softHyphen/>
        <w:t>mų ga</w:t>
        <w:softHyphen/>
        <w:t>my</w:t>
        <w:softHyphen/>
        <w:t>bos; be to, lau</w:t>
        <w:softHyphen/>
        <w:t>ko du</w:t>
        <w:softHyphen/>
        <w:t>rų už</w:t>
        <w:softHyphen/>
        <w:t>rak</w:t>
        <w:softHyphen/>
        <w:t>tas bu</w:t>
        <w:softHyphen/>
        <w:t>vo iš</w:t>
        <w:softHyphen/>
        <w:t>lauž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, kad tą va</w:t>
        <w:softHyphen/>
        <w:t>ka</w:t>
        <w:softHyphen/>
        <w:t>rą bu</w:t>
        <w:softHyphen/>
        <w:t>vau Va</w:t>
        <w:softHyphen/>
        <w:t>šing</w:t>
        <w:softHyphen/>
        <w:t>t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tek</w:t>
        <w:softHyphen/>
        <w:t>ty</w:t>
        <w:softHyphen/>
        <w:t>vas te</w:t>
        <w:softHyphen/>
        <w:t>le</w:t>
        <w:softHyphen/>
        <w:t>fo</w:t>
        <w:softHyphen/>
        <w:t>nu aiš</w:t>
        <w:softHyphen/>
        <w:t>ki</w:t>
        <w:softHyphen/>
        <w:t>no, kad kaž</w:t>
        <w:softHyphen/>
        <w:t>kas su</w:t>
        <w:softHyphen/>
        <w:t>py</w:t>
        <w:softHyphen/>
        <w:t>lė į už</w:t>
        <w:softHyphen/>
        <w:t>rak</w:t>
        <w:softHyphen/>
        <w:t>tą fre</w:t>
        <w:softHyphen/>
        <w:t>o</w:t>
        <w:softHyphen/>
        <w:t>no ka</w:t>
        <w:softHyphen/>
        <w:t>nist</w:t>
        <w:softHyphen/>
        <w:t>rą, o pas</w:t>
        <w:softHyphen/>
        <w:t>kui pa</w:t>
        <w:softHyphen/>
        <w:t>dau</w:t>
        <w:softHyphen/>
        <w:t>žė už</w:t>
        <w:softHyphen/>
        <w:t>rak</w:t>
        <w:softHyphen/>
        <w:t>tą šal</w:t>
        <w:softHyphen/>
        <w:t>tu kal</w:t>
        <w:softHyphen/>
        <w:t>tu, kad iš</w:t>
        <w:softHyphen/>
        <w:t>ju</w:t>
        <w:softHyphen/>
        <w:t>din</w:t>
        <w:softHyphen/>
        <w:t>tų ci</w:t>
        <w:softHyphen/>
        <w:t>lin</w:t>
        <w:softHyphen/>
        <w:t>drą. Taip va</w:t>
        <w:softHyphen/>
        <w:t>gys va</w:t>
        <w:softHyphen/>
        <w:t>gia dvi</w:t>
        <w:softHyphen/>
        <w:t>ra</w:t>
        <w:softHyphen/>
        <w:t>č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</w:t>
        <w:softHyphen/>
        <w:t>lais</w:t>
        <w:softHyphen/>
        <w:t>vin</w:t>
        <w:softHyphen/>
        <w:t>to</w:t>
        <w:softHyphen/>
        <w:t>jas, nai</w:t>
        <w:softHyphen/>
        <w:t>ki</w:t>
        <w:softHyphen/>
        <w:t>nan</w:t>
        <w:softHyphen/>
        <w:t>tis ma</w:t>
        <w:softHyphen/>
        <w:t>no tur</w:t>
        <w:softHyphen/>
        <w:t>tą, – tę</w:t>
        <w:softHyphen/>
        <w:t>sė Tai</w:t>
        <w:softHyphen/>
        <w:t>le</w:t>
        <w:softHyphen/>
        <w:t>ris, – ko</w:t>
        <w:softHyphen/>
        <w:t>vo</w:t>
        <w:softHyphen/>
        <w:t>ja, kad iš</w:t>
        <w:softHyphen/>
        <w:t>gel</w:t>
        <w:softHyphen/>
        <w:t>bė</w:t>
        <w:softHyphen/>
        <w:t>tų ma</w:t>
        <w:softHyphen/>
        <w:t>no dva</w:t>
        <w:softHyphen/>
        <w:t>sią. Mo</w:t>
        <w:softHyphen/>
        <w:t>ky</w:t>
        <w:softHyphen/>
        <w:t>to</w:t>
        <w:softHyphen/>
        <w:t>jas, šluo</w:t>
        <w:softHyphen/>
        <w:t>jan</w:t>
        <w:softHyphen/>
        <w:t>tis nuo ke</w:t>
        <w:softHyphen/>
        <w:t>lio vi</w:t>
        <w:softHyphen/>
        <w:t>sa, kas man pri</w:t>
        <w:softHyphen/>
        <w:t>klau</w:t>
        <w:softHyphen/>
        <w:t>so, ma</w:t>
        <w:softHyphen/>
        <w:t>ne iš</w:t>
        <w:softHyphen/>
        <w:t>lais</w:t>
        <w:softHyphen/>
        <w:t>vi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tek</w:t>
        <w:softHyphen/>
        <w:t>ty</w:t>
        <w:softHyphen/>
        <w:t>vas aiš</w:t>
        <w:softHyphen/>
        <w:t>ki</w:t>
        <w:softHyphen/>
        <w:t>no, kad tas, kas pa</w:t>
        <w:softHyphen/>
        <w:t>dė</w:t>
        <w:softHyphen/>
        <w:t>jo na</w:t>
        <w:softHyphen/>
        <w:t>mų dar</w:t>
        <w:softHyphen/>
        <w:t>bo di</w:t>
        <w:softHyphen/>
        <w:t>na</w:t>
        <w:softHyphen/>
        <w:t>mi</w:t>
        <w:softHyphen/>
        <w:t>to, grei</w:t>
        <w:softHyphen/>
        <w:t>čiau</w:t>
        <w:softHyphen/>
        <w:t>siai pa</w:t>
        <w:softHyphen/>
        <w:t>lei</w:t>
        <w:softHyphen/>
        <w:t>do du</w:t>
        <w:softHyphen/>
        <w:t>jas ir iš</w:t>
        <w:softHyphen/>
        <w:t>jun</w:t>
        <w:softHyphen/>
        <w:t>gė du</w:t>
        <w:softHyphen/>
        <w:t>ji</w:t>
        <w:softHyphen/>
        <w:t>nės vi</w:t>
        <w:softHyphen/>
        <w:t>ryk</w:t>
        <w:softHyphen/>
        <w:t>lės de</w:t>
        <w:softHyphen/>
        <w:t>gik</w:t>
        <w:softHyphen/>
        <w:t>lį jau ke</w:t>
        <w:softHyphen/>
        <w:t>lias die</w:t>
        <w:softHyphen/>
        <w:t>nas prieš spro</w:t>
        <w:softHyphen/>
        <w:t>gi</w:t>
        <w:softHyphen/>
        <w:t>mą. Bū</w:t>
        <w:softHyphen/>
        <w:t>tent du</w:t>
        <w:softHyphen/>
        <w:t>jos ir su</w:t>
        <w:softHyphen/>
        <w:t>kė</w:t>
        <w:softHyphen/>
        <w:t>lė spro</w:t>
        <w:softHyphen/>
        <w:t>gi</w:t>
        <w:softHyphen/>
        <w:t>mą. Bū</w:t>
        <w:softHyphen/>
        <w:t>tų rei</w:t>
        <w:softHyphen/>
        <w:t>kė</w:t>
        <w:softHyphen/>
        <w:t>ję ge</w:t>
        <w:softHyphen/>
        <w:t>ro</w:t>
        <w:softHyphen/>
        <w:t>kai dau</w:t>
        <w:softHyphen/>
        <w:t>giau lai</w:t>
        <w:softHyphen/>
        <w:t>ko du</w:t>
        <w:softHyphen/>
        <w:t>joms už</w:t>
        <w:softHyphen/>
        <w:t>pil</w:t>
        <w:softHyphen/>
        <w:t>dy</w:t>
        <w:softHyphen/>
        <w:t>ti vi</w:t>
        <w:softHyphen/>
        <w:t>są bu</w:t>
        <w:softHyphen/>
        <w:t>tą ir pa</w:t>
        <w:softHyphen/>
        <w:t>siek</w:t>
        <w:softHyphen/>
        <w:t>ti kom</w:t>
        <w:softHyphen/>
        <w:t>pre</w:t>
        <w:softHyphen/>
        <w:t>so</w:t>
        <w:softHyphen/>
        <w:t>rių šal</w:t>
        <w:softHyphen/>
        <w:t>dy</w:t>
        <w:softHyphen/>
        <w:t>tu</w:t>
        <w:softHyphen/>
        <w:t>vo apa</w:t>
        <w:softHyphen/>
        <w:t>čio</w:t>
        <w:softHyphen/>
        <w:t>je, kad kom</w:t>
        <w:softHyphen/>
        <w:t>pre</w:t>
        <w:softHyphen/>
        <w:t>so</w:t>
        <w:softHyphen/>
        <w:t>riaus elek</w:t>
        <w:softHyphen/>
        <w:t>tri</w:t>
        <w:softHyphen/>
        <w:t>nis mo</w:t>
        <w:softHyphen/>
        <w:t>to</w:t>
        <w:softHyphen/>
        <w:t>ras su</w:t>
        <w:softHyphen/>
        <w:t>kel</w:t>
        <w:softHyphen/>
        <w:t>tų spro</w:t>
        <w:softHyphen/>
        <w:t>gi</w:t>
        <w:softHyphen/>
        <w:t xml:space="preserve">mą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yk jam, – šnibž</w:t>
        <w:softHyphen/>
        <w:t>dė</w:t>
        <w:softHyphen/>
        <w:t>jo Tai</w:t>
        <w:softHyphen/>
        <w:t>le</w:t>
        <w:softHyphen/>
        <w:t>ris, – kad tu tai pa</w:t>
        <w:softHyphen/>
        <w:t>da</w:t>
        <w:softHyphen/>
        <w:t>rei. Tu vis</w:t>
        <w:softHyphen/>
        <w:t>ką su</w:t>
        <w:softHyphen/>
        <w:t>sprog</w:t>
        <w:softHyphen/>
        <w:t>di</w:t>
        <w:softHyphen/>
        <w:t>nai. Tai jis ir no</w:t>
        <w:softHyphen/>
        <w:t>ri iš</w:t>
        <w:softHyphen/>
        <w:t>girs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 de</w:t>
        <w:softHyphen/>
        <w:t>tek</w:t>
        <w:softHyphen/>
        <w:t>ty</w:t>
        <w:softHyphen/>
        <w:t>vui: ne, aš ne</w:t>
        <w:softHyphen/>
        <w:t>pa</w:t>
        <w:softHyphen/>
        <w:t>li</w:t>
        <w:softHyphen/>
        <w:t>kau įjung</w:t>
        <w:softHyphen/>
        <w:t>tų du</w:t>
        <w:softHyphen/>
        <w:t>jų ir pas</w:t>
        <w:softHyphen/>
        <w:t>kui ne</w:t>
        <w:softHyphen/>
        <w:t>iš</w:t>
        <w:softHyphen/>
        <w:t>vy</w:t>
        <w:softHyphen/>
        <w:t>kau iš mies</w:t>
        <w:softHyphen/>
        <w:t>to. Aš my</w:t>
        <w:softHyphen/>
        <w:t>lė</w:t>
        <w:softHyphen/>
        <w:t>jau gy</w:t>
        <w:softHyphen/>
        <w:t>ve</w:t>
        <w:softHyphen/>
        <w:t>ni</w:t>
        <w:softHyphen/>
        <w:t>mą. Mė</w:t>
        <w:softHyphen/>
        <w:t>gau tą bu</w:t>
        <w:softHyphen/>
        <w:t>tą. Mė</w:t>
        <w:softHyphen/>
        <w:t>gau kiek</w:t>
        <w:softHyphen/>
        <w:t>vie</w:t>
        <w:softHyphen/>
        <w:t>ną bal</w:t>
        <w:softHyphen/>
        <w:t>de</w:t>
        <w:softHyphen/>
        <w:t>lį. Tai bu</w:t>
        <w:softHyphen/>
        <w:t>vo vi</w:t>
        <w:softHyphen/>
        <w:t>sas ma</w:t>
        <w:softHyphen/>
        <w:t>no gy</w:t>
        <w:softHyphen/>
        <w:t>ve</w:t>
        <w:softHyphen/>
        <w:t>ni</w:t>
        <w:softHyphen/>
        <w:t>mas. Vis</w:t>
        <w:softHyphen/>
        <w:t>kas – lem</w:t>
        <w:softHyphen/>
        <w:t>pos, kė</w:t>
        <w:softHyphen/>
        <w:t>dės, ki</w:t>
        <w:softHyphen/>
        <w:t>li</w:t>
        <w:softHyphen/>
        <w:t>mai – bu</w:t>
        <w:softHyphen/>
        <w:t>vau aš. In</w:t>
        <w:softHyphen/>
        <w:t>dai spin</w:t>
        <w:softHyphen/>
        <w:t>te</w:t>
        <w:softHyphen/>
        <w:t>lė</w:t>
        <w:softHyphen/>
        <w:t>se bu</w:t>
        <w:softHyphen/>
        <w:t>vau aš. Au</w:t>
        <w:softHyphen/>
        <w:t>ga</w:t>
        <w:softHyphen/>
        <w:t>lai bu</w:t>
        <w:softHyphen/>
        <w:t>vau aš. Te</w:t>
        <w:softHyphen/>
        <w:t>le</w:t>
        <w:softHyphen/>
        <w:t>vi</w:t>
        <w:softHyphen/>
        <w:t>zo</w:t>
        <w:softHyphen/>
        <w:t>rius bu</w:t>
        <w:softHyphen/>
        <w:t>vau aš. Su</w:t>
        <w:softHyphen/>
        <w:t>sprog</w:t>
        <w:softHyphen/>
        <w:t>din</w:t>
        <w:softHyphen/>
        <w:t>tas esu aš. Ne</w:t>
        <w:softHyphen/>
        <w:t>gi jis to ne</w:t>
        <w:softHyphen/>
        <w:t>su</w:t>
        <w:softHyphen/>
        <w:t>pran</w:t>
        <w:softHyphen/>
        <w:t>t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tek</w:t>
        <w:softHyphen/>
        <w:t>ty</w:t>
        <w:softHyphen/>
        <w:t>vas lie</w:t>
        <w:softHyphen/>
        <w:t>pė man ne</w:t>
        <w:softHyphen/>
        <w:t>iš</w:t>
        <w:softHyphen/>
        <w:t>vykt iš mies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</w:t>
        <w:softHyphen/>
        <w:t>nas jo švie</w:t>
        <w:softHyphen/>
        <w:t>sy</w:t>
        <w:softHyphen/>
        <w:t>bė sky</w:t>
        <w:softHyphen/>
        <w:t>riaus pre</w:t>
        <w:softHyphen/>
        <w:t>zi</w:t>
        <w:softHyphen/>
        <w:t>den</w:t>
        <w:softHyphen/>
        <w:t>tas, po</w:t>
        <w:softHyphen/>
        <w:t>nas na</w:t>
        <w:softHyphen/>
        <w:t>cio</w:t>
        <w:softHyphen/>
        <w:t>na</w:t>
        <w:softHyphen/>
        <w:t>li</w:t>
        <w:softHyphen/>
        <w:t>nės ki</w:t>
        <w:softHyphen/>
        <w:t>no ope</w:t>
        <w:softHyphen/>
        <w:t>ra</w:t>
        <w:softHyphen/>
        <w:t>to</w:t>
        <w:softHyphen/>
        <w:t>rių ir ne</w:t>
        <w:softHyphen/>
        <w:t>pri</w:t>
        <w:softHyphen/>
        <w:t>klau</w:t>
        <w:softHyphen/>
        <w:t>so</w:t>
        <w:softHyphen/>
        <w:t>mų te</w:t>
        <w:softHyphen/>
        <w:t>at</w:t>
        <w:softHyphen/>
        <w:t>ro ope</w:t>
        <w:softHyphen/>
        <w:t>ra</w:t>
        <w:softHyphen/>
        <w:t>to</w:t>
        <w:softHyphen/>
        <w:t>rių vie</w:t>
        <w:softHyphen/>
        <w:t>tos sky</w:t>
        <w:softHyphen/>
        <w:t>riaus pre</w:t>
        <w:softHyphen/>
        <w:t>zi</w:t>
        <w:softHyphen/>
        <w:t>den</w:t>
        <w:softHyphen/>
        <w:t>tas sė</w:t>
        <w:softHyphen/>
        <w:t>dė</w:t>
        <w:softHyphen/>
        <w:t>jo, ir vis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ir už ir vi</w:t>
        <w:softHyphen/>
        <w:t>du</w:t>
        <w:softHyphen/>
        <w:t>je vi</w:t>
        <w:softHyphen/>
        <w:t>so to, ką ma</w:t>
        <w:softHyphen/>
        <w:t>niau esant sa</w:t>
        <w:softHyphen/>
        <w:t>vai</w:t>
        <w:softHyphen/>
        <w:t>me su</w:t>
        <w:softHyphen/>
        <w:t>pran</w:t>
        <w:softHyphen/>
        <w:t>ta</w:t>
        <w:softHyphen/>
        <w:t>ma, bren</w:t>
        <w:softHyphen/>
        <w:t>do siau</w:t>
        <w:softHyphen/>
        <w:t>bin</w:t>
        <w:softHyphen/>
        <w:t>gi da</w:t>
        <w:softHyphen/>
        <w:t>ly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ė</w:t>
        <w:softHyphen/>
        <w:t>ra nie</w:t>
        <w:softHyphen/>
        <w:t>ko sta</w:t>
        <w:softHyphen/>
        <w:t>tiš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by</w:t>
        <w:softHyphen/>
        <w:t>ra į ga</w:t>
        <w:softHyphen/>
        <w:t>ba</w:t>
        <w:softHyphen/>
        <w:t>l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au tai, nes Tai</w:t>
        <w:softHyphen/>
        <w:t>le</w:t>
        <w:softHyphen/>
        <w:t>ris tai ži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</w:t>
        <w:softHyphen/>
        <w:t>jus me</w:t>
        <w:softHyphen/>
        <w:t>tus Tai</w:t>
        <w:softHyphen/>
        <w:t>le</w:t>
        <w:softHyphen/>
        <w:t>ris kli</w:t>
        <w:softHyphen/>
        <w:t>ja</w:t>
        <w:softHyphen/>
        <w:t>vo ir skai</w:t>
        <w:softHyphen/>
        <w:t>dė ki</w:t>
        <w:softHyphen/>
        <w:t>no juos</w:t>
        <w:softHyphen/>
        <w:t>tas ke</w:t>
        <w:softHyphen/>
        <w:t>liems ki</w:t>
        <w:softHyphen/>
        <w:t>no te</w:t>
        <w:softHyphen/>
        <w:t>at</w:t>
        <w:softHyphen/>
        <w:t>rams. Fil</w:t>
        <w:softHyphen/>
        <w:t>mas ke</w:t>
        <w:softHyphen/>
        <w:t>liau</w:t>
        <w:softHyphen/>
        <w:t>ja še</w:t>
        <w:softHyphen/>
        <w:t>šio</w:t>
        <w:softHyphen/>
        <w:t>se ar sep</w:t>
        <w:softHyphen/>
        <w:t>ty</w:t>
        <w:softHyphen/>
        <w:t>nio</w:t>
        <w:softHyphen/>
        <w:t>se ne</w:t>
        <w:softHyphen/>
        <w:t>di</w:t>
        <w:softHyphen/>
        <w:t>de</w:t>
        <w:softHyphen/>
        <w:t>lė</w:t>
        <w:softHyphen/>
        <w:t>se ri</w:t>
        <w:softHyphen/>
        <w:t>tė</w:t>
        <w:softHyphen/>
        <w:t>se, su</w:t>
        <w:softHyphen/>
        <w:t>pa</w:t>
        <w:softHyphen/>
        <w:t>kuo</w:t>
        <w:softHyphen/>
        <w:t>to</w:t>
        <w:softHyphen/>
        <w:t>se į me</w:t>
        <w:softHyphen/>
        <w:t>ta</w:t>
        <w:softHyphen/>
        <w:t>li</w:t>
        <w:softHyphen/>
        <w:t>nį dėk</w:t>
        <w:softHyphen/>
        <w:t>lą. Tai</w:t>
        <w:softHyphen/>
        <w:t>le</w:t>
        <w:softHyphen/>
        <w:t>rio dar</w:t>
        <w:softHyphen/>
        <w:t>bas – su</w:t>
        <w:softHyphen/>
        <w:t>kli</w:t>
        <w:softHyphen/>
        <w:t>juo</w:t>
        <w:softHyphen/>
        <w:t>ti ma</w:t>
        <w:softHyphen/>
        <w:t>žą</w:t>
        <w:softHyphen/>
        <w:t>sias ri</w:t>
        <w:softHyphen/>
        <w:t>tes į vie</w:t>
        <w:softHyphen/>
        <w:t>ną pen</w:t>
        <w:softHyphen/>
        <w:t>kių pė</w:t>
        <w:softHyphen/>
        <w:t>dų ri</w:t>
        <w:softHyphen/>
        <w:t>tę, ku</w:t>
        <w:softHyphen/>
        <w:t>rią ga</w:t>
        <w:softHyphen/>
        <w:t>li</w:t>
        <w:softHyphen/>
        <w:t>ma dė</w:t>
        <w:softHyphen/>
        <w:t>ti į au</w:t>
        <w:softHyphen/>
        <w:t>to</w:t>
        <w:softHyphen/>
        <w:t>ma</w:t>
        <w:softHyphen/>
        <w:t>tiš</w:t>
        <w:softHyphen/>
        <w:t>kai be</w:t>
        <w:softHyphen/>
        <w:t>si</w:t>
        <w:softHyphen/>
        <w:t>su</w:t>
        <w:softHyphen/>
        <w:t>kan</w:t>
        <w:softHyphen/>
        <w:t>čius ir per</w:t>
        <w:softHyphen/>
        <w:t>si</w:t>
        <w:softHyphen/>
        <w:t>su</w:t>
        <w:softHyphen/>
        <w:t>kan</w:t>
        <w:softHyphen/>
        <w:t>čius at</w:t>
        <w:softHyphen/>
        <w:t>gal pro</w:t>
        <w:softHyphen/>
        <w:t>jek</w:t>
        <w:softHyphen/>
        <w:t>to</w:t>
        <w:softHyphen/>
        <w:t>rius. Per tre</w:t>
        <w:softHyphen/>
        <w:t>jus me</w:t>
        <w:softHyphen/>
        <w:t>tus, sep</w:t>
        <w:softHyphen/>
        <w:t>ty</w:t>
        <w:softHyphen/>
        <w:t>nis te</w:t>
        <w:softHyphen/>
        <w:t>at</w:t>
        <w:softHyphen/>
        <w:t>rus, ma</w:t>
        <w:softHyphen/>
        <w:t>žiau</w:t>
        <w:softHyphen/>
        <w:t>siai tris ek</w:t>
        <w:softHyphen/>
        <w:t>ra</w:t>
        <w:softHyphen/>
        <w:t>nus kiek</w:t>
        <w:softHyphen/>
        <w:t>vie</w:t>
        <w:softHyphen/>
        <w:t>na</w:t>
        <w:softHyphen/>
        <w:t>me te</w:t>
        <w:softHyphen/>
        <w:t>at</w:t>
        <w:softHyphen/>
        <w:t>re, nau</w:t>
        <w:softHyphen/>
        <w:t>jus fil</w:t>
        <w:softHyphen/>
        <w:t>mus kas sa</w:t>
        <w:softHyphen/>
        <w:t>vai</w:t>
        <w:softHyphen/>
        <w:t>tę Tai</w:t>
        <w:softHyphen/>
        <w:t>le</w:t>
        <w:softHyphen/>
        <w:t>riui per ran</w:t>
        <w:softHyphen/>
        <w:t>kas per</w:t>
        <w:softHyphen/>
        <w:t>ėjo šim</w:t>
        <w:softHyphen/>
        <w:t>tai juos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</w:t>
        <w:softHyphen/>
        <w:t>bai gai</w:t>
        <w:softHyphen/>
        <w:t>la, bet vis dau</w:t>
        <w:softHyphen/>
        <w:t>gė</w:t>
        <w:softHyphen/>
        <w:t>jant au</w:t>
        <w:softHyphen/>
        <w:t>to</w:t>
        <w:softHyphen/>
        <w:t>ma</w:t>
        <w:softHyphen/>
        <w:t>ti</w:t>
        <w:softHyphen/>
        <w:t>nių pro</w:t>
        <w:softHyphen/>
        <w:t>jek</w:t>
        <w:softHyphen/>
        <w:t>to</w:t>
        <w:softHyphen/>
        <w:t>rių, są</w:t>
        <w:softHyphen/>
        <w:t>jun</w:t>
        <w:softHyphen/>
        <w:t>gai dau</w:t>
        <w:softHyphen/>
        <w:t>giau ne</w:t>
        <w:softHyphen/>
        <w:t>be</w:t>
        <w:softHyphen/>
        <w:t>rei</w:t>
        <w:softHyphen/>
        <w:t>kė</w:t>
        <w:softHyphen/>
        <w:t>jo Tai</w:t>
        <w:softHyphen/>
        <w:t>le</w:t>
        <w:softHyphen/>
        <w:t>rio. Po</w:t>
        <w:softHyphen/>
        <w:t>nas sky</w:t>
        <w:softHyphen/>
        <w:t>riaus pre</w:t>
        <w:softHyphen/>
        <w:t>zi</w:t>
        <w:softHyphen/>
        <w:t>den</w:t>
        <w:softHyphen/>
        <w:t>tas tu</w:t>
        <w:softHyphen/>
        <w:t>rė</w:t>
        <w:softHyphen/>
        <w:t>jo iš</w:t>
        <w:softHyphen/>
        <w:t>si</w:t>
        <w:softHyphen/>
        <w:t>kvies</w:t>
        <w:softHyphen/>
        <w:t>ti Tai</w:t>
        <w:softHyphen/>
        <w:t>le</w:t>
        <w:softHyphen/>
        <w:t>rį trum</w:t>
        <w:softHyphen/>
        <w:t>pai pa</w:t>
        <w:softHyphen/>
        <w:t>si</w:t>
        <w:softHyphen/>
        <w:t>kal</w:t>
        <w:softHyphen/>
        <w:t>bė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r</w:t>
        <w:softHyphen/>
        <w:t>bas bu</w:t>
        <w:softHyphen/>
        <w:t>vo nuo</w:t>
        <w:softHyphen/>
        <w:t>bo</w:t>
        <w:softHyphen/>
        <w:t>dus, mo</w:t>
        <w:softHyphen/>
        <w:t>kė</w:t>
        <w:softHyphen/>
        <w:t>jo už jį vi</w:t>
        <w:softHyphen/>
        <w:t>siš</w:t>
        <w:softHyphen/>
        <w:t>ką šū</w:t>
        <w:softHyphen/>
        <w:t>dą, to</w:t>
        <w:softHyphen/>
        <w:t>dėl su</w:t>
        <w:softHyphen/>
        <w:t>vie</w:t>
        <w:softHyphen/>
        <w:t>ny</w:t>
        <w:softHyphen/>
        <w:t>tos ne</w:t>
        <w:softHyphen/>
        <w:t>pri</w:t>
        <w:softHyphen/>
        <w:t>klau</w:t>
        <w:softHyphen/>
        <w:t>so</w:t>
        <w:softHyphen/>
        <w:t>mų ki</w:t>
        <w:softHyphen/>
        <w:t>no me</w:t>
        <w:softHyphen/>
        <w:t>cha</w:t>
        <w:softHyphen/>
        <w:t>ni</w:t>
        <w:softHyphen/>
        <w:t>kų ir su</w:t>
        <w:softHyphen/>
        <w:t>vie</w:t>
        <w:softHyphen/>
        <w:t>ny</w:t>
        <w:softHyphen/>
        <w:t>tų ki</w:t>
        <w:softHyphen/>
        <w:t>no te</w:t>
        <w:softHyphen/>
        <w:t>at</w:t>
        <w:softHyphen/>
        <w:t>rų są</w:t>
        <w:softHyphen/>
        <w:t>jun</w:t>
        <w:softHyphen/>
        <w:t>gos pre</w:t>
        <w:softHyphen/>
        <w:t>zi</w:t>
        <w:softHyphen/>
        <w:t>den</w:t>
        <w:softHyphen/>
        <w:t>tas di</w:t>
        <w:softHyphen/>
        <w:t>plo</w:t>
        <w:softHyphen/>
        <w:t>ma</w:t>
        <w:softHyphen/>
        <w:t>tiš</w:t>
        <w:softHyphen/>
        <w:t>kai Tai</w:t>
        <w:softHyphen/>
        <w:t>le</w:t>
        <w:softHyphen/>
        <w:t>riui įgel</w:t>
        <w:softHyphen/>
        <w:t>da</w:t>
        <w:softHyphen/>
        <w:t>mas pa</w:t>
        <w:softHyphen/>
        <w:t>sa</w:t>
        <w:softHyphen/>
        <w:t>kė, kad sky</w:t>
        <w:softHyphen/>
        <w:t>rius da</w:t>
        <w:softHyphen/>
        <w:t>rąs Tai</w:t>
        <w:softHyphen/>
        <w:t>le</w:t>
        <w:softHyphen/>
        <w:t>riui Dur</w:t>
        <w:softHyphen/>
        <w:t>de</w:t>
        <w:softHyphen/>
        <w:t>nui pa</w:t>
        <w:softHyphen/>
        <w:t>slau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ma</w:t>
        <w:softHyphen/>
        <w:t>ny</w:t>
        <w:softHyphen/>
        <w:t>kit, kad tai at</w:t>
        <w:softHyphen/>
        <w:t>lei</w:t>
        <w:softHyphen/>
        <w:t>di</w:t>
        <w:softHyphen/>
        <w:t>mas. Ma</w:t>
        <w:softHyphen/>
        <w:t>ny</w:t>
        <w:softHyphen/>
        <w:t>kit, kad eta</w:t>
        <w:softHyphen/>
        <w:t>tų ma</w:t>
        <w:softHyphen/>
        <w:t>ži</w:t>
        <w:softHyphen/>
        <w:t>n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</w:t>
        <w:softHyphen/>
        <w:t>da</w:t>
        <w:softHyphen/>
        <w:t>mas tie</w:t>
        <w:softHyphen/>
        <w:t>siai prie rei</w:t>
        <w:softHyphen/>
        <w:t>ka</w:t>
        <w:softHyphen/>
        <w:t>lo, po</w:t>
        <w:softHyphen/>
        <w:t>nas sky</w:t>
        <w:softHyphen/>
        <w:t>riaus pre</w:t>
        <w:softHyphen/>
        <w:t>zi</w:t>
        <w:softHyphen/>
        <w:t>den</w:t>
        <w:softHyphen/>
        <w:t>t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esam jums la</w:t>
        <w:softHyphen/>
        <w:t>bai dė</w:t>
        <w:softHyphen/>
        <w:t>kin</w:t>
        <w:softHyphen/>
        <w:t>gi už in</w:t>
        <w:softHyphen/>
        <w:t>dė</w:t>
        <w:softHyphen/>
        <w:t>lį į mū</w:t>
        <w:softHyphen/>
        <w:t>sų sėk</w:t>
        <w:softHyphen/>
        <w:t>m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, tai ne</w:t>
        <w:softHyphen/>
        <w:t>bu</w:t>
        <w:softHyphen/>
        <w:t>vo sun</w:t>
        <w:softHyphen/>
        <w:t>ku, – pa</w:t>
        <w:softHyphen/>
        <w:t>sa</w:t>
        <w:softHyphen/>
        <w:t>kė Tai</w:t>
        <w:softHyphen/>
        <w:t>le</w:t>
        <w:softHyphen/>
        <w:t>ris ir nu</w:t>
        <w:softHyphen/>
        <w:t>si</w:t>
        <w:softHyphen/>
        <w:t>šyp</w:t>
        <w:softHyphen/>
        <w:t>so</w:t>
        <w:softHyphen/>
        <w:t>jo. Kol są</w:t>
        <w:softHyphen/>
        <w:t>jun</w:t>
        <w:softHyphen/>
        <w:t>ga jam siun</w:t>
        <w:softHyphen/>
        <w:t>tė at</w:t>
        <w:softHyphen/>
        <w:t>ly</w:t>
        <w:softHyphen/>
        <w:t>gi</w:t>
        <w:softHyphen/>
        <w:t>ni</w:t>
        <w:softHyphen/>
        <w:t>mo če</w:t>
        <w:softHyphen/>
        <w:t>kius, jis ty</w:t>
        <w:softHyphen/>
        <w:t>lė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r</w:t>
        <w:softHyphen/>
        <w:t>kim, kad tai anks</w:t>
        <w:softHyphen/>
        <w:t>ty</w:t>
        <w:softHyphen/>
        <w:t>vas iš</w:t>
        <w:softHyphen/>
        <w:t>ėji</w:t>
        <w:softHyphen/>
        <w:t>mas į pen</w:t>
        <w:softHyphen/>
        <w:t>si</w:t>
        <w:softHyphen/>
        <w:t>ją su mė</w:t>
        <w:softHyphen/>
        <w:t>ne</w:t>
        <w:softHyphen/>
        <w:t>sio kom</w:t>
        <w:softHyphen/>
        <w:t>pen</w:t>
        <w:softHyphen/>
        <w:t>sa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ui per ran</w:t>
        <w:softHyphen/>
        <w:t>kas per</w:t>
        <w:softHyphen/>
        <w:t>ėjo šim</w:t>
        <w:softHyphen/>
        <w:t>tai juos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</w:t>
        <w:softHyphen/>
        <w:t>mai grį</w:t>
        <w:softHyphen/>
        <w:t>žo at</w:t>
        <w:softHyphen/>
        <w:t>gal pla</w:t>
        <w:softHyphen/>
        <w:t>tin</w:t>
        <w:softHyphen/>
        <w:t>to</w:t>
        <w:softHyphen/>
        <w:t>jams. Fil</w:t>
        <w:softHyphen/>
        <w:t>mai vėl pa</w:t>
        <w:softHyphen/>
        <w:t>si</w:t>
        <w:softHyphen/>
        <w:t>ro</w:t>
        <w:softHyphen/>
        <w:t>dė ek</w:t>
        <w:softHyphen/>
        <w:t>ra</w:t>
        <w:softHyphen/>
        <w:t>nuo</w:t>
        <w:softHyphen/>
        <w:t>se. Ko</w:t>
        <w:softHyphen/>
        <w:t>me</w:t>
        <w:softHyphen/>
        <w:t>di</w:t>
        <w:softHyphen/>
        <w:t>jos. Dra</w:t>
        <w:softHyphen/>
        <w:t>mos. Miu</w:t>
        <w:softHyphen/>
        <w:t>zik</w:t>
        <w:softHyphen/>
        <w:t>lai. Ro</w:t>
        <w:softHyphen/>
        <w:t>man</w:t>
        <w:softHyphen/>
        <w:t>ti</w:t>
        <w:softHyphen/>
        <w:t>niai. Veiks</w:t>
        <w:softHyphen/>
        <w:t>mo. Nuo</w:t>
        <w:softHyphen/>
        <w:t>ty</w:t>
        <w:softHyphen/>
        <w:t>k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 Tai</w:t>
        <w:softHyphen/>
        <w:t>le</w:t>
        <w:softHyphen/>
        <w:t>rio įkli</w:t>
        <w:softHyphen/>
        <w:t>juo</w:t>
        <w:softHyphen/>
        <w:t>tais por</w:t>
        <w:softHyphen/>
        <w:t>nog</w:t>
        <w:softHyphen/>
        <w:t>ra</w:t>
        <w:softHyphen/>
        <w:t>fi</w:t>
        <w:softHyphen/>
        <w:t>jos kad</w:t>
        <w:softHyphen/>
        <w:t>r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</w:t>
        <w:softHyphen/>
        <w:t>do</w:t>
        <w:softHyphen/>
        <w:t>mi</w:t>
        <w:softHyphen/>
        <w:t>ja. Fe</w:t>
        <w:softHyphen/>
        <w:t>la</w:t>
        <w:softHyphen/>
        <w:t>ci</w:t>
        <w:softHyphen/>
        <w:t>ja. Ka</w:t>
        <w:softHyphen/>
        <w:t>ni</w:t>
        <w:softHyphen/>
        <w:t>lin</w:t>
        <w:softHyphen/>
        <w:t>gas. Kan</w:t>
        <w:softHyphen/>
        <w:t>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ne</w:t>
        <w:softHyphen/>
        <w:t>tu</w:t>
        <w:softHyphen/>
        <w:t>rė</w:t>
        <w:softHyphen/>
        <w:t>jo ko pra</w:t>
        <w:softHyphen/>
        <w:t>ra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bu</w:t>
        <w:softHyphen/>
        <w:t>vo pa</w:t>
        <w:softHyphen/>
        <w:t>sau</w:t>
        <w:softHyphen/>
        <w:t>lio pės</w:t>
        <w:softHyphen/>
        <w:t>ti</w:t>
        <w:softHyphen/>
        <w:t>nin</w:t>
        <w:softHyphen/>
        <w:t>kas, kiek</w:t>
        <w:softHyphen/>
        <w:t>vie</w:t>
        <w:softHyphen/>
        <w:t>no šiukš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ū</w:t>
        <w:softHyphen/>
        <w:t>tent tai Tai</w:t>
        <w:softHyphen/>
        <w:t>le</w:t>
        <w:softHyphen/>
        <w:t>ris iš</w:t>
        <w:softHyphen/>
        <w:t>mo</w:t>
        <w:softHyphen/>
        <w:t>kė ma</w:t>
        <w:softHyphen/>
        <w:t>ne pa</w:t>
        <w:softHyphen/>
        <w:t>sa</w:t>
        <w:softHyphen/>
        <w:t>kyt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 xml:space="preserve">kui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a</w:t>
        <w:softHyphen/>
        <w:t>me sa</w:t>
        <w:softHyphen/>
        <w:t>vo dar</w:t>
        <w:softHyphen/>
        <w:t>be Pres</w:t>
        <w:softHyphen/>
        <w:t>ma</w:t>
        <w:softHyphen/>
        <w:t>no vieš</w:t>
        <w:softHyphen/>
        <w:t>bu</w:t>
        <w:softHyphen/>
        <w:t>ty</w:t>
        <w:softHyphen/>
        <w:t>je Tai</w:t>
        <w:softHyphen/>
        <w:t>le</w:t>
        <w:softHyphen/>
        <w:t>ris, pa</w:t>
        <w:softHyphen/>
        <w:t>sak jo pa</w:t>
        <w:softHyphen/>
        <w:t>ties, bu</w:t>
        <w:softHyphen/>
        <w:t>vo nie</w:t>
        <w:softHyphen/>
        <w:t>kas. Nie</w:t>
        <w:softHyphen/>
        <w:t>kam ne</w:t>
        <w:softHyphen/>
        <w:t>rū</w:t>
        <w:softHyphen/>
        <w:t>pė</w:t>
        <w:softHyphen/>
        <w:t>jo, ar jis gy</w:t>
        <w:softHyphen/>
        <w:t>vas, ar mi</w:t>
        <w:softHyphen/>
        <w:t>ręs, ir ši</w:t>
        <w:softHyphen/>
        <w:t>tas jaus</w:t>
        <w:softHyphen/>
        <w:t>mas bu</w:t>
        <w:softHyphen/>
        <w:t>vo abi</w:t>
        <w:softHyphen/>
        <w:t>pu</w:t>
        <w:softHyphen/>
        <w:t>sis. Bū</w:t>
        <w:softHyphen/>
        <w:t>tent tai Tai</w:t>
        <w:softHyphen/>
        <w:t>le</w:t>
        <w:softHyphen/>
        <w:t>ris man lie</w:t>
        <w:softHyphen/>
        <w:t>pė pa</w:t>
        <w:softHyphen/>
        <w:t>sa</w:t>
        <w:softHyphen/>
        <w:t>kyt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o ka</w:t>
        <w:softHyphen/>
        <w:t>bi</w:t>
        <w:softHyphen/>
        <w:t>ne</w:t>
        <w:softHyphen/>
        <w:t>te, kur už du</w:t>
        <w:softHyphen/>
        <w:t>rų sė</w:t>
        <w:softHyphen/>
        <w:t>dė</w:t>
        <w:softHyphen/>
        <w:t>jo sau</w:t>
        <w:softHyphen/>
        <w:t>gos tar</w:t>
        <w:softHyphen/>
        <w:t>ny</w:t>
        <w:softHyphen/>
        <w:t>bos vai</w:t>
        <w:softHyphen/>
        <w:t>ki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Tai</w:t>
        <w:softHyphen/>
        <w:t>le</w:t>
        <w:softHyphen/>
        <w:t>riu il</w:t>
        <w:softHyphen/>
        <w:t>gai nė</w:t>
        <w:softHyphen/>
        <w:t>jom mie</w:t>
        <w:softHyphen/>
        <w:t>got ir pa</w:t>
        <w:softHyphen/>
        <w:t>sa</w:t>
        <w:softHyphen/>
        <w:t>ko</w:t>
        <w:softHyphen/>
        <w:t>jom vie</w:t>
        <w:softHyphen/>
        <w:t>nas ki</w:t>
        <w:softHyphen/>
        <w:t>tam is</w:t>
        <w:softHyphen/>
        <w:t>to</w:t>
        <w:softHyphen/>
        <w:t>ri</w:t>
        <w:softHyphen/>
        <w:t>jas, kai vis</w:t>
        <w:softHyphen/>
        <w:t>kas jau bu</w:t>
        <w:softHyphen/>
        <w:t>vo baig</w:t>
        <w:softHyphen/>
        <w:t xml:space="preserve">ta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Iš</w:t>
        <w:softHyphen/>
        <w:t>kart po to, kai su</w:t>
        <w:softHyphen/>
        <w:t>vaikš</w:t>
        <w:softHyphen/>
        <w:t>čio</w:t>
        <w:softHyphen/>
        <w:t>jo į ki</w:t>
        <w:softHyphen/>
        <w:t>no me</w:t>
        <w:softHyphen/>
        <w:t>cha</w:t>
        <w:softHyphen/>
        <w:t>ni</w:t>
        <w:softHyphen/>
        <w:t>kų są</w:t>
        <w:softHyphen/>
        <w:t>jun</w:t>
        <w:softHyphen/>
        <w:t>gą, Tai</w:t>
        <w:softHyphen/>
        <w:t>le</w:t>
        <w:softHyphen/>
        <w:t>ris lie</w:t>
        <w:softHyphen/>
        <w:t>pė man nu</w:t>
        <w:softHyphen/>
        <w:t>ei</w:t>
        <w:softHyphen/>
        <w:t>ti pas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Tai</w:t>
        <w:softHyphen/>
        <w:t>le</w:t>
        <w:softHyphen/>
        <w:t>riu vis la</w:t>
        <w:softHyphen/>
        <w:t>biau pa</w:t>
        <w:softHyphen/>
        <w:t>na</w:t>
        <w:softHyphen/>
        <w:t>šė</w:t>
        <w:softHyphen/>
        <w:t>jom ir at</w:t>
        <w:softHyphen/>
        <w:t>ro</w:t>
        <w:softHyphen/>
        <w:t>dėm kaip iden</w:t>
        <w:softHyphen/>
        <w:t>tiš</w:t>
        <w:softHyphen/>
        <w:t>ki dvy</w:t>
        <w:softHyphen/>
        <w:t>niai. Abu su</w:t>
        <w:softHyphen/>
        <w:t>muš</w:t>
        <w:softHyphen/>
        <w:t>tais skruos</w:t>
        <w:softHyphen/>
        <w:t>ti</w:t>
        <w:softHyphen/>
        <w:t>kau</w:t>
        <w:softHyphen/>
        <w:t>liais, o oda jau bu</w:t>
        <w:softHyphen/>
        <w:t>vo pra</w:t>
        <w:softHyphen/>
        <w:t>ra</w:t>
        <w:softHyphen/>
        <w:t>du</w:t>
        <w:softHyphen/>
        <w:t>si at</w:t>
        <w:softHyphen/>
        <w:t>min</w:t>
        <w:softHyphen/>
        <w:t>tį ir pa</w:t>
        <w:softHyphen/>
        <w:t>mir</w:t>
        <w:softHyphen/>
        <w:t>šu</w:t>
        <w:softHyphen/>
        <w:t>si, kaip rei</w:t>
        <w:softHyphen/>
        <w:t>kia iš</w:t>
        <w:softHyphen/>
        <w:t>si</w:t>
        <w:softHyphen/>
        <w:t>tie</w:t>
        <w:softHyphen/>
        <w:t>sin</w:t>
        <w:softHyphen/>
        <w:t>ti po su</w:t>
        <w:softHyphen/>
        <w:t>mu</w:t>
        <w:softHyphen/>
        <w:t>ši</w:t>
        <w:softHyphen/>
        <w:t>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ė</w:t>
        <w:softHyphen/>
        <w:t>ly</w:t>
        <w:softHyphen/>
        <w:t>nes įsi</w:t>
        <w:softHyphen/>
        <w:t>sta</w:t>
        <w:softHyphen/>
        <w:t>tėm ko</w:t>
        <w:softHyphen/>
        <w:t>vos klu</w:t>
        <w:softHyphen/>
        <w:t>be, o Tai</w:t>
        <w:softHyphen/>
        <w:t>le</w:t>
        <w:softHyphen/>
        <w:t>rio vei</w:t>
        <w:softHyphen/>
        <w:t>dą sub</w:t>
        <w:softHyphen/>
        <w:t>jau</w:t>
        <w:softHyphen/>
        <w:t>ro</w:t>
        <w:softHyphen/>
        <w:t>jo ki</w:t>
        <w:softHyphen/>
        <w:t>no me</w:t>
        <w:softHyphen/>
        <w:t>cha</w:t>
        <w:softHyphen/>
        <w:t>ni</w:t>
        <w:softHyphen/>
        <w:t>kų są</w:t>
        <w:softHyphen/>
        <w:t>jun</w:t>
        <w:softHyphen/>
        <w:t>gos pre</w:t>
        <w:softHyphen/>
        <w:t>zi</w:t>
        <w:softHyphen/>
        <w:t>den</w:t>
        <w:softHyphen/>
        <w:t>tas. Kai Tai</w:t>
        <w:softHyphen/>
        <w:t>le</w:t>
        <w:softHyphen/>
        <w:t>ris iš</w:t>
        <w:softHyphen/>
        <w:t>šliau</w:t>
        <w:softHyphen/>
        <w:t>žė iš są</w:t>
        <w:softHyphen/>
        <w:t>jun</w:t>
        <w:softHyphen/>
        <w:t>gos kon</w:t>
        <w:softHyphen/>
        <w:t>to</w:t>
        <w:softHyphen/>
        <w:t>ros, aš nu</w:t>
        <w:softHyphen/>
        <w:t>ė</w:t>
        <w:softHyphen/>
        <w:t>jau pas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ė</w:t>
        <w:softHyphen/>
        <w:t>dė</w:t>
        <w:softHyphen/>
        <w:t>jau ten,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o ka</w:t>
        <w:softHyphen/>
        <w:t>bi</w:t>
        <w:softHyphen/>
        <w:t>ne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Vyp</w:t>
        <w:softHyphen/>
        <w:t>san</w:t>
        <w:softHyphen/>
        <w:t>tis Džo kerš</w:t>
        <w:softHyphen/>
        <w:t>ta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Pir</w:t>
        <w:softHyphen/>
        <w:t>ma, ką man pa</w:t>
        <w:softHyphen/>
        <w:t>sa</w:t>
        <w:softHyphen/>
        <w:t>kė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as, – aš tu</w:t>
        <w:softHyphen/>
        <w:t>rįs tris mi</w:t>
        <w:softHyphen/>
        <w:t>nu</w:t>
        <w:softHyphen/>
        <w:t>tes. Pir</w:t>
        <w:softHyphen/>
        <w:t>mas tris</w:t>
        <w:softHyphen/>
        <w:t>de</w:t>
        <w:softHyphen/>
        <w:t>šimt se</w:t>
        <w:softHyphen/>
        <w:t>kun</w:t>
        <w:softHyphen/>
        <w:t>džių pa</w:t>
        <w:softHyphen/>
        <w:t>sa</w:t>
        <w:softHyphen/>
        <w:t>ko</w:t>
        <w:softHyphen/>
        <w:t>jau jam, kaip myž</w:t>
        <w:softHyphen/>
        <w:t>da</w:t>
        <w:softHyphen/>
        <w:t>vau į sriu</w:t>
        <w:softHyphen/>
        <w:t>bą, pers</w:t>
        <w:softHyphen/>
        <w:t>da</w:t>
        <w:softHyphen/>
        <w:t xml:space="preserve">vau ant </w:t>
      </w:r>
      <w:r>
        <w:rPr>
          <w:rFonts w:cs="Times New Roman" w:ascii="Times New Roman" w:hAnsi="Times New Roman"/>
          <w:i/>
          <w:iCs/>
          <w:color w:val="000000"/>
        </w:rPr>
        <w:t>crčme  bru</w:t>
        <w:softHyphen/>
        <w:t>lee</w:t>
      </w:r>
      <w:r>
        <w:rPr>
          <w:rFonts w:cs="Times New Roman" w:ascii="Times New Roman" w:hAnsi="Times New Roman"/>
          <w:color w:val="000000"/>
        </w:rPr>
        <w:t>, čiau</w:t>
        <w:softHyphen/>
        <w:t>dė</w:t>
        <w:softHyphen/>
        <w:t>da</w:t>
        <w:softHyphen/>
        <w:t>vau ant troš</w:t>
        <w:softHyphen/>
        <w:t>kin</w:t>
        <w:softHyphen/>
        <w:t>tų ci</w:t>
        <w:softHyphen/>
        <w:t>ko</w:t>
        <w:softHyphen/>
        <w:t>ri</w:t>
        <w:softHyphen/>
        <w:t>jų, ir no</w:t>
        <w:softHyphen/>
        <w:t>riu, kad vieš</w:t>
        <w:softHyphen/>
        <w:t>bu</w:t>
        <w:softHyphen/>
        <w:t>tis man kas sa</w:t>
        <w:softHyphen/>
        <w:t>vai</w:t>
        <w:softHyphen/>
        <w:t>tę siųstų če</w:t>
        <w:softHyphen/>
        <w:t>kį su</w:t>
        <w:softHyphen/>
        <w:t>mai, ly</w:t>
        <w:softHyphen/>
        <w:t>giai vi</w:t>
        <w:softHyphen/>
        <w:t>du</w:t>
        <w:softHyphen/>
        <w:t>ti</w:t>
        <w:softHyphen/>
        <w:t>niam ma</w:t>
        <w:softHyphen/>
        <w:t>no sa</w:t>
        <w:softHyphen/>
        <w:t>vai</w:t>
        <w:softHyphen/>
        <w:t>tės dar</w:t>
        <w:softHyphen/>
        <w:t>bo už</w:t>
        <w:softHyphen/>
        <w:t>mo</w:t>
        <w:softHyphen/>
        <w:t>kes</w:t>
        <w:softHyphen/>
        <w:t>čiui plius ar</w:t>
        <w:softHyphen/>
        <w:t>bat</w:t>
        <w:softHyphen/>
        <w:t>pi</w:t>
        <w:softHyphen/>
        <w:t>ni</w:t>
        <w:softHyphen/>
        <w:t>giai. Sa</w:t>
        <w:softHyphen/>
        <w:t>vo ruož</w:t>
        <w:softHyphen/>
        <w:t>tu aš dau</w:t>
        <w:softHyphen/>
        <w:t>giau ne</w:t>
        <w:softHyphen/>
        <w:t>bei</w:t>
        <w:softHyphen/>
        <w:t>siu į dar</w:t>
        <w:softHyphen/>
        <w:t>bą ir ne</w:t>
        <w:softHyphen/>
        <w:t>si</w:t>
        <w:softHyphen/>
        <w:t>kreip</w:t>
        <w:softHyphen/>
        <w:t>siu į laik</w:t>
        <w:softHyphen/>
        <w:t>raš</w:t>
        <w:softHyphen/>
        <w:t>čius ar vi</w:t>
        <w:softHyphen/>
        <w:t>suo</w:t>
        <w:softHyphen/>
        <w:t>me</w:t>
        <w:softHyphen/>
        <w:t>nės svei</w:t>
        <w:softHyphen/>
        <w:t>ka</w:t>
        <w:softHyphen/>
        <w:t>tos tar</w:t>
        <w:softHyphen/>
        <w:t>ny</w:t>
        <w:softHyphen/>
        <w:t>bos dar</w:t>
        <w:softHyphen/>
        <w:t>buo</w:t>
        <w:softHyphen/>
        <w:t>to</w:t>
        <w:softHyphen/>
        <w:t>jus su sa</w:t>
        <w:softHyphen/>
        <w:t>vo ne</w:t>
        <w:softHyphen/>
        <w:t>riš</w:t>
        <w:softHyphen/>
        <w:t>lia aša</w:t>
        <w:softHyphen/>
        <w:t>rin</w:t>
        <w:softHyphen/>
        <w:t>ga iš</w:t>
        <w:softHyphen/>
        <w:t>pa</w:t>
        <w:softHyphen/>
        <w:t>žin</w:t>
        <w:softHyphen/>
        <w:t>t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aips</w:t>
        <w:softHyphen/>
        <w:t>nių ant</w:t>
        <w:softHyphen/>
        <w:t>raš</w:t>
        <w:softHyphen/>
        <w:t>tės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Su</w:t>
        <w:softHyphen/>
        <w:t>tri</w:t>
        <w:softHyphen/>
        <w:t>ku</w:t>
        <w:softHyphen/>
        <w:t>sios psi</w:t>
        <w:softHyphen/>
        <w:t>chi</w:t>
        <w:softHyphen/>
        <w:t>kos pa</w:t>
        <w:softHyphen/>
        <w:t>da</w:t>
        <w:softHyphen/>
        <w:t>vė</w:t>
        <w:softHyphen/>
        <w:t>jas pri</w:t>
        <w:softHyphen/>
        <w:t>si</w:t>
        <w:softHyphen/>
        <w:t>pa</w:t>
        <w:softHyphen/>
        <w:t>žįs</w:t>
        <w:softHyphen/>
        <w:t>ta ter</w:t>
        <w:softHyphen/>
        <w:t>šęs mais</w:t>
        <w:softHyphen/>
        <w:t>tą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o</w:t>
        <w:softHyphen/>
        <w:t>ma, pa</w:t>
        <w:softHyphen/>
        <w:t>sa</w:t>
        <w:softHyphen/>
        <w:t>kiau ga</w:t>
        <w:softHyphen/>
        <w:t>lįs sėst į ka</w:t>
        <w:softHyphen/>
        <w:t>lė</w:t>
        <w:softHyphen/>
        <w:t>ji</w:t>
        <w:softHyphen/>
        <w:t>mą. Ma</w:t>
        <w:softHyphen/>
        <w:t>ne ga</w:t>
        <w:softHyphen/>
        <w:t>li pa</w:t>
        <w:softHyphen/>
        <w:t>kar</w:t>
        <w:softHyphen/>
        <w:t>ti ir nu</w:t>
        <w:softHyphen/>
        <w:t>plėš</w:t>
        <w:softHyphen/>
        <w:t>ti man kiau</w:t>
        <w:softHyphen/>
        <w:t>šus, tą</w:t>
        <w:softHyphen/>
        <w:t>sy</w:t>
        <w:softHyphen/>
        <w:t>ti gat</w:t>
        <w:softHyphen/>
        <w:t>vė</w:t>
        <w:softHyphen/>
        <w:t>mis, lup</w:t>
        <w:softHyphen/>
        <w:t>ti odą ir de</w:t>
        <w:softHyphen/>
        <w:t>gin</w:t>
        <w:softHyphen/>
        <w:t>ti šar</w:t>
        <w:softHyphen/>
        <w:t>mu, bet Pres</w:t>
        <w:softHyphen/>
        <w:t>ma</w:t>
        <w:softHyphen/>
        <w:t>no vieš</w:t>
        <w:softHyphen/>
        <w:t>bu</w:t>
        <w:softHyphen/>
        <w:t>tis vi</w:t>
        <w:softHyphen/>
        <w:t>sa</w:t>
        <w:softHyphen/>
        <w:t>da gar</w:t>
        <w:softHyphen/>
        <w:t>sės kaip vieš</w:t>
        <w:softHyphen/>
        <w:t>bu</w:t>
        <w:softHyphen/>
        <w:t>tis, kur tur</w:t>
        <w:softHyphen/>
        <w:t>tin</w:t>
        <w:softHyphen/>
        <w:t>giau</w:t>
        <w:softHyphen/>
        <w:t>si pa</w:t>
        <w:softHyphen/>
        <w:t>sau</w:t>
        <w:softHyphen/>
        <w:t>lio žmo</w:t>
        <w:softHyphen/>
        <w:t>nės val</w:t>
        <w:softHyphen/>
        <w:t>gė my</w:t>
        <w:softHyphen/>
        <w:t>ža</w:t>
        <w:softHyphen/>
        <w:t>l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o žo</w:t>
        <w:softHyphen/>
        <w:t>džiai lie</w:t>
        <w:softHyphen/>
        <w:t>jo</w:t>
        <w:softHyphen/>
        <w:t>si man iš bur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koks ka</w:t>
        <w:softHyphen/>
        <w:t>dai</w:t>
        <w:softHyphen/>
        <w:t>se bu</w:t>
        <w:softHyphen/>
        <w:t>vau ma</w:t>
        <w:softHyphen/>
        <w:t>lo</w:t>
        <w:softHyphen/>
        <w:t>nus žmo</w:t>
        <w:softHyphen/>
        <w:t>g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</w:t>
        <w:softHyphen/>
        <w:t>no me</w:t>
        <w:softHyphen/>
        <w:t>cha</w:t>
        <w:softHyphen/>
        <w:t>ni</w:t>
        <w:softHyphen/>
        <w:t>kų są</w:t>
        <w:softHyphen/>
        <w:t>jun</w:t>
        <w:softHyphen/>
        <w:t>gos kon</w:t>
        <w:softHyphen/>
        <w:t>to</w:t>
        <w:softHyphen/>
        <w:t>roj Tai</w:t>
        <w:softHyphen/>
        <w:t>le</w:t>
        <w:softHyphen/>
        <w:t>ris nu</w:t>
        <w:softHyphen/>
        <w:t>si</w:t>
        <w:softHyphen/>
        <w:t>juo</w:t>
        <w:softHyphen/>
        <w:t>kė, kai są</w:t>
        <w:softHyphen/>
        <w:t>jun</w:t>
        <w:softHyphen/>
        <w:t>gos pre</w:t>
        <w:softHyphen/>
        <w:t>zi</w:t>
        <w:softHyphen/>
        <w:t>den</w:t>
        <w:softHyphen/>
        <w:t>tas jam smogė. Vie</w:t>
        <w:softHyphen/>
        <w:t>nas smū</w:t>
        <w:softHyphen/>
        <w:t>gis iš</w:t>
        <w:softHyphen/>
        <w:t>mu</w:t>
        <w:softHyphen/>
        <w:t>šė Tai</w:t>
        <w:softHyphen/>
        <w:t>le</w:t>
        <w:softHyphen/>
        <w:t>rį iš kė</w:t>
        <w:softHyphen/>
        <w:t>dės, ir Tai</w:t>
        <w:softHyphen/>
        <w:t>le</w:t>
        <w:softHyphen/>
        <w:t>ris at</w:t>
        <w:softHyphen/>
        <w:t>si</w:t>
        <w:softHyphen/>
        <w:t>sė</w:t>
        <w:softHyphen/>
        <w:t>do at</w:t>
        <w:softHyphen/>
        <w:t>si</w:t>
        <w:softHyphen/>
        <w:t>rė</w:t>
        <w:softHyphen/>
        <w:t>męs į sie</w:t>
        <w:softHyphen/>
        <w:t>ną ir juok</w:t>
        <w:softHyphen/>
        <w:t>da</w:t>
        <w:softHyphen/>
        <w:t>ma</w:t>
        <w:softHyphen/>
        <w:t xml:space="preserve">si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yn, ma</w:t>
        <w:softHyphen/>
        <w:t>nęs tu ne</w:t>
        <w:softHyphen/>
        <w:t>už</w:t>
        <w:softHyphen/>
        <w:t>mu</w:t>
        <w:softHyphen/>
        <w:t>ši, – juo</w:t>
        <w:softHyphen/>
        <w:t>kė</w:t>
        <w:softHyphen/>
        <w:t>si Tai</w:t>
        <w:softHyphen/>
        <w:t>le</w:t>
        <w:softHyphen/>
        <w:t>ris, – kvai</w:t>
        <w:softHyphen/>
        <w:t>ly sus</w:t>
        <w:softHyphen/>
        <w:t>na. Dau</w:t>
        <w:softHyphen/>
        <w:t>žyk ma</w:t>
        <w:softHyphen/>
        <w:t>ne iki mė</w:t>
        <w:softHyphen/>
        <w:t>ly</w:t>
        <w:softHyphen/>
        <w:t>nu</w:t>
        <w:softHyphen/>
        <w:t>mo, vis tiek tau ne</w:t>
        <w:softHyphen/>
        <w:t>pa</w:t>
        <w:softHyphen/>
        <w:t>vyks ma</w:t>
        <w:softHyphen/>
        <w:t>nęs už</w:t>
        <w:softHyphen/>
        <w:t>muš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daug tu</w:t>
        <w:softHyphen/>
        <w:t>ri ką pra</w:t>
        <w:softHyphen/>
        <w:t>ra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e</w:t>
        <w:softHyphen/>
        <w:t>tu</w:t>
        <w:softHyphen/>
        <w:t>riu nie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tu</w:t>
        <w:softHyphen/>
        <w:t>ri vis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yn, tie</w:t>
        <w:softHyphen/>
        <w:t>siai į pil</w:t>
        <w:softHyphen/>
        <w:t>vą. Va</w:t>
        <w:softHyphen/>
        <w:t>ryk dar kar</w:t>
        <w:softHyphen/>
        <w:t>tą į vei</w:t>
        <w:softHyphen/>
        <w:t>dą. Iš</w:t>
        <w:softHyphen/>
        <w:t>mušk man dan</w:t>
        <w:softHyphen/>
        <w:t>tis, tik ne</w:t>
        <w:softHyphen/>
        <w:t>si</w:t>
        <w:softHyphen/>
        <w:t>liauk siun</w:t>
        <w:softHyphen/>
        <w:t>tęs če</w:t>
        <w:softHyphen/>
        <w:t>kių. Su</w:t>
        <w:softHyphen/>
        <w:t>lau</w:t>
        <w:softHyphen/>
        <w:t>žyk man šon</w:t>
        <w:softHyphen/>
        <w:t>kau</w:t>
        <w:softHyphen/>
        <w:t>lius, bet jei nors vie</w:t>
        <w:softHyphen/>
        <w:t>ną sa</w:t>
        <w:softHyphen/>
        <w:t>vai</w:t>
        <w:softHyphen/>
        <w:t>tę ne</w:t>
        <w:softHyphen/>
        <w:t>su</w:t>
        <w:softHyphen/>
        <w:t>mo</w:t>
        <w:softHyphen/>
        <w:t>kė</w:t>
        <w:softHyphen/>
        <w:t>si, pa</w:t>
        <w:softHyphen/>
        <w:t>skelb</w:t>
        <w:softHyphen/>
        <w:t>siu tai vi</w:t>
        <w:softHyphen/>
        <w:t>siems, ir tu su sa</w:t>
        <w:softHyphen/>
        <w:t>vo ap</w:t>
        <w:softHyphen/>
        <w:t>gai</w:t>
        <w:softHyphen/>
        <w:t>lė</w:t>
        <w:softHyphen/>
        <w:t>ti</w:t>
        <w:softHyphen/>
        <w:t>na są</w:t>
        <w:softHyphen/>
        <w:t>jun</w:t>
        <w:softHyphen/>
        <w:t>gė</w:t>
        <w:softHyphen/>
        <w:t>le grim</w:t>
        <w:softHyphen/>
        <w:t>si į pa</w:t>
        <w:softHyphen/>
        <w:t>tį dug</w:t>
        <w:softHyphen/>
        <w:t>ną nuo teis</w:t>
        <w:softHyphen/>
        <w:t>mo by</w:t>
        <w:softHyphen/>
        <w:t>lų, iš</w:t>
        <w:softHyphen/>
        <w:t>kel</w:t>
        <w:softHyphen/>
        <w:t>tų men</w:t>
        <w:softHyphen/>
        <w:t>kiau</w:t>
        <w:softHyphen/>
        <w:t>sio ki</w:t>
        <w:softHyphen/>
        <w:t>no te</w:t>
        <w:softHyphen/>
        <w:t>at</w:t>
        <w:softHyphen/>
        <w:t>ro sa</w:t>
        <w:softHyphen/>
        <w:t>vi</w:t>
        <w:softHyphen/>
        <w:t>nin</w:t>
        <w:softHyphen/>
        <w:t>ko, fil</w:t>
        <w:softHyphen/>
        <w:t>mų pla</w:t>
        <w:softHyphen/>
        <w:t>tin</w:t>
        <w:softHyphen/>
        <w:t>to</w:t>
        <w:softHyphen/>
        <w:t>jo ir ma</w:t>
        <w:softHyphen/>
        <w:t>my</w:t>
        <w:softHyphen/>
        <w:t>tės, ku</w:t>
        <w:softHyphen/>
        <w:t>rios vai</w:t>
        <w:softHyphen/>
        <w:t>kas ga</w:t>
        <w:softHyphen/>
        <w:t>lė</w:t>
        <w:softHyphen/>
        <w:t>jo ma</w:t>
        <w:softHyphen/>
        <w:t>ty</w:t>
        <w:softHyphen/>
        <w:t>ti erek</w:t>
        <w:softHyphen/>
        <w:t>ci</w:t>
        <w:softHyphen/>
        <w:t>ją „Bem</w:t>
        <w:softHyphen/>
        <w:t>by</w:t>
        <w:softHyphen/>
        <w:t>je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esu šiukš</w:t>
        <w:softHyphen/>
        <w:t>lė, – sa</w:t>
        <w:softHyphen/>
        <w:t>kė Tai</w:t>
        <w:softHyphen/>
        <w:t>le</w:t>
        <w:softHyphen/>
        <w:t>ris. – Aš esu šiukš</w:t>
        <w:softHyphen/>
        <w:t>lė, šū</w:t>
        <w:softHyphen/>
        <w:t>das ir pa</w:t>
        <w:softHyphen/>
        <w:t>mi</w:t>
        <w:softHyphen/>
        <w:t>šė</w:t>
        <w:softHyphen/>
        <w:t>lis tau ir vi</w:t>
        <w:softHyphen/>
        <w:t>sam su</w:t>
        <w:softHyphen/>
        <w:t>knis</w:t>
        <w:softHyphen/>
        <w:t>tam pa</w:t>
        <w:softHyphen/>
        <w:t>sau</w:t>
        <w:softHyphen/>
        <w:t>liui, – kal</w:t>
        <w:softHyphen/>
        <w:t>bė</w:t>
        <w:softHyphen/>
        <w:t>jo Tai</w:t>
        <w:softHyphen/>
        <w:t>le</w:t>
        <w:softHyphen/>
        <w:t>ris są</w:t>
        <w:softHyphen/>
        <w:t>jun</w:t>
        <w:softHyphen/>
        <w:t>gos pre</w:t>
        <w:softHyphen/>
        <w:t>zi</w:t>
        <w:softHyphen/>
        <w:t>den</w:t>
        <w:softHyphen/>
        <w:t>tui. – Tau ne</w:t>
        <w:softHyphen/>
        <w:t>rū</w:t>
        <w:softHyphen/>
        <w:t>pi, kur aš gy</w:t>
        <w:softHyphen/>
        <w:t>ve</w:t>
        <w:softHyphen/>
        <w:t>nu, kaip jau</w:t>
        <w:softHyphen/>
        <w:t>čiuo</w:t>
        <w:softHyphen/>
        <w:t>si, ką val</w:t>
        <w:softHyphen/>
        <w:t>gau, kuo mai</w:t>
        <w:softHyphen/>
        <w:t>ti</w:t>
        <w:softHyphen/>
        <w:t>nu sa</w:t>
        <w:softHyphen/>
        <w:t>vo vai</w:t>
        <w:softHyphen/>
        <w:t>kus, už ką su</w:t>
        <w:softHyphen/>
        <w:t>sir</w:t>
        <w:softHyphen/>
        <w:t>gęs su</w:t>
        <w:softHyphen/>
        <w:t>mo</w:t>
        <w:softHyphen/>
        <w:t>ku gy</w:t>
        <w:softHyphen/>
        <w:t>dy</w:t>
        <w:softHyphen/>
        <w:t>to</w:t>
        <w:softHyphen/>
        <w:t>jui. Taip, aš kvai</w:t>
        <w:softHyphen/>
        <w:t>las, nuo</w:t>
        <w:softHyphen/>
        <w:t>bo</w:t>
        <w:softHyphen/>
        <w:t>dus ir sil</w:t>
        <w:softHyphen/>
        <w:t>pnas, bet da</w:t>
        <w:softHyphen/>
        <w:t>bar jūs už ma</w:t>
        <w:softHyphen/>
        <w:t>ne at</w:t>
        <w:softHyphen/>
        <w:t>sa</w:t>
        <w:softHyphen/>
        <w:t>ko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ė</w:t>
        <w:softHyphen/>
        <w:t>džiu Pres</w:t>
        <w:softHyphen/>
        <w:t>ma</w:t>
        <w:softHyphen/>
        <w:t>no vieš</w:t>
        <w:softHyphen/>
        <w:t>bu</w:t>
        <w:softHyphen/>
        <w:t>čio kon</w:t>
        <w:softHyphen/>
        <w:t>to</w:t>
        <w:softHyphen/>
        <w:t>roj su ko</w:t>
        <w:softHyphen/>
        <w:t>vos klu</w:t>
        <w:softHyphen/>
        <w:t>bo lū</w:t>
        <w:softHyphen/>
        <w:t>po</w:t>
        <w:softHyphen/>
        <w:t>mis, ski</w:t>
        <w:softHyphen/>
        <w:t>lu</w:t>
        <w:softHyphen/>
        <w:t>sio</w:t>
        <w:softHyphen/>
        <w:t>mis į ko</w:t>
        <w:softHyphen/>
        <w:t>kius de</w:t>
        <w:softHyphen/>
        <w:t>šimt ga</w:t>
        <w:softHyphen/>
        <w:t>ba</w:t>
        <w:softHyphen/>
        <w:t>lė</w:t>
        <w:softHyphen/>
        <w:t>lių. Šik</w:t>
        <w:softHyphen/>
        <w:t>nas</w:t>
        <w:softHyphen/>
        <w:t>ky</w:t>
        <w:softHyphen/>
        <w:t>lė ma</w:t>
        <w:softHyphen/>
        <w:t>no skruos</w:t>
        <w:softHyphen/>
        <w:t>te, vėp</w:t>
        <w:softHyphen/>
        <w:t>san</w:t>
        <w:softHyphen/>
        <w:t>ti tie</w:t>
        <w:softHyphen/>
        <w:t>siai į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ą, at</w:t>
        <w:softHyphen/>
        <w:t>ro</w:t>
        <w:softHyphen/>
        <w:t>do vi</w:t>
        <w:softHyphen/>
        <w:t>sai įti</w:t>
        <w:softHyphen/>
        <w:t>ki</w:t>
        <w:softHyphen/>
        <w:t>na</w:t>
        <w:softHyphen/>
        <w:t>ma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 es</w:t>
        <w:softHyphen/>
        <w:t>mės pa</w:t>
        <w:softHyphen/>
        <w:t>sa</w:t>
        <w:softHyphen/>
        <w:t>kiau tą pa</w:t>
        <w:softHyphen/>
        <w:t>tį, ką ir Tai</w:t>
        <w:softHyphen/>
        <w:t>le</w:t>
        <w:softHyphen/>
        <w:t>r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i są</w:t>
        <w:softHyphen/>
        <w:t>jun</w:t>
        <w:softHyphen/>
        <w:t>gos pre</w:t>
        <w:softHyphen/>
        <w:t>zi</w:t>
        <w:softHyphen/>
        <w:t>den</w:t>
        <w:softHyphen/>
        <w:t>tas par</w:t>
        <w:softHyphen/>
        <w:t>tren</w:t>
        <w:softHyphen/>
        <w:t>kė Tai</w:t>
        <w:softHyphen/>
        <w:t>le</w:t>
        <w:softHyphen/>
        <w:t>rį ant grin</w:t>
        <w:softHyphen/>
        <w:t>dų, kai po</w:t>
        <w:softHyphen/>
        <w:t>nas pre</w:t>
        <w:softHyphen/>
        <w:t>zi</w:t>
        <w:softHyphen/>
        <w:t>den</w:t>
        <w:softHyphen/>
        <w:t>tas pa</w:t>
        <w:softHyphen/>
        <w:t>ma</w:t>
        <w:softHyphen/>
        <w:t>tė, kad Tai</w:t>
        <w:softHyphen/>
        <w:t>le</w:t>
        <w:softHyphen/>
        <w:t>ris ne</w:t>
        <w:softHyphen/>
        <w:t>si</w:t>
        <w:softHyphen/>
        <w:t>gi</w:t>
        <w:softHyphen/>
        <w:t>na, jo švie</w:t>
        <w:softHyphen/>
        <w:t>sy</w:t>
        <w:softHyphen/>
        <w:t>bė sa</w:t>
        <w:softHyphen/>
        <w:t>vo stam</w:t>
        <w:softHyphen/>
        <w:t>biu ka</w:t>
        <w:softHyphen/>
        <w:t>di</w:t>
        <w:softHyphen/>
        <w:t>la</w:t>
        <w:softHyphen/>
        <w:t>ko kū</w:t>
        <w:softHyphen/>
        <w:t>nu, stam</w:t>
        <w:softHyphen/>
        <w:t>bes</w:t>
        <w:softHyphen/>
        <w:t>niu ir stip</w:t>
        <w:softHyphen/>
        <w:t>res</w:t>
        <w:softHyphen/>
        <w:t>niu, nei jam ka</w:t>
        <w:softHyphen/>
        <w:t>da nors pri</w:t>
        <w:softHyphen/>
        <w:t>reiks, jo švie</w:t>
        <w:softHyphen/>
        <w:t>sy</w:t>
        <w:softHyphen/>
        <w:t>bė už</w:t>
        <w:softHyphen/>
        <w:t>si</w:t>
        <w:softHyphen/>
        <w:t>mo</w:t>
        <w:softHyphen/>
        <w:t>jo smai</w:t>
        <w:softHyphen/>
        <w:t>lia ba</w:t>
        <w:softHyphen/>
        <w:t>to no</w:t>
        <w:softHyphen/>
        <w:t>sim ir spy</w:t>
        <w:softHyphen/>
        <w:t>rė Tai</w:t>
        <w:softHyphen/>
        <w:t>le</w:t>
        <w:softHyphen/>
        <w:t>riui į šon</w:t>
        <w:softHyphen/>
        <w:t>kau</w:t>
        <w:softHyphen/>
        <w:t>lius, o Tai</w:t>
        <w:softHyphen/>
        <w:t>le</w:t>
        <w:softHyphen/>
        <w:t>ris nu</w:t>
        <w:softHyphen/>
        <w:t>si</w:t>
        <w:softHyphen/>
        <w:t>juo</w:t>
        <w:softHyphen/>
        <w:t>kė. Jo švie</w:t>
        <w:softHyphen/>
        <w:t>sy</w:t>
        <w:softHyphen/>
        <w:t>bė nu</w:t>
        <w:softHyphen/>
        <w:t>krei</w:t>
        <w:softHyphen/>
        <w:t>pė ba</w:t>
        <w:softHyphen/>
        <w:t>to no</w:t>
        <w:softHyphen/>
        <w:t>sį Tai</w:t>
        <w:softHyphen/>
        <w:t>le</w:t>
        <w:softHyphen/>
        <w:t>riui į inks</w:t>
        <w:softHyphen/>
        <w:t>tus, kai Tai</w:t>
        <w:softHyphen/>
        <w:t>le</w:t>
        <w:softHyphen/>
        <w:t>ris su</w:t>
        <w:softHyphen/>
        <w:t>si</w:t>
        <w:softHyphen/>
        <w:t>ran</w:t>
        <w:softHyphen/>
        <w:t>gė į ka</w:t>
        <w:softHyphen/>
        <w:t>muo</w:t>
        <w:softHyphen/>
        <w:t>liu</w:t>
        <w:softHyphen/>
        <w:t>ką, vis dėl</w:t>
        <w:softHyphen/>
        <w:t>to Tai</w:t>
        <w:softHyphen/>
        <w:t>le</w:t>
        <w:softHyphen/>
        <w:t>ris te</w:t>
        <w:softHyphen/>
        <w:t>be</w:t>
        <w:softHyphen/>
        <w:t>si</w:t>
        <w:softHyphen/>
        <w:t>juo</w:t>
        <w:softHyphen/>
        <w:t>kė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</w:t>
        <w:softHyphen/>
        <w:t>si</w:t>
        <w:softHyphen/>
        <w:t>liek, – ra</w:t>
        <w:softHyphen/>
        <w:t>gi</w:t>
        <w:softHyphen/>
        <w:t>no Tai</w:t>
        <w:softHyphen/>
        <w:t>le</w:t>
        <w:softHyphen/>
        <w:t>ris. – Ga</w:t>
        <w:softHyphen/>
        <w:t>li pa</w:t>
        <w:softHyphen/>
        <w:t>si</w:t>
        <w:softHyphen/>
        <w:t>kliaut ma</w:t>
        <w:softHyphen/>
        <w:t>nim. Pa</w:t>
        <w:softHyphen/>
        <w:t>si</w:t>
        <w:softHyphen/>
        <w:t>ju</w:t>
        <w:softHyphen/>
        <w:t>si kur kas ge</w:t>
        <w:softHyphen/>
        <w:t>riau. Pa</w:t>
        <w:softHyphen/>
        <w:t>si</w:t>
        <w:softHyphen/>
        <w:t>ju</w:t>
        <w:softHyphen/>
        <w:t>si nuo</w:t>
        <w:softHyphen/>
        <w:t>sta</w:t>
        <w:softHyphen/>
        <w:t>bia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</w:t>
        <w:softHyphen/>
        <w:t>ma</w:t>
        <w:softHyphen/>
        <w:t>no vieš</w:t>
        <w:softHyphen/>
        <w:t>bu</w:t>
        <w:softHyphen/>
        <w:t>čio kon</w:t>
        <w:softHyphen/>
        <w:t>to</w:t>
        <w:softHyphen/>
        <w:t>roj pa</w:t>
        <w:softHyphen/>
        <w:t>klau</w:t>
        <w:softHyphen/>
        <w:t>siau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o, ar ga</w:t>
        <w:softHyphen/>
        <w:t>liu pa</w:t>
        <w:softHyphen/>
        <w:t>si</w:t>
        <w:softHyphen/>
        <w:t>nau</w:t>
        <w:softHyphen/>
        <w:t>dot jo te</w:t>
        <w:softHyphen/>
        <w:t>le</w:t>
        <w:softHyphen/>
        <w:t>fo</w:t>
        <w:softHyphen/>
        <w:t>nu, ir su</w:t>
        <w:softHyphen/>
        <w:t>rin</w:t>
        <w:softHyphen/>
        <w:t>kau laik</w:t>
        <w:softHyphen/>
        <w:t>raš</w:t>
        <w:softHyphen/>
        <w:t>čio vie</w:t>
        <w:softHyphen/>
        <w:t>tos nau</w:t>
        <w:softHyphen/>
        <w:t>jie</w:t>
        <w:softHyphen/>
        <w:t>nų re</w:t>
        <w:softHyphen/>
        <w:t>dak</w:t>
        <w:softHyphen/>
        <w:t>ci</w:t>
        <w:softHyphen/>
        <w:t>jos nu</w:t>
        <w:softHyphen/>
        <w:t>me</w:t>
        <w:softHyphen/>
        <w:t>rį. Ste</w:t>
        <w:softHyphen/>
        <w:t>bint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ui, pa</w:t>
        <w:softHyphen/>
        <w:t>sa</w:t>
        <w:softHyphen/>
        <w:t>kiau: la</w:t>
        <w:softHyphen/>
        <w:t>bas, įvyk</w:t>
        <w:softHyphen/>
        <w:t>džiau siau</w:t>
        <w:softHyphen/>
        <w:t>bin</w:t>
        <w:softHyphen/>
        <w:t>gą nu</w:t>
        <w:softHyphen/>
        <w:t>si</w:t>
        <w:softHyphen/>
        <w:t>kal</w:t>
        <w:softHyphen/>
        <w:t>ti</w:t>
        <w:softHyphen/>
        <w:t>mą prieš žmo</w:t>
        <w:softHyphen/>
        <w:t>ni</w:t>
        <w:softHyphen/>
        <w:t>ją –  po</w:t>
        <w:softHyphen/>
        <w:t>li</w:t>
        <w:softHyphen/>
        <w:t>ti</w:t>
        <w:softHyphen/>
        <w:t>nį pro</w:t>
        <w:softHyphen/>
        <w:t>tes</w:t>
        <w:softHyphen/>
        <w:t>tą. Pro</w:t>
        <w:softHyphen/>
        <w:t>tes</w:t>
        <w:softHyphen/>
        <w:t>tuo</w:t>
        <w:softHyphen/>
        <w:t>ju prieš ap</w:t>
        <w:softHyphen/>
        <w:t>tar</w:t>
        <w:softHyphen/>
        <w:t>na</w:t>
        <w:softHyphen/>
        <w:t>vi</w:t>
        <w:softHyphen/>
        <w:t>mo sfe</w:t>
        <w:softHyphen/>
        <w:t>ros dar</w:t>
        <w:softHyphen/>
        <w:t>bi</w:t>
        <w:softHyphen/>
        <w:t>nin</w:t>
        <w:softHyphen/>
        <w:t>kų eks</w:t>
        <w:softHyphen/>
        <w:t>plo</w:t>
        <w:softHyphen/>
        <w:t>a</w:t>
        <w:softHyphen/>
        <w:t>ta</w:t>
        <w:softHyphen/>
        <w:t>vi</w:t>
        <w:softHyphen/>
        <w:t>m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ma</w:t>
        <w:softHyphen/>
        <w:t>ne pa</w:t>
        <w:softHyphen/>
        <w:t>so</w:t>
        <w:softHyphen/>
        <w:t>dins į ka</w:t>
        <w:softHyphen/>
        <w:t>lė</w:t>
        <w:softHyphen/>
        <w:t>ji</w:t>
        <w:softHyphen/>
        <w:t>mą, ne</w:t>
        <w:softHyphen/>
        <w:t>be</w:t>
        <w:softHyphen/>
        <w:t>bū</w:t>
        <w:softHyphen/>
        <w:t>siu tik pa</w:t>
        <w:softHyphen/>
        <w:t>si</w:t>
        <w:softHyphen/>
        <w:t>me</w:t>
        <w:softHyphen/>
        <w:t>tęs var</w:t>
        <w:softHyphen/>
        <w:t>guo</w:t>
        <w:softHyphen/>
        <w:t>lis, be</w:t>
        <w:softHyphen/>
        <w:t>si</w:t>
        <w:softHyphen/>
        <w:t>kaps</w:t>
        <w:softHyphen/>
        <w:t>tan</w:t>
        <w:softHyphen/>
        <w:t>tis sa</w:t>
        <w:softHyphen/>
        <w:t>vo pri</w:t>
        <w:softHyphen/>
        <w:t>si</w:t>
        <w:softHyphen/>
        <w:t>vir</w:t>
        <w:softHyphen/>
        <w:t>toj ko</w:t>
        <w:softHyphen/>
        <w:t>šėj. Vi</w:t>
        <w:softHyphen/>
        <w:t>sa tai bus did</w:t>
        <w:softHyphen/>
        <w:t>vy</w:t>
        <w:softHyphen/>
        <w:t>riš</w:t>
        <w:softHyphen/>
        <w:t>kas už</w:t>
        <w:softHyphen/>
        <w:t>mo</w:t>
        <w:softHyphen/>
        <w:t>j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a</w:t>
        <w:softHyphen/>
        <w:t>vė</w:t>
        <w:softHyphen/>
        <w:t>jas Ro</w:t>
        <w:softHyphen/>
        <w:t>bi</w:t>
        <w:softHyphen/>
        <w:t>nas Hu</w:t>
        <w:softHyphen/>
        <w:t>das ko</w:t>
        <w:softHyphen/>
        <w:t>vo</w:t>
        <w:softHyphen/>
        <w:t>ja už nu</w:t>
        <w:softHyphen/>
        <w:t>skriaus</w:t>
        <w:softHyphen/>
        <w:t>tuo</w:t>
        <w:softHyphen/>
        <w:t>si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kur kas dau</w:t>
        <w:softHyphen/>
        <w:t>giau nei vie</w:t>
        <w:softHyphen/>
        <w:t>nas vieš</w:t>
        <w:softHyphen/>
        <w:t>bu</w:t>
        <w:softHyphen/>
        <w:t>tis ir vie</w:t>
        <w:softHyphen/>
        <w:t>nas pa</w:t>
        <w:softHyphen/>
        <w:t>da</w:t>
        <w:softHyphen/>
        <w:t>vė</w:t>
        <w:softHyphen/>
        <w:t>j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as la</w:t>
        <w:softHyphen/>
        <w:t>bai švel</w:t>
        <w:softHyphen/>
        <w:t>niai iš</w:t>
        <w:softHyphen/>
        <w:t>trau</w:t>
        <w:softHyphen/>
        <w:t>kė ra</w:t>
        <w:softHyphen/>
        <w:t>ge</w:t>
        <w:softHyphen/>
        <w:t>lį man iš ran</w:t>
        <w:softHyphen/>
        <w:t>kos. Va</w:t>
        <w:softHyphen/>
        <w:t>dy</w:t>
        <w:softHyphen/>
        <w:t>bi</w:t>
        <w:softHyphen/>
        <w:t>nin</w:t>
        <w:softHyphen/>
        <w:t>kas pa</w:t>
        <w:softHyphen/>
        <w:t>sa</w:t>
        <w:softHyphen/>
        <w:t>kė ne</w:t>
        <w:softHyphen/>
        <w:t>no</w:t>
        <w:softHyphen/>
        <w:t>rįs, kad dau</w:t>
        <w:softHyphen/>
        <w:t>giau čia dirb</w:t>
        <w:softHyphen/>
        <w:t>čiau to</w:t>
        <w:softHyphen/>
        <w:t>kia iš</w:t>
        <w:softHyphen/>
        <w:t>vaiz</w:t>
        <w:softHyphen/>
        <w:t>d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</w:t>
        <w:softHyphen/>
        <w:t>viu prie va</w:t>
        <w:softHyphen/>
        <w:t>dy</w:t>
        <w:softHyphen/>
        <w:t>bi</w:t>
        <w:softHyphen/>
        <w:t>nin</w:t>
        <w:softHyphen/>
        <w:t>ko sta</w:t>
        <w:softHyphen/>
        <w:t>lo ir klau</w:t>
        <w:softHyphen/>
        <w:t>siu: ką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Jums ne</w:t>
        <w:softHyphen/>
        <w:t>pa</w:t>
        <w:softHyphen/>
        <w:t>tin</w:t>
        <w:softHyphen/>
        <w:t xml:space="preserve">ka </w:t>
      </w:r>
      <w:r>
        <w:rPr>
          <w:rFonts w:cs="Times New Roman" w:ascii="Times New Roman" w:hAnsi="Times New Roman"/>
          <w:i/>
          <w:iCs/>
          <w:color w:val="000000"/>
        </w:rPr>
        <w:t>ši</w:t>
        <w:softHyphen/>
        <w:t>tas</w:t>
      </w:r>
      <w:r>
        <w:rPr>
          <w:rFonts w:cs="Times New Roman" w:ascii="Times New Roman" w:hAnsi="Times New Roman"/>
          <w:color w:val="000000"/>
        </w:rPr>
        <w:t xml:space="preserve"> su</w:t>
        <w:softHyphen/>
        <w:t>ma</w:t>
        <w:softHyphen/>
        <w:t>ny</w:t>
        <w:softHyphen/>
        <w:t>ma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ė ne</w:t>
        <w:softHyphen/>
        <w:t>virp</w:t>
        <w:softHyphen/>
        <w:t>te</w:t>
        <w:softHyphen/>
        <w:t>lė</w:t>
        <w:softHyphen/>
        <w:t>jęs, te</w:t>
        <w:softHyphen/>
        <w:t>be</w:t>
        <w:softHyphen/>
        <w:t>žiū</w:t>
        <w:softHyphen/>
        <w:t>rė</w:t>
        <w:softHyphen/>
        <w:t>da</w:t>
        <w:softHyphen/>
        <w:t>mas į va</w:t>
        <w:softHyphen/>
        <w:t>dy</w:t>
        <w:softHyphen/>
        <w:t>bi</w:t>
        <w:softHyphen/>
        <w:t>nin</w:t>
        <w:softHyphen/>
        <w:t>ką su</w:t>
        <w:softHyphen/>
        <w:t>va</w:t>
        <w:softHyphen/>
        <w:t>rau sau kumš</w:t>
        <w:softHyphen/>
        <w:t>tį cen</w:t>
        <w:softHyphen/>
        <w:t>tri</w:t>
        <w:softHyphen/>
        <w:t>fu</w:t>
        <w:softHyphen/>
        <w:t>gos jė</w:t>
        <w:softHyphen/>
        <w:t>ga ir iš</w:t>
        <w:softHyphen/>
        <w:t>trėš</w:t>
        <w:softHyphen/>
        <w:t>kiu švie</w:t>
        <w:softHyphen/>
        <w:t>žią krau</w:t>
        <w:softHyphen/>
        <w:t>ją iš su</w:t>
        <w:softHyphen/>
        <w:t>skel</w:t>
        <w:softHyphen/>
        <w:t>dė</w:t>
        <w:softHyphen/>
        <w:t>ju</w:t>
        <w:softHyphen/>
        <w:t>sių ša</w:t>
        <w:softHyphen/>
        <w:t>šų man ant no</w:t>
        <w:softHyphen/>
        <w:t>sie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Vi</w:t>
        <w:softHyphen/>
        <w:t>sai be jo</w:t>
        <w:softHyphen/>
        <w:t>kios prie</w:t>
        <w:softHyphen/>
        <w:t>žas</w:t>
        <w:softHyphen/>
        <w:t>ties pri</w:t>
        <w:softHyphen/>
        <w:t>si</w:t>
        <w:softHyphen/>
        <w:t>me</w:t>
        <w:softHyphen/>
        <w:t>nu, kaip mu</w:t>
        <w:softHyphen/>
        <w:t>du su Tai</w:t>
        <w:softHyphen/>
        <w:t>le</w:t>
        <w:softHyphen/>
        <w:t>riu pir</w:t>
        <w:softHyphen/>
        <w:t>mą kar</w:t>
        <w:softHyphen/>
        <w:t>tą ko</w:t>
        <w:softHyphen/>
        <w:t>vė</w:t>
        <w:softHyphen/>
        <w:t xml:space="preserve">mės. </w:t>
      </w:r>
      <w:r>
        <w:rPr>
          <w:rFonts w:cs="Times New Roman" w:ascii="Times New Roman" w:hAnsi="Times New Roman"/>
          <w:i/>
          <w:iCs/>
          <w:color w:val="000000"/>
        </w:rPr>
        <w:t>No</w:t>
        <w:softHyphen/>
        <w:t>riu, kad trenk</w:t>
        <w:softHyphen/>
        <w:t>tum man iš vi</w:t>
        <w:softHyphen/>
        <w:t>sų jė</w:t>
        <w:softHyphen/>
        <w:t>gų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</w:t>
        <w:softHyphen/>
        <w:t>tas smū</w:t>
        <w:softHyphen/>
        <w:t>gis ne toks stip</w:t>
        <w:softHyphen/>
        <w:t>rus. Dar kar</w:t>
        <w:softHyphen/>
        <w:t>tą smogiu sau. Ge</w:t>
        <w:softHyphen/>
        <w:t>rai at</w:t>
        <w:softHyphen/>
        <w:t>ro</w:t>
        <w:softHyphen/>
        <w:t>do vi</w:t>
        <w:softHyphen/>
        <w:t>sas tas krau</w:t>
        <w:softHyphen/>
        <w:t>jas, bet aš dar tren</w:t>
        <w:softHyphen/>
        <w:t>kiuo</w:t>
        <w:softHyphen/>
        <w:t>si į sie</w:t>
        <w:softHyphen/>
        <w:t>ną, kad su</w:t>
        <w:softHyphen/>
        <w:t>kel</w:t>
        <w:softHyphen/>
        <w:t>čiau bai</w:t>
        <w:softHyphen/>
        <w:t>sų triukš</w:t>
        <w:softHyphen/>
        <w:t>mą ir su</w:t>
        <w:softHyphen/>
        <w:t>lau</w:t>
        <w:softHyphen/>
        <w:t>žy</w:t>
        <w:softHyphen/>
        <w:t>čiau ten ka</w:t>
        <w:softHyphen/>
        <w:t>ban</w:t>
        <w:softHyphen/>
        <w:t>tį pa</w:t>
        <w:softHyphen/>
        <w:t>veiks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</w:t>
        <w:softHyphen/>
        <w:t>žęs stik</w:t>
        <w:softHyphen/>
        <w:t>las ir rė</w:t>
        <w:softHyphen/>
        <w:t>mas, pa</w:t>
        <w:softHyphen/>
        <w:t>veiks</w:t>
        <w:softHyphen/>
        <w:t>las su gė</w:t>
        <w:softHyphen/>
        <w:t>lė</w:t>
        <w:softHyphen/>
        <w:t>mis, ir krau</w:t>
        <w:softHyphen/>
        <w:t>jas lie</w:t>
        <w:softHyphen/>
        <w:t>ja</w:t>
        <w:softHyphen/>
        <w:t>si že</w:t>
        <w:softHyphen/>
        <w:t>myn, o aš stai</w:t>
        <w:softHyphen/>
        <w:t>pau</w:t>
        <w:softHyphen/>
        <w:t>si ap</w:t>
        <w:softHyphen/>
        <w:t>link. El</w:t>
        <w:softHyphen/>
        <w:t>giuo</w:t>
        <w:softHyphen/>
        <w:t>si kaip vi</w:t>
        <w:softHyphen/>
        <w:t>siš</w:t>
        <w:softHyphen/>
        <w:t>ka prie</w:t>
        <w:softHyphen/>
        <w:t>tran</w:t>
        <w:softHyphen/>
        <w:t>ka. Krau</w:t>
        <w:softHyphen/>
        <w:t>jas plūs</w:t>
        <w:softHyphen/>
        <w:t>ta ant ki</w:t>
        <w:softHyphen/>
        <w:t>li</w:t>
        <w:softHyphen/>
        <w:t>mo, aš iš</w:t>
        <w:softHyphen/>
        <w:t>tie</w:t>
        <w:softHyphen/>
        <w:t>siu ran</w:t>
        <w:softHyphen/>
        <w:t>kas ir ka</w:t>
        <w:softHyphen/>
        <w:t>bi</w:t>
        <w:softHyphen/>
        <w:t>nuo</w:t>
        <w:softHyphen/>
        <w:t>si už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o sta</w:t>
        <w:softHyphen/>
        <w:t>lo kraš</w:t>
        <w:softHyphen/>
        <w:t>to pa</w:t>
        <w:softHyphen/>
        <w:t>lik</w:t>
        <w:softHyphen/>
        <w:t>da</w:t>
        <w:softHyphen/>
        <w:t>mas pa</w:t>
        <w:softHyphen/>
        <w:t>bai</w:t>
        <w:softHyphen/>
        <w:t>siš</w:t>
        <w:softHyphen/>
        <w:t>kus kru</w:t>
        <w:softHyphen/>
        <w:t>vi</w:t>
        <w:softHyphen/>
        <w:t>nus at</w:t>
        <w:softHyphen/>
        <w:t>spau</w:t>
        <w:softHyphen/>
        <w:t>dus, sa</w:t>
        <w:softHyphen/>
        <w:t>kau, pra</w:t>
        <w:softHyphen/>
        <w:t>šau man pa</w:t>
        <w:softHyphen/>
        <w:t>dėt, bet pra</w:t>
        <w:softHyphen/>
        <w:t>trūks</w:t>
        <w:softHyphen/>
        <w:t>tu kri</w:t>
        <w:softHyphen/>
        <w:t>ze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šau man pa</w:t>
        <w:softHyphen/>
        <w:t>dė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šau ne</w:t>
        <w:softHyphen/>
        <w:t>muš</w:t>
        <w:softHyphen/>
        <w:t>ti dau</w:t>
        <w:softHyphen/>
        <w:t>giau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Vėl nu</w:t>
        <w:softHyphen/>
        <w:t>slys</w:t>
        <w:softHyphen/>
        <w:t>tu ant grin</w:t>
        <w:softHyphen/>
        <w:t>dų ir šliau</w:t>
        <w:softHyphen/>
        <w:t>žiu sa</w:t>
        <w:softHyphen/>
        <w:t>vo krau</w:t>
        <w:softHyphen/>
        <w:t>ju per ki</w:t>
        <w:softHyphen/>
        <w:t>li</w:t>
        <w:softHyphen/>
        <w:t>mą. Pir</w:t>
        <w:softHyphen/>
        <w:t>mas žo</w:t>
        <w:softHyphen/>
        <w:t>dis, ku</w:t>
        <w:softHyphen/>
        <w:t>ris bū</w:t>
        <w:softHyphen/>
        <w:t>tų iš</w:t>
        <w:softHyphen/>
        <w:t>sprū</w:t>
        <w:softHyphen/>
        <w:t xml:space="preserve">dęs, – </w:t>
      </w:r>
      <w:r>
        <w:rPr>
          <w:rFonts w:cs="Times New Roman" w:ascii="Times New Roman" w:hAnsi="Times New Roman"/>
          <w:i/>
          <w:iCs/>
          <w:color w:val="000000"/>
        </w:rPr>
        <w:t>pra</w:t>
        <w:softHyphen/>
        <w:t>šau</w:t>
      </w:r>
      <w:r>
        <w:rPr>
          <w:rFonts w:cs="Times New Roman" w:ascii="Times New Roman" w:hAnsi="Times New Roman"/>
          <w:color w:val="000000"/>
        </w:rPr>
        <w:t>. Bet lai</w:t>
        <w:softHyphen/>
        <w:t>kau lū</w:t>
        <w:softHyphen/>
        <w:t>pas su</w:t>
        <w:softHyphen/>
        <w:t>čiaup</w:t>
        <w:softHyphen/>
        <w:t>tas. Pa</w:t>
        <w:softHyphen/>
        <w:t>bai</w:t>
        <w:softHyphen/>
        <w:t>sa šliau</w:t>
        <w:softHyphen/>
        <w:t>žia dai</w:t>
        <w:softHyphen/>
        <w:t>lio</w:t>
        <w:softHyphen/>
        <w:t>mis ry</w:t>
        <w:softHyphen/>
        <w:t>tie</w:t>
        <w:softHyphen/>
        <w:t>tiš</w:t>
        <w:softHyphen/>
        <w:t>ko ki</w:t>
        <w:softHyphen/>
        <w:t>li</w:t>
        <w:softHyphen/>
        <w:t>mo puokš</w:t>
        <w:softHyphen/>
        <w:t>te</w:t>
        <w:softHyphen/>
        <w:t>lė</w:t>
        <w:softHyphen/>
        <w:t>mis ir gir</w:t>
        <w:softHyphen/>
        <w:t>lian</w:t>
        <w:softHyphen/>
        <w:t>do</w:t>
        <w:softHyphen/>
        <w:t>mis. Krau</w:t>
        <w:softHyphen/>
        <w:t>jas srū</w:t>
        <w:softHyphen/>
        <w:t>va man iš no</w:t>
        <w:softHyphen/>
        <w:t>sies, karš</w:t>
        <w:softHyphen/>
        <w:t>ta sro</w:t>
        <w:softHyphen/>
        <w:t>ve te</w:t>
        <w:softHyphen/>
        <w:t>ka per kak</w:t>
        <w:softHyphen/>
        <w:t>lą ir į bur</w:t>
        <w:softHyphen/>
        <w:t>ną. Pa</w:t>
        <w:softHyphen/>
        <w:t>bai</w:t>
        <w:softHyphen/>
        <w:t>sa ro</w:t>
        <w:softHyphen/>
        <w:t>po</w:t>
        <w:softHyphen/>
        <w:t>ja ki</w:t>
        <w:softHyphen/>
        <w:t>li</w:t>
        <w:softHyphen/>
        <w:t>mu ran</w:t>
        <w:softHyphen/>
        <w:t>kio</w:t>
        <w:softHyphen/>
        <w:t>da</w:t>
        <w:softHyphen/>
        <w:t>ma plau</w:t>
        <w:softHyphen/>
        <w:t>ke</w:t>
        <w:softHyphen/>
        <w:t>lius ir dul</w:t>
        <w:softHyphen/>
        <w:t>kes, lim</w:t>
        <w:softHyphen/>
        <w:t>pan</w:t>
        <w:softHyphen/>
        <w:t>čias prie krau</w:t>
        <w:softHyphen/>
        <w:t>juo</w:t>
        <w:softHyphen/>
        <w:t>tų le</w:t>
        <w:softHyphen/>
        <w:t>te</w:t>
        <w:softHyphen/>
        <w:t>nų. Ji pri</w:t>
        <w:softHyphen/>
        <w:t>šliau</w:t>
        <w:softHyphen/>
        <w:t>žia prie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o, grie</w:t>
        <w:softHyphen/>
        <w:t>bia jam už dry</w:t>
        <w:softHyphen/>
        <w:t>žuo</w:t>
        <w:softHyphen/>
        <w:t>tos kulkš</w:t>
        <w:softHyphen/>
        <w:t>nies ir mel</w:t>
        <w:softHyphen/>
        <w:t>džia.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</w:rPr>
        <w:t>Pra</w:t>
        <w:softHyphen/>
        <w:t>ša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yk.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</w:rPr>
        <w:t>Pra</w:t>
        <w:softHyphen/>
        <w:t>šau</w:t>
      </w:r>
      <w:r>
        <w:rPr>
          <w:rFonts w:cs="Times New Roman" w:ascii="Times New Roman" w:hAnsi="Times New Roman"/>
          <w:color w:val="000000"/>
        </w:rPr>
        <w:t xml:space="preserve"> iš</w:t>
        <w:softHyphen/>
        <w:t>trūks</w:t>
        <w:softHyphen/>
        <w:t>ta iš bur</w:t>
        <w:softHyphen/>
        <w:t>nos su krau</w:t>
        <w:softHyphen/>
        <w:t>jo bur</w:t>
        <w:softHyphen/>
        <w:t>bu</w:t>
        <w:softHyphen/>
        <w:t>l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y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š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au</w:t>
        <w:softHyphen/>
        <w:t>jo bur</w:t>
        <w:softHyphen/>
        <w:t>bu</w:t>
        <w:softHyphen/>
        <w:t>las ištrykšta į ša</w:t>
        <w:softHyphen/>
        <w:t>lis pur</w:t>
        <w:softHyphen/>
        <w:t>sl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</w:t>
        <w:softHyphen/>
        <w:t>taip Tai</w:t>
        <w:softHyphen/>
        <w:t>le</w:t>
        <w:softHyphen/>
        <w:t>ris ta</w:t>
        <w:softHyphen/>
        <w:t>po lais</w:t>
        <w:softHyphen/>
        <w:t>vas ir ga</w:t>
        <w:softHyphen/>
        <w:t>lė</w:t>
        <w:softHyphen/>
        <w:t>jo reng</w:t>
        <w:softHyphen/>
        <w:t>ti ko</w:t>
        <w:softHyphen/>
        <w:t>vos klu</w:t>
        <w:softHyphen/>
        <w:t>bą kiek</w:t>
        <w:softHyphen/>
        <w:t>vie</w:t>
        <w:softHyphen/>
        <w:t>ną sa</w:t>
        <w:softHyphen/>
        <w:t>vai</w:t>
        <w:softHyphen/>
        <w:t>tės va</w:t>
        <w:softHyphen/>
        <w:t>ka</w:t>
        <w:softHyphen/>
        <w:t>rą. Pas</w:t>
        <w:softHyphen/>
        <w:t>kui su</w:t>
        <w:softHyphen/>
        <w:t>si</w:t>
        <w:softHyphen/>
        <w:t>bū</w:t>
        <w:softHyphen/>
        <w:t>rė sep</w:t>
        <w:softHyphen/>
        <w:t>ty</w:t>
        <w:softHyphen/>
        <w:t>ni ko</w:t>
        <w:softHyphen/>
        <w:t>vos klu</w:t>
        <w:softHyphen/>
        <w:t>bai, pas</w:t>
        <w:softHyphen/>
        <w:t>kui pen</w:t>
        <w:softHyphen/>
        <w:t>kio</w:t>
        <w:softHyphen/>
        <w:t>li</w:t>
        <w:softHyphen/>
        <w:t>ka ko</w:t>
        <w:softHyphen/>
        <w:t>vos klu</w:t>
        <w:softHyphen/>
        <w:t>bų, o dar vė</w:t>
        <w:softHyphen/>
        <w:t>liau – dvi</w:t>
        <w:softHyphen/>
        <w:t>de</w:t>
        <w:softHyphen/>
        <w:t>šimt trys ko</w:t>
        <w:softHyphen/>
        <w:t>vos klu</w:t>
        <w:softHyphen/>
        <w:t>bai, ir Tai</w:t>
        <w:softHyphen/>
        <w:t>le</w:t>
        <w:softHyphen/>
        <w:t>ris no</w:t>
        <w:softHyphen/>
        <w:t>rė</w:t>
        <w:softHyphen/>
        <w:t>jo dar dau</w:t>
        <w:softHyphen/>
        <w:t>giau. Pi</w:t>
        <w:softHyphen/>
        <w:t>ni</w:t>
        <w:softHyphen/>
        <w:t>gų mums ne</w:t>
        <w:softHyphen/>
        <w:t>si</w:t>
        <w:softHyphen/>
        <w:t>lio</w:t>
        <w:softHyphen/>
        <w:t>vė siun</w:t>
        <w:softHyphen/>
        <w:t xml:space="preserve">tę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a</w:t>
        <w:softHyphen/>
        <w:t>šau, – sa</w:t>
        <w:softHyphen/>
        <w:t>kau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ui, – duo</w:t>
        <w:softHyphen/>
        <w:t>ti man pi</w:t>
        <w:softHyphen/>
        <w:t>ni</w:t>
        <w:softHyphen/>
        <w:t>gų. – Ir vėl su</w:t>
        <w:softHyphen/>
        <w:t>kri</w:t>
        <w:softHyphen/>
        <w:t>ze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š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pra</w:t>
        <w:softHyphen/>
        <w:t>šau ne</w:t>
        <w:softHyphen/>
        <w:t>muš</w:t>
        <w:softHyphen/>
        <w:t>ti ma</w:t>
        <w:softHyphen/>
        <w:t>nęs dau</w:t>
        <w:softHyphen/>
        <w:t>g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ūs tu</w:t>
        <w:softHyphen/>
        <w:t>rit tiek daug, o aš ne</w:t>
        <w:softHyphen/>
        <w:t>tu</w:t>
        <w:softHyphen/>
        <w:t>riu nie</w:t>
        <w:softHyphen/>
        <w:t xml:space="preserve">ko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vi</w:t>
        <w:softHyphen/>
        <w:t>sas kru</w:t>
        <w:softHyphen/>
        <w:t>vi</w:t>
        <w:softHyphen/>
        <w:t>nas pra</w:t>
        <w:softHyphen/>
        <w:t>de</w:t>
        <w:softHyphen/>
        <w:t>du kar</w:t>
        <w:softHyphen/>
        <w:t>tis aukš</w:t>
        <w:softHyphen/>
        <w:t>tyn dry</w:t>
        <w:softHyphen/>
        <w:t>žuo</w:t>
        <w:softHyphen/>
        <w:t>to</w:t>
        <w:softHyphen/>
        <w:t>mis Pres</w:t>
        <w:softHyphen/>
        <w:t>ma</w:t>
        <w:softHyphen/>
        <w:t>no vieš</w:t>
        <w:softHyphen/>
        <w:t>bu</w:t>
        <w:softHyphen/>
        <w:t>čio va</w:t>
        <w:softHyphen/>
        <w:t>dy</w:t>
        <w:softHyphen/>
        <w:t>bi</w:t>
        <w:softHyphen/>
        <w:t>nin</w:t>
        <w:softHyphen/>
        <w:t>ko ko</w:t>
        <w:softHyphen/>
        <w:t>jo</w:t>
        <w:softHyphen/>
        <w:t>mis, o jis lo</w:t>
        <w:softHyphen/>
        <w:t>šia</w:t>
        <w:softHyphen/>
        <w:t>si at</w:t>
        <w:softHyphen/>
        <w:t>gal, su</w:t>
        <w:softHyphen/>
        <w:t>stin</w:t>
        <w:softHyphen/>
        <w:t>gęs, at</w:t>
        <w:softHyphen/>
        <w:t>bu</w:t>
        <w:softHyphen/>
        <w:t>las ran</w:t>
        <w:softHyphen/>
        <w:t>ko</w:t>
        <w:softHyphen/>
        <w:t>mis at</w:t>
        <w:softHyphen/>
        <w:t>si</w:t>
        <w:softHyphen/>
        <w:t>rė</w:t>
        <w:softHyphen/>
        <w:t>męs į pa</w:t>
        <w:softHyphen/>
        <w:t>lan</w:t>
        <w:softHyphen/>
        <w:t>gę, net plo</w:t>
        <w:softHyphen/>
        <w:t>nas lū</w:t>
        <w:softHyphen/>
        <w:t>pas at</w:t>
        <w:softHyphen/>
        <w:t>vė</w:t>
        <w:softHyphen/>
        <w:t>pęs nuo dan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bai</w:t>
        <w:softHyphen/>
        <w:t>sa už</w:t>
        <w:softHyphen/>
        <w:t>si</w:t>
        <w:softHyphen/>
        <w:t>ka</w:t>
        <w:softHyphen/>
        <w:t>bi</w:t>
        <w:softHyphen/>
        <w:t>na sa</w:t>
        <w:softHyphen/>
        <w:t>vo kru</w:t>
        <w:softHyphen/>
        <w:t>vi</w:t>
        <w:softHyphen/>
        <w:t>na le</w:t>
        <w:softHyphen/>
        <w:t>te</w:t>
        <w:softHyphen/>
        <w:t>na va</w:t>
        <w:softHyphen/>
        <w:t>dy</w:t>
        <w:softHyphen/>
        <w:t>bi</w:t>
        <w:softHyphen/>
        <w:t>nin</w:t>
        <w:softHyphen/>
        <w:t>kui už kel</w:t>
        <w:softHyphen/>
        <w:t>nių juos</w:t>
        <w:softHyphen/>
        <w:t>mens, at</w:t>
        <w:softHyphen/>
        <w:t>si</w:t>
        <w:softHyphen/>
        <w:t>sto</w:t>
        <w:softHyphen/>
        <w:t>ja ant ko</w:t>
        <w:softHyphen/>
        <w:t>jų ir grie</w:t>
        <w:softHyphen/>
        <w:t>bia jam už bal</w:t>
        <w:softHyphen/>
        <w:t>tų iš</w:t>
        <w:softHyphen/>
        <w:t>krak</w:t>
        <w:softHyphen/>
        <w:t>mo</w:t>
        <w:softHyphen/>
        <w:t>ly</w:t>
        <w:softHyphen/>
        <w:t>tų marš</w:t>
        <w:softHyphen/>
        <w:t>ki</w:t>
        <w:softHyphen/>
        <w:t>nių; ta</w:t>
        <w:softHyphen/>
        <w:t>da su</w:t>
        <w:softHyphen/>
        <w:t>ra</w:t>
        <w:softHyphen/>
        <w:t>ki</w:t>
        <w:softHyphen/>
        <w:t>nu kru</w:t>
        <w:softHyphen/>
        <w:t>vi</w:t>
        <w:softHyphen/>
        <w:t>no</w:t>
        <w:softHyphen/>
        <w:t>mis ran</w:t>
        <w:softHyphen/>
        <w:t>ko</w:t>
        <w:softHyphen/>
        <w:t>mis glež</w:t>
        <w:softHyphen/>
        <w:t>nus va</w:t>
        <w:softHyphen/>
        <w:t>dy</w:t>
        <w:softHyphen/>
        <w:t>bi</w:t>
        <w:softHyphen/>
        <w:t>nin</w:t>
        <w:softHyphen/>
        <w:t>ko rie</w:t>
        <w:softHyphen/>
        <w:t>š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šau. Iš</w:t>
        <w:softHyphen/>
        <w:t>si</w:t>
        <w:softHyphen/>
        <w:t>šie</w:t>
        <w:softHyphen/>
        <w:t>piu taip, kad lū</w:t>
        <w:softHyphen/>
        <w:t>pos tuoj trūk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gru</w:t>
        <w:softHyphen/>
        <w:t>mia</w:t>
        <w:softHyphen/>
        <w:t>mės, va</w:t>
        <w:softHyphen/>
        <w:t>dy</w:t>
        <w:softHyphen/>
        <w:t>bi</w:t>
        <w:softHyphen/>
        <w:t>nin</w:t>
        <w:softHyphen/>
        <w:t>kas su</w:t>
        <w:softHyphen/>
        <w:t>rin</w:t>
        <w:softHyphen/>
        <w:t>ka ir ban</w:t>
        <w:softHyphen/>
        <w:t>do at</w:t>
        <w:softHyphen/>
        <w:t>plėšt sa</w:t>
        <w:softHyphen/>
        <w:t>vo ran</w:t>
        <w:softHyphen/>
        <w:t>kas nuo ma</w:t>
        <w:softHyphen/>
        <w:t>nęs, ma</w:t>
        <w:softHyphen/>
        <w:t>no krau</w:t>
        <w:softHyphen/>
        <w:t>jo ir ma</w:t>
        <w:softHyphen/>
        <w:t>no su</w:t>
        <w:softHyphen/>
        <w:t>mal</w:t>
        <w:softHyphen/>
        <w:t>tos no</w:t>
        <w:softHyphen/>
        <w:t>sies, ne</w:t>
        <w:softHyphen/>
        <w:t>šva</w:t>
        <w:softHyphen/>
        <w:t>ru</w:t>
        <w:softHyphen/>
        <w:t>mų, su</w:t>
        <w:softHyphen/>
        <w:t>mi</w:t>
        <w:softHyphen/>
        <w:t>šu</w:t>
        <w:softHyphen/>
        <w:t>sių su krau</w:t>
        <w:softHyphen/>
        <w:t>ju ant mudviejų, o ta</w:t>
        <w:softHyphen/>
        <w:t>da, pa</w:t>
        <w:softHyphen/>
        <w:t>čią nuo</w:t>
        <w:softHyphen/>
        <w:t>sta</w:t>
        <w:softHyphen/>
        <w:t>biau</w:t>
        <w:softHyphen/>
        <w:t>sią aki</w:t>
        <w:softHyphen/>
        <w:t>mir</w:t>
        <w:softHyphen/>
        <w:t>ką, ap</w:t>
        <w:softHyphen/>
        <w:t>sau</w:t>
        <w:softHyphen/>
        <w:t>gi</w:t>
        <w:softHyphen/>
        <w:t>niai nu</w:t>
        <w:softHyphen/>
        <w:t>spren</w:t>
        <w:softHyphen/>
        <w:t>džia įei</w:t>
        <w:softHyphen/>
        <w:t>ti vi</w:t>
        <w:softHyphen/>
        <w:t>dun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an</w:t>
        <w:softHyphen/>
        <w:t>dien laik</w:t>
        <w:softHyphen/>
        <w:t>raš</w:t>
        <w:softHyphen/>
        <w:t>čiai ra</w:t>
        <w:softHyphen/>
        <w:t>šo, kaip kaž</w:t>
        <w:softHyphen/>
        <w:t>kas įsi</w:t>
        <w:softHyphen/>
        <w:t>lau</w:t>
        <w:softHyphen/>
        <w:t>žė į Hei</w:t>
        <w:softHyphen/>
        <w:t>no pa</w:t>
        <w:softHyphen/>
        <w:t>sta</w:t>
        <w:softHyphen/>
        <w:t>to kon</w:t>
        <w:softHyphen/>
        <w:t>to</w:t>
        <w:softHyphen/>
        <w:t>ras tarp de</w:t>
        <w:softHyphen/>
        <w:t>šim</w:t>
        <w:softHyphen/>
        <w:t>to ir pen</w:t>
        <w:softHyphen/>
        <w:t>kio</w:t>
        <w:softHyphen/>
        <w:t>lik</w:t>
        <w:softHyphen/>
        <w:t>to aukš</w:t>
        <w:softHyphen/>
        <w:t>to, iš</w:t>
        <w:softHyphen/>
        <w:t>si</w:t>
        <w:softHyphen/>
        <w:t>ko</w:t>
        <w:softHyphen/>
        <w:t>rė pro kon</w:t>
        <w:softHyphen/>
        <w:t>to</w:t>
        <w:softHyphen/>
        <w:t>rų lan</w:t>
        <w:softHyphen/>
        <w:t>gus, iš</w:t>
        <w:softHyphen/>
        <w:t>pie</w:t>
        <w:softHyphen/>
        <w:t>šė ant pie</w:t>
        <w:softHyphen/>
        <w:t>ti</w:t>
        <w:softHyphen/>
        <w:t>nės pa</w:t>
        <w:softHyphen/>
        <w:t>sta</w:t>
        <w:softHyphen/>
        <w:t>to pu</w:t>
        <w:softHyphen/>
        <w:t>sės iš</w:t>
        <w:softHyphen/>
        <w:t>si</w:t>
        <w:softHyphen/>
        <w:t>vie</w:t>
        <w:softHyphen/>
        <w:t>pu</w:t>
        <w:softHyphen/>
        <w:t>sią kau</w:t>
        <w:softHyphen/>
        <w:t>kę per pen</w:t>
        <w:softHyphen/>
        <w:t>kis aukš</w:t>
        <w:softHyphen/>
        <w:t>tus ir pa</w:t>
        <w:softHyphen/>
        <w:t>de</w:t>
        <w:softHyphen/>
        <w:t>gė lan</w:t>
        <w:softHyphen/>
        <w:t>gus, ku</w:t>
        <w:softHyphen/>
        <w:t>rie švie</w:t>
        <w:softHyphen/>
        <w:t>tė abie</w:t>
        <w:softHyphen/>
        <w:t>jų mil</w:t>
        <w:softHyphen/>
        <w:t>ži</w:t>
        <w:softHyphen/>
        <w:t>niš</w:t>
        <w:softHyphen/>
        <w:t>kų akių cen</w:t>
        <w:softHyphen/>
        <w:t>truo</w:t>
        <w:softHyphen/>
        <w:t>se, – di</w:t>
        <w:softHyphen/>
        <w:t>džiu</w:t>
        <w:softHyphen/>
        <w:t>liai, gy</w:t>
        <w:softHyphen/>
        <w:t>vi ir aki</w:t>
        <w:softHyphen/>
        <w:t>vaiz</w:t>
        <w:softHyphen/>
        <w:t>dūs virš auš</w:t>
        <w:softHyphen/>
        <w:t>rė</w:t>
        <w:softHyphen/>
        <w:t>jan</w:t>
        <w:softHyphen/>
        <w:t>čio mies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o laik</w:t>
        <w:softHyphen/>
        <w:t>raš</w:t>
        <w:softHyphen/>
        <w:t>čio pus</w:t>
        <w:softHyphen/>
        <w:t>la</w:t>
        <w:softHyphen/>
        <w:t>pio nuo</w:t>
        <w:softHyphen/>
        <w:t>trau</w:t>
        <w:softHyphen/>
        <w:t>ko</w:t>
        <w:softHyphen/>
        <w:t>je vi</w:t>
        <w:softHyphen/>
        <w:t>sas vei</w:t>
        <w:softHyphen/>
        <w:t>das at</w:t>
        <w:softHyphen/>
        <w:t>ro</w:t>
        <w:softHyphen/>
        <w:t>dė lyg pik</w:t>
        <w:softHyphen/>
        <w:t>tas mo</w:t>
        <w:softHyphen/>
        <w:t>liū</w:t>
        <w:softHyphen/>
        <w:t>gas, ja</w:t>
        <w:softHyphen/>
        <w:t>po</w:t>
        <w:softHyphen/>
        <w:t>niš</w:t>
        <w:softHyphen/>
        <w:t>kas de</w:t>
        <w:softHyphen/>
        <w:t>mo</w:t>
        <w:softHyphen/>
        <w:t>nas, go</w:t>
        <w:softHyphen/>
        <w:t>du</w:t>
        <w:softHyphen/>
        <w:t>mo dra</w:t>
        <w:softHyphen/>
        <w:t>ko</w:t>
        <w:softHyphen/>
        <w:t>nas, ka</w:t>
        <w:softHyphen/>
        <w:t>ban</w:t>
        <w:softHyphen/>
        <w:t>tis dan</w:t>
        <w:softHyphen/>
        <w:t>gu</w:t>
        <w:softHyphen/>
        <w:t>je, o dū</w:t>
        <w:softHyphen/>
        <w:t>mai – lyg ra</w:t>
        <w:softHyphen/>
        <w:t>ga</w:t>
        <w:softHyphen/>
        <w:t>nos an</w:t>
        <w:softHyphen/>
        <w:t>ta</w:t>
        <w:softHyphen/>
        <w:t>kiai ar</w:t>
        <w:softHyphen/>
        <w:t>ba vel</w:t>
        <w:softHyphen/>
        <w:t>nio ra</w:t>
        <w:softHyphen/>
        <w:t>gai. Ir žmo</w:t>
        <w:softHyphen/>
        <w:t>nės at</w:t>
        <w:softHyphen/>
        <w:t>lo</w:t>
        <w:softHyphen/>
        <w:t>šę gal</w:t>
        <w:softHyphen/>
        <w:t>vas kly</w:t>
        <w:softHyphen/>
        <w:t>k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ą tai reiš</w:t>
        <w:softHyphen/>
        <w:t>ki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kas ga</w:t>
        <w:softHyphen/>
        <w:t>lė</w:t>
        <w:softHyphen/>
        <w:t>jo tai iš</w:t>
        <w:softHyphen/>
        <w:t>krės</w:t>
        <w:softHyphen/>
        <w:t>ti? Net už</w:t>
        <w:softHyphen/>
        <w:t>ge</w:t>
        <w:softHyphen/>
        <w:t>sus lieps</w:t>
        <w:softHyphen/>
        <w:t>nai, vei</w:t>
        <w:softHyphen/>
        <w:t>das ma</w:t>
        <w:softHyphen/>
        <w:t>tė</w:t>
        <w:softHyphen/>
        <w:t>si, ir atrodė dar blo</w:t>
        <w:softHyphen/>
        <w:t>giau. At</w:t>
        <w:softHyphen/>
        <w:t>ro</w:t>
        <w:softHyphen/>
        <w:t>dė, kad tuš</w:t>
        <w:softHyphen/>
        <w:t>čios akys, nors ir ne</w:t>
        <w:softHyphen/>
        <w:t>gy</w:t>
        <w:softHyphen/>
        <w:t>vos, ste</w:t>
        <w:softHyphen/>
        <w:t>bi kiek</w:t>
        <w:softHyphen/>
        <w:t>vie</w:t>
        <w:softHyphen/>
        <w:t>ną pra</w:t>
        <w:softHyphen/>
        <w:t>ei</w:t>
        <w:softHyphen/>
        <w:t>v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k</w:t>
        <w:softHyphen/>
        <w:t>raš</w:t>
        <w:softHyphen/>
        <w:t>čiai vis dau</w:t>
        <w:softHyphen/>
        <w:t>giau ir dau</w:t>
        <w:softHyphen/>
        <w:t>giau apie tai ra</w:t>
        <w:softHyphen/>
        <w:t>š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iš</w:t>
        <w:softHyphen/>
        <w:t>ku, per</w:t>
        <w:softHyphen/>
        <w:t>skai</w:t>
        <w:softHyphen/>
        <w:t>tai ir tuoj pat no</w:t>
        <w:softHyphen/>
        <w:t>ri ži</w:t>
        <w:softHyphen/>
        <w:t>not, ar tai su</w:t>
        <w:softHyphen/>
        <w:t>si</w:t>
        <w:softHyphen/>
        <w:t>ję su De</w:t>
        <w:softHyphen/>
        <w:t>struk</w:t>
        <w:softHyphen/>
        <w:t>ci</w:t>
        <w:softHyphen/>
        <w:t>jos pro</w:t>
        <w:softHyphen/>
        <w:t>jek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k</w:t>
        <w:softHyphen/>
        <w:t>raš</w:t>
        <w:softHyphen/>
        <w:t>čiai ra</w:t>
        <w:softHyphen/>
        <w:t>šo, kad po</w:t>
        <w:softHyphen/>
        <w:t>li</w:t>
        <w:softHyphen/>
        <w:t>ci</w:t>
        <w:softHyphen/>
        <w:t>ja ne</w:t>
        <w:softHyphen/>
        <w:t>la</w:t>
        <w:softHyphen/>
        <w:t>bai tu</w:t>
        <w:softHyphen/>
        <w:t>ri už ko už</w:t>
        <w:softHyphen/>
        <w:t>si</w:t>
        <w:softHyphen/>
        <w:t>ka</w:t>
        <w:softHyphen/>
        <w:t>bin</w:t>
        <w:softHyphen/>
        <w:t>ti. Kad ir kas tai bu</w:t>
        <w:softHyphen/>
        <w:t>vo – ar jau</w:t>
        <w:softHyphen/>
        <w:t>ni</w:t>
        <w:softHyphen/>
        <w:t>mo gau</w:t>
        <w:softHyphen/>
        <w:t>jos, ar at</w:t>
        <w:softHyphen/>
        <w:t>ei</w:t>
        <w:softHyphen/>
        <w:t>viai, – grei</w:t>
        <w:softHyphen/>
        <w:t>čiau</w:t>
        <w:softHyphen/>
        <w:t>siai žu</w:t>
        <w:softHyphen/>
        <w:t>vo ropš</w:t>
        <w:softHyphen/>
        <w:t>da</w:t>
        <w:softHyphen/>
        <w:t>mie</w:t>
        <w:softHyphen/>
        <w:t>si at</w:t>
        <w:softHyphen/>
        <w:t>brai</w:t>
        <w:softHyphen/>
        <w:t>lo</w:t>
        <w:softHyphen/>
        <w:t>mis ir kar</w:t>
        <w:softHyphen/>
        <w:t>da</w:t>
        <w:softHyphen/>
        <w:t>mie</w:t>
        <w:softHyphen/>
        <w:t>si ant pa</w:t>
        <w:softHyphen/>
        <w:t>lan</w:t>
        <w:softHyphen/>
        <w:t>gių su juo</w:t>
        <w:softHyphen/>
        <w:t>dų ae</w:t>
        <w:softHyphen/>
        <w:t>ro</w:t>
        <w:softHyphen/>
        <w:t>zo</w:t>
        <w:softHyphen/>
        <w:t>li</w:t>
        <w:softHyphen/>
        <w:t>nių da</w:t>
        <w:softHyphen/>
        <w:t>žų skar</w:t>
        <w:softHyphen/>
        <w:t>di</w:t>
        <w:softHyphen/>
        <w:t>nė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tai Iš</w:t>
        <w:softHyphen/>
        <w:t>dai</w:t>
        <w:softHyphen/>
        <w:t>gų ko</w:t>
        <w:softHyphen/>
        <w:t>mi</w:t>
        <w:softHyphen/>
        <w:t>te</w:t>
        <w:softHyphen/>
        <w:t>to, ar Pa</w:t>
        <w:softHyphen/>
        <w:t>de</w:t>
        <w:softHyphen/>
        <w:t>gi</w:t>
        <w:softHyphen/>
        <w:t>mų ko</w:t>
        <w:softHyphen/>
        <w:t>mi</w:t>
        <w:softHyphen/>
        <w:t>te</w:t>
        <w:softHyphen/>
        <w:t>to dar</w:t>
        <w:softHyphen/>
        <w:t>bas? Mil</w:t>
        <w:softHyphen/>
        <w:t>ži</w:t>
        <w:softHyphen/>
        <w:t>niš</w:t>
        <w:softHyphen/>
        <w:t>kas vei</w:t>
        <w:softHyphen/>
        <w:t>das tik</w:t>
        <w:softHyphen/>
        <w:t>riau</w:t>
        <w:softHyphen/>
        <w:t>siai bu</w:t>
        <w:softHyphen/>
        <w:t>vo jų pra</w:t>
        <w:softHyphen/>
        <w:t>ei</w:t>
        <w:softHyphen/>
        <w:t>tos sa</w:t>
        <w:softHyphen/>
        <w:t>vai</w:t>
        <w:softHyphen/>
        <w:t>tės na</w:t>
        <w:softHyphen/>
        <w:t>mų už</w:t>
        <w:softHyphen/>
        <w:t>duo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ži</w:t>
        <w:softHyphen/>
        <w:t>no</w:t>
        <w:softHyphen/>
        <w:t>tų, bet pir</w:t>
        <w:softHyphen/>
        <w:t>mo</w:t>
        <w:softHyphen/>
        <w:t>ji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: nie</w:t>
        <w:softHyphen/>
        <w:t>ka</w:t>
        <w:softHyphen/>
        <w:t>da ne</w:t>
        <w:softHyphen/>
        <w:t>klau</w:t>
        <w:softHyphen/>
        <w:t>si</w:t>
        <w:softHyphen/>
        <w:t>nėk apie De</w:t>
        <w:softHyphen/>
        <w:t>struk</w:t>
        <w:softHyphen/>
        <w:t>ci</w:t>
        <w:softHyphen/>
        <w:t>jos pro</w:t>
        <w:softHyphen/>
        <w:t>jek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o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e šią sa</w:t>
        <w:softHyphen/>
        <w:t>vai</w:t>
        <w:softHyphen/>
        <w:t>tę Tai</w:t>
        <w:softHyphen/>
        <w:t>le</w:t>
        <w:softHyphen/>
        <w:t>ris pra</w:t>
        <w:softHyphen/>
        <w:t>ne</w:t>
        <w:softHyphen/>
        <w:t>ša, kad vi</w:t>
        <w:softHyphen/>
        <w:t>sus jau kruopš</w:t>
        <w:softHyphen/>
        <w:t>čiai iš</w:t>
        <w:softHyphen/>
        <w:t>mo</w:t>
        <w:softHyphen/>
        <w:t>kė nau</w:t>
        <w:softHyphen/>
        <w:t>do</w:t>
        <w:softHyphen/>
        <w:t>tis gin</w:t>
        <w:softHyphen/>
        <w:t>klu. Vi</w:t>
        <w:softHyphen/>
        <w:t>sa, ką da</w:t>
        <w:softHyphen/>
        <w:t>ro gin</w:t>
        <w:softHyphen/>
        <w:t>klas, – nu</w:t>
        <w:softHyphen/>
        <w:t>krei</w:t>
        <w:softHyphen/>
        <w:t>pia spro</w:t>
        <w:softHyphen/>
        <w:t>gi</w:t>
        <w:softHyphen/>
        <w:t>mą vie</w:t>
        <w:softHyphen/>
        <w:t>na kryp</w:t>
        <w:softHyphen/>
        <w:t>t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 pas</w:t>
        <w:softHyphen/>
        <w:t>ku</w:t>
        <w:softHyphen/>
        <w:t>ti</w:t>
        <w:softHyphen/>
        <w:t>nį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o su</w:t>
        <w:softHyphen/>
        <w:t>si</w:t>
        <w:softHyphen/>
        <w:t>rin</w:t>
        <w:softHyphen/>
        <w:t>ki</w:t>
        <w:softHyphen/>
        <w:t>mą Tai</w:t>
        <w:softHyphen/>
        <w:t>le</w:t>
        <w:softHyphen/>
        <w:t>ris at</w:t>
        <w:softHyphen/>
        <w:t>si</w:t>
        <w:softHyphen/>
        <w:t>ne</w:t>
        <w:softHyphen/>
        <w:t>šė gin</w:t>
        <w:softHyphen/>
        <w:t>klą ir te</w:t>
        <w:softHyphen/>
        <w:t>le</w:t>
        <w:softHyphen/>
        <w:t>fo</w:t>
        <w:softHyphen/>
        <w:t>nų kny</w:t>
        <w:softHyphen/>
        <w:t>gos gel</w:t>
        <w:softHyphen/>
        <w:t>to</w:t>
        <w:softHyphen/>
        <w:t>nuo</w:t>
        <w:softHyphen/>
        <w:t>sius pus</w:t>
        <w:softHyphen/>
        <w:t>la</w:t>
        <w:softHyphen/>
        <w:t>pius. Ko</w:t>
        <w:softHyphen/>
        <w:t>mi</w:t>
        <w:softHyphen/>
        <w:t>te</w:t>
        <w:softHyphen/>
        <w:t>tas su</w:t>
        <w:softHyphen/>
        <w:t>si</w:t>
        <w:softHyphen/>
        <w:t>ti</w:t>
        <w:softHyphen/>
        <w:t>ko rū</w:t>
        <w:softHyphen/>
        <w:t>sy</w:t>
        <w:softHyphen/>
        <w:t>je, kur šeš</w:t>
        <w:softHyphen/>
        <w:t>ta</w:t>
        <w:softHyphen/>
        <w:t>die</w:t>
        <w:softHyphen/>
        <w:t>nio va</w:t>
        <w:softHyphen/>
        <w:t>ka</w:t>
        <w:softHyphen/>
        <w:t>rais ren</w:t>
        <w:softHyphen/>
        <w:t>ka</w:t>
        <w:softHyphen/>
        <w:t>si ko</w:t>
        <w:softHyphen/>
        <w:t>vos klu</w:t>
        <w:softHyphen/>
        <w:t>bas. Kiek</w:t>
        <w:softHyphen/>
        <w:t>vie</w:t>
        <w:softHyphen/>
        <w:t>nas ko</w:t>
        <w:softHyphen/>
        <w:t>mi</w:t>
        <w:softHyphen/>
        <w:t>te</w:t>
        <w:softHyphen/>
        <w:t>tas ren</w:t>
        <w:softHyphen/>
        <w:t>ka</w:t>
        <w:softHyphen/>
        <w:t>si vis ki</w:t>
        <w:softHyphen/>
        <w:t>tą va</w:t>
        <w:softHyphen/>
        <w:t>ka</w:t>
        <w:softHyphen/>
        <w:t>rą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e</w:t>
        <w:softHyphen/>
        <w:t>gi</w:t>
        <w:softHyphen/>
        <w:t>mai ren</w:t>
        <w:softHyphen/>
        <w:t>ka</w:t>
        <w:softHyphen/>
        <w:t>si pir</w:t>
        <w:softHyphen/>
        <w:t>ma</w:t>
        <w:softHyphen/>
        <w:t>die</w:t>
        <w:softHyphen/>
        <w:t>n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puo</w:t>
        <w:softHyphen/>
        <w:t>li</w:t>
        <w:softHyphen/>
        <w:t>mai ant</w:t>
        <w:softHyphen/>
        <w:t>ra</w:t>
        <w:softHyphen/>
        <w:t>die</w:t>
        <w:softHyphen/>
        <w:t>n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dai</w:t>
        <w:softHyphen/>
        <w:t>gos tre</w:t>
        <w:softHyphen/>
        <w:t>čia</w:t>
        <w:softHyphen/>
        <w:t>die</w:t>
        <w:softHyphen/>
        <w:t>n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z</w:t>
        <w:softHyphen/>
        <w:t>in</w:t>
        <w:softHyphen/>
        <w:t>for</w:t>
        <w:softHyphen/>
        <w:t>ma</w:t>
        <w:softHyphen/>
        <w:t>ci</w:t>
        <w:softHyphen/>
        <w:t>ja ket</w:t>
        <w:softHyphen/>
        <w:t>vir</w:t>
        <w:softHyphen/>
        <w:t>ta</w:t>
        <w:softHyphen/>
        <w:t>die</w:t>
        <w:softHyphen/>
        <w:t>n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</w:t>
        <w:softHyphen/>
        <w:t>ga</w:t>
        <w:softHyphen/>
        <w:t>ni</w:t>
        <w:softHyphen/>
        <w:t>zuo</w:t>
        <w:softHyphen/>
        <w:t>tas cha</w:t>
        <w:softHyphen/>
        <w:t>o</w:t>
        <w:softHyphen/>
        <w:t>sas. Anar</w:t>
        <w:softHyphen/>
        <w:t>chi</w:t>
        <w:softHyphen/>
        <w:t>jos biu</w:t>
        <w:softHyphen/>
        <w:t>rok</w:t>
        <w:softHyphen/>
        <w:t>ra</w:t>
        <w:softHyphen/>
        <w:t>ti</w:t>
        <w:softHyphen/>
        <w:t>ja. Pa</w:t>
        <w:softHyphen/>
        <w:t>tys ga</w:t>
        <w:softHyphen/>
        <w:t>lit at</w:t>
        <w:softHyphen/>
        <w:t>sp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s. Ar pa</w:t>
        <w:softHyphen/>
        <w:t>na</w:t>
        <w:softHyphen/>
        <w:t>š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ant</w:t>
        <w:softHyphen/>
        <w:t>ra</w:t>
        <w:softHyphen/>
        <w:t>die</w:t>
        <w:softHyphen/>
        <w:t>nio va</w:t>
        <w:softHyphen/>
        <w:t>ka</w:t>
        <w:softHyphen/>
        <w:t>rą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as siū</w:t>
        <w:softHyphen/>
        <w:t>lė ki</w:t>
        <w:softHyphen/>
        <w:t>tos sa</w:t>
        <w:softHyphen/>
        <w:t>vai</w:t>
        <w:softHyphen/>
        <w:t>tės įvy</w:t>
        <w:softHyphen/>
        <w:t>kius, o Tai</w:t>
        <w:softHyphen/>
        <w:t>le</w:t>
        <w:softHyphen/>
        <w:t>ris per</w:t>
        <w:softHyphen/>
        <w:t>skai</w:t>
        <w:softHyphen/>
        <w:t>tė siū</w:t>
        <w:softHyphen/>
        <w:t>ly</w:t>
        <w:softHyphen/>
        <w:t>mus ir už</w:t>
        <w:softHyphen/>
        <w:t>da</w:t>
        <w:softHyphen/>
        <w:t>vė ko</w:t>
        <w:softHyphen/>
        <w:t>mi</w:t>
        <w:softHyphen/>
        <w:t>te</w:t>
        <w:softHyphen/>
        <w:t>tui na</w:t>
        <w:softHyphen/>
        <w:t>mų dar</w:t>
        <w:softHyphen/>
        <w:t>b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ki to pa</w:t>
        <w:softHyphen/>
        <w:t>ties ki</w:t>
        <w:softHyphen/>
        <w:t>tos sa</w:t>
        <w:softHyphen/>
        <w:t>vai</w:t>
        <w:softHyphen/>
        <w:t>tės lai</w:t>
        <w:softHyphen/>
        <w:t>ko kiek</w:t>
        <w:softHyphen/>
        <w:t>vie</w:t>
        <w:softHyphen/>
        <w:t>nas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o vai</w:t>
        <w:softHyphen/>
        <w:t>ki</w:t>
        <w:softHyphen/>
        <w:t>nas tu</w:t>
        <w:softHyphen/>
        <w:t>rįs su</w:t>
        <w:softHyphen/>
        <w:t>kel</w:t>
        <w:softHyphen/>
        <w:t>ti muš</w:t>
        <w:softHyphen/>
        <w:t>ty</w:t>
        <w:softHyphen/>
        <w:t>nes, ku</w:t>
        <w:softHyphen/>
        <w:t>rio</w:t>
        <w:softHyphen/>
        <w:t>se ne</w:t>
        <w:softHyphen/>
        <w:t>tap</w:t>
        <w:softHyphen/>
        <w:t>tų nu</w:t>
        <w:softHyphen/>
        <w:t>ga</w:t>
        <w:softHyphen/>
        <w:t>lė</w:t>
        <w:softHyphen/>
        <w:t>to</w:t>
        <w:softHyphen/>
        <w:t>jas. Tik ne ko</w:t>
        <w:softHyphen/>
        <w:t>vos klu</w:t>
        <w:softHyphen/>
        <w:t>be. Tai sun</w:t>
        <w:softHyphen/>
        <w:t>kiau, nei at</w:t>
        <w:softHyphen/>
        <w:t>ro</w:t>
        <w:softHyphen/>
        <w:t>do. Pra</w:t>
        <w:softHyphen/>
        <w:t>ei</w:t>
        <w:softHyphen/>
        <w:t>vis gat</w:t>
        <w:softHyphen/>
        <w:t>vė</w:t>
        <w:softHyphen/>
        <w:t>je da</w:t>
        <w:softHyphen/>
        <w:t>rys bet ką, kad tik iš</w:t>
        <w:softHyphen/>
        <w:t>veng</w:t>
        <w:softHyphen/>
        <w:t>tų muš</w:t>
        <w:softHyphen/>
        <w:t>ty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</w:t>
        <w:softHyphen/>
        <w:t>tis to</w:t>
        <w:softHyphen/>
        <w:t>kia: išsi</w:t>
        <w:softHyphen/>
        <w:t>ren</w:t>
        <w:softHyphen/>
        <w:t>ki ko</w:t>
        <w:softHyphen/>
        <w:t>kį nors Pet</w:t>
        <w:softHyphen/>
        <w:t>rą iš gat</w:t>
        <w:softHyphen/>
        <w:t>vės, nie</w:t>
        <w:softHyphen/>
        <w:t>ka</w:t>
        <w:softHyphen/>
        <w:t>da ne</w:t>
        <w:softHyphen/>
        <w:t>si</w:t>
        <w:softHyphen/>
        <w:t>mu</w:t>
        <w:softHyphen/>
        <w:t>šu</w:t>
        <w:softHyphen/>
        <w:t>sį, ir įve</w:t>
        <w:softHyphen/>
        <w:t>li jį į muš</w:t>
        <w:softHyphen/>
        <w:t>ty</w:t>
        <w:softHyphen/>
        <w:t>nes. Lei</w:t>
        <w:softHyphen/>
        <w:t>di jam lai</w:t>
        <w:softHyphen/>
        <w:t>mė</w:t>
        <w:softHyphen/>
        <w:t>ti pir</w:t>
        <w:softHyphen/>
        <w:t>mą</w:t>
        <w:softHyphen/>
        <w:t>kart gy</w:t>
        <w:softHyphen/>
        <w:t>ve</w:t>
        <w:softHyphen/>
        <w:t>ni</w:t>
        <w:softHyphen/>
        <w:t>me. Lei</w:t>
        <w:softHyphen/>
        <w:t>di jam iš</w:t>
        <w:softHyphen/>
        <w:t>si</w:t>
        <w:softHyphen/>
        <w:t>liet. Lei</w:t>
        <w:softHyphen/>
        <w:t>di jam su</w:t>
        <w:softHyphen/>
        <w:t>mušt ta</w:t>
        <w:softHyphen/>
        <w:t>ve iki mė</w:t>
        <w:softHyphen/>
        <w:t>ly</w:t>
        <w:softHyphen/>
        <w:t>nu</w:t>
        <w:softHyphen/>
        <w:t>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pri</w:t>
        <w:softHyphen/>
        <w:t>klau</w:t>
        <w:softHyphen/>
        <w:t>so nuo ta</w:t>
        <w:softHyphen/>
        <w:t>vęs. Jei</w:t>
        <w:softHyphen/>
        <w:t>gu lai</w:t>
        <w:softHyphen/>
        <w:t>mi – va</w:t>
        <w:softHyphen/>
        <w:t>di</w:t>
        <w:softHyphen/>
        <w:t>na</w:t>
        <w:softHyphen/>
        <w:t>si, su</w:t>
        <w:softHyphen/>
        <w:t>si</w:t>
        <w:softHyphen/>
        <w:t>mo</w:t>
        <w:softHyphen/>
        <w:t>ve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ū</w:t>
        <w:softHyphen/>
        <w:t>sų tiks</w:t>
        <w:softHyphen/>
        <w:t>las, žmo</w:t>
        <w:softHyphen/>
        <w:t>nės, – kal</w:t>
        <w:softHyphen/>
        <w:t>bė</w:t>
        <w:softHyphen/>
        <w:t>jo Tai</w:t>
        <w:softHyphen/>
        <w:t>le</w:t>
        <w:softHyphen/>
        <w:t>ris ko</w:t>
        <w:softHyphen/>
        <w:t>mi</w:t>
        <w:softHyphen/>
        <w:t>te</w:t>
        <w:softHyphen/>
        <w:t>tui, – pri</w:t>
        <w:softHyphen/>
        <w:t>min</w:t>
        <w:softHyphen/>
        <w:t>ti tiems vai</w:t>
        <w:softHyphen/>
        <w:t>ki</w:t>
        <w:softHyphen/>
        <w:t>nams, ko</w:t>
        <w:softHyphen/>
        <w:t>kie jie ga</w:t>
        <w:softHyphen/>
        <w:t>lin</w:t>
        <w:softHyphen/>
        <w:t>g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ai</w:t>
        <w:softHyphen/>
        <w:t>le</w:t>
        <w:softHyphen/>
        <w:t>rio įkai</w:t>
        <w:softHyphen/>
        <w:t>ti</w:t>
        <w:softHyphen/>
        <w:t>nan</w:t>
        <w:softHyphen/>
        <w:t>ti kal</w:t>
        <w:softHyphen/>
        <w:t>ba. Ta</w:t>
        <w:softHyphen/>
        <w:t>da jis iš</w:t>
        <w:softHyphen/>
        <w:t>vy</w:t>
        <w:softHyphen/>
        <w:t>nio</w:t>
        <w:softHyphen/>
        <w:t>ja vi</w:t>
        <w:softHyphen/>
        <w:t>sus su</w:t>
        <w:softHyphen/>
        <w:t>lanks</w:t>
        <w:softHyphen/>
        <w:t>ty</w:t>
        <w:softHyphen/>
        <w:t>tus po</w:t>
        <w:softHyphen/>
        <w:t>pie</w:t>
        <w:softHyphen/>
        <w:t>riaus la</w:t>
        <w:softHyphen/>
        <w:t>pe</w:t>
        <w:softHyphen/>
        <w:t>lius iš kar</w:t>
        <w:softHyphen/>
        <w:t>to</w:t>
        <w:softHyphen/>
        <w:t>no dė</w:t>
        <w:softHyphen/>
        <w:t>žu</w:t>
        <w:softHyphen/>
        <w:t>tės prie</w:t>
        <w:softHyphen/>
        <w:t>šais sa</w:t>
        <w:softHyphen/>
        <w:t>ve. Taip kiek</w:t>
        <w:softHyphen/>
        <w:t>vie</w:t>
        <w:softHyphen/>
        <w:t>nas ko</w:t>
        <w:softHyphen/>
        <w:t>mi</w:t>
        <w:softHyphen/>
        <w:t>te</w:t>
        <w:softHyphen/>
        <w:t>tas siū</w:t>
        <w:softHyphen/>
        <w:t>lo, ką veik</w:t>
        <w:softHyphen/>
        <w:t>ti at</w:t>
        <w:softHyphen/>
        <w:t>ei</w:t>
        <w:softHyphen/>
        <w:t>nan</w:t>
        <w:softHyphen/>
        <w:t>čią sa</w:t>
        <w:softHyphen/>
        <w:t>vai</w:t>
        <w:softHyphen/>
        <w:t>tę. Įra</w:t>
        <w:softHyphen/>
        <w:t>šai įvy</w:t>
        <w:softHyphen/>
        <w:t>kį į ko</w:t>
        <w:softHyphen/>
        <w:t>mi</w:t>
        <w:softHyphen/>
        <w:t>te</w:t>
        <w:softHyphen/>
        <w:t>to blok</w:t>
        <w:softHyphen/>
        <w:t>no</w:t>
        <w:softHyphen/>
        <w:t>tą. Iš</w:t>
        <w:softHyphen/>
        <w:t>plė</w:t>
        <w:softHyphen/>
        <w:t>ši la</w:t>
        <w:softHyphen/>
        <w:t>pe</w:t>
        <w:softHyphen/>
        <w:t>lį, su</w:t>
        <w:softHyphen/>
        <w:t>lanks</w:t>
        <w:softHyphen/>
        <w:t>tai ir įme</w:t>
        <w:softHyphen/>
        <w:t>ti į dė</w:t>
        <w:softHyphen/>
        <w:t>žu</w:t>
        <w:softHyphen/>
        <w:t>tę. Tai</w:t>
        <w:softHyphen/>
        <w:t>le</w:t>
        <w:softHyphen/>
        <w:t>ris per</w:t>
        <w:softHyphen/>
        <w:t>skai</w:t>
        <w:softHyphen/>
        <w:t>to siū</w:t>
        <w:softHyphen/>
        <w:t>ly</w:t>
        <w:softHyphen/>
        <w:t>mus ir at</w:t>
        <w:softHyphen/>
        <w:t>me</w:t>
        <w:softHyphen/>
        <w:t>ta ne</w:t>
        <w:softHyphen/>
        <w:t>vy</w:t>
        <w:softHyphen/>
        <w:t>ku</w:t>
        <w:softHyphen/>
        <w:t>sias idė</w:t>
        <w:softHyphen/>
        <w:t>j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toj kiek</w:t>
        <w:softHyphen/>
        <w:t>vie</w:t>
        <w:softHyphen/>
        <w:t>nos at</w:t>
        <w:softHyphen/>
        <w:t>mes</w:t>
        <w:softHyphen/>
        <w:t>tos idė</w:t>
        <w:softHyphen/>
        <w:t>jos Tai</w:t>
        <w:softHyphen/>
        <w:t>le</w:t>
        <w:softHyphen/>
        <w:t>ris įde</w:t>
        <w:softHyphen/>
        <w:t>da tuš</w:t>
        <w:softHyphen/>
        <w:t>čią su</w:t>
        <w:softHyphen/>
        <w:t>lanks</w:t>
        <w:softHyphen/>
        <w:t>ty</w:t>
        <w:softHyphen/>
        <w:t>tą la</w:t>
        <w:softHyphen/>
        <w:t>pe</w:t>
        <w:softHyphen/>
        <w:t>lį į dė</w:t>
        <w:softHyphen/>
        <w:t>žu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kiek</w:t>
        <w:softHyphen/>
        <w:t>vie</w:t>
        <w:softHyphen/>
        <w:t>nas ko</w:t>
        <w:softHyphen/>
        <w:t>mi</w:t>
        <w:softHyphen/>
        <w:t>te</w:t>
        <w:softHyphen/>
        <w:t>to na</w:t>
        <w:softHyphen/>
        <w:t>rys trau</w:t>
        <w:softHyphen/>
        <w:t>kia la</w:t>
        <w:softHyphen/>
        <w:t>pe</w:t>
        <w:softHyphen/>
        <w:t>lius iš dė</w:t>
        <w:softHyphen/>
        <w:t>žu</w:t>
        <w:softHyphen/>
        <w:t>tės. Kaip man aiš</w:t>
        <w:softHyphen/>
        <w:t>ki</w:t>
        <w:softHyphen/>
        <w:t>no Tai</w:t>
        <w:softHyphen/>
        <w:t>le</w:t>
        <w:softHyphen/>
        <w:t>ris, jei</w:t>
        <w:softHyphen/>
        <w:t>gu kas nors iš</w:t>
        <w:softHyphen/>
        <w:t>trau</w:t>
        <w:softHyphen/>
        <w:t>kia tuš</w:t>
        <w:softHyphen/>
        <w:t>čią la</w:t>
        <w:softHyphen/>
        <w:t>pe</w:t>
        <w:softHyphen/>
        <w:t>lį, jam te</w:t>
        <w:softHyphen/>
        <w:t>rei</w:t>
        <w:softHyphen/>
        <w:t>kia tą sa</w:t>
        <w:softHyphen/>
        <w:t>vai</w:t>
        <w:softHyphen/>
        <w:t>tę at</w:t>
        <w:softHyphen/>
        <w:t>lik</w:t>
        <w:softHyphen/>
        <w:t>ti na</w:t>
        <w:softHyphen/>
        <w:t>mų dar</w:t>
        <w:softHyphen/>
        <w:t>b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iš</w:t>
        <w:softHyphen/>
        <w:t>trau</w:t>
        <w:softHyphen/>
        <w:t>ki siū</w:t>
        <w:softHyphen/>
        <w:t>ly</w:t>
        <w:softHyphen/>
        <w:t>mą, ta</w:t>
        <w:softHyphen/>
        <w:t>da, pa</w:t>
        <w:softHyphen/>
        <w:t>vyz</w:t>
        <w:softHyphen/>
        <w:t>džiui, tu</w:t>
        <w:softHyphen/>
        <w:t>ri sa</w:t>
        <w:softHyphen/>
        <w:t>vait</w:t>
        <w:softHyphen/>
        <w:t>ga</w:t>
        <w:softHyphen/>
        <w:t>lį nu</w:t>
        <w:softHyphen/>
        <w:t>ei</w:t>
        <w:softHyphen/>
        <w:t>ti į im</w:t>
        <w:softHyphen/>
        <w:t>por</w:t>
        <w:softHyphen/>
        <w:t>ti</w:t>
        <w:softHyphen/>
        <w:t>nio alaus fes</w:t>
        <w:softHyphen/>
        <w:t>ti</w:t>
        <w:softHyphen/>
        <w:t>va</w:t>
        <w:softHyphen/>
        <w:t>lį ir par</w:t>
        <w:softHyphen/>
        <w:t>trenk</w:t>
        <w:softHyphen/>
        <w:t>ti ko</w:t>
        <w:softHyphen/>
        <w:t>kį nors bi</w:t>
        <w:softHyphen/>
        <w:t>čą bio</w:t>
        <w:softHyphen/>
        <w:t>tu</w:t>
        <w:softHyphen/>
        <w:t>a</w:t>
        <w:softHyphen/>
        <w:t>le</w:t>
        <w:softHyphen/>
        <w:t>te. Gau</w:t>
        <w:softHyphen/>
        <w:t>ni pa</w:t>
        <w:softHyphen/>
        <w:t>pil</w:t>
        <w:softHyphen/>
        <w:t>do</w:t>
        <w:softHyphen/>
        <w:t>mą taš</w:t>
        <w:softHyphen/>
        <w:t>ką, jei</w:t>
        <w:softHyphen/>
        <w:t>gu ta</w:t>
        <w:softHyphen/>
        <w:t>ve už tai su</w:t>
        <w:softHyphen/>
        <w:t>mu</w:t>
        <w:softHyphen/>
        <w:t>ša. Ar</w:t>
        <w:softHyphen/>
        <w:t>ba tu</w:t>
        <w:softHyphen/>
        <w:t>ri nu</w:t>
        <w:softHyphen/>
        <w:t>eit į ma</w:t>
        <w:softHyphen/>
        <w:t>dų šou par</w:t>
        <w:softHyphen/>
        <w:t>duo</w:t>
        <w:softHyphen/>
        <w:t>tu</w:t>
        <w:softHyphen/>
        <w:t>vės vi</w:t>
        <w:softHyphen/>
        <w:t>di</w:t>
        <w:softHyphen/>
        <w:t>niam kie</w:t>
        <w:softHyphen/>
        <w:t>me ir mė</w:t>
        <w:softHyphen/>
        <w:t>ty</w:t>
        <w:softHyphen/>
        <w:t>ti braš</w:t>
        <w:softHyphen/>
        <w:t>kių že</w:t>
        <w:softHyphen/>
        <w:t>lė iš bal</w:t>
        <w:softHyphen/>
        <w:t>ko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ta</w:t>
        <w:softHyphen/>
        <w:t>ve areš</w:t>
        <w:softHyphen/>
        <w:t>tuo</w:t>
        <w:softHyphen/>
        <w:t>ja, esi iš</w:t>
        <w:softHyphen/>
        <w:t>me</w:t>
        <w:softHyphen/>
        <w:t>ta</w:t>
        <w:softHyphen/>
        <w:t>mas iš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o. Jei</w:t>
        <w:softHyphen/>
        <w:t>gu imi juok</w:t>
        <w:softHyphen/>
        <w:t>tis, esi iš</w:t>
        <w:softHyphen/>
        <w:t>me</w:t>
        <w:softHyphen/>
        <w:t>ta</w:t>
        <w:softHyphen/>
        <w:t>mas iš ko</w:t>
        <w:softHyphen/>
        <w:t>mi</w:t>
        <w:softHyphen/>
        <w:t>te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ne</w:t>
        <w:softHyphen/>
        <w:t>nu</w:t>
        <w:softHyphen/>
        <w:t>tuo</w:t>
        <w:softHyphen/>
        <w:t>kia, kas ko</w:t>
        <w:softHyphen/>
        <w:t>kį siū</w:t>
        <w:softHyphen/>
        <w:t>ly</w:t>
        <w:softHyphen/>
        <w:t>mą iš</w:t>
        <w:softHyphen/>
        <w:t>trau</w:t>
        <w:softHyphen/>
        <w:t>kia, ir nie</w:t>
        <w:softHyphen/>
        <w:t>kas, iš</w:t>
        <w:softHyphen/>
        <w:t>sky</w:t>
        <w:softHyphen/>
        <w:t>rus Tai</w:t>
        <w:softHyphen/>
        <w:t>le</w:t>
        <w:softHyphen/>
        <w:t>rį, ne</w:t>
        <w:softHyphen/>
        <w:t>ži</w:t>
        <w:softHyphen/>
        <w:t>no, ko</w:t>
        <w:softHyphen/>
        <w:t>kie yra vi</w:t>
        <w:softHyphen/>
        <w:t>si siū</w:t>
        <w:softHyphen/>
        <w:t>ly</w:t>
        <w:softHyphen/>
        <w:t>mai, ku</w:t>
        <w:softHyphen/>
        <w:t>riems jų jis pri</w:t>
        <w:softHyphen/>
        <w:t>ta</w:t>
        <w:softHyphen/>
        <w:t>ria, o ku</w:t>
        <w:softHyphen/>
        <w:t>riuos iš</w:t>
        <w:softHyphen/>
        <w:t>me</w:t>
        <w:softHyphen/>
        <w:t>ta į šiukš</w:t>
        <w:softHyphen/>
        <w:t>lia</w:t>
        <w:softHyphen/>
        <w:t>dė</w:t>
        <w:softHyphen/>
        <w:t>žę. Vė</w:t>
        <w:softHyphen/>
        <w:t>liau tą sa</w:t>
        <w:softHyphen/>
        <w:t>vai</w:t>
        <w:softHyphen/>
        <w:t>tę ga</w:t>
        <w:softHyphen/>
        <w:t>li per</w:t>
        <w:softHyphen/>
        <w:t>skai</w:t>
        <w:softHyphen/>
        <w:t>ty</w:t>
        <w:softHyphen/>
        <w:t>ti laik</w:t>
        <w:softHyphen/>
        <w:t>raš</w:t>
        <w:softHyphen/>
        <w:t>ty</w:t>
        <w:softHyphen/>
        <w:t>je apie ne</w:t>
        <w:softHyphen/>
        <w:t>at</w:t>
        <w:softHyphen/>
        <w:t>pa</w:t>
        <w:softHyphen/>
        <w:t>žin</w:t>
        <w:softHyphen/>
        <w:t>tą žmo</w:t>
        <w:softHyphen/>
        <w:t>gų, ku</w:t>
        <w:softHyphen/>
        <w:t>ris mies</w:t>
        <w:softHyphen/>
        <w:t>to cen</w:t>
        <w:softHyphen/>
        <w:t>tre iš</w:t>
        <w:softHyphen/>
        <w:t>me</w:t>
        <w:softHyphen/>
        <w:t>tė vai</w:t>
        <w:softHyphen/>
        <w:t>ruo</w:t>
        <w:softHyphen/>
        <w:t>to</w:t>
        <w:softHyphen/>
        <w:t>ją iš „Ja</w:t>
        <w:softHyphen/>
        <w:t>gu</w:t>
        <w:softHyphen/>
        <w:t>a</w:t>
        <w:softHyphen/>
        <w:t>ro“ at</w:t>
        <w:softHyphen/>
        <w:t>vi</w:t>
        <w:softHyphen/>
        <w:t>ru sto</w:t>
        <w:softHyphen/>
        <w:t>gu ir įvai</w:t>
        <w:softHyphen/>
        <w:t>ra</w:t>
        <w:softHyphen/>
        <w:t>vo ma</w:t>
        <w:softHyphen/>
        <w:t>ši</w:t>
        <w:softHyphen/>
        <w:t>ną į fon</w:t>
        <w:softHyphen/>
        <w:t>ta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</w:t>
        <w:softHyphen/>
        <w:t>li tik spė</w:t>
        <w:softHyphen/>
        <w:t>liot. Ar tai ko</w:t>
        <w:softHyphen/>
        <w:t>mi</w:t>
        <w:softHyphen/>
        <w:t>te</w:t>
        <w:softHyphen/>
        <w:t>to pa</w:t>
        <w:softHyphen/>
        <w:t>siū</w:t>
        <w:softHyphen/>
        <w:t>ly</w:t>
        <w:softHyphen/>
        <w:t>mas, ku</w:t>
        <w:softHyphen/>
        <w:t>rį ir tu ga</w:t>
        <w:softHyphen/>
        <w:t>lė</w:t>
        <w:softHyphen/>
        <w:t>jai iš</w:t>
        <w:softHyphen/>
        <w:t>traukt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ą ant</w:t>
        <w:softHyphen/>
        <w:t>ra</w:t>
        <w:softHyphen/>
        <w:t>die</w:t>
        <w:softHyphen/>
        <w:t>nio va</w:t>
        <w:softHyphen/>
        <w:t>ka</w:t>
        <w:softHyphen/>
        <w:t>rą per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o su</w:t>
        <w:softHyphen/>
        <w:t>si</w:t>
        <w:softHyphen/>
        <w:t>rin</w:t>
        <w:softHyphen/>
        <w:t>ki</w:t>
        <w:softHyphen/>
        <w:t>mą dai</w:t>
        <w:softHyphen/>
        <w:t>ry</w:t>
        <w:softHyphen/>
        <w:t>sies ap</w:t>
        <w:softHyphen/>
        <w:t>lin</w:t>
        <w:softHyphen/>
        <w:t>kui po vie</w:t>
        <w:softHyphen/>
        <w:t>nin</w:t>
        <w:softHyphen/>
        <w:t>te</w:t>
        <w:softHyphen/>
        <w:t>le lem</w:t>
        <w:softHyphen/>
        <w:t>pu</w:t>
        <w:softHyphen/>
        <w:t>te tam</w:t>
        <w:softHyphen/>
        <w:t>sia</w:t>
        <w:softHyphen/>
        <w:t>me ko</w:t>
        <w:softHyphen/>
        <w:t>vos klu</w:t>
        <w:softHyphen/>
        <w:t>bo rū</w:t>
        <w:softHyphen/>
        <w:t>sy</w:t>
        <w:softHyphen/>
        <w:t>je ir te</w:t>
        <w:softHyphen/>
        <w:t>bes</w:t>
        <w:softHyphen/>
        <w:t>vars</w:t>
        <w:softHyphen/>
        <w:t>ty</w:t>
        <w:softHyphen/>
        <w:t>si, kas įstū</w:t>
        <w:softHyphen/>
        <w:t>mė „Ja</w:t>
        <w:softHyphen/>
        <w:t>gu</w:t>
        <w:softHyphen/>
        <w:t>a</w:t>
        <w:softHyphen/>
        <w:t>rą“ į fon</w:t>
        <w:softHyphen/>
        <w:t>ta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už</w:t>
        <w:softHyphen/>
        <w:t>li</w:t>
        <w:softHyphen/>
        <w:t>po ant dai</w:t>
        <w:softHyphen/>
        <w:t>lės mu</w:t>
        <w:softHyphen/>
        <w:t>zie</w:t>
        <w:softHyphen/>
        <w:t>jaus sto</w:t>
        <w:softHyphen/>
        <w:t>go ir šau</w:t>
        <w:softHyphen/>
        <w:t>dė da</w:t>
        <w:softHyphen/>
        <w:t>žų tū</w:t>
        <w:softHyphen/>
        <w:t>te</w:t>
        <w:softHyphen/>
        <w:t>lė</w:t>
        <w:softHyphen/>
        <w:t>mis į pri</w:t>
        <w:softHyphen/>
        <w:t>ėmi</w:t>
        <w:softHyphen/>
        <w:t>mo sve</w:t>
        <w:softHyphen/>
        <w:t>čius skulp</w:t>
        <w:softHyphen/>
        <w:t>tū</w:t>
        <w:softHyphen/>
        <w:t>rų kie</w:t>
        <w:softHyphen/>
        <w:t>me</w:t>
        <w:softHyphen/>
        <w:t>ly</w:t>
        <w:softHyphen/>
        <w:t>j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iš</w:t>
        <w:softHyphen/>
        <w:t>pie</w:t>
        <w:softHyphen/>
        <w:t>šė žė</w:t>
        <w:softHyphen/>
        <w:t>rin</w:t>
        <w:softHyphen/>
        <w:t>čią de</w:t>
        <w:softHyphen/>
        <w:t>mo</w:t>
        <w:softHyphen/>
        <w:t>no kau</w:t>
        <w:softHyphen/>
        <w:t>kę ant Hei</w:t>
        <w:softHyphen/>
        <w:t>no pa</w:t>
        <w:softHyphen/>
        <w:t>sta</w:t>
        <w:softHyphen/>
        <w:t>t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</w:t>
        <w:softHyphen/>
        <w:t>li įsi</w:t>
        <w:softHyphen/>
        <w:t>vaiz</w:t>
        <w:softHyphen/>
        <w:t>duot, kaip Hei</w:t>
        <w:softHyphen/>
        <w:t>no pa</w:t>
        <w:softHyphen/>
        <w:t>sta</w:t>
        <w:softHyphen/>
        <w:t>to už</w:t>
        <w:softHyphen/>
        <w:t>duo</w:t>
        <w:softHyphen/>
        <w:t>ties nak</w:t>
        <w:softHyphen/>
        <w:t>tį tei</w:t>
        <w:softHyphen/>
        <w:t>si</w:t>
        <w:softHyphen/>
        <w:t>nin</w:t>
        <w:softHyphen/>
        <w:t>kų kon</w:t>
        <w:softHyphen/>
        <w:t>to</w:t>
        <w:softHyphen/>
        <w:t>rų kler</w:t>
        <w:softHyphen/>
        <w:t>kų, bu</w:t>
        <w:softHyphen/>
        <w:t>hal</w:t>
        <w:softHyphen/>
        <w:t>te</w:t>
        <w:softHyphen/>
        <w:t>rių ar pa</w:t>
        <w:softHyphen/>
        <w:t>siun</w:t>
        <w:softHyphen/>
        <w:t>ti</w:t>
        <w:softHyphen/>
        <w:t>nių ko</w:t>
        <w:softHyphen/>
        <w:t>man</w:t>
        <w:softHyphen/>
        <w:t>da įsi</w:t>
        <w:softHyphen/>
        <w:t>brau</w:t>
        <w:softHyphen/>
        <w:t>na į kon</w:t>
        <w:softHyphen/>
        <w:t>to</w:t>
        <w:softHyphen/>
        <w:t>ras, ku</w:t>
        <w:softHyphen/>
        <w:t>rio</w:t>
        <w:softHyphen/>
        <w:t>se sė</w:t>
        <w:softHyphen/>
        <w:t>di kas</w:t>
        <w:softHyphen/>
        <w:t>dien. Gal jie tru</w:t>
        <w:softHyphen/>
        <w:t>pu</w:t>
        <w:softHyphen/>
        <w:t>tį iš</w:t>
        <w:softHyphen/>
        <w:t>gė</w:t>
        <w:softHyphen/>
        <w:t>rę, nors tai ir prieš</w:t>
        <w:softHyphen/>
        <w:t>ta</w:t>
        <w:softHyphen/>
        <w:t>rau</w:t>
        <w:softHyphen/>
        <w:t>ja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ms, kur ga</w:t>
        <w:softHyphen/>
        <w:t>li, nau</w:t>
        <w:softHyphen/>
        <w:t>do</w:t>
        <w:softHyphen/>
        <w:t>ja</w:t>
        <w:softHyphen/>
        <w:t xml:space="preserve"> vis</w:t>
        <w:softHyphen/>
        <w:t>rak</w:t>
        <w:softHyphen/>
        <w:t>čius, ki</w:t>
        <w:softHyphen/>
        <w:t>tur – fre</w:t>
        <w:softHyphen/>
        <w:t>o</w:t>
        <w:softHyphen/>
        <w:t>no ae</w:t>
        <w:softHyphen/>
        <w:t>ro</w:t>
        <w:softHyphen/>
        <w:t>zo</w:t>
        <w:softHyphen/>
        <w:t>lius iš</w:t>
        <w:softHyphen/>
        <w:t>ju</w:t>
        <w:softHyphen/>
        <w:t>din</w:t>
        <w:softHyphen/>
        <w:t>ti už</w:t>
        <w:softHyphen/>
        <w:t>rak</w:t>
        <w:softHyphen/>
        <w:t>tų ci</w:t>
        <w:softHyphen/>
        <w:t>lin</w:t>
        <w:softHyphen/>
        <w:t>drus, ky</w:t>
        <w:softHyphen/>
        <w:t>bo sliuog</w:t>
        <w:softHyphen/>
        <w:t>da</w:t>
        <w:softHyphen/>
        <w:t>mi bokš</w:t>
        <w:softHyphen/>
        <w:t>to mū</w:t>
        <w:softHyphen/>
        <w:t>ri</w:t>
        <w:softHyphen/>
        <w:t>niu fa</w:t>
        <w:softHyphen/>
        <w:t>sa</w:t>
        <w:softHyphen/>
        <w:t>du, mė</w:t>
        <w:softHyphen/>
        <w:t>ty</w:t>
        <w:softHyphen/>
        <w:t>da</w:t>
        <w:softHyphen/>
        <w:t>mi vir</w:t>
        <w:softHyphen/>
        <w:t>ves, pa</w:t>
        <w:softHyphen/>
        <w:t>si</w:t>
        <w:softHyphen/>
        <w:t>ti</w:t>
        <w:softHyphen/>
        <w:t>kė</w:t>
        <w:softHyphen/>
        <w:t>da</w:t>
        <w:softHyphen/>
        <w:t>mi lai</w:t>
        <w:softHyphen/>
        <w:t>kan</w:t>
        <w:softHyphen/>
        <w:t>čiais vir</w:t>
        <w:softHyphen/>
        <w:t>ves, siū</w:t>
        <w:softHyphen/>
        <w:t>buo</w:t>
        <w:softHyphen/>
        <w:t>da</w:t>
        <w:softHyphen/>
        <w:t>mi, per plau</w:t>
        <w:softHyphen/>
        <w:t>ką nuo mir</w:t>
        <w:softHyphen/>
        <w:t>ties kon</w:t>
        <w:softHyphen/>
        <w:t>to</w:t>
        <w:softHyphen/>
        <w:t>ro</w:t>
        <w:softHyphen/>
        <w:t>se, ku</w:t>
        <w:softHyphen/>
        <w:t>rio</w:t>
        <w:softHyphen/>
        <w:t>se kas</w:t>
        <w:softHyphen/>
        <w:t>dien kas va</w:t>
        <w:softHyphen/>
        <w:t>lan</w:t>
        <w:softHyphen/>
        <w:t>dą jaus</w:t>
        <w:softHyphen/>
        <w:t>da</w:t>
        <w:softHyphen/>
        <w:t>vo, kad jų gy</w:t>
        <w:softHyphen/>
        <w:t>ve</w:t>
        <w:softHyphen/>
        <w:t>ni</w:t>
        <w:softHyphen/>
        <w:t>mas bai</w:t>
        <w:softHyphen/>
        <w:t>gia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Ki</w:t>
        <w:softHyphen/>
        <w:t>tą ry</w:t>
        <w:softHyphen/>
        <w:t>tą tie pa</w:t>
        <w:softHyphen/>
        <w:t>tys kler</w:t>
        <w:softHyphen/>
        <w:t>kai ir ry</w:t>
        <w:softHyphen/>
        <w:t>šių su ban</w:t>
        <w:softHyphen/>
        <w:t>kais at</w:t>
        <w:softHyphen/>
        <w:t>sto</w:t>
        <w:softHyphen/>
        <w:t>vai jau ma</w:t>
        <w:softHyphen/>
        <w:t>lė</w:t>
        <w:softHyphen/>
        <w:t>si mi</w:t>
        <w:softHyphen/>
        <w:t>nio</w:t>
        <w:softHyphen/>
        <w:t>je at</w:t>
        <w:softHyphen/>
        <w:t>lo</w:t>
        <w:softHyphen/>
        <w:t>šę tvar</w:t>
        <w:softHyphen/>
        <w:t>kin</w:t>
        <w:softHyphen/>
        <w:t>gai su</w:t>
        <w:softHyphen/>
        <w:t>šu</w:t>
        <w:softHyphen/>
        <w:t>kuo</w:t>
        <w:softHyphen/>
        <w:t>tas gal</w:t>
        <w:softHyphen/>
        <w:t>vas, ap</w:t>
        <w:softHyphen/>
        <w:t>du</w:t>
        <w:softHyphen/>
        <w:t>ję po ne</w:t>
        <w:softHyphen/>
        <w:t>mie</w:t>
        <w:softHyphen/>
        <w:t>go</w:t>
        <w:softHyphen/>
        <w:t>tos nak</w:t>
        <w:softHyphen/>
        <w:t>ties, bet blai</w:t>
        <w:softHyphen/>
        <w:t>vūs, su kak</w:t>
        <w:softHyphen/>
        <w:t>la</w:t>
        <w:softHyphen/>
        <w:t>ry</w:t>
        <w:softHyphen/>
        <w:t>šiais, ir klau</w:t>
        <w:softHyphen/>
        <w:t>sė</w:t>
        <w:softHyphen/>
        <w:t>si, kaip mi</w:t>
        <w:softHyphen/>
        <w:t>nia ap</w:t>
        <w:softHyphen/>
        <w:t>lin</w:t>
        <w:softHyphen/>
        <w:t>kui svars</w:t>
        <w:softHyphen/>
        <w:t>to, kas ga</w:t>
        <w:softHyphen/>
        <w:t>lė</w:t>
        <w:softHyphen/>
        <w:t>jo tai pa</w:t>
        <w:softHyphen/>
        <w:t>da</w:t>
        <w:softHyphen/>
        <w:t>ryt, kaip po</w:t>
        <w:softHyphen/>
        <w:t>li</w:t>
        <w:softHyphen/>
        <w:t>ci</w:t>
        <w:softHyphen/>
        <w:t>nin</w:t>
        <w:softHyphen/>
        <w:t>kai šau</w:t>
        <w:softHyphen/>
        <w:t>kia vi</w:t>
        <w:softHyphen/>
        <w:t>siems sku</w:t>
        <w:softHyphen/>
        <w:t>biai at</w:t>
        <w:softHyphen/>
        <w:t>si</w:t>
        <w:softHyphen/>
        <w:t>trauk</w:t>
        <w:softHyphen/>
        <w:t>ti, o van</w:t>
        <w:softHyphen/>
        <w:t>duo lie</w:t>
        <w:softHyphen/>
        <w:t>ja</w:t>
        <w:softHyphen/>
        <w:t>si iš su</w:t>
        <w:softHyphen/>
        <w:t>dau</w:t>
        <w:softHyphen/>
        <w:t>žy</w:t>
        <w:softHyphen/>
        <w:t>tų pa</w:t>
        <w:softHyphen/>
        <w:t>dū</w:t>
        <w:softHyphen/>
        <w:t>ma</w:t>
        <w:softHyphen/>
        <w:t>vu</w:t>
        <w:softHyphen/>
        <w:t>sių abie</w:t>
        <w:softHyphen/>
        <w:t>jų mil</w:t>
        <w:softHyphen/>
        <w:t>ži</w:t>
        <w:softHyphen/>
        <w:t>niš</w:t>
        <w:softHyphen/>
        <w:t>kų akių cen</w:t>
        <w:softHyphen/>
        <w:t>tr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slap</w:t>
        <w:softHyphen/>
        <w:t>čia man pra</w:t>
        <w:softHyphen/>
        <w:t>si</w:t>
        <w:softHyphen/>
        <w:t>ta</w:t>
        <w:softHyphen/>
        <w:t>rė, kad kiek</w:t>
        <w:softHyphen/>
        <w:t>vie</w:t>
        <w:softHyphen/>
        <w:t>na</w:t>
        <w:softHyphen/>
        <w:t>me su</w:t>
        <w:softHyphen/>
        <w:t>si</w:t>
        <w:softHyphen/>
        <w:t>rin</w:t>
        <w:softHyphen/>
        <w:t>ki</w:t>
        <w:softHyphen/>
        <w:t>me nie</w:t>
        <w:softHyphen/>
        <w:t>ka</w:t>
        <w:softHyphen/>
        <w:t>da ne</w:t>
        <w:softHyphen/>
        <w:t>bū</w:t>
        <w:softHyphen/>
        <w:t>na dau</w:t>
        <w:softHyphen/>
        <w:t>giau kaip ke</w:t>
        <w:softHyphen/>
        <w:t>tu</w:t>
        <w:softHyphen/>
        <w:t>rių ge</w:t>
        <w:softHyphen/>
        <w:t>rų siū</w:t>
        <w:softHyphen/>
        <w:t>ly</w:t>
        <w:softHyphen/>
        <w:t>mų, tai</w:t>
        <w:softHyphen/>
        <w:t>gi ti</w:t>
        <w:softHyphen/>
        <w:t>ki</w:t>
        <w:softHyphen/>
        <w:t>my</w:t>
        <w:softHyphen/>
        <w:t>bė iš</w:t>
        <w:softHyphen/>
        <w:t>trauk</w:t>
        <w:softHyphen/>
        <w:t>ti ver</w:t>
        <w:softHyphen/>
        <w:t>tin</w:t>
        <w:softHyphen/>
        <w:t>gą siū</w:t>
        <w:softHyphen/>
        <w:t>ly</w:t>
        <w:softHyphen/>
        <w:t>mą, o ne tuš</w:t>
        <w:softHyphen/>
        <w:t>čią la</w:t>
        <w:softHyphen/>
        <w:t>pe</w:t>
        <w:softHyphen/>
        <w:t>lį, yra maž</w:t>
        <w:softHyphen/>
        <w:t>daug ke</w:t>
        <w:softHyphen/>
        <w:t>tu</w:t>
        <w:softHyphen/>
        <w:t>ri iš de</w:t>
        <w:softHyphen/>
        <w:t>šim</w:t>
        <w:softHyphen/>
        <w:t>ties.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e yra dvi</w:t>
        <w:softHyphen/>
        <w:t>de</w:t>
        <w:softHyphen/>
        <w:t>šimt pen</w:t>
        <w:softHyphen/>
        <w:t>ki vai</w:t>
        <w:softHyphen/>
        <w:t>ki</w:t>
        <w:softHyphen/>
        <w:t>nai, įskai</w:t>
        <w:softHyphen/>
        <w:t>tant Tai</w:t>
        <w:softHyphen/>
        <w:t>le</w:t>
        <w:softHyphen/>
        <w:t>rį. Kiek</w:t>
        <w:softHyphen/>
        <w:t>vie</w:t>
        <w:softHyphen/>
        <w:t>nas gau</w:t>
        <w:softHyphen/>
        <w:t>na na</w:t>
        <w:softHyphen/>
        <w:t>mų dar</w:t>
        <w:softHyphen/>
        <w:t>bų: pra</w:t>
        <w:softHyphen/>
        <w:t>lai</w:t>
        <w:softHyphen/>
        <w:t>mė</w:t>
        <w:softHyphen/>
        <w:t>ti muš</w:t>
        <w:softHyphen/>
        <w:t>ty</w:t>
        <w:softHyphen/>
        <w:t>nes vie</w:t>
        <w:softHyphen/>
        <w:t>šo</w:t>
        <w:softHyphen/>
        <w:t>je vie</w:t>
        <w:softHyphen/>
        <w:t>to</w:t>
        <w:softHyphen/>
        <w:t>je; ir kiek</w:t>
        <w:softHyphen/>
        <w:t>vie</w:t>
        <w:softHyphen/>
        <w:t>nas na</w:t>
        <w:softHyphen/>
        <w:t>rys trau</w:t>
        <w:softHyphen/>
        <w:t>kia siū</w:t>
        <w:softHyphen/>
        <w:t>ly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ą sa</w:t>
        <w:softHyphen/>
        <w:t>vai</w:t>
        <w:softHyphen/>
        <w:t>tę Tai</w:t>
        <w:softHyphen/>
        <w:t>le</w:t>
        <w:softHyphen/>
        <w:t>ris jiems pa</w:t>
        <w:softHyphen/>
        <w:t>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</w:t>
        <w:softHyphen/>
        <w:t>kit nu</w:t>
        <w:softHyphen/>
        <w:t>si</w:t>
        <w:softHyphen/>
        <w:t>pirk</w:t>
        <w:softHyphen/>
        <w:t>ti gin</w:t>
        <w:softHyphen/>
        <w:t>kl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da</w:t>
        <w:softHyphen/>
        <w:t>vė vie</w:t>
        <w:softHyphen/>
        <w:t>nam vai</w:t>
        <w:softHyphen/>
        <w:t>ki</w:t>
        <w:softHyphen/>
        <w:t>nui gel</w:t>
        <w:softHyphen/>
        <w:t>to</w:t>
        <w:softHyphen/>
        <w:t>nuo</w:t>
        <w:softHyphen/>
        <w:t>sius te</w:t>
        <w:softHyphen/>
        <w:t>le</w:t>
        <w:softHyphen/>
        <w:t>fo</w:t>
        <w:softHyphen/>
        <w:t>nų kny</w:t>
        <w:softHyphen/>
        <w:t>gos pus</w:t>
        <w:softHyphen/>
        <w:t>la</w:t>
        <w:softHyphen/>
        <w:t>pius ir lie</w:t>
        <w:softHyphen/>
        <w:t>pė iš</w:t>
        <w:softHyphen/>
        <w:t>si</w:t>
        <w:softHyphen/>
        <w:t>plėš</w:t>
        <w:softHyphen/>
        <w:t>ti ko</w:t>
        <w:softHyphen/>
        <w:t>kį nors skel</w:t>
        <w:softHyphen/>
        <w:t>bi</w:t>
        <w:softHyphen/>
        <w:t>mą. Ta</w:t>
        <w:softHyphen/>
        <w:t>da per</w:t>
        <w:softHyphen/>
        <w:t>duot pus</w:t>
        <w:softHyphen/>
        <w:t>la</w:t>
        <w:softHyphen/>
        <w:t>pius ki</w:t>
        <w:softHyphen/>
        <w:t>tam. Du kar</w:t>
        <w:softHyphen/>
        <w:t>tus vai</w:t>
        <w:softHyphen/>
        <w:t>ki</w:t>
        <w:softHyphen/>
        <w:t>nai ne</w:t>
        <w:softHyphen/>
        <w:t>ga</w:t>
        <w:softHyphen/>
        <w:t>li eit į tą pa</w:t>
        <w:softHyphen/>
        <w:t>čią vie</w:t>
        <w:softHyphen/>
        <w:t>tą pirk</w:t>
        <w:softHyphen/>
        <w:t>ti ar</w:t>
        <w:softHyphen/>
        <w:t>ba šau</w:t>
        <w:softHyphen/>
        <w:t>dy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Čia, – pa</w:t>
        <w:softHyphen/>
        <w:t>sa</w:t>
        <w:softHyphen/>
        <w:t>kė Tai</w:t>
        <w:softHyphen/>
        <w:t>le</w:t>
        <w:softHyphen/>
        <w:t>ris ir iš</w:t>
        <w:softHyphen/>
        <w:t>si</w:t>
        <w:softHyphen/>
        <w:t>trau</w:t>
        <w:softHyphen/>
        <w:t>kė gin</w:t>
        <w:softHyphen/>
        <w:t>klą iš švar</w:t>
        <w:softHyphen/>
        <w:t>ko ki</w:t>
        <w:softHyphen/>
        <w:t>še</w:t>
        <w:softHyphen/>
        <w:t>nės, – čia gin</w:t>
        <w:softHyphen/>
        <w:t>klas, ir po dvie</w:t>
        <w:softHyphen/>
        <w:t>jų sa</w:t>
        <w:softHyphen/>
        <w:t>vai</w:t>
        <w:softHyphen/>
        <w:t>čių kiek</w:t>
        <w:softHyphen/>
        <w:t>vie</w:t>
        <w:softHyphen/>
        <w:t>nas jū</w:t>
        <w:softHyphen/>
        <w:t>sų pri</w:t>
        <w:softHyphen/>
        <w:t>va</w:t>
        <w:softHyphen/>
        <w:t>lot tu</w:t>
        <w:softHyphen/>
        <w:t>rėt maž</w:t>
        <w:softHyphen/>
        <w:t>daug to</w:t>
        <w:softHyphen/>
        <w:t>kio pat dy</w:t>
        <w:softHyphen/>
        <w:t>džio gin</w:t>
        <w:softHyphen/>
        <w:t>klą ir at</w:t>
        <w:softHyphen/>
        <w:t>si</w:t>
        <w:softHyphen/>
        <w:t>neš</w:t>
        <w:softHyphen/>
        <w:t>ti jį į su</w:t>
        <w:softHyphen/>
        <w:t>si</w:t>
        <w:softHyphen/>
        <w:t>rin</w:t>
        <w:softHyphen/>
        <w:t>ki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e</w:t>
        <w:softHyphen/>
        <w:t>riau</w:t>
        <w:softHyphen/>
        <w:t>sia už</w:t>
        <w:softHyphen/>
        <w:t>mo</w:t>
        <w:softHyphen/>
        <w:t>kė</w:t>
        <w:softHyphen/>
        <w:t>ti už jį gry</w:t>
        <w:softHyphen/>
        <w:t>nais, – tę</w:t>
        <w:softHyphen/>
        <w:t>sė Tai</w:t>
        <w:softHyphen/>
        <w:t>le</w:t>
        <w:softHyphen/>
        <w:t>ris. – Ki</w:t>
        <w:softHyphen/>
        <w:t>tą su</w:t>
        <w:softHyphen/>
        <w:t>si</w:t>
        <w:softHyphen/>
        <w:t>rin</w:t>
        <w:softHyphen/>
        <w:t>ki</w:t>
        <w:softHyphen/>
        <w:t>mą vi</w:t>
        <w:softHyphen/>
        <w:t>si su</w:t>
        <w:softHyphen/>
        <w:t>si</w:t>
        <w:softHyphen/>
        <w:t>kei</w:t>
        <w:softHyphen/>
        <w:t>sit gin</w:t>
        <w:softHyphen/>
        <w:t>klais ir pra</w:t>
        <w:softHyphen/>
        <w:t>ne</w:t>
        <w:softHyphen/>
        <w:t>šit, kad jū</w:t>
        <w:softHyphen/>
        <w:t>sų nu</w:t>
        <w:softHyphen/>
        <w:t>si</w:t>
        <w:softHyphen/>
        <w:t>pirk</w:t>
        <w:softHyphen/>
        <w:t>tą gin</w:t>
        <w:softHyphen/>
        <w:t>klą pa</w:t>
        <w:softHyphen/>
        <w:t>vo</w:t>
        <w:softHyphen/>
        <w:t>g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nie</w:t>
        <w:softHyphen/>
        <w:t>ko ne</w:t>
        <w:softHyphen/>
        <w:t>klau</w:t>
        <w:softHyphen/>
        <w:t>si</w:t>
        <w:softHyphen/>
        <w:t>nė</w:t>
        <w:softHyphen/>
        <w:t>jo. Nie</w:t>
        <w:softHyphen/>
        <w:t>ko ne</w:t>
        <w:softHyphen/>
        <w:t>klau</w:t>
        <w:softHyphen/>
        <w:t>si</w:t>
        <w:softHyphen/>
        <w:t>nėk – pir</w:t>
        <w:softHyphen/>
        <w:t>mo</w:t>
        <w:softHyphen/>
        <w:t>ji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er</w:t>
        <w:softHyphen/>
        <w:t>lei</w:t>
        <w:softHyphen/>
        <w:t>do gin</w:t>
        <w:softHyphen/>
        <w:t>klą per ran</w:t>
        <w:softHyphen/>
        <w:t>kas. Nors ir ma</w:t>
        <w:softHyphen/>
        <w:t>žas, jis bu</w:t>
        <w:softHyphen/>
        <w:t>vo la</w:t>
        <w:softHyphen/>
        <w:t>bai sun</w:t>
        <w:softHyphen/>
        <w:t>kus, tar</w:t>
        <w:softHyphen/>
        <w:t>si pa</w:t>
        <w:softHyphen/>
        <w:t>ga</w:t>
        <w:softHyphen/>
        <w:t>min</w:t>
        <w:softHyphen/>
        <w:t>tas su</w:t>
        <w:softHyphen/>
        <w:t>tru</w:t>
        <w:softHyphen/>
        <w:t>pi</w:t>
        <w:softHyphen/>
        <w:t>nus ir iš</w:t>
        <w:softHyphen/>
        <w:t>ly</w:t>
        <w:softHyphen/>
        <w:t>džius ko</w:t>
        <w:softHyphen/>
        <w:t>kį nors mil</w:t>
        <w:softHyphen/>
        <w:t>ži</w:t>
        <w:softHyphen/>
        <w:t>niš</w:t>
        <w:softHyphen/>
        <w:t>ką da</w:t>
        <w:softHyphen/>
        <w:t>ly</w:t>
        <w:softHyphen/>
        <w:t>ką, kaip kal</w:t>
        <w:softHyphen/>
        <w:t>ną ar sau</w:t>
        <w:softHyphen/>
        <w:t>lę. Ko</w:t>
        <w:softHyphen/>
        <w:t>mi</w:t>
        <w:softHyphen/>
        <w:t>te</w:t>
        <w:softHyphen/>
        <w:t>to vai</w:t>
        <w:softHyphen/>
        <w:t>ki</w:t>
        <w:softHyphen/>
        <w:t>nai lai</w:t>
        <w:softHyphen/>
        <w:t>kė jį su</w:t>
        <w:softHyphen/>
        <w:t>ėmę dviem pirš</w:t>
        <w:softHyphen/>
        <w:t>tais. Vi</w:t>
        <w:softHyphen/>
        <w:t>siems rū</w:t>
        <w:softHyphen/>
        <w:t>pė</w:t>
        <w:softHyphen/>
        <w:t>jo pa</w:t>
        <w:softHyphen/>
        <w:t>klaus</w:t>
        <w:softHyphen/>
        <w:t>ti, ar jis už</w:t>
        <w:softHyphen/>
        <w:t>tai</w:t>
        <w:softHyphen/>
        <w:t>sy</w:t>
        <w:softHyphen/>
        <w:t>tas, bet ant</w:t>
        <w:softHyphen/>
        <w:t>ro</w:t>
        <w:softHyphen/>
        <w:t>ji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: nie</w:t>
        <w:softHyphen/>
        <w:t>ko ne</w:t>
        <w:softHyphen/>
        <w:t>klau</w:t>
        <w:softHyphen/>
        <w:t>si</w:t>
        <w:softHyphen/>
        <w:t>nė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 jis ir bu</w:t>
        <w:softHyphen/>
        <w:t>vo už</w:t>
        <w:softHyphen/>
        <w:t>tai</w:t>
        <w:softHyphen/>
        <w:t>sy</w:t>
        <w:softHyphen/>
        <w:t>tas, o gal ir ne. Gal</w:t>
        <w:softHyphen/>
        <w:t>būt mes vi</w:t>
        <w:softHyphen/>
        <w:t>sa</w:t>
        <w:softHyphen/>
        <w:t>da tu</w:t>
        <w:softHyphen/>
        <w:t>rim gal</w:t>
        <w:softHyphen/>
        <w:t>vot apie blo</w:t>
        <w:softHyphen/>
        <w:t>giau</w:t>
        <w:softHyphen/>
        <w:t>s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s</w:t>
        <w:softHyphen/>
        <w:t>to</w:t>
        <w:softHyphen/>
        <w:t>le</w:t>
        <w:softHyphen/>
        <w:t>tas, – sa</w:t>
        <w:softHyphen/>
        <w:t>kė Tai</w:t>
        <w:softHyphen/>
        <w:t>le</w:t>
        <w:softHyphen/>
        <w:t>ris, – yra pa</w:t>
        <w:softHyphen/>
        <w:t>pras</w:t>
        <w:softHyphen/>
        <w:t>tas ir to</w:t>
        <w:softHyphen/>
        <w:t>bu</w:t>
        <w:softHyphen/>
        <w:t>las. Te</w:t>
        <w:softHyphen/>
        <w:t>rei</w:t>
        <w:softHyphen/>
        <w:t>kia pa</w:t>
        <w:softHyphen/>
        <w:t>spaus</w:t>
        <w:softHyphen/>
        <w:t>ti gai</w:t>
        <w:softHyphen/>
        <w:t>du</w:t>
        <w:softHyphen/>
        <w:t>ką, ir vis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</w:t>
        <w:softHyphen/>
        <w:t>čio</w:t>
        <w:softHyphen/>
        <w:t>ji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: jo</w:t>
        <w:softHyphen/>
        <w:t>kių pa</w:t>
        <w:softHyphen/>
        <w:t>si</w:t>
        <w:softHyphen/>
        <w:t>tei</w:t>
        <w:softHyphen/>
        <w:t>si</w:t>
        <w:softHyphen/>
        <w:t>ni</w:t>
        <w:softHyphen/>
        <w:t>m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i</w:t>
        <w:softHyphen/>
        <w:t>du</w:t>
        <w:softHyphen/>
        <w:t>kas, – sa</w:t>
        <w:softHyphen/>
        <w:t>kė Tai</w:t>
        <w:softHyphen/>
        <w:t>le</w:t>
        <w:softHyphen/>
        <w:t>ris, – at</w:t>
        <w:softHyphen/>
        <w:t>pa</w:t>
        <w:softHyphen/>
        <w:t>lai</w:t>
        <w:softHyphen/>
        <w:t>duo</w:t>
        <w:softHyphen/>
        <w:t>ja dau</w:t>
        <w:softHyphen/>
        <w:t>žik</w:t>
        <w:softHyphen/>
        <w:t>lį, ir dau</w:t>
        <w:softHyphen/>
        <w:t>žik</w:t>
        <w:softHyphen/>
        <w:t>lis ker</w:t>
        <w:softHyphen/>
        <w:t>ta į kap</w:t>
        <w:softHyphen/>
        <w:t>su</w:t>
        <w:softHyphen/>
        <w:t>l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t</w:t>
        <w:softHyphen/>
        <w:t>vir</w:t>
        <w:softHyphen/>
        <w:t>to</w:t>
        <w:softHyphen/>
        <w:t>ji tai</w:t>
        <w:softHyphen/>
        <w:t>syk</w:t>
        <w:softHyphen/>
        <w:t>lė: ne</w:t>
        <w:softHyphen/>
        <w:t>me</w:t>
        <w:softHyphen/>
        <w:t>luo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pro</w:t>
        <w:softHyphen/>
        <w:t>gi</w:t>
        <w:softHyphen/>
        <w:t>mo me</w:t>
        <w:softHyphen/>
        <w:t>tu me</w:t>
        <w:softHyphen/>
        <w:t>ta</w:t>
        <w:softHyphen/>
        <w:t>li</w:t>
        <w:softHyphen/>
        <w:t>nė kul</w:t>
        <w:softHyphen/>
        <w:t>ka iš</w:t>
        <w:softHyphen/>
        <w:t>šau</w:t>
        <w:softHyphen/>
        <w:t>na pro at</w:t>
        <w:softHyphen/>
        <w:t>vi</w:t>
        <w:softHyphen/>
        <w:t>rą tū</w:t>
        <w:softHyphen/>
        <w:t>te</w:t>
        <w:softHyphen/>
        <w:t>lės ga</w:t>
        <w:softHyphen/>
        <w:t>lą, o pis</w:t>
        <w:softHyphen/>
        <w:t>to</w:t>
        <w:softHyphen/>
        <w:t>le</w:t>
        <w:softHyphen/>
        <w:t>to vamz</w:t>
        <w:softHyphen/>
        <w:t>dis nu</w:t>
        <w:softHyphen/>
        <w:t>krei</w:t>
        <w:softHyphen/>
        <w:t>pia sprogs</w:t>
        <w:softHyphen/>
        <w:t>ta</w:t>
        <w:softHyphen/>
        <w:t>mą</w:t>
        <w:softHyphen/>
        <w:t>jį už</w:t>
        <w:softHyphen/>
        <w:t>tai</w:t>
        <w:softHyphen/>
        <w:t>są ir le</w:t>
        <w:softHyphen/>
        <w:t>kian</w:t>
        <w:softHyphen/>
        <w:t>čią kul</w:t>
        <w:softHyphen/>
        <w:t>ką, – aiš</w:t>
        <w:softHyphen/>
        <w:t>ki</w:t>
        <w:softHyphen/>
        <w:t>no Tai</w:t>
        <w:softHyphen/>
        <w:t>le</w:t>
        <w:softHyphen/>
        <w:t>ris, – kaip žmo</w:t>
        <w:softHyphen/>
        <w:t>gų iš pa</w:t>
        <w:softHyphen/>
        <w:t>tran</w:t>
        <w:softHyphen/>
        <w:t>kos, kaip ra</w:t>
        <w:softHyphen/>
        <w:t>ke</w:t>
        <w:softHyphen/>
        <w:t>tą iš po</w:t>
        <w:softHyphen/>
        <w:t>že</w:t>
        <w:softHyphen/>
        <w:t>mi</w:t>
        <w:softHyphen/>
        <w:t>nio pa</w:t>
        <w:softHyphen/>
        <w:t>lei</w:t>
        <w:softHyphen/>
        <w:t>dik</w:t>
        <w:softHyphen/>
        <w:t>lio, kaip jū</w:t>
        <w:softHyphen/>
        <w:t>sų sėk</w:t>
        <w:softHyphen/>
        <w:t>lą – vie</w:t>
        <w:softHyphen/>
        <w:t>na kryp</w:t>
        <w:softHyphen/>
        <w:t>ti</w:t>
        <w:softHyphen/>
        <w:t>m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Tai</w:t>
        <w:softHyphen/>
        <w:t>le</w:t>
        <w:softHyphen/>
        <w:t>ris su</w:t>
        <w:softHyphen/>
        <w:t>kū</w:t>
        <w:softHyphen/>
        <w:t>rė De</w:t>
        <w:softHyphen/>
        <w:t>struk</w:t>
        <w:softHyphen/>
        <w:t>ci</w:t>
        <w:softHyphen/>
        <w:t>jos pro</w:t>
        <w:softHyphen/>
        <w:t>jek</w:t>
        <w:softHyphen/>
        <w:t>tą, pa</w:t>
        <w:softHyphen/>
        <w:t>sa</w:t>
        <w:softHyphen/>
        <w:t>kė, kad De</w:t>
        <w:softHyphen/>
        <w:t>struk</w:t>
        <w:softHyphen/>
        <w:t>ci</w:t>
        <w:softHyphen/>
        <w:t>jos pro</w:t>
        <w:softHyphen/>
        <w:t>jek</w:t>
        <w:softHyphen/>
        <w:t>to tiks</w:t>
        <w:softHyphen/>
        <w:t>las vi</w:t>
        <w:softHyphen/>
        <w:t>siš</w:t>
        <w:softHyphen/>
        <w:t>kai ne</w:t>
        <w:softHyphen/>
        <w:t>su</w:t>
        <w:softHyphen/>
        <w:t>si</w:t>
        <w:softHyphen/>
        <w:t>jęs su ki</w:t>
        <w:softHyphen/>
        <w:t>tais žmo</w:t>
        <w:softHyphen/>
        <w:t>nė</w:t>
        <w:softHyphen/>
        <w:t>mis. Tai</w:t>
        <w:softHyphen/>
        <w:t>le</w:t>
        <w:softHyphen/>
        <w:t>riui ne</w:t>
        <w:softHyphen/>
        <w:t>rū</w:t>
        <w:softHyphen/>
        <w:t>pė</w:t>
        <w:softHyphen/>
        <w:t>jo, ar ki</w:t>
        <w:softHyphen/>
        <w:t>ti žmo</w:t>
        <w:softHyphen/>
        <w:t>nės bus su</w:t>
        <w:softHyphen/>
        <w:t>žeis</w:t>
        <w:softHyphen/>
        <w:t>ti, ar ne. Tiks</w:t>
        <w:softHyphen/>
        <w:t>las – iš</w:t>
        <w:softHyphen/>
        <w:t>mo</w:t>
        <w:softHyphen/>
        <w:t>ky</w:t>
        <w:softHyphen/>
        <w:t>ti kiek</w:t>
        <w:softHyphen/>
        <w:t>vie</w:t>
        <w:softHyphen/>
        <w:t>ną pro</w:t>
        <w:softHyphen/>
        <w:t>jek</w:t>
        <w:softHyphen/>
        <w:t>to da</w:t>
        <w:softHyphen/>
        <w:t>ly</w:t>
        <w:softHyphen/>
        <w:t>vį pa</w:t>
        <w:softHyphen/>
        <w:t>jus</w:t>
        <w:softHyphen/>
        <w:t>ti, kad jis ga</w:t>
        <w:softHyphen/>
        <w:t>li kon</w:t>
        <w:softHyphen/>
        <w:t>tro</w:t>
        <w:softHyphen/>
        <w:t>liuo</w:t>
        <w:softHyphen/>
        <w:t>ti is</w:t>
        <w:softHyphen/>
        <w:t>to</w:t>
        <w:softHyphen/>
        <w:t>ri</w:t>
        <w:softHyphen/>
        <w:t>ją. Mes, kiek</w:t>
        <w:softHyphen/>
        <w:t>vie</w:t>
        <w:softHyphen/>
        <w:t>nas mū</w:t>
        <w:softHyphen/>
        <w:t>sų, ga</w:t>
        <w:softHyphen/>
        <w:t>lim kon</w:t>
        <w:softHyphen/>
        <w:t>tro</w:t>
        <w:softHyphen/>
        <w:t>liuo</w:t>
        <w:softHyphen/>
        <w:t>ti pa</w:t>
        <w:softHyphen/>
        <w:t>sau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ą Tai</w:t>
        <w:softHyphen/>
        <w:t>le</w:t>
        <w:softHyphen/>
        <w:t>ris su</w:t>
        <w:softHyphen/>
        <w:t>kū</w:t>
        <w:softHyphen/>
        <w:t>rė ko</w:t>
        <w:softHyphen/>
        <w:t>vos klu</w:t>
        <w:softHyphen/>
        <w:t>b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va</w:t>
        <w:softHyphen/>
        <w:t>ka</w:t>
        <w:softHyphen/>
        <w:t>rą ko</w:t>
        <w:softHyphen/>
        <w:t>vos klu</w:t>
        <w:softHyphen/>
        <w:t>be iš</w:t>
        <w:softHyphen/>
        <w:t>kvie</w:t>
        <w:softHyphen/>
        <w:t>čiau kau</w:t>
        <w:softHyphen/>
        <w:t>tis nau</w:t>
        <w:softHyphen/>
        <w:t>jo</w:t>
        <w:softHyphen/>
        <w:t>ką. Tą šeš</w:t>
        <w:softHyphen/>
        <w:t>ta</w:t>
        <w:softHyphen/>
        <w:t>die</w:t>
        <w:softHyphen/>
        <w:t>nio va</w:t>
        <w:softHyphen/>
        <w:t>ka</w:t>
        <w:softHyphen/>
        <w:t>rą jau</w:t>
        <w:softHyphen/>
        <w:t>nas vai</w:t>
        <w:softHyphen/>
        <w:t>ki</w:t>
        <w:softHyphen/>
        <w:t>nas an</w:t>
        <w:softHyphen/>
        <w:t>ge</w:t>
        <w:softHyphen/>
        <w:t>lo vei</w:t>
        <w:softHyphen/>
        <w:t>du at</w:t>
        <w:softHyphen/>
        <w:t>ėjo į pir</w:t>
        <w:softHyphen/>
        <w:t>mą sa</w:t>
        <w:softHyphen/>
        <w:t>vo ko</w:t>
        <w:softHyphen/>
        <w:t>vos klu</w:t>
        <w:softHyphen/>
        <w:t>bą, ir aš iš</w:t>
        <w:softHyphen/>
        <w:t>kvie</w:t>
        <w:softHyphen/>
        <w:t>čiau jį kau</w:t>
        <w:softHyphen/>
        <w:t>tis. To</w:t>
        <w:softHyphen/>
        <w:t>kia tai</w:t>
        <w:softHyphen/>
        <w:t>syk</w:t>
        <w:softHyphen/>
        <w:t>lė. Jei</w:t>
        <w:softHyphen/>
        <w:t>gu tai ta</w:t>
        <w:softHyphen/>
        <w:t>vo pir</w:t>
        <w:softHyphen/>
        <w:t>ma nak</w:t>
        <w:softHyphen/>
        <w:t>tis ko</w:t>
        <w:softHyphen/>
        <w:t>vos klu</w:t>
        <w:softHyphen/>
        <w:t>be, pri</w:t>
        <w:softHyphen/>
        <w:t>va</w:t>
        <w:softHyphen/>
        <w:t>lai kau</w:t>
        <w:softHyphen/>
        <w:t>tis. Tai ži</w:t>
        <w:softHyphen/>
        <w:t>no</w:t>
        <w:softHyphen/>
        <w:t>da</w:t>
        <w:softHyphen/>
        <w:t>mas jį iš</w:t>
        <w:softHyphen/>
        <w:t>kvie</w:t>
        <w:softHyphen/>
        <w:t>čiau, nes ma</w:t>
        <w:softHyphen/>
        <w:t>ne vėl ka</w:t>
        <w:softHyphen/>
        <w:t>ma</w:t>
        <w:softHyphen/>
        <w:t>vo ne</w:t>
        <w:softHyphen/>
        <w:t>mi</w:t>
        <w:softHyphen/>
        <w:t>ga, ir bu</w:t>
        <w:softHyphen/>
        <w:t>vau nu</w:t>
        <w:softHyphen/>
        <w:t>si</w:t>
        <w:softHyphen/>
        <w:t>tei</w:t>
        <w:softHyphen/>
        <w:t>kęs su</w:t>
        <w:softHyphen/>
        <w:t>nai</w:t>
        <w:softHyphen/>
        <w:t>kin</w:t>
        <w:softHyphen/>
        <w:t>ti ką nors nuo</w:t>
        <w:softHyphen/>
        <w:t>sta</w:t>
        <w:softHyphen/>
        <w:t>ba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</w:t>
        <w:softHyphen/>
        <w:t>dan</w:t>
        <w:softHyphen/>
        <w:t>gi di</w:t>
        <w:softHyphen/>
        <w:t>džia</w:t>
        <w:softHyphen/>
        <w:t>jai ma</w:t>
        <w:softHyphen/>
        <w:t>no vei</w:t>
        <w:softHyphen/>
        <w:t>do da</w:t>
        <w:softHyphen/>
        <w:t>liai nie</w:t>
        <w:softHyphen/>
        <w:t>ka</w:t>
        <w:softHyphen/>
        <w:t>da taip ir ne</w:t>
        <w:softHyphen/>
        <w:t>pa</w:t>
        <w:softHyphen/>
        <w:t>vyks</w:t>
        <w:softHyphen/>
        <w:t>ta su</w:t>
        <w:softHyphen/>
        <w:t>gy</w:t>
        <w:softHyphen/>
        <w:t>ti, dėl iš</w:t>
        <w:softHyphen/>
        <w:t>vaiz</w:t>
        <w:softHyphen/>
        <w:t>dos nuoskaudų nebus. Ma</w:t>
        <w:softHyphen/>
        <w:t>no bo</w:t>
        <w:softHyphen/>
        <w:t>sas dar</w:t>
        <w:softHyphen/>
        <w:t>be pa</w:t>
        <w:softHyphen/>
        <w:t>klau</w:t>
        <w:softHyphen/>
        <w:t>sė, kaip gy</w:t>
        <w:softHyphen/>
        <w:t>dau nie</w:t>
        <w:softHyphen/>
        <w:t>kaip neuž</w:t>
        <w:softHyphen/>
        <w:t>si</w:t>
        <w:softHyphen/>
        <w:t>trau</w:t>
        <w:softHyphen/>
        <w:t>kian</w:t>
        <w:softHyphen/>
        <w:t>čią žaiz</w:t>
        <w:softHyphen/>
        <w:t>dą skruos</w:t>
        <w:softHyphen/>
        <w:t>te. Ger</w:t>
        <w:softHyphen/>
        <w:t>da</w:t>
        <w:softHyphen/>
        <w:t>mas ka</w:t>
        <w:softHyphen/>
        <w:t>vą, at</w:t>
        <w:softHyphen/>
        <w:t>sa</w:t>
        <w:softHyphen/>
        <w:t>kiau jam: pri</w:t>
        <w:softHyphen/>
        <w:t>den</w:t>
        <w:softHyphen/>
        <w:t>giu žaiz</w:t>
        <w:softHyphen/>
        <w:t>dą dviem pirš</w:t>
        <w:softHyphen/>
        <w:t>tais, kad ne</w:t>
        <w:softHyphen/>
        <w:t>bėg</w:t>
        <w:softHyphen/>
        <w:t>tų skys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bū</w:t>
        <w:softHyphen/>
        <w:t>ni il</w:t>
        <w:softHyphen/>
        <w:t>gai ne</w:t>
        <w:softHyphen/>
        <w:t>mie</w:t>
        <w:softHyphen/>
        <w:t>go</w:t>
        <w:softHyphen/>
        <w:t>jęs, kvė</w:t>
        <w:softHyphen/>
        <w:t>puo</w:t>
        <w:softHyphen/>
        <w:t>da</w:t>
        <w:softHyphen/>
        <w:t>mas gau</w:t>
        <w:softHyphen/>
        <w:t>ni tik tiek de</w:t>
        <w:softHyphen/>
        <w:t>guo</w:t>
        <w:softHyphen/>
        <w:t>nies, kad ne</w:t>
        <w:softHyphen/>
        <w:t>už</w:t>
        <w:softHyphen/>
        <w:t>mig</w:t>
        <w:softHyphen/>
        <w:t>tum, ir tą</w:t>
        <w:softHyphen/>
        <w:t>nakt ko</w:t>
        <w:softHyphen/>
        <w:t>vos klu</w:t>
        <w:softHyphen/>
        <w:t>be par</w:t>
        <w:softHyphen/>
        <w:t>tren</w:t>
        <w:softHyphen/>
        <w:t>kiau mū</w:t>
        <w:softHyphen/>
        <w:t>sų nau</w:t>
        <w:softHyphen/>
        <w:t>jo</w:t>
        <w:softHyphen/>
        <w:t>ką ir dau</w:t>
        <w:softHyphen/>
        <w:t>žiau tą nuo</w:t>
        <w:softHyphen/>
        <w:t>sta</w:t>
        <w:softHyphen/>
        <w:t>bų po</w:t>
        <w:softHyphen/>
        <w:t>no an</w:t>
        <w:softHyphen/>
        <w:t>ge</w:t>
        <w:softHyphen/>
        <w:t>lo vei</w:t>
        <w:softHyphen/>
        <w:t>dą iš pra</w:t>
        <w:softHyphen/>
        <w:t>džių kau</w:t>
        <w:softHyphen/>
        <w:t>lė</w:t>
        <w:softHyphen/>
        <w:t>tais kumš</w:t>
        <w:softHyphen/>
        <w:t>čio krum</w:t>
        <w:softHyphen/>
        <w:t>pliais lyg mais</w:t>
        <w:softHyphen/>
        <w:t>tą traiš</w:t>
        <w:softHyphen/>
        <w:t>kan</w:t>
        <w:softHyphen/>
        <w:t>čiais kap</w:t>
        <w:softHyphen/>
        <w:t>liais, o pas</w:t>
        <w:softHyphen/>
        <w:t>kui gys</w:t>
        <w:softHyphen/>
        <w:t>lo</w:t>
        <w:softHyphen/>
        <w:t>tu įtemp</w:t>
        <w:softHyphen/>
        <w:t>tu kumš</w:t>
        <w:softHyphen/>
        <w:t>čio šo</w:t>
        <w:softHyphen/>
        <w:t>nu, kol jo dan</w:t>
        <w:softHyphen/>
        <w:t>tys iš</w:t>
        <w:softHyphen/>
        <w:t>lin</w:t>
        <w:softHyphen/>
        <w:t>do pro lū</w:t>
        <w:softHyphen/>
        <w:t>pas nu</w:t>
        <w:softHyphen/>
        <w:t>drėks</w:t>
        <w:softHyphen/>
        <w:t>da</w:t>
        <w:softHyphen/>
        <w:t>mi krum</w:t>
        <w:softHyphen/>
        <w:t>plių odą. Ta</w:t>
        <w:softHyphen/>
        <w:t>da vai</w:t>
        <w:softHyphen/>
        <w:t>kis su</w:t>
        <w:softHyphen/>
        <w:t>dri</w:t>
        <w:softHyphen/>
        <w:t>bo man į glė</w:t>
        <w:softHyphen/>
        <w:t>bį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s</w:t>
        <w:softHyphen/>
        <w:t>kui Tai</w:t>
        <w:softHyphen/>
        <w:t>le</w:t>
        <w:softHyphen/>
        <w:t>ris man pri</w:t>
        <w:softHyphen/>
        <w:t>si</w:t>
        <w:softHyphen/>
        <w:t>pa</w:t>
        <w:softHyphen/>
        <w:t>ži</w:t>
        <w:softHyphen/>
        <w:t>no dar nie</w:t>
        <w:softHyphen/>
        <w:t>ka</w:t>
        <w:softHyphen/>
        <w:t>da ne</w:t>
        <w:softHyphen/>
        <w:t>ma</w:t>
        <w:softHyphen/>
        <w:t>tęs, kad ką nors bū</w:t>
        <w:softHyphen/>
        <w:t>čiau ši</w:t>
        <w:softHyphen/>
        <w:t>taip triuš</w:t>
        <w:softHyphen/>
        <w:t>ki</w:t>
        <w:softHyphen/>
        <w:t>nęs. Tą</w:t>
        <w:softHyphen/>
        <w:t>nakt Tai</w:t>
        <w:softHyphen/>
        <w:t>le</w:t>
        <w:softHyphen/>
        <w:t>ris su</w:t>
        <w:softHyphen/>
        <w:t>pra</w:t>
        <w:softHyphen/>
        <w:t>to, kad jam rei</w:t>
        <w:softHyphen/>
        <w:t>kia kils</w:t>
        <w:softHyphen/>
        <w:t>te</w:t>
        <w:softHyphen/>
        <w:t>lėt ko</w:t>
        <w:softHyphen/>
        <w:t>vos klu</w:t>
        <w:softHyphen/>
        <w:t>bą vie</w:t>
        <w:softHyphen/>
        <w:t>nu laip</w:t>
        <w:softHyphen/>
        <w:t>te</w:t>
        <w:softHyphen/>
        <w:t>liu ar</w:t>
        <w:softHyphen/>
        <w:t>ba iš vi</w:t>
        <w:softHyphen/>
        <w:t>so už</w:t>
        <w:softHyphen/>
        <w:t>da</w:t>
        <w:softHyphen/>
        <w:t>ryt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ą ry</w:t>
        <w:softHyphen/>
        <w:t>tą per pus</w:t>
        <w:softHyphen/>
        <w:t>ry</w:t>
        <w:softHyphen/>
        <w:t>čius Tai</w:t>
        <w:softHyphen/>
        <w:t>le</w:t>
        <w:softHyphen/>
        <w:t>ris ta</w:t>
        <w:softHyphen/>
        <w:t>rė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t</w:t>
        <w:softHyphen/>
        <w:t>ro</w:t>
        <w:softHyphen/>
        <w:t>dei kaip ma</w:t>
        <w:softHyphen/>
        <w:t>nia</w:t>
        <w:softHyphen/>
        <w:t>kas, Šy</w:t>
        <w:softHyphen/>
        <w:t>ze. Kur pas</w:t>
        <w:softHyphen/>
        <w:t>kui nu</w:t>
        <w:softHyphen/>
        <w:t>ė</w:t>
        <w:softHyphen/>
        <w:t>jai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, kad jau</w:t>
        <w:softHyphen/>
        <w:t>čiau</w:t>
        <w:softHyphen/>
        <w:t>si su</w:t>
        <w:softHyphen/>
        <w:t>knis</w:t>
        <w:softHyphen/>
        <w:t>tai ir vi</w:t>
        <w:softHyphen/>
        <w:t>siš</w:t>
        <w:softHyphen/>
        <w:t>kai ne</w:t>
        <w:softHyphen/>
        <w:t>at</w:t>
        <w:softHyphen/>
        <w:t>si</w:t>
        <w:softHyphen/>
        <w:t>pa</w:t>
        <w:softHyphen/>
        <w:t>lai</w:t>
        <w:softHyphen/>
        <w:t>da</w:t>
        <w:softHyphen/>
        <w:t>vau. Ne</w:t>
        <w:softHyphen/>
        <w:t>pa</w:t>
        <w:softHyphen/>
        <w:t>ju</w:t>
        <w:softHyphen/>
        <w:t>tau jo</w:t>
        <w:softHyphen/>
        <w:t>kio kai</w:t>
        <w:softHyphen/>
        <w:t>fo. Gal jau pa</w:t>
        <w:softHyphen/>
        <w:t>si</w:t>
        <w:softHyphen/>
        <w:t>da</w:t>
        <w:softHyphen/>
        <w:t>riau nar</w:t>
        <w:softHyphen/>
        <w:t>ko</w:t>
        <w:softHyphen/>
        <w:t>ma</w:t>
        <w:softHyphen/>
        <w:t>nas? Tik</w:t>
        <w:softHyphen/>
        <w:t>riau</w:t>
        <w:softHyphen/>
        <w:t>siai prie muš</w:t>
        <w:softHyphen/>
        <w:t>ty</w:t>
        <w:softHyphen/>
        <w:t>nių pri</w:t>
        <w:softHyphen/>
        <w:t>pran</w:t>
        <w:softHyphen/>
        <w:t>ta</w:t>
        <w:softHyphen/>
        <w:t>ma, ir tur</w:t>
        <w:softHyphen/>
        <w:t>būt man rei</w:t>
        <w:softHyphen/>
        <w:t>kė</w:t>
        <w:softHyphen/>
        <w:t>jo ko nors dau</w:t>
        <w:softHyphen/>
        <w:t>gia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ry</w:t>
        <w:softHyphen/>
        <w:t>tą Tai</w:t>
        <w:softHyphen/>
        <w:t>le</w:t>
        <w:softHyphen/>
        <w:t>ris su</w:t>
        <w:softHyphen/>
        <w:t>kū</w:t>
        <w:softHyphen/>
        <w:t>rė De</w:t>
        <w:softHyphen/>
        <w:t>struk</w:t>
        <w:softHyphen/>
        <w:t>ci</w:t>
        <w:softHyphen/>
        <w:t>jos pro</w:t>
        <w:softHyphen/>
        <w:t>jek</w:t>
        <w:softHyphen/>
        <w:t>t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, kas, anot Tai</w:t>
        <w:softHyphen/>
        <w:t>le</w:t>
        <w:softHyphen/>
        <w:t>rio, at</w:t>
        <w:softHyphen/>
        <w:t>ma</w:t>
        <w:softHyphen/>
        <w:t>ta ir is</w:t>
        <w:softHyphen/>
        <w:t>to</w:t>
        <w:softHyphen/>
        <w:t>ri</w:t>
        <w:softHyphen/>
        <w:t>jos ver</w:t>
        <w:softHyphen/>
        <w:t>gas, – aš taip ir jau</w:t>
        <w:softHyphen/>
        <w:t>čiau</w:t>
        <w:softHyphen/>
        <w:t>si. No</w:t>
        <w:softHyphen/>
        <w:t>rė</w:t>
        <w:softHyphen/>
        <w:t>jau su</w:t>
        <w:softHyphen/>
        <w:t>nai</w:t>
        <w:softHyphen/>
        <w:t>kin</w:t>
        <w:softHyphen/>
        <w:t>ti vi</w:t>
        <w:softHyphen/>
        <w:t>sa, kas nuo</w:t>
        <w:softHyphen/>
        <w:t>sta</w:t>
        <w:softHyphen/>
        <w:t>bu ir ko nie</w:t>
        <w:softHyphen/>
        <w:t>ka</w:t>
        <w:softHyphen/>
        <w:t>da ne</w:t>
        <w:softHyphen/>
        <w:t>tu</w:t>
        <w:softHyphen/>
        <w:t>rė</w:t>
        <w:softHyphen/>
        <w:t>siu. Su</w:t>
        <w:softHyphen/>
        <w:t>de</w:t>
        <w:softHyphen/>
        <w:t>gint Ama</w:t>
        <w:softHyphen/>
        <w:t>zo</w:t>
        <w:softHyphen/>
        <w:t>nės miš</w:t>
        <w:softHyphen/>
        <w:t>kus. Pri</w:t>
        <w:softHyphen/>
        <w:t>pum</w:t>
        <w:softHyphen/>
        <w:t>puo</w:t>
        <w:softHyphen/>
        <w:t>ti at</w:t>
        <w:softHyphen/>
        <w:t>mos</w:t>
        <w:softHyphen/>
        <w:t>fe</w:t>
        <w:softHyphen/>
        <w:t>rą chlo</w:t>
        <w:softHyphen/>
        <w:t>ro fluo</w:t>
        <w:softHyphen/>
        <w:t>ro an</w:t>
        <w:softHyphen/>
        <w:t>glies dvi</w:t>
        <w:softHyphen/>
        <w:t>de</w:t>
        <w:softHyphen/>
        <w:t>gi</w:t>
        <w:softHyphen/>
        <w:t>nio, ku</w:t>
        <w:softHyphen/>
        <w:t>ris su</w:t>
        <w:softHyphen/>
        <w:t>ry</w:t>
        <w:softHyphen/>
        <w:t>tų ozo</w:t>
        <w:softHyphen/>
        <w:t>ną. Ati</w:t>
        <w:softHyphen/>
        <w:t>da</w:t>
        <w:softHyphen/>
        <w:t>ry</w:t>
        <w:softHyphen/>
        <w:t>ti su</w:t>
        <w:softHyphen/>
        <w:t>per</w:t>
        <w:softHyphen/>
        <w:t>tan</w:t>
        <w:softHyphen/>
        <w:t>ke</w:t>
        <w:softHyphen/>
        <w:t>rių at</w:t>
        <w:softHyphen/>
        <w:t>lie</w:t>
        <w:softHyphen/>
        <w:t>kų dang</w:t>
        <w:softHyphen/>
        <w:t>čius ir at</w:t>
        <w:softHyphen/>
        <w:t>kimš</w:t>
        <w:softHyphen/>
        <w:t>ti naf</w:t>
        <w:softHyphen/>
        <w:t>tos re</w:t>
        <w:softHyphen/>
        <w:t>zer</w:t>
        <w:softHyphen/>
        <w:t>vu</w:t>
        <w:softHyphen/>
        <w:t>a</w:t>
        <w:softHyphen/>
        <w:t>rus. No</w:t>
        <w:softHyphen/>
        <w:t>rė</w:t>
        <w:softHyphen/>
        <w:t>jau iš</w:t>
        <w:softHyphen/>
        <w:t>nai</w:t>
        <w:softHyphen/>
        <w:t>kin</w:t>
        <w:softHyphen/>
        <w:t>ti vi</w:t>
        <w:softHyphen/>
        <w:t>sas žu</w:t>
        <w:softHyphen/>
        <w:t>vis, ku</w:t>
        <w:softHyphen/>
        <w:t>rių ne</w:t>
        <w:softHyphen/>
        <w:t>ga</w:t>
        <w:softHyphen/>
        <w:t>lė</w:t>
        <w:softHyphen/>
        <w:t>siu su</w:t>
        <w:softHyphen/>
        <w:t>val</w:t>
        <w:softHyphen/>
        <w:t>gyt, ir pa</w:t>
        <w:softHyphen/>
        <w:t>leis</w:t>
        <w:softHyphen/>
        <w:t>ti dū</w:t>
        <w:softHyphen/>
        <w:t>mais Pran</w:t>
        <w:softHyphen/>
        <w:t>cū</w:t>
        <w:softHyphen/>
        <w:t>zi</w:t>
        <w:softHyphen/>
        <w:t>jos pa</w:t>
        <w:softHyphen/>
        <w:t>plū</w:t>
        <w:softHyphen/>
        <w:t>di</w:t>
        <w:softHyphen/>
        <w:t>mius, ku</w:t>
        <w:softHyphen/>
        <w:t>rių nie</w:t>
        <w:softHyphen/>
        <w:t>ka</w:t>
        <w:softHyphen/>
        <w:t>da ne</w:t>
        <w:softHyphen/>
        <w:t>iš</w:t>
        <w:softHyphen/>
        <w:t>vy</w:t>
        <w:softHyphen/>
        <w:t>si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oš</w:t>
        <w:softHyphen/>
        <w:t>kau, kad vi</w:t>
        <w:softHyphen/>
        <w:t>sas pa</w:t>
        <w:softHyphen/>
        <w:t>sau</w:t>
        <w:softHyphen/>
        <w:t>lis pa</w:t>
        <w:softHyphen/>
        <w:t>siek</w:t>
        <w:softHyphen/>
        <w:t>tų dug</w:t>
        <w:softHyphen/>
        <w:t>n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žy</w:t>
        <w:softHyphen/>
        <w:t>da</w:t>
        <w:softHyphen/>
        <w:t>mas tą vai</w:t>
        <w:softHyphen/>
        <w:t>kį, tik</w:t>
        <w:softHyphen/>
        <w:t>rai no</w:t>
        <w:softHyphen/>
        <w:t>rė</w:t>
        <w:softHyphen/>
        <w:t>jau įtup</w:t>
        <w:softHyphen/>
        <w:t>dyt kul</w:t>
        <w:softHyphen/>
        <w:t>ką į tar</w:t>
        <w:softHyphen/>
        <w:t>pu</w:t>
        <w:softHyphen/>
        <w:t>a</w:t>
        <w:softHyphen/>
        <w:t>kį kiek</w:t>
        <w:softHyphen/>
        <w:t>vie</w:t>
        <w:softHyphen/>
        <w:t>nai nyks</w:t>
        <w:softHyphen/>
        <w:t>tan</w:t>
        <w:softHyphen/>
        <w:t>čiai pan</w:t>
        <w:softHyphen/>
        <w:t>dai, ku</w:t>
        <w:softHyphen/>
        <w:t>ri ne</w:t>
        <w:softHyphen/>
        <w:t>si</w:t>
        <w:softHyphen/>
        <w:t>dul</w:t>
        <w:softHyphen/>
        <w:t>ki</w:t>
        <w:softHyphen/>
        <w:t>na, kad su</w:t>
        <w:softHyphen/>
        <w:t>si</w:t>
        <w:softHyphen/>
        <w:t>lauk</w:t>
        <w:softHyphen/>
        <w:t>tų pa</w:t>
        <w:softHyphen/>
        <w:t>li</w:t>
        <w:softHyphen/>
        <w:t>kuo</w:t>
        <w:softHyphen/>
        <w:t>nių, ir kiek</w:t>
        <w:softHyphen/>
        <w:t>vie</w:t>
        <w:softHyphen/>
        <w:t>nam ban</w:t>
        <w:softHyphen/>
        <w:t>gi</w:t>
        <w:softHyphen/>
        <w:t>niui ar del</w:t>
        <w:softHyphen/>
        <w:t>fi</w:t>
        <w:softHyphen/>
        <w:t>nui, ku</w:t>
        <w:softHyphen/>
        <w:t>ris nu</w:t>
        <w:softHyphen/>
        <w:t>sil</w:t>
        <w:softHyphen/>
        <w:t>pęs už</w:t>
        <w:softHyphen/>
        <w:t>plau</w:t>
        <w:softHyphen/>
        <w:t>kė ant kran</w:t>
        <w:softHyphen/>
        <w:t>t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ma</w:t>
        <w:softHyphen/>
        <w:t>ny</w:t>
        <w:softHyphen/>
        <w:t>kit, kad tai nai</w:t>
        <w:softHyphen/>
        <w:t>ki</w:t>
        <w:softHyphen/>
        <w:t>ni</w:t>
        <w:softHyphen/>
        <w:t>mas. Ma</w:t>
        <w:softHyphen/>
        <w:t>ny</w:t>
        <w:softHyphen/>
        <w:t>kit, kad tai rū</w:t>
        <w:softHyphen/>
        <w:t>šies ma</w:t>
        <w:softHyphen/>
        <w:t>ži</w:t>
        <w:softHyphen/>
        <w:t>ni</w:t>
        <w:softHyphen/>
        <w:t>m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ūks</w:t>
        <w:softHyphen/>
        <w:t>tan</w:t>
        <w:softHyphen/>
        <w:t>čius me</w:t>
        <w:softHyphen/>
        <w:t>tų žmo</w:t>
        <w:softHyphen/>
        <w:t>nės jau</w:t>
        <w:softHyphen/>
        <w:t>kė, šiukš</w:t>
        <w:softHyphen/>
        <w:t>li</w:t>
        <w:softHyphen/>
        <w:t>no ir ter</w:t>
        <w:softHyphen/>
        <w:t>šė ši</w:t>
        <w:softHyphen/>
        <w:t>tą pla</w:t>
        <w:softHyphen/>
        <w:t>ne</w:t>
        <w:softHyphen/>
        <w:t>tą, o da</w:t>
        <w:softHyphen/>
        <w:t>bar is</w:t>
        <w:softHyphen/>
        <w:t>to</w:t>
        <w:softHyphen/>
        <w:t>ri</w:t>
        <w:softHyphen/>
        <w:t>ja ti</w:t>
        <w:softHyphen/>
        <w:t>ki</w:t>
        <w:softHyphen/>
        <w:t>si, kad aš va</w:t>
        <w:softHyphen/>
        <w:t>ly</w:t>
        <w:softHyphen/>
        <w:t>siu vi</w:t>
        <w:softHyphen/>
        <w:t>siems iš pas</w:t>
        <w:softHyphen/>
        <w:t>kos. Plau</w:t>
        <w:softHyphen/>
        <w:t>siu ir tie</w:t>
        <w:softHyphen/>
        <w:t>sin</w:t>
        <w:softHyphen/>
        <w:t>siu sriu</w:t>
        <w:softHyphen/>
        <w:t>bos skar</w:t>
        <w:softHyphen/>
        <w:t>di</w:t>
        <w:softHyphen/>
        <w:t>nes. Bū</w:t>
        <w:softHyphen/>
        <w:t>siu at</w:t>
        <w:softHyphen/>
        <w:t>sa</w:t>
        <w:softHyphen/>
        <w:t>kin</w:t>
        <w:softHyphen/>
        <w:t>gas už men</w:t>
        <w:softHyphen/>
        <w:t>kiau</w:t>
        <w:softHyphen/>
        <w:t>sią su</w:t>
        <w:softHyphen/>
        <w:t>de</w:t>
        <w:softHyphen/>
        <w:t>gin</w:t>
        <w:softHyphen/>
        <w:t>to ben</w:t>
        <w:softHyphen/>
        <w:t>zi</w:t>
        <w:softHyphen/>
        <w:t>no la</w:t>
        <w:softHyphen/>
        <w:t>še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va</w:t>
        <w:softHyphen/>
        <w:t>lė</w:t>
        <w:softHyphen/>
        <w:t>siu ap</w:t>
        <w:softHyphen/>
        <w:t>mo</w:t>
        <w:softHyphen/>
        <w:t>kėt są</w:t>
        <w:softHyphen/>
        <w:t>skai</w:t>
        <w:softHyphen/>
        <w:t>tą už ra</w:t>
        <w:softHyphen/>
        <w:t>dio</w:t>
        <w:softHyphen/>
        <w:t>ak</w:t>
        <w:softHyphen/>
        <w:t>ty</w:t>
        <w:softHyphen/>
        <w:t>vias at</w:t>
        <w:softHyphen/>
        <w:t>lie</w:t>
        <w:softHyphen/>
        <w:t>kas, už</w:t>
        <w:softHyphen/>
        <w:t>kas</w:t>
        <w:softHyphen/>
        <w:t>tas ben</w:t>
        <w:softHyphen/>
        <w:t>zi</w:t>
        <w:softHyphen/>
        <w:t>no cis</w:t>
        <w:softHyphen/>
        <w:t>ter</w:t>
        <w:softHyphen/>
        <w:t>nas ir su že</w:t>
        <w:softHyphen/>
        <w:t>mė</w:t>
        <w:softHyphen/>
        <w:t>mis su</w:t>
        <w:softHyphen/>
        <w:t>mi</w:t>
        <w:softHyphen/>
        <w:t>šu</w:t>
        <w:softHyphen/>
        <w:t>sias tok</w:t>
        <w:softHyphen/>
        <w:t>si</w:t>
        <w:softHyphen/>
        <w:t>nes at</w:t>
        <w:softHyphen/>
        <w:t>lie</w:t>
        <w:softHyphen/>
        <w:t>kas, ku</w:t>
        <w:softHyphen/>
        <w:t>rias už</w:t>
        <w:softHyphen/>
        <w:t>ka</w:t>
        <w:softHyphen/>
        <w:t>sė ta kar</w:t>
        <w:softHyphen/>
        <w:t>ta, kai aš dar ne</w:t>
        <w:softHyphen/>
        <w:t>bu</w:t>
        <w:softHyphen/>
        <w:t>vau gi</w:t>
        <w:softHyphen/>
        <w:t>m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</w:t>
        <w:softHyphen/>
        <w:t>kiau po</w:t>
        <w:softHyphen/>
        <w:t>no an</w:t>
        <w:softHyphen/>
        <w:t>ge</w:t>
        <w:softHyphen/>
        <w:t>lo vei</w:t>
        <w:softHyphen/>
        <w:t>dą kaip kū</w:t>
        <w:softHyphen/>
        <w:t>di</w:t>
        <w:softHyphen/>
        <w:t>kį ar fut</w:t>
        <w:softHyphen/>
        <w:t>bo</w:t>
        <w:softHyphen/>
        <w:t>lo ka</w:t>
        <w:softHyphen/>
        <w:t>muo</w:t>
        <w:softHyphen/>
        <w:t>lį po pažastimi ir dau</w:t>
        <w:softHyphen/>
        <w:t>žiau jį krum</w:t>
        <w:softHyphen/>
        <w:t>pliais, talžiau, kol per lū</w:t>
        <w:softHyphen/>
        <w:t>pas pra</w:t>
        <w:softHyphen/>
        <w:t>si</w:t>
        <w:softHyphen/>
        <w:t>ka</w:t>
        <w:softHyphen/>
        <w:t>lė dan</w:t>
        <w:softHyphen/>
        <w:t>tys. Ta</w:t>
        <w:softHyphen/>
        <w:t>da dau</w:t>
        <w:softHyphen/>
        <w:t>žiau al</w:t>
        <w:softHyphen/>
        <w:t>kū</w:t>
        <w:softHyphen/>
        <w:t>ne, kol ma</w:t>
        <w:softHyphen/>
        <w:t>no glė</w:t>
        <w:softHyphen/>
        <w:t>by</w:t>
        <w:softHyphen/>
        <w:t>je jis su</w:t>
        <w:softHyphen/>
        <w:t>dri</w:t>
        <w:softHyphen/>
        <w:t>bo į krū</w:t>
        <w:softHyphen/>
        <w:t>vą man prie ko</w:t>
        <w:softHyphen/>
        <w:t>jų. Kol skruos</w:t>
        <w:softHyphen/>
        <w:t>ti</w:t>
        <w:softHyphen/>
        <w:t>kau</w:t>
        <w:softHyphen/>
        <w:t>lių oda iš</w:t>
        <w:softHyphen/>
        <w:t>te</w:t>
        <w:softHyphen/>
        <w:t>žo ir pa</w:t>
        <w:softHyphen/>
        <w:t>juo</w:t>
        <w:softHyphen/>
        <w:t>d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</w:t>
        <w:softHyphen/>
        <w:t>rė</w:t>
        <w:softHyphen/>
        <w:t>jau kvė</w:t>
        <w:softHyphen/>
        <w:t>puo</w:t>
        <w:softHyphen/>
        <w:t>ti dū</w:t>
        <w:softHyphen/>
        <w:t>m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ukš</w:t>
        <w:softHyphen/>
        <w:t>čiai ir brie</w:t>
        <w:softHyphen/>
        <w:t>džiai – tai kvai</w:t>
        <w:softHyphen/>
        <w:t>la pra</w:t>
        <w:softHyphen/>
        <w:t>ban</w:t>
        <w:softHyphen/>
        <w:t>ga, o vi</w:t>
        <w:softHyphen/>
        <w:t>sos žu</w:t>
        <w:softHyphen/>
        <w:t>vys tu</w:t>
        <w:softHyphen/>
        <w:t>ri plū</w:t>
        <w:softHyphen/>
        <w:t>du</w:t>
        <w:softHyphen/>
        <w:t>riuot iš</w:t>
        <w:softHyphen/>
        <w:t>ver</w:t>
        <w:softHyphen/>
        <w:t>tu</w:t>
        <w:softHyphen/>
        <w:t>sios pil</w:t>
        <w:softHyphen/>
        <w:t>vu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Troš</w:t>
        <w:softHyphen/>
        <w:t>kau su</w:t>
        <w:softHyphen/>
        <w:t>de</w:t>
        <w:softHyphen/>
        <w:t>gint Luv</w:t>
        <w:softHyphen/>
        <w:t>rą. No</w:t>
        <w:softHyphen/>
        <w:t>rė</w:t>
        <w:softHyphen/>
        <w:t>jau kū</w:t>
        <w:softHyphen/>
        <w:t>ju su</w:t>
        <w:softHyphen/>
        <w:t>skal</w:t>
        <w:softHyphen/>
        <w:t>dyt mar</w:t>
        <w:softHyphen/>
        <w:t>mu</w:t>
        <w:softHyphen/>
        <w:t>ri</w:t>
        <w:softHyphen/>
        <w:t>nes El</w:t>
        <w:softHyphen/>
        <w:t>gi</w:t>
        <w:softHyphen/>
        <w:t>no skulp</w:t>
        <w:softHyphen/>
        <w:t>tū</w:t>
        <w:softHyphen/>
        <w:t>ras ir nu</w:t>
        <w:softHyphen/>
        <w:t>si</w:t>
        <w:softHyphen/>
        <w:t>šluos</w:t>
        <w:softHyphen/>
        <w:t>tyt šik</w:t>
        <w:softHyphen/>
        <w:t xml:space="preserve">ną </w:t>
      </w:r>
      <w:r>
        <w:rPr>
          <w:rFonts w:cs="Times New Roman" w:ascii="Times New Roman" w:hAnsi="Times New Roman"/>
          <w:i/>
          <w:iCs/>
          <w:color w:val="000000"/>
        </w:rPr>
        <w:t>Mo</w:t>
        <w:softHyphen/>
        <w:t>na Li</w:t>
        <w:softHyphen/>
        <w:t>za</w:t>
      </w:r>
      <w:r>
        <w:rPr>
          <w:rFonts w:cs="Times New Roman" w:ascii="Times New Roman" w:hAnsi="Times New Roman"/>
          <w:color w:val="000000"/>
        </w:rPr>
        <w:t>. Tai ma</w:t>
        <w:softHyphen/>
        <w:t>no pa</w:t>
        <w:softHyphen/>
        <w:t>sau</w:t>
        <w:softHyphen/>
        <w:t>lis – 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ma</w:t>
        <w:softHyphen/>
        <w:t>no pa</w:t>
        <w:softHyphen/>
        <w:t>sau</w:t>
        <w:softHyphen/>
        <w:t>lis, ma</w:t>
        <w:softHyphen/>
        <w:t>no pa</w:t>
        <w:softHyphen/>
        <w:t>sau</w:t>
        <w:softHyphen/>
        <w:t>lis, ir vi</w:t>
        <w:softHyphen/>
        <w:t>si tie se</w:t>
        <w:softHyphen/>
        <w:t>no</w:t>
        <w:softHyphen/>
        <w:t>liai jau iš</w:t>
        <w:softHyphen/>
        <w:t>mi</w:t>
        <w:softHyphen/>
        <w:t>r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ry</w:t>
        <w:softHyphen/>
        <w:t>tą pus</w:t>
        <w:softHyphen/>
        <w:t>ry</w:t>
        <w:softHyphen/>
        <w:t>čiau</w:t>
        <w:softHyphen/>
        <w:t>da</w:t>
        <w:softHyphen/>
        <w:t>mas Tai</w:t>
        <w:softHyphen/>
        <w:t>le</w:t>
        <w:softHyphen/>
        <w:t>ris su</w:t>
        <w:softHyphen/>
        <w:t>kū</w:t>
        <w:softHyphen/>
        <w:t>rė De</w:t>
        <w:softHyphen/>
        <w:t>struk</w:t>
        <w:softHyphen/>
        <w:t>ci</w:t>
        <w:softHyphen/>
        <w:t>jos pro</w:t>
        <w:softHyphen/>
        <w:t>jek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no</w:t>
        <w:softHyphen/>
        <w:t>rė</w:t>
        <w:softHyphen/>
        <w:t>jom iš</w:t>
        <w:softHyphen/>
        <w:t>lais</w:t>
        <w:softHyphen/>
        <w:t>vin</w:t>
        <w:softHyphen/>
        <w:t>ti pa</w:t>
        <w:softHyphen/>
        <w:t>sau</w:t>
        <w:softHyphen/>
        <w:t>lį nuo is</w:t>
        <w:softHyphen/>
        <w:t>to</w:t>
        <w:softHyphen/>
        <w:t>ri</w:t>
        <w:softHyphen/>
        <w:t>jos su trenks</w:t>
        <w:softHyphen/>
        <w:t>m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s</w:t>
        <w:softHyphen/>
        <w:t>ry</w:t>
        <w:softHyphen/>
        <w:t>čia</w:t>
        <w:softHyphen/>
        <w:t>vom Po</w:t>
        <w:softHyphen/>
        <w:t>pie</w:t>
        <w:softHyphen/>
        <w:t>riaus gat</w:t>
        <w:softHyphen/>
        <w:t>vės na</w:t>
        <w:softHyphen/>
        <w:t>me, ir Tai</w:t>
        <w:softHyphen/>
        <w:t>le</w:t>
        <w:softHyphen/>
        <w:t>ris pa</w:t>
        <w:softHyphen/>
        <w:t>sa</w:t>
        <w:softHyphen/>
        <w:t xml:space="preserve">kė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k sa</w:t>
        <w:softHyphen/>
        <w:t>ve so</w:t>
        <w:softHyphen/>
        <w:t>di</w:t>
        <w:softHyphen/>
        <w:t>nan</w:t>
        <w:softHyphen/>
        <w:t>tį ri</w:t>
        <w:softHyphen/>
        <w:t>di</w:t>
        <w:softHyphen/>
        <w:t>kė</w:t>
        <w:softHyphen/>
        <w:t>lius ir bul</w:t>
        <w:softHyphen/>
        <w:t>ves pen</w:t>
        <w:softHyphen/>
        <w:t>kio</w:t>
        <w:softHyphen/>
        <w:t>lik</w:t>
        <w:softHyphen/>
        <w:t>toj ap</w:t>
        <w:softHyphen/>
        <w:t>leis</w:t>
        <w:softHyphen/>
        <w:t>tos gol</w:t>
        <w:softHyphen/>
        <w:t>fo aikš</w:t>
        <w:softHyphen/>
        <w:t>te</w:t>
        <w:softHyphen/>
        <w:t>lės lys</w:t>
        <w:softHyphen/>
        <w:t>vė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džio</w:t>
        <w:softHyphen/>
        <w:t>tum sau brie</w:t>
        <w:softHyphen/>
        <w:t>džius drėg</w:t>
        <w:softHyphen/>
        <w:t>nuo</w:t>
        <w:softHyphen/>
        <w:t>se kan</w:t>
        <w:softHyphen/>
        <w:t>jo</w:t>
        <w:softHyphen/>
        <w:t>no miš</w:t>
        <w:softHyphen/>
        <w:t>kuo</w:t>
        <w:softHyphen/>
        <w:t>se ap</w:t>
        <w:softHyphen/>
        <w:t>link Rok</w:t>
        <w:softHyphen/>
        <w:t>fe</w:t>
        <w:softHyphen/>
        <w:t>le</w:t>
        <w:softHyphen/>
        <w:t>rio cen</w:t>
        <w:softHyphen/>
        <w:t>tro griu</w:t>
        <w:softHyphen/>
        <w:t>vė</w:t>
        <w:softHyphen/>
        <w:t>sius ir raus</w:t>
        <w:softHyphen/>
        <w:t>tum mo</w:t>
        <w:softHyphen/>
        <w:t>lius</w:t>
        <w:softHyphen/>
        <w:t>kų gel</w:t>
        <w:softHyphen/>
        <w:t>de</w:t>
        <w:softHyphen/>
        <w:t>les prie Speis Nidl bokš</w:t>
        <w:softHyphen/>
        <w:t>to ske</w:t>
        <w:softHyphen/>
        <w:t>le</w:t>
        <w:softHyphen/>
        <w:t>to, pa</w:t>
        <w:softHyphen/>
        <w:t>svi</w:t>
        <w:softHyphen/>
        <w:t>ru</w:t>
        <w:softHyphen/>
        <w:t>sio ke</w:t>
        <w:softHyphen/>
        <w:t>tu</w:t>
        <w:softHyphen/>
        <w:t>rias</w:t>
        <w:softHyphen/>
        <w:t>de</w:t>
        <w:softHyphen/>
        <w:t>šimt pen</w:t>
        <w:softHyphen/>
        <w:t>kių laips</w:t>
        <w:softHyphen/>
        <w:t>nių kam</w:t>
        <w:softHyphen/>
        <w:t>pu. Iš</w:t>
        <w:softHyphen/>
        <w:t>da</w:t>
        <w:softHyphen/>
        <w:t>žy</w:t>
        <w:softHyphen/>
        <w:t>tu</w:t>
        <w:softHyphen/>
        <w:t>mėm ant dan</w:t>
        <w:softHyphen/>
        <w:t>go</w:t>
        <w:softHyphen/>
        <w:t>rai</w:t>
        <w:softHyphen/>
        <w:t>žių mil</w:t>
        <w:softHyphen/>
        <w:t>ži</w:t>
        <w:softHyphen/>
        <w:t>niš</w:t>
        <w:softHyphen/>
        <w:t>kus to</w:t>
        <w:softHyphen/>
        <w:t>te</w:t>
        <w:softHyphen/>
        <w:t>mų vei</w:t>
        <w:softHyphen/>
        <w:t>dus ir po</w:t>
        <w:softHyphen/>
        <w:t>li</w:t>
        <w:softHyphen/>
        <w:t>ne</w:t>
        <w:softHyphen/>
        <w:t>zie</w:t>
        <w:softHyphen/>
        <w:t>čių ti</w:t>
        <w:softHyphen/>
        <w:t>kius su gob</w:t>
        <w:softHyphen/>
        <w:t>li</w:t>
        <w:softHyphen/>
        <w:t>nais, ir kas va</w:t>
        <w:softHyphen/>
        <w:t>ka</w:t>
        <w:softHyphen/>
        <w:t>rą žmo</w:t>
        <w:softHyphen/>
        <w:t>ni</w:t>
        <w:softHyphen/>
        <w:t>jos li</w:t>
        <w:softHyphen/>
        <w:t>ku</w:t>
        <w:softHyphen/>
        <w:t>čiai trauk</w:t>
        <w:softHyphen/>
        <w:t>tų</w:t>
        <w:softHyphen/>
        <w:t>si į tuš</w:t>
        <w:softHyphen/>
        <w:t>čius zo</w:t>
        <w:softHyphen/>
        <w:t>o</w:t>
        <w:softHyphen/>
        <w:t>lo</w:t>
        <w:softHyphen/>
        <w:t>gi</w:t>
        <w:softHyphen/>
        <w:t>jos so</w:t>
        <w:softHyphen/>
        <w:t>dus ir už</w:t>
        <w:softHyphen/>
        <w:t>si</w:t>
        <w:softHyphen/>
        <w:t>da</w:t>
        <w:softHyphen/>
        <w:t>ry</w:t>
        <w:softHyphen/>
        <w:t>tų nar</w:t>
        <w:softHyphen/>
        <w:t>vuo</w:t>
        <w:softHyphen/>
        <w:t>se, kad ap</w:t>
        <w:softHyphen/>
        <w:t>si</w:t>
        <w:softHyphen/>
        <w:t>sau</w:t>
        <w:softHyphen/>
        <w:t>go</w:t>
        <w:softHyphen/>
        <w:t>tų nuo lo</w:t>
        <w:softHyphen/>
        <w:t>kių, lau</w:t>
        <w:softHyphen/>
        <w:t>ki</w:t>
        <w:softHyphen/>
        <w:t>nių ka</w:t>
        <w:softHyphen/>
        <w:t>čių ir vil</w:t>
        <w:softHyphen/>
        <w:t>kų, nak</w:t>
        <w:softHyphen/>
        <w:t>ti</w:t>
        <w:softHyphen/>
        <w:t>mis sė</w:t>
        <w:softHyphen/>
        <w:t>li</w:t>
        <w:softHyphen/>
        <w:t>nan</w:t>
        <w:softHyphen/>
        <w:t>čių ir vars</w:t>
        <w:softHyphen/>
        <w:t>tan</w:t>
        <w:softHyphen/>
        <w:t>čių mus aki</w:t>
        <w:softHyphen/>
        <w:t>mis pro nar</w:t>
        <w:softHyphen/>
        <w:t>vo vir</w:t>
        <w:softHyphen/>
        <w:t>b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er</w:t>
        <w:softHyphen/>
        <w:t>dir</w:t>
        <w:softHyphen/>
        <w:t>bti ant</w:t>
        <w:softHyphen/>
        <w:t>ri</w:t>
        <w:softHyphen/>
        <w:t>nes ža</w:t>
        <w:softHyphen/>
        <w:t>lia</w:t>
        <w:softHyphen/>
        <w:t>vas ir ap</w:t>
        <w:softHyphen/>
        <w:t>ri</w:t>
        <w:softHyphen/>
        <w:t>bo</w:t>
        <w:softHyphen/>
        <w:t>ti grei</w:t>
        <w:softHyphen/>
        <w:t>tį – tai mėš</w:t>
        <w:softHyphen/>
        <w:t>las, – pa</w:t>
        <w:softHyphen/>
        <w:t>sa</w:t>
        <w:softHyphen/>
        <w:t>kė Tai</w:t>
        <w:softHyphen/>
        <w:t>le</w:t>
        <w:softHyphen/>
        <w:t>ris. – Tai tas pats, jei kas mes</w:t>
        <w:softHyphen/>
        <w:t>tų rū</w:t>
        <w:softHyphen/>
        <w:t>ky</w:t>
        <w:softHyphen/>
        <w:t>ti mir</w:t>
        <w:softHyphen/>
        <w:t>ties pa</w:t>
        <w:softHyphen/>
        <w:t>ta</w:t>
        <w:softHyphen/>
        <w:t>l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u</w:t>
        <w:softHyphen/>
        <w:t>lį iš</w:t>
        <w:softHyphen/>
        <w:t>gel</w:t>
        <w:softHyphen/>
        <w:t>bės De</w:t>
        <w:softHyphen/>
        <w:t>struk</w:t>
        <w:softHyphen/>
        <w:t>ci</w:t>
        <w:softHyphen/>
        <w:t>jos pro</w:t>
        <w:softHyphen/>
        <w:t>jek</w:t>
        <w:softHyphen/>
        <w:t>tas. Kul</w:t>
        <w:softHyphen/>
        <w:t>tū</w:t>
        <w:softHyphen/>
        <w:t>ri</w:t>
        <w:softHyphen/>
        <w:t>nis le</w:t>
        <w:softHyphen/>
        <w:t>dyn</w:t>
        <w:softHyphen/>
        <w:t>me</w:t>
        <w:softHyphen/>
        <w:t>tis. Per anks</w:t>
        <w:softHyphen/>
        <w:t>ti at</w:t>
        <w:softHyphen/>
        <w:t>ėję vi</w:t>
        <w:softHyphen/>
        <w:t>du</w:t>
        <w:softHyphen/>
        <w:t>ram</w:t>
        <w:softHyphen/>
        <w:t>žiai. De</w:t>
        <w:softHyphen/>
        <w:t>struk</w:t>
        <w:softHyphen/>
        <w:t>ci</w:t>
        <w:softHyphen/>
        <w:t>jos pro</w:t>
        <w:softHyphen/>
        <w:t>jek</w:t>
        <w:softHyphen/>
        <w:t>tas pri</w:t>
        <w:softHyphen/>
        <w:t>vers žmo</w:t>
        <w:softHyphen/>
        <w:t>ni</w:t>
        <w:softHyphen/>
        <w:t>ją nu</w:t>
        <w:softHyphen/>
        <w:t>grimz</w:t>
        <w:softHyphen/>
        <w:t>ti į le</w:t>
        <w:softHyphen/>
        <w:t>tar</w:t>
        <w:softHyphen/>
        <w:t>go mie</w:t>
        <w:softHyphen/>
        <w:t>gą ar</w:t>
        <w:softHyphen/>
        <w:t>ba pa</w:t>
        <w:softHyphen/>
        <w:t>kan</w:t>
        <w:softHyphen/>
        <w:t>ka</w:t>
        <w:softHyphen/>
        <w:t>mai il</w:t>
        <w:softHyphen/>
        <w:t>gai bū</w:t>
        <w:softHyphen/>
        <w:t>ti ne</w:t>
        <w:softHyphen/>
        <w:t>veik</w:t>
        <w:softHyphen/>
        <w:t>liems, kad Že</w:t>
        <w:softHyphen/>
        <w:t>mė spė</w:t>
        <w:softHyphen/>
        <w:t>tų at</w:t>
        <w:softHyphen/>
        <w:t>si</w:t>
        <w:softHyphen/>
        <w:t>gau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pa</w:t>
        <w:softHyphen/>
        <w:t>tei</w:t>
        <w:softHyphen/>
        <w:t>si</w:t>
        <w:softHyphen/>
        <w:t>ni anar</w:t>
        <w:softHyphen/>
        <w:t>chi</w:t>
        <w:softHyphen/>
        <w:t>ją, – sa</w:t>
        <w:softHyphen/>
        <w:t>ko Tai</w:t>
        <w:softHyphen/>
        <w:t>le</w:t>
        <w:softHyphen/>
        <w:t>ris, – tu į ją įsi</w:t>
        <w:softHyphen/>
        <w:t>ker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as – kler</w:t>
        <w:softHyphen/>
        <w:t>kams ir tei</w:t>
        <w:softHyphen/>
        <w:t>si</w:t>
        <w:softHyphen/>
        <w:t>nin</w:t>
        <w:softHyphen/>
        <w:t>kams, o De</w:t>
        <w:softHyphen/>
        <w:t>struk</w:t>
        <w:softHyphen/>
        <w:t>ci</w:t>
        <w:softHyphen/>
        <w:t>jos pro</w:t>
        <w:softHyphen/>
        <w:t>jek</w:t>
        <w:softHyphen/>
        <w:t>tas su</w:t>
        <w:softHyphen/>
        <w:t>nai</w:t>
        <w:softHyphen/>
        <w:t>kins ci</w:t>
        <w:softHyphen/>
        <w:t>vi</w:t>
        <w:softHyphen/>
        <w:t>li</w:t>
        <w:softHyphen/>
        <w:t>za</w:t>
        <w:softHyphen/>
        <w:t>ci</w:t>
        <w:softHyphen/>
        <w:t>ją, kad ga</w:t>
        <w:softHyphen/>
        <w:t>lė</w:t>
        <w:softHyphen/>
        <w:t>tu</w:t>
        <w:softHyphen/>
        <w:t>mėm iš pa</w:t>
        <w:softHyphen/>
        <w:t>sau</w:t>
        <w:softHyphen/>
        <w:t>lio su</w:t>
        <w:softHyphen/>
        <w:t>kur</w:t>
        <w:softHyphen/>
        <w:t>ti ką nors ge</w:t>
        <w:softHyphen/>
        <w:t>res</w:t>
        <w:softHyphen/>
        <w:t>n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k, – kal</w:t>
        <w:softHyphen/>
        <w:t>bė</w:t>
        <w:softHyphen/>
        <w:t>jo Tai</w:t>
        <w:softHyphen/>
        <w:t>le</w:t>
        <w:softHyphen/>
        <w:t>ris, – brie</w:t>
        <w:softHyphen/>
        <w:t>džius, slan</w:t>
        <w:softHyphen/>
        <w:t>kio</w:t>
        <w:softHyphen/>
        <w:t>jan</w:t>
        <w:softHyphen/>
        <w:t>čius po par</w:t>
        <w:softHyphen/>
        <w:t>duo</w:t>
        <w:softHyphen/>
        <w:t>tu</w:t>
        <w:softHyphen/>
        <w:t>vių lan</w:t>
        <w:softHyphen/>
        <w:t>gais, su</w:t>
        <w:softHyphen/>
        <w:t>smir</w:t>
        <w:softHyphen/>
        <w:t>du</w:t>
        <w:softHyphen/>
        <w:t>sių pra</w:t>
        <w:softHyphen/>
        <w:t>ban</w:t>
        <w:softHyphen/>
        <w:t>gių pū</w:t>
        <w:softHyphen/>
        <w:t>van</w:t>
        <w:softHyphen/>
        <w:t>čių suk</w:t>
        <w:softHyphen/>
        <w:t>ne</w:t>
        <w:softHyphen/>
        <w:t>lių ir fra</w:t>
        <w:softHyphen/>
        <w:t>kų ant pa</w:t>
        <w:softHyphen/>
        <w:t>ka</w:t>
        <w:softHyphen/>
        <w:t>bų vir</w:t>
        <w:softHyphen/>
        <w:t>ti</w:t>
        <w:softHyphen/>
        <w:t>nes; tu vil</w:t>
        <w:softHyphen/>
        <w:t>kė</w:t>
        <w:softHyphen/>
        <w:t>tum odi</w:t>
        <w:softHyphen/>
        <w:t>nius dra</w:t>
        <w:softHyphen/>
        <w:t>bu</w:t>
        <w:softHyphen/>
        <w:t>žius, ne</w:t>
        <w:softHyphen/>
        <w:t>dy</w:t>
        <w:softHyphen/>
        <w:t>lan</w:t>
        <w:softHyphen/>
        <w:t>čius vi</w:t>
        <w:softHyphen/>
        <w:t>są gy</w:t>
        <w:softHyphen/>
        <w:t>ve</w:t>
        <w:softHyphen/>
        <w:t>ni</w:t>
        <w:softHyphen/>
        <w:t>mą, ir lai</w:t>
        <w:softHyphen/>
        <w:t>pio</w:t>
        <w:softHyphen/>
        <w:t>tum rie</w:t>
        <w:softHyphen/>
        <w:t>šo sto</w:t>
        <w:softHyphen/>
        <w:t>rio vi</w:t>
        <w:softHyphen/>
        <w:t>jok</w:t>
        <w:softHyphen/>
        <w:t>liais, ap</w:t>
        <w:softHyphen/>
        <w:t>si</w:t>
        <w:softHyphen/>
        <w:t>vy</w:t>
        <w:softHyphen/>
        <w:t>nio</w:t>
        <w:softHyphen/>
        <w:t>ju</w:t>
        <w:softHyphen/>
        <w:t>siais ap</w:t>
        <w:softHyphen/>
        <w:t>link Sier</w:t>
        <w:softHyphen/>
        <w:t>zo bokš</w:t>
        <w:softHyphen/>
        <w:t>tą. Jo</w:t>
        <w:softHyphen/>
        <w:t>ne</w:t>
        <w:softHyphen/>
        <w:t>lis Žir</w:t>
        <w:softHyphen/>
        <w:t>nio Stie</w:t>
        <w:softHyphen/>
        <w:t>be</w:t>
        <w:softHyphen/>
        <w:t>lis. Ropš</w:t>
        <w:softHyphen/>
        <w:t>tu</w:t>
        <w:softHyphen/>
        <w:t>meis sau ra</w:t>
        <w:softHyphen/>
        <w:t>so</w:t>
        <w:softHyphen/>
        <w:t>jan</w:t>
        <w:softHyphen/>
        <w:t>čiu miš</w:t>
        <w:softHyphen/>
        <w:t>ko bal</w:t>
        <w:softHyphen/>
        <w:t>da</w:t>
        <w:softHyphen/>
        <w:t>ki</w:t>
        <w:softHyphen/>
        <w:t>mu, oras bū</w:t>
        <w:softHyphen/>
        <w:t>tų toks šva</w:t>
        <w:softHyphen/>
        <w:t>rus, kad ma</w:t>
        <w:softHyphen/>
        <w:t>ty</w:t>
        <w:softHyphen/>
        <w:t>tum ma</w:t>
        <w:softHyphen/>
        <w:t>žu</w:t>
        <w:softHyphen/>
        <w:t>tes fi</w:t>
        <w:softHyphen/>
        <w:t>gū</w:t>
        <w:softHyphen/>
        <w:t>rė</w:t>
        <w:softHyphen/>
        <w:t>les, ku</w:t>
        <w:softHyphen/>
        <w:t>lian</w:t>
        <w:softHyphen/>
        <w:t>čias ja</w:t>
        <w:softHyphen/>
        <w:t>vus, klo</w:t>
        <w:softHyphen/>
        <w:t>jan</w:t>
        <w:softHyphen/>
        <w:t>čias džiū</w:t>
        <w:softHyphen/>
        <w:t>ti el</w:t>
        <w:softHyphen/>
        <w:t>nie</w:t>
        <w:softHyphen/>
        <w:t>nos ga</w:t>
        <w:softHyphen/>
        <w:t>ba</w:t>
        <w:softHyphen/>
        <w:t>lus tuš</w:t>
        <w:softHyphen/>
        <w:t>čio</w:t>
        <w:softHyphen/>
        <w:t>je aikš</w:t>
        <w:softHyphen/>
        <w:t>te</w:t>
        <w:softHyphen/>
        <w:t>lė</w:t>
        <w:softHyphen/>
        <w:t>je prie ap</w:t>
        <w:softHyphen/>
        <w:t>leis</w:t>
        <w:softHyphen/>
        <w:t>tos au</w:t>
        <w:softHyphen/>
        <w:t>to</w:t>
        <w:softHyphen/>
        <w:t>stra</w:t>
        <w:softHyphen/>
        <w:t>dos, tūks</w:t>
        <w:softHyphen/>
        <w:t>tan</w:t>
        <w:softHyphen/>
        <w:t>čius my</w:t>
        <w:softHyphen/>
        <w:t>lių be</w:t>
        <w:softHyphen/>
        <w:t>si</w:t>
        <w:softHyphen/>
        <w:t>drie</w:t>
        <w:softHyphen/>
        <w:t>kian</w:t>
        <w:softHyphen/>
        <w:t>čios aš</w:t>
        <w:softHyphen/>
        <w:t>tuo</w:t>
        <w:softHyphen/>
        <w:t>nio</w:t>
        <w:softHyphen/>
        <w:t>mis juos</w:t>
        <w:softHyphen/>
        <w:t>to</w:t>
        <w:softHyphen/>
        <w:t>mis rug</w:t>
        <w:softHyphen/>
        <w:t>pjū</w:t>
        <w:softHyphen/>
        <w:t>čio karš</w:t>
        <w:softHyphen/>
        <w:t>t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ks De</w:t>
        <w:softHyphen/>
        <w:t>struk</w:t>
        <w:softHyphen/>
        <w:t>ci</w:t>
        <w:softHyphen/>
        <w:t>jos pro</w:t>
        <w:softHyphen/>
        <w:t>jek</w:t>
        <w:softHyphen/>
        <w:t>to tiks</w:t>
        <w:softHyphen/>
        <w:t>las, Tai</w:t>
        <w:softHyphen/>
        <w:t>le</w:t>
        <w:softHyphen/>
        <w:t>rio žo</w:t>
        <w:softHyphen/>
        <w:t>džiais, – vi</w:t>
        <w:softHyphen/>
        <w:t>siš</w:t>
        <w:softHyphen/>
        <w:t>kai ir sku</w:t>
        <w:softHyphen/>
        <w:t>biai su</w:t>
        <w:softHyphen/>
        <w:t>nai</w:t>
        <w:softHyphen/>
        <w:t>kin</w:t>
        <w:softHyphen/>
        <w:t>ti ci</w:t>
        <w:softHyphen/>
        <w:t>vi</w:t>
        <w:softHyphen/>
        <w:t>li</w:t>
        <w:softHyphen/>
        <w:t>za</w:t>
        <w:softHyphen/>
        <w:t>ci</w:t>
        <w:softHyphen/>
        <w:t>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</w:t>
        <w:softHyphen/>
        <w:t>les</w:t>
        <w:softHyphen/>
        <w:t>nių De</w:t>
        <w:softHyphen/>
        <w:t>struk</w:t>
        <w:softHyphen/>
        <w:t>ci</w:t>
        <w:softHyphen/>
        <w:t>jos pro</w:t>
        <w:softHyphen/>
        <w:t>jek</w:t>
        <w:softHyphen/>
        <w:t>to tiks</w:t>
        <w:softHyphen/>
        <w:t>lų ne</w:t>
        <w:softHyphen/>
        <w:t>ži</w:t>
        <w:softHyphen/>
        <w:t>no nie</w:t>
        <w:softHyphen/>
        <w:t>kas, tik Tai</w:t>
        <w:softHyphen/>
        <w:t>le</w:t>
        <w:softHyphen/>
        <w:t>ris. Ant</w:t>
        <w:softHyphen/>
        <w:t>ro</w:t>
        <w:softHyphen/>
        <w:t>ji tai</w:t>
        <w:softHyphen/>
        <w:t>syk</w:t>
        <w:softHyphen/>
        <w:t>lė: nie</w:t>
        <w:softHyphen/>
        <w:t>ko ne</w:t>
        <w:softHyphen/>
        <w:t>klau</w:t>
        <w:softHyphen/>
        <w:t>si</w:t>
        <w:softHyphen/>
        <w:t>nė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Kul</w:t>
        <w:softHyphen/>
        <w:t>kų ne</w:t>
        <w:softHyphen/>
        <w:t>pir</w:t>
        <w:softHyphen/>
        <w:t>kit, – aiš</w:t>
        <w:softHyphen/>
        <w:t>ki</w:t>
        <w:softHyphen/>
        <w:t>no Tai</w:t>
        <w:softHyphen/>
        <w:t>le</w:t>
        <w:softHyphen/>
        <w:t>ris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ui. – Ir – sa</w:t>
        <w:softHyphen/>
        <w:t>kau tik to</w:t>
        <w:softHyphen/>
        <w:t>dėl, kad ne</w:t>
        <w:softHyphen/>
        <w:t>suk</w:t>
        <w:softHyphen/>
        <w:t>tu</w:t>
        <w:softHyphen/>
        <w:t>mėt gal</w:t>
        <w:softHyphen/>
        <w:t>vos, – taip, jums teks ką nors nu</w:t>
        <w:softHyphen/>
        <w:t>žu</w:t>
        <w:softHyphen/>
        <w:t>dy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e</w:t>
        <w:softHyphen/>
        <w:t>gi</w:t>
        <w:softHyphen/>
        <w:t>mai. Už</w:t>
        <w:softHyphen/>
        <w:t>puo</w:t>
        <w:softHyphen/>
        <w:t>li</w:t>
        <w:softHyphen/>
        <w:t>mai. Iš</w:t>
        <w:softHyphen/>
        <w:t>dai</w:t>
        <w:softHyphen/>
        <w:t>gos ir Dez</w:t>
        <w:softHyphen/>
        <w:t>in</w:t>
        <w:softHyphen/>
        <w:t>for</w:t>
        <w:softHyphen/>
        <w:t>ma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</w:t>
        <w:softHyphen/>
        <w:t>kių klau</w:t>
        <w:softHyphen/>
        <w:t>si</w:t>
        <w:softHyphen/>
        <w:t>mų. Jo</w:t>
        <w:softHyphen/>
        <w:t>kių klau</w:t>
        <w:softHyphen/>
        <w:t>si</w:t>
        <w:softHyphen/>
        <w:t>mų. Jo</w:t>
        <w:softHyphen/>
        <w:t>kių pa</w:t>
        <w:softHyphen/>
        <w:t>si</w:t>
        <w:softHyphen/>
        <w:t>tei</w:t>
        <w:softHyphen/>
        <w:t>si</w:t>
        <w:softHyphen/>
        <w:t>ni</w:t>
        <w:softHyphen/>
        <w:t>mų ir jo</w:t>
        <w:softHyphen/>
        <w:t>kių me</w:t>
        <w:softHyphen/>
        <w:t>l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k</w:t>
        <w:softHyphen/>
        <w:t>to</w:t>
        <w:softHyphen/>
        <w:t>ji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: pa</w:t>
        <w:softHyphen/>
        <w:t>si</w:t>
        <w:softHyphen/>
        <w:t>kliauk Tai</w:t>
        <w:softHyphen/>
        <w:t>le</w:t>
        <w:softHyphen/>
        <w:t>riu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</w:t>
        <w:softHyphen/>
        <w:t>no bo</w:t>
        <w:softHyphen/>
        <w:t>sas at</w:t>
        <w:softHyphen/>
        <w:t>ne</w:t>
        <w:softHyphen/>
        <w:t>ša dar vie</w:t>
        <w:softHyphen/>
        <w:t>ną po</w:t>
        <w:softHyphen/>
        <w:t>pie</w:t>
        <w:softHyphen/>
        <w:t>riaus la</w:t>
        <w:softHyphen/>
        <w:t>pą prie ma</w:t>
        <w:softHyphen/>
        <w:t>no sta</w:t>
        <w:softHyphen/>
        <w:t>lo ir pa</w:t>
        <w:softHyphen/>
        <w:t>de</w:t>
        <w:softHyphen/>
        <w:t>da man prie al</w:t>
        <w:softHyphen/>
        <w:t>kū</w:t>
        <w:softHyphen/>
        <w:t>nės. Aš jau nė ne</w:t>
        <w:softHyphen/>
        <w:t>si</w:t>
        <w:softHyphen/>
        <w:t>var</w:t>
        <w:softHyphen/>
        <w:t>gi</w:t>
        <w:softHyphen/>
        <w:t>nu už</w:t>
        <w:softHyphen/>
        <w:t>si</w:t>
        <w:softHyphen/>
        <w:t>riš</w:t>
        <w:softHyphen/>
        <w:t>ti kak</w:t>
        <w:softHyphen/>
        <w:t>la</w:t>
        <w:softHyphen/>
        <w:t>raiš</w:t>
        <w:softHyphen/>
        <w:t>čio. Bo</w:t>
        <w:softHyphen/>
        <w:t>sas ry</w:t>
        <w:softHyphen/>
        <w:t>ši mė</w:t>
        <w:softHyphen/>
        <w:t>ly</w:t>
        <w:softHyphen/>
        <w:t>ną kak</w:t>
        <w:softHyphen/>
        <w:t>la</w:t>
        <w:softHyphen/>
        <w:t>ry</w:t>
        <w:softHyphen/>
        <w:t>šį, tai</w:t>
        <w:softHyphen/>
        <w:t>gi tu</w:t>
        <w:softHyphen/>
        <w:t>rė</w:t>
        <w:softHyphen/>
        <w:t>tų bū</w:t>
        <w:softHyphen/>
        <w:t>ti ket</w:t>
        <w:softHyphen/>
        <w:t>vir</w:t>
        <w:softHyphen/>
        <w:t>ta</w:t>
        <w:softHyphen/>
        <w:t>die</w:t>
        <w:softHyphen/>
        <w:t>nis. Da</w:t>
        <w:softHyphen/>
        <w:t>bar bo</w:t>
        <w:softHyphen/>
        <w:t>so ka</w:t>
        <w:softHyphen/>
        <w:t>bi</w:t>
        <w:softHyphen/>
        <w:t>ne</w:t>
        <w:softHyphen/>
        <w:t>to du</w:t>
        <w:softHyphen/>
        <w:t>rys vi</w:t>
        <w:softHyphen/>
        <w:t>sa</w:t>
        <w:softHyphen/>
        <w:t>da už</w:t>
        <w:softHyphen/>
        <w:t>da</w:t>
        <w:softHyphen/>
        <w:t>ry</w:t>
        <w:softHyphen/>
        <w:t>tos, ir mes esam per</w:t>
        <w:softHyphen/>
        <w:t>si</w:t>
        <w:softHyphen/>
        <w:t>me</w:t>
        <w:softHyphen/>
        <w:t>tę vos ke</w:t>
        <w:softHyphen/>
        <w:t>le</w:t>
        <w:softHyphen/>
        <w:t>tu žo</w:t>
        <w:softHyphen/>
        <w:t>džių nuo to lai</w:t>
        <w:softHyphen/>
        <w:t>ko, kai jis ra</w:t>
        <w:softHyphen/>
        <w:t>do ko</w:t>
        <w:softHyphen/>
        <w:t>vos klu</w:t>
        <w:softHyphen/>
        <w:t>bo tai</w:t>
        <w:softHyphen/>
        <w:t>syk</w:t>
        <w:softHyphen/>
        <w:t>les ko</w:t>
        <w:softHyphen/>
        <w:t>pi</w:t>
        <w:softHyphen/>
        <w:t>ja</w:t>
        <w:softHyphen/>
        <w:t>vi</w:t>
        <w:softHyphen/>
        <w:t>mo ma</w:t>
        <w:softHyphen/>
        <w:t>ši</w:t>
        <w:softHyphen/>
        <w:t>noj, ir aš, at</w:t>
        <w:softHyphen/>
        <w:t>ro</w:t>
        <w:softHyphen/>
        <w:t>do, už</w:t>
        <w:softHyphen/>
        <w:t>si</w:t>
        <w:softHyphen/>
        <w:t>mi</w:t>
        <w:softHyphen/>
        <w:t>niau, kad ga</w:t>
        <w:softHyphen/>
        <w:t>liu jį su</w:t>
        <w:softHyphen/>
        <w:t>žeis</w:t>
        <w:softHyphen/>
        <w:t>ti pis</w:t>
        <w:softHyphen/>
        <w:t>to</w:t>
        <w:softHyphen/>
        <w:t>le</w:t>
        <w:softHyphen/>
        <w:t>to šū</w:t>
        <w:softHyphen/>
        <w:t>viu. Ži</w:t>
        <w:softHyphen/>
        <w:t>not, aš čia vėl iš</w:t>
        <w:softHyphen/>
        <w:t>si</w:t>
        <w:softHyphen/>
        <w:t>dir</w:t>
        <w:softHyphen/>
        <w:t>bi</w:t>
        <w:softHyphen/>
        <w:t>nė</w:t>
        <w:softHyphen/>
        <w:t>ju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</w:t>
        <w:softHyphen/>
        <w:t>ba ga</w:t>
        <w:softHyphen/>
        <w:t>liu iš</w:t>
        <w:softHyphen/>
        <w:t>kvies</w:t>
        <w:softHyphen/>
        <w:t>ti tech</w:t>
        <w:softHyphen/>
        <w:t>ni</w:t>
        <w:softHyphen/>
        <w:t>nės kon</w:t>
        <w:softHyphen/>
        <w:t>tro</w:t>
        <w:softHyphen/>
        <w:t>lės dar</w:t>
        <w:softHyphen/>
        <w:t>buo</w:t>
        <w:softHyphen/>
        <w:t>to</w:t>
        <w:softHyphen/>
        <w:t>jus iš trans</w:t>
        <w:softHyphen/>
        <w:t>por</w:t>
        <w:softHyphen/>
        <w:t>to sky</w:t>
        <w:softHyphen/>
        <w:t>riaus. Vie</w:t>
        <w:softHyphen/>
        <w:t>na prie</w:t>
        <w:softHyphen/>
        <w:t>ki</w:t>
        <w:softHyphen/>
        <w:t>nės sė</w:t>
        <w:softHyphen/>
        <w:t>dy</w:t>
        <w:softHyphen/>
        <w:t>nės at</w:t>
        <w:softHyphen/>
        <w:t>ra</w:t>
        <w:softHyphen/>
        <w:t>ma taip ir ne</w:t>
        <w:softHyphen/>
        <w:t>iš</w:t>
        <w:softHyphen/>
        <w:t>lai</w:t>
        <w:softHyphen/>
        <w:t>kė su</w:t>
        <w:softHyphen/>
        <w:t>si</w:t>
        <w:softHyphen/>
        <w:t>dū</w:t>
        <w:softHyphen/>
        <w:t>ri</w:t>
        <w:softHyphen/>
        <w:t>mo tes</w:t>
        <w:softHyphen/>
        <w:t>to prieš lei</w:t>
        <w:softHyphen/>
        <w:t>džiant au</w:t>
        <w:softHyphen/>
        <w:t>to</w:t>
        <w:softHyphen/>
        <w:t>mo</w:t>
        <w:softHyphen/>
        <w:t>bi</w:t>
        <w:softHyphen/>
        <w:t>lį ga</w:t>
        <w:softHyphen/>
        <w:t>m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ži</w:t>
        <w:softHyphen/>
        <w:t>no</w:t>
        <w:softHyphen/>
        <w:t>tum, kur ieš</w:t>
        <w:softHyphen/>
        <w:t>kot, vi</w:t>
        <w:softHyphen/>
        <w:t>sur pil</w:t>
        <w:softHyphen/>
        <w:t>na pa</w:t>
        <w:softHyphen/>
        <w:t>lai</w:t>
        <w:softHyphen/>
        <w:t>do</w:t>
        <w:softHyphen/>
        <w:t>tų kū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</w:t>
        <w:softHyphen/>
        <w:t>bas ry</w:t>
        <w:softHyphen/>
        <w:t>tas, 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s at</w:t>
        <w:softHyphen/>
        <w:t>sa</w:t>
        <w:softHyphen/>
        <w:t>ko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a</w:t>
        <w:softHyphen/>
        <w:t>bas ry</w:t>
        <w:softHyphen/>
        <w:t>tas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prie al</w:t>
        <w:softHyphen/>
        <w:t>kū</w:t>
        <w:softHyphen/>
        <w:t>nės – dar vie</w:t>
        <w:softHyphen/>
        <w:t>nas tik ma</w:t>
        <w:softHyphen/>
        <w:t>no akims skir</w:t>
        <w:softHyphen/>
        <w:t>tas svar</w:t>
        <w:softHyphen/>
        <w:t>bus slap</w:t>
        <w:softHyphen/>
        <w:t>tas do</w:t>
        <w:softHyphen/>
        <w:t>ku</w:t>
        <w:softHyphen/>
        <w:t>men</w:t>
        <w:softHyphen/>
        <w:t>tas, – Tai</w:t>
        <w:softHyphen/>
        <w:t>le</w:t>
        <w:softHyphen/>
        <w:t>ris no</w:t>
        <w:softHyphen/>
        <w:t>rė</w:t>
        <w:softHyphen/>
        <w:t>jo, kad jį iš</w:t>
        <w:softHyphen/>
        <w:t>spaus</w:t>
        <w:softHyphen/>
        <w:t>din</w:t>
        <w:softHyphen/>
        <w:t>čiau ir pa</w:t>
        <w:softHyphen/>
        <w:t>dau</w:t>
        <w:softHyphen/>
        <w:t>gin</w:t>
        <w:softHyphen/>
        <w:t>čiau. Prieš sa</w:t>
        <w:softHyphen/>
        <w:t>vai</w:t>
        <w:softHyphen/>
        <w:t>tę Tai</w:t>
        <w:softHyphen/>
        <w:t>le</w:t>
        <w:softHyphen/>
        <w:t>ris žings</w:t>
        <w:softHyphen/>
        <w:t>niais ma</w:t>
        <w:softHyphen/>
        <w:t>ta</w:t>
        <w:softHyphen/>
        <w:t>vo nuo</w:t>
        <w:softHyphen/>
        <w:t>mo</w:t>
        <w:softHyphen/>
        <w:t>ja</w:t>
        <w:softHyphen/>
        <w:t>mo Po</w:t>
        <w:softHyphen/>
        <w:t>pie</w:t>
        <w:softHyphen/>
        <w:t>riaus gat</w:t>
        <w:softHyphen/>
        <w:t>vės na</w:t>
        <w:softHyphen/>
        <w:t>mo rū</w:t>
        <w:softHyphen/>
        <w:t>sio dy</w:t>
        <w:softHyphen/>
        <w:t>dį. Še</w:t>
        <w:softHyphen/>
        <w:t>šias</w:t>
        <w:softHyphen/>
        <w:t>de</w:t>
        <w:softHyphen/>
        <w:t>šimt pen</w:t>
        <w:softHyphen/>
        <w:t>kių pė</w:t>
        <w:softHyphen/>
        <w:t>dų il</w:t>
        <w:softHyphen/>
        <w:t>gio ir ke</w:t>
        <w:softHyphen/>
        <w:t>tu</w:t>
        <w:softHyphen/>
        <w:t>rias</w:t>
        <w:softHyphen/>
        <w:t>de</w:t>
        <w:softHyphen/>
        <w:t>šim</w:t>
        <w:softHyphen/>
        <w:t>ties pė</w:t>
        <w:softHyphen/>
        <w:t>dų plo</w:t>
        <w:softHyphen/>
        <w:t>čio. Tai</w:t>
        <w:softHyphen/>
        <w:t>le</w:t>
        <w:softHyphen/>
        <w:t>ris mąs</w:t>
        <w:softHyphen/>
        <w:t>tė bal</w:t>
        <w:softHyphen/>
        <w:t>su. Tai</w:t>
        <w:softHyphen/>
        <w:t>le</w:t>
        <w:softHyphen/>
        <w:t>ris ma</w:t>
        <w:softHyphen/>
        <w:t>nęs pa</w:t>
        <w:softHyphen/>
        <w:t>klau</w:t>
        <w:softHyphen/>
        <w:t>sė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iek bus še</w:t>
        <w:softHyphen/>
        <w:t>šis</w:t>
        <w:softHyphen/>
        <w:t>kart sep</w:t>
        <w:softHyphen/>
        <w:t>ty</w:t>
        <w:softHyphen/>
        <w:t>ni?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tu</w:t>
        <w:softHyphen/>
        <w:t>rias</w:t>
        <w:softHyphen/>
        <w:t>de</w:t>
        <w:softHyphen/>
        <w:t>šimt du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 ke</w:t>
        <w:softHyphen/>
        <w:t>tu</w:t>
        <w:softHyphen/>
        <w:t>rias</w:t>
        <w:softHyphen/>
        <w:t>de</w:t>
        <w:softHyphen/>
        <w:t>šimt dukart trys?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m</w:t>
        <w:softHyphen/>
        <w:t>tas dvi</w:t>
        <w:softHyphen/>
        <w:t>de</w:t>
        <w:softHyphen/>
        <w:t>šimt še</w:t>
        <w:softHyphen/>
        <w:t>ši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da</w:t>
        <w:softHyphen/>
        <w:t>vė man ran</w:t>
        <w:softHyphen/>
        <w:t>ka pri</w:t>
        <w:softHyphen/>
        <w:t>ra</w:t>
        <w:softHyphen/>
        <w:t>šy</w:t>
        <w:softHyphen/>
        <w:t>tą la</w:t>
        <w:softHyphen/>
        <w:t>pą ir pa</w:t>
        <w:softHyphen/>
        <w:t>pra</w:t>
        <w:softHyphen/>
        <w:t>šė iš</w:t>
        <w:softHyphen/>
        <w:t>spaus</w:t>
        <w:softHyphen/>
        <w:t>din</w:t>
        <w:softHyphen/>
        <w:t>ti ir pa</w:t>
        <w:softHyphen/>
        <w:t>da</w:t>
        <w:softHyphen/>
        <w:t>ry</w:t>
        <w:softHyphen/>
        <w:t>ti sep</w:t>
        <w:softHyphen/>
        <w:t>ty</w:t>
        <w:softHyphen/>
        <w:t>nias</w:t>
        <w:softHyphen/>
        <w:t>de</w:t>
        <w:softHyphen/>
        <w:t>šimt dvi ko</w:t>
        <w:softHyphen/>
        <w:t>pi</w:t>
        <w:softHyphen/>
        <w:t>jas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dėl tiek daug?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o</w:t>
        <w:softHyphen/>
        <w:t>dėl, – at</w:t>
        <w:softHyphen/>
        <w:t>sa</w:t>
        <w:softHyphen/>
        <w:t>kė Tai</w:t>
        <w:softHyphen/>
        <w:t>le</w:t>
        <w:softHyphen/>
        <w:t>ris, – kad bū</w:t>
        <w:softHyphen/>
        <w:t>tent tiek bi</w:t>
        <w:softHyphen/>
        <w:t>čų ga</w:t>
        <w:softHyphen/>
        <w:t>li mie</w:t>
        <w:softHyphen/>
        <w:t>got rū</w:t>
        <w:softHyphen/>
        <w:t>sy</w:t>
        <w:softHyphen/>
        <w:t>je, jei</w:t>
        <w:softHyphen/>
        <w:t>gu juos su</w:t>
        <w:softHyphen/>
        <w:t>gul</w:t>
        <w:softHyphen/>
        <w:t>dy</w:t>
        <w:softHyphen/>
        <w:t>tu</w:t>
        <w:softHyphen/>
        <w:t>me tri</w:t>
        <w:softHyphen/>
        <w:t>jų aukš</w:t>
        <w:softHyphen/>
        <w:t>tų ka</w:t>
        <w:softHyphen/>
        <w:t>riuo</w:t>
        <w:softHyphen/>
        <w:t>me</w:t>
        <w:softHyphen/>
        <w:t>nės lo</w:t>
        <w:softHyphen/>
        <w:t>vo</w:t>
        <w:softHyphen/>
        <w:t>se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lau</w:t>
        <w:softHyphen/>
        <w:t>siau: o kaip su jų daik</w:t>
        <w:softHyphen/>
        <w:t>tais?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a</w:t>
        <w:softHyphen/>
        <w:t>kė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ie tu</w:t>
        <w:softHyphen/>
        <w:t>rė</w:t>
        <w:softHyphen/>
        <w:t>tų at</w:t>
        <w:softHyphen/>
        <w:t>si</w:t>
        <w:softHyphen/>
        <w:t>nešt tik tai, kas nu</w:t>
        <w:softHyphen/>
        <w:t>ro</w:t>
        <w:softHyphen/>
        <w:t>dy</w:t>
        <w:softHyphen/>
        <w:t>ta są</w:t>
        <w:softHyphen/>
        <w:t>ra</w:t>
        <w:softHyphen/>
        <w:t>še, ir vis</w:t>
        <w:softHyphen/>
        <w:t>kas tu</w:t>
        <w:softHyphen/>
        <w:t>rė</w:t>
        <w:softHyphen/>
        <w:t>tų tilpt po čiu</w:t>
        <w:softHyphen/>
        <w:t>ži</w:t>
        <w:softHyphen/>
        <w:t>niu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ą</w:t>
        <w:softHyphen/>
        <w:t>ra</w:t>
        <w:softHyphen/>
        <w:t>še, ma</w:t>
        <w:softHyphen/>
        <w:t>no bo</w:t>
        <w:softHyphen/>
        <w:t>so ras</w:t>
        <w:softHyphen/>
        <w:t>ta</w:t>
        <w:softHyphen/>
        <w:t>me ko</w:t>
        <w:softHyphen/>
        <w:t>pi</w:t>
        <w:softHyphen/>
        <w:t>ja</w:t>
        <w:softHyphen/>
        <w:t>vi</w:t>
        <w:softHyphen/>
        <w:t>mo ma</w:t>
        <w:softHyphen/>
        <w:t>ši</w:t>
        <w:softHyphen/>
        <w:t>noj, ku</w:t>
        <w:softHyphen/>
        <w:t>rios pul</w:t>
        <w:softHyphen/>
        <w:t>te vis dar nu</w:t>
        <w:softHyphen/>
        <w:t>sta</w:t>
        <w:softHyphen/>
        <w:t>ty</w:t>
        <w:softHyphen/>
        <w:t>tas skai</w:t>
        <w:softHyphen/>
        <w:t>čius „sep</w:t>
        <w:softHyphen/>
        <w:t>ty</w:t>
        <w:softHyphen/>
        <w:t>nias</w:t>
        <w:softHyphen/>
        <w:t>de</w:t>
        <w:softHyphen/>
        <w:t>šimt du“, – ta</w:t>
        <w:softHyphen/>
        <w:t>me są</w:t>
        <w:softHyphen/>
        <w:t>ra</w:t>
        <w:softHyphen/>
        <w:t>še nu</w:t>
        <w:softHyphen/>
        <w:t>ro</w:t>
        <w:softHyphen/>
        <w:t>dy</w:t>
        <w:softHyphen/>
        <w:t>ta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neš</w:t>
        <w:softHyphen/>
        <w:t>ti vi</w:t>
        <w:softHyphen/>
        <w:t>sus iš</w:t>
        <w:softHyphen/>
        <w:t>var</w:t>
        <w:softHyphen/>
        <w:t>dytus daik</w:t>
        <w:softHyphen/>
        <w:t>tus dar ne</w:t>
        <w:softHyphen/>
        <w:t>reiš</w:t>
        <w:softHyphen/>
        <w:t>kia bū</w:t>
        <w:softHyphen/>
        <w:t>ti pri</w:t>
        <w:softHyphen/>
        <w:t>im</w:t>
        <w:softHyphen/>
        <w:t>tam į pra</w:t>
        <w:softHyphen/>
        <w:t>ty</w:t>
        <w:softHyphen/>
        <w:t>bas, ta</w:t>
        <w:softHyphen/>
        <w:t>čiau dėl kan</w:t>
        <w:softHyphen/>
        <w:t>di</w:t>
        <w:softHyphen/>
        <w:t>da</w:t>
        <w:softHyphen/>
        <w:t>tų bus svars</w:t>
        <w:softHyphen/>
        <w:t>to</w:t>
        <w:softHyphen/>
        <w:t>ma tik ta</w:t>
        <w:softHyphen/>
        <w:t>da, jei šie at</w:t>
        <w:softHyphen/>
        <w:t>vyks su to</w:t>
        <w:softHyphen/>
        <w:t>liau iš</w:t>
        <w:softHyphen/>
        <w:t>var</w:t>
        <w:softHyphen/>
        <w:t>dytais daik</w:t>
        <w:softHyphen/>
        <w:t>tais ir ly</w:t>
        <w:softHyphen/>
        <w:t>giai pen</w:t>
        <w:softHyphen/>
        <w:t>kiais šim</w:t>
        <w:softHyphen/>
        <w:t>tais do</w:t>
        <w:softHyphen/>
        <w:t>le</w:t>
        <w:softHyphen/>
        <w:t>rių gry</w:t>
        <w:softHyphen/>
        <w:t>nais jiems pa</w:t>
        <w:softHyphen/>
        <w:t>lai</w:t>
        <w:softHyphen/>
        <w:t>do</w:t>
        <w:softHyphen/>
        <w:t>ti.“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ur</w:t>
        <w:softHyphen/>
        <w:t>džiaus kū</w:t>
        <w:softHyphen/>
        <w:t>nui kre</w:t>
        <w:softHyphen/>
        <w:t>muo</w:t>
        <w:softHyphen/>
        <w:t>ti rei</w:t>
        <w:softHyphen/>
        <w:t>kia ma</w:t>
        <w:softHyphen/>
        <w:t>žiau</w:t>
        <w:softHyphen/>
        <w:t>siai tri</w:t>
        <w:softHyphen/>
        <w:t>jų šim</w:t>
        <w:softHyphen/>
        <w:t>tų do</w:t>
        <w:softHyphen/>
        <w:t>le</w:t>
        <w:softHyphen/>
        <w:t>rių, pa</w:t>
        <w:softHyphen/>
        <w:t>sa</w:t>
        <w:softHyphen/>
        <w:t>kė Tai</w:t>
        <w:softHyphen/>
        <w:t>le</w:t>
        <w:softHyphen/>
        <w:t>ris, ir kai</w:t>
        <w:softHyphen/>
        <w:t>na vis ky</w:t>
        <w:softHyphen/>
        <w:t>la. To, kas mirš</w:t>
        <w:softHyphen/>
        <w:t>ta ne</w:t>
        <w:softHyphen/>
        <w:t>tu</w:t>
        <w:softHyphen/>
        <w:t>rė</w:t>
        <w:softHyphen/>
        <w:t>da</w:t>
        <w:softHyphen/>
        <w:t>mas bent jau tiek pi</w:t>
        <w:softHyphen/>
        <w:t>ni</w:t>
        <w:softHyphen/>
        <w:t>gų, kū</w:t>
        <w:softHyphen/>
        <w:t>nas ati</w:t>
        <w:softHyphen/>
        <w:t>duo</w:t>
        <w:softHyphen/>
        <w:t>da</w:t>
        <w:softHyphen/>
        <w:t>mas me</w:t>
        <w:softHyphen/>
        <w:t>di</w:t>
        <w:softHyphen/>
        <w:t>ci</w:t>
        <w:softHyphen/>
        <w:t>nos stu</w:t>
        <w:softHyphen/>
        <w:t>den</w:t>
        <w:softHyphen/>
        <w:t>tams skros</w:t>
        <w:softHyphen/>
        <w:t>ti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</w:t>
        <w:softHyphen/>
        <w:t>tuos pi</w:t>
        <w:softHyphen/>
        <w:t>ni</w:t>
        <w:softHyphen/>
        <w:t>gus stu</w:t>
        <w:softHyphen/>
        <w:t>den</w:t>
        <w:softHyphen/>
        <w:t>tas pri</w:t>
        <w:softHyphen/>
        <w:t>va</w:t>
        <w:softHyphen/>
        <w:t>lo vi</w:t>
        <w:softHyphen/>
        <w:t>sa</w:t>
        <w:softHyphen/>
        <w:t>da ne</w:t>
        <w:softHyphen/>
        <w:t>šio</w:t>
        <w:softHyphen/>
        <w:t>tis ba</w:t>
        <w:softHyphen/>
        <w:t>te, mat jei</w:t>
        <w:softHyphen/>
        <w:t>gu stu</w:t>
        <w:softHyphen/>
        <w:t>den</w:t>
        <w:softHyphen/>
        <w:t>tas ka</w:t>
        <w:softHyphen/>
        <w:t>da nors žū</w:t>
        <w:softHyphen/>
        <w:t>tų, jo mir</w:t>
        <w:softHyphen/>
        <w:t>tis ne</w:t>
        <w:softHyphen/>
        <w:t>tap</w:t>
        <w:softHyphen/>
        <w:t>tų naš</w:t>
        <w:softHyphen/>
        <w:t>ta De</w:t>
        <w:softHyphen/>
        <w:t>struk</w:t>
        <w:softHyphen/>
        <w:t>ci</w:t>
        <w:softHyphen/>
        <w:t>jos pro</w:t>
        <w:softHyphen/>
        <w:t>jek</w:t>
        <w:softHyphen/>
        <w:t>tui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to, kan</w:t>
        <w:softHyphen/>
        <w:t>di</w:t>
        <w:softHyphen/>
        <w:t>da</w:t>
        <w:softHyphen/>
        <w:t>tas tu</w:t>
        <w:softHyphen/>
        <w:t>ri su sa</w:t>
        <w:softHyphen/>
        <w:t>vim at</w:t>
        <w:softHyphen/>
        <w:t>si</w:t>
        <w:softHyphen/>
        <w:t>neš</w:t>
        <w:softHyphen/>
        <w:t>ti šiuos daik</w:t>
        <w:softHyphen/>
        <w:t>tus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ve</w:t>
        <w:softHyphen/>
        <w:t>jus juo</w:t>
        <w:softHyphen/>
        <w:t>dus marš</w:t>
        <w:softHyphen/>
        <w:t>ki</w:t>
        <w:softHyphen/>
        <w:t>nė</w:t>
        <w:softHyphen/>
        <w:t>lius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vi po</w:t>
        <w:softHyphen/>
        <w:t>ras juo</w:t>
        <w:softHyphen/>
        <w:t>dų kel</w:t>
        <w:softHyphen/>
        <w:t>nių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po</w:t>
        <w:softHyphen/>
        <w:t>rą juo</w:t>
        <w:softHyphen/>
        <w:t>dų sto</w:t>
        <w:softHyphen/>
        <w:t>ra</w:t>
        <w:softHyphen/>
        <w:t>pa</w:t>
        <w:softHyphen/>
        <w:t>džių ba</w:t>
        <w:softHyphen/>
        <w:t>tų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vi po</w:t>
        <w:softHyphen/>
        <w:t>ras juo</w:t>
        <w:softHyphen/>
        <w:t>dų ko</w:t>
        <w:softHyphen/>
        <w:t>ji</w:t>
        <w:softHyphen/>
        <w:t>nių ir dvi po</w:t>
        <w:softHyphen/>
        <w:t>ras pa</w:t>
        <w:softHyphen/>
        <w:t>pras</w:t>
        <w:softHyphen/>
        <w:t>tų apa</w:t>
        <w:softHyphen/>
        <w:t>ti</w:t>
        <w:softHyphen/>
        <w:t>nių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sto</w:t>
        <w:softHyphen/>
        <w:t>rą juo</w:t>
        <w:softHyphen/>
        <w:t>dą pal</w:t>
        <w:softHyphen/>
        <w:t>tą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 tai, įskai</w:t>
        <w:softHyphen/>
        <w:t>tant, ką kan</w:t>
        <w:softHyphen/>
        <w:t>di</w:t>
        <w:softHyphen/>
        <w:t>da</w:t>
        <w:softHyphen/>
        <w:t>tas jau vil</w:t>
        <w:softHyphen/>
        <w:t>ki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bal</w:t>
        <w:softHyphen/>
        <w:t>tą rankš</w:t>
        <w:softHyphen/>
        <w:t>luos</w:t>
        <w:softHyphen/>
        <w:t>tį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ka</w:t>
        <w:softHyphen/>
        <w:t>riuo</w:t>
        <w:softHyphen/>
        <w:t>me</w:t>
        <w:softHyphen/>
        <w:t>nės lo</w:t>
        <w:softHyphen/>
        <w:t>vos čiu</w:t>
        <w:softHyphen/>
        <w:t>ži</w:t>
        <w:softHyphen/>
        <w:t>nį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bal</w:t>
        <w:softHyphen/>
        <w:t>tą plast</w:t>
        <w:softHyphen/>
        <w:t>ma</w:t>
        <w:softHyphen/>
        <w:t>si</w:t>
        <w:softHyphen/>
        <w:t>nį puo</w:t>
        <w:softHyphen/>
        <w:t>de</w:t>
        <w:softHyphen/>
        <w:t>lį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 bo</w:t>
        <w:softHyphen/>
        <w:t>sas dar te</w:t>
        <w:softHyphen/>
        <w:t>bes</w:t>
        <w:softHyphen/>
        <w:t>to</w:t>
        <w:softHyphen/>
        <w:t>vi prie sta</w:t>
        <w:softHyphen/>
        <w:t>lo, imu są</w:t>
        <w:softHyphen/>
        <w:t>ra</w:t>
        <w:softHyphen/>
        <w:t>šo ori</w:t>
        <w:softHyphen/>
        <w:t>gi</w:t>
        <w:softHyphen/>
        <w:t>na</w:t>
        <w:softHyphen/>
        <w:t>lą ir sa</w:t>
        <w:softHyphen/>
        <w:t>kau jam: ačiū. Bo</w:t>
        <w:softHyphen/>
        <w:t>sas nu</w:t>
        <w:softHyphen/>
        <w:t>ei</w:t>
        <w:softHyphen/>
        <w:t>na į sa</w:t>
        <w:softHyphen/>
        <w:t>vo ka</w:t>
        <w:softHyphen/>
        <w:t>bi</w:t>
        <w:softHyphen/>
        <w:t>ne</w:t>
        <w:softHyphen/>
        <w:t>tą, o aš grįž</w:t>
        <w:softHyphen/>
        <w:t>tu prie dar</w:t>
        <w:softHyphen/>
        <w:t>bo ir to</w:t>
        <w:softHyphen/>
        <w:t>liau dė</w:t>
        <w:softHyphen/>
        <w:t>lio</w:t>
        <w:softHyphen/>
        <w:t>ju kor</w:t>
        <w:softHyphen/>
        <w:t>tas sa</w:t>
        <w:softHyphen/>
        <w:t>vo kom</w:t>
        <w:softHyphen/>
        <w:t>piu</w:t>
        <w:softHyphen/>
        <w:t>te</w:t>
        <w:softHyphen/>
        <w:t>ry</w:t>
        <w:softHyphen/>
        <w:t>je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dar</w:t>
        <w:softHyphen/>
        <w:t>bo ati</w:t>
        <w:softHyphen/>
        <w:t>duo</w:t>
        <w:softHyphen/>
        <w:t>du Tai</w:t>
        <w:softHyphen/>
        <w:t>le</w:t>
        <w:softHyphen/>
        <w:t>riui ko</w:t>
        <w:softHyphen/>
        <w:t>pi</w:t>
        <w:softHyphen/>
        <w:t>jas, ir die</w:t>
        <w:softHyphen/>
        <w:t>nos slen</w:t>
        <w:softHyphen/>
        <w:t>ka to</w:t>
        <w:softHyphen/>
        <w:t>liau. Ei</w:t>
        <w:softHyphen/>
        <w:t>nu į dar</w:t>
        <w:softHyphen/>
        <w:t>bą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įž</w:t>
        <w:softHyphen/>
        <w:t>tu na</w:t>
        <w:softHyphen/>
        <w:t>mo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</w:t>
        <w:softHyphen/>
        <w:t>nu į dar</w:t>
        <w:softHyphen/>
        <w:t>bą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įž</w:t>
        <w:softHyphen/>
        <w:t>tu na</w:t>
        <w:softHyphen/>
        <w:t>mo, o prie prie</w:t>
        <w:softHyphen/>
        <w:t>ki</w:t>
        <w:softHyphen/>
        <w:t>nio įė</w:t>
        <w:softHyphen/>
        <w:t>ji</w:t>
        <w:softHyphen/>
        <w:t>mo sto</w:t>
        <w:softHyphen/>
        <w:t>vi bi</w:t>
        <w:softHyphen/>
        <w:t>čas. Bi</w:t>
        <w:softHyphen/>
        <w:t>čas prie prie</w:t>
        <w:softHyphen/>
        <w:t>ki</w:t>
        <w:softHyphen/>
        <w:t>nių du</w:t>
        <w:softHyphen/>
        <w:t>rų su ant</w:t>
        <w:softHyphen/>
        <w:t>rais juo</w:t>
        <w:softHyphen/>
        <w:t>dais marš</w:t>
        <w:softHyphen/>
        <w:t>ki</w:t>
        <w:softHyphen/>
        <w:t>nė</w:t>
        <w:softHyphen/>
        <w:t>liais ir kel</w:t>
        <w:softHyphen/>
        <w:t>nė</w:t>
        <w:softHyphen/>
        <w:t>mis ru</w:t>
        <w:softHyphen/>
        <w:t>da</w:t>
        <w:softHyphen/>
        <w:t>me po</w:t>
        <w:softHyphen/>
        <w:t>pie</w:t>
        <w:softHyphen/>
        <w:t>ri</w:t>
        <w:softHyphen/>
        <w:t>nia</w:t>
        <w:softHyphen/>
        <w:t>me mai</w:t>
        <w:softHyphen/>
        <w:t>še</w:t>
        <w:softHyphen/>
        <w:t>ly</w:t>
        <w:softHyphen/>
        <w:t>je, o pas</w:t>
        <w:softHyphen/>
        <w:t>ku</w:t>
        <w:softHyphen/>
        <w:t>ti</w:t>
        <w:softHyphen/>
        <w:t>nius tris są</w:t>
        <w:softHyphen/>
        <w:t>ra</w:t>
        <w:softHyphen/>
        <w:t>šo daik</w:t>
        <w:softHyphen/>
        <w:t>tus, bal</w:t>
        <w:softHyphen/>
        <w:t>tą rankš</w:t>
        <w:softHyphen/>
        <w:t>luos</w:t>
        <w:softHyphen/>
        <w:t>tį, ka</w:t>
        <w:softHyphen/>
        <w:t>riuo</w:t>
        <w:softHyphen/>
        <w:t>me</w:t>
        <w:softHyphen/>
        <w:t>nės čiu</w:t>
        <w:softHyphen/>
        <w:t>ži</w:t>
        <w:softHyphen/>
        <w:t>nį ir plast</w:t>
        <w:softHyphen/>
        <w:t>ma</w:t>
        <w:softHyphen/>
        <w:t>si</w:t>
        <w:softHyphen/>
        <w:t>nį puo</w:t>
        <w:softHyphen/>
        <w:t>de</w:t>
        <w:softHyphen/>
        <w:t>lį, už</w:t>
        <w:softHyphen/>
        <w:t>si</w:t>
        <w:softHyphen/>
        <w:t>kė</w:t>
        <w:softHyphen/>
        <w:t>lęs ant tu</w:t>
        <w:softHyphen/>
        <w:t>rėk</w:t>
        <w:softHyphen/>
        <w:t>lo. Mu</w:t>
        <w:softHyphen/>
        <w:t>du su Tai</w:t>
        <w:softHyphen/>
        <w:t>le</w:t>
        <w:softHyphen/>
        <w:t>riu žvilg</w:t>
        <w:softHyphen/>
        <w:t>čio</w:t>
        <w:softHyphen/>
        <w:t>jam į tą bi</w:t>
        <w:softHyphen/>
        <w:t>čą pro vir</w:t>
        <w:softHyphen/>
        <w:t>šu</w:t>
        <w:softHyphen/>
        <w:t>ti</w:t>
        <w:softHyphen/>
        <w:t>nį lan</w:t>
        <w:softHyphen/>
        <w:t>gą, ir Tai</w:t>
        <w:softHyphen/>
        <w:t>le</w:t>
        <w:softHyphen/>
        <w:t>ris lie</w:t>
        <w:softHyphen/>
        <w:t>pia man siųs</w:t>
        <w:softHyphen/>
        <w:t>ti jį at</w:t>
        <w:softHyphen/>
        <w:t>gal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is per jau</w:t>
        <w:softHyphen/>
        <w:t>nas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</w:t>
        <w:softHyphen/>
        <w:t>čas prie įė</w:t>
        <w:softHyphen/>
        <w:t>ji</w:t>
        <w:softHyphen/>
        <w:t>mo – tai tas pats po</w:t>
        <w:softHyphen/>
        <w:t>nas an</w:t>
        <w:softHyphen/>
        <w:t>ge</w:t>
        <w:softHyphen/>
        <w:t>lo vei</w:t>
        <w:softHyphen/>
        <w:t>du, ku</w:t>
        <w:softHyphen/>
        <w:t>rį ban</w:t>
        <w:softHyphen/>
        <w:t>džiau su</w:t>
        <w:softHyphen/>
        <w:t>nai</w:t>
        <w:softHyphen/>
        <w:t>kin</w:t>
        <w:softHyphen/>
        <w:t>ti tą nak</w:t>
        <w:softHyphen/>
        <w:t>tį, kai Tai</w:t>
        <w:softHyphen/>
        <w:t>le</w:t>
        <w:softHyphen/>
        <w:t>ris su</w:t>
        <w:softHyphen/>
        <w:t>kū</w:t>
        <w:softHyphen/>
        <w:t>rė De</w:t>
        <w:softHyphen/>
        <w:t>struk</w:t>
        <w:softHyphen/>
        <w:t>ci</w:t>
        <w:softHyphen/>
        <w:t>jos pro</w:t>
        <w:softHyphen/>
        <w:t>jek</w:t>
        <w:softHyphen/>
        <w:t>tą. Nors abi jo akys pa</w:t>
        <w:softHyphen/>
        <w:t>muš</w:t>
        <w:softHyphen/>
        <w:t>tos, švie</w:t>
        <w:softHyphen/>
        <w:t>sūs plau</w:t>
        <w:softHyphen/>
        <w:t>kai kirp</w:t>
        <w:softHyphen/>
        <w:t>ti ežiu</w:t>
        <w:softHyphen/>
        <w:t>ku, vis tiek ma</w:t>
        <w:softHyphen/>
        <w:t>ty</w:t>
        <w:softHyphen/>
        <w:t>ti jo ža</w:t>
        <w:softHyphen/>
        <w:t>vus kie</w:t>
        <w:softHyphen/>
        <w:t>to bi</w:t>
        <w:softHyphen/>
        <w:t>čo šyps</w:t>
        <w:softHyphen/>
        <w:t>nys be raukš</w:t>
        <w:softHyphen/>
        <w:t>lių ar ran</w:t>
        <w:softHyphen/>
        <w:t>dų. Ap</w:t>
        <w:softHyphen/>
        <w:t>vilk jį suk</w:t>
        <w:softHyphen/>
        <w:t>ne</w:t>
        <w:softHyphen/>
        <w:t>le ir pri</w:t>
        <w:softHyphen/>
        <w:t>versk šyp</w:t>
        <w:softHyphen/>
        <w:t>so</w:t>
        <w:softHyphen/>
        <w:t>tis – pa</w:t>
        <w:softHyphen/>
        <w:t>ma</w:t>
        <w:softHyphen/>
        <w:t>ny</w:t>
        <w:softHyphen/>
        <w:t>tum, kad mo</w:t>
        <w:softHyphen/>
        <w:t>te</w:t>
        <w:softHyphen/>
        <w:t>ris. Po</w:t>
        <w:softHyphen/>
        <w:t>nas an</w:t>
        <w:softHyphen/>
        <w:t>ge</w:t>
        <w:softHyphen/>
        <w:t>las sto</w:t>
        <w:softHyphen/>
        <w:t>vi įrė</w:t>
        <w:softHyphen/>
        <w:t>męs ba</w:t>
        <w:softHyphen/>
        <w:t>tų no</w:t>
        <w:softHyphen/>
        <w:t>sis į lau</w:t>
        <w:softHyphen/>
        <w:t>ko du</w:t>
        <w:softHyphen/>
        <w:t>ris ir spok</w:t>
        <w:softHyphen/>
        <w:t>so į at</w:t>
        <w:softHyphen/>
        <w:t>šer</w:t>
        <w:softHyphen/>
        <w:t>pe</w:t>
        <w:softHyphen/>
        <w:t>to</w:t>
        <w:softHyphen/>
        <w:t>ju</w:t>
        <w:softHyphen/>
        <w:t>sį me</w:t>
        <w:softHyphen/>
        <w:t>dį ran</w:t>
        <w:softHyphen/>
        <w:t>kas pri</w:t>
        <w:softHyphen/>
        <w:t>spau</w:t>
        <w:softHyphen/>
        <w:t>dęs prie šo</w:t>
        <w:softHyphen/>
        <w:t>nų, juo</w:t>
        <w:softHyphen/>
        <w:t>dais ba</w:t>
        <w:softHyphen/>
        <w:t>tais, juo</w:t>
        <w:softHyphen/>
        <w:t>dais marš</w:t>
        <w:softHyphen/>
        <w:t>ki</w:t>
        <w:softHyphen/>
        <w:t>nė</w:t>
        <w:softHyphen/>
        <w:t>liais ir juo</w:t>
        <w:softHyphen/>
        <w:t>do</w:t>
        <w:softHyphen/>
        <w:t>mis kel</w:t>
        <w:softHyphen/>
        <w:t>nė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u</w:t>
        <w:softHyphen/>
        <w:t>si</w:t>
        <w:softHyphen/>
        <w:t>kra</w:t>
        <w:softHyphen/>
        <w:t>tyk jo, – sa</w:t>
        <w:softHyphen/>
        <w:t>ko man Tai</w:t>
        <w:softHyphen/>
        <w:t>le</w:t>
        <w:softHyphen/>
        <w:t>ris. – Jis per jau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ko</w:t>
        <w:softHyphen/>
        <w:t>kio amžiaus esi per jau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svar</w:t>
        <w:softHyphen/>
        <w:t>bu, – sa</w:t>
        <w:softHyphen/>
        <w:t>ko Tai</w:t>
        <w:softHyphen/>
        <w:t>le</w:t>
        <w:softHyphen/>
        <w:t>ris. – Jei</w:t>
        <w:softHyphen/>
        <w:t>gu kan</w:t>
        <w:softHyphen/>
        <w:t>di</w:t>
        <w:softHyphen/>
        <w:t>da</w:t>
        <w:softHyphen/>
        <w:t>tas jau</w:t>
        <w:softHyphen/>
        <w:t>nas, mes jam sa</w:t>
        <w:softHyphen/>
        <w:t>kom, kad jis per jau</w:t>
        <w:softHyphen/>
        <w:t>nas. Jei</w:t>
        <w:softHyphen/>
        <w:t>gu jis sto</w:t>
        <w:softHyphen/>
        <w:t>ras – ta</w:t>
        <w:softHyphen/>
        <w:t>da jis per sto</w:t>
        <w:softHyphen/>
        <w:t>ras. Jei</w:t>
        <w:softHyphen/>
        <w:t>gu se</w:t>
        <w:softHyphen/>
        <w:t>nas – ta</w:t>
        <w:softHyphen/>
        <w:t>da per se</w:t>
        <w:softHyphen/>
        <w:t>nas. Lie</w:t>
        <w:softHyphen/>
        <w:t>sas – va</w:t>
        <w:softHyphen/>
        <w:t>di</w:t>
        <w:softHyphen/>
        <w:t>na</w:t>
        <w:softHyphen/>
        <w:t>si, per lie</w:t>
        <w:softHyphen/>
        <w:t>sas. Bal</w:t>
        <w:softHyphen/>
        <w:t>ta</w:t>
        <w:softHyphen/>
        <w:t>sis, – va</w:t>
        <w:softHyphen/>
        <w:t>di</w:t>
        <w:softHyphen/>
        <w:t>na</w:t>
        <w:softHyphen/>
        <w:t>si, per daug bal</w:t>
        <w:softHyphen/>
        <w:t>tas. Juo</w:t>
        <w:softHyphen/>
        <w:t>dis – va</w:t>
        <w:softHyphen/>
        <w:t>di</w:t>
        <w:softHyphen/>
        <w:t>na</w:t>
        <w:softHyphen/>
        <w:t>si, per juo</w:t>
        <w:softHyphen/>
        <w:t>d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ū</w:t>
        <w:softHyphen/>
        <w:t>tent taip bu</w:t>
        <w:softHyphen/>
        <w:t>dis</w:t>
        <w:softHyphen/>
        <w:t>tų šven</w:t>
        <w:softHyphen/>
        <w:t>to</w:t>
        <w:softHyphen/>
        <w:t>vė</w:t>
        <w:softHyphen/>
        <w:t>se tik</w:t>
        <w:softHyphen/>
        <w:t>rin</w:t>
        <w:softHyphen/>
        <w:t>da</w:t>
        <w:softHyphen/>
        <w:t>vo kan</w:t>
        <w:softHyphen/>
        <w:t>di</w:t>
        <w:softHyphen/>
        <w:t>da</w:t>
        <w:softHyphen/>
        <w:t>tus prieš „n“ mi</w:t>
        <w:softHyphen/>
        <w:t>li</w:t>
        <w:softHyphen/>
        <w:t>jo</w:t>
        <w:softHyphen/>
        <w:t>nų me</w:t>
        <w:softHyphen/>
        <w:t>tų, – sa</w:t>
        <w:softHyphen/>
        <w:t>ko Tai</w:t>
        <w:softHyphen/>
        <w:t>le</w:t>
        <w:softHyphen/>
        <w:t>ris. – Lie</w:t>
        <w:softHyphen/>
        <w:t>pi kan</w:t>
        <w:softHyphen/>
        <w:t>di</w:t>
        <w:softHyphen/>
        <w:t>da</w:t>
        <w:softHyphen/>
        <w:t>tui eit at</w:t>
        <w:softHyphen/>
        <w:t>gal, ir jei</w:t>
        <w:softHyphen/>
        <w:t>gu jo ryž</w:t>
        <w:softHyphen/>
        <w:t>tas toks stip</w:t>
        <w:softHyphen/>
        <w:t>rus, kad jis vis tiek lau</w:t>
        <w:softHyphen/>
        <w:t>kia prie įė</w:t>
        <w:softHyphen/>
        <w:t>ji</w:t>
        <w:softHyphen/>
        <w:t>mo be mais</w:t>
        <w:softHyphen/>
        <w:t>to, pa</w:t>
        <w:softHyphen/>
        <w:t>sto</w:t>
        <w:softHyphen/>
        <w:t>gės ar pa</w:t>
        <w:softHyphen/>
        <w:t>drą</w:t>
        <w:softHyphen/>
        <w:t>si</w:t>
        <w:softHyphen/>
        <w:t>ni</w:t>
        <w:softHyphen/>
        <w:t>mo tris die</w:t>
        <w:softHyphen/>
        <w:t>nas, ta</w:t>
        <w:softHyphen/>
        <w:t>da, ir tik ta</w:t>
        <w:softHyphen/>
        <w:t>da, jis ga</w:t>
        <w:softHyphen/>
        <w:t>li žengt vi</w:t>
        <w:softHyphen/>
        <w:t>dun ir pra</w:t>
        <w:softHyphen/>
        <w:t>dė</w:t>
        <w:softHyphen/>
        <w:t>ti moks</w:t>
        <w:softHyphen/>
        <w:t>l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sa</w:t>
        <w:softHyphen/>
        <w:t>kau po</w:t>
        <w:softHyphen/>
        <w:t>nui an</w:t>
        <w:softHyphen/>
        <w:t>ge</w:t>
        <w:softHyphen/>
        <w:t>lui, kad jis per jau</w:t>
        <w:softHyphen/>
        <w:t>nas, bet per prieš</w:t>
        <w:softHyphen/>
        <w:t>pie</w:t>
        <w:softHyphen/>
        <w:t>čius jis te</w:t>
        <w:softHyphen/>
        <w:t>bes</w:t>
        <w:softHyphen/>
        <w:t>to</w:t>
        <w:softHyphen/>
        <w:t>vi. Po prieš</w:t>
        <w:softHyphen/>
        <w:t>pie</w:t>
        <w:softHyphen/>
        <w:t>čių iš</w:t>
        <w:softHyphen/>
        <w:t>ei</w:t>
        <w:softHyphen/>
        <w:t>nu ir su</w:t>
        <w:softHyphen/>
        <w:t>mu</w:t>
        <w:softHyphen/>
        <w:t>šu po</w:t>
        <w:softHyphen/>
        <w:t>ną an</w:t>
        <w:softHyphen/>
        <w:t>ge</w:t>
        <w:softHyphen/>
        <w:t>lą šluo</w:t>
        <w:softHyphen/>
        <w:t>ta ir iš</w:t>
        <w:softHyphen/>
        <w:t>spi</w:t>
        <w:softHyphen/>
        <w:t>riu to bi</w:t>
        <w:softHyphen/>
        <w:t>čo mai</w:t>
        <w:softHyphen/>
        <w:t>šą į gat</w:t>
        <w:softHyphen/>
        <w:t>vę. Iš vir</w:t>
        <w:softHyphen/>
        <w:t>šaus Tai</w:t>
        <w:softHyphen/>
        <w:t>le</w:t>
        <w:softHyphen/>
        <w:t>ris ste</w:t>
        <w:softHyphen/>
        <w:t>bi, kaip tal</w:t>
        <w:softHyphen/>
        <w:t>žau šluot</w:t>
        <w:softHyphen/>
        <w:t>ko</w:t>
        <w:softHyphen/>
        <w:t>čiu tam vai</w:t>
        <w:softHyphen/>
        <w:t>kiui per au</w:t>
        <w:softHyphen/>
        <w:t>sį, o vai</w:t>
        <w:softHyphen/>
        <w:t>kis sto</w:t>
        <w:softHyphen/>
        <w:t>vi kaip įbes</w:t>
        <w:softHyphen/>
        <w:t>tas, ir vis</w:t>
        <w:softHyphen/>
        <w:t>kas, ta</w:t>
        <w:softHyphen/>
        <w:t>da nu</w:t>
        <w:softHyphen/>
        <w:t>spi</w:t>
        <w:softHyphen/>
        <w:t>riu jo daik</w:t>
        <w:softHyphen/>
        <w:t>tus į grio</w:t>
        <w:softHyphen/>
        <w:t>vį ir šau</w:t>
        <w:softHyphen/>
        <w:t>k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k iš čia, šau</w:t>
        <w:softHyphen/>
        <w:t>kiu. Ar ne</w:t>
        <w:softHyphen/>
        <w:t>gir</w:t>
        <w:softHyphen/>
        <w:t>dė</w:t>
        <w:softHyphen/>
        <w:t>jai? Tu per jau</w:t>
        <w:softHyphen/>
        <w:t>nas. Tau nie</w:t>
        <w:softHyphen/>
        <w:t>ko ne</w:t>
        <w:softHyphen/>
        <w:t>iš</w:t>
        <w:softHyphen/>
        <w:t>eis, šau</w:t>
        <w:softHyphen/>
        <w:t>kiu. Grįžk po po</w:t>
        <w:softHyphen/>
        <w:t>ros me</w:t>
        <w:softHyphen/>
        <w:t>tų ir ban</w:t>
        <w:softHyphen/>
        <w:t>dyk vėl. Eik, ir vis</w:t>
        <w:softHyphen/>
        <w:t>kas. Dink nuo ma</w:t>
        <w:softHyphen/>
        <w:t>no du</w:t>
        <w:softHyphen/>
        <w:t>r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ą die</w:t>
        <w:softHyphen/>
        <w:t>ną bi</w:t>
        <w:softHyphen/>
        <w:t>čas vis dar te</w:t>
        <w:softHyphen/>
        <w:t>bes</w:t>
        <w:softHyphen/>
        <w:t>to</w:t>
        <w:softHyphen/>
        <w:t>vi, Tai</w:t>
        <w:softHyphen/>
        <w:t>le</w:t>
        <w:softHyphen/>
        <w:t>ris iš</w:t>
        <w:softHyphen/>
        <w:t>ei</w:t>
        <w:softHyphen/>
        <w:t>na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pra</w:t>
        <w:softHyphen/>
        <w:t>š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 la</w:t>
        <w:softHyphen/>
        <w:t>bai ap</w:t>
        <w:softHyphen/>
        <w:t>gai</w:t>
        <w:softHyphen/>
        <w:t>les</w:t>
        <w:softHyphen/>
        <w:t>tau</w:t>
        <w:softHyphen/>
        <w:t>jąs, kad pa</w:t>
        <w:softHyphen/>
        <w:t>sa</w:t>
        <w:softHyphen/>
        <w:t>kė tam bi</w:t>
        <w:softHyphen/>
        <w:t>čui apie moks</w:t>
        <w:softHyphen/>
        <w:t>lus, bet jis iš tik</w:t>
        <w:softHyphen/>
        <w:t>rų</w:t>
        <w:softHyphen/>
        <w:t>jų esąs per jau</w:t>
        <w:softHyphen/>
        <w:t>nas, ir jis jo ma</w:t>
        <w:softHyphen/>
        <w:t>lo</w:t>
        <w:softHyphen/>
        <w:t>niai pra</w:t>
        <w:softHyphen/>
        <w:t>šąs iš</w:t>
        <w:softHyphen/>
        <w:t>ei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</w:t>
        <w:softHyphen/>
        <w:t>ras fa</w:t>
        <w:softHyphen/>
        <w:t>ras. Blo</w:t>
        <w:softHyphen/>
        <w:t>gas fa</w:t>
        <w:softHyphen/>
        <w:t>r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vėl už</w:t>
        <w:softHyphen/>
        <w:t>rin</w:t>
        <w:softHyphen/>
        <w:t>ku ant varg</w:t>
        <w:softHyphen/>
        <w:t>šo bi</w:t>
        <w:softHyphen/>
        <w:t>če</w:t>
        <w:softHyphen/>
        <w:t>lio. Ta</w:t>
        <w:softHyphen/>
        <w:t>da, po še</w:t>
        <w:softHyphen/>
        <w:t>šių va</w:t>
        <w:softHyphen/>
        <w:t>lan</w:t>
        <w:softHyphen/>
        <w:t>dų, Tai</w:t>
        <w:softHyphen/>
        <w:t>le</w:t>
        <w:softHyphen/>
        <w:t>ris iš</w:t>
        <w:softHyphen/>
        <w:t>ei</w:t>
        <w:softHyphen/>
        <w:t>na ir sa</w:t>
        <w:softHyphen/>
        <w:t>ko, kad jam gai</w:t>
        <w:softHyphen/>
        <w:t>la, bet ne. Bi</w:t>
        <w:softHyphen/>
        <w:t>čas tu</w:t>
        <w:softHyphen/>
        <w:t>rįs pa</w:t>
        <w:softHyphen/>
        <w:t>si</w:t>
        <w:softHyphen/>
        <w:t>ša</w:t>
        <w:softHyphen/>
        <w:t>lint. Tai</w:t>
        <w:softHyphen/>
        <w:t>le</w:t>
        <w:softHyphen/>
        <w:t>ris gra</w:t>
        <w:softHyphen/>
        <w:t>si</w:t>
        <w:softHyphen/>
        <w:t>na iš</w:t>
        <w:softHyphen/>
        <w:t>kvie</w:t>
        <w:softHyphen/>
        <w:t>si</w:t>
        <w:softHyphen/>
        <w:t>ąs po</w:t>
        <w:softHyphen/>
        <w:t>li</w:t>
        <w:softHyphen/>
        <w:t>ci</w:t>
        <w:softHyphen/>
        <w:t>ją, jei</w:t>
        <w:softHyphen/>
        <w:t>gu bi</w:t>
        <w:softHyphen/>
        <w:t>čas ne</w:t>
        <w:softHyphen/>
        <w:t>iš</w:t>
        <w:softHyphen/>
        <w:t>e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</w:t>
        <w:softHyphen/>
        <w:t>čas te</w:t>
        <w:softHyphen/>
        <w:t>bes</w:t>
        <w:softHyphen/>
        <w:t>to</w:t>
        <w:softHyphen/>
        <w:t>v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 dra</w:t>
        <w:softHyphen/>
        <w:t>bu</w:t>
        <w:softHyphen/>
        <w:t>žiai te</w:t>
        <w:softHyphen/>
        <w:t>be</w:t>
        <w:softHyphen/>
        <w:t>si</w:t>
        <w:softHyphen/>
        <w:t>vo</w:t>
        <w:softHyphen/>
        <w:t>lio</w:t>
        <w:softHyphen/>
        <w:t>ja grio</w:t>
        <w:softHyphen/>
        <w:t>vy. Vė</w:t>
        <w:softHyphen/>
        <w:t>jas nu</w:t>
        <w:softHyphen/>
        <w:t>skrai</w:t>
        <w:softHyphen/>
        <w:t>di</w:t>
        <w:softHyphen/>
        <w:t>na su</w:t>
        <w:softHyphen/>
        <w:t>ply</w:t>
        <w:softHyphen/>
        <w:t>šu</w:t>
        <w:softHyphen/>
        <w:t>sį po</w:t>
        <w:softHyphen/>
        <w:t>pie</w:t>
        <w:softHyphen/>
        <w:t>ri</w:t>
        <w:softHyphen/>
        <w:t>nį mai</w:t>
        <w:softHyphen/>
        <w:t>še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</w:t>
        <w:softHyphen/>
        <w:t>čas te</w:t>
        <w:softHyphen/>
        <w:t>bes</w:t>
        <w:softHyphen/>
        <w:t>to</w:t>
        <w:softHyphen/>
        <w:t>v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</w:t>
        <w:softHyphen/>
        <w:t>čią die</w:t>
        <w:softHyphen/>
        <w:t>ną prie lau</w:t>
        <w:softHyphen/>
        <w:t>ko du</w:t>
        <w:softHyphen/>
        <w:t>rų pa</w:t>
        <w:softHyphen/>
        <w:t>si</w:t>
        <w:softHyphen/>
        <w:t>ro</w:t>
        <w:softHyphen/>
        <w:t>do ki</w:t>
        <w:softHyphen/>
        <w:t>tas kan</w:t>
        <w:softHyphen/>
        <w:t>di</w:t>
        <w:softHyphen/>
        <w:t>da</w:t>
        <w:softHyphen/>
        <w:t>tas. Po</w:t>
        <w:softHyphen/>
        <w:t>nas an</w:t>
        <w:softHyphen/>
        <w:t>ge</w:t>
        <w:softHyphen/>
        <w:t>las ten dar te</w:t>
        <w:softHyphen/>
        <w:t>bes</w:t>
        <w:softHyphen/>
        <w:t>to</w:t>
        <w:softHyphen/>
        <w:t>vi, Tai</w:t>
        <w:softHyphen/>
        <w:t>le</w:t>
        <w:softHyphen/>
        <w:t>ris nu</w:t>
        <w:softHyphen/>
        <w:t>si</w:t>
        <w:softHyphen/>
        <w:t>lei</w:t>
        <w:softHyphen/>
        <w:t>džia ir pa</w:t>
        <w:softHyphen/>
        <w:t>pras</w:t>
        <w:softHyphen/>
        <w:t>tai ta</w:t>
        <w:softHyphen/>
        <w:t>ria po</w:t>
        <w:softHyphen/>
        <w:t>nui an</w:t>
        <w:softHyphen/>
        <w:t>ge</w:t>
        <w:softHyphen/>
        <w:t>lui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Už</w:t>
        <w:softHyphen/>
        <w:t>eik. Su</w:t>
        <w:softHyphen/>
        <w:t>si</w:t>
        <w:softHyphen/>
        <w:t>rink sa</w:t>
        <w:softHyphen/>
        <w:t>vo daik</w:t>
        <w:softHyphen/>
        <w:t>tus iš gat</w:t>
        <w:softHyphen/>
        <w:t>vės ir eik vi</w:t>
        <w:softHyphen/>
        <w:t>du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u</w:t>
        <w:softHyphen/>
        <w:t>jo bi</w:t>
        <w:softHyphen/>
        <w:t>čo Tai</w:t>
        <w:softHyphen/>
        <w:t>le</w:t>
        <w:softHyphen/>
        <w:t>ris at</w:t>
        <w:softHyphen/>
        <w:t>si</w:t>
        <w:softHyphen/>
        <w:t>pra</w:t>
        <w:softHyphen/>
        <w:t>šo: esą įvy</w:t>
        <w:softHyphen/>
        <w:t>ku</w:t>
        <w:softHyphen/>
        <w:t>si klai</w:t>
        <w:softHyphen/>
        <w:t>da. Nau</w:t>
        <w:softHyphen/>
        <w:t>jas bi</w:t>
        <w:softHyphen/>
        <w:t>čas esąs per se</w:t>
        <w:softHyphen/>
        <w:t>nas čia mo</w:t>
        <w:softHyphen/>
        <w:t>ky</w:t>
        <w:softHyphen/>
        <w:t>tis, ir jis pra</w:t>
        <w:softHyphen/>
        <w:t>šy</w:t>
        <w:softHyphen/>
        <w:t>tų jo iš</w:t>
        <w:softHyphen/>
        <w:t>ei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die</w:t>
        <w:softHyphen/>
        <w:t>ną ei</w:t>
        <w:softHyphen/>
        <w:t>nu į dar</w:t>
        <w:softHyphen/>
        <w:t>bą. Grįž</w:t>
        <w:softHyphen/>
        <w:t>tu na</w:t>
        <w:softHyphen/>
        <w:t>mo, ir kas die</w:t>
        <w:softHyphen/>
        <w:t>ną vie</w:t>
        <w:softHyphen/>
        <w:t>nas ar du bi</w:t>
        <w:softHyphen/>
        <w:t>čai lū</w:t>
        <w:softHyphen/>
        <w:t>ku</w:t>
        <w:softHyphen/>
        <w:t>riuo</w:t>
        <w:softHyphen/>
        <w:t>ja prie lau</w:t>
        <w:softHyphen/>
        <w:t>ko du</w:t>
        <w:softHyphen/>
        <w:t>rų. Tie nau</w:t>
        <w:softHyphen/>
        <w:t>ji bi</w:t>
        <w:softHyphen/>
        <w:t>čai ven</w:t>
        <w:softHyphen/>
        <w:t>gia ma</w:t>
        <w:softHyphen/>
        <w:t>no žvilgs</w:t>
        <w:softHyphen/>
        <w:t>nio. Už</w:t>
        <w:softHyphen/>
        <w:t>da</w:t>
        <w:softHyphen/>
        <w:t>rau du</w:t>
        <w:softHyphen/>
        <w:t>ris ir pa</w:t>
        <w:softHyphen/>
        <w:t>lie</w:t>
        <w:softHyphen/>
        <w:t>ku juos prie įė</w:t>
        <w:softHyphen/>
        <w:t>ji</w:t>
        <w:softHyphen/>
        <w:t>mo. Ku</w:t>
        <w:softHyphen/>
        <w:t>rį lai</w:t>
        <w:softHyphen/>
        <w:t>ką ši</w:t>
        <w:softHyphen/>
        <w:t>taip vyks</w:t>
        <w:softHyphen/>
        <w:t>ta kas</w:t>
        <w:softHyphen/>
        <w:t>dien: kar</w:t>
        <w:softHyphen/>
        <w:t>tais kan</w:t>
        <w:softHyphen/>
        <w:t>di</w:t>
        <w:softHyphen/>
        <w:t>da</w:t>
        <w:softHyphen/>
        <w:t>tai iš</w:t>
        <w:softHyphen/>
        <w:t>ei</w:t>
        <w:softHyphen/>
        <w:t>na, bet daž</w:t>
        <w:softHyphen/>
        <w:t>niau</w:t>
        <w:softHyphen/>
        <w:t>siai iš</w:t>
        <w:softHyphen/>
        <w:t>tve</w:t>
        <w:softHyphen/>
        <w:t>ria iki tre</w:t>
        <w:softHyphen/>
        <w:t>čios die</w:t>
        <w:softHyphen/>
        <w:t>nos, kol už</w:t>
        <w:softHyphen/>
        <w:t>pil</w:t>
        <w:softHyphen/>
        <w:t>do</w:t>
        <w:softHyphen/>
        <w:t>mos dau</w:t>
        <w:softHyphen/>
        <w:t>gu</w:t>
        <w:softHyphen/>
        <w:t>ma sep</w:t>
        <w:softHyphen/>
        <w:t>ty</w:t>
        <w:softHyphen/>
        <w:t>nias</w:t>
        <w:softHyphen/>
        <w:t>de</w:t>
        <w:softHyphen/>
        <w:t>šimt dvie</w:t>
        <w:softHyphen/>
        <w:t>jų lo</w:t>
        <w:softHyphen/>
        <w:t>vų, ku</w:t>
        <w:softHyphen/>
        <w:t>rias mu</w:t>
        <w:softHyphen/>
        <w:t>du su Tai</w:t>
        <w:softHyphen/>
        <w:t>le</w:t>
        <w:softHyphen/>
        <w:t>riu nu</w:t>
        <w:softHyphen/>
        <w:t>pir</w:t>
        <w:softHyphen/>
        <w:t>kom ir su</w:t>
        <w:softHyphen/>
        <w:t>sta</w:t>
        <w:softHyphen/>
        <w:t>tėm rū</w:t>
        <w:softHyphen/>
        <w:t>s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die</w:t>
        <w:softHyphen/>
        <w:t>ną Tai</w:t>
        <w:softHyphen/>
        <w:t>le</w:t>
        <w:softHyphen/>
        <w:t>ris pa</w:t>
        <w:softHyphen/>
        <w:t>duo</w:t>
        <w:softHyphen/>
        <w:t>da man pen</w:t>
        <w:softHyphen/>
        <w:t>kis šim</w:t>
        <w:softHyphen/>
        <w:t>tus do</w:t>
        <w:softHyphen/>
        <w:t>le</w:t>
        <w:softHyphen/>
        <w:t>rių gry</w:t>
        <w:softHyphen/>
        <w:t>nais ir lie</w:t>
        <w:softHyphen/>
        <w:t>pia juos vi</w:t>
        <w:softHyphen/>
        <w:t>są lai</w:t>
        <w:softHyphen/>
        <w:t>ką ne</w:t>
        <w:softHyphen/>
        <w:t>šio</w:t>
        <w:softHyphen/>
        <w:t>tis ba</w:t>
        <w:softHyphen/>
        <w:t>te. Ma</w:t>
        <w:softHyphen/>
        <w:t>no as</w:t>
        <w:softHyphen/>
        <w:t>me</w:t>
        <w:softHyphen/>
        <w:t>ni</w:t>
        <w:softHyphen/>
        <w:t>niai pi</w:t>
        <w:softHyphen/>
        <w:t>ni</w:t>
        <w:softHyphen/>
        <w:t>gai lai</w:t>
        <w:softHyphen/>
        <w:t>do</w:t>
        <w:softHyphen/>
        <w:t>tu</w:t>
        <w:softHyphen/>
        <w:t>vėms. Tai dar vie</w:t>
        <w:softHyphen/>
        <w:t>nas se</w:t>
        <w:softHyphen/>
        <w:t>no</w:t>
        <w:softHyphen/>
        <w:t>vi</w:t>
        <w:softHyphen/>
        <w:t>nis da</w:t>
        <w:softHyphen/>
        <w:t>ly</w:t>
        <w:softHyphen/>
        <w:t>kas iš bu</w:t>
        <w:softHyphen/>
        <w:t>dis</w:t>
        <w:softHyphen/>
        <w:t>tų vie</w:t>
        <w:softHyphen/>
        <w:t>nuo</w:t>
        <w:softHyphen/>
        <w:t>ly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grįž</w:t>
        <w:softHyphen/>
        <w:t>tu iš dar</w:t>
        <w:softHyphen/>
        <w:t>bo, ir na</w:t>
        <w:softHyphen/>
        <w:t>mas pil</w:t>
        <w:softHyphen/>
        <w:t>nas ne</w:t>
        <w:softHyphen/>
        <w:t>pa</w:t>
        <w:softHyphen/>
        <w:t>žįs</w:t>
        <w:softHyphen/>
        <w:t>ta</w:t>
        <w:softHyphen/>
        <w:t>mų</w:t>
        <w:softHyphen/>
        <w:t>jų, ku</w:t>
        <w:softHyphen/>
        <w:t>riuos pri</w:t>
        <w:softHyphen/>
        <w:t>ėmė Tai</w:t>
        <w:softHyphen/>
        <w:t>le</w:t>
        <w:softHyphen/>
        <w:t>ris. Vi</w:t>
        <w:softHyphen/>
        <w:t>si dar</w:t>
        <w:softHyphen/>
        <w:t>buo</w:t>
        <w:softHyphen/>
        <w:t>ja</w:t>
        <w:softHyphen/>
        <w:t>si. Pir</w:t>
        <w:softHyphen/>
        <w:t>mas aukš</w:t>
        <w:softHyphen/>
        <w:t xml:space="preserve">tas </w:t>
        <w:softHyphen/>
        <w:t>virs</w:t>
        <w:softHyphen/>
        <w:t>ta vir</w:t>
        <w:softHyphen/>
        <w:t>tu</w:t>
        <w:softHyphen/>
        <w:t>ve ir mui</w:t>
        <w:softHyphen/>
        <w:t>lo fab</w:t>
        <w:softHyphen/>
        <w:t>ri</w:t>
        <w:softHyphen/>
        <w:t>kė</w:t>
        <w:softHyphen/>
        <w:t>liu. Tu</w:t>
        <w:softHyphen/>
        <w:t>a</w:t>
        <w:softHyphen/>
        <w:t>le</w:t>
        <w:softHyphen/>
        <w:t>tas vi</w:t>
        <w:softHyphen/>
        <w:t>sa</w:t>
        <w:softHyphen/>
        <w:t>da už</w:t>
        <w:softHyphen/>
        <w:t>im</w:t>
        <w:softHyphen/>
        <w:t>tas. Vy</w:t>
        <w:softHyphen/>
        <w:t>rų ko</w:t>
        <w:softHyphen/>
        <w:t>man</w:t>
        <w:softHyphen/>
        <w:t>dos iš</w:t>
        <w:softHyphen/>
        <w:t>nyks</w:t>
        <w:softHyphen/>
        <w:t>ta ke</w:t>
        <w:softHyphen/>
        <w:t>lias die</w:t>
        <w:softHyphen/>
        <w:t>nas ir grįž</w:t>
        <w:softHyphen/>
        <w:t>ta su rau</w:t>
        <w:softHyphen/>
        <w:t>do</w:t>
        <w:softHyphen/>
        <w:t>nais gu</w:t>
        <w:softHyphen/>
        <w:t>mi</w:t>
        <w:softHyphen/>
        <w:t>niais mai</w:t>
        <w:softHyphen/>
        <w:t>še</w:t>
        <w:softHyphen/>
        <w:t>liais skys</w:t>
        <w:softHyphen/>
        <w:t>tų van</w:t>
        <w:softHyphen/>
        <w:t>de</w:t>
        <w:softHyphen/>
        <w:t>nin</w:t>
        <w:softHyphen/>
        <w:t>gų rie</w:t>
        <w:softHyphen/>
        <w:t>ba</w:t>
        <w:softHyphen/>
        <w:t>l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va</w:t>
        <w:softHyphen/>
        <w:t>ka</w:t>
        <w:softHyphen/>
        <w:t>rą Tai</w:t>
        <w:softHyphen/>
        <w:t>le</w:t>
        <w:softHyphen/>
        <w:t>ris už</w:t>
        <w:softHyphen/>
        <w:t>li</w:t>
        <w:softHyphen/>
        <w:t>pa į vir</w:t>
        <w:softHyphen/>
        <w:t>šų, ran</w:t>
        <w:softHyphen/>
        <w:t>da ma</w:t>
        <w:softHyphen/>
        <w:t>ne be</w:t>
        <w:softHyphen/>
        <w:t>si</w:t>
        <w:softHyphen/>
        <w:t>sle</w:t>
        <w:softHyphen/>
        <w:t>pian</w:t>
        <w:softHyphen/>
        <w:t>tį sa</w:t>
        <w:softHyphen/>
        <w:t>vo kam</w:t>
        <w:softHyphen/>
        <w:t>ba</w:t>
        <w:softHyphen/>
        <w:t>ry ir sa</w:t>
        <w:softHyphen/>
        <w:t xml:space="preserve">ko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truk</w:t>
        <w:softHyphen/>
        <w:t>dyk jiems. Jie vi</w:t>
        <w:softHyphen/>
        <w:t>si ži</w:t>
        <w:softHyphen/>
        <w:t>no, ką da</w:t>
        <w:softHyphen/>
        <w:t>ry</w:t>
        <w:softHyphen/>
        <w:t>ti. Tai De</w:t>
        <w:softHyphen/>
        <w:t>struk</w:t>
        <w:softHyphen/>
        <w:t>ci</w:t>
        <w:softHyphen/>
        <w:t>jos pro</w:t>
        <w:softHyphen/>
        <w:t>jek</w:t>
        <w:softHyphen/>
        <w:t>to da</w:t>
        <w:softHyphen/>
        <w:t>lis. Nė vie</w:t>
        <w:softHyphen/>
        <w:t>nas vai</w:t>
        <w:softHyphen/>
        <w:t>ki</w:t>
        <w:softHyphen/>
        <w:t>nas ne</w:t>
        <w:softHyphen/>
        <w:t>su</w:t>
        <w:softHyphen/>
        <w:t>vo</w:t>
        <w:softHyphen/>
        <w:t>kia vi</w:t>
        <w:softHyphen/>
        <w:t>so pla</w:t>
        <w:softHyphen/>
        <w:t>no, bet kiek</w:t>
        <w:softHyphen/>
        <w:t>vie</w:t>
        <w:softHyphen/>
        <w:t>nas yra iš</w:t>
        <w:softHyphen/>
        <w:t>mo</w:t>
        <w:softHyphen/>
        <w:t>ky</w:t>
        <w:softHyphen/>
        <w:t>tas ne</w:t>
        <w:softHyphen/>
        <w:t>pri</w:t>
        <w:softHyphen/>
        <w:t>ekaiš</w:t>
        <w:softHyphen/>
        <w:t>tin</w:t>
        <w:softHyphen/>
        <w:t>gai at</w:t>
        <w:softHyphen/>
        <w:t>lik</w:t>
        <w:softHyphen/>
        <w:t>ti vie</w:t>
        <w:softHyphen/>
        <w:t>ną pa</w:t>
        <w:softHyphen/>
        <w:t>pras</w:t>
        <w:softHyphen/>
        <w:t>tą už</w:t>
        <w:softHyphen/>
        <w:t>duo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: tu</w:t>
        <w:softHyphen/>
        <w:t>ri pa</w:t>
        <w:softHyphen/>
        <w:t>si</w:t>
        <w:softHyphen/>
        <w:t>ti</w:t>
        <w:softHyphen/>
        <w:t>kėt Tai</w:t>
        <w:softHyphen/>
        <w:t>le</w:t>
        <w:softHyphen/>
        <w:t>r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Tai</w:t>
        <w:softHyphen/>
        <w:t>le</w:t>
        <w:softHyphen/>
        <w:t>ris ding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o vai</w:t>
        <w:softHyphen/>
        <w:t>ki</w:t>
        <w:softHyphen/>
        <w:t>nų ko</w:t>
        <w:softHyphen/>
        <w:t>man</w:t>
        <w:softHyphen/>
        <w:t>dos vi</w:t>
        <w:softHyphen/>
        <w:t>są die</w:t>
        <w:softHyphen/>
        <w:t>ną per</w:t>
        <w:softHyphen/>
        <w:t>dir</w:t>
        <w:softHyphen/>
        <w:t>bi</w:t>
        <w:softHyphen/>
        <w:t>nė</w:t>
        <w:softHyphen/>
        <w:t>ja rie</w:t>
        <w:softHyphen/>
        <w:t>ba</w:t>
        <w:softHyphen/>
        <w:t>lus. Aš ne</w:t>
        <w:softHyphen/>
        <w:t>mie</w:t>
        <w:softHyphen/>
        <w:t>gu. Vi</w:t>
        <w:softHyphen/>
        <w:t>są nak</w:t>
        <w:softHyphen/>
        <w:t>tį gir</w:t>
        <w:softHyphen/>
        <w:t>džiu, kaip ki</w:t>
        <w:softHyphen/>
        <w:t>tos ko</w:t>
        <w:softHyphen/>
        <w:t>man</w:t>
        <w:softHyphen/>
        <w:t>dos mai</w:t>
        <w:softHyphen/>
        <w:t>šo šar</w:t>
        <w:softHyphen/>
        <w:t>mą, pjaus</w:t>
        <w:softHyphen/>
        <w:t>to dalimis ir ke</w:t>
        <w:softHyphen/>
        <w:t>pa mui</w:t>
        <w:softHyphen/>
        <w:t>lo ga</w:t>
        <w:softHyphen/>
        <w:t>ba</w:t>
        <w:softHyphen/>
        <w:t>lus ant fo</w:t>
        <w:softHyphen/>
        <w:t>li</w:t>
        <w:softHyphen/>
        <w:t>jos, ta</w:t>
        <w:softHyphen/>
        <w:t>da įvy</w:t>
        <w:softHyphen/>
        <w:t>nio</w:t>
        <w:softHyphen/>
        <w:t>ja kiek</w:t>
        <w:softHyphen/>
        <w:t>vie</w:t>
        <w:softHyphen/>
        <w:t>ną ga</w:t>
        <w:softHyphen/>
        <w:t>ba</w:t>
        <w:softHyphen/>
        <w:t>lė</w:t>
        <w:softHyphen/>
        <w:t>lį į po</w:t>
        <w:softHyphen/>
        <w:t>pie</w:t>
        <w:softHyphen/>
        <w:t>rių ir už</w:t>
        <w:softHyphen/>
        <w:t>ant</w:t>
        <w:softHyphen/>
        <w:t>spau</w:t>
        <w:softHyphen/>
        <w:t>duo</w:t>
        <w:softHyphen/>
        <w:t>ja ant jo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os eti</w:t>
        <w:softHyphen/>
        <w:t>ke</w:t>
        <w:softHyphen/>
        <w:t>tę. At</w:t>
        <w:softHyphen/>
        <w:t>ro</w:t>
        <w:softHyphen/>
        <w:t>do, kad vi</w:t>
        <w:softHyphen/>
        <w:t>si, iš</w:t>
        <w:softHyphen/>
        <w:t>sky</w:t>
        <w:softHyphen/>
        <w:t>rus ma</w:t>
        <w:softHyphen/>
        <w:t>ne, ži</w:t>
        <w:softHyphen/>
        <w:t>no, ką da</w:t>
        <w:softHyphen/>
        <w:t>ry</w:t>
        <w:softHyphen/>
        <w:t>ti, o Tai</w:t>
        <w:softHyphen/>
        <w:t>le</w:t>
        <w:softHyphen/>
        <w:t>rio nie</w:t>
        <w:softHyphen/>
        <w:t>ka</w:t>
        <w:softHyphen/>
        <w:t>da ne</w:t>
        <w:softHyphen/>
        <w:t>bū</w:t>
        <w:softHyphen/>
        <w:t>na na</w:t>
        <w:softHyphen/>
        <w:t>mi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aus</w:t>
        <w:softHyphen/>
        <w:t>tau</w:t>
        <w:softHyphen/>
        <w:t>si prie sie</w:t>
        <w:softHyphen/>
        <w:t>nų lyg pe</w:t>
        <w:softHyphen/>
        <w:t>lė, įka</w:t>
        <w:softHyphen/>
        <w:t>lin</w:t>
        <w:softHyphen/>
        <w:t>ta tarp ši</w:t>
        <w:softHyphen/>
        <w:t>tų ne</w:t>
        <w:softHyphen/>
        <w:t>kal</w:t>
        <w:softHyphen/>
        <w:t>bių vy</w:t>
        <w:softHyphen/>
        <w:t>rų, ener</w:t>
        <w:softHyphen/>
        <w:t>gin</w:t>
        <w:softHyphen/>
        <w:t>gų lyg iš</w:t>
        <w:softHyphen/>
        <w:t>tre</w:t>
        <w:softHyphen/>
        <w:t>ni</w:t>
        <w:softHyphen/>
        <w:t>ruo</w:t>
        <w:softHyphen/>
        <w:t>tos bež</w:t>
        <w:softHyphen/>
        <w:t>džio</w:t>
        <w:softHyphen/>
        <w:t>nės, ga</w:t>
        <w:softHyphen/>
        <w:t>mi</w:t>
        <w:softHyphen/>
        <w:t>nan</w:t>
        <w:softHyphen/>
        <w:t>čių mais</w:t>
        <w:softHyphen/>
        <w:t>tą, dir</w:t>
        <w:softHyphen/>
        <w:t>ban</w:t>
        <w:softHyphen/>
        <w:t>čių ir mie</w:t>
        <w:softHyphen/>
        <w:t>gan</w:t>
        <w:softHyphen/>
        <w:t>čių gru</w:t>
        <w:softHyphen/>
        <w:t>pė</w:t>
        <w:softHyphen/>
        <w:t>mis lyg koks laik</w:t>
        <w:softHyphen/>
        <w:t>ro</w:t>
        <w:softHyphen/>
        <w:t>džio me</w:t>
        <w:softHyphen/>
        <w:t>cha</w:t>
        <w:softHyphen/>
        <w:t>niz</w:t>
        <w:softHyphen/>
        <w:t>mas. Nu</w:t>
        <w:softHyphen/>
        <w:t>lenk že</w:t>
        <w:softHyphen/>
        <w:t>myn svir</w:t>
        <w:softHyphen/>
        <w:t>te</w:t>
        <w:softHyphen/>
        <w:t>lę. Pa</w:t>
        <w:softHyphen/>
        <w:t>spausk myg</w:t>
        <w:softHyphen/>
        <w:t>tu</w:t>
        <w:softHyphen/>
        <w:t>ką. Kos</w:t>
        <w:softHyphen/>
        <w:t>mo</w:t>
        <w:softHyphen/>
        <w:t>so bež</w:t>
        <w:softHyphen/>
        <w:t>džio</w:t>
        <w:softHyphen/>
        <w:t>nių ko</w:t>
        <w:softHyphen/>
        <w:t>man</w:t>
        <w:softHyphen/>
        <w:t>da vi</w:t>
        <w:softHyphen/>
        <w:t>są die</w:t>
        <w:softHyphen/>
        <w:t>ną ga</w:t>
        <w:softHyphen/>
        <w:t>mi</w:t>
        <w:softHyphen/>
        <w:t>na mais</w:t>
        <w:softHyphen/>
        <w:t>tą, ir vi</w:t>
        <w:softHyphen/>
        <w:t>są die</w:t>
        <w:softHyphen/>
        <w:t>ną kos</w:t>
        <w:softHyphen/>
        <w:t>mo</w:t>
        <w:softHyphen/>
        <w:t>so bež</w:t>
        <w:softHyphen/>
        <w:t>džio</w:t>
        <w:softHyphen/>
        <w:t>nių ko</w:t>
        <w:softHyphen/>
        <w:t>man</w:t>
        <w:softHyphen/>
        <w:t>dos val</w:t>
        <w:softHyphen/>
        <w:t>go iš plast</w:t>
        <w:softHyphen/>
        <w:t>ma</w:t>
        <w:softHyphen/>
        <w:t>si</w:t>
        <w:softHyphen/>
        <w:t>nių puo</w:t>
        <w:softHyphen/>
        <w:t>de</w:t>
        <w:softHyphen/>
        <w:t>lių, ku</w:t>
        <w:softHyphen/>
        <w:t>riuos at</w:t>
        <w:softHyphen/>
        <w:t>si</w:t>
        <w:softHyphen/>
        <w:t>ne</w:t>
        <w:softHyphen/>
        <w:t>šė su sa</w:t>
        <w:softHyphen/>
        <w:t>v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ry</w:t>
        <w:softHyphen/>
        <w:t>tą iš</w:t>
        <w:softHyphen/>
        <w:t>ei</w:t>
        <w:softHyphen/>
        <w:t>nu į dar</w:t>
        <w:softHyphen/>
        <w:t>bą, ir prie prie</w:t>
        <w:softHyphen/>
        <w:t>ki</w:t>
        <w:softHyphen/>
        <w:t>nio įė</w:t>
        <w:softHyphen/>
        <w:t>ji</w:t>
        <w:softHyphen/>
        <w:t>mo sto</w:t>
        <w:softHyphen/>
        <w:t>vi Di</w:t>
        <w:softHyphen/>
        <w:t>dy</w:t>
        <w:softHyphen/>
        <w:t>sis Bo</w:t>
        <w:softHyphen/>
        <w:t>bas juo</w:t>
        <w:softHyphen/>
        <w:t>dais ba</w:t>
        <w:softHyphen/>
        <w:t>tais, juo</w:t>
        <w:softHyphen/>
        <w:t>dais marš</w:t>
        <w:softHyphen/>
        <w:t>ki</w:t>
        <w:softHyphen/>
        <w:t>nė</w:t>
        <w:softHyphen/>
        <w:t>liais ir kel</w:t>
        <w:softHyphen/>
        <w:t>nėm. Klau</w:t>
        <w:softHyphen/>
        <w:t>siu, ar pas</w:t>
        <w:softHyphen/>
        <w:t>ku</w:t>
        <w:softHyphen/>
        <w:t>ti</w:t>
        <w:softHyphen/>
        <w:t>niu me</w:t>
        <w:softHyphen/>
        <w:t>tu jis ma</w:t>
        <w:softHyphen/>
        <w:t>tęs Tai</w:t>
        <w:softHyphen/>
        <w:t>le</w:t>
        <w:softHyphen/>
        <w:t>rį. Ar Tai</w:t>
        <w:softHyphen/>
        <w:t>le</w:t>
        <w:softHyphen/>
        <w:t>ris jį čia at</w:t>
        <w:softHyphen/>
        <w:t>siun</w:t>
        <w:softHyphen/>
        <w:t>tę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, – sa</w:t>
        <w:softHyphen/>
        <w:t>ko Di</w:t>
        <w:softHyphen/>
        <w:t>dy</w:t>
        <w:softHyphen/>
        <w:t>sis Bo</w:t>
        <w:softHyphen/>
        <w:t>bas su</w:t>
        <w:softHyphen/>
        <w:t>glaus</w:t>
        <w:softHyphen/>
        <w:t>tais kul</w:t>
        <w:softHyphen/>
        <w:t>nais ir tie</w:t>
        <w:softHyphen/>
        <w:t>sia lyg sty</w:t>
        <w:softHyphen/>
        <w:t>ga nu</w:t>
        <w:softHyphen/>
        <w:t>ga</w:t>
        <w:softHyphen/>
        <w:t>ra, – nie</w:t>
        <w:softHyphen/>
        <w:t>ko ne</w:t>
        <w:softHyphen/>
        <w:t>klau</w:t>
        <w:softHyphen/>
        <w:t>si</w:t>
        <w:softHyphen/>
        <w:t>nėk apie De</w:t>
        <w:softHyphen/>
        <w:t>struk</w:t>
        <w:softHyphen/>
        <w:t>ci</w:t>
        <w:softHyphen/>
        <w:t>jos pro</w:t>
        <w:softHyphen/>
        <w:t>jek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 jo, ko</w:t>
        <w:softHyphen/>
        <w:t>kį gar</w:t>
        <w:softHyphen/>
        <w:t>bin</w:t>
        <w:softHyphen/>
        <w:t>gą sme</w:t>
        <w:softHyphen/>
        <w:t>ge</w:t>
        <w:softHyphen/>
        <w:t>nų ne</w:t>
        <w:softHyphen/>
        <w:t>rei</w:t>
        <w:softHyphen/>
        <w:t>ka</w:t>
        <w:softHyphen/>
        <w:t>lau</w:t>
        <w:softHyphen/>
        <w:t>jan</w:t>
        <w:softHyphen/>
        <w:t>tį dar</w:t>
        <w:softHyphen/>
        <w:t>be</w:t>
        <w:softHyphen/>
        <w:t>lį Tai</w:t>
        <w:softHyphen/>
        <w:t>le</w:t>
        <w:softHyphen/>
        <w:t>ris jam sky</w:t>
        <w:softHyphen/>
        <w:t>rė. Yra vai</w:t>
        <w:softHyphen/>
        <w:t>ki</w:t>
        <w:softHyphen/>
        <w:t>nų, ku</w:t>
        <w:softHyphen/>
        <w:t>rių už</w:t>
        <w:softHyphen/>
        <w:t>duo</w:t>
        <w:softHyphen/>
        <w:t>tis – pa</w:t>
        <w:softHyphen/>
        <w:t>pras</w:t>
        <w:softHyphen/>
        <w:t>čiau</w:t>
        <w:softHyphen/>
        <w:t>siai vi</w:t>
        <w:softHyphen/>
        <w:t>są die</w:t>
        <w:softHyphen/>
        <w:t>ną vir</w:t>
        <w:softHyphen/>
        <w:t>ti ry</w:t>
        <w:softHyphen/>
        <w:t>žius, plau</w:t>
        <w:softHyphen/>
        <w:t>ti mais</w:t>
        <w:softHyphen/>
        <w:t>to in</w:t>
        <w:softHyphen/>
        <w:t>de</w:t>
        <w:softHyphen/>
        <w:t>lius ar</w:t>
        <w:softHyphen/>
        <w:t>ba va</w:t>
        <w:softHyphen/>
        <w:t>ly</w:t>
        <w:softHyphen/>
        <w:t>ti tu</w:t>
        <w:softHyphen/>
        <w:t>li</w:t>
        <w:softHyphen/>
        <w:t>ką. Vi</w:t>
        <w:softHyphen/>
        <w:t>są die</w:t>
        <w:softHyphen/>
        <w:t>ną. Ar Tai</w:t>
        <w:softHyphen/>
        <w:t>le</w:t>
        <w:softHyphen/>
        <w:t>ris ža</w:t>
        <w:softHyphen/>
        <w:t>dė</w:t>
        <w:softHyphen/>
        <w:t>jo Di</w:t>
        <w:softHyphen/>
        <w:t>džia</w:t>
        <w:softHyphen/>
        <w:t>jam Bo</w:t>
        <w:softHyphen/>
        <w:t>bui nu</w:t>
        <w:softHyphen/>
        <w:t>švi</w:t>
        <w:softHyphen/>
        <w:t>ti</w:t>
        <w:softHyphen/>
        <w:t>mą, jei</w:t>
        <w:softHyphen/>
        <w:t>gu šis še</w:t>
        <w:softHyphen/>
        <w:t>šio</w:t>
        <w:softHyphen/>
        <w:t>li</w:t>
        <w:softHyphen/>
        <w:t>ka va</w:t>
        <w:softHyphen/>
        <w:t>lan</w:t>
        <w:softHyphen/>
        <w:t>dų per die</w:t>
        <w:softHyphen/>
        <w:t>ną vy</w:t>
        <w:softHyphen/>
        <w:t>nios mui</w:t>
        <w:softHyphen/>
        <w:t>lo ga</w:t>
        <w:softHyphen/>
        <w:t>ba</w:t>
        <w:softHyphen/>
        <w:t>lė</w:t>
        <w:softHyphen/>
        <w:t>liu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y</w:t>
        <w:softHyphen/>
        <w:t>sis Bo</w:t>
        <w:softHyphen/>
        <w:t>bas nie</w:t>
        <w:softHyphen/>
        <w:t>ko ne</w:t>
        <w:softHyphen/>
        <w:t>at</w:t>
        <w:softHyphen/>
        <w:t>sa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ei</w:t>
        <w:softHyphen/>
        <w:t>nu į dar</w:t>
        <w:softHyphen/>
        <w:t>bą. Grįž</w:t>
        <w:softHyphen/>
        <w:t>tu na</w:t>
        <w:softHyphen/>
        <w:t>mo, o Di</w:t>
        <w:softHyphen/>
        <w:t>dy</w:t>
        <w:softHyphen/>
        <w:t>sis Bo</w:t>
        <w:softHyphen/>
        <w:t>bas te</w:t>
        <w:softHyphen/>
        <w:t>bes</w:t>
        <w:softHyphen/>
        <w:t>to</w:t>
        <w:softHyphen/>
        <w:t>vi prie du</w:t>
        <w:softHyphen/>
        <w:t>rų. Ne</w:t>
        <w:softHyphen/>
        <w:t>mie</w:t>
        <w:softHyphen/>
        <w:t>gu vi</w:t>
        <w:softHyphen/>
        <w:t>są nak</w:t>
        <w:softHyphen/>
        <w:t>tį, o ki</w:t>
        <w:softHyphen/>
        <w:t>tą ry</w:t>
        <w:softHyphen/>
        <w:t>tą Di</w:t>
        <w:softHyphen/>
        <w:t>dy</w:t>
        <w:softHyphen/>
        <w:t>sis Bo</w:t>
        <w:softHyphen/>
        <w:t>bas jau tvar</w:t>
        <w:softHyphen/>
        <w:t>ko</w:t>
        <w:softHyphen/>
        <w:t>si so</w:t>
        <w:softHyphen/>
        <w:t>d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š iš</w:t>
        <w:softHyphen/>
        <w:t>ei</w:t>
        <w:softHyphen/>
        <w:t>da</w:t>
        <w:softHyphen/>
        <w:t>mas į dar</w:t>
        <w:softHyphen/>
        <w:t>bą klau</w:t>
        <w:softHyphen/>
        <w:t>siu Di</w:t>
        <w:softHyphen/>
        <w:t>džio</w:t>
        <w:softHyphen/>
        <w:t>jo Bo</w:t>
        <w:softHyphen/>
        <w:t>bo, kas jį įlei</w:t>
        <w:softHyphen/>
        <w:t>do. Kas sky</w:t>
        <w:softHyphen/>
        <w:t>rė jam ši</w:t>
        <w:softHyphen/>
        <w:t>tą dar</w:t>
        <w:softHyphen/>
        <w:t>bą? Ar jis ma</w:t>
        <w:softHyphen/>
        <w:t>tė Tai</w:t>
        <w:softHyphen/>
        <w:t>le</w:t>
        <w:softHyphen/>
        <w:t>rį? Ar Tai</w:t>
        <w:softHyphen/>
        <w:t>le</w:t>
        <w:softHyphen/>
        <w:t>ris čia bu</w:t>
        <w:softHyphen/>
        <w:t>vo pra</w:t>
        <w:softHyphen/>
        <w:t>ei</w:t>
        <w:softHyphen/>
        <w:t>tą nak</w:t>
        <w:softHyphen/>
        <w:t>tį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y</w:t>
        <w:softHyphen/>
        <w:t>sis Bo</w:t>
        <w:softHyphen/>
        <w:t>b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..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jį per</w:t>
        <w:softHyphen/>
        <w:t>trau</w:t>
        <w:softHyphen/>
        <w:t>kiu. Sa</w:t>
        <w:softHyphen/>
        <w:t>kau: taip. Taip taip taip taip t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 aš bū</w:t>
        <w:softHyphen/>
        <w:t>nu dar</w:t>
        <w:softHyphen/>
        <w:t>be, kos</w:t>
        <w:softHyphen/>
        <w:t>mo</w:t>
        <w:softHyphen/>
        <w:t>so bež</w:t>
        <w:softHyphen/>
        <w:t>džio</w:t>
        <w:softHyphen/>
        <w:t>nių ko</w:t>
        <w:softHyphen/>
        <w:t>man</w:t>
        <w:softHyphen/>
        <w:t>dos su</w:t>
        <w:softHyphen/>
        <w:t>ka</w:t>
        <w:softHyphen/>
        <w:t>sa pur</w:t>
        <w:softHyphen/>
        <w:t>vi</w:t>
        <w:softHyphen/>
        <w:t>ną pie</w:t>
        <w:softHyphen/>
        <w:t>ve</w:t>
        <w:softHyphen/>
        <w:t>lę ap</w:t>
        <w:softHyphen/>
        <w:t>link na</w:t>
        <w:softHyphen/>
        <w:t>mą, pri</w:t>
        <w:softHyphen/>
        <w:t>be</w:t>
        <w:softHyphen/>
        <w:t>ria į pur</w:t>
        <w:softHyphen/>
        <w:t>vą Ep</w:t>
        <w:softHyphen/>
        <w:t>so</w:t>
        <w:softHyphen/>
        <w:t>mo drus</w:t>
        <w:softHyphen/>
        <w:t>kos su</w:t>
        <w:softHyphen/>
        <w:t>ma</w:t>
        <w:softHyphen/>
        <w:t>žin</w:t>
        <w:softHyphen/>
        <w:t>ti rūgš</w:t>
        <w:softHyphen/>
        <w:t>tin</w:t>
        <w:softHyphen/>
        <w:t>gu</w:t>
        <w:softHyphen/>
        <w:t>mą, kas</w:t>
        <w:softHyphen/>
        <w:t>tu</w:t>
        <w:softHyphen/>
        <w:t>vais pri</w:t>
        <w:softHyphen/>
        <w:t>kre</w:t>
        <w:softHyphen/>
        <w:t>čia jau</w:t>
        <w:softHyphen/>
        <w:t>čių mėš</w:t>
        <w:softHyphen/>
        <w:t>lo iš gy</w:t>
        <w:softHyphen/>
        <w:t>vu</w:t>
        <w:softHyphen/>
        <w:t>lių fer</w:t>
        <w:softHyphen/>
        <w:t>mų ir iš</w:t>
        <w:softHyphen/>
        <w:t>bars</w:t>
        <w:softHyphen/>
        <w:t>to mai</w:t>
        <w:softHyphen/>
        <w:t>šus kirp</w:t>
        <w:softHyphen/>
        <w:t>tų plau</w:t>
        <w:softHyphen/>
        <w:t>kų iš kir</w:t>
        <w:softHyphen/>
        <w:t>pyk</w:t>
        <w:softHyphen/>
        <w:t>lų at</w:t>
        <w:softHyphen/>
        <w:t>bai</w:t>
        <w:softHyphen/>
        <w:t>dy</w:t>
        <w:softHyphen/>
        <w:t>ti kur</w:t>
        <w:softHyphen/>
        <w:t>mius bei pe</w:t>
        <w:softHyphen/>
        <w:t>les ir pa</w:t>
        <w:softHyphen/>
        <w:t>gau</w:t>
        <w:softHyphen/>
        <w:t>sin</w:t>
        <w:softHyphen/>
        <w:t>ti dir</w:t>
        <w:softHyphen/>
        <w:t>vo</w:t>
        <w:softHyphen/>
        <w:t>je pro</w:t>
        <w:softHyphen/>
        <w:t>tei</w:t>
        <w:softHyphen/>
        <w:t>no kie</w:t>
        <w:softHyphen/>
        <w:t>k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ku</w:t>
        <w:softHyphen/>
        <w:t>riuo nak</w:t>
        <w:softHyphen/>
        <w:t>ties me</w:t>
        <w:softHyphen/>
        <w:t>tu kos</w:t>
        <w:softHyphen/>
        <w:t>mo</w:t>
        <w:softHyphen/>
        <w:t>so bež</w:t>
        <w:softHyphen/>
        <w:t>džio</w:t>
        <w:softHyphen/>
        <w:t>nės grįž</w:t>
        <w:softHyphen/>
        <w:t>ta na</w:t>
        <w:softHyphen/>
        <w:t>mo iš sker</w:t>
        <w:softHyphen/>
        <w:t>dyk</w:t>
        <w:softHyphen/>
        <w:t>lų su kru</w:t>
        <w:softHyphen/>
        <w:t>vi</w:t>
        <w:softHyphen/>
        <w:t>nos mė</w:t>
        <w:softHyphen/>
        <w:t>sos mai</w:t>
        <w:softHyphen/>
        <w:t>šais gau</w:t>
        <w:softHyphen/>
        <w:t>sin</w:t>
        <w:softHyphen/>
        <w:t>ti ge</w:t>
        <w:softHyphen/>
        <w:t>le</w:t>
        <w:softHyphen/>
        <w:t>žies kie</w:t>
        <w:softHyphen/>
        <w:t>kio dir</w:t>
        <w:softHyphen/>
        <w:t>vo</w:t>
        <w:softHyphen/>
        <w:t>je ir kau</w:t>
        <w:softHyphen/>
        <w:t>lų di</w:t>
        <w:softHyphen/>
        <w:t>din</w:t>
        <w:softHyphen/>
        <w:t>ti fos</w:t>
        <w:softHyphen/>
        <w:t>fo</w:t>
        <w:softHyphen/>
        <w:t>ro kie</w:t>
        <w:softHyphen/>
        <w:t>k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ių ko</w:t>
        <w:softHyphen/>
        <w:t>man</w:t>
        <w:softHyphen/>
        <w:t>dos so</w:t>
        <w:softHyphen/>
        <w:t>di</w:t>
        <w:softHyphen/>
        <w:t>na ba</w:t>
        <w:softHyphen/>
        <w:t>zi</w:t>
        <w:softHyphen/>
        <w:t>li</w:t>
        <w:softHyphen/>
        <w:t>kus, čiob</w:t>
        <w:softHyphen/>
        <w:t>re</w:t>
        <w:softHyphen/>
        <w:t>lius ir sa</w:t>
        <w:softHyphen/>
        <w:t>lo</w:t>
        <w:softHyphen/>
        <w:t>tas, ha</w:t>
        <w:softHyphen/>
        <w:t>ma</w:t>
        <w:softHyphen/>
        <w:t>me</w:t>
        <w:softHyphen/>
        <w:t>lio, eu</w:t>
        <w:softHyphen/>
        <w:t>ka</w:t>
        <w:softHyphen/>
        <w:t>lip</w:t>
        <w:softHyphen/>
        <w:t>to, ne</w:t>
        <w:softHyphen/>
        <w:t>tik</w:t>
        <w:softHyphen/>
        <w:t>ro apel</w:t>
        <w:softHyphen/>
        <w:t>sin</w:t>
        <w:softHyphen/>
        <w:t>me</w:t>
        <w:softHyphen/>
        <w:t>džio ir mė</w:t>
        <w:softHyphen/>
        <w:t>tos dai</w:t>
        <w:softHyphen/>
        <w:t>gus ka</w:t>
        <w:softHyphen/>
        <w:t>lei</w:t>
        <w:softHyphen/>
        <w:t>dos</w:t>
        <w:softHyphen/>
        <w:t>ko</w:t>
        <w:softHyphen/>
        <w:t>piš</w:t>
        <w:softHyphen/>
        <w:t>ku maz</w:t>
        <w:softHyphen/>
        <w:t>go or</w:t>
        <w:softHyphen/>
        <w:t>na</w:t>
        <w:softHyphen/>
        <w:t>men</w:t>
        <w:softHyphen/>
        <w:t>tu. Vi</w:t>
        <w:softHyphen/>
        <w:t>sų ža</w:t>
        <w:softHyphen/>
        <w:t>lių at</w:t>
        <w:softHyphen/>
        <w:t>spal</w:t>
        <w:softHyphen/>
        <w:t>vių ro</w:t>
        <w:softHyphen/>
        <w:t>žės lan</w:t>
        <w:softHyphen/>
        <w:t>gas. Ki</w:t>
        <w:softHyphen/>
        <w:t>tos ko</w:t>
        <w:softHyphen/>
        <w:t>man</w:t>
        <w:softHyphen/>
        <w:t>dos nak</w:t>
        <w:softHyphen/>
        <w:t>tį ei</w:t>
        <w:softHyphen/>
        <w:t>na į lau</w:t>
        <w:softHyphen/>
        <w:t>ką ir pa</w:t>
        <w:softHyphen/>
        <w:t>si</w:t>
        <w:softHyphen/>
        <w:t>švies</w:t>
        <w:softHyphen/>
        <w:t>da</w:t>
        <w:softHyphen/>
        <w:t>mos žva</w:t>
        <w:softHyphen/>
        <w:t>kė</w:t>
        <w:softHyphen/>
        <w:t>mis nai</w:t>
        <w:softHyphen/>
        <w:t>ki</w:t>
        <w:softHyphen/>
        <w:t>na šliu</w:t>
        <w:softHyphen/>
        <w:t>žus ir srai</w:t>
        <w:softHyphen/>
        <w:t>ges. Dar ki</w:t>
        <w:softHyphen/>
        <w:t>ta kos</w:t>
        <w:softHyphen/>
        <w:t>mo</w:t>
        <w:softHyphen/>
        <w:t>so bež</w:t>
        <w:softHyphen/>
        <w:t>džio</w:t>
        <w:softHyphen/>
        <w:t>nių ko</w:t>
        <w:softHyphen/>
        <w:t>man</w:t>
        <w:softHyphen/>
        <w:t>da ski</w:t>
        <w:softHyphen/>
        <w:t>na tik pa</w:t>
        <w:softHyphen/>
        <w:t>čius gra</w:t>
        <w:softHyphen/>
        <w:t>žiau</w:t>
        <w:softHyphen/>
        <w:t>sius la</w:t>
        <w:softHyphen/>
        <w:t>pus ir ka</w:t>
        <w:softHyphen/>
        <w:t>da</w:t>
        <w:softHyphen/>
        <w:t>gio uo</w:t>
        <w:softHyphen/>
        <w:t>gas na</w:t>
        <w:softHyphen/>
        <w:t>tū</w:t>
        <w:softHyphen/>
        <w:t>ra</w:t>
        <w:softHyphen/>
        <w:t>liems da</w:t>
        <w:softHyphen/>
        <w:t>žams vir</w:t>
        <w:softHyphen/>
        <w:t>ti. Tau</w:t>
        <w:softHyphen/>
        <w:t>kes, nes jos yra na</w:t>
        <w:softHyphen/>
        <w:t>tū</w:t>
        <w:softHyphen/>
        <w:t>ra</w:t>
        <w:softHyphen/>
        <w:t>lus dez</w:t>
        <w:softHyphen/>
        <w:t>in</w:t>
        <w:softHyphen/>
        <w:t>fe</w:t>
        <w:softHyphen/>
        <w:t>kan</w:t>
        <w:softHyphen/>
        <w:t>tas. Naš</w:t>
        <w:softHyphen/>
        <w:t>lai</w:t>
        <w:softHyphen/>
        <w:t>čių la</w:t>
        <w:softHyphen/>
        <w:t>pus, nes jos malšina gal</w:t>
        <w:softHyphen/>
        <w:t>vos skaus</w:t>
        <w:softHyphen/>
        <w:t>mą, ir sal</w:t>
        <w:softHyphen/>
        <w:t>dži</w:t>
        <w:softHyphen/>
        <w:t>ą</w:t>
        <w:softHyphen/>
        <w:t>sias kru</w:t>
        <w:softHyphen/>
        <w:t>nes, nes jos tei</w:t>
        <w:softHyphen/>
        <w:t>kia mui</w:t>
        <w:softHyphen/>
        <w:t>lui ką tik nu</w:t>
        <w:softHyphen/>
        <w:t>pjau</w:t>
        <w:softHyphen/>
        <w:t>tos žo</w:t>
        <w:softHyphen/>
        <w:t>lės kva</w:t>
        <w:softHyphen/>
        <w:t>p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r</w:t>
        <w:softHyphen/>
        <w:t>tu</w:t>
        <w:softHyphen/>
        <w:t>vė</w:t>
        <w:softHyphen/>
        <w:t>je pri</w:t>
        <w:softHyphen/>
        <w:t>sta</w:t>
        <w:softHyphen/>
        <w:t>ty</w:t>
        <w:softHyphen/>
        <w:t>ta 80 laips</w:t>
        <w:softHyphen/>
        <w:t>nių deg</w:t>
        <w:softHyphen/>
        <w:t>ti</w:t>
        <w:softHyphen/>
        <w:t>nės bu</w:t>
        <w:softHyphen/>
        <w:t>te</w:t>
        <w:softHyphen/>
        <w:t>lių skaid</w:t>
        <w:softHyphen/>
        <w:t>riam ge</w:t>
        <w:softHyphen/>
        <w:t>ra</w:t>
        <w:softHyphen/>
        <w:t>ni</w:t>
        <w:softHyphen/>
        <w:t>jų bei ru</w:t>
        <w:softHyphen/>
        <w:t>do</w:t>
        <w:softHyphen/>
        <w:t>jo cuk</w:t>
        <w:softHyphen/>
        <w:t>raus mui</w:t>
        <w:softHyphen/>
        <w:t>lui ir pa</w:t>
        <w:softHyphen/>
        <w:t>čiu</w:t>
        <w:softHyphen/>
        <w:t>lio mui</w:t>
        <w:softHyphen/>
        <w:t>lui ga</w:t>
        <w:softHyphen/>
        <w:t>min</w:t>
        <w:softHyphen/>
        <w:t>ti, o aš nu</w:t>
        <w:softHyphen/>
        <w:t>kniau</w:t>
        <w:softHyphen/>
        <w:t>kiu deg</w:t>
        <w:softHyphen/>
        <w:t>ti</w:t>
        <w:softHyphen/>
        <w:t>nės bu</w:t>
        <w:softHyphen/>
        <w:t>te</w:t>
        <w:softHyphen/>
        <w:t>lį ir iš</w:t>
        <w:softHyphen/>
        <w:t>lei</w:t>
        <w:softHyphen/>
        <w:t>džiu as</w:t>
        <w:softHyphen/>
        <w:t>me</w:t>
        <w:softHyphen/>
        <w:t>ni</w:t>
        <w:softHyphen/>
        <w:t>nius lai</w:t>
        <w:softHyphen/>
        <w:t>do</w:t>
        <w:softHyphen/>
        <w:t>tu</w:t>
        <w:softHyphen/>
        <w:t>vių pi</w:t>
        <w:softHyphen/>
        <w:t>ni</w:t>
        <w:softHyphen/>
        <w:t>gus ci</w:t>
        <w:softHyphen/>
        <w:t>ga</w:t>
        <w:softHyphen/>
        <w:t>re</w:t>
        <w:softHyphen/>
        <w:t>tėms. Ap</w:t>
        <w:softHyphen/>
        <w:t>si</w:t>
        <w:softHyphen/>
        <w:t>reiš</w:t>
        <w:softHyphen/>
        <w:t>kia Mar</w:t>
        <w:softHyphen/>
        <w:t>la. Šne</w:t>
        <w:softHyphen/>
        <w:t>ku</w:t>
        <w:softHyphen/>
        <w:t>čiuo</w:t>
        <w:softHyphen/>
        <w:t>ja</w:t>
        <w:softHyphen/>
        <w:t>mės apie au</w:t>
        <w:softHyphen/>
        <w:t>ga</w:t>
        <w:softHyphen/>
        <w:t>lus. Mu</w:t>
        <w:softHyphen/>
        <w:t>du su Mar</w:t>
        <w:softHyphen/>
        <w:t>la vaikš</w:t>
        <w:softHyphen/>
        <w:t>ti</w:t>
        <w:softHyphen/>
        <w:t>nė</w:t>
        <w:softHyphen/>
        <w:t>jam nu</w:t>
        <w:softHyphen/>
        <w:t>grėbs</w:t>
        <w:softHyphen/>
        <w:t>ty</w:t>
        <w:softHyphen/>
        <w:t>tais žvy</w:t>
        <w:softHyphen/>
        <w:t>ro ta</w:t>
        <w:softHyphen/>
        <w:t>ke</w:t>
        <w:softHyphen/>
        <w:t>liais pa</w:t>
        <w:softHyphen/>
        <w:t>lei ka</w:t>
        <w:softHyphen/>
        <w:t>lei</w:t>
        <w:softHyphen/>
        <w:t>dos</w:t>
        <w:softHyphen/>
        <w:t>ko</w:t>
        <w:softHyphen/>
        <w:t>piš</w:t>
        <w:softHyphen/>
        <w:t>kus so</w:t>
        <w:softHyphen/>
        <w:t>do žel</w:t>
        <w:softHyphen/>
        <w:t>me</w:t>
        <w:softHyphen/>
        <w:t>nų or</w:t>
        <w:softHyphen/>
        <w:t>na</w:t>
        <w:softHyphen/>
        <w:t>men</w:t>
        <w:softHyphen/>
        <w:t>tus ger</w:t>
        <w:softHyphen/>
        <w:t>da</w:t>
        <w:softHyphen/>
        <w:t>mi ir rū</w:t>
        <w:softHyphen/>
        <w:t>ky</w:t>
        <w:softHyphen/>
        <w:t>da</w:t>
        <w:softHyphen/>
        <w:t>mi. Šne</w:t>
        <w:softHyphen/>
        <w:t>ku</w:t>
        <w:softHyphen/>
        <w:t>čiuo</w:t>
        <w:softHyphen/>
        <w:t>ja</w:t>
        <w:softHyphen/>
        <w:t>mės apie jos krū</w:t>
        <w:softHyphen/>
        <w:t>tis. Šne</w:t>
        <w:softHyphen/>
        <w:t>ku</w:t>
        <w:softHyphen/>
        <w:t>čiuo</w:t>
        <w:softHyphen/>
        <w:t>ja</w:t>
        <w:softHyphen/>
        <w:t>mės apie vis</w:t>
        <w:softHyphen/>
        <w:t>ką, iš</w:t>
        <w:softHyphen/>
        <w:t>sky</w:t>
        <w:softHyphen/>
        <w:t>rus Tai</w:t>
        <w:softHyphen/>
        <w:t>le</w:t>
        <w:softHyphen/>
        <w:t>rį Dur</w:t>
        <w:softHyphen/>
        <w:t>de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vie</w:t>
        <w:softHyphen/>
        <w:t>ną die</w:t>
        <w:softHyphen/>
        <w:t>ną laik</w:t>
        <w:softHyphen/>
        <w:t>raš</w:t>
        <w:softHyphen/>
        <w:t>čiai ra</w:t>
        <w:softHyphen/>
        <w:t>šo, kaip juo</w:t>
        <w:softHyphen/>
        <w:t>dai ap</w:t>
        <w:softHyphen/>
        <w:t>si</w:t>
        <w:softHyphen/>
        <w:t>ren</w:t>
        <w:softHyphen/>
        <w:t>gu</w:t>
        <w:softHyphen/>
        <w:t>sių vy</w:t>
        <w:softHyphen/>
        <w:t>rų ko</w:t>
        <w:softHyphen/>
        <w:t>man</w:t>
        <w:softHyphen/>
        <w:t>da pra</w:t>
        <w:softHyphen/>
        <w:t>ūžė pa</w:t>
        <w:softHyphen/>
        <w:t>si</w:t>
        <w:softHyphen/>
        <w:t>tu</w:t>
        <w:softHyphen/>
        <w:t>rin</w:t>
        <w:softHyphen/>
        <w:t>čių</w:t>
        <w:softHyphen/>
        <w:t>jų kvar</w:t>
        <w:softHyphen/>
        <w:t>ta</w:t>
        <w:softHyphen/>
        <w:t>lu ir pra</w:t>
        <w:softHyphen/>
        <w:t>ban</w:t>
        <w:softHyphen/>
        <w:t>gių ma</w:t>
        <w:softHyphen/>
        <w:t>ši</w:t>
        <w:softHyphen/>
        <w:t>nų par</w:t>
        <w:softHyphen/>
        <w:t>da</w:t>
        <w:softHyphen/>
        <w:t>vi</w:t>
        <w:softHyphen/>
        <w:t>mo aikš</w:t>
        <w:softHyphen/>
        <w:t>te</w:t>
        <w:softHyphen/>
        <w:t>le dau</w:t>
        <w:softHyphen/>
        <w:t>žy</w:t>
        <w:softHyphen/>
        <w:t>da</w:t>
        <w:softHyphen/>
        <w:t>mi be</w:t>
        <w:softHyphen/>
        <w:t>is</w:t>
        <w:softHyphen/>
        <w:t>bo</w:t>
        <w:softHyphen/>
        <w:t>lo laz</w:t>
        <w:softHyphen/>
        <w:t>do</w:t>
        <w:softHyphen/>
        <w:t>mis prie</w:t>
        <w:softHyphen/>
        <w:t>ki</w:t>
        <w:softHyphen/>
        <w:t>nius bam</w:t>
        <w:softHyphen/>
        <w:t>pe</w:t>
        <w:softHyphen/>
        <w:t>rius taip, kad kau</w:t>
        <w:softHyphen/>
        <w:t>kiant sig</w:t>
        <w:softHyphen/>
        <w:t>na</w:t>
        <w:softHyphen/>
        <w:t>li</w:t>
        <w:softHyphen/>
        <w:t>za</w:t>
        <w:softHyphen/>
        <w:t>ci</w:t>
        <w:softHyphen/>
        <w:t>jai oro pa</w:t>
        <w:softHyphen/>
        <w:t>gal</w:t>
        <w:softHyphen/>
        <w:t>vės vi</w:t>
        <w:softHyphen/>
        <w:t>du</w:t>
        <w:softHyphen/>
        <w:t>je spro</w:t>
        <w:softHyphen/>
        <w:t>go virs</w:t>
        <w:softHyphen/>
        <w:t>da</w:t>
        <w:softHyphen/>
        <w:t>mos bi</w:t>
        <w:softHyphen/>
        <w:t>ria pliur</w:t>
        <w:softHyphen/>
        <w:t>z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o</w:t>
        <w:softHyphen/>
        <w:t>je ki</w:t>
        <w:softHyphen/>
        <w:t>tos ko</w:t>
        <w:softHyphen/>
        <w:t>man</w:t>
        <w:softHyphen/>
        <w:t>dos ren</w:t>
        <w:softHyphen/>
        <w:t>ka ro</w:t>
        <w:softHyphen/>
        <w:t>žių, ane</w:t>
        <w:softHyphen/>
        <w:t>mo</w:t>
        <w:softHyphen/>
        <w:t>nių ir le</w:t>
        <w:softHyphen/>
        <w:t>van</w:t>
        <w:softHyphen/>
        <w:t>dos žied</w:t>
        <w:softHyphen/>
        <w:t>la</w:t>
        <w:softHyphen/>
        <w:t>pius, grū</w:t>
        <w:softHyphen/>
        <w:t>da gė</w:t>
        <w:softHyphen/>
        <w:t>les į dė</w:t>
        <w:softHyphen/>
        <w:t>žes su gry</w:t>
        <w:softHyphen/>
        <w:t>nu la</w:t>
        <w:softHyphen/>
        <w:t>ju</w:t>
        <w:softHyphen/>
        <w:t>mi, su</w:t>
        <w:softHyphen/>
        <w:t>ge</w:t>
        <w:softHyphen/>
        <w:t>rian</w:t>
        <w:softHyphen/>
        <w:t>čiu jų kva</w:t>
        <w:softHyphen/>
        <w:t>pą, ir pas</w:t>
        <w:softHyphen/>
        <w:t>kui ga</w:t>
        <w:softHyphen/>
        <w:t>mins gė</w:t>
        <w:softHyphen/>
        <w:t>lių kva</w:t>
        <w:softHyphen/>
        <w:t>po mui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pa</w:t>
        <w:softHyphen/>
        <w:t>sa</w:t>
        <w:softHyphen/>
        <w:t>ko</w:t>
        <w:softHyphen/>
        <w:t>ja man apie au</w:t>
        <w:softHyphen/>
        <w:t>ga</w:t>
        <w:softHyphen/>
        <w:t>l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</w:t>
        <w:softHyphen/>
        <w:t>žė, pa</w:t>
        <w:softHyphen/>
        <w:t>sak Mar</w:t>
        <w:softHyphen/>
        <w:t>los, yra na</w:t>
        <w:softHyphen/>
        <w:t>tū</w:t>
        <w:softHyphen/>
        <w:t>ra</w:t>
        <w:softHyphen/>
        <w:t>li krau</w:t>
        <w:softHyphen/>
        <w:t>ja</w:t>
        <w:softHyphen/>
        <w:t>vi</w:t>
        <w:softHyphen/>
        <w:t>mą stab</w:t>
        <w:softHyphen/>
        <w:t>dan</w:t>
        <w:softHyphen/>
        <w:t>ti me</w:t>
        <w:softHyphen/>
        <w:t>džia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ku</w:t>
        <w:softHyphen/>
        <w:t>rių au</w:t>
        <w:softHyphen/>
        <w:t>ga</w:t>
        <w:softHyphen/>
        <w:t>lų pa</w:t>
        <w:softHyphen/>
        <w:t>va</w:t>
        <w:softHyphen/>
        <w:t>di</w:t>
        <w:softHyphen/>
        <w:t>ni</w:t>
        <w:softHyphen/>
        <w:t>mai kaip iš ne</w:t>
        <w:softHyphen/>
        <w:t>kro</w:t>
        <w:softHyphen/>
        <w:t>lo</w:t>
        <w:softHyphen/>
        <w:t>gų: iri</w:t>
        <w:softHyphen/>
        <w:t>sas, ba</w:t>
        <w:softHyphen/>
        <w:t>zi</w:t>
        <w:softHyphen/>
        <w:t>li</w:t>
        <w:softHyphen/>
        <w:t>kas, rū</w:t>
        <w:softHyphen/>
        <w:t>ta, roz</w:t>
        <w:softHyphen/>
        <w:t>ma</w:t>
        <w:softHyphen/>
        <w:t>ri</w:t>
        <w:softHyphen/>
        <w:t>nas ir ver</w:t>
        <w:softHyphen/>
        <w:t>be</w:t>
        <w:softHyphen/>
        <w:t>na. Ki</w:t>
        <w:softHyphen/>
        <w:t>ti – vin</w:t>
        <w:softHyphen/>
        <w:t>gio</w:t>
        <w:softHyphen/>
        <w:t>rykš</w:t>
        <w:softHyphen/>
        <w:t>tė ir pu</w:t>
        <w:softHyphen/>
        <w:t>rie</w:t>
        <w:softHyphen/>
        <w:t>na, pe</w:t>
        <w:softHyphen/>
        <w:t>lė</w:t>
        <w:softHyphen/>
        <w:t>žir</w:t>
        <w:softHyphen/>
        <w:t>nis ir nar</w:t>
        <w:softHyphen/>
        <w:t>das – pri</w:t>
        <w:softHyphen/>
        <w:t>me</w:t>
        <w:softHyphen/>
        <w:t>na Šeks</w:t>
        <w:softHyphen/>
        <w:t>py</w:t>
        <w:softHyphen/>
        <w:t>ro fė</w:t>
        <w:softHyphen/>
        <w:t>jų var</w:t>
        <w:softHyphen/>
        <w:t>dus. Bried</w:t>
        <w:softHyphen/>
        <w:t>lie</w:t>
        <w:softHyphen/>
        <w:t>lė, kve</w:t>
        <w:softHyphen/>
        <w:t>pian</w:t>
        <w:softHyphen/>
        <w:t>ti sal</w:t>
        <w:softHyphen/>
        <w:t>džia va</w:t>
        <w:softHyphen/>
        <w:t>ni</w:t>
        <w:softHyphen/>
        <w:t>le. Ha</w:t>
        <w:softHyphen/>
        <w:t>ma</w:t>
        <w:softHyphen/>
        <w:t>me</w:t>
        <w:softHyphen/>
        <w:t>lis – dar vie</w:t>
        <w:softHyphen/>
        <w:t>na na</w:t>
        <w:softHyphen/>
        <w:t>tū</w:t>
        <w:softHyphen/>
        <w:t>ra</w:t>
        <w:softHyphen/>
        <w:t>li krau</w:t>
        <w:softHyphen/>
        <w:t>ja</w:t>
        <w:softHyphen/>
        <w:t>vi</w:t>
        <w:softHyphen/>
        <w:t>mą stab</w:t>
        <w:softHyphen/>
        <w:t>dan</w:t>
        <w:softHyphen/>
        <w:t>ti me</w:t>
        <w:softHyphen/>
        <w:t>džia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lk</w:t>
        <w:softHyphen/>
        <w:t>dal</w:t>
        <w:softHyphen/>
        <w:t>gis – lau</w:t>
        <w:softHyphen/>
        <w:t>ki</w:t>
        <w:softHyphen/>
        <w:t>nis is</w:t>
        <w:softHyphen/>
        <w:t>pa</w:t>
        <w:softHyphen/>
        <w:t>ni</w:t>
        <w:softHyphen/>
        <w:t>nis iri</w:t>
        <w:softHyphen/>
        <w:t>s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va</w:t>
        <w:softHyphen/>
        <w:t>ka</w:t>
        <w:softHyphen/>
        <w:t>rą mu</w:t>
        <w:softHyphen/>
        <w:t>du su Mar</w:t>
        <w:softHyphen/>
        <w:t>la vaikš</w:t>
        <w:softHyphen/>
        <w:t>ti</w:t>
        <w:softHyphen/>
        <w:t>nė</w:t>
        <w:softHyphen/>
        <w:t>jam po so</w:t>
        <w:softHyphen/>
        <w:t>dą, kol aš įsi</w:t>
        <w:softHyphen/>
        <w:t>ti</w:t>
        <w:softHyphen/>
        <w:t>ki</w:t>
        <w:softHyphen/>
        <w:t>nu, kad tą nak</w:t>
        <w:softHyphen/>
        <w:t>tį Tai</w:t>
        <w:softHyphen/>
        <w:t>le</w:t>
        <w:softHyphen/>
        <w:t>ris neg</w:t>
        <w:softHyphen/>
        <w:t>rįš. Mums iš pas</w:t>
        <w:softHyphen/>
        <w:t>kos vi</w:t>
        <w:softHyphen/>
        <w:t>sa</w:t>
        <w:softHyphen/>
        <w:t>da se</w:t>
        <w:softHyphen/>
        <w:t>kio</w:t>
        <w:softHyphen/>
        <w:t>ja kos</w:t>
        <w:softHyphen/>
        <w:t>mo</w:t>
        <w:softHyphen/>
        <w:t>so bež</w:t>
        <w:softHyphen/>
        <w:t>džio</w:t>
        <w:softHyphen/>
        <w:t>nė ir ren</w:t>
        <w:softHyphen/>
        <w:t>ka bal</w:t>
        <w:softHyphen/>
        <w:t>za</w:t>
        <w:softHyphen/>
        <w:t>mi</w:t>
        <w:softHyphen/>
        <w:t>no, rū</w:t>
        <w:softHyphen/>
        <w:t>tos ar mė</w:t>
        <w:softHyphen/>
        <w:t>tos stie</w:t>
        <w:softHyphen/>
        <w:t>be</w:t>
        <w:softHyphen/>
        <w:t>lius, ku</w:t>
        <w:softHyphen/>
        <w:t>riuos Mar</w:t>
        <w:softHyphen/>
        <w:t>la su</w:t>
        <w:softHyphen/>
        <w:t>tri</w:t>
        <w:softHyphen/>
        <w:t>na man po no</w:t>
        <w:softHyphen/>
        <w:t>sim. Nu</w:t>
        <w:softHyphen/>
        <w:t>mes</w:t>
        <w:softHyphen/>
        <w:t>tas nuo</w:t>
        <w:softHyphen/>
        <w:t>rū</w:t>
        <w:softHyphen/>
        <w:t>kas. Kos</w:t>
        <w:softHyphen/>
        <w:t>mo</w:t>
        <w:softHyphen/>
        <w:t>so bež</w:t>
        <w:softHyphen/>
        <w:t>džio</w:t>
        <w:softHyphen/>
        <w:t>nė už</w:t>
        <w:softHyphen/>
        <w:t>grėbs</w:t>
        <w:softHyphen/>
        <w:t>to ta</w:t>
        <w:softHyphen/>
        <w:t>ką po sa</w:t>
        <w:softHyphen/>
        <w:t>vęs, už</w:t>
        <w:softHyphen/>
        <w:t>glais</w:t>
        <w:softHyphen/>
        <w:t>to mū</w:t>
        <w:softHyphen/>
        <w:t>sų pėd</w:t>
        <w:softHyphen/>
        <w:t>sa</w:t>
        <w:softHyphen/>
        <w:t>k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nak</w:t>
        <w:softHyphen/>
        <w:t>tį par</w:t>
        <w:softHyphen/>
        <w:t>ke to</w:t>
        <w:softHyphen/>
        <w:t>liau nuo cen</w:t>
        <w:softHyphen/>
        <w:t>tro dar vie</w:t>
        <w:softHyphen/>
        <w:t>na gru</w:t>
        <w:softHyphen/>
        <w:t>pė vy</w:t>
        <w:softHyphen/>
        <w:t>ru</w:t>
        <w:softHyphen/>
        <w:t>kų ap</w:t>
        <w:softHyphen/>
        <w:t>šlaks</w:t>
        <w:softHyphen/>
        <w:t>tė ben</w:t>
        <w:softHyphen/>
        <w:t>zi</w:t>
        <w:softHyphen/>
        <w:t>nu kiek</w:t>
        <w:softHyphen/>
        <w:t>vie</w:t>
        <w:softHyphen/>
        <w:t>ną me</w:t>
        <w:softHyphen/>
        <w:t>dį ir už</w:t>
        <w:softHyphen/>
        <w:t>kū</w:t>
        <w:softHyphen/>
        <w:t>rė ap</w:t>
        <w:softHyphen/>
        <w:t>lin</w:t>
        <w:softHyphen/>
        <w:t>kui pui</w:t>
        <w:softHyphen/>
        <w:t>kiau</w:t>
        <w:softHyphen/>
        <w:t>sią miš</w:t>
        <w:softHyphen/>
        <w:t>ko lau</w:t>
        <w:softHyphen/>
        <w:t>že</w:t>
        <w:softHyphen/>
        <w:t>lį. Laik</w:t>
        <w:softHyphen/>
        <w:t>raš</w:t>
        <w:softHyphen/>
        <w:t>čiai ra</w:t>
        <w:softHyphen/>
        <w:t>šo, kaip nuo ug</w:t>
        <w:softHyphen/>
        <w:t>nies ki</w:t>
        <w:softHyphen/>
        <w:t>ta</w:t>
        <w:softHyphen/>
        <w:t>pus gat</w:t>
        <w:softHyphen/>
        <w:t>vės iš</w:t>
        <w:softHyphen/>
        <w:t>tir</w:t>
        <w:softHyphen/>
        <w:t>po pri</w:t>
        <w:softHyphen/>
        <w:t>va</w:t>
        <w:softHyphen/>
        <w:t>čių na</w:t>
        <w:softHyphen/>
        <w:t>mų lan</w:t>
        <w:softHyphen/>
        <w:t>gai, o sto</w:t>
        <w:softHyphen/>
        <w:t>vė</w:t>
        <w:softHyphen/>
        <w:t>ju</w:t>
        <w:softHyphen/>
        <w:t>sios ma</w:t>
        <w:softHyphen/>
        <w:t>ši</w:t>
        <w:softHyphen/>
        <w:t>nos poš</w:t>
        <w:softHyphen/>
        <w:t>kė</w:t>
        <w:softHyphen/>
        <w:t>da</w:t>
        <w:softHyphen/>
        <w:t>mos su</w:t>
        <w:softHyphen/>
        <w:t>smu</w:t>
        <w:softHyphen/>
        <w:t>ko ant iš</w:t>
        <w:softHyphen/>
        <w:t>si</w:t>
        <w:softHyphen/>
        <w:t>ly</w:t>
        <w:softHyphen/>
        <w:t>džiu</w:t>
        <w:softHyphen/>
        <w:t>sių nu</w:t>
        <w:softHyphen/>
        <w:t>leis</w:t>
        <w:softHyphen/>
        <w:t>tų pa</w:t>
        <w:softHyphen/>
        <w:t>dan</w:t>
        <w:softHyphen/>
        <w:t>g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o nuo</w:t>
        <w:softHyphen/>
        <w:t>mo</w:t>
        <w:softHyphen/>
        <w:t>ja</w:t>
        <w:softHyphen/>
        <w:t>mas na</w:t>
        <w:softHyphen/>
        <w:t>mas Po</w:t>
        <w:softHyphen/>
        <w:t>pie</w:t>
        <w:softHyphen/>
        <w:t>riaus gat</w:t>
        <w:softHyphen/>
        <w:t>vėj jau vir</w:t>
        <w:softHyphen/>
        <w:t>to gy</w:t>
        <w:softHyphen/>
        <w:t>va bū</w:t>
        <w:softHyphen/>
        <w:t>ty</w:t>
        <w:softHyphen/>
        <w:t>be, su</w:t>
        <w:softHyphen/>
        <w:t>drė</w:t>
        <w:softHyphen/>
        <w:t>ku</w:t>
        <w:softHyphen/>
        <w:t>sia iš vi</w:t>
        <w:softHyphen/>
        <w:t>daus nuo dau</w:t>
        <w:softHyphen/>
        <w:t>gy</w:t>
        <w:softHyphen/>
        <w:t>bės žmo</w:t>
        <w:softHyphen/>
        <w:t>nių pra</w:t>
        <w:softHyphen/>
        <w:t>kai</w:t>
        <w:softHyphen/>
        <w:t>to ir kvė</w:t>
        <w:softHyphen/>
        <w:t>pa</w:t>
        <w:softHyphen/>
        <w:t>vi</w:t>
        <w:softHyphen/>
        <w:t>mo. Kai tiek daug žmo</w:t>
        <w:softHyphen/>
        <w:t>nių kru</w:t>
        <w:softHyphen/>
        <w:t>ta vi</w:t>
        <w:softHyphen/>
        <w:t>du</w:t>
        <w:softHyphen/>
        <w:t>je, na</w:t>
        <w:softHyphen/>
        <w:t>mas ir</w:t>
        <w:softHyphen/>
        <w:t>gi ima ju</w:t>
        <w:softHyphen/>
        <w:t>dė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ą nak</w:t>
        <w:softHyphen/>
        <w:t>tį, kai Tai</w:t>
        <w:softHyphen/>
        <w:t>le</w:t>
        <w:softHyphen/>
        <w:t>ris vėl ne</w:t>
        <w:softHyphen/>
        <w:t>grį</w:t>
        <w:softHyphen/>
        <w:t>žo na</w:t>
        <w:softHyphen/>
        <w:t>mo, kaž</w:t>
        <w:softHyphen/>
        <w:t>kas grę</w:t>
        <w:softHyphen/>
        <w:t>žė ban</w:t>
        <w:softHyphen/>
        <w:t>ko</w:t>
        <w:softHyphen/>
        <w:t>ma</w:t>
        <w:softHyphen/>
        <w:t>tus ir tak</w:t>
        <w:softHyphen/>
        <w:t>so</w:t>
        <w:softHyphen/>
        <w:t>fo</w:t>
        <w:softHyphen/>
        <w:t>nus, ki</w:t>
        <w:softHyphen/>
        <w:t>šo lub</w:t>
        <w:softHyphen/>
        <w:t>ri</w:t>
        <w:softHyphen/>
        <w:t>kan</w:t>
        <w:softHyphen/>
        <w:t>tais tep</w:t>
        <w:softHyphen/>
        <w:t>tus vamz</w:t>
        <w:softHyphen/>
        <w:t>de</w:t>
        <w:softHyphen/>
        <w:t>lius į iš</w:t>
        <w:softHyphen/>
        <w:t>gręž</w:t>
        <w:softHyphen/>
        <w:t>tas sky</w:t>
        <w:softHyphen/>
        <w:t>les ir ku</w:t>
        <w:softHyphen/>
        <w:t>li</w:t>
        <w:softHyphen/>
        <w:t>na</w:t>
        <w:softHyphen/>
        <w:t>ri</w:t>
        <w:softHyphen/>
        <w:t>niais švirkš</w:t>
        <w:softHyphen/>
        <w:t>tais purš</w:t>
        <w:softHyphen/>
        <w:t>kė į ban</w:t>
        <w:softHyphen/>
        <w:t>ko</w:t>
        <w:softHyphen/>
        <w:t>ma</w:t>
        <w:softHyphen/>
        <w:t>tus ir tak</w:t>
        <w:softHyphen/>
        <w:t>so</w:t>
        <w:softHyphen/>
        <w:t>fo</w:t>
        <w:softHyphen/>
        <w:t>nus ma</w:t>
        <w:softHyphen/>
        <w:t>ši</w:t>
        <w:softHyphen/>
        <w:t>ni</w:t>
        <w:softHyphen/>
        <w:t>nės aly</w:t>
        <w:softHyphen/>
        <w:t>vos ar va</w:t>
        <w:softHyphen/>
        <w:t>ni</w:t>
        <w:softHyphen/>
        <w:t>li</w:t>
        <w:softHyphen/>
        <w:t>nio pu</w:t>
        <w:softHyphen/>
        <w:t>din</w:t>
        <w:softHyphen/>
        <w:t xml:space="preserve">go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i</w:t>
        <w:softHyphen/>
        <w:t>le</w:t>
        <w:softHyphen/>
        <w:t>ris nie</w:t>
        <w:softHyphen/>
        <w:t>ka</w:t>
        <w:softHyphen/>
        <w:t>da ne</w:t>
        <w:softHyphen/>
        <w:t>si</w:t>
        <w:softHyphen/>
        <w:t>ro</w:t>
        <w:softHyphen/>
        <w:t>do na</w:t>
        <w:softHyphen/>
        <w:t>mie, bet po mė</w:t>
        <w:softHyphen/>
        <w:t>ne</w:t>
        <w:softHyphen/>
        <w:t>sio ke</w:t>
        <w:softHyphen/>
        <w:t>le</w:t>
        <w:softHyphen/>
        <w:t>tas kos</w:t>
        <w:softHyphen/>
        <w:t>mo</w:t>
        <w:softHyphen/>
        <w:t>so bež</w:t>
        <w:softHyphen/>
        <w:t>džio</w:t>
        <w:softHyphen/>
        <w:t>nių tu</w:t>
        <w:softHyphen/>
        <w:t>ri Tai</w:t>
        <w:softHyphen/>
        <w:t>le</w:t>
        <w:softHyphen/>
        <w:t>rio bu</w:t>
        <w:softHyphen/>
        <w:t>či</w:t>
        <w:softHyphen/>
        <w:t>nį, iš</w:t>
        <w:softHyphen/>
        <w:t>de</w:t>
        <w:softHyphen/>
        <w:t>gin</w:t>
        <w:softHyphen/>
        <w:t>tą ant ran</w:t>
        <w:softHyphen/>
        <w:t>kos. Stai</w:t>
        <w:softHyphen/>
        <w:t>ga tos kos</w:t>
        <w:softHyphen/>
        <w:t>mo</w:t>
        <w:softHyphen/>
        <w:t>so bež</w:t>
        <w:softHyphen/>
        <w:t>džio</w:t>
        <w:softHyphen/>
        <w:t>nės ir</w:t>
        <w:softHyphen/>
        <w:t>gi dings</w:t>
        <w:softHyphen/>
        <w:t>ta, o prie</w:t>
        <w:softHyphen/>
        <w:t>an</w:t>
        <w:softHyphen/>
        <w:t>gy</w:t>
        <w:softHyphen/>
        <w:t>je sto</w:t>
        <w:softHyphen/>
        <w:t>vi nau</w:t>
        <w:softHyphen/>
        <w:t>jų pa</w:t>
        <w:softHyphen/>
        <w:t>kai</w:t>
        <w:softHyphen/>
        <w:t>ta</w:t>
        <w:softHyphen/>
        <w:t>l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die</w:t>
        <w:softHyphen/>
        <w:t>ną vy</w:t>
        <w:softHyphen/>
        <w:t>ru</w:t>
        <w:softHyphen/>
        <w:t>kų ko</w:t>
        <w:softHyphen/>
        <w:t>man</w:t>
        <w:softHyphen/>
        <w:t>dos at</w:t>
        <w:softHyphen/>
        <w:t>va</w:t>
        <w:softHyphen/>
        <w:t>žiuo</w:t>
        <w:softHyphen/>
        <w:t>ja ir iš</w:t>
        <w:softHyphen/>
        <w:t>va</w:t>
        <w:softHyphen/>
        <w:t>žiuo</w:t>
        <w:softHyphen/>
        <w:t>ja skir</w:t>
        <w:softHyphen/>
        <w:t>tin</w:t>
        <w:softHyphen/>
        <w:t>go</w:t>
        <w:softHyphen/>
        <w:t>mis ma</w:t>
        <w:softHyphen/>
        <w:t>ši</w:t>
        <w:softHyphen/>
        <w:t>no</w:t>
        <w:softHyphen/>
        <w:t>mis. Nie</w:t>
        <w:softHyphen/>
        <w:t>ka</w:t>
        <w:softHyphen/>
        <w:t>da tos pa</w:t>
        <w:softHyphen/>
        <w:t>čios ma</w:t>
        <w:softHyphen/>
        <w:t>ši</w:t>
        <w:softHyphen/>
        <w:t>nos ne</w:t>
        <w:softHyphen/>
        <w:t>si ma</w:t>
        <w:softHyphen/>
        <w:t>tęs du</w:t>
        <w:softHyphen/>
        <w:t>kart. Vie</w:t>
        <w:softHyphen/>
        <w:t>ną va</w:t>
        <w:softHyphen/>
        <w:t>ka</w:t>
        <w:softHyphen/>
        <w:t>rą gir</w:t>
        <w:softHyphen/>
        <w:t>džiu Mar</w:t>
        <w:softHyphen/>
        <w:t>lą prie</w:t>
        <w:softHyphen/>
        <w:t>an</w:t>
        <w:softHyphen/>
        <w:t>gy</w:t>
        <w:softHyphen/>
        <w:t>je sa</w:t>
        <w:softHyphen/>
        <w:t>kant kos</w:t>
        <w:softHyphen/>
        <w:t>mo</w:t>
        <w:softHyphen/>
        <w:t>so bež</w:t>
        <w:softHyphen/>
        <w:t>džio</w:t>
        <w:softHyphen/>
        <w:t>nei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t</w:t>
        <w:softHyphen/>
        <w:t>ėjau pas Tai</w:t>
        <w:softHyphen/>
        <w:t>le</w:t>
        <w:softHyphen/>
        <w:t>rį. Tai</w:t>
        <w:softHyphen/>
        <w:t>le</w:t>
        <w:softHyphen/>
        <w:t>rį Dur</w:t>
        <w:softHyphen/>
        <w:t>de</w:t>
        <w:softHyphen/>
        <w:t>ną. Jis čia gy</w:t>
        <w:softHyphen/>
        <w:t>ve</w:t>
        <w:softHyphen/>
        <w:t>na. Aš jo drau</w:t>
        <w:softHyphen/>
        <w:t>g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n la</w:t>
        <w:softHyphen/>
        <w:t>bai gai</w:t>
        <w:softHyphen/>
        <w:t>la, bet tu per... – jis stab</w:t>
        <w:softHyphen/>
        <w:t>te</w:t>
        <w:softHyphen/>
        <w:t>li. – Tu per jau</w:t>
        <w:softHyphen/>
        <w:t>na čia mo</w:t>
        <w:softHyphen/>
        <w:t>ky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k šik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 to, – sa</w:t>
        <w:softHyphen/>
        <w:t>ko kos</w:t>
        <w:softHyphen/>
        <w:t>mo</w:t>
        <w:softHyphen/>
        <w:t>so bež</w:t>
        <w:softHyphen/>
        <w:t>džio</w:t>
        <w:softHyphen/>
        <w:t>nė, – ne</w:t>
        <w:softHyphen/>
        <w:t>at</w:t>
        <w:softHyphen/>
        <w:t>si</w:t>
        <w:softHyphen/>
        <w:t>ne</w:t>
        <w:softHyphen/>
        <w:t>šei bū</w:t>
        <w:softHyphen/>
        <w:t>ti</w:t>
        <w:softHyphen/>
        <w:t>nų daik</w:t>
        <w:softHyphen/>
        <w:t>tų: dve</w:t>
        <w:softHyphen/>
        <w:t>jų juo</w:t>
        <w:softHyphen/>
        <w:t>dų marš</w:t>
        <w:softHyphen/>
        <w:t>ki</w:t>
        <w:softHyphen/>
        <w:t>nė</w:t>
        <w:softHyphen/>
        <w:t>lių, dve</w:t>
        <w:softHyphen/>
        <w:t>jų juo</w:t>
        <w:softHyphen/>
        <w:t>dų kel</w:t>
        <w:softHyphen/>
        <w:t>nių..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u</w:t>
        <w:softHyphen/>
        <w:t>šun</w:t>
        <w:softHyphen/>
        <w:t>k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e</w:t>
        <w:softHyphen/>
        <w:t>nos po</w:t>
        <w:softHyphen/>
        <w:t>ros juo</w:t>
        <w:softHyphen/>
        <w:t>dų sto</w:t>
        <w:softHyphen/>
        <w:t>ra</w:t>
        <w:softHyphen/>
        <w:t>pa</w:t>
        <w:softHyphen/>
        <w:t>džių ba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vie</w:t>
        <w:softHyphen/>
        <w:t>jų po</w:t>
        <w:softHyphen/>
        <w:t>rų juo</w:t>
        <w:softHyphen/>
        <w:t>dų ko</w:t>
        <w:softHyphen/>
        <w:t>ji</w:t>
        <w:softHyphen/>
        <w:t>nių ir dvie</w:t>
        <w:softHyphen/>
        <w:t>jų po</w:t>
        <w:softHyphen/>
        <w:t>rų pa</w:t>
        <w:softHyphen/>
        <w:t>pras</w:t>
        <w:softHyphen/>
        <w:t>tų apa</w:t>
        <w:softHyphen/>
        <w:t>ti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r</w:t>
        <w:softHyphen/>
        <w:t>džiu, kaip už</w:t>
        <w:softHyphen/>
        <w:t>si</w:t>
        <w:softHyphen/>
        <w:t>tren</w:t>
        <w:softHyphen/>
        <w:t>kia lau</w:t>
        <w:softHyphen/>
        <w:t>ko du</w:t>
        <w:softHyphen/>
        <w:t>rys. Mar</w:t>
        <w:softHyphen/>
        <w:t>la ne</w:t>
        <w:softHyphen/>
        <w:t>lau</w:t>
        <w:softHyphen/>
        <w:t>kia tri</w:t>
        <w:softHyphen/>
        <w:t>jų die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ž</w:t>
        <w:softHyphen/>
        <w:t>niau</w:t>
        <w:softHyphen/>
        <w:t>siai po dar</w:t>
        <w:softHyphen/>
        <w:t>bo grįž</w:t>
        <w:softHyphen/>
        <w:t>tu na</w:t>
        <w:softHyphen/>
        <w:t>mo ir pa</w:t>
        <w:softHyphen/>
        <w:t>si</w:t>
        <w:softHyphen/>
        <w:t>ga</w:t>
        <w:softHyphen/>
        <w:t>mi</w:t>
        <w:softHyphen/>
        <w:t>nu su</w:t>
        <w:softHyphen/>
        <w:t>muš</w:t>
        <w:softHyphen/>
        <w:t>ti</w:t>
        <w:softHyphen/>
        <w:t>nių su rie</w:t>
        <w:softHyphen/>
        <w:t>šu</w:t>
        <w:softHyphen/>
        <w:t>ti</w:t>
        <w:softHyphen/>
        <w:t>niu svies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grįž</w:t>
        <w:softHyphen/>
        <w:t>tu na</w:t>
        <w:softHyphen/>
        <w:t>mo, vie</w:t>
        <w:softHyphen/>
        <w:t>na kos</w:t>
        <w:softHyphen/>
        <w:t>mo</w:t>
        <w:softHyphen/>
        <w:t>so bež</w:t>
        <w:softHyphen/>
        <w:t>džio</w:t>
        <w:softHyphen/>
        <w:t>nių skai</w:t>
        <w:softHyphen/>
        <w:t>to su</w:t>
        <w:softHyphen/>
        <w:t>si</w:t>
        <w:softHyphen/>
        <w:t>rin</w:t>
        <w:softHyphen/>
        <w:t>ku</w:t>
        <w:softHyphen/>
        <w:t>sioms kos</w:t>
        <w:softHyphen/>
        <w:t>mo</w:t>
        <w:softHyphen/>
        <w:t>so bež</w:t>
        <w:softHyphen/>
        <w:t>džio</w:t>
        <w:softHyphen/>
        <w:t>nėms, ku</w:t>
        <w:softHyphen/>
        <w:t>rios sė</w:t>
        <w:softHyphen/>
        <w:t>di vi</w:t>
        <w:softHyphen/>
        <w:t>sa</w:t>
        <w:softHyphen/>
        <w:t>me pir</w:t>
        <w:softHyphen/>
        <w:t>ma</w:t>
        <w:softHyphen/>
        <w:t>me aukš</w:t>
        <w:softHyphen/>
        <w:t>te. „Tu ne</w:t>
        <w:softHyphen/>
        <w:t>si nuo</w:t>
        <w:softHyphen/>
        <w:t>sta</w:t>
        <w:softHyphen/>
        <w:t>bi ir vie</w:t>
        <w:softHyphen/>
        <w:t>nin</w:t>
        <w:softHyphen/>
        <w:t>te</w:t>
        <w:softHyphen/>
        <w:t>lė snie</w:t>
        <w:softHyphen/>
        <w:t>guo</w:t>
        <w:softHyphen/>
        <w:t>lė. Esi ta pa</w:t>
        <w:softHyphen/>
        <w:t>ti pū</w:t>
        <w:softHyphen/>
        <w:t>van</w:t>
        <w:softHyphen/>
        <w:t>ti or</w:t>
        <w:softHyphen/>
        <w:t>ga</w:t>
        <w:softHyphen/>
        <w:t>ni</w:t>
        <w:softHyphen/>
        <w:t>nė ma</w:t>
        <w:softHyphen/>
        <w:t>te</w:t>
        <w:softHyphen/>
        <w:t>ri</w:t>
        <w:softHyphen/>
        <w:t>ja kaip ir vis</w:t>
        <w:softHyphen/>
        <w:t>kas ap</w:t>
        <w:softHyphen/>
        <w:t>lin</w:t>
        <w:softHyphen/>
        <w:t>kui, mes vi</w:t>
        <w:softHyphen/>
        <w:t>si esam tos pa</w:t>
        <w:softHyphen/>
        <w:t>čios kom</w:t>
        <w:softHyphen/>
        <w:t>pos</w:t>
        <w:softHyphen/>
        <w:t>to krū</w:t>
        <w:softHyphen/>
        <w:t>vos da</w:t>
        <w:softHyphen/>
        <w:t>lis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tę</w:t>
        <w:softHyphen/>
        <w:t>sia: „Mū</w:t>
        <w:softHyphen/>
        <w:t>sų kul</w:t>
        <w:softHyphen/>
        <w:t>tū</w:t>
        <w:softHyphen/>
        <w:t>ra mus vi</w:t>
        <w:softHyphen/>
        <w:t>sus pa</w:t>
        <w:softHyphen/>
        <w:t>ver</w:t>
        <w:softHyphen/>
        <w:t>tė vie</w:t>
        <w:softHyphen/>
        <w:t>no</w:t>
        <w:softHyphen/>
        <w:t>dais. Nė vie</w:t>
        <w:softHyphen/>
        <w:t>nas ne</w:t>
        <w:softHyphen/>
        <w:t>be</w:t>
        <w:softHyphen/>
        <w:t>sa</w:t>
        <w:softHyphen/>
        <w:t>me tik</w:t>
        <w:softHyphen/>
        <w:t>ras bal</w:t>
        <w:softHyphen/>
        <w:t>ta</w:t>
        <w:softHyphen/>
        <w:t>sis ar spal</w:t>
        <w:softHyphen/>
        <w:t>vo</w:t>
        <w:softHyphen/>
        <w:t>ta</w:t>
        <w:softHyphen/>
        <w:t>sis, ar tur</w:t>
        <w:softHyphen/>
        <w:t>tin</w:t>
        <w:softHyphen/>
        <w:t>gas. Mes vi</w:t>
        <w:softHyphen/>
        <w:t>si trokš</w:t>
        <w:softHyphen/>
        <w:t>tam to pa</w:t>
        <w:softHyphen/>
        <w:t>ties. At</w:t>
        <w:softHyphen/>
        <w:t>ski</w:t>
        <w:softHyphen/>
        <w:t>rai pa</w:t>
        <w:softHyphen/>
        <w:t>ė</w:t>
        <w:softHyphen/>
        <w:t>mus mes esam nie</w:t>
        <w:softHyphen/>
        <w:t>kas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ai</w:t>
        <w:softHyphen/>
        <w:t>to</w:t>
        <w:softHyphen/>
        <w:t>vas nu</w:t>
        <w:softHyphen/>
        <w:t>ty</w:t>
        <w:softHyphen/>
        <w:t>la, kai aš įei</w:t>
        <w:softHyphen/>
        <w:t>nu pa</w:t>
        <w:softHyphen/>
        <w:t>si</w:t>
        <w:softHyphen/>
        <w:t>ga</w:t>
        <w:softHyphen/>
        <w:t>min</w:t>
        <w:softHyphen/>
        <w:t>ti su</w:t>
        <w:softHyphen/>
        <w:t>muš</w:t>
        <w:softHyphen/>
        <w:t>ti</w:t>
        <w:softHyphen/>
        <w:t>nio, ir vi</w:t>
        <w:softHyphen/>
        <w:t>sos kos</w:t>
        <w:softHyphen/>
        <w:t>mo</w:t>
        <w:softHyphen/>
        <w:t>so bež</w:t>
        <w:softHyphen/>
        <w:t>džio</w:t>
        <w:softHyphen/>
        <w:t>nės ty</w:t>
        <w:softHyphen/>
        <w:t>li, lyg bū</w:t>
        <w:softHyphen/>
        <w:t>čiau vie</w:t>
        <w:softHyphen/>
        <w:t>nas. Sa</w:t>
        <w:softHyphen/>
        <w:t>kau: ne</w:t>
        <w:softHyphen/>
        <w:t>kreip</w:t>
        <w:softHyphen/>
        <w:t>kit dė</w:t>
        <w:softHyphen/>
        <w:t>me</w:t>
        <w:softHyphen/>
        <w:t>sio. Ši</w:t>
        <w:softHyphen/>
        <w:t>tą aš jau esu skai</w:t>
        <w:softHyphen/>
        <w:t>tęs. Net ir spaus</w:t>
        <w:softHyphen/>
        <w:t>di</w:t>
        <w:softHyphen/>
        <w:t>nę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 ma</w:t>
        <w:softHyphen/>
        <w:t>no bo</w:t>
        <w:softHyphen/>
        <w:t>sas tik</w:t>
        <w:softHyphen/>
        <w:t>riau</w:t>
        <w:softHyphen/>
        <w:t>siai tai yra skai</w:t>
        <w:softHyphen/>
        <w:t>tę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vi</w:t>
        <w:softHyphen/>
        <w:t>si esam tik di</w:t>
        <w:softHyphen/>
        <w:t>de</w:t>
        <w:softHyphen/>
        <w:t>lė mėš</w:t>
        <w:softHyphen/>
        <w:t>lo krū</w:t>
        <w:softHyphen/>
        <w:t>va, sa</w:t>
        <w:softHyphen/>
        <w:t>kau. Va</w:t>
        <w:softHyphen/>
        <w:t>ry</w:t>
        <w:softHyphen/>
        <w:t>kit. Žais</w:t>
        <w:softHyphen/>
        <w:t>kit sa</w:t>
        <w:softHyphen/>
        <w:t>vo žai</w:t>
        <w:softHyphen/>
        <w:t>di</w:t>
        <w:softHyphen/>
        <w:t>mė</w:t>
        <w:softHyphen/>
        <w:t>lį. Ma</w:t>
        <w:softHyphen/>
        <w:t>nęs ne</w:t>
        <w:softHyphen/>
        <w:t>pai</w:t>
        <w:softHyphen/>
        <w:t>sy</w:t>
        <w:softHyphen/>
        <w:t>kit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s ty</w:t>
        <w:softHyphen/>
        <w:t>liai lau</w:t>
        <w:softHyphen/>
        <w:t>kia, kol pa</w:t>
        <w:softHyphen/>
        <w:t>si</w:t>
        <w:softHyphen/>
        <w:t>ga</w:t>
        <w:softHyphen/>
        <w:t>mi</w:t>
        <w:softHyphen/>
        <w:t>nu su</w:t>
        <w:softHyphen/>
        <w:t>muš</w:t>
        <w:softHyphen/>
        <w:t>ti</w:t>
        <w:softHyphen/>
        <w:t>nį su rie</w:t>
        <w:softHyphen/>
        <w:t>šu</w:t>
        <w:softHyphen/>
        <w:t>ti</w:t>
        <w:softHyphen/>
        <w:t>niu svies</w:t>
        <w:softHyphen/>
        <w:t>tu, pa</w:t>
        <w:softHyphen/>
        <w:t>si</w:t>
        <w:softHyphen/>
        <w:t>i</w:t>
        <w:softHyphen/>
        <w:t>mu dar vie</w:t>
        <w:softHyphen/>
        <w:t>ną deg</w:t>
        <w:softHyphen/>
        <w:t>ti</w:t>
        <w:softHyphen/>
        <w:t>nės bu</w:t>
        <w:softHyphen/>
        <w:t>te</w:t>
        <w:softHyphen/>
        <w:t>lį ir už</w:t>
        <w:softHyphen/>
        <w:t>li</w:t>
        <w:softHyphen/>
        <w:t>pu laip</w:t>
        <w:softHyphen/>
        <w:t>tais. Už sa</w:t>
        <w:softHyphen/>
        <w:t>vęs gir</w:t>
        <w:softHyphen/>
        <w:t>džiu: „Tu ne</w:t>
        <w:softHyphen/>
        <w:t>si nuo</w:t>
        <w:softHyphen/>
        <w:t>sta</w:t>
        <w:softHyphen/>
        <w:t>bi ir vie</w:t>
        <w:softHyphen/>
        <w:t>nin</w:t>
        <w:softHyphen/>
        <w:t>te</w:t>
        <w:softHyphen/>
        <w:t>lė snie</w:t>
        <w:softHyphen/>
        <w:t>guo</w:t>
        <w:softHyphen/>
        <w:t>lė“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Su</w:t>
        <w:softHyphen/>
        <w:t>du</w:t>
        <w:softHyphen/>
        <w:t>žu</w:t>
        <w:softHyphen/>
        <w:t>si Džo šir</w:t>
        <w:softHyphen/>
        <w:t>dis, nes Tai</w:t>
        <w:softHyphen/>
        <w:t>le</w:t>
        <w:softHyphen/>
        <w:t>ris ma</w:t>
        <w:softHyphen/>
        <w:t>ne ap</w:t>
        <w:softHyphen/>
        <w:t>lei</w:t>
        <w:softHyphen/>
        <w:t>do. Nes tė</w:t>
        <w:softHyphen/>
        <w:t>vas ma</w:t>
        <w:softHyphen/>
        <w:t>ne ap</w:t>
        <w:softHyphen/>
        <w:t>lei</w:t>
        <w:softHyphen/>
        <w:t>do. Et, ga</w:t>
        <w:softHyphen/>
        <w:t>lė</w:t>
        <w:softHyphen/>
        <w:t>čiau tęs</w:t>
        <w:softHyphen/>
        <w:t>ti be pa</w:t>
        <w:softHyphen/>
        <w:t>lio</w:t>
        <w:softHyphen/>
        <w:t>vo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</w:t>
        <w:softHyphen/>
        <w:t>tais va</w:t>
        <w:softHyphen/>
        <w:t>ka</w:t>
        <w:softHyphen/>
        <w:t>rais po dar</w:t>
        <w:softHyphen/>
        <w:t>bo ap</w:t>
        <w:softHyphen/>
        <w:t>si</w:t>
        <w:softHyphen/>
        <w:t>lan</w:t>
        <w:softHyphen/>
        <w:t>kau ku</w:t>
        <w:softHyphen/>
        <w:t>ria</w:t>
        <w:softHyphen/>
        <w:t>me nors ki</w:t>
        <w:softHyphen/>
        <w:t>ta</w:t>
        <w:softHyphen/>
        <w:t>me ko</w:t>
        <w:softHyphen/>
        <w:t>vos klu</w:t>
        <w:softHyphen/>
        <w:t>be ba</w:t>
        <w:softHyphen/>
        <w:t>ro rū</w:t>
        <w:softHyphen/>
        <w:t>sy</w:t>
        <w:softHyphen/>
        <w:t>je ar</w:t>
        <w:softHyphen/>
        <w:t>ba ga</w:t>
        <w:softHyphen/>
        <w:t>ra</w:t>
        <w:softHyphen/>
        <w:t>že ir klau</w:t>
        <w:softHyphen/>
        <w:t>si</w:t>
        <w:softHyphen/>
        <w:t>nė</w:t>
        <w:softHyphen/>
        <w:t>ju, gal kas nors yra ma</w:t>
        <w:softHyphen/>
        <w:t>tęs Tai</w:t>
        <w:softHyphen/>
        <w:t>le</w:t>
        <w:softHyphen/>
        <w:t>rį Dur</w:t>
        <w:softHyphen/>
        <w:t>de</w:t>
        <w:softHyphen/>
        <w:t>n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m nau</w:t>
        <w:softHyphen/>
        <w:t>jam ko</w:t>
        <w:softHyphen/>
        <w:t>vos klu</w:t>
        <w:softHyphen/>
        <w:t>be koks nors man ne</w:t>
        <w:softHyphen/>
        <w:t>ma</w:t>
        <w:softHyphen/>
        <w:t>ty</w:t>
        <w:softHyphen/>
        <w:t>tas žmo</w:t>
        <w:softHyphen/>
        <w:t>gus sto</w:t>
        <w:softHyphen/>
        <w:t>vi ap</w:t>
        <w:softHyphen/>
        <w:t>sup</w:t>
        <w:softHyphen/>
        <w:t>tas vy</w:t>
        <w:softHyphen/>
        <w:t>rų po vie</w:t>
        <w:softHyphen/>
        <w:t>nin</w:t>
        <w:softHyphen/>
        <w:t>te</w:t>
        <w:softHyphen/>
        <w:t>le lem</w:t>
        <w:softHyphen/>
        <w:t>pu</w:t>
        <w:softHyphen/>
        <w:t>te tam</w:t>
        <w:softHyphen/>
        <w:t>sos vi</w:t>
        <w:softHyphen/>
        <w:t>du</w:t>
        <w:softHyphen/>
        <w:t>ry ir skai</w:t>
        <w:softHyphen/>
        <w:t>to Tai</w:t>
        <w:softHyphen/>
        <w:t>le</w:t>
        <w:softHyphen/>
        <w:t>rio žo</w:t>
        <w:softHyphen/>
        <w:t>dži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si</w:t>
        <w:softHyphen/>
        <w:t>dė</w:t>
        <w:softHyphen/>
        <w:t>jus ko</w:t>
        <w:softHyphen/>
        <w:t>voms, pa</w:t>
        <w:softHyphen/>
        <w:t>si</w:t>
        <w:softHyphen/>
        <w:t>ve</w:t>
        <w:softHyphen/>
        <w:t>du klu</w:t>
        <w:softHyphen/>
        <w:t>bo va</w:t>
        <w:softHyphen/>
        <w:t>dą į ša</w:t>
        <w:softHyphen/>
        <w:t>lį ir klau</w:t>
        <w:softHyphen/>
        <w:t>siu, ar jis ne</w:t>
        <w:softHyphen/>
        <w:t>ma</w:t>
        <w:softHyphen/>
        <w:t>tęs Tai</w:t>
        <w:softHyphen/>
        <w:t>le</w:t>
        <w:softHyphen/>
        <w:t>rio. Aš gy</w:t>
        <w:softHyphen/>
        <w:t>ve</w:t>
        <w:softHyphen/>
        <w:t>nu su Tai</w:t>
        <w:softHyphen/>
        <w:t>le</w:t>
        <w:softHyphen/>
        <w:t>riu, sa</w:t>
        <w:softHyphen/>
        <w:t>kau, ir jis jau se</w:t>
        <w:softHyphen/>
        <w:t>no</w:t>
        <w:softHyphen/>
        <w:t>kai ne</w:t>
        <w:softHyphen/>
        <w:t>grį</w:t>
        <w:softHyphen/>
        <w:t>žta na</w:t>
        <w:softHyphen/>
        <w:t>m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</w:t>
        <w:softHyphen/>
        <w:t>čo akys iš</w:t>
        <w:softHyphen/>
        <w:t>si</w:t>
        <w:softHyphen/>
        <w:t>ple</w:t>
        <w:softHyphen/>
        <w:t>čia, ir jis klau</w:t>
        <w:softHyphen/>
        <w:t>sia, ar aš iš tik</w:t>
        <w:softHyphen/>
        <w:t>rų</w:t>
        <w:softHyphen/>
        <w:t>jų pa</w:t>
        <w:softHyphen/>
        <w:t>žįs</w:t>
        <w:softHyphen/>
        <w:t>tu Tai</w:t>
        <w:softHyphen/>
        <w:t>le</w:t>
        <w:softHyphen/>
        <w:t>rį Dur</w:t>
        <w:softHyphen/>
        <w:t>de</w:t>
        <w:softHyphen/>
        <w:t>n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</w:t>
        <w:softHyphen/>
        <w:t>taip at</w:t>
        <w:softHyphen/>
        <w:t>si</w:t>
        <w:softHyphen/>
        <w:t>tin</w:t>
        <w:softHyphen/>
        <w:t>ka dau</w:t>
        <w:softHyphen/>
        <w:t>gu</w:t>
        <w:softHyphen/>
        <w:t>mo</w:t>
        <w:softHyphen/>
        <w:t>je nau</w:t>
        <w:softHyphen/>
        <w:t>jų ko</w:t>
        <w:softHyphen/>
        <w:t>vos klu</w:t>
        <w:softHyphen/>
        <w:t>bų. At</w:t>
        <w:softHyphen/>
        <w:t>sa</w:t>
        <w:softHyphen/>
        <w:t>kau: taip, mu</w:t>
        <w:softHyphen/>
        <w:t>du su Tai</w:t>
        <w:softHyphen/>
        <w:t>le</w:t>
        <w:softHyphen/>
        <w:t>riu ge</w:t>
        <w:softHyphen/>
        <w:t>riau</w:t>
        <w:softHyphen/>
        <w:t>si drau</w:t>
        <w:softHyphen/>
        <w:t>gai. O ta</w:t>
        <w:softHyphen/>
        <w:t>da vi</w:t>
        <w:softHyphen/>
        <w:t>si stai</w:t>
        <w:softHyphen/>
        <w:t>ga už</w:t>
        <w:softHyphen/>
        <w:t>si</w:t>
        <w:softHyphen/>
        <w:t>gei</w:t>
        <w:softHyphen/>
        <w:t>džia pa</w:t>
        <w:softHyphen/>
        <w:t>pur</w:t>
        <w:softHyphen/>
        <w:t>ty</w:t>
        <w:softHyphen/>
        <w:t>ti man ran</w:t>
        <w:softHyphen/>
        <w:t>k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e nau</w:t>
        <w:softHyphen/>
        <w:t>ji vy</w:t>
        <w:softHyphen/>
        <w:t>ru</w:t>
        <w:softHyphen/>
        <w:t>kai spok</w:t>
        <w:softHyphen/>
        <w:t>so į žaiz</w:t>
        <w:softHyphen/>
        <w:t>dą man skruos</w:t>
        <w:softHyphen/>
        <w:t>te gel</w:t>
        <w:softHyphen/>
        <w:t>to</w:t>
        <w:softHyphen/>
        <w:t>nai ža</w:t>
        <w:softHyphen/>
        <w:t>liais kraš</w:t>
        <w:softHyphen/>
        <w:t>tais ir krei</w:t>
        <w:softHyphen/>
        <w:t>pia</w:t>
        <w:softHyphen/>
        <w:t>si į ma</w:t>
        <w:softHyphen/>
        <w:t>ne „po</w:t>
        <w:softHyphen/>
        <w:t>ne“. Ne, po</w:t>
        <w:softHyphen/>
        <w:t>ne. Ka</w:t>
        <w:softHyphen/>
        <w:t>žin, po</w:t>
        <w:softHyphen/>
        <w:t>ne. Nė vie</w:t>
        <w:softHyphen/>
        <w:t>nas jų pa</w:t>
        <w:softHyphen/>
        <w:t>žįs</w:t>
        <w:softHyphen/>
        <w:t>ta</w:t>
        <w:softHyphen/>
        <w:t>mų nė</w:t>
        <w:softHyphen/>
        <w:t>ra su</w:t>
        <w:softHyphen/>
        <w:t>ti</w:t>
        <w:softHyphen/>
        <w:t>kęs Tai</w:t>
        <w:softHyphen/>
        <w:t>le</w:t>
        <w:softHyphen/>
        <w:t>rio Dur</w:t>
        <w:softHyphen/>
        <w:t>de</w:t>
        <w:softHyphen/>
        <w:t>no. Jų drau</w:t>
        <w:softHyphen/>
        <w:t>gų drau</w:t>
        <w:softHyphen/>
        <w:t>gai su</w:t>
        <w:softHyphen/>
        <w:t>si</w:t>
        <w:softHyphen/>
        <w:t>pa</w:t>
        <w:softHyphen/>
        <w:t>ži</w:t>
        <w:softHyphen/>
        <w:t>nę su Tai</w:t>
        <w:softHyphen/>
        <w:t>le</w:t>
        <w:softHyphen/>
        <w:t>riu Dur</w:t>
        <w:softHyphen/>
        <w:t>de</w:t>
        <w:softHyphen/>
        <w:t>nu ir įstei</w:t>
        <w:softHyphen/>
        <w:t>gę ši</w:t>
        <w:softHyphen/>
        <w:t>tą ko</w:t>
        <w:softHyphen/>
        <w:t>vos klu</w:t>
        <w:softHyphen/>
        <w:t>bo sky</w:t>
        <w:softHyphen/>
        <w:t>rių,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jie man mirk</w:t>
        <w:softHyphen/>
        <w:t>te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ė vie</w:t>
        <w:softHyphen/>
        <w:t>nas jų pa</w:t>
        <w:softHyphen/>
        <w:t>žįs</w:t>
        <w:softHyphen/>
        <w:t>ta</w:t>
        <w:softHyphen/>
        <w:t>mų nė</w:t>
        <w:softHyphen/>
        <w:t>ra ma</w:t>
        <w:softHyphen/>
        <w:t>tęs Tai</w:t>
        <w:softHyphen/>
        <w:t>le</w:t>
        <w:softHyphen/>
        <w:t>rio Dur</w:t>
        <w:softHyphen/>
        <w:t>de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tei</w:t>
        <w:softHyphen/>
        <w:t>rau</w:t>
        <w:softHyphen/>
        <w:t>ja</w:t>
        <w:softHyphen/>
        <w:t>si, ar tei</w:t>
        <w:softHyphen/>
        <w:t>sy</w:t>
        <w:softHyphen/>
        <w:t>bė. Ar Tai</w:t>
        <w:softHyphen/>
        <w:t>le</w:t>
        <w:softHyphen/>
        <w:t>ris Dur</w:t>
        <w:softHyphen/>
        <w:t>de</w:t>
        <w:softHyphen/>
        <w:t>nas ren</w:t>
        <w:softHyphen/>
        <w:t>kąs ka</w:t>
        <w:softHyphen/>
        <w:t>riuo</w:t>
        <w:softHyphen/>
        <w:t>me</w:t>
        <w:softHyphen/>
        <w:t>nę? Taip kal</w:t>
        <w:softHyphen/>
        <w:t>ba</w:t>
        <w:softHyphen/>
        <w:t>ma. Ar Tai</w:t>
        <w:softHyphen/>
        <w:t>le</w:t>
        <w:softHyphen/>
        <w:t>ris Dur</w:t>
        <w:softHyphen/>
        <w:t>de</w:t>
        <w:softHyphen/>
        <w:t>nas iš tik</w:t>
        <w:softHyphen/>
        <w:t>rų</w:t>
        <w:softHyphen/>
        <w:t>jų mie</w:t>
        <w:softHyphen/>
        <w:t>gąs va</w:t>
        <w:softHyphen/>
        <w:t>lan</w:t>
        <w:softHyphen/>
        <w:t>dą per pa</w:t>
        <w:softHyphen/>
        <w:t>rą? Sklin</w:t>
        <w:softHyphen/>
        <w:t>da gan</w:t>
        <w:softHyphen/>
        <w:t>dai, kad Tai</w:t>
        <w:softHyphen/>
        <w:t>le</w:t>
        <w:softHyphen/>
        <w:t>ris ke</w:t>
        <w:softHyphen/>
        <w:t>liau</w:t>
        <w:softHyphen/>
        <w:t>ja steig</w:t>
        <w:softHyphen/>
        <w:t>da</w:t>
        <w:softHyphen/>
        <w:t>mas ko</w:t>
        <w:softHyphen/>
        <w:t>vos klu</w:t>
        <w:softHyphen/>
        <w:t>bus vi</w:t>
        <w:softHyphen/>
        <w:t>so</w:t>
        <w:softHyphen/>
        <w:t>je ša</w:t>
        <w:softHyphen/>
        <w:t>ly</w:t>
        <w:softHyphen/>
        <w:t>je. Vi</w:t>
        <w:softHyphen/>
        <w:t>siems smal</w:t>
        <w:softHyphen/>
        <w:t>su, kas bus to</w:t>
        <w:softHyphen/>
        <w:t>l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o su</w:t>
        <w:softHyphen/>
        <w:t>si</w:t>
        <w:softHyphen/>
        <w:t>rin</w:t>
        <w:softHyphen/>
        <w:t>ki</w:t>
        <w:softHyphen/>
        <w:t>mai ke</w:t>
        <w:softHyphen/>
        <w:t>lia</w:t>
        <w:softHyphen/>
        <w:t>si į di</w:t>
        <w:softHyphen/>
        <w:t>des</w:t>
        <w:softHyphen/>
        <w:t>nius rū</w:t>
        <w:softHyphen/>
        <w:t>sius: kiek</w:t>
        <w:softHyphen/>
        <w:t>vie</w:t>
        <w:softHyphen/>
        <w:t>nas ko</w:t>
        <w:softHyphen/>
        <w:t>mi</w:t>
        <w:softHyphen/>
        <w:t>te</w:t>
        <w:softHyphen/>
        <w:t>tas – Pa</w:t>
        <w:softHyphen/>
        <w:t>de</w:t>
        <w:softHyphen/>
        <w:t>gi</w:t>
        <w:softHyphen/>
        <w:t>mų, Už</w:t>
        <w:softHyphen/>
        <w:t>puo</w:t>
        <w:softHyphen/>
        <w:t>li</w:t>
        <w:softHyphen/>
        <w:t>mų, Iš</w:t>
        <w:softHyphen/>
        <w:t>dai</w:t>
        <w:softHyphen/>
        <w:t>gų ir Dez</w:t>
        <w:softHyphen/>
        <w:t>in</w:t>
        <w:softHyphen/>
        <w:t>for</w:t>
        <w:softHyphen/>
        <w:t>ma</w:t>
        <w:softHyphen/>
        <w:t>ci</w:t>
        <w:softHyphen/>
        <w:t>jos – ple</w:t>
        <w:softHyphen/>
        <w:t>čia</w:t>
        <w:softHyphen/>
        <w:t>si, nes vis dau</w:t>
        <w:softHyphen/>
        <w:t>giau vai</w:t>
        <w:softHyphen/>
        <w:t>ki</w:t>
        <w:softHyphen/>
        <w:t>nų bai</w:t>
        <w:softHyphen/>
        <w:t>gia ko</w:t>
        <w:softHyphen/>
        <w:t>vos klu</w:t>
        <w:softHyphen/>
        <w:t>bo moks</w:t>
        <w:softHyphen/>
        <w:t>lus. Kiek</w:t>
        <w:softHyphen/>
        <w:t>vie</w:t>
        <w:softHyphen/>
        <w:t>nas ko</w:t>
        <w:softHyphen/>
        <w:t>mi</w:t>
        <w:softHyphen/>
        <w:t>te</w:t>
        <w:softHyphen/>
        <w:t>tas tu</w:t>
        <w:softHyphen/>
        <w:t>ri va</w:t>
        <w:softHyphen/>
        <w:t>dą, bet net va</w:t>
        <w:softHyphen/>
        <w:t>dai ne</w:t>
        <w:softHyphen/>
        <w:t>nu</w:t>
        <w:softHyphen/>
        <w:t>tuo</w:t>
        <w:softHyphen/>
        <w:t>kia, ką su</w:t>
        <w:softHyphen/>
        <w:t>ma</w:t>
        <w:softHyphen/>
        <w:t>nė Tai</w:t>
        <w:softHyphen/>
        <w:t>le</w:t>
        <w:softHyphen/>
        <w:t>ris. Tai</w:t>
        <w:softHyphen/>
        <w:t>le</w:t>
        <w:softHyphen/>
        <w:t>ris kas sa</w:t>
        <w:softHyphen/>
        <w:t>vai</w:t>
        <w:softHyphen/>
        <w:t>tę jiems skam</w:t>
        <w:softHyphen/>
        <w:t>bi</w:t>
        <w:softHyphen/>
        <w:t>na te</w:t>
        <w:softHyphen/>
        <w:t>le</w:t>
        <w:softHyphen/>
        <w:t>fo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ems De</w:t>
        <w:softHyphen/>
        <w:t>struk</w:t>
        <w:softHyphen/>
        <w:t>ci</w:t>
        <w:softHyphen/>
        <w:t>jos pro</w:t>
        <w:softHyphen/>
        <w:t>jek</w:t>
        <w:softHyphen/>
        <w:t>to na</w:t>
        <w:softHyphen/>
        <w:t>riams smal</w:t>
        <w:softHyphen/>
        <w:t>su, kas to</w:t>
        <w:softHyphen/>
        <w:t>l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 mes ei</w:t>
        <w:softHyphen/>
        <w:t>nam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 lauk</w:t>
        <w:softHyphen/>
        <w:t>ti to</w:t>
        <w:softHyphen/>
        <w:t>lia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pie</w:t>
        <w:softHyphen/>
        <w:t>riaus gat</w:t>
        <w:softHyphen/>
        <w:t>vė</w:t>
        <w:softHyphen/>
        <w:t>je mu</w:t>
        <w:softHyphen/>
        <w:t>du su Mar</w:t>
        <w:softHyphen/>
        <w:t>la ba</w:t>
        <w:softHyphen/>
        <w:t>si vaikš</w:t>
        <w:softHyphen/>
        <w:t>ti</w:t>
        <w:softHyphen/>
        <w:t>nė</w:t>
        <w:softHyphen/>
        <w:t>jam po so</w:t>
        <w:softHyphen/>
        <w:t>dą va</w:t>
        <w:softHyphen/>
        <w:t>ka</w:t>
        <w:softHyphen/>
        <w:t>re, kas žings</w:t>
        <w:softHyphen/>
        <w:t>nį gar</w:t>
        <w:softHyphen/>
        <w:t>džiuo</w:t>
        <w:softHyphen/>
        <w:t>da</w:t>
        <w:softHyphen/>
        <w:t>mie</w:t>
        <w:softHyphen/>
        <w:t>si ša</w:t>
        <w:softHyphen/>
        <w:t>la</w:t>
        <w:softHyphen/>
        <w:t>vi</w:t>
        <w:softHyphen/>
        <w:t>jų, cit</w:t>
        <w:softHyphen/>
        <w:t>ri</w:t>
        <w:softHyphen/>
        <w:t>ni</w:t>
        <w:softHyphen/>
        <w:t>nių ver</w:t>
        <w:softHyphen/>
        <w:t>be</w:t>
        <w:softHyphen/>
        <w:t>nų ir ge</w:t>
        <w:softHyphen/>
        <w:t>ra</w:t>
        <w:softHyphen/>
        <w:t>ni</w:t>
        <w:softHyphen/>
        <w:t>jų kva</w:t>
        <w:softHyphen/>
        <w:t>pu. Juo</w:t>
        <w:softHyphen/>
        <w:t>die</w:t>
        <w:softHyphen/>
        <w:t>ji marš</w:t>
        <w:softHyphen/>
        <w:t>ki</w:t>
        <w:softHyphen/>
        <w:t>nė</w:t>
        <w:softHyphen/>
        <w:t>liai ir juo</w:t>
        <w:softHyphen/>
        <w:t>do</w:t>
        <w:softHyphen/>
        <w:t>sios kel</w:t>
        <w:softHyphen/>
        <w:t>nės kūp</w:t>
        <w:softHyphen/>
        <w:t>ri</w:t>
        <w:softHyphen/>
        <w:t>nė</w:t>
        <w:softHyphen/>
        <w:t>ja ap</w:t>
        <w:softHyphen/>
        <w:t>link su žva</w:t>
        <w:softHyphen/>
        <w:t>kė</w:t>
        <w:softHyphen/>
        <w:t>mis, kil</w:t>
        <w:softHyphen/>
        <w:t>no</w:t>
        <w:softHyphen/>
        <w:t>ja au</w:t>
        <w:softHyphen/>
        <w:t>ga</w:t>
        <w:softHyphen/>
        <w:t>lų la</w:t>
        <w:softHyphen/>
        <w:t>pus nu</w:t>
        <w:softHyphen/>
        <w:t>dob</w:t>
        <w:softHyphen/>
        <w:t>ti srai</w:t>
        <w:softHyphen/>
        <w:t>gę ar šliu</w:t>
        <w:softHyphen/>
        <w:t>žą. Mar</w:t>
        <w:softHyphen/>
        <w:t>la klau</w:t>
        <w:softHyphen/>
        <w:t>sia: kas čia vyks</w:t>
        <w:softHyphen/>
        <w:t>t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</w:t>
        <w:softHyphen/>
        <w:t>lia pur</w:t>
        <w:softHyphen/>
        <w:t>vo lo</w:t>
        <w:softHyphen/>
        <w:t>pi</w:t>
        <w:softHyphen/>
        <w:t>nė</w:t>
        <w:softHyphen/>
        <w:t>lių pa</w:t>
        <w:softHyphen/>
        <w:t>vir</w:t>
        <w:softHyphen/>
        <w:t>šiun ky</w:t>
        <w:softHyphen/>
        <w:t>la plau</w:t>
        <w:softHyphen/>
        <w:t>kų kuokš</w:t>
        <w:softHyphen/>
        <w:t>tai. Plau</w:t>
        <w:softHyphen/>
        <w:t>kai ir šū</w:t>
        <w:softHyphen/>
        <w:t>dai. Kau</w:t>
        <w:softHyphen/>
        <w:t>lų sme</w:t>
        <w:softHyphen/>
        <w:t>ge</w:t>
        <w:softHyphen/>
        <w:t>nys ir krau</w:t>
        <w:softHyphen/>
        <w:t>jas. Au</w:t>
        <w:softHyphen/>
        <w:t>ga</w:t>
        <w:softHyphen/>
        <w:t>lai ve</w:t>
        <w:softHyphen/>
        <w:t>ša grei</w:t>
        <w:softHyphen/>
        <w:t>čiau, nei kos</w:t>
        <w:softHyphen/>
        <w:t>mo</w:t>
        <w:softHyphen/>
        <w:t>so bež</w:t>
        <w:softHyphen/>
        <w:t>džio</w:t>
        <w:softHyphen/>
        <w:t>nės juos spė</w:t>
        <w:softHyphen/>
        <w:t>ja nu</w:t>
        <w:softHyphen/>
        <w:t>pjau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ą ke</w:t>
        <w:softHyphen/>
        <w:t>ti</w:t>
        <w:softHyphen/>
        <w:t>ni da</w:t>
        <w:softHyphen/>
        <w:t>ryt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p tai pa</w:t>
        <w:softHyphen/>
        <w:t>va</w:t>
        <w:softHyphen/>
        <w:t>din</w:t>
        <w:softHyphen/>
        <w:t>t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r</w:t>
        <w:softHyphen/>
        <w:t>ve švie</w:t>
        <w:softHyphen/>
        <w:t>čia auk</w:t>
        <w:softHyphen/>
        <w:t>si</w:t>
        <w:softHyphen/>
        <w:t>nis taš</w:t>
        <w:softHyphen/>
        <w:t>kas, ir aš pa</w:t>
        <w:softHyphen/>
        <w:t>si</w:t>
        <w:softHyphen/>
        <w:t>len</w:t>
        <w:softHyphen/>
        <w:t>kiu že</w:t>
        <w:softHyphen/>
        <w:t>myn pa</w:t>
        <w:softHyphen/>
        <w:t>si</w:t>
        <w:softHyphen/>
        <w:t>žiū</w:t>
        <w:softHyphen/>
        <w:t>rėt. Ne</w:t>
        <w:softHyphen/>
        <w:t>įsi</w:t>
        <w:softHyphen/>
        <w:t>vaiz</w:t>
        <w:softHyphen/>
        <w:t>duo</w:t>
        <w:softHyphen/>
        <w:t>ju, kas bus to</w:t>
        <w:softHyphen/>
        <w:t>liau, sa</w:t>
        <w:softHyphen/>
        <w:t>kau Mar</w:t>
        <w:softHyphen/>
        <w:t>l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ro</w:t>
        <w:softHyphen/>
        <w:t>do, mus abu ap</w:t>
        <w:softHyphen/>
        <w:t>lei</w:t>
        <w:softHyphen/>
        <w:t>d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kies kraš</w:t>
        <w:softHyphen/>
        <w:t>te</w:t>
        <w:softHyphen/>
        <w:t>liu ma</w:t>
        <w:softHyphen/>
        <w:t>tau, kaip kos</w:t>
        <w:softHyphen/>
        <w:t>mo</w:t>
        <w:softHyphen/>
        <w:t>so bež</w:t>
        <w:softHyphen/>
        <w:t>džio</w:t>
        <w:softHyphen/>
        <w:t>nės žings</w:t>
        <w:softHyphen/>
        <w:t>niuo</w:t>
        <w:softHyphen/>
        <w:t>ja ap</w:t>
        <w:softHyphen/>
        <w:t>link juo</w:t>
        <w:softHyphen/>
        <w:t>dais dra</w:t>
        <w:softHyphen/>
        <w:t>bu</w:t>
        <w:softHyphen/>
        <w:t>žiais, kiek</w:t>
        <w:softHyphen/>
        <w:t>vie</w:t>
        <w:softHyphen/>
        <w:t>nas su</w:t>
        <w:softHyphen/>
        <w:t>si</w:t>
        <w:softHyphen/>
        <w:t>kūp</w:t>
        <w:softHyphen/>
        <w:t>ri</w:t>
        <w:softHyphen/>
        <w:t>nęs virš žva</w:t>
        <w:softHyphen/>
        <w:t>kės. Ma</w:t>
        <w:softHyphen/>
        <w:t>žy</w:t>
        <w:softHyphen/>
        <w:t>tis auk</w:t>
        <w:softHyphen/>
        <w:t>so taš</w:t>
        <w:softHyphen/>
        <w:t>ke</w:t>
        <w:softHyphen/>
        <w:t>lis pur</w:t>
        <w:softHyphen/>
        <w:t>ve – tai krū</w:t>
        <w:softHyphen/>
        <w:t>mi</w:t>
        <w:softHyphen/>
        <w:t>nis dan</w:t>
        <w:softHyphen/>
        <w:t>tis auk</w:t>
        <w:softHyphen/>
        <w:t>so plom</w:t>
        <w:softHyphen/>
        <w:t>ba. Ša</w:t>
        <w:softHyphen/>
        <w:t>lia jo iš</w:t>
        <w:softHyphen/>
        <w:t>kilę dar du krū</w:t>
        <w:softHyphen/>
        <w:t>mi</w:t>
        <w:softHyphen/>
        <w:t>niai dan</w:t>
        <w:softHyphen/>
        <w:t>tys si</w:t>
        <w:softHyphen/>
        <w:t>dab</w:t>
        <w:softHyphen/>
        <w:t>ri</w:t>
        <w:softHyphen/>
        <w:t>nė</w:t>
        <w:softHyphen/>
        <w:t>mis plom</w:t>
        <w:softHyphen/>
        <w:t>bo</w:t>
        <w:softHyphen/>
        <w:t>mis. Tai žan</w:t>
        <w:softHyphen/>
        <w:t>di</w:t>
        <w:softHyphen/>
        <w:t>kau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ne, ne</w:t>
        <w:softHyphen/>
        <w:t>ga</w:t>
        <w:softHyphen/>
        <w:t>liu at</w:t>
        <w:softHyphen/>
        <w:t>sa</w:t>
        <w:softHyphen/>
        <w:t>kyt, kas at</w:t>
        <w:softHyphen/>
        <w:t>si</w:t>
        <w:softHyphen/>
        <w:t>tiks to</w:t>
        <w:softHyphen/>
        <w:t>liau. Ir įsprau</w:t>
        <w:softHyphen/>
        <w:t>džiu vie</w:t>
        <w:softHyphen/>
        <w:t>ną du tris krū</w:t>
        <w:softHyphen/>
        <w:t>mi</w:t>
        <w:softHyphen/>
        <w:t>nius dan</w:t>
        <w:softHyphen/>
        <w:t>tis į pur</w:t>
        <w:softHyphen/>
        <w:t>vą, ir plau</w:t>
        <w:softHyphen/>
        <w:t>kus, ir šū</w:t>
        <w:softHyphen/>
        <w:t>dus, kau</w:t>
        <w:softHyphen/>
        <w:t>lus ir krau</w:t>
        <w:softHyphen/>
        <w:t>ją – ten, kur Mar</w:t>
        <w:softHyphen/>
        <w:t>la ne</w:t>
        <w:softHyphen/>
        <w:t>pa</w:t>
        <w:softHyphen/>
        <w:t>ma</w:t>
        <w:softHyphen/>
        <w:t>tys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o penk</w:t>
        <w:softHyphen/>
        <w:t>ta</w:t>
        <w:softHyphen/>
        <w:t>die</w:t>
        <w:softHyphen/>
        <w:t>nio va</w:t>
        <w:softHyphen/>
        <w:t>ka</w:t>
        <w:softHyphen/>
        <w:t>rą už</w:t>
        <w:softHyphen/>
        <w:t>mie</w:t>
        <w:softHyphen/>
        <w:t>gu dar</w:t>
        <w:softHyphen/>
        <w:t>be prie sta</w:t>
        <w:softHyphen/>
        <w:t>l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pra</w:t>
        <w:softHyphen/>
        <w:t>bun</w:t>
        <w:softHyphen/>
        <w:t>du pa</w:t>
        <w:softHyphen/>
        <w:t>dė</w:t>
        <w:softHyphen/>
        <w:t>jęs gal</w:t>
        <w:softHyphen/>
        <w:t>vą ant su</w:t>
        <w:softHyphen/>
        <w:t>kry</w:t>
        <w:softHyphen/>
        <w:t>žiuo</w:t>
        <w:softHyphen/>
        <w:t>tų ran</w:t>
        <w:softHyphen/>
        <w:t>kų, ant sta</w:t>
        <w:softHyphen/>
        <w:t>lo skam</w:t>
        <w:softHyphen/>
        <w:t>ba te</w:t>
        <w:softHyphen/>
        <w:t>le</w:t>
        <w:softHyphen/>
        <w:t>fo</w:t>
        <w:softHyphen/>
        <w:t>nas, ir vi</w:t>
        <w:softHyphen/>
        <w:t>si jau iš</w:t>
        <w:softHyphen/>
        <w:t>ėję. Te</w:t>
        <w:softHyphen/>
        <w:t>le</w:t>
        <w:softHyphen/>
        <w:t>fo</w:t>
        <w:softHyphen/>
        <w:t>nas skam</w:t>
        <w:softHyphen/>
        <w:t>bė</w:t>
        <w:softHyphen/>
        <w:t>jo ma</w:t>
        <w:softHyphen/>
        <w:t>no sap</w:t>
        <w:softHyphen/>
        <w:t>ne, ir ne</w:t>
        <w:softHyphen/>
        <w:t>aiš</w:t>
        <w:softHyphen/>
        <w:t>ku, ar tik</w:t>
        <w:softHyphen/>
        <w:t>ro</w:t>
        <w:softHyphen/>
        <w:t>vė įslin</w:t>
        <w:softHyphen/>
        <w:t>ko į ma</w:t>
        <w:softHyphen/>
        <w:t>no sap</w:t>
        <w:softHyphen/>
        <w:t>ną, ar sap</w:t>
        <w:softHyphen/>
        <w:t>nas iš</w:t>
        <w:softHyphen/>
        <w:t>si</w:t>
        <w:softHyphen/>
        <w:t>lie</w:t>
        <w:softHyphen/>
        <w:t>jo į tik</w:t>
        <w:softHyphen/>
        <w:t>ro</w:t>
        <w:softHyphen/>
        <w:t>v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e</w:t>
        <w:softHyphen/>
        <w:t>liu ra</w:t>
        <w:softHyphen/>
        <w:t>ge</w:t>
        <w:softHyphen/>
        <w:t>lį: „Tech</w:t>
        <w:softHyphen/>
        <w:t>ni</w:t>
        <w:softHyphen/>
        <w:t>niai stan</w:t>
        <w:softHyphen/>
        <w:t>dar</w:t>
        <w:softHyphen/>
        <w:t>tai ir at</w:t>
        <w:softHyphen/>
        <w:t>sa</w:t>
        <w:softHyphen/>
        <w:t>ko</w:t>
        <w:softHyphen/>
        <w:t>my</w:t>
        <w:softHyphen/>
        <w:t>bė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ma</w:t>
        <w:softHyphen/>
        <w:t>no sky</w:t>
        <w:softHyphen/>
        <w:t>riaus pa</w:t>
        <w:softHyphen/>
        <w:t>va</w:t>
        <w:softHyphen/>
        <w:t>di</w:t>
        <w:softHyphen/>
        <w:t>ni</w:t>
        <w:softHyphen/>
        <w:t>mas: Tech</w:t>
        <w:softHyphen/>
        <w:t>ni</w:t>
        <w:softHyphen/>
        <w:t>niai stan</w:t>
        <w:softHyphen/>
        <w:t>dar</w:t>
        <w:softHyphen/>
        <w:t>tai ir at</w:t>
        <w:softHyphen/>
        <w:t>sa</w:t>
        <w:softHyphen/>
        <w:t>ko</w:t>
        <w:softHyphen/>
        <w:t>my</w:t>
        <w:softHyphen/>
        <w:t>b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u</w:t>
        <w:softHyphen/>
        <w:t>lė lei</w:t>
        <w:softHyphen/>
        <w:t>džia</w:t>
        <w:softHyphen/>
        <w:t>si, ir su</w:t>
        <w:softHyphen/>
        <w:t>si</w:t>
        <w:softHyphen/>
        <w:t>tven</w:t>
        <w:softHyphen/>
        <w:t>kę aud</w:t>
        <w:softHyphen/>
        <w:t>ros de</w:t>
        <w:softHyphen/>
        <w:t>be</w:t>
        <w:softHyphen/>
        <w:t>sys, dy</w:t>
        <w:softHyphen/>
        <w:t>džiu su</w:t>
        <w:softHyphen/>
        <w:t>lig Va</w:t>
        <w:softHyphen/>
        <w:t>jo</w:t>
        <w:softHyphen/>
        <w:t>min</w:t>
        <w:softHyphen/>
        <w:t>gas ir Ja</w:t>
        <w:softHyphen/>
        <w:t>po</w:t>
        <w:softHyphen/>
        <w:t>ni</w:t>
        <w:softHyphen/>
        <w:t>ja, slen</w:t>
        <w:softHyphen/>
        <w:t>ka mū</w:t>
        <w:softHyphen/>
        <w:t>sų kryp</w:t>
        <w:softHyphen/>
        <w:t>tim. Ne, lan</w:t>
        <w:softHyphen/>
        <w:t>go ka</w:t>
        <w:softHyphen/>
        <w:t>bi</w:t>
        <w:softHyphen/>
        <w:t>ne</w:t>
        <w:softHyphen/>
        <w:t>te aš ne</w:t>
        <w:softHyphen/>
        <w:t>tu</w:t>
        <w:softHyphen/>
        <w:t>riu. Vi</w:t>
        <w:softHyphen/>
        <w:t>sos iš</w:t>
        <w:softHyphen/>
        <w:t>ori</w:t>
        <w:softHyphen/>
        <w:t>nės sie</w:t>
        <w:softHyphen/>
        <w:t>nos yra iš stik</w:t>
        <w:softHyphen/>
        <w:t>lo, nuo grin</w:t>
        <w:softHyphen/>
        <w:t>dų iki lu</w:t>
        <w:softHyphen/>
        <w:t>bų. Ten, kur aš dir</w:t>
        <w:softHyphen/>
        <w:t>bu, vi</w:t>
        <w:softHyphen/>
        <w:t>sur nuo grin</w:t>
        <w:softHyphen/>
        <w:t>dų iki lu</w:t>
        <w:softHyphen/>
        <w:t>bų stik</w:t>
        <w:softHyphen/>
        <w:t>las. Vi</w:t>
        <w:softHyphen/>
        <w:t>sur stat</w:t>
        <w:softHyphen/>
        <w:t>me</w:t>
        <w:softHyphen/>
        <w:t>nos ža</w:t>
        <w:softHyphen/>
        <w:t>liu</w:t>
        <w:softHyphen/>
        <w:t>zės. Vi</w:t>
        <w:softHyphen/>
        <w:t>sur pra</w:t>
        <w:softHyphen/>
        <w:t>mo</w:t>
        <w:softHyphen/>
        <w:t>ni</w:t>
        <w:softHyphen/>
        <w:t>nė trum</w:t>
        <w:softHyphen/>
        <w:t>pap</w:t>
        <w:softHyphen/>
        <w:t>lau</w:t>
        <w:softHyphen/>
        <w:t>kė pil</w:t>
        <w:softHyphen/>
        <w:t>ka ki</w:t>
        <w:softHyphen/>
        <w:t>li</w:t>
        <w:softHyphen/>
        <w:t>mi</w:t>
        <w:softHyphen/>
        <w:t>nė dan</w:t>
        <w:softHyphen/>
        <w:t>ga, nu</w:t>
        <w:softHyphen/>
        <w:t>ber</w:t>
        <w:softHyphen/>
        <w:t>ta ma</w:t>
        <w:softHyphen/>
        <w:t>žy</w:t>
        <w:softHyphen/>
        <w:t>čiais ant</w:t>
        <w:softHyphen/>
        <w:t>ka</w:t>
        <w:softHyphen/>
        <w:t>pių pa</w:t>
        <w:softHyphen/>
        <w:t>min</w:t>
        <w:softHyphen/>
        <w:t>klais to</w:t>
        <w:softHyphen/>
        <w:t>se vie</w:t>
        <w:softHyphen/>
        <w:t>to</w:t>
        <w:softHyphen/>
        <w:t>se, kur kom</w:t>
        <w:softHyphen/>
        <w:t>piu</w:t>
        <w:softHyphen/>
        <w:t>te</w:t>
        <w:softHyphen/>
        <w:t>riai įjung</w:t>
        <w:softHyphen/>
        <w:t>ti į tin</w:t>
        <w:softHyphen/>
        <w:t>klą. La</w:t>
        <w:softHyphen/>
        <w:t>bi</w:t>
        <w:softHyphen/>
        <w:t>rin</w:t>
        <w:softHyphen/>
        <w:t>tas dė</w:t>
        <w:softHyphen/>
        <w:t>žu</w:t>
        <w:softHyphen/>
        <w:t>čių, ap</w:t>
        <w:softHyphen/>
        <w:t>muš</w:t>
        <w:softHyphen/>
        <w:t>tų kar</w:t>
        <w:softHyphen/>
        <w:t>to</w:t>
        <w:softHyphen/>
        <w:t>no per</w:t>
        <w:softHyphen/>
        <w:t>tva</w:t>
        <w:softHyphen/>
        <w:t>ro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Ūžia dul</w:t>
        <w:softHyphen/>
        <w:t>kių siur</w:t>
        <w:softHyphen/>
        <w:t>bl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bo</w:t>
        <w:softHyphen/>
        <w:t>sas atos</w:t>
        <w:softHyphen/>
        <w:t>to</w:t>
        <w:softHyphen/>
        <w:t>gau</w:t>
        <w:softHyphen/>
        <w:t>ja. Jis at</w:t>
        <w:softHyphen/>
        <w:t>siun</w:t>
        <w:softHyphen/>
        <w:t>tė man ži</w:t>
        <w:softHyphen/>
        <w:t>nu</w:t>
        <w:softHyphen/>
        <w:t>tę elek</w:t>
        <w:softHyphen/>
        <w:t>tro</w:t>
        <w:softHyphen/>
        <w:t>ni</w:t>
        <w:softHyphen/>
        <w:t>niu pa</w:t>
        <w:softHyphen/>
        <w:t>štu ir din</w:t>
        <w:softHyphen/>
        <w:t>go. Tu</w:t>
        <w:softHyphen/>
        <w:t>riu per dvi sa</w:t>
        <w:softHyphen/>
        <w:t>vai</w:t>
        <w:softHyphen/>
        <w:t>tes pa</w:t>
        <w:softHyphen/>
        <w:t>reng</w:t>
        <w:softHyphen/>
        <w:t>ti ofi</w:t>
        <w:softHyphen/>
        <w:t>cia</w:t>
        <w:softHyphen/>
        <w:t>lią ata</w:t>
        <w:softHyphen/>
        <w:t>skai</w:t>
        <w:softHyphen/>
        <w:t>tą. Re</w:t>
        <w:softHyphen/>
        <w:t>zer</w:t>
        <w:softHyphen/>
        <w:t>vuo</w:t>
        <w:softHyphen/>
        <w:t>ti kon</w:t>
        <w:softHyphen/>
        <w:t>fe</w:t>
        <w:softHyphen/>
        <w:t>ren</w:t>
        <w:softHyphen/>
        <w:t>ci</w:t>
        <w:softHyphen/>
        <w:t>jų sa</w:t>
        <w:softHyphen/>
        <w:t>lę. Su</w:t>
        <w:softHyphen/>
        <w:t>dur</w:t>
        <w:softHyphen/>
        <w:t>ti vi</w:t>
        <w:softHyphen/>
        <w:t>sus ga</w:t>
        <w:softHyphen/>
        <w:t>lus. Pa</w:t>
        <w:softHyphen/>
        <w:t>tai</w:t>
        <w:softHyphen/>
        <w:t>sy</w:t>
        <w:softHyphen/>
        <w:t>ti sa</w:t>
        <w:softHyphen/>
        <w:t>vo gy</w:t>
        <w:softHyphen/>
        <w:t>ve</w:t>
        <w:softHyphen/>
        <w:t>ni</w:t>
        <w:softHyphen/>
        <w:t>mo ap</w:t>
        <w:softHyphen/>
        <w:t>ra</w:t>
        <w:softHyphen/>
        <w:t>šy</w:t>
        <w:softHyphen/>
        <w:t>mą. Vi</w:t>
        <w:softHyphen/>
        <w:t>sus šiuos rei</w:t>
        <w:softHyphen/>
        <w:t>ka</w:t>
        <w:softHyphen/>
        <w:t>lus. Jie kur</w:t>
        <w:softHyphen/>
        <w:t>pia by</w:t>
        <w:softHyphen/>
        <w:t>lą prieš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Vi</w:t>
        <w:softHyphen/>
        <w:t>siš</w:t>
        <w:softHyphen/>
        <w:t>ka Džo ra</w:t>
        <w:softHyphen/>
        <w:t>my</w:t>
        <w:softHyphen/>
        <w:t>b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</w:t>
        <w:softHyphen/>
        <w:t>giau</w:t>
        <w:softHyphen/>
        <w:t>si ap</w:t>
        <w:softHyphen/>
        <w:t>gai</w:t>
        <w:softHyphen/>
        <w:t>lė</w:t>
        <w:softHyphen/>
        <w:t>ti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e</w:t>
        <w:softHyphen/>
        <w:t>liu ra</w:t>
        <w:softHyphen/>
        <w:t>ge</w:t>
        <w:softHyphen/>
        <w:t>lį, skam</w:t>
        <w:softHyphen/>
        <w:t>bi</w:t>
        <w:softHyphen/>
        <w:t>na Tai</w:t>
        <w:softHyphen/>
        <w:t>le</w:t>
        <w:softHyphen/>
        <w:t>ris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k į lau</w:t>
        <w:softHyphen/>
        <w:t>ką, ten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ėj ta</w:t>
        <w:softHyphen/>
        <w:t>vęs lau</w:t>
        <w:softHyphen/>
        <w:t>kia ke</w:t>
        <w:softHyphen/>
        <w:t>li bi</w:t>
        <w:softHyphen/>
        <w:t>č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kas jie to</w:t>
        <w:softHyphen/>
        <w:t>ki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ie lau</w:t>
        <w:softHyphen/>
        <w:t>kia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uo</w:t>
        <w:softHyphen/>
        <w:t>džiu, kaip ma</w:t>
        <w:softHyphen/>
        <w:t>no ran</w:t>
        <w:softHyphen/>
        <w:t>kos at</w:t>
        <w:softHyphen/>
        <w:t>si</w:t>
        <w:softHyphen/>
        <w:t>duo</w:t>
        <w:softHyphen/>
        <w:t>da ben</w:t>
        <w:softHyphen/>
        <w:t>zi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iš</w:t>
        <w:softHyphen/>
        <w:t>ki</w:t>
        <w:softHyphen/>
        <w:t>n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a</w:t>
        <w:softHyphen/>
        <w:t>ryk į tra</w:t>
        <w:softHyphen/>
        <w:t>są. Jie su ma</w:t>
        <w:softHyphen/>
        <w:t>ši</w:t>
        <w:softHyphen/>
        <w:t>na. Ka</w:t>
        <w:softHyphen/>
        <w:t>di</w:t>
        <w:softHyphen/>
        <w:t>la</w:t>
        <w:softHyphen/>
        <w:t>k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te</w:t>
        <w:softHyphen/>
        <w:t>be</w:t>
        <w:softHyphen/>
        <w:t>mie</w:t>
        <w:softHyphen/>
        <w:t>g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su tik</w:t>
        <w:softHyphen/>
        <w:t>ras, ar tik ne</w:t>
        <w:softHyphen/>
        <w:t>sap</w:t>
        <w:softHyphen/>
        <w:t>nuo</w:t>
        <w:softHyphen/>
        <w:t>ju Tai</w:t>
        <w:softHyphen/>
        <w:t>le</w:t>
        <w:softHyphen/>
        <w:t>r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</w:t>
        <w:softHyphen/>
        <w:t>ba Tai</w:t>
        <w:softHyphen/>
        <w:t>le</w:t>
        <w:softHyphen/>
        <w:t>ris ne</w:t>
        <w:softHyphen/>
        <w:t>sap</w:t>
        <w:softHyphen/>
        <w:t>nuo</w:t>
        <w:softHyphen/>
        <w:t>ja ma</w:t>
        <w:softHyphen/>
        <w:t>n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uo</w:t>
        <w:softHyphen/>
        <w:t>džiu ben</w:t>
        <w:softHyphen/>
        <w:t>zi</w:t>
        <w:softHyphen/>
        <w:t>ną sau ant ran</w:t>
        <w:softHyphen/>
        <w:t>kų. Ap</w:t>
        <w:softHyphen/>
        <w:t>lin</w:t>
        <w:softHyphen/>
        <w:t>kui nė gy</w:t>
        <w:softHyphen/>
        <w:t>vos dva</w:t>
        <w:softHyphen/>
        <w:t>sios, aš at</w:t>
        <w:softHyphen/>
        <w:t>si</w:t>
        <w:softHyphen/>
        <w:t>sto</w:t>
        <w:softHyphen/>
        <w:t>ju ir ei</w:t>
        <w:softHyphen/>
        <w:t>nu į sto</w:t>
        <w:softHyphen/>
        <w:t>vė</w:t>
        <w:softHyphen/>
        <w:t>ji</w:t>
        <w:softHyphen/>
        <w:t>mo aikš</w:t>
        <w:softHyphen/>
        <w:t>te</w:t>
        <w:softHyphen/>
        <w:t>l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s ko</w:t>
        <w:softHyphen/>
        <w:t>vos klu</w:t>
        <w:softHyphen/>
        <w:t>bo vy</w:t>
        <w:softHyphen/>
        <w:t>ru</w:t>
        <w:softHyphen/>
        <w:t>kų tai</w:t>
        <w:softHyphen/>
        <w:t>so ma</w:t>
        <w:softHyphen/>
        <w:t>ši</w:t>
        <w:softHyphen/>
        <w:t>nas; da</w:t>
        <w:softHyphen/>
        <w:t>bar jis sė</w:t>
        <w:softHyphen/>
        <w:t>di kaž</w:t>
        <w:softHyphen/>
        <w:t>kie</w:t>
        <w:softHyphen/>
        <w:t>no juo</w:t>
        <w:softHyphen/>
        <w:t>da</w:t>
        <w:softHyphen/>
        <w:t>me „Kor</w:t>
        <w:softHyphen/>
        <w:t>ni</w:t>
        <w:softHyphen/>
        <w:t>še“ prie ša</w:t>
        <w:softHyphen/>
        <w:t>li</w:t>
        <w:softHyphen/>
        <w:t>gat</w:t>
        <w:softHyphen/>
        <w:t>vio, o aš ne</w:t>
        <w:softHyphen/>
        <w:t>pa</w:t>
        <w:softHyphen/>
        <w:t>jė</w:t>
        <w:softHyphen/>
        <w:t>giu da</w:t>
        <w:softHyphen/>
        <w:t>ryt nie</w:t>
        <w:softHyphen/>
        <w:t>ko ki</w:t>
        <w:softHyphen/>
        <w:t>to, tik spok</w:t>
        <w:softHyphen/>
        <w:t>so</w:t>
        <w:softHyphen/>
        <w:t>ti į au</w:t>
        <w:softHyphen/>
        <w:t>to</w:t>
        <w:softHyphen/>
        <w:t>mo</w:t>
        <w:softHyphen/>
        <w:t>bi</w:t>
        <w:softHyphen/>
        <w:t>lį, vi</w:t>
        <w:softHyphen/>
        <w:t>są juo</w:t>
        <w:softHyphen/>
        <w:t>dą ir auk</w:t>
        <w:softHyphen/>
        <w:t>si</w:t>
        <w:softHyphen/>
        <w:t>nį, ši</w:t>
        <w:softHyphen/>
        <w:t>tą ci</w:t>
        <w:softHyphen/>
        <w:t>ga</w:t>
        <w:softHyphen/>
        <w:t>re</w:t>
        <w:softHyphen/>
        <w:t>čių dėk</w:t>
        <w:softHyphen/>
        <w:t>lą, pa</w:t>
        <w:softHyphen/>
        <w:t>si</w:t>
        <w:softHyphen/>
        <w:t>ruo</w:t>
        <w:softHyphen/>
        <w:t>šu</w:t>
        <w:softHyphen/>
        <w:t>sį ma</w:t>
        <w:softHyphen/>
        <w:t>ne ka</w:t>
        <w:softHyphen/>
        <w:t>žin kur nu</w:t>
        <w:softHyphen/>
        <w:t>vež</w:t>
        <w:softHyphen/>
        <w:t>ti. Me</w:t>
        <w:softHyphen/>
        <w:t>cha</w:t>
        <w:softHyphen/>
        <w:t>ni</w:t>
        <w:softHyphen/>
        <w:t>kas, iš</w:t>
        <w:softHyphen/>
        <w:t>li</w:t>
        <w:softHyphen/>
        <w:t>pęs iš ma</w:t>
        <w:softHyphen/>
        <w:t>ši</w:t>
        <w:softHyphen/>
        <w:t>nos, lie</w:t>
        <w:softHyphen/>
        <w:t>pia man ne</w:t>
        <w:softHyphen/>
        <w:t>si</w:t>
        <w:softHyphen/>
        <w:t>jau</w:t>
        <w:softHyphen/>
        <w:t>dint – jis su</w:t>
        <w:softHyphen/>
        <w:t>kei</w:t>
        <w:softHyphen/>
        <w:t>tęs ma</w:t>
        <w:softHyphen/>
        <w:t>ši</w:t>
        <w:softHyphen/>
        <w:t>nų nu</w:t>
        <w:softHyphen/>
        <w:t>me</w:t>
        <w:softHyphen/>
        <w:t>rius il</w:t>
        <w:softHyphen/>
        <w:t>ga</w:t>
        <w:softHyphen/>
        <w:t>lai</w:t>
        <w:softHyphen/>
        <w:t>kio sto</w:t>
        <w:softHyphen/>
        <w:t>vė</w:t>
        <w:softHyphen/>
        <w:t>ji</w:t>
        <w:softHyphen/>
        <w:t>mo aikš</w:t>
        <w:softHyphen/>
        <w:t>te</w:t>
        <w:softHyphen/>
        <w:t>lė</w:t>
        <w:softHyphen/>
        <w:t>je prie oro uos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ū</w:t>
        <w:softHyphen/>
        <w:t>sų ko</w:t>
        <w:softHyphen/>
        <w:t>vos klu</w:t>
        <w:softHyphen/>
        <w:t>bo me</w:t>
        <w:softHyphen/>
        <w:t>cha</w:t>
        <w:softHyphen/>
        <w:t>ni</w:t>
        <w:softHyphen/>
        <w:t>kas sa</w:t>
        <w:softHyphen/>
        <w:t>ko ga</w:t>
        <w:softHyphen/>
        <w:t>lįs už</w:t>
        <w:softHyphen/>
        <w:t>ves</w:t>
        <w:softHyphen/>
        <w:t>ti bet ką. Du lai</w:t>
        <w:softHyphen/>
        <w:t>de</w:t>
        <w:softHyphen/>
        <w:t>liai sty</w:t>
        <w:softHyphen/>
        <w:t>ro iš vai</w:t>
        <w:softHyphen/>
        <w:t>ro ko</w:t>
        <w:softHyphen/>
        <w:t>lo</w:t>
        <w:softHyphen/>
        <w:t>nos. Su</w:t>
        <w:softHyphen/>
        <w:t>durk lai</w:t>
        <w:softHyphen/>
        <w:t>de</w:t>
        <w:softHyphen/>
        <w:t>lius, su</w:t>
        <w:softHyphen/>
        <w:t>junk elek</w:t>
        <w:softHyphen/>
        <w:t>tros gran</w:t>
        <w:softHyphen/>
        <w:t>di</w:t>
        <w:softHyphen/>
        <w:t>nę star</w:t>
        <w:softHyphen/>
        <w:t>te</w:t>
        <w:softHyphen/>
        <w:t>rio so</w:t>
        <w:softHyphen/>
        <w:t>le</w:t>
        <w:softHyphen/>
        <w:t>noi</w:t>
        <w:softHyphen/>
        <w:t>de, ir pir</w:t>
        <w:softHyphen/>
        <w:t>myn į tra</w:t>
        <w:softHyphen/>
        <w:t>s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</w:t>
        <w:softHyphen/>
        <w:t>li</w:t>
        <w:softHyphen/>
        <w:t>ma da</w:t>
        <w:softHyphen/>
        <w:t>ryt taip ar</w:t>
        <w:softHyphen/>
        <w:t>ba įsi</w:t>
        <w:softHyphen/>
        <w:t>lauž</w:t>
        <w:softHyphen/>
        <w:t>ti į už</w:t>
        <w:softHyphen/>
        <w:t>rak</w:t>
        <w:softHyphen/>
        <w:t>to ko</w:t>
        <w:softHyphen/>
        <w:t>dą per ma</w:t>
        <w:softHyphen/>
        <w:t>ši</w:t>
        <w:softHyphen/>
        <w:t>nos par</w:t>
        <w:softHyphen/>
        <w:t>da</w:t>
        <w:softHyphen/>
        <w:t>vė</w:t>
        <w:softHyphen/>
        <w:t>j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s kos</w:t>
        <w:softHyphen/>
        <w:t>mo</w:t>
        <w:softHyphen/>
        <w:t>so bež</w:t>
        <w:softHyphen/>
        <w:t>džio</w:t>
        <w:softHyphen/>
        <w:t>nės sė</w:t>
        <w:softHyphen/>
        <w:t>di už</w:t>
        <w:softHyphen/>
        <w:t>pa</w:t>
        <w:softHyphen/>
        <w:t>ka</w:t>
        <w:softHyphen/>
        <w:t>li</w:t>
        <w:softHyphen/>
        <w:t>nė</w:t>
        <w:softHyphen/>
        <w:t>je sė</w:t>
        <w:softHyphen/>
        <w:t>dy</w:t>
        <w:softHyphen/>
        <w:t>nė</w:t>
        <w:softHyphen/>
        <w:t>je juo</w:t>
        <w:softHyphen/>
        <w:t>dais marš</w:t>
        <w:softHyphen/>
        <w:t>ki</w:t>
        <w:softHyphen/>
        <w:t>nė</w:t>
        <w:softHyphen/>
        <w:t>liais ir juo</w:t>
        <w:softHyphen/>
        <w:t>do</w:t>
        <w:softHyphen/>
        <w:t>mis kel</w:t>
        <w:softHyphen/>
        <w:t>nė</w:t>
        <w:softHyphen/>
        <w:t>mis. Ne</w:t>
        <w:softHyphen/>
        <w:t>ma</w:t>
        <w:softHyphen/>
        <w:t>tyk nie</w:t>
        <w:softHyphen/>
        <w:t>ko blo</w:t>
        <w:softHyphen/>
        <w:t>ga. Ne</w:t>
        <w:softHyphen/>
        <w:t>gir</w:t>
        <w:softHyphen/>
        <w:t>dėk nie</w:t>
        <w:softHyphen/>
        <w:t>ko blo</w:t>
        <w:softHyphen/>
        <w:t>ga. Ne</w:t>
        <w:softHyphen/>
        <w:t>kal</w:t>
        <w:softHyphen/>
        <w:t>bėk nie</w:t>
        <w:softHyphen/>
        <w:t>ko blo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tai kur</w:t>
        <w:softHyphen/>
        <w:t>gi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o me</w:t>
        <w:softHyphen/>
        <w:t>cha</w:t>
        <w:softHyphen/>
        <w:t>ni</w:t>
        <w:softHyphen/>
        <w:t>kas lyg as</w:t>
        <w:softHyphen/>
        <w:t>me</w:t>
        <w:softHyphen/>
        <w:t>ni</w:t>
        <w:softHyphen/>
        <w:t>nis vai</w:t>
        <w:softHyphen/>
        <w:t>ruo</w:t>
        <w:softHyphen/>
        <w:t>to</w:t>
        <w:softHyphen/>
        <w:t>jas lai</w:t>
        <w:softHyphen/>
        <w:t>ko man ati</w:t>
        <w:softHyphen/>
        <w:t>da</w:t>
        <w:softHyphen/>
        <w:t>ręs ka</w:t>
        <w:softHyphen/>
        <w:t>di</w:t>
        <w:softHyphen/>
        <w:t>la</w:t>
        <w:softHyphen/>
        <w:t>ko du</w:t>
        <w:softHyphen/>
        <w:t>re</w:t>
        <w:softHyphen/>
        <w:t>les. Me</w:t>
        <w:softHyphen/>
        <w:t>cha</w:t>
        <w:softHyphen/>
        <w:t>ni</w:t>
        <w:softHyphen/>
        <w:t>kas aukš</w:t>
        <w:softHyphen/>
        <w:t>tas, tik</w:t>
        <w:softHyphen/>
        <w:t>ras kau</w:t>
        <w:softHyphen/>
        <w:t>lų rin</w:t>
        <w:softHyphen/>
        <w:t>ki</w:t>
        <w:softHyphen/>
        <w:t>nys su pe</w:t>
        <w:softHyphen/>
        <w:t>čių juos</w:t>
        <w:softHyphen/>
        <w:t>ta, pri</w:t>
        <w:softHyphen/>
        <w:t>me</w:t>
        <w:softHyphen/>
        <w:t>na te</w:t>
        <w:softHyphen/>
        <w:t>le</w:t>
        <w:softHyphen/>
        <w:t>fo</w:t>
        <w:softHyphen/>
        <w:t>no stul</w:t>
        <w:softHyphen/>
        <w:t>pą su sker</w:t>
        <w:softHyphen/>
        <w:t>si</w:t>
        <w:softHyphen/>
        <w:t>n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ar va</w:t>
        <w:softHyphen/>
        <w:t>žiuo</w:t>
        <w:softHyphen/>
        <w:t>sim su</w:t>
        <w:softHyphen/>
        <w:t>si</w:t>
        <w:softHyphen/>
        <w:t>tikt su Tai</w:t>
        <w:softHyphen/>
        <w:t>le</w:t>
        <w:softHyphen/>
        <w:t>r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</w:t>
        <w:softHyphen/>
        <w:t>ki</w:t>
        <w:softHyphen/>
        <w:t>nės sė</w:t>
        <w:softHyphen/>
        <w:t>dy</w:t>
        <w:softHyphen/>
        <w:t>nės vi</w:t>
        <w:softHyphen/>
        <w:t>du</w:t>
        <w:softHyphen/>
        <w:t>ry ma</w:t>
        <w:softHyphen/>
        <w:t>nęs lau</w:t>
        <w:softHyphen/>
        <w:t>kia gim</w:t>
        <w:softHyphen/>
        <w:t>ta</w:t>
        <w:softHyphen/>
        <w:t>die</w:t>
        <w:softHyphen/>
        <w:t>nio tor</w:t>
        <w:softHyphen/>
        <w:t>tas su pa</w:t>
        <w:softHyphen/>
        <w:t>ruoš</w:t>
        <w:softHyphen/>
        <w:t>to</w:t>
        <w:softHyphen/>
        <w:t>mis už</w:t>
        <w:softHyphen/>
        <w:t>deg</w:t>
        <w:softHyphen/>
        <w:t>ti žva</w:t>
        <w:softHyphen/>
        <w:t>ku</w:t>
        <w:softHyphen/>
        <w:t>tė</w:t>
        <w:softHyphen/>
        <w:t>mis. Įli</w:t>
        <w:softHyphen/>
        <w:t>pu. Mes pa</w:t>
        <w:softHyphen/>
        <w:t>ju</w:t>
        <w:softHyphen/>
        <w:t>da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s po sa</w:t>
        <w:softHyphen/>
        <w:t>vai</w:t>
        <w:softHyphen/>
        <w:t>tės ko</w:t>
        <w:softHyphen/>
        <w:t>vos klu</w:t>
        <w:softHyphen/>
        <w:t>be be jo</w:t>
        <w:softHyphen/>
        <w:t>kio var</w:t>
        <w:softHyphen/>
        <w:t>go ga</w:t>
        <w:softHyphen/>
        <w:t>li vai</w:t>
        <w:softHyphen/>
        <w:t>ruo</w:t>
        <w:softHyphen/>
        <w:t>ti ne</w:t>
        <w:softHyphen/>
        <w:t>vir</w:t>
        <w:softHyphen/>
        <w:t>šy</w:t>
        <w:softHyphen/>
        <w:t>da</w:t>
        <w:softHyphen/>
        <w:t>mas grei</w:t>
        <w:softHyphen/>
        <w:t>čio. Gal tu dvi die</w:t>
        <w:softHyphen/>
        <w:t>nas tuš</w:t>
        <w:softHyphen/>
        <w:t>ti</w:t>
        <w:softHyphen/>
        <w:t>nai</w:t>
        <w:softHyphen/>
        <w:t>si juo</w:t>
        <w:softHyphen/>
        <w:t>dais šū</w:t>
        <w:softHyphen/>
        <w:t>dais dėl vi</w:t>
        <w:softHyphen/>
        <w:t>daus su</w:t>
        <w:softHyphen/>
        <w:t>ža</w:t>
        <w:softHyphen/>
        <w:t>lo</w:t>
        <w:softHyphen/>
        <w:t>ji</w:t>
        <w:softHyphen/>
        <w:t>mų, bet da</w:t>
        <w:softHyphen/>
        <w:t>bar tau vis</w:t>
        <w:softHyphen/>
        <w:t>kas vis vien. Ki</w:t>
        <w:softHyphen/>
        <w:t>tos ma</w:t>
        <w:softHyphen/>
        <w:t>ši</w:t>
        <w:softHyphen/>
        <w:t>nos ta</w:t>
        <w:softHyphen/>
        <w:t>ve len</w:t>
        <w:softHyphen/>
        <w:t>kia. Ma</w:t>
        <w:softHyphen/>
        <w:t>ši</w:t>
        <w:softHyphen/>
        <w:t>nos ta</w:t>
        <w:softHyphen/>
        <w:t>ve ta</w:t>
        <w:softHyphen/>
        <w:t>ra</w:t>
        <w:softHyphen/>
        <w:t>nuo</w:t>
        <w:softHyphen/>
        <w:t>ja. Ki</w:t>
        <w:softHyphen/>
        <w:t>ti vai</w:t>
        <w:softHyphen/>
        <w:t>ruo</w:t>
        <w:softHyphen/>
        <w:t>to</w:t>
        <w:softHyphen/>
        <w:t>jai tau ro</w:t>
        <w:softHyphen/>
        <w:t>do iš</w:t>
        <w:softHyphen/>
        <w:t>kel</w:t>
        <w:softHyphen/>
        <w:t>tą pirš</w:t>
        <w:softHyphen/>
        <w:t>tą. Vi</w:t>
        <w:softHyphen/>
        <w:t>siš</w:t>
        <w:softHyphen/>
        <w:t>ki ne</w:t>
        <w:softHyphen/>
        <w:t>pa</w:t>
        <w:softHyphen/>
        <w:t>žįs</w:t>
        <w:softHyphen/>
        <w:t>ta</w:t>
        <w:softHyphen/>
        <w:t>mi ta</w:t>
        <w:softHyphen/>
        <w:t>vęs ne</w:t>
        <w:softHyphen/>
        <w:t>ken</w:t>
        <w:softHyphen/>
        <w:t>čia. Ab</w:t>
        <w:softHyphen/>
        <w:t>so</w:t>
        <w:softHyphen/>
        <w:t>liu</w:t>
        <w:softHyphen/>
        <w:t>čiai nie</w:t>
        <w:softHyphen/>
        <w:t>ko as</w:t>
        <w:softHyphen/>
        <w:t>me</w:t>
        <w:softHyphen/>
        <w:t>niš</w:t>
        <w:softHyphen/>
        <w:t>ka. Po ko</w:t>
        <w:softHyphen/>
        <w:t>vos klu</w:t>
        <w:softHyphen/>
        <w:t>bo jau</w:t>
        <w:softHyphen/>
        <w:t>tie</w:t>
        <w:softHyphen/>
        <w:t>si toks at</w:t>
        <w:softHyphen/>
        <w:t>si</w:t>
        <w:softHyphen/>
        <w:t>pa</w:t>
        <w:softHyphen/>
        <w:t>lai</w:t>
        <w:softHyphen/>
        <w:t>da</w:t>
        <w:softHyphen/>
        <w:t>vęs, kad ne</w:t>
        <w:softHyphen/>
        <w:t>ga</w:t>
        <w:softHyphen/>
        <w:t>li pri</w:t>
        <w:softHyphen/>
        <w:t>si</w:t>
        <w:softHyphen/>
        <w:t>verst, kad tau rū</w:t>
        <w:softHyphen/>
        <w:t>pė</w:t>
        <w:softHyphen/>
        <w:t>tų. Nė ne</w:t>
        <w:softHyphen/>
        <w:t>įsi</w:t>
        <w:softHyphen/>
        <w:t>jun</w:t>
        <w:softHyphen/>
        <w:t>gi ra</w:t>
        <w:softHyphen/>
        <w:t>di</w:t>
        <w:softHyphen/>
        <w:t>jo. Gal tau kas kar</w:t>
        <w:softHyphen/>
        <w:t>tą įkve</w:t>
        <w:softHyphen/>
        <w:t>piant oro du</w:t>
        <w:softHyphen/>
        <w:t>ria šon</w:t>
        <w:softHyphen/>
        <w:t>kau</w:t>
        <w:softHyphen/>
        <w:t>lius toj vie</w:t>
        <w:softHyphen/>
        <w:t>toj, kur vos vos įskel</w:t>
        <w:softHyphen/>
        <w:t>ta. Ma</w:t>
        <w:softHyphen/>
        <w:t>ši</w:t>
        <w:softHyphen/>
        <w:t>nos už ta</w:t>
        <w:softHyphen/>
        <w:t>vęs mirk</w:t>
        <w:softHyphen/>
        <w:t>si švie</w:t>
        <w:softHyphen/>
        <w:t>so</w:t>
        <w:softHyphen/>
        <w:t>mis. Lei</w:t>
        <w:softHyphen/>
        <w:t>džia</w:t>
        <w:softHyphen/>
        <w:t>si sau</w:t>
        <w:softHyphen/>
        <w:t>lė, vi</w:t>
        <w:softHyphen/>
        <w:t>sa oran</w:t>
        <w:softHyphen/>
        <w:t>ži</w:t>
        <w:softHyphen/>
        <w:t>nė ir auk</w:t>
        <w:softHyphen/>
        <w:t>si</w:t>
        <w:softHyphen/>
        <w:t>n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čia, vai</w:t>
        <w:softHyphen/>
        <w:t>ruo</w:t>
        <w:softHyphen/>
        <w:t>ja ma</w:t>
        <w:softHyphen/>
        <w:t>ši</w:t>
        <w:softHyphen/>
        <w:t>ną. Tarp mū</w:t>
        <w:softHyphen/>
        <w:t>sų ant sė</w:t>
        <w:softHyphen/>
        <w:t>dy</w:t>
        <w:softHyphen/>
        <w:t>nės – gim</w:t>
        <w:softHyphen/>
        <w:t>ta</w:t>
        <w:softHyphen/>
        <w:t>die</w:t>
        <w:softHyphen/>
        <w:t>nio tor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ur</w:t>
        <w:softHyphen/>
        <w:t>pas per nu</w:t>
        <w:softHyphen/>
        <w:t>ga</w:t>
        <w:softHyphen/>
        <w:t>rą per</w:t>
        <w:softHyphen/>
        <w:t>ei</w:t>
        <w:softHyphen/>
        <w:t>na ma</w:t>
        <w:softHyphen/>
        <w:t>tant to</w:t>
        <w:softHyphen/>
        <w:t>kius vy</w:t>
        <w:softHyphen/>
        <w:t>ru</w:t>
        <w:softHyphen/>
        <w:t>kus kaip mū</w:t>
        <w:softHyphen/>
        <w:t>sų ko</w:t>
        <w:softHyphen/>
        <w:t>vos klu</w:t>
        <w:softHyphen/>
        <w:t>bo me</w:t>
        <w:softHyphen/>
        <w:t>cha</w:t>
        <w:softHyphen/>
        <w:t>ni</w:t>
        <w:softHyphen/>
        <w:t>kas. Per</w:t>
        <w:softHyphen/>
        <w:t>ka</w:t>
        <w:softHyphen/>
        <w:t>rė</w:t>
        <w:softHyphen/>
        <w:t>liai – jie nie</w:t>
        <w:softHyphen/>
        <w:t>ka</w:t>
        <w:softHyphen/>
        <w:t>da ne</w:t>
        <w:softHyphen/>
        <w:t>pa</w:t>
        <w:softHyphen/>
        <w:t>vargs</w:t>
        <w:softHyphen/>
        <w:t>ta. Ko</w:t>
        <w:softHyphen/>
        <w:t>vo</w:t>
        <w:softHyphen/>
        <w:t>ja tol, kol virs</w:t>
        <w:softHyphen/>
        <w:t>ta mė</w:t>
        <w:softHyphen/>
        <w:t>sai</w:t>
        <w:softHyphen/>
        <w:t>niu. Bal</w:t>
        <w:softHyphen/>
        <w:t>tie</w:t>
        <w:softHyphen/>
        <w:t>ji vy</w:t>
        <w:softHyphen/>
        <w:t>ru</w:t>
        <w:softHyphen/>
        <w:t>kai – ske</w:t>
        <w:softHyphen/>
        <w:t>le</w:t>
        <w:softHyphen/>
        <w:t>tai, pa</w:t>
        <w:softHyphen/>
        <w:t>nar</w:t>
        <w:softHyphen/>
        <w:t>din</w:t>
        <w:softHyphen/>
        <w:t>ti į gel</w:t>
        <w:softHyphen/>
        <w:t>to</w:t>
        <w:softHyphen/>
        <w:t>ną vaš</w:t>
        <w:softHyphen/>
        <w:t>ką, ta</w:t>
        <w:softHyphen/>
        <w:t>tui</w:t>
        <w:softHyphen/>
        <w:t>ruo</w:t>
        <w:softHyphen/>
        <w:t>ti; juo</w:t>
        <w:softHyphen/>
        <w:t>džiai, pa</w:t>
        <w:softHyphen/>
        <w:t>na</w:t>
        <w:softHyphen/>
        <w:t>šūs į džio</w:t>
        <w:softHyphen/>
        <w:t>vin</w:t>
        <w:softHyphen/>
        <w:t>tą mė</w:t>
        <w:softHyphen/>
        <w:t>są, – ši</w:t>
        <w:softHyphen/>
        <w:t>tie vy</w:t>
        <w:softHyphen/>
        <w:t>ru</w:t>
        <w:softHyphen/>
        <w:t>kai pa</w:t>
        <w:softHyphen/>
        <w:t>pras</w:t>
        <w:softHyphen/>
        <w:t>tai lai</w:t>
        <w:softHyphen/>
        <w:t>ko</w:t>
        <w:softHyphen/>
        <w:t>si kar</w:t>
        <w:softHyphen/>
        <w:t>tu kaip ano</w:t>
        <w:softHyphen/>
        <w:t>ni</w:t>
        <w:softHyphen/>
        <w:t>mi</w:t>
        <w:softHyphen/>
        <w:t>niai nar</w:t>
        <w:softHyphen/>
        <w:t>ko</w:t>
        <w:softHyphen/>
        <w:t>ma</w:t>
        <w:softHyphen/>
        <w:t>nai. Jie nie</w:t>
        <w:softHyphen/>
        <w:t>ka</w:t>
        <w:softHyphen/>
        <w:t>da ne</w:t>
        <w:softHyphen/>
        <w:t>sa</w:t>
        <w:softHyphen/>
        <w:t>ko „stop“. Jie lyg ener</w:t>
        <w:softHyphen/>
        <w:t>gi</w:t>
        <w:softHyphen/>
        <w:t>jos ka</w:t>
        <w:softHyphen/>
        <w:t>muo</w:t>
        <w:softHyphen/>
        <w:t>liai, rie</w:t>
        <w:softHyphen/>
        <w:t>dan</w:t>
        <w:softHyphen/>
        <w:t>tys taip grei</w:t>
        <w:softHyphen/>
        <w:t>tai, kad net pa</w:t>
        <w:softHyphen/>
        <w:t>kraš</w:t>
        <w:softHyphen/>
        <w:t>čiai tirps</w:t>
        <w:softHyphen/>
        <w:t>ta, – šie vy</w:t>
        <w:softHyphen/>
        <w:t>ru</w:t>
        <w:softHyphen/>
        <w:t>kai, ro</w:t>
        <w:softHyphen/>
        <w:t>dos, sveiks</w:t>
        <w:softHyphen/>
        <w:t>ta po ko</w:t>
        <w:softHyphen/>
        <w:t>kios nors li</w:t>
        <w:softHyphen/>
        <w:t>gos. Ro</w:t>
        <w:softHyphen/>
        <w:t>dos, jiems be</w:t>
        <w:softHyphen/>
        <w:t>lie</w:t>
        <w:softHyphen/>
        <w:t>ka rink</w:t>
        <w:softHyphen/>
        <w:t>tis, kaip mir</w:t>
        <w:softHyphen/>
        <w:t>ti, ir jie no</w:t>
        <w:softHyphen/>
        <w:t>ri mir</w:t>
        <w:softHyphen/>
        <w:t>ti be</w:t>
        <w:softHyphen/>
        <w:t>si</w:t>
        <w:softHyphen/>
        <w:t>kau</w:t>
        <w:softHyphen/>
        <w:t>da</w:t>
        <w:softHyphen/>
        <w:t>m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e tu</w:t>
        <w:softHyphen/>
        <w:t>ri kau</w:t>
        <w:softHyphen/>
        <w:t>tis tar</w:t>
        <w:softHyphen/>
        <w:t>pu</w:t>
        <w:softHyphen/>
        <w:t>sa</w:t>
        <w:softHyphen/>
        <w:t>vy, ši</w:t>
        <w:softHyphen/>
        <w:t>tie vai</w:t>
        <w:softHyphen/>
        <w:t>ki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giau nie</w:t>
        <w:softHyphen/>
        <w:t>kas ne</w:t>
        <w:softHyphen/>
        <w:t>kvie</w:t>
        <w:softHyphen/>
        <w:t>čia jų kau</w:t>
        <w:softHyphen/>
        <w:t>tis, ir jie ne</w:t>
        <w:softHyphen/>
        <w:t>ga</w:t>
        <w:softHyphen/>
        <w:t>li rink</w:t>
        <w:softHyphen/>
        <w:t>tis nie</w:t>
        <w:softHyphen/>
        <w:t>ko, tik ki</w:t>
        <w:softHyphen/>
        <w:t>tą per</w:t>
        <w:softHyphen/>
        <w:t>si</w:t>
        <w:softHyphen/>
        <w:t>krei</w:t>
        <w:softHyphen/>
        <w:t>pu</w:t>
        <w:softHyphen/>
        <w:t>sį džiūs</w:t>
        <w:softHyphen/>
        <w:t>ną, kau</w:t>
        <w:softHyphen/>
        <w:t>lus su oda, nes nie</w:t>
        <w:softHyphen/>
        <w:t>kas ki</w:t>
        <w:softHyphen/>
        <w:t>tas jų ne</w:t>
        <w:softHyphen/>
        <w:t>si</w:t>
        <w:softHyphen/>
        <w:t>ren</w:t>
        <w:softHyphen/>
        <w:t>ka kau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</w:t>
        <w:softHyphen/>
        <w:t>bė</w:t>
        <w:softHyphen/>
        <w:t>to</w:t>
        <w:softHyphen/>
        <w:t>jai nė ne</w:t>
        <w:softHyphen/>
        <w:t>šūk</w:t>
        <w:softHyphen/>
        <w:t>čio</w:t>
        <w:softHyphen/>
        <w:t>ja, kai to</w:t>
        <w:softHyphen/>
        <w:t>kie bi</w:t>
        <w:softHyphen/>
        <w:t>čai kaip mū</w:t>
        <w:softHyphen/>
        <w:t>sų me</w:t>
        <w:softHyphen/>
        <w:t>cha</w:t>
        <w:softHyphen/>
        <w:t>ni</w:t>
        <w:softHyphen/>
        <w:t>kas kau</w:t>
        <w:softHyphen/>
        <w:t>na</w:t>
        <w:softHyphen/>
        <w:t>si vie</w:t>
        <w:softHyphen/>
        <w:t>nas su ki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gir</w:t>
        <w:softHyphen/>
        <w:t>dė</w:t>
        <w:softHyphen/>
        <w:t>ti kaip ko</w:t>
        <w:softHyphen/>
        <w:t>vo</w:t>
        <w:softHyphen/>
        <w:t>to</w:t>
        <w:softHyphen/>
        <w:t>jai šno</w:t>
        <w:softHyphen/>
        <w:t>puo</w:t>
        <w:softHyphen/>
        <w:t>ja pro dan</w:t>
        <w:softHyphen/>
        <w:t>tis, ran</w:t>
        <w:softHyphen/>
        <w:t>ko</w:t>
        <w:softHyphen/>
        <w:t>mis pliauk</w:t>
        <w:softHyphen/>
        <w:t>ši tai</w:t>
        <w:softHyphen/>
        <w:t>ky</w:t>
        <w:softHyphen/>
        <w:t>da</w:t>
        <w:softHyphen/>
        <w:t>mie</w:t>
        <w:softHyphen/>
        <w:t>si už ko nu</w:t>
        <w:softHyphen/>
        <w:t>si</w:t>
        <w:softHyphen/>
        <w:t>tver</w:t>
        <w:softHyphen/>
        <w:t>ti, švil</w:t>
        <w:softHyphen/>
        <w:t>pi</w:t>
        <w:softHyphen/>
        <w:t>mas ir smū</w:t>
        <w:softHyphen/>
        <w:t>gis, kai kumš</w:t>
        <w:softHyphen/>
        <w:t>čiais tal</w:t>
        <w:softHyphen/>
        <w:t>žy</w:t>
        <w:softHyphen/>
        <w:t>te tal</w:t>
        <w:softHyphen/>
        <w:t>žo</w:t>
        <w:softHyphen/>
        <w:t>mi plo</w:t>
        <w:softHyphen/>
        <w:t>ny</w:t>
        <w:softHyphen/>
        <w:t>čiai tuš</w:t>
        <w:softHyphen/>
        <w:t>čia</w:t>
        <w:softHyphen/>
        <w:t>vi</w:t>
        <w:softHyphen/>
        <w:t>du</w:t>
        <w:softHyphen/>
        <w:t>riai šon</w:t>
        <w:softHyphen/>
        <w:t>kau</w:t>
        <w:softHyphen/>
        <w:t>liai, trakšt trakšt. Ma</w:t>
        <w:softHyphen/>
        <w:t>ty</w:t>
        <w:softHyphen/>
        <w:t>ti saus</w:t>
        <w:softHyphen/>
        <w:t>gys</w:t>
        <w:softHyphen/>
        <w:t>lės, rau</w:t>
        <w:softHyphen/>
        <w:t>me</w:t>
        <w:softHyphen/>
        <w:t>nys ir ve</w:t>
        <w:softHyphen/>
        <w:t>nos po oda, kai vy</w:t>
        <w:softHyphen/>
        <w:t>ru</w:t>
        <w:softHyphen/>
        <w:t>kai šo</w:t>
        <w:softHyphen/>
        <w:t>ki</w:t>
        <w:softHyphen/>
        <w:t>nė</w:t>
        <w:softHyphen/>
        <w:t>ja. Po vie</w:t>
        <w:softHyphen/>
        <w:t>nin</w:t>
        <w:softHyphen/>
        <w:t>te</w:t>
        <w:softHyphen/>
        <w:t>le švie</w:t>
        <w:softHyphen/>
        <w:t>sa jų oda įsi</w:t>
        <w:softHyphen/>
        <w:t>tem</w:t>
        <w:softHyphen/>
        <w:t>pu</w:t>
        <w:softHyphen/>
        <w:t>si švy</w:t>
        <w:softHyphen/>
        <w:t>ti nuo pra</w:t>
        <w:softHyphen/>
        <w:t>kai</w:t>
        <w:softHyphen/>
        <w:t>to ir drėg</w:t>
        <w:softHyphen/>
        <w:t>m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šimt pen</w:t>
        <w:softHyphen/>
        <w:t>kio</w:t>
        <w:softHyphen/>
        <w:t>li</w:t>
        <w:softHyphen/>
        <w:t>ka mi</w:t>
        <w:softHyphen/>
        <w:t>nu</w:t>
        <w:softHyphen/>
        <w:t>čių pra</w:t>
        <w:softHyphen/>
        <w:t>bė</w:t>
        <w:softHyphen/>
        <w:t>ga kaip nie</w:t>
        <w:softHyphen/>
        <w:t>kur nie</w:t>
        <w:softHyphen/>
        <w:t>ko. Jie sklei</w:t>
        <w:softHyphen/>
        <w:t>džia kva</w:t>
        <w:softHyphen/>
        <w:t>pą, pra</w:t>
        <w:softHyphen/>
        <w:t>kai</w:t>
        <w:softHyphen/>
        <w:t>tuo</w:t>
        <w:softHyphen/>
        <w:t>ja, ir tų vy</w:t>
        <w:softHyphen/>
        <w:t>ru</w:t>
        <w:softHyphen/>
        <w:t>kų kva</w:t>
        <w:softHyphen/>
        <w:t>pas kaip kep</w:t>
        <w:softHyphen/>
        <w:t>to viš</w:t>
        <w:softHyphen/>
        <w:t>čiu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ei</w:t>
        <w:softHyphen/>
        <w:t>na dvi</w:t>
        <w:softHyphen/>
        <w:t>de</w:t>
        <w:softHyphen/>
        <w:t>šimt ko</w:t>
        <w:softHyphen/>
        <w:t>vos klu</w:t>
        <w:softHyphen/>
        <w:t>bo mi</w:t>
        <w:softHyphen/>
        <w:t>nu</w:t>
        <w:softHyphen/>
        <w:t>čių. Ga</w:t>
        <w:softHyphen/>
        <w:t>liau</w:t>
        <w:softHyphen/>
        <w:t>siai vie</w:t>
        <w:softHyphen/>
        <w:t>nas vy</w:t>
        <w:softHyphen/>
        <w:t>ru</w:t>
        <w:softHyphen/>
        <w:t>kas par</w:t>
        <w:softHyphen/>
        <w:t>krin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ko</w:t>
        <w:softHyphen/>
        <w:t>vos abu sveiks</w:t>
        <w:softHyphen/>
        <w:t>tan</w:t>
        <w:softHyphen/>
        <w:t>tys nar</w:t>
        <w:softHyphen/>
        <w:t>ko</w:t>
        <w:softHyphen/>
        <w:t>ma</w:t>
        <w:softHyphen/>
        <w:t>nai li</w:t>
        <w:softHyphen/>
        <w:t>ku</w:t>
        <w:softHyphen/>
        <w:t>sį va</w:t>
        <w:softHyphen/>
        <w:t>ka</w:t>
        <w:softHyphen/>
        <w:t>rą lai</w:t>
        <w:softHyphen/>
        <w:t>ko</w:t>
        <w:softHyphen/>
        <w:t>si drau</w:t>
        <w:softHyphen/>
        <w:t>ge, iš</w:t>
        <w:softHyphen/>
        <w:t>se</w:t>
        <w:softHyphen/>
        <w:t>kę ir be</w:t>
        <w:softHyphen/>
        <w:t>si</w:t>
        <w:softHyphen/>
        <w:t>šyp</w:t>
        <w:softHyphen/>
        <w:t>san</w:t>
        <w:softHyphen/>
        <w:t>tys po to</w:t>
        <w:softHyphen/>
        <w:t>kios smar</w:t>
        <w:softHyphen/>
        <w:t>kios ko</w:t>
        <w:softHyphen/>
        <w:t>v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 pat ko</w:t>
        <w:softHyphen/>
        <w:t>vos klu</w:t>
        <w:softHyphen/>
        <w:t>bo pra</w:t>
        <w:softHyphen/>
        <w:t>džios ši</w:t>
        <w:softHyphen/>
        <w:t>tas vy</w:t>
        <w:softHyphen/>
        <w:t>ru</w:t>
        <w:softHyphen/>
        <w:t>kas me</w:t>
        <w:softHyphen/>
        <w:t>cha</w:t>
        <w:softHyphen/>
        <w:t>ni</w:t>
        <w:softHyphen/>
        <w:t>kas vi</w:t>
        <w:softHyphen/>
        <w:t>sa</w:t>
        <w:softHyphen/>
        <w:t>da tri</w:t>
        <w:softHyphen/>
        <w:t>na</w:t>
        <w:softHyphen/>
        <w:t>si ap</w:t>
        <w:softHyphen/>
        <w:t>link Po</w:t>
        <w:softHyphen/>
        <w:t>pie</w:t>
        <w:softHyphen/>
        <w:t>riaus gat</w:t>
        <w:softHyphen/>
        <w:t>vės na</w:t>
        <w:softHyphen/>
        <w:t>mą. No</w:t>
        <w:softHyphen/>
        <w:t>ri, kad pa</w:t>
        <w:softHyphen/>
        <w:t>klau</w:t>
        <w:softHyphen/>
        <w:t>sy</w:t>
        <w:softHyphen/>
        <w:t>čiau dai</w:t>
        <w:softHyphen/>
        <w:t>nos, ku</w:t>
        <w:softHyphen/>
        <w:t>rią su</w:t>
        <w:softHyphen/>
        <w:t>kū</w:t>
        <w:softHyphen/>
        <w:t>rė. No</w:t>
        <w:softHyphen/>
        <w:t>ri pa</w:t>
        <w:softHyphen/>
        <w:t>ro</w:t>
        <w:softHyphen/>
        <w:t>dy</w:t>
        <w:softHyphen/>
        <w:t>ti in</w:t>
        <w:softHyphen/>
        <w:t>ki</w:t>
        <w:softHyphen/>
        <w:t>lą, ku</w:t>
        <w:softHyphen/>
        <w:t>rį su</w:t>
        <w:softHyphen/>
        <w:t>ka</w:t>
        <w:softHyphen/>
        <w:t>lė. Tas vy</w:t>
        <w:softHyphen/>
        <w:t>ru</w:t>
        <w:softHyphen/>
        <w:t>kas man at</w:t>
        <w:softHyphen/>
        <w:t>ki</w:t>
        <w:softHyphen/>
        <w:t>šo mer</w:t>
        <w:softHyphen/>
        <w:t>gi</w:t>
        <w:softHyphen/>
        <w:t>nos nuo</w:t>
        <w:softHyphen/>
        <w:t>trau</w:t>
        <w:softHyphen/>
        <w:t>ką ir pa</w:t>
        <w:softHyphen/>
        <w:t>klau</w:t>
        <w:softHyphen/>
        <w:t>sė, ar ji pa</w:t>
        <w:softHyphen/>
        <w:t>kan</w:t>
        <w:softHyphen/>
        <w:t>ka</w:t>
        <w:softHyphen/>
        <w:t>mai gra</w:t>
        <w:softHyphen/>
        <w:t>ži, kad ją ves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ė</w:t>
        <w:softHyphen/>
        <w:t>dė</w:t>
        <w:softHyphen/>
        <w:t>da</w:t>
        <w:softHyphen/>
        <w:t>mas prie</w:t>
        <w:softHyphen/>
        <w:t>ki</w:t>
        <w:softHyphen/>
        <w:t>nėj „Kor</w:t>
        <w:softHyphen/>
        <w:t>ni</w:t>
        <w:softHyphen/>
        <w:t>šo“ sė</w:t>
        <w:softHyphen/>
        <w:t>dy</w:t>
        <w:softHyphen/>
        <w:t>nėj vy</w:t>
        <w:softHyphen/>
        <w:t>ru</w:t>
        <w:softHyphen/>
        <w:t>kas sa</w:t>
        <w:softHyphen/>
        <w:t xml:space="preserve">ko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ma</w:t>
        <w:softHyphen/>
        <w:t>tai tor</w:t>
        <w:softHyphen/>
        <w:t>tą, ku</w:t>
        <w:softHyphen/>
        <w:t>rį tau iš</w:t>
        <w:softHyphen/>
        <w:t>ke</w:t>
        <w:softHyphen/>
        <w:t>piau? Aš jį iš</w:t>
        <w:softHyphen/>
        <w:t>ke</w:t>
        <w:softHyphen/>
        <w:t>p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gim</w:t>
        <w:softHyphen/>
        <w:t>ta</w:t>
        <w:softHyphen/>
        <w:t>die</w:t>
        <w:softHyphen/>
        <w:t>nis ne šian</w:t>
        <w:softHyphen/>
        <w:t>die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o žie</w:t>
        <w:softHyphen/>
        <w:t>dus sun</w:t>
        <w:softHyphen/>
        <w:t>kė</w:t>
        <w:softHyphen/>
        <w:t>si te</w:t>
        <w:softHyphen/>
        <w:t>pa</w:t>
        <w:softHyphen/>
        <w:t>las, – sa</w:t>
        <w:softHyphen/>
        <w:t>ko me</w:t>
        <w:softHyphen/>
        <w:t>cha</w:t>
        <w:softHyphen/>
        <w:t>ni</w:t>
        <w:softHyphen/>
        <w:t>kas, – bet aš pa</w:t>
        <w:softHyphen/>
        <w:t>kei</w:t>
        <w:softHyphen/>
        <w:t>čiau te</w:t>
        <w:softHyphen/>
        <w:t>pa</w:t>
        <w:softHyphen/>
        <w:t>lą ir oro fil</w:t>
        <w:softHyphen/>
        <w:t>trą. Pa</w:t>
        <w:softHyphen/>
        <w:t>tik</w:t>
        <w:softHyphen/>
        <w:t>ri</w:t>
        <w:softHyphen/>
        <w:t>nau vož</w:t>
        <w:softHyphen/>
        <w:t>tu</w:t>
        <w:softHyphen/>
        <w:t>vus ir sin</w:t>
        <w:softHyphen/>
        <w:t>chro</w:t>
        <w:softHyphen/>
        <w:t>ni</w:t>
        <w:softHyphen/>
        <w:t>za</w:t>
        <w:softHyphen/>
        <w:t>ci</w:t>
        <w:softHyphen/>
        <w:t>ją. Ši</w:t>
        <w:softHyphen/>
        <w:t>ą</w:t>
        <w:softHyphen/>
        <w:t>nakt lis, to</w:t>
        <w:softHyphen/>
        <w:t>dėl pa</w:t>
        <w:softHyphen/>
        <w:t>kei</w:t>
        <w:softHyphen/>
        <w:t>čiau va</w:t>
        <w:softHyphen/>
        <w:t>ly</w:t>
        <w:softHyphen/>
        <w:t>tu</w:t>
        <w:softHyphen/>
        <w:t>v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ką čia Tai</w:t>
        <w:softHyphen/>
        <w:t>le</w:t>
        <w:softHyphen/>
        <w:t>ris su</w:t>
        <w:softHyphen/>
        <w:t>ma</w:t>
        <w:softHyphen/>
        <w:t>n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ati</w:t>
        <w:softHyphen/>
        <w:t>da</w:t>
        <w:softHyphen/>
        <w:t>ro pe</w:t>
        <w:softHyphen/>
        <w:t>le</w:t>
        <w:softHyphen/>
        <w:t>ni</w:t>
        <w:softHyphen/>
        <w:t>nę ir spus</w:t>
        <w:softHyphen/>
        <w:t>te</w:t>
        <w:softHyphen/>
        <w:t>li ci</w:t>
        <w:softHyphen/>
        <w:t>ga</w:t>
        <w:softHyphen/>
        <w:t>re</w:t>
        <w:softHyphen/>
        <w:t>čių de</w:t>
        <w:softHyphen/>
        <w:t>gik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s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Čia iš</w:t>
        <w:softHyphen/>
        <w:t>ban</w:t>
        <w:softHyphen/>
        <w:t>dy</w:t>
        <w:softHyphen/>
        <w:t>mas? Tu mus tik</w:t>
        <w:softHyphen/>
        <w:t>ri</w:t>
        <w:softHyphen/>
        <w:t>n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 Tai</w:t>
        <w:softHyphen/>
        <w:t>le</w:t>
        <w:softHyphen/>
        <w:t>ri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, – sa</w:t>
        <w:softHyphen/>
        <w:t>ko me</w:t>
        <w:softHyphen/>
        <w:t>cha</w:t>
        <w:softHyphen/>
        <w:t>ni</w:t>
        <w:softHyphen/>
        <w:t>kas. – O pas</w:t>
        <w:softHyphen/>
        <w:t>ku</w:t>
        <w:softHyphen/>
        <w:t>ti</w:t>
        <w:softHyphen/>
        <w:t>nė De</w:t>
        <w:softHyphen/>
        <w:t>struk</w:t>
        <w:softHyphen/>
        <w:t>ci</w:t>
        <w:softHyphen/>
        <w:t>jos pro</w:t>
        <w:softHyphen/>
        <w:t>jek</w:t>
        <w:softHyphen/>
        <w:t>to tai</w:t>
        <w:softHyphen/>
        <w:t>syk</w:t>
        <w:softHyphen/>
        <w:t>lė: nie</w:t>
        <w:softHyphen/>
        <w:t>ko ne</w:t>
        <w:softHyphen/>
        <w:t>klau</w:t>
        <w:softHyphen/>
        <w:t>si</w:t>
        <w:softHyphen/>
        <w:t>nė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ą gi jis ga</w:t>
        <w:softHyphen/>
        <w:t>li man pa</w:t>
        <w:softHyphen/>
        <w:t>sa</w:t>
        <w:softHyphen/>
        <w:t>ky</w:t>
        <w:softHyphen/>
        <w:t>t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</w:t>
        <w:softHyphen/>
        <w:t>ri su</w:t>
        <w:softHyphen/>
        <w:t>pras</w:t>
        <w:softHyphen/>
        <w:t>ti, kad tė</w:t>
        <w:softHyphen/>
        <w:t>vas tau yra Die</w:t>
        <w:softHyphen/>
        <w:t>vo mo</w:t>
        <w:softHyphen/>
        <w:t>de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dar</w:t>
        <w:softHyphen/>
        <w:t>bas ir kon</w:t>
        <w:softHyphen/>
        <w:t>to</w:t>
        <w:softHyphen/>
        <w:t>ra už mū</w:t>
        <w:softHyphen/>
        <w:t>sų vis ma</w:t>
        <w:softHyphen/>
        <w:t>žė</w:t>
        <w:softHyphen/>
        <w:t>ja ma</w:t>
        <w:softHyphen/>
        <w:t>žė</w:t>
        <w:softHyphen/>
        <w:t>ja ma</w:t>
        <w:softHyphen/>
        <w:t>žė</w:t>
        <w:softHyphen/>
        <w:t>ja ir iš</w:t>
        <w:softHyphen/>
        <w:t>nyk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 ran</w:t>
        <w:softHyphen/>
        <w:t>kų užuo</w:t>
        <w:softHyphen/>
        <w:t>džiu ben</w:t>
        <w:softHyphen/>
        <w:t>z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 esi vy</w:t>
        <w:softHyphen/>
        <w:t>ras, krikš</w:t>
        <w:softHyphen/>
        <w:t>čio</w:t>
        <w:softHyphen/>
        <w:t>nis ir gy</w:t>
        <w:softHyphen/>
        <w:t>ve</w:t>
        <w:softHyphen/>
        <w:t>ni Ame</w:t>
        <w:softHyphen/>
        <w:t>ri</w:t>
        <w:softHyphen/>
        <w:t>ko</w:t>
        <w:softHyphen/>
        <w:t>je, tė</w:t>
        <w:softHyphen/>
        <w:t>vas tau yra Die</w:t>
        <w:softHyphen/>
        <w:t>vo mo</w:t>
        <w:softHyphen/>
        <w:t>de</w:t>
        <w:softHyphen/>
        <w:t>lis. O jei</w:t>
        <w:softHyphen/>
        <w:t>gu tu nie</w:t>
        <w:softHyphen/>
        <w:t>ka</w:t>
        <w:softHyphen/>
        <w:t>da ne</w:t>
        <w:softHyphen/>
        <w:t>si pa</w:t>
        <w:softHyphen/>
        <w:t>ži</w:t>
        <w:softHyphen/>
        <w:t>no</w:t>
        <w:softHyphen/>
        <w:t>jęs sa</w:t>
        <w:softHyphen/>
        <w:t>vo tė</w:t>
        <w:softHyphen/>
        <w:t>vo, jei ta</w:t>
        <w:softHyphen/>
        <w:t>vo tė</w:t>
        <w:softHyphen/>
        <w:t>vas kur nors nu</w:t>
        <w:softHyphen/>
        <w:t>si</w:t>
        <w:softHyphen/>
        <w:t>plo</w:t>
        <w:softHyphen/>
        <w:t>vęs, mi</w:t>
        <w:softHyphen/>
        <w:t>ręs ar</w:t>
        <w:softHyphen/>
        <w:t>ba jo nie</w:t>
        <w:softHyphen/>
        <w:t>ka</w:t>
        <w:softHyphen/>
        <w:t>da ne</w:t>
        <w:softHyphen/>
        <w:t>bū</w:t>
        <w:softHyphen/>
        <w:t>na na</w:t>
        <w:softHyphen/>
        <w:t>mie, kaip tu ti</w:t>
        <w:softHyphen/>
        <w:t>ki Die</w:t>
        <w:softHyphen/>
        <w:t>v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ai</w:t>
        <w:softHyphen/>
        <w:t>le</w:t>
        <w:softHyphen/>
        <w:t>rio Dur</w:t>
        <w:softHyphen/>
        <w:t>de</w:t>
        <w:softHyphen/>
        <w:t>no dog</w:t>
        <w:softHyphen/>
        <w:t>ma. Pa</w:t>
        <w:softHyphen/>
        <w:t>ke</w:t>
        <w:softHyphen/>
        <w:t>ver</w:t>
        <w:softHyphen/>
        <w:t>zo</w:t>
        <w:softHyphen/>
        <w:t>ta ant po</w:t>
        <w:softHyphen/>
        <w:t>pie</w:t>
        <w:softHyphen/>
        <w:t>riaus skiau</w:t>
        <w:softHyphen/>
        <w:t>čių man be</w:t>
        <w:softHyphen/>
        <w:t>mie</w:t>
        <w:softHyphen/>
        <w:t>gant ir duo</w:t>
        <w:softHyphen/>
        <w:t>ta man iš</w:t>
        <w:softHyphen/>
        <w:t>spaus</w:t>
        <w:softHyphen/>
        <w:t>din</w:t>
        <w:softHyphen/>
        <w:t>ti ir nu</w:t>
        <w:softHyphen/>
        <w:t>ko</w:t>
        <w:softHyphen/>
        <w:t>pi</w:t>
        <w:softHyphen/>
        <w:t>juo</w:t>
        <w:softHyphen/>
        <w:t>ti dar</w:t>
        <w:softHyphen/>
        <w:t>be. Aš esu skai</w:t>
        <w:softHyphen/>
        <w:t>tęs vis</w:t>
        <w:softHyphen/>
        <w:t>ką. Net ma</w:t>
        <w:softHyphen/>
        <w:t>no bo</w:t>
        <w:softHyphen/>
        <w:t>sas tik</w:t>
        <w:softHyphen/>
        <w:t>riau</w:t>
        <w:softHyphen/>
        <w:t>siai yra vis</w:t>
        <w:softHyphen/>
        <w:t>ką skai</w:t>
        <w:softHyphen/>
        <w:t>t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iau</w:t>
        <w:softHyphen/>
        <w:t>siai, – sa</w:t>
        <w:softHyphen/>
        <w:t>ko me</w:t>
        <w:softHyphen/>
        <w:t>cha</w:t>
        <w:softHyphen/>
        <w:t>ni</w:t>
        <w:softHyphen/>
        <w:t>kas, – vi</w:t>
        <w:softHyphen/>
        <w:t>są sa</w:t>
        <w:softHyphen/>
        <w:t>vo gy</w:t>
        <w:softHyphen/>
        <w:t>ve</w:t>
        <w:softHyphen/>
        <w:t>ni</w:t>
        <w:softHyphen/>
        <w:t>mą ieš</w:t>
        <w:softHyphen/>
        <w:t>kai tė</w:t>
        <w:softHyphen/>
        <w:t>vo ir Die</w:t>
        <w:softHyphen/>
        <w:t>v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t tu</w:t>
        <w:softHyphen/>
        <w:t>ri ap</w:t>
        <w:softHyphen/>
        <w:t>mąs</w:t>
        <w:softHyphen/>
        <w:t>tyt, – sa</w:t>
        <w:softHyphen/>
        <w:t>ko jis, – ti</w:t>
        <w:softHyphen/>
        <w:t>ki</w:t>
        <w:softHyphen/>
        <w:t>my</w:t>
        <w:softHyphen/>
        <w:t>bę, kad Die</w:t>
        <w:softHyphen/>
        <w:t>vui tu ne</w:t>
        <w:softHyphen/>
        <w:t>pa</w:t>
        <w:softHyphen/>
        <w:t>tin</w:t>
        <w:softHyphen/>
        <w:t>ki. Gal</w:t>
        <w:softHyphen/>
        <w:t>būt Die</w:t>
        <w:softHyphen/>
        <w:t>vas mū</w:t>
        <w:softHyphen/>
        <w:t>sų ne</w:t>
        <w:softHyphen/>
        <w:t>ken</w:t>
        <w:softHyphen/>
        <w:t>čia. Tai ne pats blo</w:t>
        <w:softHyphen/>
        <w:t>giau</w:t>
        <w:softHyphen/>
        <w:t>sias da</w:t>
        <w:softHyphen/>
        <w:t>ly</w:t>
        <w:softHyphen/>
        <w:t>kas, ku</w:t>
        <w:softHyphen/>
        <w:t>ris ga</w:t>
        <w:softHyphen/>
        <w:t>li at</w:t>
        <w:softHyphen/>
        <w:t>si</w:t>
        <w:softHyphen/>
        <w:t>tik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o aki</w:t>
        <w:softHyphen/>
        <w:t>mis, ge</w:t>
        <w:softHyphen/>
        <w:t>riau, jei Die</w:t>
        <w:softHyphen/>
        <w:t>vas at</w:t>
        <w:softHyphen/>
        <w:t>krei</w:t>
        <w:softHyphen/>
        <w:t>pia į ta</w:t>
        <w:softHyphen/>
        <w:t>ve dė</w:t>
        <w:softHyphen/>
        <w:t>me</w:t>
        <w:softHyphen/>
        <w:t>sį to</w:t>
        <w:softHyphen/>
        <w:t>dėl, kad esi blo</w:t>
        <w:softHyphen/>
        <w:t>gas, nei vi</w:t>
        <w:softHyphen/>
        <w:t>sai ne</w:t>
        <w:softHyphen/>
        <w:t>pai</w:t>
        <w:softHyphen/>
        <w:t>so. Gal to</w:t>
        <w:softHyphen/>
        <w:t>dėl Die</w:t>
        <w:softHyphen/>
        <w:t>vo ne</w:t>
        <w:softHyphen/>
        <w:t>apy</w:t>
        <w:softHyphen/>
        <w:t>kan</w:t>
        <w:softHyphen/>
        <w:t>ta ge</w:t>
        <w:softHyphen/>
        <w:t>riau už Jo abe</w:t>
        <w:softHyphen/>
        <w:t>jin</w:t>
        <w:softHyphen/>
        <w:t>gu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ga</w:t>
        <w:softHyphen/>
        <w:t>lė</w:t>
        <w:softHyphen/>
        <w:t>tum bū</w:t>
        <w:softHyphen/>
        <w:t>ti pik</w:t>
        <w:softHyphen/>
        <w:t>čiau</w:t>
        <w:softHyphen/>
        <w:t>sias Die</w:t>
        <w:softHyphen/>
        <w:t>vo prie</w:t>
        <w:softHyphen/>
        <w:t>šas ar</w:t>
        <w:softHyphen/>
        <w:t>ba nie</w:t>
        <w:softHyphen/>
        <w:t>kas – ką rink</w:t>
        <w:softHyphen/>
        <w:t>tu</w:t>
        <w:softHyphen/>
        <w:t>mei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esam Die</w:t>
        <w:softHyphen/>
        <w:t>vo vi</w:t>
        <w:softHyphen/>
        <w:t>du</w:t>
        <w:softHyphen/>
        <w:t>ri</w:t>
        <w:softHyphen/>
        <w:t>niai vai</w:t>
        <w:softHyphen/>
        <w:t>kai, anot Tai</w:t>
        <w:softHyphen/>
        <w:t>le</w:t>
        <w:softHyphen/>
        <w:t>rio Dur</w:t>
        <w:softHyphen/>
        <w:t>de</w:t>
        <w:softHyphen/>
        <w:t>no, be ypa</w:t>
        <w:softHyphen/>
        <w:t>tin</w:t>
        <w:softHyphen/>
        <w:t>gos vie</w:t>
        <w:softHyphen/>
        <w:t>tos is</w:t>
        <w:softHyphen/>
        <w:t>to</w:t>
        <w:softHyphen/>
        <w:t>ri</w:t>
        <w:softHyphen/>
        <w:t>joj ir ypa</w:t>
        <w:softHyphen/>
        <w:t>tin</w:t>
        <w:softHyphen/>
        <w:t>go dė</w:t>
        <w:softHyphen/>
        <w:t>me</w:t>
        <w:softHyphen/>
        <w:t>s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su</w:t>
        <w:softHyphen/>
        <w:t>lau</w:t>
        <w:softHyphen/>
        <w:t>kę Die</w:t>
        <w:softHyphen/>
        <w:t>vo dė</w:t>
        <w:softHyphen/>
        <w:t>me</w:t>
        <w:softHyphen/>
        <w:t>sio, ne</w:t>
        <w:softHyphen/>
        <w:t>tu</w:t>
        <w:softHyphen/>
        <w:t>rim jo</w:t>
        <w:softHyphen/>
        <w:t>kios vil</w:t>
        <w:softHyphen/>
        <w:t>ties bū</w:t>
        <w:softHyphen/>
        <w:t>ti pra</w:t>
        <w:softHyphen/>
        <w:t>keik</w:t>
        <w:softHyphen/>
        <w:t>ti ar</w:t>
        <w:softHyphen/>
        <w:t>ba iš</w:t>
        <w:softHyphen/>
        <w:t>gel</w:t>
        <w:softHyphen/>
        <w:t>bė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blo</w:t>
        <w:softHyphen/>
        <w:t>giau – pra</w:t>
        <w:softHyphen/>
        <w:t>ga</w:t>
        <w:softHyphen/>
        <w:t>ras ar nie</w:t>
        <w:softHyphen/>
        <w:t>ka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jei esam su</w:t>
        <w:softHyphen/>
        <w:t>čiup</w:t>
        <w:softHyphen/>
        <w:t>ti ir nu</w:t>
        <w:softHyphen/>
        <w:t>baus</w:t>
        <w:softHyphen/>
        <w:t>ti, ga</w:t>
        <w:softHyphen/>
        <w:t>lim būt iš</w:t>
        <w:softHyphen/>
        <w:t>gel</w:t>
        <w:softHyphen/>
        <w:t>bė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u</w:t>
        <w:softHyphen/>
        <w:t>de</w:t>
        <w:softHyphen/>
        <w:t>gink Luv</w:t>
        <w:softHyphen/>
        <w:t>rą, – sa</w:t>
        <w:softHyphen/>
        <w:t>ko me</w:t>
        <w:softHyphen/>
        <w:t>cha</w:t>
        <w:softHyphen/>
        <w:t>ni</w:t>
        <w:softHyphen/>
        <w:t>kas, – ir nu</w:t>
        <w:softHyphen/>
        <w:t>si</w:t>
        <w:softHyphen/>
        <w:t>va</w:t>
        <w:softHyphen/>
        <w:t>lyk šik</w:t>
        <w:softHyphen/>
        <w:t>ną „Mo</w:t>
        <w:softHyphen/>
        <w:t>na Li</w:t>
        <w:softHyphen/>
        <w:t>za“. Ši</w:t>
        <w:softHyphen/>
        <w:t>taip Die</w:t>
        <w:softHyphen/>
        <w:t>vas bent jau su</w:t>
        <w:softHyphen/>
        <w:t>ži</w:t>
        <w:softHyphen/>
        <w:t>nos mū</w:t>
        <w:softHyphen/>
        <w:t>sų var</w:t>
        <w:softHyphen/>
        <w:t>d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o že</w:t>
        <w:softHyphen/>
        <w:t>miau kri</w:t>
        <w:softHyphen/>
        <w:t>si, tuo aukš</w:t>
        <w:softHyphen/>
        <w:t>čiau kil</w:t>
        <w:softHyphen/>
        <w:t>si. Kuo to</w:t>
        <w:softHyphen/>
        <w:t>liau bė</w:t>
        <w:softHyphen/>
        <w:t>gi, tuo la</w:t>
        <w:softHyphen/>
        <w:t>biau Die</w:t>
        <w:softHyphen/>
        <w:t>vas no</w:t>
        <w:softHyphen/>
        <w:t>ri, kad grįž</w:t>
        <w:softHyphen/>
        <w:t>tu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</w:t>
        <w:softHyphen/>
        <w:t>gu sū</w:t>
        <w:softHyphen/>
        <w:t>nus pa</w:t>
        <w:softHyphen/>
        <w:t>lai</w:t>
        <w:softHyphen/>
        <w:t>dū</w:t>
        <w:softHyphen/>
        <w:t>nas ne</w:t>
        <w:softHyphen/>
        <w:t>bū</w:t>
        <w:softHyphen/>
        <w:t>tų nie</w:t>
        <w:softHyphen/>
        <w:t>ka</w:t>
        <w:softHyphen/>
        <w:t>da pa</w:t>
        <w:softHyphen/>
        <w:t>li</w:t>
        <w:softHyphen/>
        <w:t>kęs na</w:t>
        <w:softHyphen/>
        <w:t>mų, – sa</w:t>
        <w:softHyphen/>
        <w:t>ko me</w:t>
        <w:softHyphen/>
        <w:t>cha</w:t>
        <w:softHyphen/>
        <w:t>ni</w:t>
        <w:softHyphen/>
        <w:t>kas, – avi</w:t>
        <w:softHyphen/>
        <w:t>nė</w:t>
        <w:softHyphen/>
        <w:t>lis te</w:t>
        <w:softHyphen/>
        <w:t>be</w:t>
        <w:softHyphen/>
        <w:t>bū</w:t>
        <w:softHyphen/>
        <w:t>tų gy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ga</w:t>
        <w:softHyphen/>
        <w:t>na, kad ta</w:t>
        <w:softHyphen/>
        <w:t>ve su</w:t>
        <w:softHyphen/>
        <w:t>skai</w:t>
        <w:softHyphen/>
        <w:t>čiuos kar</w:t>
        <w:softHyphen/>
        <w:t>tu su smė</w:t>
        <w:softHyphen/>
        <w:t>lio kruo</w:t>
        <w:softHyphen/>
        <w:t>pe</w:t>
        <w:softHyphen/>
        <w:t>ly</w:t>
        <w:softHyphen/>
        <w:t>tėm ir žvaigž</w:t>
        <w:softHyphen/>
        <w:t>dė</w:t>
        <w:softHyphen/>
        <w:t>mis dan</w:t>
        <w:softHyphen/>
        <w:t>gu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įsu</w:t>
        <w:softHyphen/>
        <w:t>ka juo</w:t>
        <w:softHyphen/>
        <w:t>dą „Kor</w:t>
        <w:softHyphen/>
        <w:t>ni</w:t>
        <w:softHyphen/>
        <w:t>šą“ į se</w:t>
        <w:softHyphen/>
        <w:t>ną vie</w:t>
        <w:softHyphen/>
        <w:t>nos juos</w:t>
        <w:softHyphen/>
        <w:t>tos ap</w:t>
        <w:softHyphen/>
        <w:t>va</w:t>
        <w:softHyphen/>
        <w:t>žiuo</w:t>
        <w:softHyphen/>
        <w:t>ja</w:t>
        <w:softHyphen/>
        <w:t>mą</w:t>
        <w:softHyphen/>
        <w:t>jį ke</w:t>
        <w:softHyphen/>
        <w:t>lią, ir sunk</w:t>
        <w:softHyphen/>
        <w:t>ve</w:t>
        <w:softHyphen/>
        <w:t>ži</w:t>
        <w:softHyphen/>
        <w:t>mių ei</w:t>
        <w:softHyphen/>
        <w:t>lė jau ri</w:t>
        <w:softHyphen/>
        <w:t>kiuo</w:t>
        <w:softHyphen/>
        <w:t>ja</w:t>
        <w:softHyphen/>
        <w:t>si už mū</w:t>
        <w:softHyphen/>
        <w:t>sų, va</w:t>
        <w:softHyphen/>
        <w:t>žiuo</w:t>
        <w:softHyphen/>
        <w:t>jan</w:t>
        <w:softHyphen/>
        <w:t>čių ofi</w:t>
        <w:softHyphen/>
        <w:t>cia</w:t>
        <w:softHyphen/>
        <w:t>liu leis</w:t>
        <w:softHyphen/>
        <w:t>ti</w:t>
        <w:softHyphen/>
        <w:t>nu grei</w:t>
        <w:softHyphen/>
        <w:t>čiu. „Kor</w:t>
        <w:softHyphen/>
        <w:t>ni</w:t>
        <w:softHyphen/>
        <w:t>šo“ už</w:t>
        <w:softHyphen/>
        <w:t>pa</w:t>
        <w:softHyphen/>
        <w:t>ka</w:t>
        <w:softHyphen/>
        <w:t>lį nu</w:t>
        <w:softHyphen/>
        <w:t>švie</w:t>
        <w:softHyphen/>
        <w:t>čia prie</w:t>
        <w:softHyphen/>
        <w:t>ki</w:t>
        <w:softHyphen/>
        <w:t>niai ži</w:t>
        <w:softHyphen/>
        <w:t>bin</w:t>
        <w:softHyphen/>
        <w:t>tai, o mes sė</w:t>
        <w:softHyphen/>
        <w:t>dim ir šne</w:t>
        <w:softHyphen/>
        <w:t>ku</w:t>
        <w:softHyphen/>
        <w:t>čiuo</w:t>
        <w:softHyphen/>
        <w:t>ja</w:t>
        <w:softHyphen/>
        <w:t>mės, at</w:t>
        <w:softHyphen/>
        <w:t>si</w:t>
        <w:softHyphen/>
        <w:t>spin</w:t>
        <w:softHyphen/>
        <w:t>dė</w:t>
        <w:softHyphen/>
        <w:t>da</w:t>
        <w:softHyphen/>
        <w:t>mi iš vi</w:t>
        <w:softHyphen/>
        <w:t>daus ant prie</w:t>
        <w:softHyphen/>
        <w:t>ki</w:t>
        <w:softHyphen/>
        <w:t>nio stik</w:t>
        <w:softHyphen/>
        <w:t>lo. Va</w:t>
        <w:softHyphen/>
        <w:t>žiuo</w:t>
        <w:softHyphen/>
        <w:t>jam leis</w:t>
        <w:softHyphen/>
        <w:t>ti</w:t>
        <w:softHyphen/>
        <w:t>nu grei</w:t>
        <w:softHyphen/>
        <w:t>čiu. To</w:t>
        <w:softHyphen/>
        <w:t>kiu, ko</w:t>
        <w:softHyphen/>
        <w:t>kį lei</w:t>
        <w:softHyphen/>
        <w:t>džia įsta</w:t>
        <w:softHyphen/>
        <w:t>ty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ta</w:t>
        <w:softHyphen/>
        <w:t>ty</w:t>
        <w:softHyphen/>
        <w:t>mas yra įsta</w:t>
        <w:softHyphen/>
        <w:t>ty</w:t>
        <w:softHyphen/>
        <w:t>mas, – pa</w:t>
        <w:softHyphen/>
        <w:t>sa</w:t>
        <w:softHyphen/>
        <w:t>ky</w:t>
        <w:softHyphen/>
        <w:t>tų Tai</w:t>
        <w:softHyphen/>
        <w:t>le</w:t>
        <w:softHyphen/>
        <w:t>ris. Va</w:t>
        <w:softHyphen/>
        <w:t>žiuo</w:t>
        <w:softHyphen/>
        <w:t>ti per grei</w:t>
        <w:softHyphen/>
        <w:t>tai – tai tas pats, kaip ką nors pa</w:t>
        <w:softHyphen/>
        <w:t>deg</w:t>
        <w:softHyphen/>
        <w:t>ti, tai tas pats, kaip pa</w:t>
        <w:softHyphen/>
        <w:t>dė</w:t>
        <w:softHyphen/>
        <w:t>ti bom</w:t>
        <w:softHyphen/>
        <w:t>bą, tai tas pats, kaip nu</w:t>
        <w:softHyphen/>
        <w:t>šau</w:t>
        <w:softHyphen/>
        <w:t>ti žmo</w:t>
        <w:softHyphen/>
        <w:t>g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</w:t>
        <w:softHyphen/>
        <w:t>si</w:t>
        <w:softHyphen/>
        <w:t>kal</w:t>
        <w:softHyphen/>
        <w:t>tė</w:t>
        <w:softHyphen/>
        <w:t>lis yra nu</w:t>
        <w:softHyphen/>
        <w:t>si</w:t>
        <w:softHyphen/>
        <w:t>kal</w:t>
        <w:softHyphen/>
        <w:t>tė</w:t>
        <w:softHyphen/>
        <w:t>lis yra nu</w:t>
        <w:softHyphen/>
        <w:t>si</w:t>
        <w:softHyphen/>
        <w:t>kal</w:t>
        <w:softHyphen/>
        <w:t>tė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a</w:t>
        <w:softHyphen/>
        <w:t>ei</w:t>
        <w:softHyphen/>
        <w:t>tą sa</w:t>
        <w:softHyphen/>
        <w:t>vai</w:t>
        <w:softHyphen/>
        <w:t>tę bū</w:t>
        <w:softHyphen/>
        <w:t>tu</w:t>
        <w:softHyphen/>
        <w:t>mėm ga</w:t>
        <w:softHyphen/>
        <w:t>lė</w:t>
        <w:softHyphen/>
        <w:t>ję įsteig</w:t>
        <w:softHyphen/>
        <w:t>ti dar ke</w:t>
        <w:softHyphen/>
        <w:t>tu</w:t>
        <w:softHyphen/>
        <w:t>ris ko</w:t>
        <w:softHyphen/>
        <w:t>vos klu</w:t>
        <w:softHyphen/>
        <w:t>bus, – sa</w:t>
        <w:softHyphen/>
        <w:t>ko me</w:t>
        <w:softHyphen/>
        <w:t>cha</w:t>
        <w:softHyphen/>
        <w:t>ni</w:t>
        <w:softHyphen/>
        <w:t>kas. – Gal Di</w:t>
        <w:softHyphen/>
        <w:t>dy</w:t>
        <w:softHyphen/>
        <w:t>sis Bo</w:t>
        <w:softHyphen/>
        <w:t>bas im</w:t>
        <w:softHyphen/>
        <w:t>tų</w:t>
        <w:softHyphen/>
        <w:t>si va</w:t>
        <w:softHyphen/>
        <w:t>do</w:t>
        <w:softHyphen/>
        <w:t>vaut ki</w:t>
        <w:softHyphen/>
        <w:t>tam sky</w:t>
        <w:softHyphen/>
        <w:t>riui, jei</w:t>
        <w:softHyphen/>
        <w:t>gu ras</w:t>
        <w:softHyphen/>
        <w:t>tu</w:t>
        <w:softHyphen/>
        <w:t>mėm ba</w:t>
        <w:softHyphen/>
        <w:t>r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ki</w:t>
        <w:softHyphen/>
        <w:t>tą sa</w:t>
        <w:softHyphen/>
        <w:t>vai</w:t>
        <w:softHyphen/>
        <w:t>tę jis pa</w:t>
        <w:softHyphen/>
        <w:t>kar</w:t>
        <w:softHyphen/>
        <w:t>tos tai</w:t>
        <w:softHyphen/>
        <w:t>syk</w:t>
        <w:softHyphen/>
        <w:t>les Di</w:t>
        <w:softHyphen/>
        <w:t>džia</w:t>
        <w:softHyphen/>
        <w:t>jam Bo</w:t>
        <w:softHyphen/>
        <w:t>bui ir įsteigs jam nuo</w:t>
        <w:softHyphen/>
        <w:t>sa</w:t>
        <w:softHyphen/>
        <w:t>vą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 šiol, kai va</w:t>
        <w:softHyphen/>
        <w:t>das pa</w:t>
        <w:softHyphen/>
        <w:t>skel</w:t>
        <w:softHyphen/>
        <w:t>bia ko</w:t>
        <w:softHyphen/>
        <w:t>vos klu</w:t>
        <w:softHyphen/>
        <w:t>bą ir vi</w:t>
        <w:softHyphen/>
        <w:t>si su</w:t>
        <w:softHyphen/>
        <w:t>si</w:t>
        <w:softHyphen/>
        <w:t>spie</w:t>
        <w:softHyphen/>
        <w:t>tę ap</w:t>
        <w:softHyphen/>
        <w:t>link švie</w:t>
        <w:softHyphen/>
        <w:t>są rū</w:t>
        <w:softHyphen/>
        <w:t>sio cen</w:t>
        <w:softHyphen/>
        <w:t>tre lau</w:t>
        <w:softHyphen/>
        <w:t>kia, va</w:t>
        <w:softHyphen/>
        <w:t>das tu</w:t>
        <w:softHyphen/>
        <w:t>ri vaikš</w:t>
        <w:softHyphen/>
        <w:t>čio</w:t>
        <w:softHyphen/>
        <w:t>ti ra</w:t>
        <w:softHyphen/>
        <w:t>tu tam</w:t>
        <w:softHyphen/>
        <w:t>so</w:t>
        <w:softHyphen/>
        <w:t>je pa</w:t>
        <w:softHyphen/>
        <w:t>lei vi</w:t>
        <w:softHyphen/>
        <w:t>di</w:t>
        <w:softHyphen/>
        <w:t>nį mi</w:t>
        <w:softHyphen/>
        <w:t>nios kraš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kas su</w:t>
        <w:softHyphen/>
        <w:t>kū</w:t>
        <w:softHyphen/>
        <w:t>rė nau</w:t>
        <w:softHyphen/>
        <w:t>jas tai</w:t>
        <w:softHyphen/>
        <w:t>syk</w:t>
        <w:softHyphen/>
        <w:t>les. Tai</w:t>
        <w:softHyphen/>
        <w:t>le</w:t>
        <w:softHyphen/>
        <w:t>ri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nu</w:t>
        <w:softHyphen/>
        <w:t>si</w:t>
        <w:softHyphen/>
        <w:t>šyp</w:t>
        <w:softHyphen/>
        <w:t>so ir at</w:t>
        <w:softHyphen/>
        <w:t>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ži</w:t>
        <w:softHyphen/>
        <w:t>nai, kas ku</w:t>
        <w:softHyphen/>
        <w:t>ria tai</w:t>
        <w:softHyphen/>
        <w:t>syk</w:t>
        <w:softHyphen/>
        <w:t>l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u</w:t>
        <w:softHyphen/>
        <w:t>jo</w:t>
        <w:softHyphen/>
        <w:t>ji tai</w:t>
        <w:softHyphen/>
        <w:t>syk</w:t>
        <w:softHyphen/>
        <w:t>lė: nė vie</w:t>
        <w:softHyphen/>
        <w:t>nas ne</w:t>
        <w:softHyphen/>
        <w:t>tu</w:t>
        <w:softHyphen/>
        <w:t>ri tei</w:t>
        <w:softHyphen/>
        <w:t>sės bū</w:t>
        <w:softHyphen/>
        <w:t>ti ko</w:t>
        <w:softHyphen/>
        <w:t>vos klu</w:t>
        <w:softHyphen/>
        <w:t>bo cen</w:t>
        <w:softHyphen/>
        <w:t>tre, – sa</w:t>
        <w:softHyphen/>
        <w:t>ko jis. – Nė vie</w:t>
        <w:softHyphen/>
        <w:t>nas ne</w:t>
        <w:softHyphen/>
        <w:t>tu</w:t>
        <w:softHyphen/>
        <w:t>ri tei</w:t>
        <w:softHyphen/>
        <w:t>sės sto</w:t>
        <w:softHyphen/>
        <w:t>vė</w:t>
        <w:softHyphen/>
        <w:t>ti ko</w:t>
        <w:softHyphen/>
        <w:t>vos klu</w:t>
        <w:softHyphen/>
        <w:t>bo cen</w:t>
        <w:softHyphen/>
        <w:t>tre, iš</w:t>
        <w:softHyphen/>
        <w:t>sky</w:t>
        <w:softHyphen/>
        <w:t>rus du be</w:t>
        <w:softHyphen/>
        <w:t>si</w:t>
        <w:softHyphen/>
        <w:t>kau</w:t>
        <w:softHyphen/>
        <w:t>nan</w:t>
        <w:softHyphen/>
        <w:t>čius vy</w:t>
        <w:softHyphen/>
        <w:t>rus. Va</w:t>
        <w:softHyphen/>
        <w:t>do bal</w:t>
        <w:softHyphen/>
        <w:t>sas skam</w:t>
        <w:softHyphen/>
        <w:t>bės tam</w:t>
        <w:softHyphen/>
        <w:t>so</w:t>
        <w:softHyphen/>
        <w:t>je, kai jis lė</w:t>
        <w:softHyphen/>
        <w:t>tai vaikš</w:t>
        <w:softHyphen/>
        <w:t>ti</w:t>
        <w:softHyphen/>
        <w:t>nės pa</w:t>
        <w:softHyphen/>
        <w:t>lei mi</w:t>
        <w:softHyphen/>
        <w:t>nią. Vy</w:t>
        <w:softHyphen/>
        <w:t>rai mi</w:t>
        <w:softHyphen/>
        <w:t>nio</w:t>
        <w:softHyphen/>
        <w:t>je žiū</w:t>
        <w:softHyphen/>
        <w:t>rės į ki</w:t>
        <w:softHyphen/>
        <w:t>tus vy</w:t>
        <w:softHyphen/>
        <w:t>rus per tuš</w:t>
        <w:softHyphen/>
        <w:t>čią kam</w:t>
        <w:softHyphen/>
        <w:t>ba</w:t>
        <w:softHyphen/>
        <w:t>rio cen</w:t>
        <w:softHyphen/>
        <w:t>tr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tai kaip da</w:t>
        <w:softHyphen/>
        <w:t>bar vis</w:t>
        <w:softHyphen/>
        <w:t>kas at</w:t>
        <w:softHyphen/>
        <w:t>ro</w:t>
        <w:softHyphen/>
        <w:t>dys vi</w:t>
        <w:softHyphen/>
        <w:t>suo</w:t>
        <w:softHyphen/>
        <w:t>se ko</w:t>
        <w:softHyphen/>
        <w:t>vos klu</w:t>
        <w:softHyphen/>
        <w:t>buo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s</w:t>
        <w:softHyphen/>
        <w:t>ti ba</w:t>
        <w:softHyphen/>
        <w:t>rą ar ga</w:t>
        <w:softHyphen/>
        <w:t>ra</w:t>
        <w:softHyphen/>
        <w:t>žą, kur ga</w:t>
        <w:softHyphen/>
        <w:t>lė</w:t>
        <w:softHyphen/>
        <w:t>tų rink</w:t>
        <w:softHyphen/>
        <w:t>tis nau</w:t>
        <w:softHyphen/>
        <w:t>jas ko</w:t>
        <w:softHyphen/>
        <w:t>vos klu</w:t>
        <w:softHyphen/>
        <w:t>bas, ne taip jau sun</w:t>
        <w:softHyphen/>
        <w:t>ku. Pir</w:t>
        <w:softHyphen/>
        <w:t>mas ba</w:t>
        <w:softHyphen/>
        <w:t>ras – tas, kur vis dar ren</w:t>
        <w:softHyphen/>
        <w:t>ka</w:t>
        <w:softHyphen/>
        <w:t>si pra</w:t>
        <w:softHyphen/>
        <w:t>di</w:t>
        <w:softHyphen/>
        <w:t>nis ko</w:t>
        <w:softHyphen/>
        <w:t>vos klu</w:t>
        <w:softHyphen/>
        <w:t>bas, – su</w:t>
        <w:softHyphen/>
        <w:t>ren</w:t>
        <w:softHyphen/>
        <w:t>ka vi</w:t>
        <w:softHyphen/>
        <w:t>so mė</w:t>
        <w:softHyphen/>
        <w:t>ne</w:t>
        <w:softHyphen/>
        <w:t>sio nuo</w:t>
        <w:softHyphen/>
        <w:t>mos mo</w:t>
        <w:softHyphen/>
        <w:t>kes</w:t>
        <w:softHyphen/>
        <w:t>tį tik per vie</w:t>
        <w:softHyphen/>
        <w:t>ną ko</w:t>
        <w:softHyphen/>
        <w:t>vos klu</w:t>
        <w:softHyphen/>
        <w:t>bo šeš</w:t>
        <w:softHyphen/>
        <w:t>ta</w:t>
        <w:softHyphen/>
        <w:t>die</w:t>
        <w:softHyphen/>
        <w:t>nio va</w:t>
        <w:softHyphen/>
        <w:t>ka</w:t>
        <w:softHyphen/>
        <w:t>r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ot me</w:t>
        <w:softHyphen/>
        <w:t>cha</w:t>
        <w:softHyphen/>
        <w:t>ni</w:t>
        <w:softHyphen/>
        <w:t>ko, ki</w:t>
        <w:softHyphen/>
        <w:t>ta ko</w:t>
        <w:softHyphen/>
        <w:t>vos klu</w:t>
        <w:softHyphen/>
        <w:t>bo tai</w:t>
        <w:softHyphen/>
        <w:t>syk</w:t>
        <w:softHyphen/>
        <w:t>lė: ko</w:t>
        <w:softHyphen/>
        <w:t>vos klu</w:t>
        <w:softHyphen/>
        <w:t>bas vi</w:t>
        <w:softHyphen/>
        <w:t>sa</w:t>
        <w:softHyphen/>
        <w:t>da tu</w:t>
        <w:softHyphen/>
        <w:t>ri bū</w:t>
        <w:softHyphen/>
        <w:t>ti ne</w:t>
        <w:softHyphen/>
        <w:t>mo</w:t>
        <w:softHyphen/>
        <w:t>ka</w:t>
        <w:softHyphen/>
        <w:t>mas. Už įė</w:t>
        <w:softHyphen/>
        <w:t>ji</w:t>
        <w:softHyphen/>
        <w:t>mą nie</w:t>
        <w:softHyphen/>
        <w:t>ka</w:t>
        <w:softHyphen/>
        <w:t>da ne</w:t>
        <w:softHyphen/>
        <w:t>reiks mo</w:t>
        <w:softHyphen/>
        <w:t>kė</w:t>
        <w:softHyphen/>
        <w:t>ti. Me</w:t>
        <w:softHyphen/>
        <w:t>cha</w:t>
        <w:softHyphen/>
        <w:t>ni</w:t>
        <w:softHyphen/>
        <w:t>kas su</w:t>
        <w:softHyphen/>
        <w:t>šun</w:t>
        <w:softHyphen/>
        <w:t>ka pro vai</w:t>
        <w:softHyphen/>
        <w:t>ruo</w:t>
        <w:softHyphen/>
        <w:t>to</w:t>
        <w:softHyphen/>
        <w:t>jo lan</w:t>
        <w:softHyphen/>
        <w:t>ge</w:t>
        <w:softHyphen/>
        <w:t>lį prie</w:t>
        <w:softHyphen/>
        <w:t>šais at</w:t>
        <w:softHyphen/>
        <w:t>va</w:t>
        <w:softHyphen/>
        <w:t>žiuo</w:t>
        <w:softHyphen/>
        <w:t>jan</w:t>
        <w:softHyphen/>
        <w:t>čioms ma</w:t>
        <w:softHyphen/>
        <w:t>ši</w:t>
        <w:softHyphen/>
        <w:t>noms ir nak</w:t>
        <w:softHyphen/>
        <w:t>ties vė</w:t>
        <w:softHyphen/>
        <w:t>jui, gau</w:t>
        <w:softHyphen/>
        <w:t>bian</w:t>
        <w:softHyphen/>
        <w:t>čiam ma</w:t>
        <w:softHyphen/>
        <w:t>ši</w:t>
        <w:softHyphen/>
        <w:t>nos šo</w:t>
        <w:softHyphen/>
        <w:t xml:space="preserve">nus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ums rei</w:t>
        <w:softHyphen/>
        <w:t>kia jū</w:t>
        <w:softHyphen/>
        <w:t>sų, o ne jū</w:t>
        <w:softHyphen/>
        <w:t>sų pi</w:t>
        <w:softHyphen/>
        <w:t>ni</w:t>
        <w:softHyphen/>
        <w:t>gų!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šau</w:t>
        <w:softHyphen/>
        <w:t>kia pro lan</w:t>
        <w:softHyphen/>
        <w:t xml:space="preserve">gą: 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ol esi ko</w:t>
        <w:softHyphen/>
        <w:t>vos klu</w:t>
        <w:softHyphen/>
        <w:t>be, ne</w:t>
        <w:softHyphen/>
        <w:t>svar</w:t>
        <w:softHyphen/>
        <w:t>bu, kiek pi</w:t>
        <w:softHyphen/>
        <w:t>ni</w:t>
        <w:softHyphen/>
        <w:t>gų tu</w:t>
        <w:softHyphen/>
        <w:t>ri ban</w:t>
        <w:softHyphen/>
        <w:t>ke. Ne</w:t>
        <w:softHyphen/>
        <w:t>svar</w:t>
        <w:softHyphen/>
        <w:t>bu, kuo dir</w:t>
        <w:softHyphen/>
        <w:t>bi. Tu ne</w:t>
        <w:softHyphen/>
        <w:t>si ta</w:t>
        <w:softHyphen/>
        <w:t>vo šei</w:t>
        <w:softHyphen/>
        <w:t>ma, ir tu ne</w:t>
        <w:softHyphen/>
        <w:t>si tas, kas sa</w:t>
        <w:softHyphen/>
        <w:t>kai sau esą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šau</w:t>
        <w:softHyphen/>
        <w:t>kia vė</w:t>
        <w:softHyphen/>
        <w:t xml:space="preserve">jui: 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ne</w:t>
        <w:softHyphen/>
        <w:t>si tas, kas va</w:t>
        <w:softHyphen/>
        <w:t>di</w:t>
        <w:softHyphen/>
        <w:t>nie</w:t>
        <w:softHyphen/>
        <w:t>s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už</w:t>
        <w:softHyphen/>
        <w:t>pa</w:t>
        <w:softHyphen/>
        <w:t>ka</w:t>
        <w:softHyphen/>
        <w:t>li</w:t>
        <w:softHyphen/>
        <w:t>nėj sė</w:t>
        <w:softHyphen/>
        <w:t>dy</w:t>
        <w:softHyphen/>
        <w:t>nėj pri</w:t>
        <w:softHyphen/>
        <w:t>du</w:t>
        <w:softHyphen/>
        <w:t xml:space="preserve">ria: 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ne</w:t>
        <w:softHyphen/>
        <w:t>si ta</w:t>
        <w:softHyphen/>
        <w:t>vo pro</w:t>
        <w:softHyphen/>
        <w:t>ble</w:t>
        <w:softHyphen/>
        <w:t>mo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u</w:t>
        <w:softHyphen/>
        <w:t>šun</w:t>
        <w:softHyphen/>
        <w:t>ka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ne</w:t>
        <w:softHyphen/>
        <w:t>si ta</w:t>
        <w:softHyphen/>
        <w:t>vo pro</w:t>
        <w:softHyphen/>
        <w:t>ble</w:t>
        <w:softHyphen/>
        <w:t>mo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rė</w:t>
        <w:softHyphen/>
        <w:t>kia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svar</w:t>
        <w:softHyphen/>
        <w:t>bu, kiek tau me</w:t>
        <w:softHyphen/>
        <w:t>t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u</w:t>
        <w:softHyphen/>
        <w:t>šun</w:t>
        <w:softHyphen/>
        <w:t>ka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svar</w:t>
        <w:softHyphen/>
        <w:t>bu, kiek tau me</w:t>
        <w:softHyphen/>
        <w:t>t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me</w:t>
        <w:softHyphen/>
        <w:t>cha</w:t>
        <w:softHyphen/>
        <w:t>ni</w:t>
        <w:softHyphen/>
        <w:t>kas įsu</w:t>
        <w:softHyphen/>
        <w:t>ka ma</w:t>
        <w:softHyphen/>
        <w:t>ši</w:t>
        <w:softHyphen/>
        <w:t>ną į prieš</w:t>
        <w:softHyphen/>
        <w:t>prie</w:t>
        <w:softHyphen/>
        <w:t>ši</w:t>
        <w:softHyphen/>
        <w:t>nę juos</w:t>
        <w:softHyphen/>
        <w:t>tą, šal</w:t>
        <w:softHyphen/>
        <w:t>tai, lyg iš</w:t>
        <w:softHyphen/>
        <w:t>si</w:t>
        <w:softHyphen/>
        <w:t>su</w:t>
        <w:softHyphen/>
        <w:t>ki</w:t>
        <w:softHyphen/>
        <w:t>nė</w:t>
        <w:softHyphen/>
        <w:t>tų nuo smū</w:t>
        <w:softHyphen/>
        <w:t>gių, ir au</w:t>
        <w:softHyphen/>
        <w:t>to</w:t>
        <w:softHyphen/>
        <w:t>mo</w:t>
        <w:softHyphen/>
        <w:t>bi</w:t>
        <w:softHyphen/>
        <w:t>lis per prie</w:t>
        <w:softHyphen/>
        <w:t>ki</w:t>
        <w:softHyphen/>
        <w:t>nį stik</w:t>
        <w:softHyphen/>
        <w:t>lą pri</w:t>
        <w:softHyphen/>
        <w:t>si</w:t>
        <w:softHyphen/>
        <w:t>pil</w:t>
        <w:softHyphen/>
        <w:t>do švie</w:t>
        <w:softHyphen/>
        <w:t>sų. Vie</w:t>
        <w:softHyphen/>
        <w:t>na pas</w:t>
        <w:softHyphen/>
        <w:t>kui ki</w:t>
        <w:softHyphen/>
        <w:t>tą ma</w:t>
        <w:softHyphen/>
        <w:t>ši</w:t>
        <w:softHyphen/>
        <w:t>nos vi</w:t>
        <w:softHyphen/>
        <w:t>su grei</w:t>
        <w:softHyphen/>
        <w:t>čiu va</w:t>
        <w:softHyphen/>
        <w:t>ro į mus gar</w:t>
        <w:softHyphen/>
        <w:t>siai sig</w:t>
        <w:softHyphen/>
        <w:t>na</w:t>
        <w:softHyphen/>
        <w:t>li</w:t>
        <w:softHyphen/>
        <w:t>zuo</w:t>
        <w:softHyphen/>
        <w:t>da</w:t>
        <w:softHyphen/>
        <w:t>mos, ir me</w:t>
        <w:softHyphen/>
        <w:t>cha</w:t>
        <w:softHyphen/>
        <w:t>ni</w:t>
        <w:softHyphen/>
        <w:t>kas pa</w:t>
        <w:softHyphen/>
        <w:t>su</w:t>
        <w:softHyphen/>
        <w:t>ka vai</w:t>
        <w:softHyphen/>
        <w:t>rą tik per plau</w:t>
        <w:softHyphen/>
        <w:t>ką jų iš</w:t>
        <w:softHyphen/>
        <w:t>veng</w:t>
        <w:softHyphen/>
        <w:t>da</w:t>
        <w:softHyphen/>
        <w:t>m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</w:t>
        <w:softHyphen/>
        <w:t>ša</w:t>
        <w:softHyphen/>
        <w:t>ky iš</w:t>
        <w:softHyphen/>
        <w:t>vys</w:t>
        <w:softHyphen/>
        <w:t>tam švie</w:t>
        <w:softHyphen/>
        <w:t>sas, jos pa</w:t>
        <w:softHyphen/>
        <w:t>laips</w:t>
        <w:softHyphen/>
        <w:t>niui ple</w:t>
        <w:softHyphen/>
        <w:t>čia</w:t>
        <w:softHyphen/>
        <w:t>si, spie</w:t>
        <w:softHyphen/>
        <w:t>gia sig</w:t>
        <w:softHyphen/>
        <w:t>na</w:t>
        <w:softHyphen/>
        <w:t>lai, o me</w:t>
        <w:softHyphen/>
        <w:t>cha</w:t>
        <w:softHyphen/>
        <w:t>ni</w:t>
        <w:softHyphen/>
        <w:t>kas iš</w:t>
        <w:softHyphen/>
        <w:t>tie</w:t>
        <w:softHyphen/>
        <w:t>sia kak</w:t>
        <w:softHyphen/>
        <w:t>lą į spi</w:t>
        <w:softHyphen/>
        <w:t>gi</w:t>
        <w:softHyphen/>
        <w:t>namas švie</w:t>
        <w:softHyphen/>
        <w:t>sas bei triukš</w:t>
        <w:softHyphen/>
        <w:t>mą ir šau</w:t>
        <w:softHyphen/>
        <w:t>kia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ne</w:t>
        <w:softHyphen/>
        <w:t>si tas, kas ti</w:t>
        <w:softHyphen/>
        <w:t>kie</w:t>
        <w:softHyphen/>
        <w:t>si esą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ne</w:t>
        <w:softHyphen/>
        <w:t>pa</w:t>
        <w:softHyphen/>
        <w:t>si</w:t>
        <w:softHyphen/>
        <w:t>gau</w:t>
        <w:softHyphen/>
        <w:t>na jo šauks</w:t>
        <w:softHyphen/>
        <w:t>m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 kar</w:t>
        <w:softHyphen/>
        <w:t>tą prie</w:t>
        <w:softHyphen/>
        <w:t>šais mus va</w:t>
        <w:softHyphen/>
        <w:t>žiuo</w:t>
        <w:softHyphen/>
        <w:t>jan</w:t>
        <w:softHyphen/>
        <w:t>ti ma</w:t>
        <w:softHyphen/>
        <w:t>ši</w:t>
        <w:softHyphen/>
        <w:t>na lai</w:t>
        <w:softHyphen/>
        <w:t>ku pa</w:t>
        <w:softHyphen/>
        <w:t>su</w:t>
        <w:softHyphen/>
        <w:t>ka, ir taip iš</w:t>
        <w:softHyphen/>
        <w:t>si</w:t>
        <w:softHyphen/>
        <w:t>gel</w:t>
        <w:softHyphen/>
        <w:t>bė</w:t>
        <w:softHyphen/>
        <w:t>ja</w:t>
        <w:softHyphen/>
        <w:t>me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ro</w:t>
        <w:softHyphen/>
        <w:t>do dar vie</w:t>
        <w:softHyphen/>
        <w:t>na ma</w:t>
        <w:softHyphen/>
        <w:t>ši</w:t>
        <w:softHyphen/>
        <w:t>na, prie</w:t>
        <w:softHyphen/>
        <w:t>ki</w:t>
        <w:softHyphen/>
        <w:t>nės švie</w:t>
        <w:softHyphen/>
        <w:t>sos blyk</w:t>
        <w:softHyphen/>
        <w:t>čio</w:t>
        <w:softHyphen/>
        <w:t>ja stip</w:t>
        <w:softHyphen/>
        <w:t>riau sil</w:t>
        <w:softHyphen/>
        <w:t>pniau stip</w:t>
        <w:softHyphen/>
        <w:t>riau sil</w:t>
        <w:softHyphen/>
        <w:t>pniau, sig</w:t>
        <w:softHyphen/>
        <w:t>na</w:t>
        <w:softHyphen/>
        <w:t>las ply</w:t>
        <w:softHyphen/>
        <w:t>šau</w:t>
        <w:softHyphen/>
        <w:t>ja, o me</w:t>
        <w:softHyphen/>
        <w:t>cha</w:t>
        <w:softHyphen/>
        <w:t>ni</w:t>
        <w:softHyphen/>
        <w:t>kas šau</w:t>
        <w:softHyphen/>
        <w:t>kia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ne</w:t>
        <w:softHyphen/>
        <w:t>bū</w:t>
        <w:softHyphen/>
        <w:t>si iš</w:t>
        <w:softHyphen/>
        <w:t>gel</w:t>
        <w:softHyphen/>
        <w:t>bė</w:t>
        <w:softHyphen/>
        <w:t>t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ne</w:t>
        <w:softHyphen/>
        <w:t>pa</w:t>
        <w:softHyphen/>
        <w:t>su</w:t>
        <w:softHyphen/>
        <w:t>ka, bet me</w:t>
        <w:softHyphen/>
        <w:t>ta</w:t>
        <w:softHyphen/>
        <w:t>si šo</w:t>
        <w:softHyphen/>
        <w:t>nan at</w:t>
        <w:softHyphen/>
        <w:t>va</w:t>
        <w:softHyphen/>
        <w:t>žiuo</w:t>
        <w:softHyphen/>
        <w:t>jan</w:t>
        <w:softHyphen/>
        <w:t>ti ma</w:t>
        <w:softHyphen/>
        <w:t>š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r vie</w:t>
        <w:softHyphen/>
        <w:t>na ma</w:t>
        <w:softHyphen/>
        <w:t>ši</w:t>
        <w:softHyphen/>
        <w:t>na, ir me</w:t>
        <w:softHyphen/>
        <w:t>cha</w:t>
        <w:softHyphen/>
        <w:t>ni</w:t>
        <w:softHyphen/>
        <w:t>kas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</w:t>
        <w:softHyphen/>
        <w:t>da nors mes vi</w:t>
        <w:softHyphen/>
        <w:t>si mir</w:t>
        <w:softHyphen/>
        <w:t>s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 kar</w:t>
        <w:softHyphen/>
        <w:t>tą at</w:t>
        <w:softHyphen/>
        <w:t>va</w:t>
        <w:softHyphen/>
        <w:t>žiuo</w:t>
        <w:softHyphen/>
        <w:t>jan</w:t>
        <w:softHyphen/>
        <w:t>ti ma</w:t>
        <w:softHyphen/>
        <w:t>ši</w:t>
        <w:softHyphen/>
        <w:t>na pa</w:t>
        <w:softHyphen/>
        <w:t>su</w:t>
        <w:softHyphen/>
        <w:t>ka, o me</w:t>
        <w:softHyphen/>
        <w:t>cha</w:t>
        <w:softHyphen/>
        <w:t>ni</w:t>
        <w:softHyphen/>
        <w:t>kas grįž</w:t>
        <w:softHyphen/>
        <w:t>ta at</w:t>
        <w:softHyphen/>
        <w:t>gal į sa</w:t>
        <w:softHyphen/>
        <w:t>vo juos</w:t>
        <w:softHyphen/>
        <w:t>tą. Ma</w:t>
        <w:softHyphen/>
        <w:t>ši</w:t>
        <w:softHyphen/>
        <w:t>na pa</w:t>
        <w:softHyphen/>
        <w:t>su</w:t>
        <w:softHyphen/>
        <w:t>ka at</w:t>
        <w:softHyphen/>
        <w:t>gal, me</w:t>
        <w:softHyphen/>
        <w:t>cha</w:t>
        <w:softHyphen/>
        <w:t>ni</w:t>
        <w:softHyphen/>
        <w:t>kas kar</w:t>
        <w:softHyphen/>
        <w:t>to</w:t>
        <w:softHyphen/>
        <w:t>ja tą pa</w:t>
        <w:softHyphen/>
        <w:t>tį va</w:t>
        <w:softHyphen/>
        <w:t>žiuo</w:t>
        <w:softHyphen/>
        <w:t>da</w:t>
        <w:softHyphen/>
        <w:t>mas vi</w:t>
        <w:softHyphen/>
        <w:t>su grei</w:t>
        <w:softHyphen/>
        <w:t>č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aki</w:t>
        <w:softHyphen/>
        <w:t>mir</w:t>
        <w:softHyphen/>
        <w:t>ką nu</w:t>
        <w:softHyphen/>
        <w:t>tirps</w:t>
        <w:softHyphen/>
        <w:t>ti ir su</w:t>
        <w:softHyphen/>
        <w:t>stings</w:t>
        <w:softHyphen/>
        <w:t>ti. Tą aki</w:t>
        <w:softHyphen/>
        <w:t>mir</w:t>
        <w:softHyphen/>
        <w:t>ką nie</w:t>
        <w:softHyphen/>
        <w:t>kas ne</w:t>
        <w:softHyphen/>
        <w:t>svar</w:t>
        <w:softHyphen/>
        <w:t>bu. Pa</w:t>
        <w:softHyphen/>
        <w:t>žvelk į žvaigž</w:t>
        <w:softHyphen/>
        <w:t>des, ir ta</w:t>
        <w:softHyphen/>
        <w:t>vęs ne</w:t>
        <w:softHyphen/>
        <w:t>bė</w:t>
        <w:softHyphen/>
        <w:t>ra. Net ta</w:t>
        <w:softHyphen/>
        <w:t>vo ba</w:t>
        <w:softHyphen/>
        <w:t>ga</w:t>
        <w:softHyphen/>
        <w:t>žas. Nie</w:t>
        <w:softHyphen/>
        <w:t>kas ne</w:t>
        <w:softHyphen/>
        <w:t>svar</w:t>
        <w:softHyphen/>
        <w:t>bu. Net blo</w:t>
        <w:softHyphen/>
        <w:t>gas kva</w:t>
        <w:softHyphen/>
        <w:t>pas iš bur</w:t>
        <w:softHyphen/>
        <w:t>nos. Už lan</w:t>
        <w:softHyphen/>
        <w:t>gų lau</w:t>
        <w:softHyphen/>
        <w:t>ke tam</w:t>
        <w:softHyphen/>
        <w:t>su, o ap</w:t>
        <w:softHyphen/>
        <w:t>link ta</w:t>
        <w:softHyphen/>
        <w:t>ve ply</w:t>
        <w:softHyphen/>
        <w:t>šau</w:t>
        <w:softHyphen/>
        <w:t>ja sig</w:t>
        <w:softHyphen/>
        <w:t>na</w:t>
        <w:softHyphen/>
        <w:t>lai. Prie</w:t>
        <w:softHyphen/>
        <w:t>ki</w:t>
        <w:softHyphen/>
        <w:t>niai ži</w:t>
        <w:softHyphen/>
        <w:t>bin</w:t>
        <w:softHyphen/>
        <w:t>tai mirk</w:t>
        <w:softHyphen/>
        <w:t>čio</w:t>
        <w:softHyphen/>
        <w:t>ja stip</w:t>
        <w:softHyphen/>
        <w:t>riau sil</w:t>
        <w:softHyphen/>
        <w:t>pniau stip</w:t>
        <w:softHyphen/>
        <w:t>riau tau į vei</w:t>
        <w:softHyphen/>
        <w:t>dą, ir tau dau</w:t>
        <w:softHyphen/>
        <w:t>giau nie</w:t>
        <w:softHyphen/>
        <w:t>ka</w:t>
        <w:softHyphen/>
        <w:t>da ne</w:t>
        <w:softHyphen/>
        <w:t>be</w:t>
        <w:softHyphen/>
        <w:t>rei</w:t>
        <w:softHyphen/>
        <w:t>kės ei</w:t>
        <w:softHyphen/>
        <w:t>ti į dar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u</w:t>
        <w:softHyphen/>
        <w:t>giau tau ne</w:t>
        <w:softHyphen/>
        <w:t>be</w:t>
        <w:softHyphen/>
        <w:t>rei</w:t>
        <w:softHyphen/>
        <w:t>kės kirp</w:t>
        <w:softHyphen/>
        <w:t xml:space="preserve">ti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rei</w:t>
        <w:softHyphen/>
        <w:t>čiau,  – sa</w:t>
        <w:softHyphen/>
        <w:t>ko me</w:t>
        <w:softHyphen/>
        <w:t>cha</w:t>
        <w:softHyphen/>
        <w:t>ni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ši</w:t>
        <w:softHyphen/>
        <w:t>na vėl pa</w:t>
        <w:softHyphen/>
        <w:t>su</w:t>
        <w:softHyphen/>
        <w:t>ka, ir me</w:t>
        <w:softHyphen/>
        <w:t>cha</w:t>
        <w:softHyphen/>
        <w:t>ni</w:t>
        <w:softHyphen/>
        <w:t>kas len</w:t>
        <w:softHyphen/>
        <w:t>kia at</w:t>
        <w:softHyphen/>
        <w:t>gal į jos juos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ą? – klau</w:t>
        <w:softHyphen/>
        <w:t>sia jis. – Ko gai</w:t>
        <w:softHyphen/>
        <w:t>lie</w:t>
        <w:softHyphen/>
        <w:t>si ne</w:t>
        <w:softHyphen/>
        <w:t>pa</w:t>
        <w:softHyphen/>
        <w:t>da</w:t>
        <w:softHyphen/>
        <w:t>ręs prieš mir</w:t>
        <w:softHyphen/>
        <w:t>tį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ši</w:t>
        <w:softHyphen/>
        <w:t>na prieš</w:t>
        <w:softHyphen/>
        <w:t>prie</w:t>
        <w:softHyphen/>
        <w:t>šiais sig</w:t>
        <w:softHyphen/>
        <w:t>na</w:t>
        <w:softHyphen/>
        <w:t>li</w:t>
        <w:softHyphen/>
        <w:t>zuo</w:t>
        <w:softHyphen/>
        <w:t>ja vi</w:t>
        <w:softHyphen/>
        <w:t>su gar</w:t>
        <w:softHyphen/>
        <w:t>su, o me</w:t>
        <w:softHyphen/>
        <w:t>cha</w:t>
        <w:softHyphen/>
        <w:t>ni</w:t>
        <w:softHyphen/>
        <w:t>kas šal</w:t>
        <w:softHyphen/>
        <w:t>tai ir abe</w:t>
        <w:softHyphen/>
        <w:t>jin</w:t>
        <w:softHyphen/>
        <w:t>gai pa</w:t>
        <w:softHyphen/>
        <w:t>si</w:t>
        <w:softHyphen/>
        <w:t>su</w:t>
        <w:softHyphen/>
        <w:t>ka į ma</w:t>
        <w:softHyphen/>
        <w:t>ne, sė</w:t>
        <w:softHyphen/>
        <w:t>din</w:t>
        <w:softHyphen/>
        <w:t>tį ša</w:t>
        <w:softHyphen/>
        <w:t>li</w:t>
        <w:softHyphen/>
        <w:t>mais ant prie</w:t>
        <w:softHyphen/>
        <w:t>ki</w:t>
        <w:softHyphen/>
        <w:t>nės sė</w:t>
        <w:softHyphen/>
        <w:t>dy</w:t>
        <w:softHyphen/>
        <w:t>nės,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e</w:t>
        <w:softHyphen/>
        <w:t>šimt se</w:t>
        <w:softHyphen/>
        <w:t>kun</w:t>
        <w:softHyphen/>
        <w:t>džių iki smū</w:t>
        <w:softHyphen/>
        <w:t>g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e</w:t>
        <w:softHyphen/>
        <w:t>vy</w:t>
        <w:softHyphen/>
        <w:t>ni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</w:t>
        <w:softHyphen/>
        <w:t>tuo</w:t>
        <w:softHyphen/>
        <w:t>ni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ep</w:t>
        <w:softHyphen/>
        <w:t>ty</w:t>
        <w:softHyphen/>
        <w:t>ni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Še</w:t>
        <w:softHyphen/>
        <w:t>ši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dar</w:t>
        <w:softHyphen/>
        <w:t>bas, sa</w:t>
        <w:softHyphen/>
        <w:t>kau. Gai</w:t>
        <w:softHyphen/>
        <w:t>liuo</w:t>
        <w:softHyphen/>
        <w:t>si ne</w:t>
        <w:softHyphen/>
        <w:t>iš</w:t>
        <w:softHyphen/>
        <w:t>ėjęs iš dar</w:t>
        <w:softHyphen/>
        <w:t>b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ša</w:t>
        <w:softHyphen/>
        <w:t>lį skrie</w:t>
        <w:softHyphen/>
        <w:t>ja klyks</w:t>
        <w:softHyphen/>
        <w:t>mas, kai ma</w:t>
        <w:softHyphen/>
        <w:t>ši</w:t>
        <w:softHyphen/>
        <w:t>na me</w:t>
        <w:softHyphen/>
        <w:t>ta</w:t>
        <w:softHyphen/>
        <w:t>si šo</w:t>
        <w:softHyphen/>
        <w:t>nan, o me</w:t>
        <w:softHyphen/>
        <w:t>cha</w:t>
        <w:softHyphen/>
        <w:t>ni</w:t>
        <w:softHyphen/>
        <w:t>kas ne</w:t>
        <w:softHyphen/>
        <w:t>pa</w:t>
        <w:softHyphen/>
        <w:t>su</w:t>
        <w:softHyphen/>
        <w:t>ka su ja su</w:t>
        <w:softHyphen/>
        <w:t>si</w:t>
        <w:softHyphen/>
        <w:t>trenk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r dau</w:t>
        <w:softHyphen/>
        <w:t>giau švie</w:t>
        <w:softHyphen/>
        <w:t>sų ar</w:t>
        <w:softHyphen/>
        <w:t>tė</w:t>
        <w:softHyphen/>
        <w:t>ja į mus iš prie</w:t>
        <w:softHyphen/>
        <w:t>kio, ir me</w:t>
        <w:softHyphen/>
        <w:t>cha</w:t>
        <w:softHyphen/>
        <w:t>ni</w:t>
        <w:softHyphen/>
        <w:t>kas at</w:t>
        <w:softHyphen/>
        <w:t>sig</w:t>
        <w:softHyphen/>
        <w:t>rę</w:t>
        <w:softHyphen/>
        <w:t>žia į tris kos</w:t>
        <w:softHyphen/>
        <w:t>mo</w:t>
        <w:softHyphen/>
        <w:t>so bež</w:t>
        <w:softHyphen/>
        <w:t>džio</w:t>
        <w:softHyphen/>
        <w:t>nes ant ga</w:t>
        <w:softHyphen/>
        <w:t>li</w:t>
        <w:softHyphen/>
        <w:t>nės sė</w:t>
        <w:softHyphen/>
        <w:t>dy</w:t>
        <w:softHyphen/>
        <w:t>n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, kos</w:t>
        <w:softHyphen/>
        <w:t>mo</w:t>
        <w:softHyphen/>
        <w:t>so bež</w:t>
        <w:softHyphen/>
        <w:t>džio</w:t>
        <w:softHyphen/>
        <w:t>nės, – sa</w:t>
        <w:softHyphen/>
        <w:t>ko jis, – ma</w:t>
        <w:softHyphen/>
        <w:t>tot, kaip rei</w:t>
        <w:softHyphen/>
        <w:t>kia žaist šį žai</w:t>
        <w:softHyphen/>
        <w:t>di</w:t>
        <w:softHyphen/>
        <w:t>mą. Iš</w:t>
        <w:softHyphen/>
        <w:t>pa</w:t>
        <w:softHyphen/>
        <w:t>žin</w:t>
        <w:softHyphen/>
        <w:t>kit vis</w:t>
        <w:softHyphen/>
        <w:t>ką, ar</w:t>
        <w:softHyphen/>
        <w:t>ba mes vi</w:t>
        <w:softHyphen/>
        <w:t>si žu</w:t>
        <w:softHyphen/>
        <w:t>v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ši</w:t>
        <w:softHyphen/>
        <w:t>nė</w:t>
        <w:softHyphen/>
        <w:t>je pra</w:t>
        <w:softHyphen/>
        <w:t>va</w:t>
        <w:softHyphen/>
        <w:t>žiuo</w:t>
        <w:softHyphen/>
        <w:t>ja ma</w:t>
        <w:softHyphen/>
        <w:t>ši</w:t>
        <w:softHyphen/>
        <w:t>na su lip</w:t>
        <w:softHyphen/>
        <w:t>du</w:t>
        <w:softHyphen/>
        <w:t>ku ant bufe</w:t>
        <w:softHyphen/>
        <w:t>rio: „Gir</w:t>
        <w:softHyphen/>
        <w:t>tas vai</w:t>
        <w:softHyphen/>
        <w:t>ruo</w:t>
        <w:softHyphen/>
        <w:t>ju ge</w:t>
        <w:softHyphen/>
        <w:t>riau“. Laik</w:t>
        <w:softHyphen/>
        <w:t>raš</w:t>
        <w:softHyphen/>
        <w:t>čiai ra</w:t>
        <w:softHyphen/>
        <w:t>šė, kad vie</w:t>
        <w:softHyphen/>
        <w:t>ną ry</w:t>
        <w:softHyphen/>
        <w:t>tą ant ma</w:t>
        <w:softHyphen/>
        <w:t>ši</w:t>
        <w:softHyphen/>
        <w:t>nų at</w:t>
        <w:softHyphen/>
        <w:t>si</w:t>
        <w:softHyphen/>
        <w:t>ra</w:t>
        <w:softHyphen/>
        <w:t>do tūks</w:t>
        <w:softHyphen/>
        <w:t>tan</w:t>
        <w:softHyphen/>
        <w:t>čiai to</w:t>
        <w:softHyphen/>
        <w:t>kių lip</w:t>
        <w:softHyphen/>
        <w:t>du</w:t>
        <w:softHyphen/>
        <w:t>kų. Ki</w:t>
        <w:softHyphen/>
        <w:t>ti lip</w:t>
        <w:softHyphen/>
        <w:t>du</w:t>
        <w:softHyphen/>
        <w:t>kai bu</w:t>
        <w:softHyphen/>
        <w:t>vo su už</w:t>
        <w:softHyphen/>
        <w:t>ra</w:t>
        <w:softHyphen/>
        <w:t>šais: „Pa</w:t>
        <w:softHyphen/>
        <w:t>da</w:t>
        <w:softHyphen/>
        <w:t>ryk iš ma</w:t>
        <w:softHyphen/>
        <w:t>nęs kot</w:t>
        <w:softHyphen/>
        <w:t>le</w:t>
        <w:softHyphen/>
        <w:t>tą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Gir</w:t>
        <w:softHyphen/>
        <w:t>ti vai</w:t>
        <w:softHyphen/>
        <w:t>ruo</w:t>
        <w:softHyphen/>
        <w:t>to</w:t>
        <w:softHyphen/>
        <w:t>jai prieš ma</w:t>
        <w:softHyphen/>
        <w:t>mas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er</w:t>
        <w:softHyphen/>
        <w:t>dirb</w:t>
        <w:softHyphen/>
        <w:t>ki</w:t>
        <w:softHyphen/>
        <w:t>me vi</w:t>
        <w:softHyphen/>
        <w:t>sus gy</w:t>
        <w:softHyphen/>
        <w:t>vū</w:t>
        <w:softHyphen/>
        <w:t>nus.“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ai</w:t>
        <w:softHyphen/>
        <w:t>ty</w:t>
        <w:softHyphen/>
        <w:t>da</w:t>
        <w:softHyphen/>
        <w:t>mas laik</w:t>
        <w:softHyphen/>
        <w:t>raš</w:t>
        <w:softHyphen/>
        <w:t>tį, nu</w:t>
        <w:softHyphen/>
        <w:t>ma</w:t>
        <w:softHyphen/>
        <w:t>niau, kad tai iš</w:t>
        <w:softHyphen/>
        <w:t>krė</w:t>
        <w:softHyphen/>
        <w:t>tė Dez</w:t>
        <w:softHyphen/>
        <w:t>in</w:t>
        <w:softHyphen/>
        <w:t>for</w:t>
        <w:softHyphen/>
        <w:t>ma</w:t>
        <w:softHyphen/>
        <w:t>ci</w:t>
        <w:softHyphen/>
        <w:t>jos ko</w:t>
        <w:softHyphen/>
        <w:t>mi</w:t>
        <w:softHyphen/>
        <w:t>te</w:t>
        <w:softHyphen/>
        <w:t>tas. Ar</w:t>
        <w:softHyphen/>
        <w:t>ba Iš</w:t>
        <w:softHyphen/>
        <w:t>dai</w:t>
        <w:softHyphen/>
        <w:t>gų ko</w:t>
        <w:softHyphen/>
        <w:t>mi</w:t>
        <w:softHyphen/>
        <w:t>te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ė</w:t>
        <w:softHyphen/>
        <w:t>dė</w:t>
        <w:softHyphen/>
        <w:t>da</w:t>
        <w:softHyphen/>
        <w:t>mas ša</w:t>
        <w:softHyphen/>
        <w:t>li</w:t>
        <w:softHyphen/>
        <w:t>mais mū</w:t>
        <w:softHyphen/>
        <w:t>sų šva</w:t>
        <w:softHyphen/>
        <w:t>rus ir blai</w:t>
        <w:softHyphen/>
        <w:t>vus ko</w:t>
        <w:softHyphen/>
        <w:t>vos klu</w:t>
        <w:softHyphen/>
        <w:t>bo me</w:t>
        <w:softHyphen/>
        <w:t>cha</w:t>
        <w:softHyphen/>
        <w:t>ni</w:t>
        <w:softHyphen/>
        <w:t>kas man sa</w:t>
        <w:softHyphen/>
        <w:t>ko: Taip taip, gir</w:t>
        <w:softHyphen/>
        <w:t>tuok</w:t>
        <w:softHyphen/>
        <w:t>lių lip</w:t>
        <w:softHyphen/>
        <w:t>du</w:t>
        <w:softHyphen/>
        <w:t>kai yra De</w:t>
        <w:softHyphen/>
        <w:t>struk</w:t>
        <w:softHyphen/>
        <w:t>ci</w:t>
        <w:softHyphen/>
        <w:t>jos pro</w:t>
        <w:softHyphen/>
        <w:t>jek</w:t>
        <w:softHyphen/>
        <w:t>to da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s kos</w:t>
        <w:softHyphen/>
        <w:t>mo</w:t>
        <w:softHyphen/>
        <w:t>so bež</w:t>
        <w:softHyphen/>
        <w:t>džio</w:t>
        <w:softHyphen/>
        <w:t>nės ty</w:t>
        <w:softHyphen/>
        <w:t>liai sė</w:t>
        <w:softHyphen/>
        <w:t>di ga</w:t>
        <w:softHyphen/>
        <w:t>l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dai</w:t>
        <w:softHyphen/>
        <w:t>gų ko</w:t>
        <w:softHyphen/>
        <w:t>mi</w:t>
        <w:softHyphen/>
        <w:t>te</w:t>
        <w:softHyphen/>
        <w:t>tas spaus</w:t>
        <w:softHyphen/>
        <w:t>di</w:t>
        <w:softHyphen/>
        <w:t>na kor</w:t>
        <w:softHyphen/>
        <w:t>te</w:t>
        <w:softHyphen/>
        <w:t>les lėk</w:t>
        <w:softHyphen/>
        <w:t>tu</w:t>
        <w:softHyphen/>
        <w:t>vų sė</w:t>
        <w:softHyphen/>
        <w:t>dy</w:t>
        <w:softHyphen/>
        <w:t>nių ki</w:t>
        <w:softHyphen/>
        <w:t>še</w:t>
        <w:softHyphen/>
        <w:t>nėms, ku</w:t>
        <w:softHyphen/>
        <w:t>rio</w:t>
        <w:softHyphen/>
        <w:t>se pa</w:t>
        <w:softHyphen/>
        <w:t>vaiz</w:t>
        <w:softHyphen/>
        <w:t>duo</w:t>
        <w:softHyphen/>
        <w:t>ti ke</w:t>
        <w:softHyphen/>
        <w:t>lei</w:t>
        <w:softHyphen/>
        <w:t>viai gru</w:t>
        <w:softHyphen/>
        <w:t>mia</w:t>
        <w:softHyphen/>
        <w:t>si tar</w:t>
        <w:softHyphen/>
        <w:t>pu</w:t>
        <w:softHyphen/>
        <w:t>sa</w:t>
        <w:softHyphen/>
        <w:t>vy</w:t>
        <w:softHyphen/>
        <w:t>je dėl de</w:t>
        <w:softHyphen/>
        <w:t>guo</w:t>
        <w:softHyphen/>
        <w:t>nies kau</w:t>
        <w:softHyphen/>
        <w:t>kių, o jų re</w:t>
        <w:softHyphen/>
        <w:t>ak</w:t>
        <w:softHyphen/>
        <w:t>ty</w:t>
        <w:softHyphen/>
        <w:t>vi</w:t>
        <w:softHyphen/>
        <w:t>nis lėk</w:t>
        <w:softHyphen/>
        <w:t>tu</w:t>
        <w:softHyphen/>
        <w:t>vė</w:t>
        <w:softHyphen/>
        <w:t>lis lieps</w:t>
        <w:softHyphen/>
        <w:t>no</w:t>
        <w:softHyphen/>
        <w:t>da</w:t>
        <w:softHyphen/>
        <w:t>mas sminga že</w:t>
        <w:softHyphen/>
        <w:t>myn ant uo</w:t>
        <w:softHyphen/>
        <w:t>lų tūks</w:t>
        <w:softHyphen/>
        <w:t>tan</w:t>
        <w:softHyphen/>
        <w:t>čio my</w:t>
        <w:softHyphen/>
        <w:t>lių per va</w:t>
        <w:softHyphen/>
        <w:t>lan</w:t>
        <w:softHyphen/>
        <w:t>dą grei</w:t>
        <w:softHyphen/>
        <w:t>č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dai</w:t>
        <w:softHyphen/>
        <w:t>gų ir Dez</w:t>
        <w:softHyphen/>
        <w:t>in</w:t>
        <w:softHyphen/>
        <w:t>for</w:t>
        <w:softHyphen/>
        <w:t>ma</w:t>
        <w:softHyphen/>
        <w:t>ci</w:t>
        <w:softHyphen/>
        <w:t>jos ko</w:t>
        <w:softHyphen/>
        <w:t>mi</w:t>
        <w:softHyphen/>
        <w:t>te</w:t>
        <w:softHyphen/>
        <w:t>tai lenk</w:t>
        <w:softHyphen/>
        <w:t>ty</w:t>
        <w:softHyphen/>
        <w:t>niau</w:t>
        <w:softHyphen/>
        <w:t>ja kur</w:t>
        <w:softHyphen/>
        <w:t>da</w:t>
        <w:softHyphen/>
        <w:t>mi kom</w:t>
        <w:softHyphen/>
        <w:t>piu</w:t>
        <w:softHyphen/>
        <w:t>te</w:t>
        <w:softHyphen/>
        <w:t>rio vi</w:t>
        <w:softHyphen/>
        <w:t>ru</w:t>
        <w:softHyphen/>
        <w:t>są, nuo ku</w:t>
        <w:softHyphen/>
        <w:t>rio ban</w:t>
        <w:softHyphen/>
        <w:t>ko</w:t>
        <w:softHyphen/>
        <w:t>ma</w:t>
        <w:softHyphen/>
        <w:t>tus taip su</w:t>
        <w:softHyphen/>
        <w:t>py</w:t>
        <w:softHyphen/>
        <w:t>kin</w:t>
        <w:softHyphen/>
        <w:t>tų, kad šie pra</w:t>
        <w:softHyphen/>
        <w:t>dė</w:t>
        <w:softHyphen/>
        <w:t>tų vem</w:t>
        <w:softHyphen/>
        <w:t>ti de</w:t>
        <w:softHyphen/>
        <w:t>šim</w:t>
        <w:softHyphen/>
        <w:t>ties ir dvi</w:t>
        <w:softHyphen/>
        <w:t>de</w:t>
        <w:softHyphen/>
        <w:t>šim</w:t>
        <w:softHyphen/>
        <w:t>ties do</w:t>
        <w:softHyphen/>
        <w:t>le</w:t>
        <w:softHyphen/>
        <w:t>rių ku</w:t>
        <w:softHyphen/>
        <w:t>piū</w:t>
        <w:softHyphen/>
        <w:t>ro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</w:t>
        <w:softHyphen/>
        <w:t>ga</w:t>
        <w:softHyphen/>
        <w:t>re</w:t>
        <w:softHyphen/>
        <w:t>čių de</w:t>
        <w:softHyphen/>
        <w:t>gik</w:t>
        <w:softHyphen/>
        <w:t>lis sky</w:t>
        <w:softHyphen/>
        <w:t>de</w:t>
        <w:softHyphen/>
        <w:t>ly</w:t>
        <w:softHyphen/>
        <w:t>je iš</w:t>
        <w:softHyphen/>
        <w:t>šo</w:t>
        <w:softHyphen/>
        <w:t>ka įkai</w:t>
        <w:softHyphen/>
        <w:t>tęs, ir me</w:t>
        <w:softHyphen/>
        <w:t>cha</w:t>
        <w:softHyphen/>
        <w:t>ni</w:t>
        <w:softHyphen/>
        <w:t>kas lie</w:t>
        <w:softHyphen/>
        <w:t>pia man už</w:t>
        <w:softHyphen/>
        <w:t>deg</w:t>
        <w:softHyphen/>
        <w:t>ti gim</w:t>
        <w:softHyphen/>
        <w:t>ta</w:t>
        <w:softHyphen/>
        <w:t>die</w:t>
        <w:softHyphen/>
        <w:t>nio tor</w:t>
        <w:softHyphen/>
        <w:t>to žva</w:t>
        <w:softHyphen/>
        <w:t>ku</w:t>
        <w:softHyphen/>
        <w:t>t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de</w:t>
        <w:softHyphen/>
        <w:t>gu žva</w:t>
        <w:softHyphen/>
        <w:t>ku</w:t>
        <w:softHyphen/>
        <w:t>tes, ir tor</w:t>
        <w:softHyphen/>
        <w:t>tą nu</w:t>
        <w:softHyphen/>
        <w:t>tvies</w:t>
        <w:softHyphen/>
        <w:t>kia lieps</w:t>
        <w:softHyphen/>
        <w:t>nos au</w:t>
        <w:softHyphen/>
        <w:t>re</w:t>
        <w:softHyphen/>
        <w:t>o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o gai</w:t>
        <w:softHyphen/>
        <w:t>lie</w:t>
        <w:softHyphen/>
        <w:t>si ne</w:t>
        <w:softHyphen/>
        <w:t>pa</w:t>
        <w:softHyphen/>
        <w:t>da</w:t>
        <w:softHyphen/>
        <w:t>ręs prieš mir</w:t>
        <w:softHyphen/>
        <w:t>tį? – klau</w:t>
        <w:softHyphen/>
        <w:t>sia me</w:t>
        <w:softHyphen/>
        <w:t>cha</w:t>
        <w:softHyphen/>
        <w:t>ni</w:t>
        <w:softHyphen/>
        <w:t>kas ir len</w:t>
        <w:softHyphen/>
        <w:t>kia tie</w:t>
        <w:softHyphen/>
        <w:t>siai į prie</w:t>
        <w:softHyphen/>
        <w:t>šais at</w:t>
        <w:softHyphen/>
        <w:t>va</w:t>
        <w:softHyphen/>
        <w:t>žiuo</w:t>
        <w:softHyphen/>
        <w:t>jan</w:t>
        <w:softHyphen/>
        <w:t>čio sunk</w:t>
        <w:softHyphen/>
        <w:t>ve</w:t>
        <w:softHyphen/>
        <w:t>ži</w:t>
        <w:softHyphen/>
        <w:t>mio juos</w:t>
        <w:softHyphen/>
        <w:t>tą. Sunk</w:t>
        <w:softHyphen/>
        <w:t>ve</w:t>
        <w:softHyphen/>
        <w:t>ži</w:t>
        <w:softHyphen/>
        <w:t>mis spau</w:t>
        <w:softHyphen/>
        <w:t>džia sig</w:t>
        <w:softHyphen/>
        <w:t>na</w:t>
        <w:softHyphen/>
        <w:t>lą, vie</w:t>
        <w:softHyphen/>
        <w:t>ną pra</w:t>
        <w:softHyphen/>
        <w:t>ti</w:t>
        <w:softHyphen/>
        <w:t>są kauks</w:t>
        <w:softHyphen/>
        <w:t>mą po ki</w:t>
        <w:softHyphen/>
        <w:t>to, sunk</w:t>
        <w:softHyphen/>
        <w:t>ve</w:t>
        <w:softHyphen/>
        <w:t>ži</w:t>
        <w:softHyphen/>
        <w:t>mio švie</w:t>
        <w:softHyphen/>
        <w:t>sos lyg te</w:t>
        <w:softHyphen/>
        <w:t>kan</w:t>
        <w:softHyphen/>
        <w:t>ti sau</w:t>
        <w:softHyphen/>
        <w:t>lė vis ryš</w:t>
        <w:softHyphen/>
        <w:t>kė</w:t>
        <w:softHyphen/>
        <w:t>ja, o me</w:t>
        <w:softHyphen/>
        <w:t>cha</w:t>
        <w:softHyphen/>
        <w:t>ni</w:t>
        <w:softHyphen/>
        <w:t>ko šyp</w:t>
        <w:softHyphen/>
        <w:t>se</w:t>
        <w:softHyphen/>
        <w:t>na ki</w:t>
        <w:softHyphen/>
        <w:t>birkš</w:t>
        <w:softHyphen/>
        <w:t>čiuo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tai</w:t>
        <w:softHyphen/>
        <w:t>giai su</w:t>
        <w:softHyphen/>
        <w:t>gal</w:t>
        <w:softHyphen/>
        <w:t>vo</w:t>
        <w:softHyphen/>
        <w:t>kit no</w:t>
        <w:softHyphen/>
        <w:t>rą, – jis sa</w:t>
        <w:softHyphen/>
        <w:t>ko prie</w:t>
        <w:softHyphen/>
        <w:t>ki</w:t>
        <w:softHyphen/>
        <w:t>niam veid</w:t>
        <w:softHyphen/>
        <w:t>ro</w:t>
        <w:softHyphen/>
        <w:t>dė</w:t>
        <w:softHyphen/>
        <w:t>liui, ku</w:t>
        <w:softHyphen/>
        <w:t>ria</w:t>
        <w:softHyphen/>
        <w:t>me at</w:t>
        <w:softHyphen/>
        <w:t>si</w:t>
        <w:softHyphen/>
        <w:t>spin</w:t>
        <w:softHyphen/>
        <w:t>di trys kos</w:t>
        <w:softHyphen/>
        <w:t>mo</w:t>
        <w:softHyphen/>
        <w:t>so bež</w:t>
        <w:softHyphen/>
        <w:t>džio</w:t>
        <w:softHyphen/>
        <w:t>nės, sė</w:t>
        <w:softHyphen/>
        <w:t>din</w:t>
        <w:softHyphen/>
        <w:t>čios ga</w:t>
        <w:softHyphen/>
        <w:t>le. – Tu</w:t>
        <w:softHyphen/>
        <w:t>rim pen</w:t>
        <w:softHyphen/>
        <w:t>kias se</w:t>
        <w:softHyphen/>
        <w:t>kun</w:t>
        <w:softHyphen/>
        <w:t>des iki už</w:t>
        <w:softHyphen/>
        <w:t>marš</w:t>
        <w:softHyphen/>
        <w:t>tie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e</w:t>
        <w:softHyphen/>
        <w:t>nas, – sa</w:t>
        <w:softHyphen/>
        <w:t>ko j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</w:t>
        <w:softHyphen/>
        <w:t>šais mus vi</w:t>
        <w:softHyphen/>
        <w:t>su plo</w:t>
        <w:softHyphen/>
        <w:t>čiu sunk</w:t>
        <w:softHyphen/>
        <w:t>ve</w:t>
        <w:softHyphen/>
        <w:t>ži</w:t>
        <w:softHyphen/>
        <w:t>mis, aki</w:t>
        <w:softHyphen/>
        <w:t>nan</w:t>
        <w:softHyphen/>
        <w:t>tis švie</w:t>
        <w:softHyphen/>
        <w:t>so</w:t>
        <w:softHyphen/>
        <w:t>mis ir riau</w:t>
        <w:softHyphen/>
        <w:t>mo</w:t>
        <w:softHyphen/>
        <w:t>jan</w:t>
        <w:softHyphen/>
        <w:t>t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ry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jo</w:t>
        <w:softHyphen/>
        <w:t>di</w:t>
        <w:softHyphen/>
        <w:t>nėt ant ar</w:t>
        <w:softHyphen/>
        <w:t>klio, – pa</w:t>
        <w:softHyphen/>
        <w:t>si</w:t>
        <w:softHyphen/>
        <w:t>girs</w:t>
        <w:softHyphen/>
        <w:t>ta iš už</w:t>
        <w:softHyphen/>
        <w:t>pa</w:t>
        <w:softHyphen/>
        <w:t>ka</w:t>
        <w:softHyphen/>
        <w:t>li</w:t>
        <w:softHyphen/>
        <w:t>nės sė</w:t>
        <w:softHyphen/>
        <w:t>dy</w:t>
        <w:softHyphen/>
        <w:t>nė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sta</w:t>
        <w:softHyphen/>
        <w:t>ty</w:t>
        <w:softHyphen/>
        <w:t>ti na</w:t>
        <w:softHyphen/>
        <w:t>mą, – gir</w:t>
        <w:softHyphen/>
        <w:t>dė</w:t>
        <w:softHyphen/>
        <w:t>ti ki</w:t>
        <w:softHyphen/>
        <w:t>tas bal</w:t>
        <w:softHyphen/>
        <w:t>s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</w:t>
        <w:softHyphen/>
        <w:t>si</w:t>
        <w:softHyphen/>
        <w:t>ta</w:t>
        <w:softHyphen/>
        <w:t>tui</w:t>
        <w:softHyphen/>
        <w:t>ruo</w:t>
        <w:softHyphen/>
        <w:t>t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a</w:t>
        <w:softHyphen/>
        <w:t>ko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i</w:t>
        <w:softHyphen/>
        <w:t>kė</w:t>
        <w:softHyphen/>
        <w:t>kit ma</w:t>
        <w:softHyphen/>
        <w:t>nim ir mir</w:t>
        <w:softHyphen/>
        <w:t>sit, vi</w:t>
        <w:softHyphen/>
        <w:t>siems lai</w:t>
        <w:softHyphen/>
        <w:t>kam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vė</w:t>
        <w:softHyphen/>
        <w:t>lu, sunk</w:t>
        <w:softHyphen/>
        <w:t>ve</w:t>
        <w:softHyphen/>
        <w:t>ži</w:t>
        <w:softHyphen/>
        <w:t>mis pa</w:t>
        <w:softHyphen/>
        <w:t>su</w:t>
        <w:softHyphen/>
        <w:t>ka, pa</w:t>
        <w:softHyphen/>
        <w:t>su</w:t>
        <w:softHyphen/>
        <w:t>ka ir me</w:t>
        <w:softHyphen/>
        <w:t>cha</w:t>
        <w:softHyphen/>
        <w:t>ni</w:t>
        <w:softHyphen/>
        <w:t>kas, bet mū</w:t>
        <w:softHyphen/>
        <w:t>sų „Kor</w:t>
        <w:softHyphen/>
        <w:t>ni</w:t>
        <w:softHyphen/>
        <w:t>šo“ už</w:t>
        <w:softHyphen/>
        <w:t>pa</w:t>
        <w:softHyphen/>
        <w:t>ka</w:t>
        <w:softHyphen/>
        <w:t>lis su</w:t>
        <w:softHyphen/>
        <w:t>si</w:t>
        <w:softHyphen/>
        <w:t>mė</w:t>
        <w:softHyphen/>
        <w:t>to ir trink</w:t>
        <w:softHyphen/>
        <w:t>te</w:t>
        <w:softHyphen/>
        <w:t>li į sunk</w:t>
        <w:softHyphen/>
        <w:t>ve</w:t>
        <w:softHyphen/>
        <w:t>ži</w:t>
        <w:softHyphen/>
        <w:t>mio prie</w:t>
        <w:softHyphen/>
        <w:t>ki</w:t>
        <w:softHyphen/>
        <w:t>nio bam</w:t>
        <w:softHyphen/>
        <w:t>pe</w:t>
        <w:softHyphen/>
        <w:t>rio šo</w:t>
        <w:softHyphen/>
        <w:t>n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aki</w:t>
        <w:softHyphen/>
        <w:t>mir</w:t>
        <w:softHyphen/>
        <w:t>ką aš to ne</w:t>
        <w:softHyphen/>
        <w:t>su</w:t>
        <w:softHyphen/>
        <w:t>vo</w:t>
        <w:softHyphen/>
        <w:t>kiu, vis</w:t>
        <w:softHyphen/>
        <w:t>kas, ką ma</w:t>
        <w:softHyphen/>
        <w:t>tau, – švie</w:t>
        <w:softHyphen/>
        <w:t>sas, sunk</w:t>
        <w:softHyphen/>
        <w:t>ve</w:t>
        <w:softHyphen/>
        <w:t>ži</w:t>
        <w:softHyphen/>
        <w:t>mio prie</w:t>
        <w:softHyphen/>
        <w:t>ki</w:t>
        <w:softHyphen/>
        <w:t>nius ži</w:t>
        <w:softHyphen/>
        <w:t>bin</w:t>
        <w:softHyphen/>
        <w:t>tus, mirk</w:t>
        <w:softHyphen/>
        <w:t>čio</w:t>
        <w:softHyphen/>
        <w:t>jan</w:t>
        <w:softHyphen/>
        <w:t>čius tam</w:t>
        <w:softHyphen/>
        <w:t>so</w:t>
        <w:softHyphen/>
        <w:t>je, bloš</w:t>
        <w:softHyphen/>
        <w:t>kiuo</w:t>
        <w:softHyphen/>
        <w:t>si prie du</w:t>
        <w:softHyphen/>
        <w:t>re</w:t>
        <w:softHyphen/>
        <w:t>lių, pas</w:t>
        <w:softHyphen/>
        <w:t>kui ant gim</w:t>
        <w:softHyphen/>
        <w:t>ta</w:t>
        <w:softHyphen/>
        <w:t>die</w:t>
        <w:softHyphen/>
        <w:t>nio tor</w:t>
        <w:softHyphen/>
        <w:t>to, o me</w:t>
        <w:softHyphen/>
        <w:t>cha</w:t>
        <w:softHyphen/>
        <w:t>ni</w:t>
        <w:softHyphen/>
        <w:t>kas vai</w:t>
        <w:softHyphen/>
        <w:t>ruo</w:t>
        <w:softHyphen/>
        <w:t>j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pri</w:t>
        <w:softHyphen/>
        <w:t>sip</w:t>
        <w:softHyphen/>
        <w:t>lo</w:t>
        <w:softHyphen/>
        <w:t>ja prie vai</w:t>
        <w:softHyphen/>
        <w:t>ro iš</w:t>
        <w:softHyphen/>
        <w:t>lai</w:t>
        <w:softHyphen/>
        <w:t>ky</w:t>
        <w:softHyphen/>
        <w:t>ti jį tie</w:t>
        <w:softHyphen/>
        <w:t>siai, o gim</w:t>
        <w:softHyphen/>
        <w:t>ta</w:t>
        <w:softHyphen/>
        <w:t>die</w:t>
        <w:softHyphen/>
        <w:t>nio žva</w:t>
        <w:softHyphen/>
        <w:t>ku</w:t>
        <w:softHyphen/>
        <w:t>tės už</w:t>
        <w:softHyphen/>
        <w:t>gęs</w:t>
        <w:softHyphen/>
        <w:t>ta. Vie</w:t>
        <w:softHyphen/>
        <w:t>na se</w:t>
        <w:softHyphen/>
        <w:t>kun</w:t>
        <w:softHyphen/>
        <w:t>dė, ir šil</w:t>
        <w:softHyphen/>
        <w:t>to</w:t>
        <w:softHyphen/>
        <w:t>je ma</w:t>
        <w:softHyphen/>
        <w:t>ši</w:t>
        <w:softHyphen/>
        <w:t>no</w:t>
        <w:softHyphen/>
        <w:t>je juo</w:t>
        <w:softHyphen/>
        <w:t>dos odos sė</w:t>
        <w:softHyphen/>
        <w:t>dy</w:t>
        <w:softHyphen/>
        <w:t>nė</w:t>
        <w:softHyphen/>
        <w:t>mis ne</w:t>
        <w:softHyphen/>
        <w:t>be</w:t>
        <w:softHyphen/>
        <w:t>lie</w:t>
        <w:softHyphen/>
        <w:t>ka švie</w:t>
        <w:softHyphen/>
        <w:t>sos, mū</w:t>
        <w:softHyphen/>
        <w:t>sų vi</w:t>
        <w:softHyphen/>
        <w:t>sų riks</w:t>
        <w:softHyphen/>
        <w:t>mai nu</w:t>
        <w:softHyphen/>
        <w:t>ai</w:t>
        <w:softHyphen/>
        <w:t>di vie</w:t>
        <w:softHyphen/>
        <w:t>no</w:t>
        <w:softHyphen/>
        <w:t>du že</w:t>
        <w:softHyphen/>
        <w:t>mu to</w:t>
        <w:softHyphen/>
        <w:t>nu, ku</w:t>
        <w:softHyphen/>
        <w:t>riuo vai</w:t>
        <w:softHyphen/>
        <w:t>to</w:t>
        <w:softHyphen/>
        <w:t>ja sunk</w:t>
        <w:softHyphen/>
        <w:t>ve</w:t>
        <w:softHyphen/>
        <w:t>ži</w:t>
        <w:softHyphen/>
        <w:t>mio sig</w:t>
        <w:softHyphen/>
        <w:t>na</w:t>
        <w:softHyphen/>
        <w:t>las, ir mes pra</w:t>
        <w:softHyphen/>
        <w:t>ran</w:t>
        <w:softHyphen/>
        <w:t>dam kon</w:t>
        <w:softHyphen/>
        <w:t>tro</w:t>
        <w:softHyphen/>
        <w:t>lę, ne</w:t>
        <w:softHyphen/>
        <w:t>be</w:t>
        <w:softHyphen/>
        <w:t>tu</w:t>
        <w:softHyphen/>
        <w:t>rim pa</w:t>
        <w:softHyphen/>
        <w:t>si</w:t>
        <w:softHyphen/>
        <w:t>rin</w:t>
        <w:softHyphen/>
        <w:t>ki</w:t>
        <w:softHyphen/>
        <w:t>mo, kryp</w:t>
        <w:softHyphen/>
        <w:t>ties, iš</w:t>
        <w:softHyphen/>
        <w:t>ei</w:t>
        <w:softHyphen/>
        <w:t>ties ir esam žu</w:t>
        <w:softHyphen/>
        <w:t>vę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te</w:t>
        <w:softHyphen/>
        <w:t>no</w:t>
        <w:softHyphen/>
        <w:t>riu tik vie</w:t>
        <w:softHyphen/>
        <w:t>no – mir</w:t>
        <w:softHyphen/>
        <w:t>ti. Prieš Tai</w:t>
        <w:softHyphen/>
        <w:t>le</w:t>
        <w:softHyphen/>
        <w:t>rį esu nie</w:t>
        <w:softHyphen/>
        <w:t>kas ši</w:t>
        <w:softHyphen/>
        <w:t>tam pa</w:t>
        <w:softHyphen/>
        <w:t>sau</w:t>
        <w:softHyphen/>
        <w:t>ly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u be</w:t>
        <w:softHyphen/>
        <w:t>jė</w:t>
        <w:softHyphen/>
        <w:t>g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u kvai</w:t>
        <w:softHyphen/>
        <w:t>las ir ne</w:t>
        <w:softHyphen/>
        <w:t>trokš</w:t>
        <w:softHyphen/>
        <w:t>tu nie</w:t>
        <w:softHyphen/>
        <w:t>ko ki</w:t>
        <w:softHyphen/>
        <w:t>ta, tik daik</w:t>
        <w:softHyphen/>
        <w:t>tų, nes man jų rei</w:t>
        <w:softHyphen/>
        <w:t>ki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ma</w:t>
        <w:softHyphen/>
        <w:t>žy</w:t>
        <w:softHyphen/>
        <w:t>tis gy</w:t>
        <w:softHyphen/>
        <w:t>ve</w:t>
        <w:softHyphen/>
        <w:t>ni</w:t>
        <w:softHyphen/>
        <w:t>mė</w:t>
        <w:softHyphen/>
        <w:t>lis. Ma</w:t>
        <w:softHyphen/>
        <w:t>no men</w:t>
        <w:softHyphen/>
        <w:t>kas šū</w:t>
        <w:softHyphen/>
        <w:t>di</w:t>
        <w:softHyphen/>
        <w:t>nas dar</w:t>
        <w:softHyphen/>
        <w:t>be</w:t>
        <w:softHyphen/>
        <w:t>lis. Ma</w:t>
        <w:softHyphen/>
        <w:t>no šve</w:t>
        <w:softHyphen/>
        <w:t>diš</w:t>
        <w:softHyphen/>
        <w:t>ki bal</w:t>
        <w:softHyphen/>
        <w:t>dai. Nie</w:t>
        <w:softHyphen/>
        <w:t>ka</w:t>
        <w:softHyphen/>
        <w:t>da, ne, nie</w:t>
        <w:softHyphen/>
        <w:t>ka</w:t>
        <w:softHyphen/>
        <w:t>da nie</w:t>
        <w:softHyphen/>
        <w:t>kam ne</w:t>
        <w:softHyphen/>
        <w:t>su ši</w:t>
        <w:softHyphen/>
        <w:t>to pa</w:t>
        <w:softHyphen/>
        <w:t>sa</w:t>
        <w:softHyphen/>
        <w:t>ko</w:t>
        <w:softHyphen/>
        <w:t>jęs, bet kol ne</w:t>
        <w:softHyphen/>
        <w:t>bu</w:t>
        <w:softHyphen/>
        <w:t>vau su</w:t>
        <w:softHyphen/>
        <w:t>ti</w:t>
        <w:softHyphen/>
        <w:t>kęs Tai</w:t>
        <w:softHyphen/>
        <w:t>le</w:t>
        <w:softHyphen/>
        <w:t>rio, ke</w:t>
        <w:softHyphen/>
        <w:t>ti</w:t>
        <w:softHyphen/>
        <w:t>nau nu</w:t>
        <w:softHyphen/>
        <w:t>si</w:t>
        <w:softHyphen/>
        <w:t>pirkt šu</w:t>
        <w:softHyphen/>
        <w:t>nį ir pa</w:t>
        <w:softHyphen/>
        <w:t>va</w:t>
        <w:softHyphen/>
        <w:t>dint jį Pa</w:t>
        <w:softHyphen/>
        <w:t>ly</w:t>
        <w:softHyphen/>
        <w:t>do</w:t>
        <w:softHyphen/>
        <w:t>v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tai kaip ga</w:t>
        <w:softHyphen/>
        <w:t>li</w:t>
        <w:softHyphen/>
        <w:t>ma nu</w:t>
        <w:softHyphen/>
        <w:t>si</w:t>
        <w:softHyphen/>
        <w:t>va</w:t>
        <w:softHyphen/>
        <w:t>žiuot gy</w:t>
        <w:softHyphen/>
        <w:t>ve</w:t>
        <w:softHyphen/>
        <w:t>ni</w:t>
        <w:softHyphen/>
        <w:t>m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muš</w:t>
        <w:softHyphen/>
        <w:t>kit ma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ie</w:t>
        <w:softHyphen/>
        <w:t>biu vai</w:t>
        <w:softHyphen/>
        <w:t>rą ir zig</w:t>
        <w:softHyphen/>
        <w:t>za</w:t>
        <w:softHyphen/>
        <w:t>gais įvai</w:t>
        <w:softHyphen/>
        <w:t>ruo</w:t>
        <w:softHyphen/>
        <w:t>ju at</w:t>
        <w:softHyphen/>
        <w:t>gal tarp ma</w:t>
        <w:softHyphen/>
        <w:t>ši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ruoš</w:t>
        <w:softHyphen/>
        <w:t>kit eva</w:t>
        <w:softHyphen/>
        <w:t>kuo</w:t>
        <w:softHyphen/>
        <w:t>ti sie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gru</w:t>
        <w:softHyphen/>
        <w:t>mia</w:t>
        <w:softHyphen/>
        <w:t>si su vai</w:t>
        <w:softHyphen/>
        <w:t>ru pa</w:t>
        <w:softHyphen/>
        <w:t>lei grio</w:t>
        <w:softHyphen/>
        <w:t>vį, o aš gru</w:t>
        <w:softHyphen/>
        <w:t>miuo</w:t>
        <w:softHyphen/>
        <w:t>si, kad mir</w:t>
        <w:softHyphen/>
        <w:t>čiau, po vel</w:t>
        <w:softHyphen/>
        <w:t>n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. Nuo</w:t>
        <w:softHyphen/>
        <w:t>sta</w:t>
        <w:softHyphen/>
        <w:t>bus mir</w:t>
        <w:softHyphen/>
        <w:t>ties ste</w:t>
        <w:softHyphen/>
        <w:t>buk</w:t>
        <w:softHyphen/>
        <w:t>las, kai vie</w:t>
        <w:softHyphen/>
        <w:t>ną se</w:t>
        <w:softHyphen/>
        <w:t>kun</w:t>
        <w:softHyphen/>
        <w:t>dę tu dar vaikš</w:t>
        <w:softHyphen/>
        <w:t>tai ir kal</w:t>
        <w:softHyphen/>
        <w:t>bi, o ki</w:t>
        <w:softHyphen/>
        <w:t>tą se</w:t>
        <w:softHyphen/>
        <w:t>kun</w:t>
        <w:softHyphen/>
        <w:t>dę jau esi ob</w:t>
        <w:softHyphen/>
        <w:t>jek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nie</w:t>
        <w:softHyphen/>
        <w:t>kas, net ir tai ne</w:t>
        <w:softHyphen/>
        <w:t>s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ša</w:t>
        <w:softHyphen/>
        <w:t>l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ma</w:t>
        <w:softHyphen/>
        <w:t>to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uo</w:t>
        <w:softHyphen/>
        <w:t>džiu odą. Jau</w:t>
        <w:softHyphen/>
        <w:t>čiu, kaip ma</w:t>
        <w:softHyphen/>
        <w:t>no sau</w:t>
        <w:softHyphen/>
        <w:t>gos dir</w:t>
        <w:softHyphen/>
        <w:t>žas ap</w:t>
        <w:softHyphen/>
        <w:t>si</w:t>
        <w:softHyphen/>
        <w:t>vy</w:t>
        <w:softHyphen/>
        <w:t>nio</w:t>
        <w:softHyphen/>
        <w:t>ja ap</w:t>
        <w:softHyphen/>
        <w:t>link ma</w:t>
        <w:softHyphen/>
        <w:t>ne lyg tram</w:t>
        <w:softHyphen/>
        <w:t>do</w:t>
        <w:softHyphen/>
        <w:t>mie</w:t>
        <w:softHyphen/>
        <w:t>ji marš</w:t>
        <w:softHyphen/>
        <w:t>ki</w:t>
        <w:softHyphen/>
        <w:t>niai, ir kai ban</w:t>
        <w:softHyphen/>
        <w:t>dau at</w:t>
        <w:softHyphen/>
        <w:t>si</w:t>
        <w:softHyphen/>
        <w:t>sės</w:t>
        <w:softHyphen/>
        <w:t>ti, tren</w:t>
        <w:softHyphen/>
        <w:t>kiuo</w:t>
        <w:softHyphen/>
        <w:t>si gal</w:t>
        <w:softHyphen/>
        <w:t>va į vai</w:t>
        <w:softHyphen/>
        <w:t>rą. Skau</w:t>
        <w:softHyphen/>
        <w:t>da la</w:t>
        <w:softHyphen/>
        <w:t>biau, nei tu</w:t>
        <w:softHyphen/>
        <w:t>rė</w:t>
        <w:softHyphen/>
        <w:t>tų. Ma</w:t>
        <w:softHyphen/>
        <w:t>no gal</w:t>
        <w:softHyphen/>
        <w:t>va il</w:t>
        <w:softHyphen/>
        <w:t>si</w:t>
        <w:softHyphen/>
        <w:t>si me</w:t>
        <w:softHyphen/>
        <w:t>cha</w:t>
        <w:softHyphen/>
        <w:t>ni</w:t>
        <w:softHyphen/>
        <w:t>kui ant ke</w:t>
        <w:softHyphen/>
        <w:t>lių, ir kai pa</w:t>
        <w:softHyphen/>
        <w:t>žvel</w:t>
        <w:softHyphen/>
        <w:t>giu į vir</w:t>
        <w:softHyphen/>
        <w:t>šų, aukš</w:t>
        <w:softHyphen/>
        <w:t>tai virš sa</w:t>
        <w:softHyphen/>
        <w:t>vęs tam</w:t>
        <w:softHyphen/>
        <w:t>so</w:t>
        <w:softHyphen/>
        <w:t>je re</w:t>
        <w:softHyphen/>
        <w:t>giu vai</w:t>
        <w:softHyphen/>
        <w:t>ruo</w:t>
        <w:softHyphen/>
        <w:t>jan</w:t>
        <w:softHyphen/>
        <w:t>čio me</w:t>
        <w:softHyphen/>
        <w:t>cha</w:t>
        <w:softHyphen/>
        <w:t>ni</w:t>
        <w:softHyphen/>
        <w:t>ko be</w:t>
        <w:softHyphen/>
        <w:t>si</w:t>
        <w:softHyphen/>
        <w:t>šyp</w:t>
        <w:softHyphen/>
        <w:t>san</w:t>
        <w:softHyphen/>
        <w:t>tį vei</w:t>
        <w:softHyphen/>
        <w:t>dą ir žvaigž</w:t>
        <w:softHyphen/>
        <w:t>des pro vai</w:t>
        <w:softHyphen/>
        <w:t>ruo</w:t>
        <w:softHyphen/>
        <w:t>to</w:t>
        <w:softHyphen/>
        <w:t>jo lan</w:t>
        <w:softHyphen/>
        <w:t>g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ran</w:t>
        <w:softHyphen/>
        <w:t>kos ir vei</w:t>
        <w:softHyphen/>
        <w:t>das lip</w:t>
        <w:softHyphen/>
        <w:t>nū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 krau</w:t>
        <w:softHyphen/>
        <w:t>j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ies</w:t>
        <w:softHyphen/>
        <w:t>ti</w:t>
        <w:softHyphen/>
        <w:t>nio kre</w:t>
        <w:softHyphen/>
        <w:t>mo įda</w:t>
        <w:softHyphen/>
        <w:t>r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pa</w:t>
        <w:softHyphen/>
        <w:t>žvel</w:t>
        <w:softHyphen/>
        <w:t>gia že</w:t>
        <w:softHyphen/>
        <w:t>my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u gi</w:t>
        <w:softHyphen/>
        <w:t>mi</w:t>
        <w:softHyphen/>
        <w:t>mo die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uo</w:t>
        <w:softHyphen/>
        <w:t>džiu dū</w:t>
        <w:softHyphen/>
        <w:t>mus ir pri</w:t>
        <w:softHyphen/>
        <w:t>si</w:t>
        <w:softHyphen/>
        <w:t>me</w:t>
        <w:softHyphen/>
        <w:t>nu gim</w:t>
        <w:softHyphen/>
        <w:t>ta</w:t>
        <w:softHyphen/>
        <w:t>die</w:t>
        <w:softHyphen/>
        <w:t>nio tor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os ne</w:t>
        <w:softHyphen/>
        <w:t>su</w:t>
        <w:softHyphen/>
        <w:t>lau</w:t>
        <w:softHyphen/>
        <w:t>žiau vai</w:t>
        <w:softHyphen/>
        <w:t>ro ta</w:t>
        <w:softHyphen/>
        <w:t>vo gal</w:t>
        <w:softHyphen/>
        <w:t>va, – sa</w:t>
        <w:softHyphen/>
        <w:t>ko j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o dau</w:t>
        <w:softHyphen/>
        <w:t>giau, tik nak</w:t>
        <w:softHyphen/>
        <w:t>ties oras ir dū</w:t>
        <w:softHyphen/>
        <w:t>mų kva</w:t>
        <w:softHyphen/>
        <w:t>pas, žvaigž</w:t>
        <w:softHyphen/>
        <w:t>dės ir me</w:t>
        <w:softHyphen/>
        <w:t>cha</w:t>
        <w:softHyphen/>
        <w:t>ni</w:t>
        <w:softHyphen/>
        <w:t>kas, be</w:t>
        <w:softHyphen/>
        <w:t>si</w:t>
        <w:softHyphen/>
        <w:t>šyp</w:t>
        <w:softHyphen/>
        <w:t>san</w:t>
        <w:softHyphen/>
        <w:t>tis, vai</w:t>
        <w:softHyphen/>
        <w:t>ruo</w:t>
        <w:softHyphen/>
        <w:t>jan</w:t>
        <w:softHyphen/>
        <w:t>tis, ma</w:t>
        <w:softHyphen/>
        <w:t>no gal</w:t>
        <w:softHyphen/>
        <w:t>va jam ant ke</w:t>
        <w:softHyphen/>
        <w:t>lių, ir stai</w:t>
        <w:softHyphen/>
        <w:t>ga pa</w:t>
        <w:softHyphen/>
        <w:t>jun</w:t>
        <w:softHyphen/>
        <w:t>tu, kad man vi</w:t>
        <w:softHyphen/>
        <w:t>sai ne</w:t>
        <w:softHyphen/>
        <w:t>bū</w:t>
        <w:softHyphen/>
        <w:t>ti</w:t>
        <w:softHyphen/>
        <w:t>na at</w:t>
        <w:softHyphen/>
        <w:t>si</w:t>
        <w:softHyphen/>
        <w:t>sės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 tor</w:t>
        <w:softHyphen/>
        <w:t>ta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nt grin</w:t>
        <w:softHyphen/>
        <w:t>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nak</w:t>
        <w:softHyphen/>
        <w:t>ties oras ir tirš</w:t>
        <w:softHyphen/>
        <w:t>tė</w:t>
        <w:softHyphen/>
        <w:t>jamas dū</w:t>
        <w:softHyphen/>
        <w:t>mų kva</w:t>
        <w:softHyphen/>
        <w:t>p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su</w:t>
        <w:softHyphen/>
        <w:t>gal</w:t>
        <w:softHyphen/>
        <w:t>vo</w:t>
        <w:softHyphen/>
        <w:t>jau no</w:t>
        <w:softHyphen/>
        <w:t>r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i</w:t>
        <w:softHyphen/>
        <w:t>rė</w:t>
        <w:softHyphen/>
        <w:t>žęs virš ma</w:t>
        <w:softHyphen/>
        <w:t>nęs su</w:t>
        <w:softHyphen/>
        <w:t>lig žvaigž</w:t>
        <w:softHyphen/>
        <w:t>dė</w:t>
        <w:softHyphen/>
        <w:t>mis dan</w:t>
        <w:softHyphen/>
        <w:t>gu</w:t>
        <w:softHyphen/>
        <w:t>je vei</w:t>
        <w:softHyphen/>
        <w:t>das šyp</w:t>
        <w:softHyphen/>
        <w:t>so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os gim</w:t>
        <w:softHyphen/>
        <w:t>ta</w:t>
        <w:softHyphen/>
        <w:t>die</w:t>
        <w:softHyphen/>
        <w:t>nio žva</w:t>
        <w:softHyphen/>
        <w:t>ku</w:t>
        <w:softHyphen/>
        <w:t>tės, – sa</w:t>
        <w:softHyphen/>
        <w:t>ko jis, – nie</w:t>
        <w:softHyphen/>
        <w:t>ka</w:t>
        <w:softHyphen/>
        <w:t>da ne</w:t>
        <w:softHyphen/>
        <w:t>gę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vaigž</w:t>
        <w:softHyphen/>
        <w:t>džių švie</w:t>
        <w:softHyphen/>
        <w:t>so</w:t>
        <w:softHyphen/>
        <w:t>je ma</w:t>
        <w:softHyphen/>
        <w:t>no akys pa</w:t>
        <w:softHyphen/>
        <w:t>ma</w:t>
        <w:softHyphen/>
        <w:t>žu ap</w:t>
        <w:softHyphen/>
        <w:t>si</w:t>
        <w:softHyphen/>
        <w:t>pran</w:t>
        <w:softHyphen/>
        <w:t>ta su tam</w:t>
        <w:softHyphen/>
        <w:t>sa, ir ma</w:t>
        <w:softHyphen/>
        <w:t>tau ap</w:t>
        <w:softHyphen/>
        <w:t>link mus nuo ki</w:t>
        <w:softHyphen/>
        <w:t>li</w:t>
        <w:softHyphen/>
        <w:t>mė</w:t>
        <w:softHyphen/>
        <w:t>lio sro</w:t>
        <w:softHyphen/>
        <w:t>ve</w:t>
        <w:softHyphen/>
        <w:t>lė</w:t>
        <w:softHyphen/>
        <w:t>mis ky</w:t>
        <w:softHyphen/>
        <w:t>lan</w:t>
        <w:softHyphen/>
        <w:t>čius dū</w:t>
        <w:softHyphen/>
        <w:t>mus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</w:t>
        <w:softHyphen/>
        <w:t>vos klu</w:t>
        <w:softHyphen/>
        <w:t>bo me</w:t>
        <w:softHyphen/>
        <w:t>cha</w:t>
        <w:softHyphen/>
        <w:t>ni</w:t>
        <w:softHyphen/>
        <w:t>kas spau</w:t>
        <w:softHyphen/>
        <w:t>džia ak</w:t>
        <w:softHyphen/>
        <w:t>se</w:t>
        <w:softHyphen/>
        <w:t>le</w:t>
        <w:softHyphen/>
        <w:t>ra</w:t>
        <w:softHyphen/>
        <w:t>to</w:t>
        <w:softHyphen/>
        <w:t>rių, siau</w:t>
        <w:softHyphen/>
        <w:t>tė</w:t>
        <w:softHyphen/>
        <w:t>ja už vai</w:t>
        <w:softHyphen/>
        <w:t>ro ty</w:t>
        <w:softHyphen/>
        <w:t>liai, kaip jis mo</w:t>
        <w:softHyphen/>
        <w:t>ka, – šį</w:t>
        <w:softHyphen/>
        <w:t>va</w:t>
        <w:softHyphen/>
        <w:t>kar mes dar tu</w:t>
        <w:softHyphen/>
        <w:t>rim nu</w:t>
        <w:softHyphen/>
        <w:t>veik</w:t>
        <w:softHyphen/>
        <w:t>ti kai ką svar</w:t>
        <w:softHyphen/>
        <w:t>ba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, ką tu</w:t>
        <w:softHyphen/>
        <w:t>riu iš</w:t>
        <w:softHyphen/>
        <w:t>mok</w:t>
        <w:softHyphen/>
        <w:t>ti prieš ci</w:t>
        <w:softHyphen/>
        <w:t>vi</w:t>
        <w:softHyphen/>
        <w:t>li</w:t>
        <w:softHyphen/>
        <w:t>za</w:t>
        <w:softHyphen/>
        <w:t>ci</w:t>
        <w:softHyphen/>
        <w:t>jos pa</w:t>
        <w:softHyphen/>
        <w:t>bai</w:t>
        <w:softHyphen/>
        <w:t>gą, – iš žvaigž</w:t>
        <w:softHyphen/>
        <w:t>džių su</w:t>
        <w:softHyphen/>
        <w:t>pras</w:t>
        <w:softHyphen/>
        <w:t>ti, kur ei</w:t>
        <w:softHyphen/>
        <w:t>nu. Vi</w:t>
        <w:softHyphen/>
        <w:t>sur ty</w:t>
        <w:softHyphen/>
        <w:t>ku ra</w:t>
        <w:softHyphen/>
        <w:t>mu, lyg vai</w:t>
        <w:softHyphen/>
        <w:t>ruo</w:t>
        <w:softHyphen/>
        <w:t>tum ka</w:t>
        <w:softHyphen/>
        <w:t>di</w:t>
        <w:softHyphen/>
        <w:t>la</w:t>
        <w:softHyphen/>
        <w:t>ką kos</w:t>
        <w:softHyphen/>
        <w:t>mo</w:t>
        <w:softHyphen/>
        <w:t>se. Trys vy</w:t>
        <w:softHyphen/>
        <w:t>ru</w:t>
        <w:softHyphen/>
        <w:t>kai ga</w:t>
        <w:softHyphen/>
        <w:t>li</w:t>
        <w:softHyphen/>
        <w:t>nė</w:t>
        <w:softHyphen/>
        <w:t>je sė</w:t>
        <w:softHyphen/>
        <w:t>dy</w:t>
        <w:softHyphen/>
        <w:t>nė</w:t>
        <w:softHyphen/>
        <w:t>je at</w:t>
        <w:softHyphen/>
        <w:t>si</w:t>
        <w:softHyphen/>
        <w:t>jun</w:t>
        <w:softHyphen/>
        <w:t>gę ar</w:t>
        <w:softHyphen/>
        <w:t>ba mie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ką tik pa</w:t>
        <w:softHyphen/>
        <w:t>ty</w:t>
        <w:softHyphen/>
        <w:t>rei kli</w:t>
        <w:softHyphen/>
        <w:t>ni</w:t>
        <w:softHyphen/>
        <w:t>ki</w:t>
        <w:softHyphen/>
        <w:t>nę mir</w:t>
        <w:softHyphen/>
        <w:t>tį, – sa</w:t>
        <w:softHyphen/>
        <w:t>ko me</w:t>
        <w:softHyphen/>
        <w:t>cha</w:t>
        <w:softHyphen/>
        <w:t>ni</w:t>
        <w:softHyphen/>
        <w:t>ka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pacing w:val="-15"/>
        </w:rPr>
        <w:t>Jis nui</w:t>
        <w:softHyphen/>
        <w:t>ma vie</w:t>
        <w:softHyphen/>
        <w:t>ną ran</w:t>
        <w:softHyphen/>
        <w:t>ką nuo vai</w:t>
        <w:softHyphen/>
        <w:t>ro ir pa</w:t>
        <w:softHyphen/>
        <w:t>lie</w:t>
        <w:softHyphen/>
        <w:t>čia pail</w:t>
        <w:softHyphen/>
        <w:t>gą gum</w:t>
        <w:softHyphen/>
        <w:t>bą toj vie</w:t>
        <w:softHyphen/>
        <w:t>toj, kur kak</w:t>
        <w:softHyphen/>
        <w:t>ta at</w:t>
        <w:softHyphen/>
        <w:t>si</w:t>
        <w:softHyphen/>
        <w:t>tren</w:t>
        <w:softHyphen/>
        <w:t>kiau į vai</w:t>
        <w:softHyphen/>
        <w:t>rą. Ma</w:t>
        <w:softHyphen/>
        <w:t>no kak</w:t>
        <w:softHyphen/>
        <w:t>ta iš</w:t>
        <w:softHyphen/>
        <w:t>ti</w:t>
        <w:softHyphen/>
        <w:t>no taip, kad abi akys ne</w:t>
        <w:softHyphen/>
        <w:t>be</w:t>
        <w:softHyphen/>
        <w:t>at</w:t>
        <w:softHyphen/>
        <w:t>si</w:t>
        <w:softHyphen/>
        <w:t>mer</w:t>
        <w:softHyphen/>
        <w:t>kia, ir jis vė</w:t>
        <w:softHyphen/>
        <w:t>siu pirš</w:t>
        <w:softHyphen/>
        <w:t>tu per</w:t>
        <w:softHyphen/>
        <w:t>brau</w:t>
        <w:softHyphen/>
        <w:t>kia per iš</w:t>
        <w:softHyphen/>
        <w:t>ti</w:t>
        <w:softHyphen/>
        <w:t>ni</w:t>
        <w:softHyphen/>
        <w:t>mą. „Kor</w:t>
        <w:softHyphen/>
        <w:t>ni</w:t>
        <w:softHyphen/>
        <w:t>šas“ už</w:t>
        <w:softHyphen/>
        <w:t>va</w:t>
        <w:softHyphen/>
        <w:t>žiuo</w:t>
        <w:softHyphen/>
        <w:t>ja ant ke</w:t>
        <w:softHyphen/>
        <w:t>lio gūb</w:t>
        <w:softHyphen/>
        <w:t>rio, ir man at</w:t>
        <w:softHyphen/>
        <w:t>ro</w:t>
        <w:softHyphen/>
        <w:t>do, kad skaus</w:t>
        <w:softHyphen/>
        <w:t>mas gūb</w:t>
        <w:softHyphen/>
        <w:t>ri</w:t>
        <w:softHyphen/>
        <w:t>na man akis lyg ke</w:t>
        <w:softHyphen/>
        <w:t>pu</w:t>
        <w:softHyphen/>
        <w:t>rės sna</w:t>
        <w:softHyphen/>
        <w:t>pe</w:t>
        <w:softHyphen/>
        <w:t>lio me</w:t>
        <w:softHyphen/>
        <w:t>ta</w:t>
        <w:softHyphen/>
        <w:t>mas še</w:t>
        <w:softHyphen/>
        <w:t>šė</w:t>
        <w:softHyphen/>
        <w:t>lis. Su</w:t>
        <w:softHyphen/>
        <w:t>lin</w:t>
        <w:softHyphen/>
        <w:t>ku</w:t>
        <w:softHyphen/>
        <w:t>sios už</w:t>
        <w:softHyphen/>
        <w:t>pa</w:t>
        <w:softHyphen/>
        <w:t>ka</w:t>
        <w:softHyphen/>
        <w:t>li</w:t>
        <w:softHyphen/>
        <w:t>nės spy</w:t>
        <w:softHyphen/>
        <w:t>ruok</w:t>
        <w:softHyphen/>
        <w:t>lės ir bam</w:t>
        <w:softHyphen/>
        <w:t>pe</w:t>
        <w:softHyphen/>
        <w:t>ris cy</w:t>
        <w:softHyphen/>
        <w:t>pia ir girgž</w:t>
        <w:softHyphen/>
        <w:t>da ty</w:t>
        <w:softHyphen/>
        <w:t>lo</w:t>
        <w:softHyphen/>
        <w:t>je, kai čiuo</w:t>
        <w:softHyphen/>
        <w:t xml:space="preserve">žiam </w:t>
      </w:r>
      <w:r>
        <w:rPr>
          <w:rFonts w:cs="Times New Roman" w:ascii="Times New Roman" w:hAnsi="Times New Roman"/>
          <w:color w:val="000000"/>
        </w:rPr>
        <w:t>nak</w:t>
        <w:softHyphen/>
        <w:t>ties ke</w:t>
        <w:softHyphen/>
        <w:t>l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a</w:t>
        <w:softHyphen/>
        <w:t>ko, kad „Kor</w:t>
        <w:softHyphen/>
        <w:t>ni</w:t>
        <w:softHyphen/>
        <w:t>šo“ už</w:t>
        <w:softHyphen/>
        <w:t>pa</w:t>
        <w:softHyphen/>
        <w:t>ka</w:t>
        <w:softHyphen/>
        <w:t>li</w:t>
        <w:softHyphen/>
        <w:t>nis bam</w:t>
        <w:softHyphen/>
        <w:t>pe</w:t>
        <w:softHyphen/>
        <w:t>ris ka</w:t>
        <w:softHyphen/>
        <w:t>bo ant siū</w:t>
        <w:softHyphen/>
        <w:t>le</w:t>
        <w:softHyphen/>
        <w:t>lių, mat jo vos ne</w:t>
        <w:softHyphen/>
        <w:t>nu</w:t>
        <w:softHyphen/>
        <w:t>plė</w:t>
        <w:softHyphen/>
        <w:t>šė sunk</w:t>
        <w:softHyphen/>
        <w:t>ve</w:t>
        <w:softHyphen/>
        <w:t>ži</w:t>
        <w:softHyphen/>
        <w:t>mio prie</w:t>
        <w:softHyphen/>
        <w:t>ki</w:t>
        <w:softHyphen/>
        <w:t>nio bam</w:t>
        <w:softHyphen/>
        <w:t>pe</w:t>
        <w:softHyphen/>
        <w:t>rio ga</w:t>
        <w:softHyphen/>
        <w:t>l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ar ši</w:t>
        <w:softHyphen/>
        <w:t>ta nak</w:t>
        <w:softHyphen/>
        <w:t>tis – De</w:t>
        <w:softHyphen/>
        <w:t>struk</w:t>
        <w:softHyphen/>
        <w:t>ci</w:t>
        <w:softHyphen/>
        <w:t>jos pro</w:t>
        <w:softHyphen/>
        <w:t>jek</w:t>
        <w:softHyphen/>
        <w:t>to na</w:t>
        <w:softHyphen/>
        <w:t>mų dar</w:t>
        <w:softHyphen/>
        <w:t>bų da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 da</w:t>
        <w:softHyphen/>
        <w:t>lies, – at</w:t>
        <w:softHyphen/>
        <w:t>sa</w:t>
        <w:softHyphen/>
        <w:t>ko jis. – Tu</w:t>
        <w:softHyphen/>
        <w:t>rė</w:t>
        <w:softHyphen/>
        <w:t>jau pa</w:t>
        <w:softHyphen/>
        <w:t>au</w:t>
        <w:softHyphen/>
        <w:t>ko</w:t>
        <w:softHyphen/>
        <w:t>ti ke</w:t>
        <w:softHyphen/>
        <w:t>tu</w:t>
        <w:softHyphen/>
        <w:t>ris žmo</w:t>
        <w:softHyphen/>
        <w:t>nes ir gau</w:t>
        <w:softHyphen/>
        <w:t>ti rie</w:t>
        <w:softHyphen/>
        <w:t>ba</w:t>
        <w:softHyphen/>
        <w:t>lų do</w:t>
        <w:softHyphen/>
        <w:t>z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Rie</w:t>
        <w:softHyphen/>
        <w:t>ba</w:t>
        <w:softHyphen/>
        <w:t>l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ui</w:t>
        <w:softHyphen/>
        <w:t>l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ą pla</w:t>
        <w:softHyphen/>
        <w:t>nuo</w:t>
        <w:softHyphen/>
        <w:t>ja Tai</w:t>
        <w:softHyphen/>
        <w:t>le</w:t>
        <w:softHyphen/>
        <w:t>ri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už</w:t>
        <w:softHyphen/>
        <w:t>si</w:t>
        <w:softHyphen/>
        <w:t>ve</w:t>
        <w:softHyphen/>
        <w:t>da kal</w:t>
        <w:softHyphen/>
        <w:t>bė</w:t>
        <w:softHyphen/>
        <w:t>ti vi</w:t>
        <w:softHyphen/>
        <w:t>sai kaip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</w:t>
        <w:softHyphen/>
        <w:t>tau stip</w:t>
        <w:softHyphen/>
        <w:t>riau</w:t>
        <w:softHyphen/>
        <w:t>sius ir su</w:t>
        <w:softHyphen/>
        <w:t>ma</w:t>
        <w:softHyphen/>
        <w:t>niau</w:t>
        <w:softHyphen/>
        <w:t>sius vy</w:t>
        <w:softHyphen/>
        <w:t>rus, ko</w:t>
        <w:softHyphen/>
        <w:t>kie tik yra ka</w:t>
        <w:softHyphen/>
        <w:t>da gy</w:t>
        <w:softHyphen/>
        <w:t>ve</w:t>
        <w:softHyphen/>
        <w:t>nę, – sa</w:t>
        <w:softHyphen/>
        <w:t>ko jis, o jo vei</w:t>
        <w:softHyphen/>
        <w:t>das at</w:t>
        <w:softHyphen/>
        <w:t>si</w:t>
        <w:softHyphen/>
        <w:t>spin</w:t>
        <w:softHyphen/>
        <w:t>di žvaigž</w:t>
        <w:softHyphen/>
        <w:t>džių fo</w:t>
        <w:softHyphen/>
        <w:t>ne ant vai</w:t>
        <w:softHyphen/>
        <w:t>ruo</w:t>
        <w:softHyphen/>
        <w:t>to</w:t>
        <w:softHyphen/>
        <w:t>jo lan</w:t>
        <w:softHyphen/>
        <w:t>ge</w:t>
        <w:softHyphen/>
        <w:t>lio, – ir ši</w:t>
        <w:softHyphen/>
        <w:t>tie vy</w:t>
        <w:softHyphen/>
        <w:t>rai pils</w:t>
        <w:softHyphen/>
        <w:t>to ben</w:t>
        <w:softHyphen/>
        <w:t>zi</w:t>
        <w:softHyphen/>
        <w:t>ną ir pa</w:t>
        <w:softHyphen/>
        <w:t>tar</w:t>
        <w:softHyphen/>
        <w:t>nau</w:t>
        <w:softHyphen/>
        <w:t>ja ka</w:t>
        <w:softHyphen/>
        <w:t>vi</w:t>
        <w:softHyphen/>
        <w:t>nė</w:t>
        <w:softHyphen/>
        <w:t>s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, kaip jis pa</w:t>
        <w:softHyphen/>
        <w:t>na</w:t>
        <w:softHyphen/>
        <w:t>ri</w:t>
        <w:softHyphen/>
        <w:t>nęs kak</w:t>
        <w:softHyphen/>
        <w:t>tą, jo akys, no</w:t>
        <w:softHyphen/>
        <w:t>sies lin</w:t>
        <w:softHyphen/>
        <w:t>kis, blaks</w:t>
        <w:softHyphen/>
        <w:t>tie</w:t>
        <w:softHyphen/>
        <w:t>nos ir an</w:t>
        <w:softHyphen/>
        <w:t>ta</w:t>
        <w:softHyphen/>
        <w:t>kių lan</w:t>
        <w:softHyphen/>
        <w:t>kas, plas</w:t>
        <w:softHyphen/>
        <w:t>ti</w:t>
        <w:softHyphen/>
        <w:t>ki</w:t>
        <w:softHyphen/>
        <w:t>nis jo kal</w:t>
        <w:softHyphen/>
        <w:t>ban</w:t>
        <w:softHyphen/>
        <w:t>čios bur</w:t>
        <w:softHyphen/>
        <w:t>nos pro</w:t>
        <w:softHyphen/>
        <w:t>fi</w:t>
        <w:softHyphen/>
        <w:t>lis juo</w:t>
        <w:softHyphen/>
        <w:t>du kon</w:t>
        <w:softHyphen/>
        <w:t>tū</w:t>
        <w:softHyphen/>
        <w:t>ru įsi</w:t>
        <w:softHyphen/>
        <w:t>rė</w:t>
        <w:softHyphen/>
        <w:t>žia žvaigž</w:t>
        <w:softHyphen/>
        <w:t>džių f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 tik ga</w:t>
        <w:softHyphen/>
        <w:t>lė</w:t>
        <w:softHyphen/>
        <w:t>tu</w:t>
        <w:softHyphen/>
        <w:t>mėm su</w:t>
        <w:softHyphen/>
        <w:t>kvies</w:t>
        <w:softHyphen/>
        <w:t>ti tuos vy</w:t>
        <w:softHyphen/>
        <w:t>rus į sto</w:t>
        <w:softHyphen/>
        <w:t>vyk</w:t>
        <w:softHyphen/>
        <w:t>las ir baig</w:t>
        <w:softHyphen/>
        <w:t>ti juos auk</w:t>
        <w:softHyphen/>
        <w:t>lė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s</w:t>
        <w:softHyphen/>
        <w:t>to</w:t>
        <w:softHyphen/>
        <w:t>le</w:t>
        <w:softHyphen/>
        <w:t>tas da</w:t>
        <w:softHyphen/>
        <w:t>ro tik vie</w:t>
        <w:softHyphen/>
        <w:t>ną da</w:t>
        <w:softHyphen/>
        <w:t>ly</w:t>
        <w:softHyphen/>
        <w:t>ką – nu</w:t>
        <w:softHyphen/>
        <w:t>krei</w:t>
        <w:softHyphen/>
        <w:t>pia spro</w:t>
        <w:softHyphen/>
        <w:t>gi</w:t>
        <w:softHyphen/>
        <w:t>mą vie</w:t>
        <w:softHyphen/>
        <w:t>na kryp</w:t>
        <w:softHyphen/>
        <w:t>ti</w:t>
        <w:softHyphen/>
        <w:t>m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Yra stip</w:t>
        <w:softHyphen/>
        <w:t>rių jau</w:t>
        <w:softHyphen/>
        <w:t>nų vy</w:t>
        <w:softHyphen/>
        <w:t>rų ir mo</w:t>
        <w:softHyphen/>
        <w:t>te</w:t>
        <w:softHyphen/>
        <w:t>rų kla</w:t>
        <w:softHyphen/>
        <w:t>sė, ir jie no</w:t>
        <w:softHyphen/>
        <w:t>ri pa</w:t>
        <w:softHyphen/>
        <w:t>au</w:t>
        <w:softHyphen/>
        <w:t>ko</w:t>
        <w:softHyphen/>
        <w:t>ti kam nors sa</w:t>
        <w:softHyphen/>
        <w:t>vo gy</w:t>
        <w:softHyphen/>
        <w:t>ve</w:t>
        <w:softHyphen/>
        <w:t>ni</w:t>
        <w:softHyphen/>
        <w:t>mą. Re</w:t>
        <w:softHyphen/>
        <w:t>kla</w:t>
        <w:softHyphen/>
        <w:t>ma ver</w:t>
        <w:softHyphen/>
        <w:t>čia šiuos žmo</w:t>
        <w:softHyphen/>
        <w:t>nes vai</w:t>
        <w:softHyphen/>
        <w:t>ky</w:t>
        <w:softHyphen/>
        <w:t>tis ma</w:t>
        <w:softHyphen/>
        <w:t>ši</w:t>
        <w:softHyphen/>
        <w:t>nų ir dra</w:t>
        <w:softHyphen/>
        <w:t>bu</w:t>
        <w:softHyphen/>
        <w:t>žių, ku</w:t>
        <w:softHyphen/>
        <w:t>rių jiems ne</w:t>
        <w:softHyphen/>
        <w:t>rei</w:t>
        <w:softHyphen/>
        <w:t>kia. Iš</w:t>
        <w:softHyphen/>
        <w:t>ti</w:t>
        <w:softHyphen/>
        <w:t>sos kar</w:t>
        <w:softHyphen/>
        <w:t>tos už</w:t>
        <w:softHyphen/>
        <w:t>si</w:t>
        <w:softHyphen/>
        <w:t>i</w:t>
        <w:softHyphen/>
        <w:t>ma dar</w:t>
        <w:softHyphen/>
        <w:t>bais, ku</w:t>
        <w:softHyphen/>
        <w:t>rių ne</w:t>
        <w:softHyphen/>
        <w:t>ken</w:t>
        <w:softHyphen/>
        <w:t>čia, tik to</w:t>
        <w:softHyphen/>
        <w:t>dėl, kad ga</w:t>
        <w:softHyphen/>
        <w:t>lė</w:t>
        <w:softHyphen/>
        <w:t>tų nu</w:t>
        <w:softHyphen/>
        <w:t>si</w:t>
        <w:softHyphen/>
        <w:t>pirk</w:t>
        <w:softHyphen/>
        <w:t>ti tai, ko jiems iš tik</w:t>
        <w:softHyphen/>
        <w:t>rų</w:t>
        <w:softHyphen/>
        <w:t>jų ne</w:t>
        <w:softHyphen/>
        <w:t>rei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ū</w:t>
        <w:softHyphen/>
        <w:t>sų kar</w:t>
        <w:softHyphen/>
        <w:t>ta nė</w:t>
        <w:softHyphen/>
        <w:t>ra ma</w:t>
        <w:softHyphen/>
        <w:t>čiu</w:t>
        <w:softHyphen/>
        <w:t>si di</w:t>
        <w:softHyphen/>
        <w:t>džiu</w:t>
        <w:softHyphen/>
        <w:t>lio ka</w:t>
        <w:softHyphen/>
        <w:t>ro ar di</w:t>
        <w:softHyphen/>
        <w:t>džiu</w:t>
        <w:softHyphen/>
        <w:t>lės kri</w:t>
        <w:softHyphen/>
        <w:t>zės, bet mes iš</w:t>
        <w:softHyphen/>
        <w:t>gy</w:t>
        <w:softHyphen/>
        <w:t>ve</w:t>
        <w:softHyphen/>
        <w:t>nam di</w:t>
        <w:softHyphen/>
        <w:t>džiu</w:t>
        <w:softHyphen/>
        <w:t>lį dva</w:t>
        <w:softHyphen/>
        <w:t>si</w:t>
        <w:softHyphen/>
        <w:t>nį ka</w:t>
        <w:softHyphen/>
        <w:t>rą. Di</w:t>
        <w:softHyphen/>
        <w:t>džiu</w:t>
        <w:softHyphen/>
        <w:t>lę re</w:t>
        <w:softHyphen/>
        <w:t>vo</w:t>
        <w:softHyphen/>
        <w:t>liu</w:t>
        <w:softHyphen/>
        <w:t>ci</w:t>
        <w:softHyphen/>
        <w:t>ją prieš kul</w:t>
        <w:softHyphen/>
        <w:t>tū</w:t>
        <w:softHyphen/>
        <w:t>rą. Di</w:t>
        <w:softHyphen/>
        <w:t>džio</w:t>
        <w:softHyphen/>
        <w:t>ji kri</w:t>
        <w:softHyphen/>
        <w:t>zė – tai mū</w:t>
        <w:softHyphen/>
        <w:t>sų gy</w:t>
        <w:softHyphen/>
        <w:t>ve</w:t>
        <w:softHyphen/>
        <w:t>ni</w:t>
        <w:softHyphen/>
        <w:t>mas. Tai dva</w:t>
        <w:softHyphen/>
        <w:t>si</w:t>
        <w:softHyphen/>
        <w:t>nė kri</w:t>
        <w:softHyphen/>
        <w:t>zė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tu</w:t>
        <w:softHyphen/>
        <w:t>rim pa</w:t>
        <w:softHyphen/>
        <w:t>ro</w:t>
        <w:softHyphen/>
        <w:t>dyt tiems vy</w:t>
        <w:softHyphen/>
        <w:t>rams ir mo</w:t>
        <w:softHyphen/>
        <w:t>te</w:t>
        <w:softHyphen/>
        <w:t>rims lais</w:t>
        <w:softHyphen/>
        <w:t>vę įka</w:t>
        <w:softHyphen/>
        <w:t>lin</w:t>
        <w:softHyphen/>
        <w:t>da</w:t>
        <w:softHyphen/>
        <w:t>mi juos ir drą</w:t>
        <w:softHyphen/>
        <w:t>są iš</w:t>
        <w:softHyphen/>
        <w:t>gąs</w:t>
        <w:softHyphen/>
        <w:t>din</w:t>
        <w:softHyphen/>
        <w:t>da</w:t>
        <w:softHyphen/>
        <w:t>mi juo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</w:t>
        <w:softHyphen/>
        <w:t>po</w:t>
        <w:softHyphen/>
        <w:t>le</w:t>
        <w:softHyphen/>
        <w:t>o</w:t>
        <w:softHyphen/>
        <w:t>nas gy</w:t>
        <w:softHyphen/>
        <w:t>rė</w:t>
        <w:softHyphen/>
        <w:t>si ga</w:t>
        <w:softHyphen/>
        <w:t>lįs iš</w:t>
        <w:softHyphen/>
        <w:t>mo</w:t>
        <w:softHyphen/>
        <w:t>ky</w:t>
        <w:softHyphen/>
        <w:t>ti vy</w:t>
        <w:softHyphen/>
        <w:t>rus pa</w:t>
        <w:softHyphen/>
        <w:t>au</w:t>
        <w:softHyphen/>
        <w:t>ko</w:t>
        <w:softHyphen/>
        <w:t>ti sa</w:t>
        <w:softHyphen/>
        <w:t>vo gy</w:t>
        <w:softHyphen/>
        <w:t>vy</w:t>
        <w:softHyphen/>
        <w:t>bę dėl or</w:t>
        <w:softHyphen/>
        <w:t>di</w:t>
        <w:softHyphen/>
        <w:t>no juos</w:t>
        <w:softHyphen/>
        <w:t>te</w:t>
        <w:softHyphen/>
        <w:t>lės skiau</w:t>
        <w:softHyphen/>
        <w:t xml:space="preserve">tės. 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k, jei pa</w:t>
        <w:softHyphen/>
        <w:t>skelb</w:t>
        <w:softHyphen/>
        <w:t>tu</w:t>
        <w:softHyphen/>
        <w:t>me strei</w:t>
        <w:softHyphen/>
        <w:t>ką ir vi</w:t>
        <w:softHyphen/>
        <w:t>si at</w:t>
        <w:softHyphen/>
        <w:t>si</w:t>
        <w:softHyphen/>
        <w:t>sa</w:t>
        <w:softHyphen/>
        <w:t>ky</w:t>
        <w:softHyphen/>
        <w:t>tų dirb</w:t>
        <w:softHyphen/>
        <w:t>ti, kol per</w:t>
        <w:softHyphen/>
        <w:t>skirs</w:t>
        <w:softHyphen/>
        <w:t>ty</w:t>
        <w:softHyphen/>
        <w:t>tu</w:t>
        <w:softHyphen/>
        <w:t>me pa</w:t>
        <w:softHyphen/>
        <w:t>sau</w:t>
        <w:softHyphen/>
        <w:t>lio tur</w:t>
        <w:softHyphen/>
        <w:t>t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k: me</w:t>
        <w:softHyphen/>
        <w:t>džio</w:t>
        <w:softHyphen/>
        <w:t>ji brie</w:t>
        <w:softHyphen/>
        <w:t>džius drėg</w:t>
        <w:softHyphen/>
        <w:t>nuo</w:t>
        <w:softHyphen/>
        <w:t>se kan</w:t>
        <w:softHyphen/>
        <w:t>jo</w:t>
        <w:softHyphen/>
        <w:t>no miš</w:t>
        <w:softHyphen/>
        <w:t>kuo</w:t>
        <w:softHyphen/>
        <w:t>se ap</w:t>
        <w:softHyphen/>
        <w:t>link Rok</w:t>
        <w:softHyphen/>
        <w:t>fe</w:t>
        <w:softHyphen/>
        <w:t>le</w:t>
        <w:softHyphen/>
        <w:t>rio cen</w:t>
        <w:softHyphen/>
        <w:t>tro griu</w:t>
        <w:softHyphen/>
        <w:t>vė</w:t>
        <w:softHyphen/>
        <w:t>si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, ką už</w:t>
        <w:softHyphen/>
        <w:t>si</w:t>
        <w:softHyphen/>
        <w:t>mi</w:t>
        <w:softHyphen/>
        <w:t>nei apie sa</w:t>
        <w:softHyphen/>
        <w:t>vo dar</w:t>
        <w:softHyphen/>
        <w:t>bą, – sa</w:t>
        <w:softHyphen/>
        <w:t>ko me</w:t>
        <w:softHyphen/>
        <w:t>cha</w:t>
        <w:softHyphen/>
        <w:t>ni</w:t>
        <w:softHyphen/>
        <w:t>kas, – ar iš tik</w:t>
        <w:softHyphen/>
        <w:t>rų</w:t>
        <w:softHyphen/>
        <w:t>jų no</w:t>
        <w:softHyphen/>
        <w:t>rė</w:t>
        <w:softHyphen/>
        <w:t>jai pa</w:t>
        <w:softHyphen/>
        <w:t>sa</w:t>
        <w:softHyphen/>
        <w:t>kyt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, tą ir no</w:t>
        <w:softHyphen/>
        <w:t>rė</w:t>
        <w:softHyphen/>
        <w:t>jau pa</w:t>
        <w:softHyphen/>
        <w:t>sa</w:t>
        <w:softHyphen/>
        <w:t>kyt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Štai ko</w:t>
        <w:softHyphen/>
        <w:t>dėl šį va</w:t>
        <w:softHyphen/>
        <w:t>ka</w:t>
        <w:softHyphen/>
        <w:t>rą mes ke</w:t>
        <w:softHyphen/>
        <w:t>ly</w:t>
        <w:softHyphen/>
        <w:t>je, – sa</w:t>
        <w:softHyphen/>
        <w:t>ko j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– me</w:t>
        <w:softHyphen/>
        <w:t>džio</w:t>
        <w:softHyphen/>
        <w:t>to</w:t>
        <w:softHyphen/>
        <w:t>jų ko</w:t>
        <w:softHyphen/>
        <w:t>man</w:t>
        <w:softHyphen/>
        <w:t>da ir me</w:t>
        <w:softHyphen/>
        <w:t>džio</w:t>
        <w:softHyphen/>
        <w:t>jam rie</w:t>
        <w:softHyphen/>
        <w:t>ba</w:t>
        <w:softHyphen/>
        <w:t>l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</w:t>
        <w:softHyphen/>
        <w:t>žiuo</w:t>
        <w:softHyphen/>
        <w:t>jam į me</w:t>
        <w:softHyphen/>
        <w:t>di</w:t>
        <w:softHyphen/>
        <w:t>ci</w:t>
        <w:softHyphen/>
        <w:t>nos at</w:t>
        <w:softHyphen/>
        <w:t>lie</w:t>
        <w:softHyphen/>
        <w:t>kų są</w:t>
        <w:softHyphen/>
        <w:t>var</w:t>
        <w:softHyphen/>
        <w:t>ty</w:t>
        <w:softHyphen/>
        <w:t>n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</w:t>
        <w:softHyphen/>
        <w:t>žiuo</w:t>
        <w:softHyphen/>
        <w:t>jam prie me</w:t>
        <w:softHyphen/>
        <w:t>di</w:t>
        <w:softHyphen/>
        <w:t>ci</w:t>
        <w:softHyphen/>
        <w:t>nos at</w:t>
        <w:softHyphen/>
        <w:t>lie</w:t>
        <w:softHyphen/>
        <w:t>kų de</w:t>
        <w:softHyphen/>
        <w:t>gi</w:t>
        <w:softHyphen/>
        <w:t>ni</w:t>
        <w:softHyphen/>
        <w:t>mo kros</w:t>
        <w:softHyphen/>
        <w:t>nies, ir ten tarp iš</w:t>
        <w:softHyphen/>
        <w:t>mes</w:t>
        <w:softHyphen/>
        <w:t>tų chi</w:t>
        <w:softHyphen/>
        <w:t>rur</w:t>
        <w:softHyphen/>
        <w:t>gi</w:t>
        <w:softHyphen/>
        <w:t>nių pa</w:t>
        <w:softHyphen/>
        <w:t>klo</w:t>
        <w:softHyphen/>
        <w:t>džių ir tvars</w:t>
        <w:softHyphen/>
        <w:t>čių, tarp de</w:t>
        <w:softHyphen/>
        <w:t>šim</w:t>
        <w:softHyphen/>
        <w:t>ties me</w:t>
        <w:softHyphen/>
        <w:t>tų se</w:t>
        <w:softHyphen/>
        <w:t>nu</w:t>
        <w:softHyphen/>
        <w:t>mo iš</w:t>
        <w:softHyphen/>
        <w:t>pjau</w:t>
        <w:softHyphen/>
        <w:t>tų aug</w:t>
        <w:softHyphen/>
        <w:t>lių, la</w:t>
        <w:softHyphen/>
        <w:t>še</w:t>
        <w:softHyphen/>
        <w:t>li</w:t>
        <w:softHyphen/>
        <w:t>nių ir vien</w:t>
        <w:softHyphen/>
        <w:t>kar</w:t>
        <w:softHyphen/>
        <w:t>ti</w:t>
        <w:softHyphen/>
        <w:t>nių ada</w:t>
        <w:softHyphen/>
        <w:t>tų, šiur</w:t>
        <w:softHyphen/>
        <w:t>pių da</w:t>
        <w:softHyphen/>
        <w:t>ly</w:t>
        <w:softHyphen/>
        <w:t>kė</w:t>
        <w:softHyphen/>
        <w:t>lių, tik</w:t>
        <w:softHyphen/>
        <w:t>rai šiur</w:t>
        <w:softHyphen/>
        <w:t>pių da</w:t>
        <w:softHyphen/>
        <w:t>ly</w:t>
        <w:softHyphen/>
        <w:t>kė</w:t>
        <w:softHyphen/>
        <w:t>lių, tarp krau</w:t>
        <w:softHyphen/>
        <w:t>jo mė</w:t>
        <w:softHyphen/>
        <w:t>gi</w:t>
        <w:softHyphen/>
        <w:t>nių ir am</w:t>
        <w:softHyphen/>
        <w:t>pu</w:t>
        <w:softHyphen/>
        <w:t>tuo</w:t>
        <w:softHyphen/>
        <w:t>tų ga</w:t>
        <w:softHyphen/>
        <w:t>lū</w:t>
        <w:softHyphen/>
        <w:t>nių ra</w:t>
        <w:softHyphen/>
        <w:t>sim dau</w:t>
        <w:softHyphen/>
        <w:t>giau pi</w:t>
        <w:softHyphen/>
        <w:t>ni</w:t>
        <w:softHyphen/>
        <w:t>gų, nei ga</w:t>
        <w:softHyphen/>
        <w:t>lė</w:t>
        <w:softHyphen/>
        <w:t>tu</w:t>
        <w:softHyphen/>
        <w:t>mėm iš</w:t>
        <w:softHyphen/>
        <w:t>ga</w:t>
        <w:softHyphen/>
        <w:t>ben</w:t>
        <w:softHyphen/>
        <w:t>ti per nak</w:t>
        <w:softHyphen/>
        <w:t>tį, net jei vai</w:t>
        <w:softHyphen/>
        <w:t>ruo</w:t>
        <w:softHyphen/>
        <w:t>tu</w:t>
        <w:softHyphen/>
        <w:t>mėm są</w:t>
        <w:softHyphen/>
        <w:t>var</w:t>
        <w:softHyphen/>
        <w:t>ty</w:t>
        <w:softHyphen/>
        <w:t>no sunk</w:t>
        <w:softHyphen/>
        <w:t>ve</w:t>
        <w:softHyphen/>
        <w:t>ži</w:t>
        <w:softHyphen/>
        <w:t>mį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</w:t>
        <w:softHyphen/>
        <w:t>sim pa</w:t>
        <w:softHyphen/>
        <w:t>kan</w:t>
        <w:softHyphen/>
        <w:t>ka</w:t>
        <w:softHyphen/>
        <w:t>mai pi</w:t>
        <w:softHyphen/>
        <w:t>ni</w:t>
        <w:softHyphen/>
        <w:t>gų pri</w:t>
        <w:softHyphen/>
        <w:t>krau</w:t>
        <w:softHyphen/>
        <w:t>ti ši</w:t>
        <w:softHyphen/>
        <w:t>tą „Kor</w:t>
        <w:softHyphen/>
        <w:t>ni</w:t>
        <w:softHyphen/>
        <w:t>šą“, kol ašys su</w:t>
        <w:softHyphen/>
        <w:t>link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Rie</w:t>
        <w:softHyphen/>
        <w:t>ba</w:t>
        <w:softHyphen/>
        <w:t>lai, – sa</w:t>
        <w:softHyphen/>
        <w:t>ko me</w:t>
        <w:softHyphen/>
        <w:t>cha</w:t>
        <w:softHyphen/>
        <w:t>ni</w:t>
        <w:softHyphen/>
        <w:t>kas, – kū</w:t>
        <w:softHyphen/>
        <w:t>no rie</w:t>
        <w:softHyphen/>
        <w:t>ba</w:t>
        <w:softHyphen/>
        <w:t>lai, iš</w:t>
        <w:softHyphen/>
        <w:t>siurb</w:t>
        <w:softHyphen/>
        <w:t>ti iš tur</w:t>
        <w:softHyphen/>
        <w:t>tin</w:t>
        <w:softHyphen/>
        <w:t>giau</w:t>
        <w:softHyphen/>
        <w:t>sių Ame</w:t>
        <w:softHyphen/>
        <w:t>ri</w:t>
        <w:softHyphen/>
        <w:t>kos šlau</w:t>
        <w:softHyphen/>
        <w:t>nų. Tur</w:t>
        <w:softHyphen/>
        <w:t>tin</w:t>
        <w:softHyphen/>
        <w:t>giau</w:t>
        <w:softHyphen/>
        <w:t>sių, sto</w:t>
        <w:softHyphen/>
        <w:t>riau</w:t>
        <w:softHyphen/>
        <w:t>sių pa</w:t>
        <w:softHyphen/>
        <w:t>sau</w:t>
        <w:softHyphen/>
        <w:t>ly</w:t>
        <w:softHyphen/>
        <w:t>je šlau</w:t>
        <w:softHyphen/>
        <w:t>n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ū</w:t>
        <w:softHyphen/>
        <w:t>sų tiks</w:t>
        <w:softHyphen/>
        <w:t>las – di</w:t>
        <w:softHyphen/>
        <w:t>džiu</w:t>
        <w:softHyphen/>
        <w:t>liai rau</w:t>
        <w:softHyphen/>
        <w:t>do</w:t>
        <w:softHyphen/>
        <w:t>ni mai</w:t>
        <w:softHyphen/>
        <w:t>šai iš</w:t>
        <w:softHyphen/>
        <w:t>siurb</w:t>
        <w:softHyphen/>
        <w:t>tų rie</w:t>
        <w:softHyphen/>
        <w:t>ba</w:t>
        <w:softHyphen/>
        <w:t>lų, ku</w:t>
        <w:softHyphen/>
        <w:t>riuos ga</w:t>
        <w:softHyphen/>
        <w:t>ben</w:t>
        <w:softHyphen/>
        <w:t>sim į Po</w:t>
        <w:softHyphen/>
        <w:t>pie</w:t>
        <w:softHyphen/>
        <w:t>riaus gat</w:t>
        <w:softHyphen/>
        <w:t>vę, tir</w:t>
        <w:softHyphen/>
        <w:t>pin</w:t>
        <w:softHyphen/>
        <w:t>sim, mai</w:t>
        <w:softHyphen/>
        <w:t>šy</w:t>
        <w:softHyphen/>
        <w:t>sim su šar</w:t>
        <w:softHyphen/>
        <w:t>mu bei roz</w:t>
        <w:softHyphen/>
        <w:t>ma</w:t>
        <w:softHyphen/>
        <w:t>ri</w:t>
        <w:softHyphen/>
        <w:t>nu ir par</w:t>
        <w:softHyphen/>
        <w:t>duo</w:t>
        <w:softHyphen/>
        <w:t>sim tiems pa</w:t>
        <w:softHyphen/>
        <w:t>tiems žmo</w:t>
        <w:softHyphen/>
        <w:t>nėms, ku</w:t>
        <w:softHyphen/>
        <w:t>rie mo</w:t>
        <w:softHyphen/>
        <w:t>kė</w:t>
        <w:softHyphen/>
        <w:t>jo už tai, kad jiems juos iš</w:t>
        <w:softHyphen/>
        <w:t>siurb</w:t>
        <w:softHyphen/>
        <w:t>tų. Po dvi</w:t>
        <w:softHyphen/>
        <w:t>de</w:t>
        <w:softHyphen/>
        <w:t>šimt ža</w:t>
        <w:softHyphen/>
        <w:t>lių už ga</w:t>
        <w:softHyphen/>
        <w:t>ba</w:t>
        <w:softHyphen/>
        <w:t>lė</w:t>
        <w:softHyphen/>
        <w:t>lį – tie žmo</w:t>
        <w:softHyphen/>
        <w:t>nės vie</w:t>
        <w:softHyphen/>
        <w:t>nin</w:t>
        <w:softHyphen/>
        <w:t>te</w:t>
        <w:softHyphen/>
        <w:t>liai, ku</w:t>
        <w:softHyphen/>
        <w:t>rie ga</w:t>
        <w:softHyphen/>
        <w:t>li sau tai lei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r</w:t>
        <w:softHyphen/>
        <w:t>tin</w:t>
        <w:softHyphen/>
        <w:t>giau</w:t>
        <w:softHyphen/>
        <w:t>si, švel</w:t>
        <w:softHyphen/>
        <w:t>niau</w:t>
        <w:softHyphen/>
        <w:t>si rie</w:t>
        <w:softHyphen/>
        <w:t>ba</w:t>
        <w:softHyphen/>
        <w:t>lai pa</w:t>
        <w:softHyphen/>
        <w:t>sau</w:t>
        <w:softHyphen/>
        <w:t>ly</w:t>
        <w:softHyphen/>
        <w:t>je, mū</w:t>
        <w:softHyphen/>
        <w:t>sų ša</w:t>
        <w:softHyphen/>
        <w:t>lies pa</w:t>
        <w:softHyphen/>
        <w:t>si</w:t>
        <w:softHyphen/>
        <w:t>di</w:t>
        <w:softHyphen/>
        <w:t>džia</w:t>
        <w:softHyphen/>
        <w:t>vi</w:t>
        <w:softHyphen/>
        <w:t>mas, – sa</w:t>
        <w:softHyphen/>
        <w:t>ko jis. – Ši nak</w:t>
        <w:softHyphen/>
        <w:t>tis pri</w:t>
        <w:softHyphen/>
        <w:t>me</w:t>
        <w:softHyphen/>
        <w:t>na Ro</w:t>
        <w:softHyphen/>
        <w:t>bi</w:t>
        <w:softHyphen/>
        <w:t>no Hu</w:t>
        <w:softHyphen/>
        <w:t>do žy</w:t>
        <w:softHyphen/>
        <w:t>g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žy</w:t>
        <w:softHyphen/>
        <w:t>tės vaš</w:t>
        <w:softHyphen/>
        <w:t>ko lieps</w:t>
        <w:softHyphen/>
        <w:t>ne</w:t>
        <w:softHyphen/>
        <w:t>lės ki</w:t>
        <w:softHyphen/>
        <w:t>birkš</w:t>
        <w:softHyphen/>
        <w:t>čiuo</w:t>
        <w:softHyphen/>
        <w:t>ja ant ki</w:t>
        <w:softHyphen/>
        <w:t>li</w:t>
        <w:softHyphen/>
        <w:t>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 jau čia esam, – sa</w:t>
        <w:softHyphen/>
        <w:t>ko jis, – tu</w:t>
        <w:softHyphen/>
        <w:t>rim pa</w:t>
        <w:softHyphen/>
        <w:t>si</w:t>
        <w:softHyphen/>
        <w:t>dai</w:t>
        <w:softHyphen/>
        <w:t>ryt ir tų he</w:t>
        <w:softHyphen/>
        <w:t>pa</w:t>
        <w:softHyphen/>
        <w:t>ti</w:t>
        <w:softHyphen/>
        <w:t>to su</w:t>
        <w:softHyphen/>
        <w:t>kė</w:t>
        <w:softHyphen/>
        <w:t>lė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</w:t>
        <w:softHyphen/>
        <w:t>bar jau aša</w:t>
        <w:softHyphen/>
        <w:t>ros rie</w:t>
        <w:softHyphen/>
        <w:t>dė</w:t>
        <w:softHyphen/>
        <w:t>jo smar</w:t>
        <w:softHyphen/>
        <w:t>kiai, ir vie</w:t>
        <w:softHyphen/>
        <w:t>na rie</w:t>
        <w:softHyphen/>
        <w:t>bi sro</w:t>
        <w:softHyphen/>
        <w:t>ve</w:t>
        <w:softHyphen/>
        <w:t>lė nu</w:t>
        <w:softHyphen/>
        <w:t>te</w:t>
        <w:softHyphen/>
        <w:t>kė</w:t>
        <w:softHyphen/>
        <w:t>jo pis</w:t>
        <w:softHyphen/>
        <w:t>to</w:t>
        <w:softHyphen/>
        <w:t>le</w:t>
        <w:softHyphen/>
        <w:t>to vamz</w:t>
        <w:softHyphen/>
        <w:t>džiu, ap</w:t>
        <w:softHyphen/>
        <w:t>si</w:t>
        <w:softHyphen/>
        <w:t>su</w:t>
        <w:softHyphen/>
        <w:t>ko ap</w:t>
        <w:softHyphen/>
        <w:t>link gai</w:t>
        <w:softHyphen/>
        <w:t>du</w:t>
        <w:softHyphen/>
        <w:t>ką ir iš</w:t>
        <w:softHyphen/>
        <w:t>tiš</w:t>
        <w:softHyphen/>
        <w:t>ko tie</w:t>
        <w:softHyphen/>
        <w:t>siai man ant ro</w:t>
        <w:softHyphen/>
        <w:t>do</w:t>
        <w:softHyphen/>
        <w:t>mo</w:t>
        <w:softHyphen/>
        <w:t>jo pirš</w:t>
        <w:softHyphen/>
        <w:t>to. Rei</w:t>
        <w:softHyphen/>
        <w:t>mon</w:t>
        <w:softHyphen/>
        <w:t>das He</w:t>
        <w:softHyphen/>
        <w:t>se</w:t>
        <w:softHyphen/>
        <w:t>lis už</w:t>
        <w:softHyphen/>
        <w:t>mer</w:t>
        <w:softHyphen/>
        <w:t>kė abi akis, ir aš stip</w:t>
        <w:softHyphen/>
        <w:t>riai pri</w:t>
        <w:softHyphen/>
        <w:t>plo</w:t>
        <w:softHyphen/>
        <w:t>jau pis</w:t>
        <w:softHyphen/>
        <w:t>to</w:t>
        <w:softHyphen/>
        <w:t>le</w:t>
        <w:softHyphen/>
        <w:t>tą jam prie smil</w:t>
        <w:softHyphen/>
        <w:t>ki</w:t>
        <w:softHyphen/>
        <w:t>nio, kad nuo</w:t>
        <w:softHyphen/>
        <w:t>lat jaus</w:t>
        <w:softHyphen/>
        <w:t>tų jį ten pri</w:t>
        <w:softHyphen/>
        <w:t>spaus</w:t>
        <w:softHyphen/>
        <w:t>tą ir ma</w:t>
        <w:softHyphen/>
        <w:t>ne ša</w:t>
        <w:softHyphen/>
        <w:t>li</w:t>
        <w:softHyphen/>
        <w:t>mais, – tai jo gy</w:t>
        <w:softHyphen/>
        <w:t>ve</w:t>
        <w:softHyphen/>
        <w:t>ni</w:t>
        <w:softHyphen/>
        <w:t>mas, ir bet ku</w:t>
        <w:softHyphen/>
        <w:t>rią aki</w:t>
        <w:softHyphen/>
        <w:t>mir</w:t>
        <w:softHyphen/>
        <w:t>ką jis ga</w:t>
        <w:softHyphen/>
        <w:t>lė</w:t>
        <w:softHyphen/>
        <w:t>jo griū</w:t>
        <w:softHyphen/>
        <w:t>ti ne</w:t>
        <w:softHyphen/>
        <w:t>gy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s</w:t>
        <w:softHyphen/>
        <w:t>to</w:t>
        <w:softHyphen/>
        <w:t>le</w:t>
        <w:softHyphen/>
        <w:t>tas ne</w:t>
        <w:softHyphen/>
        <w:t>bu</w:t>
        <w:softHyphen/>
        <w:t>vo iš pi</w:t>
        <w:softHyphen/>
        <w:t>gių</w:t>
        <w:softHyphen/>
        <w:t>jų, ir aš svars</w:t>
        <w:softHyphen/>
        <w:t>čiau, ar tik drus</w:t>
        <w:softHyphen/>
        <w:t>ka jo ne</w:t>
        <w:softHyphen/>
        <w:t>su</w:t>
        <w:softHyphen/>
        <w:t>ga</w:t>
        <w:softHyphen/>
        <w:t>di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ars</w:t>
        <w:softHyphen/>
        <w:t>čiau, ko</w:t>
        <w:softHyphen/>
        <w:t>dėl vis</w:t>
        <w:softHyphen/>
        <w:t>kas ėjo</w:t>
        <w:softHyphen/>
        <w:t>si taip leng</w:t>
        <w:softHyphen/>
        <w:t>vai. Pa</w:t>
        <w:softHyphen/>
        <w:t>da</w:t>
        <w:softHyphen/>
        <w:t>riau vis</w:t>
        <w:softHyphen/>
        <w:t>ką, ką lie</w:t>
        <w:softHyphen/>
        <w:t>pė me</w:t>
        <w:softHyphen/>
        <w:t>cha</w:t>
        <w:softHyphen/>
        <w:t>ni</w:t>
        <w:softHyphen/>
        <w:t>kas. Štai ko</w:t>
        <w:softHyphen/>
        <w:t>dėl mums rei</w:t>
        <w:softHyphen/>
        <w:t>kė</w:t>
        <w:softHyphen/>
        <w:t>jo nu</w:t>
        <w:softHyphen/>
        <w:t>si</w:t>
        <w:softHyphen/>
        <w:t>pirk</w:t>
        <w:softHyphen/>
        <w:t>ti pis</w:t>
        <w:softHyphen/>
        <w:t>to</w:t>
        <w:softHyphen/>
        <w:t>le</w:t>
        <w:softHyphen/>
        <w:t>tų. At</w:t>
        <w:softHyphen/>
        <w:t>li</w:t>
        <w:softHyphen/>
        <w:t>kau na</w:t>
        <w:softHyphen/>
        <w:t>mų dar</w:t>
        <w:softHyphen/>
        <w:t>b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s mū</w:t>
        <w:softHyphen/>
        <w:t>sų tu</w:t>
        <w:softHyphen/>
        <w:t>rė</w:t>
        <w:softHyphen/>
        <w:t>jom at</w:t>
        <w:softHyphen/>
        <w:t>neš</w:t>
        <w:softHyphen/>
        <w:t>ti Tai</w:t>
        <w:softHyphen/>
        <w:t>le</w:t>
        <w:softHyphen/>
        <w:t>riui po dvy</w:t>
        <w:softHyphen/>
        <w:t>li</w:t>
        <w:softHyphen/>
        <w:t>ka vai</w:t>
        <w:softHyphen/>
        <w:t>ruo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ų. Taip tu</w:t>
        <w:softHyphen/>
        <w:t>rė</w:t>
        <w:softHyphen/>
        <w:t>jom įro</w:t>
        <w:softHyphen/>
        <w:t>dy</w:t>
        <w:softHyphen/>
        <w:t>ti, kad kiek</w:t>
        <w:softHyphen/>
        <w:t>vie</w:t>
        <w:softHyphen/>
        <w:t>nas su</w:t>
        <w:softHyphen/>
        <w:t>rin</w:t>
        <w:softHyphen/>
        <w:t>kom po dvy</w:t>
        <w:softHyphen/>
        <w:t>li</w:t>
        <w:softHyphen/>
        <w:t>ka žmo</w:t>
        <w:softHyphen/>
        <w:t>nių au</w:t>
        <w:softHyphen/>
        <w:t>k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</w:t>
        <w:softHyphen/>
        <w:t>va</w:t>
        <w:softHyphen/>
        <w:t>kar pa</w:t>
        <w:softHyphen/>
        <w:t>si</w:t>
        <w:softHyphen/>
        <w:t>sta</w:t>
        <w:softHyphen/>
        <w:t>čiau ma</w:t>
        <w:softHyphen/>
        <w:t>ši</w:t>
        <w:softHyphen/>
        <w:t>ną ir ty</w:t>
        <w:softHyphen/>
        <w:t>ko</w:t>
        <w:softHyphen/>
        <w:t>jau už kam</w:t>
        <w:softHyphen/>
        <w:t>po, kol Rei</w:t>
        <w:softHyphen/>
        <w:t>mon</w:t>
        <w:softHyphen/>
        <w:t>das He</w:t>
        <w:softHyphen/>
        <w:t>se</w:t>
        <w:softHyphen/>
        <w:t>lis baigs dar</w:t>
        <w:softHyphen/>
        <w:t>bą vi</w:t>
        <w:softHyphen/>
        <w:t>są pa</w:t>
        <w:softHyphen/>
        <w:t>rą vei</w:t>
        <w:softHyphen/>
        <w:t>kian</w:t>
        <w:softHyphen/>
        <w:t>čio</w:t>
        <w:softHyphen/>
        <w:t>je Kor</w:t>
        <w:softHyphen/>
        <w:t>ner Mar</w:t>
        <w:softHyphen/>
        <w:t>to už</w:t>
        <w:softHyphen/>
        <w:t>ei</w:t>
        <w:softHyphen/>
        <w:t>gė</w:t>
        <w:softHyphen/>
        <w:t>lė</w:t>
        <w:softHyphen/>
        <w:t>je, ir apie vi</w:t>
        <w:softHyphen/>
        <w:t>dur</w:t>
        <w:softHyphen/>
        <w:t>nak</w:t>
        <w:softHyphen/>
        <w:t>tį jis jau lau</w:t>
        <w:softHyphen/>
        <w:t>kė bu</w:t>
        <w:softHyphen/>
        <w:t>din</w:t>
        <w:softHyphen/>
        <w:t>čio nak</w:t>
        <w:softHyphen/>
        <w:t>ti</w:t>
        <w:softHyphen/>
        <w:t>nio au</w:t>
        <w:softHyphen/>
        <w:t>to</w:t>
        <w:softHyphen/>
        <w:t>bu</w:t>
        <w:softHyphen/>
        <w:t>so, kai aš pa</w:t>
        <w:softHyphen/>
        <w:t>ga</w:t>
        <w:softHyphen/>
        <w:t>liau pri</w:t>
        <w:softHyphen/>
        <w:t>ėjau prie jo ir pa</w:t>
        <w:softHyphen/>
        <w:t>sa</w:t>
        <w:softHyphen/>
        <w:t>kiau: svei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i</w:t>
        <w:softHyphen/>
        <w:t>mon</w:t>
        <w:softHyphen/>
        <w:t>das He</w:t>
        <w:softHyphen/>
        <w:t>se</w:t>
        <w:softHyphen/>
        <w:t>lis – Rei</w:t>
        <w:softHyphen/>
        <w:t>mon</w:t>
        <w:softHyphen/>
        <w:t>das nie</w:t>
        <w:softHyphen/>
        <w:t>ko ne</w:t>
        <w:softHyphen/>
        <w:t>at</w:t>
        <w:softHyphen/>
        <w:t>sa</w:t>
        <w:softHyphen/>
        <w:t>kė. Tik</w:t>
        <w:softHyphen/>
        <w:t>riau</w:t>
        <w:softHyphen/>
        <w:t>siai pa</w:t>
        <w:softHyphen/>
        <w:t>ma</w:t>
        <w:softHyphen/>
        <w:t>nė, kad no</w:t>
        <w:softHyphen/>
        <w:t>riu jo pi</w:t>
        <w:softHyphen/>
        <w:t>ni</w:t>
        <w:softHyphen/>
        <w:t>gų, jo mi</w:t>
        <w:softHyphen/>
        <w:t>ni</w:t>
        <w:softHyphen/>
        <w:t>ma</w:t>
        <w:softHyphen/>
        <w:t>laus at</w:t>
        <w:softHyphen/>
        <w:t>ly</w:t>
        <w:softHyphen/>
        <w:t>gi</w:t>
        <w:softHyphen/>
        <w:t>ni</w:t>
        <w:softHyphen/>
        <w:t>mo, ke</w:t>
        <w:softHyphen/>
        <w:t>tu</w:t>
        <w:softHyphen/>
        <w:t>rio</w:t>
        <w:softHyphen/>
        <w:t>li</w:t>
        <w:softHyphen/>
        <w:t>kos do</w:t>
        <w:softHyphen/>
        <w:t>le</w:t>
        <w:softHyphen/>
        <w:t>rių ki</w:t>
        <w:softHyphen/>
        <w:t>še</w:t>
        <w:softHyphen/>
        <w:t>nėj. Ech, Rei</w:t>
        <w:softHyphen/>
        <w:t>mon</w:t>
        <w:softHyphen/>
        <w:t>dai He</w:t>
        <w:softHyphen/>
        <w:t>se</w:t>
        <w:softHyphen/>
        <w:t>li, su</w:t>
        <w:softHyphen/>
        <w:t>lau</w:t>
        <w:softHyphen/>
        <w:t>kęs vi</w:t>
        <w:softHyphen/>
        <w:t>sų dvi</w:t>
        <w:softHyphen/>
        <w:t>de</w:t>
        <w:softHyphen/>
        <w:t>šimt tre</w:t>
        <w:softHyphen/>
        <w:t>jų, kai tu pra</w:t>
        <w:softHyphen/>
        <w:t>vir</w:t>
        <w:softHyphen/>
        <w:t>kai ir aša</w:t>
        <w:softHyphen/>
        <w:t>ros rie</w:t>
        <w:softHyphen/>
        <w:t>dė</w:t>
        <w:softHyphen/>
        <w:t>jo ma</w:t>
        <w:softHyphen/>
        <w:t>no pis</w:t>
        <w:softHyphen/>
        <w:t>to</w:t>
        <w:softHyphen/>
        <w:t>le</w:t>
        <w:softHyphen/>
        <w:t>to, pri</w:t>
        <w:softHyphen/>
        <w:t>spaus</w:t>
        <w:softHyphen/>
        <w:t>to tau prie smil</w:t>
        <w:softHyphen/>
        <w:t>ki</w:t>
        <w:softHyphen/>
        <w:t>nio, vamz</w:t>
        <w:softHyphen/>
        <w:t>džiu – ne, ne pi</w:t>
        <w:softHyphen/>
        <w:t>ni</w:t>
        <w:softHyphen/>
        <w:t>gai bu</w:t>
        <w:softHyphen/>
        <w:t>vo svar</w:t>
        <w:softHyphen/>
        <w:t>bu. Pi</w:t>
        <w:softHyphen/>
        <w:t>ni</w:t>
        <w:softHyphen/>
        <w:t>gai – dar ne vis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ė ne</w:t>
        <w:softHyphen/>
        <w:t>iš</w:t>
        <w:softHyphen/>
        <w:t>ta</w:t>
        <w:softHyphen/>
        <w:t>rei „la</w:t>
        <w:softHyphen/>
        <w:t>bas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e</w:t>
        <w:softHyphen/>
        <w:t>si ta</w:t>
        <w:softHyphen/>
        <w:t>vo ma</w:t>
        <w:softHyphen/>
        <w:t>žy</w:t>
        <w:softHyphen/>
        <w:t>tė liūd</w:t>
        <w:softHyphen/>
        <w:t>na pi</w:t>
        <w:softHyphen/>
        <w:t>ni</w:t>
        <w:softHyphen/>
        <w:t>gi</w:t>
        <w:softHyphen/>
        <w:t>n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: gra</w:t>
        <w:softHyphen/>
        <w:t>ži nak</w:t>
        <w:softHyphen/>
        <w:t>tis, šal</w:t>
        <w:softHyphen/>
        <w:t>ta, bet vais</w:t>
        <w:softHyphen/>
        <w:t>k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ė neištarei „la</w:t>
        <w:softHyphen/>
        <w:t>bas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: ne</w:t>
        <w:softHyphen/>
        <w:t>bėk, ar</w:t>
        <w:softHyphen/>
        <w:t>ba tu</w:t>
        <w:softHyphen/>
        <w:t>rė</w:t>
        <w:softHyphen/>
        <w:t>siu šau</w:t>
        <w:softHyphen/>
        <w:t>ti tau į nu</w:t>
        <w:softHyphen/>
        <w:t>ga</w:t>
        <w:softHyphen/>
        <w:t>rą. Lai</w:t>
        <w:softHyphen/>
        <w:t>kiau iš</w:t>
        <w:softHyphen/>
        <w:t>trau</w:t>
        <w:softHyphen/>
        <w:t>kęs pis</w:t>
        <w:softHyphen/>
        <w:t>to</w:t>
        <w:softHyphen/>
        <w:t>le</w:t>
        <w:softHyphen/>
        <w:t>tą, o ant ran</w:t>
        <w:softHyphen/>
        <w:t>kos bu</w:t>
        <w:softHyphen/>
        <w:t>vau už</w:t>
        <w:softHyphen/>
        <w:t>si</w:t>
        <w:softHyphen/>
        <w:t>trau</w:t>
        <w:softHyphen/>
        <w:t>kęs la</w:t>
        <w:softHyphen/>
        <w:t>tek</w:t>
        <w:softHyphen/>
        <w:t>so pirš</w:t>
        <w:softHyphen/>
        <w:t>ti</w:t>
        <w:softHyphen/>
        <w:t>nę, jei ka</w:t>
        <w:softHyphen/>
        <w:t>da nors šis pis</w:t>
        <w:softHyphen/>
        <w:t>to</w:t>
        <w:softHyphen/>
        <w:t>le</w:t>
        <w:softHyphen/>
        <w:t>tas tap</w:t>
        <w:softHyphen/>
        <w:t>tų Įro</w:t>
        <w:softHyphen/>
        <w:t>dy</w:t>
        <w:softHyphen/>
        <w:t>mas A pri</w:t>
        <w:softHyphen/>
        <w:t>sie</w:t>
        <w:softHyphen/>
        <w:t>ku</w:t>
        <w:softHyphen/>
        <w:t>sie</w:t>
        <w:softHyphen/>
        <w:t>siems: ant jo ne</w:t>
        <w:softHyphen/>
        <w:t>bū</w:t>
        <w:softHyphen/>
        <w:t>tų nie</w:t>
        <w:softHyphen/>
        <w:t>ko, tik iš</w:t>
        <w:softHyphen/>
        <w:t>džiū</w:t>
        <w:softHyphen/>
        <w:t>vu</w:t>
        <w:softHyphen/>
        <w:t>sių Rei</w:t>
        <w:softHyphen/>
        <w:t>mon</w:t>
        <w:softHyphen/>
        <w:t>do He</w:t>
        <w:softHyphen/>
        <w:t>se</w:t>
        <w:softHyphen/>
        <w:t>lio, bal</w:t>
        <w:softHyphen/>
        <w:t>to</w:t>
        <w:softHyphen/>
        <w:t>jo, dvi</w:t>
        <w:softHyphen/>
        <w:t>de</w:t>
        <w:softHyphen/>
        <w:t>šimt tre</w:t>
        <w:softHyphen/>
        <w:t>jų me</w:t>
        <w:softHyphen/>
        <w:t>tų, be ypa</w:t>
        <w:softHyphen/>
        <w:t>tin</w:t>
        <w:softHyphen/>
        <w:t>gų žy</w:t>
        <w:softHyphen/>
        <w:t>mių, aša</w:t>
        <w:softHyphen/>
        <w:t xml:space="preserve">rų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trau</w:t>
        <w:softHyphen/>
        <w:t>kei</w:t>
        <w:softHyphen/>
        <w:t>si ata</w:t>
        <w:softHyphen/>
        <w:t>tups</w:t>
        <w:softHyphen/>
        <w:t>tas vis to</w:t>
        <w:softHyphen/>
        <w:t>lyn ir to</w:t>
        <w:softHyphen/>
        <w:t>lyn kas</w:t>
        <w:softHyphen/>
        <w:t>kart, kai pis</w:t>
        <w:softHyphen/>
        <w:t>to</w:t>
        <w:softHyphen/>
        <w:t>le</w:t>
        <w:softHyphen/>
        <w:t>tu pri</w:t>
        <w:softHyphen/>
        <w:t>lies</w:t>
        <w:softHyphen/>
        <w:t>da</w:t>
        <w:softHyphen/>
        <w:t>vau tau vei</w:t>
        <w:softHyphen/>
        <w:t>dą, ta</w:t>
        <w:softHyphen/>
        <w:t>ry</w:t>
        <w:softHyphen/>
        <w:t>tum vamz</w:t>
        <w:softHyphen/>
        <w:t>dis bū</w:t>
        <w:softHyphen/>
        <w:t>tų bu</w:t>
        <w:softHyphen/>
        <w:t>vęs per karš</w:t>
        <w:softHyphen/>
        <w:t>tas ar per šal</w:t>
        <w:softHyphen/>
        <w:t>tas. Kol ne</w:t>
        <w:softHyphen/>
        <w:t>lie</w:t>
        <w:softHyphen/>
        <w:t>piau: ne</w:t>
        <w:softHyphen/>
        <w:t>si</w:t>
        <w:softHyphen/>
        <w:t>trauk at</w:t>
        <w:softHyphen/>
        <w:t>gal, ir ta</w:t>
        <w:softHyphen/>
        <w:t>da tu lei</w:t>
        <w:softHyphen/>
        <w:t>dai</w:t>
        <w:softHyphen/>
        <w:t>si pri</w:t>
        <w:softHyphen/>
        <w:t>lie</w:t>
        <w:softHyphen/>
        <w:t>čia</w:t>
        <w:softHyphen/>
        <w:t>mas pis</w:t>
        <w:softHyphen/>
        <w:t>to</w:t>
        <w:softHyphen/>
        <w:t>le</w:t>
        <w:softHyphen/>
        <w:t>tu, bet vis tiek at</w:t>
        <w:softHyphen/>
        <w:t>ver</w:t>
        <w:softHyphen/>
        <w:t>tei gal</w:t>
        <w:softHyphen/>
        <w:t>vą aukš</w:t>
        <w:softHyphen/>
        <w:t>tyn ir to</w:t>
        <w:softHyphen/>
        <w:t>lyn nuo vamz</w:t>
        <w:softHyphen/>
        <w:t>dž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i</w:t>
        <w:softHyphen/>
        <w:t>da</w:t>
        <w:softHyphen/>
        <w:t>vei man sa</w:t>
        <w:softHyphen/>
        <w:t>vo pi</w:t>
        <w:softHyphen/>
        <w:t>ni</w:t>
        <w:softHyphen/>
        <w:t>gi</w:t>
        <w:softHyphen/>
        <w:t>nę, kaip pa</w:t>
        <w:softHyphen/>
        <w:t>pra</w:t>
        <w:softHyphen/>
        <w:t>š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vo vai</w:t>
        <w:softHyphen/>
        <w:t>ruo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e bu</w:t>
        <w:softHyphen/>
        <w:t>vo įra</w:t>
        <w:softHyphen/>
        <w:t>šy</w:t>
        <w:softHyphen/>
        <w:t>tas ta</w:t>
        <w:softHyphen/>
        <w:t>vo var</w:t>
        <w:softHyphen/>
        <w:t>das: Rei</w:t>
        <w:softHyphen/>
        <w:t>mon</w:t>
        <w:softHyphen/>
        <w:t>das K. He</w:t>
        <w:softHyphen/>
        <w:t>se</w:t>
        <w:softHyphen/>
        <w:t>lis. Gy</w:t>
        <w:softHyphen/>
        <w:t>ve</w:t>
        <w:softHyphen/>
        <w:t>nai Piet</w:t>
        <w:softHyphen/>
        <w:t>ry</w:t>
        <w:softHyphen/>
        <w:t>čių Be</w:t>
        <w:softHyphen/>
        <w:t>nin</w:t>
        <w:softHyphen/>
        <w:t>ge, 1320 na</w:t>
        <w:softHyphen/>
        <w:t>mas, A bu</w:t>
        <w:softHyphen/>
        <w:t>tas. Pa</w:t>
        <w:softHyphen/>
        <w:t>pras</w:t>
        <w:softHyphen/>
        <w:t>tai bu</w:t>
        <w:softHyphen/>
        <w:t>tai pus</w:t>
        <w:softHyphen/>
        <w:t>rū</w:t>
        <w:softHyphen/>
        <w:t>siuo</w:t>
        <w:softHyphen/>
        <w:t>se žy</w:t>
        <w:softHyphen/>
        <w:t>mi</w:t>
        <w:softHyphen/>
        <w:t>mi rai</w:t>
        <w:softHyphen/>
        <w:t>dė</w:t>
        <w:softHyphen/>
        <w:t>mis, o ne skai</w:t>
        <w:softHyphen/>
        <w:t>č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i</w:t>
        <w:softHyphen/>
        <w:t>mon</w:t>
        <w:softHyphen/>
        <w:t>dai K.K.K.K.K.K. He</w:t>
        <w:softHyphen/>
        <w:t>se</w:t>
        <w:softHyphen/>
        <w:t>li, aš kal</w:t>
        <w:softHyphen/>
        <w:t>bu su ta</w:t>
        <w:softHyphen/>
        <w:t>v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vo gal</w:t>
        <w:softHyphen/>
        <w:t>va už</w:t>
        <w:softHyphen/>
        <w:t>vir</w:t>
        <w:softHyphen/>
        <w:t>to į vir</w:t>
        <w:softHyphen/>
        <w:t>šų ir to</w:t>
        <w:softHyphen/>
        <w:t>lyn nuo pis</w:t>
        <w:softHyphen/>
        <w:t>to</w:t>
        <w:softHyphen/>
        <w:t>le</w:t>
        <w:softHyphen/>
        <w:t>to, ir tu pa</w:t>
        <w:softHyphen/>
        <w:t>sa</w:t>
        <w:softHyphen/>
        <w:t xml:space="preserve">kei: taip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ei: taip, gy</w:t>
        <w:softHyphen/>
        <w:t>ve</w:t>
        <w:softHyphen/>
        <w:t>nu pus</w:t>
        <w:softHyphen/>
        <w:t>rū</w:t>
        <w:softHyphen/>
        <w:t>s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</w:t>
        <w:softHyphen/>
        <w:t>ni</w:t>
        <w:softHyphen/>
        <w:t>gi</w:t>
        <w:softHyphen/>
        <w:t>nėj tu</w:t>
        <w:softHyphen/>
        <w:t>rė</w:t>
        <w:softHyphen/>
        <w:t>jai ir ke</w:t>
        <w:softHyphen/>
        <w:t>le</w:t>
        <w:softHyphen/>
        <w:t>tą nuo</w:t>
        <w:softHyphen/>
        <w:t>trau</w:t>
        <w:softHyphen/>
        <w:t>kų. Ta</w:t>
        <w:softHyphen/>
        <w:t>vo mo</w:t>
        <w:softHyphen/>
        <w:t>ti</w:t>
        <w:softHyphen/>
        <w:t xml:space="preserve">na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u bu</w:t>
        <w:softHyphen/>
        <w:t>vo ne</w:t>
        <w:softHyphen/>
        <w:t>leng</w:t>
        <w:softHyphen/>
        <w:t>va at</w:t>
        <w:softHyphen/>
        <w:t>si</w:t>
        <w:softHyphen/>
        <w:t>merk</w:t>
        <w:softHyphen/>
        <w:t>ti ir pa</w:t>
        <w:softHyphen/>
        <w:t>žiū</w:t>
        <w:softHyphen/>
        <w:t>rė</w:t>
        <w:softHyphen/>
        <w:t>ti į be</w:t>
        <w:softHyphen/>
        <w:t>si</w:t>
        <w:softHyphen/>
        <w:t>šyp</w:t>
        <w:softHyphen/>
        <w:t>san</w:t>
        <w:softHyphen/>
        <w:t>čių Ma</w:t>
        <w:softHyphen/>
        <w:t>mos bei Tė</w:t>
        <w:softHyphen/>
        <w:t>čio nuo</w:t>
        <w:softHyphen/>
        <w:t>trau</w:t>
        <w:softHyphen/>
        <w:t>ką ir tuo pat me</w:t>
        <w:softHyphen/>
        <w:t>tu į pis</w:t>
        <w:softHyphen/>
        <w:t>to</w:t>
        <w:softHyphen/>
        <w:t>le</w:t>
        <w:softHyphen/>
        <w:t>tą, bet tu at</w:t>
        <w:softHyphen/>
        <w:t>si</w:t>
        <w:softHyphen/>
        <w:t>mer</w:t>
        <w:softHyphen/>
        <w:t>kei, o pas</w:t>
        <w:softHyphen/>
        <w:t>kui vėl už</w:t>
        <w:softHyphen/>
        <w:t>si</w:t>
        <w:softHyphen/>
        <w:t>mer</w:t>
        <w:softHyphen/>
        <w:t>kei ir pra</w:t>
        <w:softHyphen/>
        <w:t>vir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oj tu at</w:t>
        <w:softHyphen/>
        <w:t>šal</w:t>
        <w:softHyphen/>
        <w:t>si, įvyks nuo</w:t>
        <w:softHyphen/>
        <w:t>sta</w:t>
        <w:softHyphen/>
        <w:t>bus mir</w:t>
        <w:softHyphen/>
        <w:t>ties ste</w:t>
        <w:softHyphen/>
        <w:t>buk</w:t>
        <w:softHyphen/>
        <w:t>las. Vie</w:t>
        <w:softHyphen/>
        <w:t>ną aki</w:t>
        <w:softHyphen/>
        <w:t>mir</w:t>
        <w:softHyphen/>
        <w:t>ką tu dar as</w:t>
        <w:softHyphen/>
        <w:t>muo, o ki</w:t>
        <w:softHyphen/>
        <w:t>tą – jau ob</w:t>
        <w:softHyphen/>
        <w:t>jek</w:t>
        <w:softHyphen/>
        <w:t>tas, ir Ma</w:t>
        <w:softHyphen/>
        <w:t>mai su Tė</w:t>
        <w:softHyphen/>
        <w:t>čiu teks skam</w:t>
        <w:softHyphen/>
        <w:t>bin</w:t>
        <w:softHyphen/>
        <w:t>ti se</w:t>
        <w:softHyphen/>
        <w:t>na</w:t>
        <w:softHyphen/>
        <w:t>jam dak</w:t>
        <w:softHyphen/>
        <w:t>ta</w:t>
        <w:softHyphen/>
        <w:t>rui To</w:t>
        <w:softHyphen/>
        <w:t>kiam bei To</w:t>
        <w:softHyphen/>
        <w:t>kiam ir pra</w:t>
        <w:softHyphen/>
        <w:t>šy</w:t>
        <w:softHyphen/>
        <w:t>ti ta</w:t>
        <w:softHyphen/>
        <w:t>vo dan</w:t>
        <w:softHyphen/>
        <w:t>tų ap</w:t>
        <w:softHyphen/>
        <w:t>ra</w:t>
        <w:softHyphen/>
        <w:t>šo, nes iš ta</w:t>
        <w:softHyphen/>
        <w:t>vo vei</w:t>
        <w:softHyphen/>
        <w:t>do ma</w:t>
        <w:softHyphen/>
        <w:t>žai kas be</w:t>
        <w:softHyphen/>
        <w:t>liks, o Ma</w:t>
        <w:softHyphen/>
        <w:t>ma su Tė</w:t>
        <w:softHyphen/>
        <w:t>čiu tiek daug iš ta</w:t>
        <w:softHyphen/>
        <w:t>vęs ti</w:t>
        <w:softHyphen/>
        <w:t>kė</w:t>
        <w:softHyphen/>
        <w:t>jo</w:t>
        <w:softHyphen/>
        <w:t>si, ir, ne, koks gy</w:t>
        <w:softHyphen/>
        <w:t>ve</w:t>
        <w:softHyphen/>
        <w:t>ni</w:t>
        <w:softHyphen/>
        <w:t>mas ne</w:t>
        <w:softHyphen/>
        <w:t>tei</w:t>
        <w:softHyphen/>
        <w:t>sin</w:t>
        <w:softHyphen/>
        <w:t>gas, ir štai kuo da</w:t>
        <w:softHyphen/>
        <w:t>bar vis</w:t>
        <w:softHyphen/>
        <w:t>kas baig</w:t>
        <w:softHyphen/>
        <w:t>s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tu</w:t>
        <w:softHyphen/>
        <w:t>rio</w:t>
        <w:softHyphen/>
        <w:t>li</w:t>
        <w:softHyphen/>
        <w:t>ka do</w:t>
        <w:softHyphen/>
        <w:t>le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klau</w:t>
        <w:softHyphen/>
        <w:t>siau, ar čia ta</w:t>
        <w:softHyphen/>
        <w:t>vo ma</w:t>
        <w:softHyphen/>
        <w:t>m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. Tu ver</w:t>
        <w:softHyphen/>
        <w:t>kei, šniurkš</w:t>
        <w:softHyphen/>
        <w:t>čio</w:t>
        <w:softHyphen/>
        <w:t>jai no</w:t>
        <w:softHyphen/>
        <w:t>sim, ver</w:t>
        <w:softHyphen/>
        <w:t>kei. Nu</w:t>
        <w:softHyphen/>
        <w:t>ri</w:t>
        <w:softHyphen/>
        <w:t>jai sei</w:t>
        <w:softHyphen/>
        <w:t>les. T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ė</w:t>
        <w:softHyphen/>
        <w:t>jai bib</w:t>
        <w:softHyphen/>
        <w:t>lio</w:t>
        <w:softHyphen/>
        <w:t>te</w:t>
        <w:softHyphen/>
        <w:t>kos skai</w:t>
        <w:softHyphen/>
        <w:t>ty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ą. Tu</w:t>
        <w:softHyphen/>
        <w:t>rė</w:t>
        <w:softHyphen/>
        <w:t>jai vaiz</w:t>
        <w:softHyphen/>
        <w:t>do nuo</w:t>
        <w:softHyphen/>
        <w:t>mos kor</w:t>
        <w:softHyphen/>
        <w:t>te</w:t>
        <w:softHyphen/>
        <w:t>lę. So</w:t>
        <w:softHyphen/>
        <w:t>cia</w:t>
        <w:softHyphen/>
        <w:t>li</w:t>
        <w:softHyphen/>
        <w:t>nio drau</w:t>
        <w:softHyphen/>
        <w:t>di</w:t>
        <w:softHyphen/>
        <w:t>mo kor</w:t>
        <w:softHyphen/>
        <w:t>te</w:t>
        <w:softHyphen/>
        <w:t>lę. Ke</w:t>
        <w:softHyphen/>
        <w:t>tu</w:t>
        <w:softHyphen/>
        <w:t>rio</w:t>
        <w:softHyphen/>
        <w:t>li</w:t>
        <w:softHyphen/>
        <w:t>ka do</w:t>
        <w:softHyphen/>
        <w:t>le</w:t>
        <w:softHyphen/>
        <w:t>rių gry</w:t>
        <w:softHyphen/>
        <w:t>nais. No</w:t>
        <w:softHyphen/>
        <w:t>rė</w:t>
        <w:softHyphen/>
        <w:t>jau iš</w:t>
        <w:softHyphen/>
        <w:t>trauk</w:t>
        <w:softHyphen/>
        <w:t>ti nuo</w:t>
        <w:softHyphen/>
        <w:t>la</w:t>
        <w:softHyphen/>
        <w:t>ti</w:t>
        <w:softHyphen/>
        <w:t>nį au</w:t>
        <w:softHyphen/>
        <w:t>to</w:t>
        <w:softHyphen/>
        <w:t>bu</w:t>
        <w:softHyphen/>
        <w:t>so bi</w:t>
        <w:softHyphen/>
        <w:t>lie</w:t>
        <w:softHyphen/>
        <w:t>tą, bet me</w:t>
        <w:softHyphen/>
        <w:t>cha</w:t>
        <w:softHyphen/>
        <w:t>ni</w:t>
        <w:softHyphen/>
        <w:t>kas lie</w:t>
        <w:softHyphen/>
        <w:t>pė im</w:t>
        <w:softHyphen/>
        <w:t>ti tik vai</w:t>
        <w:softHyphen/>
        <w:t>ruo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ą. Ne</w:t>
        <w:softHyphen/>
        <w:t>be</w:t>
        <w:softHyphen/>
        <w:t>ga</w:t>
        <w:softHyphen/>
        <w:t>lio</w:t>
        <w:softHyphen/>
        <w:t>jan</w:t>
        <w:softHyphen/>
        <w:t>tis ben</w:t>
        <w:softHyphen/>
        <w:t>druo</w:t>
        <w:softHyphen/>
        <w:t>me</w:t>
        <w:softHyphen/>
        <w:t>nės ko</w:t>
        <w:softHyphen/>
        <w:t>le</w:t>
        <w:softHyphen/>
        <w:t>džo stu</w:t>
        <w:softHyphen/>
        <w:t>den</w:t>
        <w:softHyphen/>
        <w:t>to pa</w:t>
        <w:softHyphen/>
        <w:t>žy</w:t>
        <w:softHyphen/>
        <w:t>mė</w:t>
        <w:softHyphen/>
        <w:t>j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stu</w:t>
        <w:softHyphen/>
        <w:t>di</w:t>
        <w:softHyphen/>
        <w:t>ja</w:t>
        <w:softHyphen/>
        <w:t>v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aki</w:t>
        <w:softHyphen/>
        <w:t>mir</w:t>
        <w:softHyphen/>
        <w:t>ką tu jau smar</w:t>
        <w:softHyphen/>
        <w:t>ko</w:t>
        <w:softHyphen/>
        <w:t>kai rau</w:t>
        <w:softHyphen/>
        <w:t>do</w:t>
        <w:softHyphen/>
        <w:t>jai, to</w:t>
        <w:softHyphen/>
        <w:t>dėl tvir</w:t>
        <w:softHyphen/>
        <w:t>čiau pri</w:t>
        <w:softHyphen/>
        <w:t>spau</w:t>
        <w:softHyphen/>
        <w:t>džiau pis</w:t>
        <w:softHyphen/>
        <w:t>to</w:t>
        <w:softHyphen/>
        <w:t>le</w:t>
        <w:softHyphen/>
        <w:t>tą tau prie skruos</w:t>
        <w:softHyphen/>
        <w:t>to, ir tu pra</w:t>
        <w:softHyphen/>
        <w:t>dė</w:t>
        <w:softHyphen/>
        <w:t>jai trauk</w:t>
        <w:softHyphen/>
        <w:t>tis at</w:t>
        <w:softHyphen/>
        <w:t>gal, kol palie</w:t>
        <w:softHyphen/>
        <w:t>piau: ne</w:t>
        <w:softHyphen/>
        <w:t>ju</w:t>
        <w:softHyphen/>
        <w:t>dėk, ar</w:t>
        <w:softHyphen/>
        <w:t>ba mir</w:t>
        <w:softHyphen/>
        <w:t>si. Tai ką gi stu</w:t>
        <w:softHyphen/>
        <w:t>di</w:t>
        <w:softHyphen/>
        <w:t>ja</w:t>
        <w:softHyphen/>
        <w:t>va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le</w:t>
        <w:softHyphen/>
        <w:t>dže, at</w:t>
        <w:softHyphen/>
        <w:t>sa</w:t>
        <w:softHyphen/>
        <w:t>kiau. Tu</w:t>
        <w:softHyphen/>
        <w:t>ri stu</w:t>
        <w:softHyphen/>
        <w:t>den</w:t>
        <w:softHyphen/>
        <w:t>to pa</w:t>
        <w:softHyphen/>
        <w:t>žy</w:t>
        <w:softHyphen/>
        <w:t>mė</w:t>
        <w:softHyphen/>
        <w:t>ji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a, ne</w:t>
        <w:softHyphen/>
        <w:t>ži</w:t>
        <w:softHyphen/>
        <w:t>nau, kūkt gurkt šnirpšt, vis</w:t>
        <w:softHyphen/>
        <w:t>ką, bio</w:t>
        <w:softHyphen/>
        <w:t>lo</w:t>
        <w:softHyphen/>
        <w:t>gi</w:t>
        <w:softHyphen/>
        <w:t>j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klau</w:t>
        <w:softHyphen/>
        <w:t>syk, ši</w:t>
        <w:softHyphen/>
        <w:t>ą</w:t>
        <w:softHyphen/>
        <w:t>nakt tu mir</w:t>
        <w:softHyphen/>
        <w:t>si, Rei</w:t>
        <w:softHyphen/>
        <w:t>mon</w:t>
        <w:softHyphen/>
        <w:t>dai K.K.K. He</w:t>
        <w:softHyphen/>
        <w:t>se</w:t>
        <w:softHyphen/>
        <w:t>li. Tu ga</w:t>
        <w:softHyphen/>
        <w:t>li mirt po vie</w:t>
        <w:softHyphen/>
        <w:t>nos se</w:t>
        <w:softHyphen/>
        <w:t>kun</w:t>
        <w:softHyphen/>
        <w:t>dės ar po vie</w:t>
        <w:softHyphen/>
        <w:t>nos va</w:t>
        <w:softHyphen/>
        <w:t>lan</w:t>
        <w:softHyphen/>
        <w:t>dos, pats spręsk. Pa</w:t>
        <w:softHyphen/>
        <w:t>me</w:t>
        <w:softHyphen/>
        <w:t>luok man. Sa</w:t>
        <w:softHyphen/>
        <w:t>kyk pir</w:t>
        <w:softHyphen/>
        <w:t>mą da</w:t>
        <w:softHyphen/>
        <w:t>ly</w:t>
        <w:softHyphen/>
        <w:t>ką, ku</w:t>
        <w:softHyphen/>
        <w:t>ris šaus tau į gal</w:t>
        <w:softHyphen/>
        <w:t>vą. Su</w:t>
        <w:softHyphen/>
        <w:t>kurk ką nors. Man ne</w:t>
        <w:softHyphen/>
        <w:t>svar</w:t>
        <w:softHyphen/>
        <w:t>bu. Aš tu</w:t>
        <w:softHyphen/>
        <w:t>riu pis</w:t>
        <w:softHyphen/>
        <w:t>to</w:t>
        <w:softHyphen/>
        <w:t>le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ga</w:t>
        <w:softHyphen/>
        <w:t>liau tu pra</w:t>
        <w:softHyphen/>
        <w:t>dė</w:t>
        <w:softHyphen/>
        <w:t>jai klau</w:t>
        <w:softHyphen/>
        <w:t>sy</w:t>
        <w:softHyphen/>
        <w:t>tis ir at</w:t>
        <w:softHyphen/>
        <w:t>si</w:t>
        <w:softHyphen/>
        <w:t>to</w:t>
        <w:softHyphen/>
        <w:t>kė</w:t>
        <w:softHyphen/>
        <w:t>jai nuo men</w:t>
        <w:softHyphen/>
        <w:t>kos tra</w:t>
        <w:softHyphen/>
        <w:t>ge</w:t>
        <w:softHyphen/>
        <w:t>di</w:t>
        <w:softHyphen/>
        <w:t>jos sa</w:t>
        <w:softHyphen/>
        <w:t>vo gal</w:t>
        <w:softHyphen/>
        <w:t>v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pil</w:t>
        <w:softHyphen/>
        <w:t>dyk an</w:t>
        <w:softHyphen/>
        <w:t>ke</w:t>
        <w:softHyphen/>
        <w:t>tą. Kuo Rei</w:t>
        <w:softHyphen/>
        <w:t>mon</w:t>
        <w:softHyphen/>
        <w:t>das He</w:t>
        <w:softHyphen/>
        <w:t>se</w:t>
        <w:softHyphen/>
        <w:t>lis no</w:t>
        <w:softHyphen/>
        <w:t>ri bū</w:t>
        <w:softHyphen/>
        <w:t>ti už</w:t>
        <w:softHyphen/>
        <w:t>au</w:t>
        <w:softHyphen/>
        <w:t>gę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</w:t>
        <w:softHyphen/>
        <w:t>mo, pa</w:t>
        <w:softHyphen/>
        <w:t>sa</w:t>
        <w:softHyphen/>
        <w:t>kei, no</w:t>
        <w:softHyphen/>
        <w:t>riu eit na</w:t>
        <w:softHyphen/>
        <w:t>mo. Pra</w:t>
        <w:softHyphen/>
        <w:t>š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ba</w:t>
        <w:softHyphen/>
        <w:t>je</w:t>
        <w:softHyphen/>
        <w:t>rio, pa</w:t>
        <w:softHyphen/>
        <w:t>sa</w:t>
        <w:softHyphen/>
        <w:t>kiau. Kaip no</w:t>
        <w:softHyphen/>
        <w:t>rė</w:t>
        <w:softHyphen/>
        <w:t>tum gy</w:t>
        <w:softHyphen/>
        <w:t>ven</w:t>
        <w:softHyphen/>
        <w:t>ti to</w:t>
        <w:softHyphen/>
        <w:t>liau? Jei</w:t>
        <w:softHyphen/>
        <w:t>gu pa</w:t>
        <w:softHyphen/>
        <w:t>sau</w:t>
        <w:softHyphen/>
        <w:t>ly ga</w:t>
        <w:softHyphen/>
        <w:t>lė</w:t>
        <w:softHyphen/>
        <w:t>tum da</w:t>
        <w:softHyphen/>
        <w:t>ry</w:t>
        <w:softHyphen/>
        <w:t>ti ką no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kurk ką nor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e</w:t>
        <w:softHyphen/>
        <w:t>ži</w:t>
        <w:softHyphen/>
        <w:t>no</w:t>
        <w:softHyphen/>
        <w:t>j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aki</w:t>
        <w:softHyphen/>
        <w:t>mo</w:t>
        <w:softHyphen/>
        <w:t>ju mir</w:t>
        <w:softHyphen/>
        <w:t>si,  pa</w:t>
        <w:softHyphen/>
        <w:t>sa</w:t>
        <w:softHyphen/>
        <w:t xml:space="preserve">kiau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iau: da</w:t>
        <w:softHyphen/>
        <w:t>bar pa</w:t>
        <w:softHyphen/>
        <w:t>suk gal</w:t>
        <w:softHyphen/>
        <w:t>v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</w:t>
        <w:softHyphen/>
        <w:t>tis at</w:t>
        <w:softHyphen/>
        <w:t>eis po de</w:t>
        <w:softHyphen/>
        <w:t>šimt de</w:t>
        <w:softHyphen/>
        <w:t>vy</w:t>
        <w:softHyphen/>
        <w:t>nių aš</w:t>
        <w:softHyphen/>
        <w:t>tuo</w:t>
        <w:softHyphen/>
        <w:t>nių se</w:t>
        <w:softHyphen/>
        <w:t>kun</w:t>
        <w:softHyphen/>
        <w:t>dž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</w:t>
        <w:softHyphen/>
        <w:t>te</w:t>
        <w:softHyphen/>
        <w:t>ri</w:t>
        <w:softHyphen/>
        <w:t>na</w:t>
        <w:softHyphen/>
        <w:t>ras, pa</w:t>
        <w:softHyphen/>
        <w:t>sa</w:t>
        <w:softHyphen/>
        <w:t>kei. No</w:t>
        <w:softHyphen/>
        <w:t>riu būt ve</w:t>
        <w:softHyphen/>
        <w:t>te</w:t>
        <w:softHyphen/>
        <w:t>ri</w:t>
        <w:softHyphen/>
        <w:t>na</w:t>
        <w:softHyphen/>
        <w:t>r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reiš</w:t>
        <w:softHyphen/>
        <w:t>kia gy</w:t>
        <w:softHyphen/>
        <w:t>vū</w:t>
        <w:softHyphen/>
        <w:t>nus. Kad bū</w:t>
        <w:softHyphen/>
        <w:t>tum ve</w:t>
        <w:softHyphen/>
        <w:t>te</w:t>
        <w:softHyphen/>
        <w:t>ri</w:t>
        <w:softHyphen/>
        <w:t>na</w:t>
        <w:softHyphen/>
        <w:t>ras, pri</w:t>
        <w:softHyphen/>
        <w:t>va</w:t>
        <w:softHyphen/>
        <w:t>lai mo</w:t>
        <w:softHyphen/>
        <w:t>ky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</w:t>
        <w:softHyphen/>
        <w:t>kei, kad tai reiš</w:t>
        <w:softHyphen/>
        <w:t>kia per il</w:t>
        <w:softHyphen/>
        <w:t>gai mo</w:t>
        <w:softHyphen/>
        <w:t>ky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ga</w:t>
        <w:softHyphen/>
        <w:t>li zu</w:t>
        <w:softHyphen/>
        <w:t>lint šik</w:t>
        <w:softHyphen/>
        <w:t>ną ko</w:t>
        <w:softHyphen/>
        <w:t>le</w:t>
        <w:softHyphen/>
        <w:t>dže, Rei</w:t>
        <w:softHyphen/>
        <w:t>mon</w:t>
        <w:softHyphen/>
        <w:t>dai He</w:t>
        <w:softHyphen/>
        <w:t>se</w:t>
        <w:softHyphen/>
        <w:t>li, ar</w:t>
        <w:softHyphen/>
        <w:t>ba ga</w:t>
        <w:softHyphen/>
        <w:t>li mirt. Rin</w:t>
        <w:softHyphen/>
        <w:t>kis. Įki</w:t>
        <w:softHyphen/>
        <w:t>šau ta</w:t>
        <w:softHyphen/>
        <w:t>vo pi</w:t>
        <w:softHyphen/>
        <w:t>ni</w:t>
        <w:softHyphen/>
        <w:t>gi</w:t>
        <w:softHyphen/>
        <w:t>nę tau į džin</w:t>
        <w:softHyphen/>
        <w:t>sų už</w:t>
        <w:softHyphen/>
        <w:t>pa</w:t>
        <w:softHyphen/>
        <w:t>ka</w:t>
        <w:softHyphen/>
        <w:t>li</w:t>
        <w:softHyphen/>
        <w:t>nę ki</w:t>
        <w:softHyphen/>
        <w:t>še</w:t>
        <w:softHyphen/>
        <w:t>nę. Tai</w:t>
        <w:softHyphen/>
        <w:t>gi tu iš tie</w:t>
        <w:softHyphen/>
        <w:t>sų no</w:t>
        <w:softHyphen/>
        <w:t>rė</w:t>
        <w:softHyphen/>
        <w:t>jai būt gy</w:t>
        <w:softHyphen/>
        <w:t>vu</w:t>
        <w:softHyphen/>
        <w:t>lių dak</w:t>
        <w:softHyphen/>
        <w:t>ta</w:t>
        <w:softHyphen/>
        <w:t>ras. Ati</w:t>
        <w:softHyphen/>
        <w:t>trau</w:t>
        <w:softHyphen/>
        <w:t>kiau sū</w:t>
        <w:softHyphen/>
        <w:t>rų vamz</w:t>
        <w:softHyphen/>
        <w:t>džio ga</w:t>
        <w:softHyphen/>
        <w:t>lą nuo vie</w:t>
        <w:softHyphen/>
        <w:t>no skruos</w:t>
        <w:softHyphen/>
        <w:t>to ir pri</w:t>
        <w:softHyphen/>
        <w:t>spau</w:t>
        <w:softHyphen/>
        <w:t>džiau prie ki</w:t>
        <w:softHyphen/>
        <w:t>to. Ar vi</w:t>
        <w:softHyphen/>
        <w:t>sa</w:t>
        <w:softHyphen/>
        <w:t>da no</w:t>
        <w:softHyphen/>
        <w:t>rė</w:t>
        <w:softHyphen/>
        <w:t>jai būt, Dak</w:t>
        <w:softHyphen/>
        <w:t>ta</w:t>
        <w:softHyphen/>
        <w:t>re Rei</w:t>
        <w:softHyphen/>
        <w:t>mon</w:t>
        <w:softHyphen/>
        <w:t>dai K.K.K.K. He</w:t>
        <w:softHyphen/>
        <w:t>se</w:t>
        <w:softHyphen/>
        <w:t>li, ve</w:t>
        <w:softHyphen/>
        <w:t>te</w:t>
        <w:softHyphen/>
        <w:t>ri</w:t>
        <w:softHyphen/>
        <w:t>na</w:t>
        <w:softHyphen/>
        <w:t>ra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ba</w:t>
        <w:softHyphen/>
        <w:t>je</w:t>
        <w:softHyphen/>
        <w:t>ri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. Ne, tu no</w:t>
        <w:softHyphen/>
        <w:t>rė</w:t>
        <w:softHyphen/>
        <w:t>jai pa</w:t>
        <w:softHyphen/>
        <w:t>sa</w:t>
        <w:softHyphen/>
        <w:t>kyt, kad be ba</w:t>
        <w:softHyphen/>
        <w:t>je</w:t>
        <w:softHyphen/>
        <w:t>rio, tik</w:t>
        <w:softHyphen/>
        <w:t>r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</w:t>
        <w:softHyphen/>
        <w:t>rai, pa</w:t>
        <w:softHyphen/>
        <w:t>sa</w:t>
        <w:softHyphen/>
        <w:t>kiau ir įrė</w:t>
        <w:softHyphen/>
        <w:t>miau drėg</w:t>
        <w:softHyphen/>
        <w:t>ną pis</w:t>
        <w:softHyphen/>
        <w:t>to</w:t>
        <w:softHyphen/>
        <w:t>le</w:t>
        <w:softHyphen/>
        <w:t>to vamz</w:t>
        <w:softHyphen/>
        <w:t>dį tau į smak</w:t>
        <w:softHyphen/>
        <w:t>ro apa</w:t>
        <w:softHyphen/>
        <w:t>čią, ta</w:t>
        <w:softHyphen/>
        <w:t>da į no</w:t>
        <w:softHyphen/>
        <w:t>sies ga</w:t>
        <w:softHyphen/>
        <w:t>liu</w:t>
        <w:softHyphen/>
        <w:t>ką, ir kur tik įrem</w:t>
        <w:softHyphen/>
        <w:t>da</w:t>
        <w:softHyphen/>
        <w:t>vau vamz</w:t>
        <w:softHyphen/>
        <w:t>dį, at</w:t>
        <w:softHyphen/>
        <w:t>si</w:t>
        <w:softHyphen/>
        <w:t>spaus</w:t>
        <w:softHyphen/>
        <w:t>da</w:t>
        <w:softHyphen/>
        <w:t>vo bliz</w:t>
        <w:softHyphen/>
        <w:t>gan</w:t>
        <w:softHyphen/>
        <w:t>tis drėg</w:t>
        <w:softHyphen/>
        <w:t>nas nuo ta</w:t>
        <w:softHyphen/>
        <w:t>vo aša</w:t>
        <w:softHyphen/>
        <w:t>rų ap</w:t>
        <w:softHyphen/>
        <w:t>skri</w:t>
        <w:softHyphen/>
        <w:t>t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, pa</w:t>
        <w:softHyphen/>
        <w:t>sa</w:t>
        <w:softHyphen/>
        <w:t>kiau, grįžk į ko</w:t>
        <w:softHyphen/>
        <w:t>le</w:t>
        <w:softHyphen/>
        <w:t>džą. Jei</w:t>
        <w:softHyphen/>
        <w:t>gu ry</w:t>
        <w:softHyphen/>
        <w:t>toj ry</w:t>
        <w:softHyphen/>
        <w:t>tą pra</w:t>
        <w:softHyphen/>
        <w:t>bu</w:t>
        <w:softHyphen/>
        <w:t>si gy</w:t>
        <w:softHyphen/>
        <w:t>vas, su</w:t>
        <w:softHyphen/>
        <w:t>mąs</w:t>
        <w:softHyphen/>
        <w:t>ty</w:t>
        <w:softHyphen/>
        <w:t>si, kaip grįž</w:t>
        <w:softHyphen/>
        <w:t>ti į ko</w:t>
        <w:softHyphen/>
        <w:t>le</w:t>
        <w:softHyphen/>
        <w:t>dž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Pri</w:t>
        <w:softHyphen/>
        <w:t>spau</w:t>
        <w:softHyphen/>
        <w:t>džiau drėg</w:t>
        <w:softHyphen/>
        <w:t>ną pis</w:t>
        <w:softHyphen/>
        <w:t>to</w:t>
        <w:softHyphen/>
        <w:t>le</w:t>
        <w:softHyphen/>
        <w:t>to vamz</w:t>
        <w:softHyphen/>
        <w:t>dį prie vie</w:t>
        <w:softHyphen/>
        <w:t>no ir ki</w:t>
        <w:softHyphen/>
        <w:t>to skruos</w:t>
        <w:softHyphen/>
        <w:t>to, ta</w:t>
        <w:softHyphen/>
        <w:t>da prie smak</w:t>
        <w:softHyphen/>
        <w:t>ro, ta</w:t>
        <w:softHyphen/>
        <w:t>da vėl prie kak</w:t>
        <w:softHyphen/>
        <w:t>tos ir stab</w:t>
        <w:softHyphen/>
        <w:t>te</w:t>
        <w:softHyphen/>
        <w:t>lė</w:t>
        <w:softHyphen/>
        <w:t xml:space="preserve">jau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ga</w:t>
        <w:softHyphen/>
        <w:t>lė</w:t>
        <w:softHyphen/>
        <w:t>tum būt ne</w:t>
        <w:softHyphen/>
        <w:t>be</w:t>
        <w:softHyphen/>
        <w:t>gy</w:t>
        <w:softHyphen/>
        <w:t>vas, pa</w:t>
        <w:softHyphen/>
        <w:t>sa</w:t>
        <w:softHyphen/>
        <w:t>k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u ta</w:t>
        <w:softHyphen/>
        <w:t>vo vai</w:t>
        <w:softHyphen/>
        <w:t>ruo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au, kas esi. Ži</w:t>
        <w:softHyphen/>
        <w:t>nau, kur gy</w:t>
        <w:softHyphen/>
        <w:t>ve</w:t>
        <w:softHyphen/>
        <w:t>ni. Pa</w:t>
        <w:softHyphen/>
        <w:t>si</w:t>
        <w:softHyphen/>
        <w:t>lai</w:t>
        <w:softHyphen/>
        <w:t>ky</w:t>
        <w:softHyphen/>
        <w:t>siu ta</w:t>
        <w:softHyphen/>
        <w:t>vo vai</w:t>
        <w:softHyphen/>
        <w:t>ruo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ą ir pa</w:t>
        <w:softHyphen/>
        <w:t>tik</w:t>
        <w:softHyphen/>
        <w:t>rin</w:t>
        <w:softHyphen/>
        <w:t>siu ta</w:t>
        <w:softHyphen/>
        <w:t>ve, po</w:t>
        <w:softHyphen/>
        <w:t>ne Rei</w:t>
        <w:softHyphen/>
        <w:t>mon</w:t>
        <w:softHyphen/>
        <w:t>dai K. He</w:t>
        <w:softHyphen/>
        <w:t>se</w:t>
        <w:softHyphen/>
        <w:t>li. Po tri</w:t>
        <w:softHyphen/>
        <w:t>jų mė</w:t>
        <w:softHyphen/>
        <w:t>ne</w:t>
        <w:softHyphen/>
        <w:t>sių, pas</w:t>
        <w:softHyphen/>
        <w:t>kui po še</w:t>
        <w:softHyphen/>
        <w:t>šių, o pas</w:t>
        <w:softHyphen/>
        <w:t>kui po me</w:t>
        <w:softHyphen/>
        <w:t>tų, ir jei ne</w:t>
        <w:softHyphen/>
        <w:t>bū</w:t>
        <w:softHyphen/>
        <w:t>si grį</w:t>
        <w:softHyphen/>
        <w:t>žęs į ko</w:t>
        <w:softHyphen/>
        <w:t>le</w:t>
        <w:softHyphen/>
        <w:t>džą mo</w:t>
        <w:softHyphen/>
        <w:t>ky</w:t>
        <w:softHyphen/>
        <w:t>tis ve</w:t>
        <w:softHyphen/>
        <w:t>te</w:t>
        <w:softHyphen/>
        <w:t>ri</w:t>
        <w:softHyphen/>
        <w:t>na</w:t>
        <w:softHyphen/>
        <w:t>ri</w:t>
        <w:softHyphen/>
        <w:t>jos, bū</w:t>
        <w:softHyphen/>
        <w:t>si žu</w:t>
        <w:softHyphen/>
        <w:t>v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e</w:t>
        <w:softHyphen/>
        <w:t>iš</w:t>
        <w:softHyphen/>
        <w:t>ta</w:t>
        <w:softHyphen/>
        <w:t>rei nė žo</w:t>
        <w:softHyphen/>
        <w:t>dž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k iš čia, gy</w:t>
        <w:softHyphen/>
        <w:t>venk sa</w:t>
        <w:softHyphen/>
        <w:t>vo gy</w:t>
        <w:softHyphen/>
        <w:t>ve</w:t>
        <w:softHyphen/>
        <w:t>ni</w:t>
        <w:softHyphen/>
        <w:t>mė</w:t>
        <w:softHyphen/>
        <w:t>lį, bet at</w:t>
        <w:softHyphen/>
        <w:t>mink, kad ste</w:t>
        <w:softHyphen/>
        <w:t>biu ta</w:t>
        <w:softHyphen/>
        <w:t>ve, Rei</w:t>
        <w:softHyphen/>
        <w:t>mon</w:t>
        <w:softHyphen/>
        <w:t>dai He</w:t>
        <w:softHyphen/>
        <w:t>se</w:t>
        <w:softHyphen/>
        <w:t>li, ir ge</w:t>
        <w:softHyphen/>
        <w:t>riau jau nu</w:t>
        <w:softHyphen/>
        <w:t>šau</w:t>
        <w:softHyphen/>
        <w:t>siu ta</w:t>
        <w:softHyphen/>
        <w:t>ve, nei ma</w:t>
        <w:softHyphen/>
        <w:t>ty</w:t>
        <w:softHyphen/>
        <w:t>siu, kaip už</w:t>
        <w:softHyphen/>
        <w:t>si</w:t>
        <w:softHyphen/>
        <w:t>i</w:t>
        <w:softHyphen/>
        <w:t>mi ši</w:t>
        <w:softHyphen/>
        <w:t>tuo šū</w:t>
        <w:softHyphen/>
        <w:t>di</w:t>
        <w:softHyphen/>
        <w:t>nu dar</w:t>
        <w:softHyphen/>
        <w:t>bu ir gau</w:t>
        <w:softHyphen/>
        <w:t>ni pi</w:t>
        <w:softHyphen/>
        <w:t>ni</w:t>
        <w:softHyphen/>
        <w:t>gų, ku</w:t>
        <w:softHyphen/>
        <w:t>rių tau už</w:t>
        <w:softHyphen/>
        <w:t>ten</w:t>
        <w:softHyphen/>
        <w:t>ka nu</w:t>
        <w:softHyphen/>
        <w:t>si</w:t>
        <w:softHyphen/>
        <w:t>pirkt sū</w:t>
        <w:softHyphen/>
        <w:t>rio ir spok</w:t>
        <w:softHyphen/>
        <w:t>sot te</w:t>
        <w:softHyphen/>
        <w:t>le</w:t>
        <w:softHyphen/>
        <w:t>vi</w:t>
        <w:softHyphen/>
        <w:t>zo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aš pa</w:t>
        <w:softHyphen/>
        <w:t>si</w:t>
        <w:softHyphen/>
        <w:t>ša</w:t>
        <w:softHyphen/>
        <w:t>lin</w:t>
        <w:softHyphen/>
        <w:t>siu, ir ne</w:t>
        <w:softHyphen/>
        <w:t>at</w:t>
        <w:softHyphen/>
        <w:t>si</w:t>
        <w:softHyphen/>
        <w:t>su</w:t>
        <w:softHyphen/>
        <w:t>ki</w:t>
        <w:softHyphen/>
        <w:t>nė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no</w:t>
        <w:softHyphen/>
        <w:t>ri, kad taip elg</w:t>
        <w:softHyphen/>
        <w:t>čiau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ai</w:t>
        <w:softHyphen/>
        <w:t>le</w:t>
        <w:softHyphen/>
        <w:t>rio žo</w:t>
        <w:softHyphen/>
        <w:t>džiai lie</w:t>
        <w:softHyphen/>
        <w:t>ja</w:t>
        <w:softHyphen/>
        <w:t>si man iš bur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Tai</w:t>
        <w:softHyphen/>
        <w:t>le</w:t>
        <w:softHyphen/>
        <w:t>rio bur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Tai</w:t>
        <w:softHyphen/>
        <w:t>le</w:t>
        <w:softHyphen/>
        <w:t>rio ran</w:t>
        <w:softHyphen/>
        <w:t>k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s De</w:t>
        <w:softHyphen/>
        <w:t>struk</w:t>
        <w:softHyphen/>
        <w:t>ci</w:t>
        <w:softHyphen/>
        <w:t>jos pro</w:t>
        <w:softHyphen/>
        <w:t>jek</w:t>
        <w:softHyphen/>
        <w:t>to na</w:t>
        <w:softHyphen/>
        <w:t>rys yra Tai</w:t>
        <w:softHyphen/>
        <w:t>le</w:t>
        <w:softHyphen/>
        <w:t>rio Dur</w:t>
        <w:softHyphen/>
        <w:t>de</w:t>
        <w:softHyphen/>
        <w:t>no da</w:t>
        <w:softHyphen/>
        <w:t>lis, ir at</w:t>
        <w:softHyphen/>
        <w:t>virkš</w:t>
        <w:softHyphen/>
        <w:t>č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i</w:t>
        <w:softHyphen/>
        <w:t>mon</w:t>
        <w:softHyphen/>
        <w:t>dai K.K. He</w:t>
        <w:softHyphen/>
        <w:t>se</w:t>
        <w:softHyphen/>
        <w:t>li, ta</w:t>
        <w:softHyphen/>
        <w:t>vo va</w:t>
        <w:softHyphen/>
        <w:t>ka</w:t>
        <w:softHyphen/>
        <w:t>rie</w:t>
        <w:softHyphen/>
        <w:t>nė bus ska</w:t>
        <w:softHyphen/>
        <w:t>nes</w:t>
        <w:softHyphen/>
        <w:t>nė už bet ko</w:t>
        <w:softHyphen/>
        <w:t>kį mais</w:t>
        <w:softHyphen/>
        <w:t>tą, ku</w:t>
        <w:softHyphen/>
        <w:t>rį ka</w:t>
        <w:softHyphen/>
        <w:t>da nors esi val</w:t>
        <w:softHyphen/>
        <w:t>gęs, o ry</w:t>
        <w:softHyphen/>
        <w:t>toj bus pa</w:t>
        <w:softHyphen/>
        <w:t>ti nuo</w:t>
        <w:softHyphen/>
        <w:t>sta</w:t>
        <w:softHyphen/>
        <w:t>biau</w:t>
        <w:softHyphen/>
        <w:t>sia ta</w:t>
        <w:softHyphen/>
        <w:t>vo vi</w:t>
        <w:softHyphen/>
        <w:t>so gy</w:t>
        <w:softHyphen/>
        <w:t>ve</w:t>
        <w:softHyphen/>
        <w:t>ni</w:t>
        <w:softHyphen/>
        <w:t>mo die</w:t>
        <w:softHyphen/>
        <w:t>na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</w:t>
        <w:softHyphen/>
        <w:t>bun</w:t>
        <w:softHyphen/>
        <w:t>di Tarp</w:t>
        <w:softHyphen/>
        <w:t>tau</w:t>
        <w:softHyphen/>
        <w:t>ti</w:t>
        <w:softHyphen/>
        <w:t>nia</w:t>
        <w:softHyphen/>
        <w:t>me Skai Har</w:t>
        <w:softHyphen/>
        <w:t>bo</w:t>
        <w:softHyphen/>
        <w:t>ro oro uos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u</w:t>
        <w:softHyphen/>
        <w:t>ki laik</w:t>
        <w:softHyphen/>
        <w:t>ro</w:t>
        <w:softHyphen/>
        <w:t>dį dviem va</w:t>
        <w:softHyphen/>
        <w:t>lan</w:t>
        <w:softHyphen/>
        <w:t>dom at</w:t>
        <w:softHyphen/>
        <w:t>gal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</w:t>
        <w:softHyphen/>
        <w:t>to</w:t>
        <w:softHyphen/>
        <w:t>bu</w:t>
        <w:softHyphen/>
        <w:t>sas nu</w:t>
        <w:softHyphen/>
        <w:t>ve</w:t>
        <w:softHyphen/>
        <w:t>ža ma</w:t>
        <w:softHyphen/>
        <w:t>ne į Fe</w:t>
        <w:softHyphen/>
        <w:t>nik</w:t>
        <w:softHyphen/>
        <w:t>so cen</w:t>
        <w:softHyphen/>
        <w:t>trą. Kad ir į ko</w:t>
        <w:softHyphen/>
        <w:t>kį ba</w:t>
        <w:softHyphen/>
        <w:t>rą už</w:t>
        <w:softHyphen/>
        <w:t>ei</w:t>
        <w:softHyphen/>
        <w:t>čiau, vi</w:t>
        <w:softHyphen/>
        <w:t>sur pil</w:t>
        <w:softHyphen/>
        <w:t>na vy</w:t>
        <w:softHyphen/>
        <w:t>ru</w:t>
        <w:softHyphen/>
        <w:t>kų su siū</w:t>
        <w:softHyphen/>
        <w:t>lė</w:t>
        <w:softHyphen/>
        <w:t>mis ap</w:t>
        <w:softHyphen/>
        <w:t>link akis, o nuo ge</w:t>
        <w:softHyphen/>
        <w:t>ro smū</w:t>
        <w:softHyphen/>
        <w:t>gio jų vei</w:t>
        <w:softHyphen/>
        <w:t>das vir</w:t>
        <w:softHyphen/>
        <w:t>tęs mė</w:t>
        <w:softHyphen/>
        <w:t>sa. Vy</w:t>
        <w:softHyphen/>
        <w:t>ru</w:t>
        <w:softHyphen/>
        <w:t>kai su</w:t>
        <w:softHyphen/>
        <w:t>gu</w:t>
        <w:softHyphen/>
        <w:t>rin</w:t>
        <w:softHyphen/>
        <w:t>tom no</w:t>
        <w:softHyphen/>
        <w:t>sim – tie vy</w:t>
        <w:softHyphen/>
        <w:t>ru</w:t>
        <w:softHyphen/>
        <w:t>kai pa</w:t>
        <w:softHyphen/>
        <w:t>ma</w:t>
        <w:softHyphen/>
        <w:t>to ma</w:t>
        <w:softHyphen/>
        <w:t>ne ba</w:t>
        <w:softHyphen/>
        <w:t>re su skruos</w:t>
        <w:softHyphen/>
        <w:t>te vyp</w:t>
        <w:softHyphen/>
        <w:t>san</w:t>
        <w:softHyphen/>
        <w:t>čia žaiz</w:t>
        <w:softHyphen/>
        <w:t>da, ir mes tuoj pat tam</w:t>
        <w:softHyphen/>
        <w:t>pam šei</w:t>
        <w:softHyphen/>
        <w:t>m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jau ku</w:t>
        <w:softHyphen/>
        <w:t>rį lai</w:t>
        <w:softHyphen/>
        <w:t>ką ne</w:t>
        <w:softHyphen/>
        <w:t>si</w:t>
        <w:softHyphen/>
        <w:t>ro</w:t>
        <w:softHyphen/>
        <w:t>do na</w:t>
        <w:softHyphen/>
        <w:t>muo</w:t>
        <w:softHyphen/>
        <w:t>se. Aš dir</w:t>
        <w:softHyphen/>
        <w:t>bu sa</w:t>
        <w:softHyphen/>
        <w:t>vo dar</w:t>
        <w:softHyphen/>
        <w:t>be</w:t>
        <w:softHyphen/>
        <w:t>lį. Va</w:t>
        <w:softHyphen/>
        <w:t>ži</w:t>
        <w:softHyphen/>
        <w:t>nė</w:t>
        <w:softHyphen/>
        <w:t>ju iš vie</w:t>
        <w:softHyphen/>
        <w:t>no oro uos</w:t>
        <w:softHyphen/>
        <w:t>to į ki</w:t>
        <w:softHyphen/>
        <w:t>tą, ap</w:t>
        <w:softHyphen/>
        <w:t>žiū</w:t>
        <w:softHyphen/>
        <w:t>ri</w:t>
        <w:softHyphen/>
        <w:t>nė</w:t>
        <w:softHyphen/>
        <w:t>ju ma</w:t>
        <w:softHyphen/>
        <w:t>ši</w:t>
        <w:softHyphen/>
        <w:t>nas, ku</w:t>
        <w:softHyphen/>
        <w:t>rio</w:t>
        <w:softHyphen/>
        <w:t>se žūs</w:t>
        <w:softHyphen/>
        <w:t>ta žmo</w:t>
        <w:softHyphen/>
        <w:t>nės. Ke</w:t>
        <w:softHyphen/>
        <w:t>lio</w:t>
        <w:softHyphen/>
        <w:t>nių ma</w:t>
        <w:softHyphen/>
        <w:t>gi</w:t>
        <w:softHyphen/>
        <w:t>ja. Ma</w:t>
        <w:softHyphen/>
        <w:t>žas gy</w:t>
        <w:softHyphen/>
        <w:t>ve</w:t>
        <w:softHyphen/>
        <w:t>ni</w:t>
        <w:softHyphen/>
        <w:t>mė</w:t>
        <w:softHyphen/>
        <w:t>lis. Ma</w:t>
        <w:softHyphen/>
        <w:t>ži mui</w:t>
        <w:softHyphen/>
        <w:t>liu</w:t>
        <w:softHyphen/>
        <w:t>kai. Ma</w:t>
        <w:softHyphen/>
        <w:t>žos lėk</w:t>
        <w:softHyphen/>
        <w:t>tu</w:t>
        <w:softHyphen/>
        <w:t>vo sė</w:t>
        <w:softHyphen/>
        <w:t>dy</w:t>
        <w:softHyphen/>
        <w:t>n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d ir kur nu</w:t>
        <w:softHyphen/>
        <w:t>ke</w:t>
        <w:softHyphen/>
        <w:t>liau</w:t>
        <w:softHyphen/>
        <w:t>čiau, vi</w:t>
        <w:softHyphen/>
        <w:t>sur klau</w:t>
        <w:softHyphen/>
        <w:t>si</w:t>
        <w:softHyphen/>
        <w:t>nė</w:t>
        <w:softHyphen/>
        <w:t>ju apie Tai</w:t>
        <w:softHyphen/>
        <w:t>l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jį su</w:t>
        <w:softHyphen/>
        <w:t>ra</w:t>
        <w:softHyphen/>
        <w:t>siu, ma</w:t>
        <w:softHyphen/>
        <w:t>no dvy</w:t>
        <w:softHyphen/>
        <w:t>li</w:t>
        <w:softHyphen/>
        <w:t>kos žmo</w:t>
        <w:softHyphen/>
        <w:t>nių au</w:t>
        <w:softHyphen/>
        <w:t>kų vai</w:t>
        <w:softHyphen/>
        <w:t>ruo</w:t>
        <w:softHyphen/>
        <w:t>to</w:t>
        <w:softHyphen/>
        <w:t>jų pa</w:t>
        <w:softHyphen/>
        <w:t>žy</w:t>
        <w:softHyphen/>
        <w:t>mė</w:t>
        <w:softHyphen/>
        <w:t>ji</w:t>
        <w:softHyphen/>
        <w:t>mai jau gu</w:t>
        <w:softHyphen/>
        <w:t>li ki</w:t>
        <w:softHyphen/>
        <w:t>še</w:t>
        <w:softHyphen/>
        <w:t>nė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m ba</w:t>
        <w:softHyphen/>
        <w:t>re, į ku</w:t>
        <w:softHyphen/>
        <w:t>rį nu</w:t>
        <w:softHyphen/>
        <w:t>ei</w:t>
        <w:softHyphen/>
        <w:t>nu, kiek</w:t>
        <w:softHyphen/>
        <w:t>vie</w:t>
        <w:softHyphen/>
        <w:t>nam su</w:t>
        <w:softHyphen/>
        <w:t>mau</w:t>
        <w:softHyphen/>
        <w:t>tam ba</w:t>
        <w:softHyphen/>
        <w:t>re ma</w:t>
        <w:softHyphen/>
        <w:t>tau su</w:t>
        <w:softHyphen/>
        <w:t>muš</w:t>
        <w:softHyphen/>
        <w:t>tus bi</w:t>
        <w:softHyphen/>
        <w:t>čus. Kiek</w:t>
        <w:softHyphen/>
        <w:t>vie</w:t>
        <w:softHyphen/>
        <w:t>nam ba</w:t>
        <w:softHyphen/>
        <w:t>re jie už</w:t>
        <w:softHyphen/>
        <w:t>de</w:t>
        <w:softHyphen/>
        <w:t>da ran</w:t>
        <w:softHyphen/>
        <w:t>ką man ant pe</w:t>
        <w:softHyphen/>
        <w:t>ties ir siū</w:t>
        <w:softHyphen/>
        <w:t>lo</w:t>
        <w:softHyphen/>
        <w:t>si pa</w:t>
        <w:softHyphen/>
        <w:t>vai</w:t>
        <w:softHyphen/>
        <w:t>šin</w:t>
        <w:softHyphen/>
        <w:t>ti alu</w:t>
        <w:softHyphen/>
        <w:t>mi. Tar</w:t>
        <w:softHyphen/>
        <w:t>si iš anks</w:t>
        <w:softHyphen/>
        <w:t>to ži</w:t>
        <w:softHyphen/>
        <w:t>no</w:t>
        <w:softHyphen/>
        <w:t>čiau, ku</w:t>
        <w:softHyphen/>
        <w:t>rie ba</w:t>
        <w:softHyphen/>
        <w:t>rai yra ko</w:t>
        <w:softHyphen/>
        <w:t>vos klu</w:t>
        <w:softHyphen/>
        <w:t>bo ba</w:t>
        <w:softHyphen/>
        <w:t>r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Klau</w:t>
        <w:softHyphen/>
        <w:t>siu, ar jie nėra ma</w:t>
        <w:softHyphen/>
        <w:t>tę vai</w:t>
        <w:softHyphen/>
        <w:t>ki</w:t>
        <w:softHyphen/>
        <w:t>no, var</w:t>
        <w:softHyphen/>
        <w:t>du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vai</w:t>
        <w:softHyphen/>
        <w:t>la bū</w:t>
        <w:softHyphen/>
        <w:t>tų klaus</w:t>
        <w:softHyphen/>
        <w:t>ti, ar jie yra gir</w:t>
        <w:softHyphen/>
        <w:t>dė</w:t>
        <w:softHyphen/>
        <w:t>ję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</w:t>
        <w:softHyphen/>
        <w:t>da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Bet ar jie </w:t>
      </w:r>
      <w:r>
        <w:rPr>
          <w:rFonts w:cs="Times New Roman" w:ascii="Times New Roman" w:hAnsi="Times New Roman"/>
          <w:color w:val="000000"/>
          <w:spacing w:val="-15"/>
        </w:rPr>
        <w:t>nėra ma</w:t>
        <w:softHyphen/>
        <w:t>tę</w:t>
      </w:r>
      <w:r>
        <w:rPr>
          <w:rFonts w:cs="Times New Roman" w:ascii="Times New Roman" w:hAnsi="Times New Roman"/>
          <w:color w:val="000000"/>
        </w:rPr>
        <w:t xml:space="preserve"> Tai</w:t>
        <w:softHyphen/>
        <w:t>le</w:t>
        <w:softHyphen/>
        <w:t>rio Dur</w:t>
        <w:softHyphen/>
        <w:t>de</w:t>
        <w:softHyphen/>
        <w:t>n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e sa</w:t>
        <w:softHyphen/>
        <w:t>ko: nie</w:t>
        <w:softHyphen/>
        <w:t>ka</w:t>
        <w:softHyphen/>
        <w:t>da apie jį ne</w:t>
        <w:softHyphen/>
        <w:t>sam gir</w:t>
        <w:softHyphen/>
        <w:t>dė</w:t>
        <w:softHyphen/>
        <w:t>ję,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jūs ga</w:t>
        <w:softHyphen/>
        <w:t>lit jį su</w:t>
        <w:softHyphen/>
        <w:t>tik</w:t>
        <w:softHyphen/>
        <w:t>ti Či</w:t>
        <w:softHyphen/>
        <w:t>ka</w:t>
        <w:softHyphen/>
        <w:t>goj,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</w:t>
        <w:softHyphen/>
        <w:t>riau</w:t>
        <w:softHyphen/>
        <w:t>siai dėl tos kiau</w:t>
        <w:softHyphen/>
        <w:t>ry</w:t>
        <w:softHyphen/>
        <w:t>mės skruos</w:t>
        <w:softHyphen/>
        <w:t>te vi</w:t>
        <w:softHyphen/>
        <w:t>si ma</w:t>
        <w:softHyphen/>
        <w:t>ne va</w:t>
        <w:softHyphen/>
        <w:t>di</w:t>
        <w:softHyphen/>
        <w:t>na po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jie man mirk</w:t>
        <w:softHyphen/>
        <w:t>te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O’Ha</w:t>
        <w:softHyphen/>
        <w:t>ro</w:t>
        <w:softHyphen/>
        <w:t>je ir įli</w:t>
        <w:softHyphen/>
        <w:t>pi į au</w:t>
        <w:softHyphen/>
        <w:t>to</w:t>
        <w:softHyphen/>
        <w:t>bu</w:t>
        <w:softHyphen/>
        <w:t>są Či</w:t>
        <w:softHyphen/>
        <w:t>ka</w:t>
        <w:softHyphen/>
        <w:t>go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</w:t>
        <w:softHyphen/>
        <w:t>su</w:t>
        <w:softHyphen/>
        <w:t>ki laik</w:t>
        <w:softHyphen/>
        <w:t>ro</w:t>
        <w:softHyphen/>
        <w:t>dį va</w:t>
        <w:softHyphen/>
        <w:t>lan</w:t>
        <w:softHyphen/>
        <w:t>da pir</w:t>
        <w:softHyphen/>
        <w:t>my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ga</w:t>
        <w:softHyphen/>
        <w:t>li pra</w:t>
        <w:softHyphen/>
        <w:t>bust ki</w:t>
        <w:softHyphen/>
        <w:t>toj vie</w:t>
        <w:softHyphen/>
        <w:t>t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ga</w:t>
        <w:softHyphen/>
        <w:t>li pra</w:t>
        <w:softHyphen/>
        <w:t>bust ki</w:t>
        <w:softHyphen/>
        <w:t>tu lai</w:t>
        <w:softHyphen/>
        <w:t>k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dėl ne</w:t>
        <w:softHyphen/>
        <w:t>ga</w:t>
        <w:softHyphen/>
        <w:t>li pra</w:t>
        <w:softHyphen/>
        <w:t>bust ki</w:t>
        <w:softHyphen/>
        <w:t>tas žmo</w:t>
        <w:softHyphen/>
        <w:t>gu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d ir į ko</w:t>
        <w:softHyphen/>
        <w:t>kį ba</w:t>
        <w:softHyphen/>
        <w:t>rą nu</w:t>
        <w:softHyphen/>
        <w:t>ei</w:t>
        <w:softHyphen/>
        <w:t>tum, mė</w:t>
        <w:softHyphen/>
        <w:t>ly</w:t>
        <w:softHyphen/>
        <w:t>nė</w:t>
        <w:softHyphen/>
        <w:t>mis nu</w:t>
        <w:softHyphen/>
        <w:t>sė</w:t>
        <w:softHyphen/>
        <w:t>ti vai</w:t>
        <w:softHyphen/>
        <w:t>ki</w:t>
        <w:softHyphen/>
        <w:t>nai siū</w:t>
        <w:softHyphen/>
        <w:t>lo</w:t>
        <w:softHyphen/>
        <w:t>si ta</w:t>
        <w:softHyphen/>
        <w:t>ve pa</w:t>
        <w:softHyphen/>
        <w:t>vai</w:t>
        <w:softHyphen/>
        <w:t>šin</w:t>
        <w:softHyphen/>
        <w:t>ti alu</w:t>
        <w:softHyphen/>
        <w:t>m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ne, po</w:t>
        <w:softHyphen/>
        <w:t>ne, jie nie</w:t>
        <w:softHyphen/>
        <w:t>ka</w:t>
        <w:softHyphen/>
        <w:t>da nė</w:t>
        <w:softHyphen/>
        <w:t>ra ma</w:t>
        <w:softHyphen/>
        <w:t>tę to Tai</w:t>
        <w:softHyphen/>
        <w:t>le</w:t>
        <w:softHyphen/>
        <w:t>rio Dur</w:t>
        <w:softHyphen/>
        <w:t>de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jie mirk</w:t>
        <w:softHyphen/>
        <w:t>te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e nie</w:t>
        <w:softHyphen/>
        <w:t>ka</w:t>
        <w:softHyphen/>
        <w:t>da nė</w:t>
        <w:softHyphen/>
        <w:t>ra gir</w:t>
        <w:softHyphen/>
        <w:t>dė</w:t>
        <w:softHyphen/>
        <w:t>ję ši</w:t>
        <w:softHyphen/>
        <w:t>to var</w:t>
        <w:softHyphen/>
        <w:t>do.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i</w:t>
        <w:softHyphen/>
        <w:t>rau</w:t>
        <w:softHyphen/>
        <w:t>juo</w:t>
        <w:softHyphen/>
        <w:t>si apie ko</w:t>
        <w:softHyphen/>
        <w:t>vos klu</w:t>
        <w:softHyphen/>
        <w:t>bą. Ar šį</w:t>
        <w:softHyphen/>
        <w:t>va</w:t>
        <w:softHyphen/>
        <w:t>kar kur nors ne</w:t>
        <w:softHyphen/>
        <w:t>to</w:t>
        <w:softHyphen/>
        <w:t>lie</w:t>
        <w:softHyphen/>
        <w:t>se bus ko</w:t>
        <w:softHyphen/>
        <w:t>vos klu</w:t>
        <w:softHyphen/>
        <w:t>ba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</w:t>
        <w:softHyphen/>
        <w:t>r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</w:t>
        <w:softHyphen/>
        <w:t>da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ė</w:t>
        <w:softHyphen/>
        <w:t>ly</w:t>
        <w:softHyphen/>
        <w:t>nė</w:t>
        <w:softHyphen/>
        <w:t>mis nu</w:t>
        <w:softHyphen/>
        <w:t>sė</w:t>
        <w:softHyphen/>
        <w:t>ti vai</w:t>
        <w:softHyphen/>
        <w:t>ki</w:t>
        <w:softHyphen/>
        <w:t>nai prie ba</w:t>
        <w:softHyphen/>
        <w:t>ro pa</w:t>
        <w:softHyphen/>
        <w:t>pur</w:t>
        <w:softHyphen/>
        <w:t>to gal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o apie tai ne</w:t>
        <w:softHyphen/>
        <w:t>sam gir</w:t>
        <w:softHyphen/>
        <w:t>dė</w:t>
        <w:softHyphen/>
        <w:t>ję. Bet gal jūs ga</w:t>
        <w:softHyphen/>
        <w:t>lit ras</w:t>
        <w:softHyphen/>
        <w:t>ti tą sa</w:t>
        <w:softHyphen/>
        <w:t>vo ko</w:t>
        <w:softHyphen/>
        <w:t>vos klu</w:t>
        <w:softHyphen/>
        <w:t>bą Siet</w:t>
        <w:softHyphen/>
        <w:t>le, po</w:t>
        <w:softHyphen/>
        <w:t>ne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Meigs Fil</w:t>
        <w:softHyphen/>
        <w:t>de ir skam</w:t>
        <w:softHyphen/>
        <w:t>bi</w:t>
        <w:softHyphen/>
        <w:t>ni Mar</w:t>
        <w:softHyphen/>
        <w:t>lai pa</w:t>
        <w:softHyphen/>
        <w:t>klaust, kas vyks</w:t>
        <w:softHyphen/>
        <w:t>ta Po</w:t>
        <w:softHyphen/>
        <w:t>pie</w:t>
        <w:softHyphen/>
        <w:t>riaus gat</w:t>
        <w:softHyphen/>
        <w:t>vėj. Mar</w:t>
        <w:softHyphen/>
        <w:t>la sa</w:t>
        <w:softHyphen/>
        <w:t>ko, kad vi</w:t>
        <w:softHyphen/>
        <w:t>sos kos</w:t>
        <w:softHyphen/>
        <w:t>mo</w:t>
        <w:softHyphen/>
        <w:t>so bež</w:t>
        <w:softHyphen/>
        <w:t>džio</w:t>
        <w:softHyphen/>
        <w:t>nės sku</w:t>
        <w:softHyphen/>
        <w:t>ta</w:t>
        <w:softHyphen/>
        <w:t>si gal</w:t>
        <w:softHyphen/>
        <w:t>vas pli</w:t>
        <w:softHyphen/>
        <w:t>kai. Jų elek</w:t>
        <w:softHyphen/>
        <w:t>tri</w:t>
        <w:softHyphen/>
        <w:t>niai skus</w:t>
        <w:softHyphen/>
        <w:t>tu</w:t>
        <w:softHyphen/>
        <w:t>vai įkais</w:t>
        <w:softHyphen/>
        <w:t>ta, ir da</w:t>
        <w:softHyphen/>
        <w:t>bar vi</w:t>
        <w:softHyphen/>
        <w:t>sas na</w:t>
        <w:softHyphen/>
        <w:t>mas at</w:t>
        <w:softHyphen/>
        <w:t>si</w:t>
        <w:softHyphen/>
        <w:t>duo</w:t>
        <w:softHyphen/>
        <w:t>da de</w:t>
        <w:softHyphen/>
        <w:t>gin</w:t>
        <w:softHyphen/>
        <w:t>tais plau</w:t>
        <w:softHyphen/>
        <w:t>kais. Kos</w:t>
        <w:softHyphen/>
        <w:t>mo</w:t>
        <w:softHyphen/>
        <w:t>so bež</w:t>
        <w:softHyphen/>
        <w:t>džio</w:t>
        <w:softHyphen/>
        <w:t>nės šar</w:t>
        <w:softHyphen/>
        <w:t>mu de</w:t>
        <w:softHyphen/>
        <w:t>gi</w:t>
        <w:softHyphen/>
        <w:t>na sau pirš</w:t>
        <w:softHyphen/>
        <w:t>tų pa</w:t>
        <w:softHyphen/>
        <w:t>gal</w:t>
        <w:softHyphen/>
        <w:t>vė</w:t>
        <w:softHyphen/>
        <w:t>le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i Si Te</w:t>
        <w:softHyphen/>
        <w:t>ke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u</w:t>
        <w:softHyphen/>
        <w:t>ki laik</w:t>
        <w:softHyphen/>
        <w:t>ro</w:t>
        <w:softHyphen/>
        <w:t>dį dviem va</w:t>
        <w:softHyphen/>
        <w:t>lan</w:t>
        <w:softHyphen/>
        <w:t>dom at</w:t>
        <w:softHyphen/>
        <w:t>gal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</w:t>
        <w:softHyphen/>
        <w:t>to</w:t>
        <w:softHyphen/>
        <w:t>bu</w:t>
        <w:softHyphen/>
        <w:t>sas nu</w:t>
        <w:softHyphen/>
        <w:t>ve</w:t>
        <w:softHyphen/>
        <w:t>ža ta</w:t>
        <w:softHyphen/>
        <w:t>ve į Siet</w:t>
        <w:softHyphen/>
        <w:t>lo cen</w:t>
        <w:softHyphen/>
        <w:t>trą, ir pir</w:t>
        <w:softHyphen/>
        <w:t>ma</w:t>
        <w:softHyphen/>
        <w:t>me ba</w:t>
        <w:softHyphen/>
        <w:t>re, į ku</w:t>
        <w:softHyphen/>
        <w:t>rį už</w:t>
        <w:softHyphen/>
        <w:t>ei</w:t>
        <w:softHyphen/>
        <w:t>ni, pa</w:t>
        <w:softHyphen/>
        <w:t>da</w:t>
        <w:softHyphen/>
        <w:t>vė</w:t>
        <w:softHyphen/>
        <w:t>jas dė</w:t>
        <w:softHyphen/>
        <w:t>vi kak</w:t>
        <w:softHyphen/>
        <w:t>lo įtva</w:t>
        <w:softHyphen/>
        <w:t>rą, to</w:t>
        <w:softHyphen/>
        <w:t>dėl lai</w:t>
        <w:softHyphen/>
        <w:t>ko gal</w:t>
        <w:softHyphen/>
        <w:t>vą taip aukš</w:t>
        <w:softHyphen/>
        <w:t>tai, kad tu</w:t>
        <w:softHyphen/>
        <w:t>ri nu</w:t>
        <w:softHyphen/>
        <w:t>leist akis že</w:t>
        <w:softHyphen/>
        <w:t>myn sau į pur</w:t>
        <w:softHyphen/>
        <w:t>pu</w:t>
        <w:softHyphen/>
        <w:t>ri</w:t>
        <w:softHyphen/>
        <w:t>nę su</w:t>
        <w:softHyphen/>
        <w:t>mal</w:t>
        <w:softHyphen/>
        <w:t>tą bak</w:t>
        <w:softHyphen/>
        <w:t>la</w:t>
        <w:softHyphen/>
        <w:t>ža</w:t>
        <w:softHyphen/>
        <w:t>ni</w:t>
        <w:softHyphen/>
        <w:t>nę no</w:t>
        <w:softHyphen/>
        <w:t>sį, kad tau nu</w:t>
        <w:softHyphen/>
        <w:t>si</w:t>
        <w:softHyphen/>
        <w:t>šyp</w:t>
        <w:softHyphen/>
        <w:t>so</w:t>
        <w:softHyphen/>
        <w:t>tų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</w:t>
        <w:softHyphen/>
        <w:t>ras tuš</w:t>
        <w:softHyphen/>
        <w:t>čias, ir pa</w:t>
        <w:softHyphen/>
        <w:t>da</w:t>
        <w:softHyphen/>
        <w:t>vė</w:t>
        <w:softHyphen/>
        <w:t>jas sa</w:t>
        <w:softHyphen/>
        <w:t>ko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vei</w:t>
        <w:softHyphen/>
        <w:t>ki su</w:t>
        <w:softHyphen/>
        <w:t>grį</w:t>
        <w:softHyphen/>
        <w:t>žę, po</w:t>
        <w:softHyphen/>
        <w:t>ne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</w:t>
        <w:softHyphen/>
        <w:t>da ne</w:t>
        <w:softHyphen/>
        <w:t>su bu</w:t>
        <w:softHyphen/>
        <w:t>vęs ši</w:t>
        <w:softHyphen/>
        <w:t>tam ba</w:t>
        <w:softHyphen/>
        <w:t>re, nie</w:t>
        <w:softHyphen/>
        <w:t>ka</w:t>
        <w:softHyphen/>
        <w:t>da nie</w:t>
        <w:softHyphen/>
        <w:t>ka</w:t>
        <w:softHyphen/>
        <w:t>d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ar jis gir</w:t>
        <w:softHyphen/>
        <w:t>dė</w:t>
        <w:softHyphen/>
        <w:t>jęs Tai</w:t>
        <w:softHyphen/>
        <w:t>le</w:t>
        <w:softHyphen/>
        <w:t>rio Dur</w:t>
        <w:softHyphen/>
        <w:t>de</w:t>
        <w:softHyphen/>
        <w:t>no var</w:t>
        <w:softHyphen/>
        <w:t>d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a</w:t>
        <w:softHyphen/>
        <w:t>vė</w:t>
        <w:softHyphen/>
        <w:t>jas nu</w:t>
        <w:softHyphen/>
        <w:t>si</w:t>
        <w:softHyphen/>
        <w:t>šyp</w:t>
        <w:softHyphen/>
        <w:t>so iš</w:t>
        <w:softHyphen/>
        <w:t>ki</w:t>
        <w:softHyphen/>
        <w:t>šęs smak</w:t>
        <w:softHyphen/>
        <w:t>rą per bal</w:t>
        <w:softHyphen/>
        <w:t>tą įtva</w:t>
        <w:softHyphen/>
        <w:t>ro kraš</w:t>
        <w:softHyphen/>
        <w:t>tą ir klau</w:t>
        <w:softHyphen/>
        <w:t>sia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tai iš</w:t>
        <w:softHyphen/>
        <w:t>ban</w:t>
        <w:softHyphen/>
        <w:t>dy</w:t>
        <w:softHyphen/>
        <w:t>mas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, sa</w:t>
        <w:softHyphen/>
        <w:t>kau, iš</w:t>
        <w:softHyphen/>
        <w:t>ban</w:t>
        <w:softHyphen/>
        <w:t>dy</w:t>
        <w:softHyphen/>
        <w:t>mas. Ar jis ka</w:t>
        <w:softHyphen/>
        <w:t>da nors bu</w:t>
        <w:softHyphen/>
        <w:t>vo su</w:t>
        <w:softHyphen/>
        <w:t>ti</w:t>
        <w:softHyphen/>
        <w:t>kęs Tai</w:t>
        <w:softHyphen/>
        <w:t>le</w:t>
        <w:softHyphen/>
        <w:t>rį Dur</w:t>
        <w:softHyphen/>
        <w:t>de</w:t>
        <w:softHyphen/>
        <w:t>ną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bu</w:t>
        <w:softHyphen/>
        <w:t>vot už</w:t>
        <w:softHyphen/>
        <w:t>su</w:t>
        <w:softHyphen/>
        <w:t>kęs pra</w:t>
        <w:softHyphen/>
        <w:t>ei</w:t>
        <w:softHyphen/>
        <w:t>tą sa</w:t>
        <w:softHyphen/>
        <w:t>vai</w:t>
        <w:softHyphen/>
        <w:t>tę, po</w:t>
        <w:softHyphen/>
        <w:t>nas Dur</w:t>
        <w:softHyphen/>
        <w:t>de</w:t>
        <w:softHyphen/>
        <w:t>nai, – sa</w:t>
        <w:softHyphen/>
        <w:t>ko jis. – Ne</w:t>
        <w:softHyphen/>
        <w:t>pa</w:t>
        <w:softHyphen/>
        <w:t>me</w:t>
        <w:softHyphen/>
        <w:t>nat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bu</w:t>
        <w:softHyphen/>
        <w:t>vo či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bu</w:t>
        <w:softHyphen/>
        <w:t>vot čia, se</w:t>
        <w:softHyphen/>
        <w:t>re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</w:t>
        <w:softHyphen/>
        <w:t>da čia ne</w:t>
        <w:softHyphen/>
        <w:t>su bu</w:t>
        <w:softHyphen/>
        <w:t>vęs iki šio va</w:t>
        <w:softHyphen/>
        <w:t>ka</w:t>
        <w:softHyphen/>
        <w:t>r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, jei</w:t>
        <w:softHyphen/>
        <w:t>gu jūs taip sa</w:t>
        <w:softHyphen/>
        <w:t>kot, – at</w:t>
        <w:softHyphen/>
        <w:t>sa</w:t>
        <w:softHyphen/>
        <w:t>ko pa</w:t>
        <w:softHyphen/>
        <w:t>da</w:t>
        <w:softHyphen/>
        <w:t>vė</w:t>
        <w:softHyphen/>
        <w:t>jas. – Bet ket</w:t>
        <w:softHyphen/>
        <w:t>vir</w:t>
        <w:softHyphen/>
        <w:t>ta</w:t>
        <w:softHyphen/>
        <w:t>die</w:t>
        <w:softHyphen/>
        <w:t>nio va</w:t>
        <w:softHyphen/>
        <w:t>ka</w:t>
        <w:softHyphen/>
        <w:t>rą jūs bu</w:t>
        <w:softHyphen/>
        <w:t>vot už</w:t>
        <w:softHyphen/>
        <w:t>su</w:t>
        <w:softHyphen/>
        <w:t>kęs pa</w:t>
        <w:softHyphen/>
        <w:t>klaust, ka</w:t>
        <w:softHyphen/>
        <w:t>da po</w:t>
        <w:softHyphen/>
        <w:t>li</w:t>
        <w:softHyphen/>
        <w:t>ci</w:t>
        <w:softHyphen/>
        <w:t>ja ke</w:t>
        <w:softHyphen/>
        <w:t>ti</w:t>
        <w:softHyphen/>
        <w:t>na mus už</w:t>
        <w:softHyphen/>
        <w:t>da</w:t>
        <w:softHyphen/>
        <w:t>ryt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ą pra</w:t>
        <w:softHyphen/>
        <w:t>ei</w:t>
        <w:softHyphen/>
        <w:t>to ket</w:t>
        <w:softHyphen/>
        <w:t>vir</w:t>
        <w:softHyphen/>
        <w:t>ta</w:t>
        <w:softHyphen/>
        <w:t>die</w:t>
        <w:softHyphen/>
        <w:t>nio nak</w:t>
        <w:softHyphen/>
        <w:t>tį nė akių ne</w:t>
        <w:softHyphen/>
        <w:t>su</w:t>
        <w:softHyphen/>
        <w:t>mer</w:t>
        <w:softHyphen/>
        <w:t>kiau, ma</w:t>
        <w:softHyphen/>
        <w:t>ne kan</w:t>
        <w:softHyphen/>
        <w:t>ki</w:t>
        <w:softHyphen/>
        <w:t>no ne</w:t>
        <w:softHyphen/>
        <w:t>mi</w:t>
        <w:softHyphen/>
        <w:t>ga, ne</w:t>
        <w:softHyphen/>
        <w:t>su</w:t>
        <w:softHyphen/>
        <w:t>vo</w:t>
        <w:softHyphen/>
        <w:t>kiau, ar mie</w:t>
        <w:softHyphen/>
        <w:t>gu, ar ne</w:t>
        <w:softHyphen/>
        <w:t>mie</w:t>
        <w:softHyphen/>
        <w:t>gu. Pra</w:t>
        <w:softHyphen/>
        <w:t>bu</w:t>
        <w:softHyphen/>
        <w:t>dau penk</w:t>
        <w:softHyphen/>
        <w:t>ta</w:t>
        <w:softHyphen/>
        <w:t>die</w:t>
        <w:softHyphen/>
        <w:t>nio ry</w:t>
        <w:softHyphen/>
        <w:t>tą vė</w:t>
        <w:softHyphen/>
        <w:t>lai, pa</w:t>
        <w:softHyphen/>
        <w:t>var</w:t>
        <w:softHyphen/>
        <w:t>gęs kaip šu</w:t>
        <w:softHyphen/>
        <w:t>va, jaus</w:t>
        <w:softHyphen/>
        <w:t>da</w:t>
        <w:softHyphen/>
        <w:t>ma</w:t>
        <w:softHyphen/>
        <w:t>sis taip, lyg nė ne</w:t>
        <w:softHyphen/>
        <w:t>bū</w:t>
        <w:softHyphen/>
        <w:t>čiau su</w:t>
        <w:softHyphen/>
        <w:t>mer</w:t>
        <w:softHyphen/>
        <w:t>kęs ak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p, po</w:t>
        <w:softHyphen/>
        <w:t>ne, – sa</w:t>
        <w:softHyphen/>
        <w:t>ko pa</w:t>
        <w:softHyphen/>
        <w:t>da</w:t>
        <w:softHyphen/>
        <w:t>vė</w:t>
        <w:softHyphen/>
        <w:t>jas. – Ket</w:t>
        <w:softHyphen/>
        <w:t>vir</w:t>
        <w:softHyphen/>
        <w:t>ta</w:t>
        <w:softHyphen/>
        <w:t>die</w:t>
        <w:softHyphen/>
        <w:t>nio va</w:t>
        <w:softHyphen/>
        <w:t>ka</w:t>
        <w:softHyphen/>
        <w:t>rą jūs sto</w:t>
        <w:softHyphen/>
        <w:t>vė</w:t>
        <w:softHyphen/>
        <w:t>jot ly</w:t>
        <w:softHyphen/>
        <w:t>giai toj pa</w:t>
        <w:softHyphen/>
        <w:t>čioj vie</w:t>
        <w:softHyphen/>
        <w:t>toj, kur da</w:t>
        <w:softHyphen/>
        <w:t>bar, ir klau</w:t>
        <w:softHyphen/>
        <w:t>si</w:t>
        <w:softHyphen/>
        <w:t>nė</w:t>
        <w:softHyphen/>
        <w:t>jot ma</w:t>
        <w:softHyphen/>
        <w:t>nęs apie po</w:t>
        <w:softHyphen/>
        <w:t>li</w:t>
        <w:softHyphen/>
        <w:t>ci</w:t>
        <w:softHyphen/>
        <w:t>jos ak</w:t>
        <w:softHyphen/>
        <w:t>ci</w:t>
        <w:softHyphen/>
        <w:t>jas ir kiek vai</w:t>
        <w:softHyphen/>
        <w:t>ki</w:t>
        <w:softHyphen/>
        <w:t>nų ne</w:t>
        <w:softHyphen/>
        <w:t>pa</w:t>
        <w:softHyphen/>
        <w:t>te</w:t>
        <w:softHyphen/>
        <w:t>ko į tre</w:t>
        <w:softHyphen/>
        <w:t>čia</w:t>
        <w:softHyphen/>
        <w:t>die</w:t>
        <w:softHyphen/>
        <w:t>nio va</w:t>
        <w:softHyphen/>
        <w:t>ka</w:t>
        <w:softHyphen/>
        <w:t>ro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a</w:t>
        <w:softHyphen/>
        <w:t>vė</w:t>
        <w:softHyphen/>
        <w:t>jas pa</w:t>
        <w:softHyphen/>
        <w:t>su</w:t>
        <w:softHyphen/>
        <w:t>ka pe</w:t>
        <w:softHyphen/>
        <w:t>čius ir įtver</w:t>
        <w:softHyphen/>
        <w:t>tą kak</w:t>
        <w:softHyphen/>
        <w:t>lą, ap</w:t>
        <w:softHyphen/>
        <w:t>si</w:t>
        <w:softHyphen/>
        <w:t>dai</w:t>
        <w:softHyphen/>
        <w:t>ro po tuš</w:t>
        <w:softHyphen/>
        <w:t>čią ba</w:t>
        <w:softHyphen/>
        <w:t>rą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Čia nie</w:t>
        <w:softHyphen/>
        <w:t>kas ne</w:t>
        <w:softHyphen/>
        <w:t>gir</w:t>
        <w:softHyphen/>
        <w:t>dės, po</w:t>
        <w:softHyphen/>
        <w:t>ne Dur</w:t>
        <w:softHyphen/>
        <w:t>de</w:t>
        <w:softHyphen/>
        <w:t>nai. Va</w:t>
        <w:softHyphen/>
        <w:t>kar va</w:t>
        <w:softHyphen/>
        <w:t>ka</w:t>
        <w:softHyphen/>
        <w:t>re te</w:t>
        <w:softHyphen/>
        <w:t>ko at</w:t>
        <w:softHyphen/>
        <w:t>mes</w:t>
        <w:softHyphen/>
        <w:t>ti dvi</w:t>
        <w:softHyphen/>
        <w:t>de</w:t>
        <w:softHyphen/>
        <w:t>šimt sep</w:t>
        <w:softHyphen/>
        <w:t>ty</w:t>
        <w:softHyphen/>
        <w:t>nis. Nak</w:t>
        <w:softHyphen/>
        <w:t>tį po ko</w:t>
        <w:softHyphen/>
        <w:t>vos klu</w:t>
        <w:softHyphen/>
        <w:t>bo ši</w:t>
        <w:softHyphen/>
        <w:t>ta vie</w:t>
        <w:softHyphen/>
        <w:t>ta vi</w:t>
        <w:softHyphen/>
        <w:t>sa</w:t>
        <w:softHyphen/>
        <w:t>da tuš</w:t>
        <w:softHyphen/>
        <w:t>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</w:t>
        <w:softHyphen/>
        <w:t>me ba</w:t>
        <w:softHyphen/>
        <w:t>re, ku</w:t>
        <w:softHyphen/>
        <w:t>ria</w:t>
        <w:softHyphen/>
        <w:t>me lan</w:t>
        <w:softHyphen/>
        <w:t>kiau</w:t>
        <w:softHyphen/>
        <w:t>si šią sa</w:t>
        <w:softHyphen/>
        <w:t>vai</w:t>
        <w:softHyphen/>
        <w:t>tę, vi</w:t>
        <w:softHyphen/>
        <w:t>si krei</w:t>
        <w:softHyphen/>
        <w:t>pė</w:t>
        <w:softHyphen/>
        <w:t>si į ma</w:t>
        <w:softHyphen/>
        <w:t>ne „po</w:t>
        <w:softHyphen/>
        <w:t>ne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d ir į ko</w:t>
        <w:softHyphen/>
        <w:t>kį ba</w:t>
        <w:softHyphen/>
        <w:t>rą už</w:t>
        <w:softHyphen/>
        <w:t>ei</w:t>
        <w:softHyphen/>
        <w:t>čiau, su</w:t>
        <w:softHyphen/>
        <w:t>muš</w:t>
        <w:softHyphen/>
        <w:t>ti ko</w:t>
        <w:softHyphen/>
        <w:t>vos klu</w:t>
        <w:softHyphen/>
        <w:t>bo vai</w:t>
        <w:softHyphen/>
        <w:t>ki</w:t>
        <w:softHyphen/>
        <w:t>nai pra</w:t>
        <w:softHyphen/>
        <w:t>de</w:t>
        <w:softHyphen/>
        <w:t>da at</w:t>
        <w:softHyphen/>
        <w:t>ro</w:t>
        <w:softHyphen/>
        <w:t>dyt vie</w:t>
        <w:softHyphen/>
        <w:t>no</w:t>
        <w:softHyphen/>
        <w:t>di. Iš kur ne</w:t>
        <w:softHyphen/>
        <w:t>pa</w:t>
        <w:softHyphen/>
        <w:t>žįs</w:t>
        <w:softHyphen/>
        <w:t>ta</w:t>
        <w:softHyphen/>
        <w:t>mas žmo</w:t>
        <w:softHyphen/>
        <w:t>gus ga</w:t>
        <w:softHyphen/>
        <w:t>li ži</w:t>
        <w:softHyphen/>
        <w:t>not, kas aš es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tu</w:t>
        <w:softHyphen/>
        <w:t>rit įgim</w:t>
        <w:softHyphen/>
        <w:t>tą žy</w:t>
        <w:softHyphen/>
        <w:t>mę, po</w:t>
        <w:softHyphen/>
        <w:t>nas Dur</w:t>
        <w:softHyphen/>
        <w:t>de</w:t>
        <w:softHyphen/>
        <w:t>nai, – sa</w:t>
        <w:softHyphen/>
        <w:t>ko pa</w:t>
        <w:softHyphen/>
        <w:t>da</w:t>
        <w:softHyphen/>
        <w:t>vė</w:t>
        <w:softHyphen/>
        <w:t>jas. – Ant ko</w:t>
        <w:softHyphen/>
        <w:t>jos. To</w:t>
        <w:softHyphen/>
        <w:t>kios for</w:t>
        <w:softHyphen/>
        <w:t>mos, kaip tam</w:t>
        <w:softHyphen/>
        <w:t>siai rau</w:t>
        <w:softHyphen/>
        <w:t>do</w:t>
        <w:softHyphen/>
        <w:t>na Aust</w:t>
        <w:softHyphen/>
        <w:t>ra</w:t>
        <w:softHyphen/>
        <w:t>li</w:t>
        <w:softHyphen/>
        <w:t>ja su Nau</w:t>
        <w:softHyphen/>
        <w:t>ją</w:t>
        <w:softHyphen/>
        <w:t>ja Ze</w:t>
        <w:softHyphen/>
        <w:t>lan</w:t>
        <w:softHyphen/>
        <w:t>di</w:t>
        <w:softHyphen/>
        <w:t>ja gre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Mar</w:t>
        <w:softHyphen/>
        <w:t>la tai ži</w:t>
        <w:softHyphen/>
        <w:t>no. Mar</w:t>
        <w:softHyphen/>
        <w:t>la ir ma</w:t>
        <w:softHyphen/>
        <w:t>no tė</w:t>
        <w:softHyphen/>
        <w:t>vas. Net Tai</w:t>
        <w:softHyphen/>
        <w:t>le</w:t>
        <w:softHyphen/>
        <w:t>ris ši</w:t>
        <w:softHyphen/>
        <w:t>to ne</w:t>
        <w:softHyphen/>
        <w:t>ži</w:t>
        <w:softHyphen/>
        <w:t>no. Pa</w:t>
        <w:softHyphen/>
        <w:t>plū</w:t>
        <w:softHyphen/>
        <w:t>di</w:t>
        <w:softHyphen/>
        <w:t>my vi</w:t>
        <w:softHyphen/>
        <w:t>sa</w:t>
        <w:softHyphen/>
        <w:t>da sė</w:t>
        <w:softHyphen/>
        <w:t>džiu tą ko</w:t>
        <w:softHyphen/>
        <w:t>ją pa</w:t>
        <w:softHyphen/>
        <w:t>ki</w:t>
        <w:softHyphen/>
        <w:t>šęs po sa</w:t>
        <w:softHyphen/>
        <w:t>v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ė</w:t>
        <w:softHyphen/>
        <w:t>žio, ku</w:t>
        <w:softHyphen/>
        <w:t>riuo aš ne</w:t>
        <w:softHyphen/>
        <w:t>ser</w:t>
        <w:softHyphen/>
        <w:t>gu, da</w:t>
        <w:softHyphen/>
        <w:t>bar vi</w:t>
        <w:softHyphen/>
        <w:t>sur aps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e vi</w:t>
        <w:softHyphen/>
        <w:t>si tai ži</w:t>
        <w:softHyphen/>
        <w:t>no, po</w:t>
        <w:softHyphen/>
        <w:t>nas Dur</w:t>
        <w:softHyphen/>
        <w:t>de</w:t>
        <w:softHyphen/>
        <w:t>nai. – Pa</w:t>
        <w:softHyphen/>
        <w:t>da</w:t>
        <w:softHyphen/>
        <w:t>vė</w:t>
        <w:softHyphen/>
        <w:t>jas pa</w:t>
        <w:softHyphen/>
        <w:t>ke</w:t>
        <w:softHyphen/>
        <w:t>lia ran</w:t>
        <w:softHyphen/>
        <w:t>ką ir at</w:t>
        <w:softHyphen/>
        <w:t>su</w:t>
        <w:softHyphen/>
        <w:t>ka į ma</w:t>
        <w:softHyphen/>
        <w:t>ne ki</w:t>
        <w:softHyphen/>
        <w:t>tą plaš</w:t>
        <w:softHyphen/>
        <w:t>ta</w:t>
        <w:softHyphen/>
        <w:t>kos pu</w:t>
        <w:softHyphen/>
        <w:t>sę su iš</w:t>
        <w:softHyphen/>
        <w:t>de</w:t>
        <w:softHyphen/>
        <w:t>gin</w:t>
        <w:softHyphen/>
        <w:t>tu bu</w:t>
        <w:softHyphen/>
        <w:t>či</w:t>
        <w:softHyphen/>
        <w:t>n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bu</w:t>
        <w:softHyphen/>
        <w:t>či</w:t>
        <w:softHyphen/>
        <w:t>ny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o bu</w:t>
        <w:softHyphen/>
        <w:t>či</w:t>
        <w:softHyphen/>
        <w:t>n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</w:t>
        <w:softHyphen/>
        <w:t>si ži</w:t>
        <w:softHyphen/>
        <w:t>no apie įgim</w:t>
        <w:softHyphen/>
        <w:t>tą žy</w:t>
        <w:softHyphen/>
        <w:t>mę, – sa</w:t>
        <w:softHyphen/>
        <w:t>ko pa</w:t>
        <w:softHyphen/>
        <w:t>da</w:t>
        <w:softHyphen/>
        <w:t>vė</w:t>
        <w:softHyphen/>
        <w:t>jas. – Tai le</w:t>
        <w:softHyphen/>
        <w:t>gen</w:t>
        <w:softHyphen/>
        <w:t>dos da</w:t>
        <w:softHyphen/>
        <w:t>lis. Tu virs</w:t>
        <w:softHyphen/>
        <w:t>ti le</w:t>
        <w:softHyphen/>
        <w:t>gen</w:t>
        <w:softHyphen/>
        <w:t>da, žmo</w:t>
        <w:softHyphen/>
        <w:t>g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m</w:t>
        <w:softHyphen/>
        <w:t>bi</w:t>
        <w:softHyphen/>
        <w:t>nu Mar</w:t>
        <w:softHyphen/>
        <w:t>lai iš Siet</w:t>
        <w:softHyphen/>
        <w:t>lo mo</w:t>
        <w:softHyphen/>
        <w:t>te</w:t>
        <w:softHyphen/>
        <w:t>lio kam</w:t>
        <w:softHyphen/>
        <w:t>ba</w:t>
        <w:softHyphen/>
        <w:t>rio pa</w:t>
        <w:softHyphen/>
        <w:t>klaus</w:t>
        <w:softHyphen/>
        <w:t>ti, ar mes su ja esam tai da</w:t>
        <w:softHyphen/>
        <w:t>r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pran</w:t>
        <w:softHyphen/>
        <w:t>ta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am lai</w:t>
        <w:softHyphen/>
        <w:t>do ga</w:t>
        <w:softHyphen/>
        <w:t>le Mar</w:t>
        <w:softHyphen/>
        <w:t>la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aš ka</w:t>
        <w:softHyphen/>
        <w:t>da nors, ži</w:t>
        <w:softHyphen/>
        <w:t>nai, su ta</w:t>
        <w:softHyphen/>
        <w:t>vim esu už</w:t>
        <w:softHyphen/>
        <w:t>si</w:t>
        <w:softHyphen/>
        <w:t>ėmęs sek</w:t>
        <w:softHyphen/>
        <w:t>s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ė</w:t>
        <w:softHyphen/>
        <w:t>zau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kaip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kaip? – kar</w:t>
        <w:softHyphen/>
        <w:t>to</w:t>
        <w:softHyphen/>
        <w:t>ja j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mes ka</w:t>
        <w:softHyphen/>
        <w:t>da nors esam už</w:t>
        <w:softHyphen/>
        <w:t>si</w:t>
        <w:softHyphen/>
        <w:t>ėmę sek</w:t>
        <w:softHyphen/>
        <w:t>s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tik</w:t>
        <w:softHyphen/>
        <w:t>ras šū</w:t>
        <w:softHyphen/>
        <w:t>do ga</w:t>
        <w:softHyphen/>
        <w:t>ba</w:t>
        <w:softHyphen/>
        <w:t>l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mes ka</w:t>
        <w:softHyphen/>
        <w:t>da nors esam už</w:t>
        <w:softHyphen/>
        <w:t>si</w:t>
        <w:softHyphen/>
        <w:t>ėmę sek</w:t>
        <w:softHyphen/>
        <w:t>s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ė</w:t>
        <w:softHyphen/>
        <w:t>čiau ta</w:t>
        <w:softHyphen/>
        <w:t>ve už</w:t>
        <w:softHyphen/>
        <w:t>mušt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reiš</w:t>
        <w:softHyphen/>
        <w:t>kia „taip“ ar „ne“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Ži</w:t>
        <w:softHyphen/>
        <w:t>no</w:t>
        <w:softHyphen/>
        <w:t>jau, kad taip at</w:t>
        <w:softHyphen/>
        <w:t>si</w:t>
        <w:softHyphen/>
        <w:t>tiks, – sa</w:t>
        <w:softHyphen/>
        <w:t>ko Mar</w:t>
        <w:softHyphen/>
        <w:t>la, – tu gy</w:t>
        <w:softHyphen/>
        <w:t>vas nesu</w:t>
        <w:softHyphen/>
        <w:t>si</w:t>
        <w:softHyphen/>
        <w:t>pra</w:t>
        <w:softHyphen/>
        <w:t>ti</w:t>
        <w:softHyphen/>
        <w:t>mas. Tai my</w:t>
        <w:softHyphen/>
        <w:t>li ma</w:t>
        <w:softHyphen/>
        <w:t>ne. Tai ig</w:t>
        <w:softHyphen/>
        <w:t>no</w:t>
        <w:softHyphen/>
        <w:t>ruo</w:t>
        <w:softHyphen/>
        <w:t>ji. Iš</w:t>
        <w:softHyphen/>
        <w:t>gelbs</w:t>
        <w:softHyphen/>
        <w:t>ti man gy</w:t>
        <w:softHyphen/>
        <w:t>vy</w:t>
        <w:softHyphen/>
        <w:t>bę, ta</w:t>
        <w:softHyphen/>
        <w:t>da iš</w:t>
        <w:softHyphen/>
        <w:t>ver</w:t>
        <w:softHyphen/>
        <w:t>di iš ma</w:t>
        <w:softHyphen/>
        <w:t>no mo</w:t>
        <w:softHyphen/>
        <w:t>ti</w:t>
        <w:softHyphen/>
        <w:t>nos mui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žny</w:t>
        <w:softHyphen/>
        <w:t>biu s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 Mar</w:t>
        <w:softHyphen/>
        <w:t>los, kaip mes su</w:t>
        <w:softHyphen/>
        <w:t>si</w:t>
        <w:softHyphen/>
        <w:t>pa</w:t>
        <w:softHyphen/>
        <w:t>ži</w:t>
        <w:softHyphen/>
        <w:t>no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m sėk</w:t>
        <w:softHyphen/>
        <w:t>li</w:t>
        <w:softHyphen/>
        <w:t>džių vė</w:t>
        <w:softHyphen/>
        <w:t>žio va</w:t>
        <w:softHyphen/>
        <w:t>ka</w:t>
        <w:softHyphen/>
        <w:t>rė</w:t>
        <w:softHyphen/>
        <w:t>ly, – sa</w:t>
        <w:softHyphen/>
        <w:t>ko Mar</w:t>
        <w:softHyphen/>
        <w:t>la. – O pas</w:t>
        <w:softHyphen/>
        <w:t>kui tu iš</w:t>
        <w:softHyphen/>
        <w:t>gel</w:t>
        <w:softHyphen/>
        <w:t>bė</w:t>
        <w:softHyphen/>
        <w:t>jai man gy</w:t>
        <w:softHyphen/>
        <w:t>vy</w:t>
        <w:softHyphen/>
        <w:t>b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iš</w:t>
        <w:softHyphen/>
        <w:t>gel</w:t>
        <w:softHyphen/>
        <w:t>bė</w:t>
        <w:softHyphen/>
        <w:t>jau jai gy</w:t>
        <w:softHyphen/>
        <w:t>vy</w:t>
        <w:softHyphen/>
        <w:t>bę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iš</w:t>
        <w:softHyphen/>
        <w:t>gel</w:t>
        <w:softHyphen/>
        <w:t>bė</w:t>
        <w:softHyphen/>
        <w:t>jai man gy</w:t>
        <w:softHyphen/>
        <w:t>vy</w:t>
        <w:softHyphen/>
        <w:t>b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iš</w:t>
        <w:softHyphen/>
        <w:t>gel</w:t>
        <w:softHyphen/>
        <w:t>bė</w:t>
        <w:softHyphen/>
        <w:t>jo jai gy</w:t>
        <w:softHyphen/>
        <w:t>vy</w:t>
        <w:softHyphen/>
        <w:t>b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iš</w:t>
        <w:softHyphen/>
        <w:t>gel</w:t>
        <w:softHyphen/>
        <w:t>bė</w:t>
        <w:softHyphen/>
        <w:t>jai man gy</w:t>
        <w:softHyphen/>
        <w:t>vy</w:t>
        <w:softHyphen/>
        <w:t>b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ki</w:t>
        <w:softHyphen/>
        <w:t>šu pirš</w:t>
        <w:softHyphen/>
        <w:t>tą į kiau</w:t>
        <w:softHyphen/>
        <w:t>ry</w:t>
        <w:softHyphen/>
        <w:t>mę skruos</w:t>
        <w:softHyphen/>
        <w:t>te ir pa</w:t>
        <w:softHyphen/>
        <w:t>su</w:t>
        <w:softHyphen/>
        <w:t>ki</w:t>
        <w:softHyphen/>
        <w:t>nė</w:t>
        <w:softHyphen/>
        <w:t>ju. Tu</w:t>
        <w:softHyphen/>
        <w:t>rė</w:t>
        <w:softHyphen/>
        <w:t>tų su</w:t>
        <w:softHyphen/>
        <w:t>kelt to</w:t>
        <w:softHyphen/>
        <w:t>kį aukš</w:t>
        <w:softHyphen/>
        <w:t>čiau</w:t>
        <w:softHyphen/>
        <w:t>sios ly</w:t>
        <w:softHyphen/>
        <w:t>gos ver</w:t>
        <w:softHyphen/>
        <w:t>tą skaus</w:t>
        <w:softHyphen/>
        <w:t>mą, kad pra</w:t>
        <w:softHyphen/>
        <w:t>bus</w:t>
        <w:softHyphen/>
        <w:t>č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iš</w:t>
        <w:softHyphen/>
        <w:t>gel</w:t>
        <w:softHyphen/>
        <w:t>bė</w:t>
        <w:softHyphen/>
        <w:t>jai man gy</w:t>
        <w:softHyphen/>
        <w:t>vy</w:t>
        <w:softHyphen/>
        <w:t>bę. Ri</w:t>
        <w:softHyphen/>
        <w:t>džen</w:t>
        <w:softHyphen/>
        <w:t>to vieš</w:t>
        <w:softHyphen/>
        <w:t>bu</w:t>
        <w:softHyphen/>
        <w:t>tis. Ne</w:t>
        <w:softHyphen/>
        <w:t>ty</w:t>
        <w:softHyphen/>
        <w:t>čia ban</w:t>
        <w:softHyphen/>
        <w:t>džiau nu</w:t>
        <w:softHyphen/>
        <w:t>si</w:t>
        <w:softHyphen/>
        <w:t>žu</w:t>
        <w:softHyphen/>
        <w:t>dyt. Pri</w:t>
        <w:softHyphen/>
        <w:t>si</w:t>
        <w:softHyphen/>
        <w:t>me</w:t>
        <w:softHyphen/>
        <w:t>n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ą nak</w:t>
        <w:softHyphen/>
        <w:t>tį, – sa</w:t>
        <w:softHyphen/>
        <w:t>ko Mar</w:t>
        <w:softHyphen/>
        <w:t>la, – sa</w:t>
        <w:softHyphen/>
        <w:t>kiau no</w:t>
        <w:softHyphen/>
        <w:t>rinti pa</w:t>
        <w:softHyphen/>
        <w:t>si</w:t>
        <w:softHyphen/>
        <w:t>da</w:t>
        <w:softHyphen/>
        <w:t>ryt ta</w:t>
        <w:softHyphen/>
        <w:t>vo kū</w:t>
        <w:softHyphen/>
        <w:t>di</w:t>
        <w:softHyphen/>
        <w:t>kio abor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lo</w:t>
        <w:softHyphen/>
        <w:t>ne ima ma</w:t>
        <w:softHyphen/>
        <w:t>žė</w:t>
        <w:softHyphen/>
        <w:t>ti oro slė</w:t>
        <w:softHyphen/>
        <w:t>g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 Mar</w:t>
        <w:softHyphen/>
        <w:t>los, kuo aš var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vi</w:t>
        <w:softHyphen/>
        <w:t>si mir</w:t>
        <w:softHyphen/>
        <w:t>s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Dur</w:t>
        <w:softHyphen/>
        <w:t>de</w:t>
        <w:softHyphen/>
        <w:t>nas. Ta</w:t>
        <w:softHyphen/>
        <w:t>vo var</w:t>
        <w:softHyphen/>
        <w:t>das – Tai</w:t>
        <w:softHyphen/>
        <w:t>le</w:t>
        <w:softHyphen/>
        <w:t>ris Dur</w:t>
        <w:softHyphen/>
        <w:t>de</w:t>
        <w:softHyphen/>
        <w:t>nas, Šik</w:t>
        <w:softHyphen/>
        <w:t>po</w:t>
        <w:softHyphen/>
        <w:t>pie</w:t>
        <w:softHyphen/>
        <w:t>rius Sme</w:t>
        <w:softHyphen/>
        <w:t>ge</w:t>
        <w:softHyphen/>
        <w:t>nims. Gy</w:t>
        <w:softHyphen/>
        <w:t>ve</w:t>
        <w:softHyphen/>
        <w:t>ni Šiau</w:t>
        <w:softHyphen/>
        <w:t>rės ry</w:t>
        <w:softHyphen/>
        <w:t>tų Po</w:t>
        <w:softHyphen/>
        <w:t>pie</w:t>
        <w:softHyphen/>
        <w:t>riaus gat</w:t>
        <w:softHyphen/>
        <w:t>vėj, 5123 na</w:t>
        <w:softHyphen/>
        <w:t>me, ku</w:t>
        <w:softHyphen/>
        <w:t>ria</w:t>
        <w:softHyphen/>
        <w:t>me da</w:t>
        <w:softHyphen/>
        <w:t>bar knibž</w:t>
        <w:softHyphen/>
        <w:t>da ta</w:t>
        <w:softHyphen/>
        <w:t>vo ma</w:t>
        <w:softHyphen/>
        <w:t>žųjų mo</w:t>
        <w:softHyphen/>
        <w:t>ki</w:t>
        <w:softHyphen/>
        <w:t>nu</w:t>
        <w:softHyphen/>
        <w:t>kų, be</w:t>
        <w:softHyphen/>
        <w:t>si</w:t>
        <w:softHyphen/>
        <w:t>sku</w:t>
        <w:softHyphen/>
        <w:t>tan</w:t>
        <w:softHyphen/>
        <w:t>čių gal</w:t>
        <w:softHyphen/>
        <w:t>vas ir de</w:t>
        <w:softHyphen/>
        <w:t>gi</w:t>
        <w:softHyphen/>
        <w:t>nan</w:t>
        <w:softHyphen/>
        <w:t>čių sau odą šar</w:t>
        <w:softHyphen/>
        <w:t>m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u nors kiek nu</w:t>
        <w:softHyphen/>
        <w:t>snū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tai</w:t>
        <w:softHyphen/>
        <w:t>giai nešk sa</w:t>
        <w:softHyphen/>
        <w:t>vo su</w:t>
        <w:softHyphen/>
        <w:t>bi</w:t>
        <w:softHyphen/>
        <w:t>nę čio</w:t>
        <w:softHyphen/>
        <w:t>nai, – šau</w:t>
        <w:softHyphen/>
        <w:t>kia Mar</w:t>
        <w:softHyphen/>
        <w:t>la te</w:t>
        <w:softHyphen/>
        <w:t>le</w:t>
        <w:softHyphen/>
        <w:t>fo</w:t>
        <w:softHyphen/>
        <w:t>nu, – kol tie ma</w:t>
        <w:softHyphen/>
        <w:t>žie</w:t>
        <w:softHyphen/>
        <w:t>ji tro</w:t>
        <w:softHyphen/>
        <w:t>liai iš ma</w:t>
        <w:softHyphen/>
        <w:t>nęs ne</w:t>
        <w:softHyphen/>
        <w:t>iš</w:t>
        <w:softHyphen/>
        <w:t>vi</w:t>
        <w:softHyphen/>
        <w:t>rė mui</w:t>
        <w:softHyphen/>
        <w:t>l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u su</w:t>
        <w:softHyphen/>
        <w:t>ras</w:t>
        <w:softHyphen/>
        <w:t>ti Tai</w:t>
        <w:softHyphen/>
        <w:t>l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 Mar</w:t>
        <w:softHyphen/>
        <w:t>los, iš kur at</w:t>
        <w:softHyphen/>
        <w:t>si</w:t>
        <w:softHyphen/>
        <w:t>ra</w:t>
        <w:softHyphen/>
        <w:t>do ran</w:t>
        <w:softHyphen/>
        <w:t>das jai ant ran</w:t>
        <w:softHyphen/>
        <w:t>k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, – sa</w:t>
        <w:softHyphen/>
        <w:t>ko Mar</w:t>
        <w:softHyphen/>
        <w:t>la. – Tu pa</w:t>
        <w:softHyphen/>
        <w:t>bu</w:t>
        <w:softHyphen/>
        <w:t>čia</w:t>
        <w:softHyphen/>
        <w:t>vai man į ran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u su</w:t>
        <w:softHyphen/>
        <w:t>ras</w:t>
        <w:softHyphen/>
        <w:t>ti Tai</w:t>
        <w:softHyphen/>
        <w:t>l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u nors kiek nu</w:t>
        <w:softHyphen/>
        <w:t>mig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u pa</w:t>
        <w:softHyphen/>
        <w:t>mie</w:t>
        <w:softHyphen/>
        <w:t>go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u eit ir pa</w:t>
        <w:softHyphen/>
        <w:t>mie</w:t>
        <w:softHyphen/>
        <w:t>go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 Mar</w:t>
        <w:softHyphen/>
        <w:t>lai „la</w:t>
        <w:softHyphen/>
        <w:t>ba</w:t>
        <w:softHyphen/>
        <w:t>nakt“, ir Mar</w:t>
        <w:softHyphen/>
        <w:t>los šauks</w:t>
        <w:softHyphen/>
        <w:t>mas silps</w:t>
        <w:softHyphen/>
        <w:t>ta silps</w:t>
        <w:softHyphen/>
        <w:t>ta silps</w:t>
        <w:softHyphen/>
        <w:t>ta ir dings</w:t>
        <w:softHyphen/>
        <w:t>ta, kai iš</w:t>
        <w:softHyphen/>
        <w:t>tie</w:t>
        <w:softHyphen/>
        <w:t>sęs ran</w:t>
        <w:softHyphen/>
        <w:t>ką pa</w:t>
        <w:softHyphen/>
        <w:t>de</w:t>
        <w:softHyphen/>
        <w:t>du ra</w:t>
        <w:softHyphen/>
        <w:t>ge</w:t>
        <w:softHyphen/>
        <w:t>lį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  <w:softHyphen/>
        <w:t>są nak</w:t>
        <w:softHyphen/>
        <w:t>tį ma</w:t>
        <w:softHyphen/>
        <w:t>no min</w:t>
        <w:softHyphen/>
        <w:t>tys sklan</w:t>
        <w:softHyphen/>
        <w:t>do or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 aš mie</w:t>
        <w:softHyphen/>
        <w:t>gu? Ar ap</w:t>
        <w:softHyphen/>
        <w:t>skri</w:t>
        <w:softHyphen/>
        <w:t>tai mie</w:t>
        <w:softHyphen/>
        <w:t>go</w:t>
        <w:softHyphen/>
        <w:t>jau? Tai ir yra ne</w:t>
        <w:softHyphen/>
        <w:t>mi</w:t>
        <w:softHyphen/>
        <w:t>g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n</w:t>
        <w:softHyphen/>
        <w:t>gie</w:t>
        <w:softHyphen/>
        <w:t>si nors kiek at</w:t>
        <w:softHyphen/>
        <w:t>si</w:t>
        <w:softHyphen/>
        <w:t>pa</w:t>
        <w:softHyphen/>
        <w:t>lai</w:t>
        <w:softHyphen/>
        <w:t>duot kas kar</w:t>
        <w:softHyphen/>
        <w:t>tą iš</w:t>
        <w:softHyphen/>
        <w:t>kvėp</w:t>
        <w:softHyphen/>
        <w:t>da</w:t>
        <w:softHyphen/>
        <w:t>mas orą, bet šir</w:t>
        <w:softHyphen/>
        <w:t>dis vis tiek dau</w:t>
        <w:softHyphen/>
        <w:t>žo</w:t>
        <w:softHyphen/>
        <w:t>si kaip pa</w:t>
        <w:softHyphen/>
        <w:t>šė</w:t>
        <w:softHyphen/>
        <w:t>lus, o min</w:t>
        <w:softHyphen/>
        <w:t>tys vie</w:t>
        <w:softHyphen/>
        <w:t>su</w:t>
        <w:softHyphen/>
        <w:t>lu skrie</w:t>
        <w:softHyphen/>
        <w:t>ja gal</w:t>
        <w:softHyphen/>
        <w:t>v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ne</w:t>
        <w:softHyphen/>
        <w:t>pa</w:t>
        <w:softHyphen/>
        <w:t>de</w:t>
        <w:softHyphen/>
        <w:t>da. Net tiks</w:t>
        <w:softHyphen/>
        <w:t>lin</w:t>
        <w:softHyphen/>
        <w:t>ga me</w:t>
        <w:softHyphen/>
        <w:t>di</w:t>
        <w:softHyphen/>
        <w:t>ta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Ai</w:t>
        <w:softHyphen/>
        <w:t>ri</w:t>
        <w:softHyphen/>
        <w:t>j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skai</w:t>
        <w:softHyphen/>
        <w:t>čiuo</w:t>
        <w:softHyphen/>
        <w:t>ji av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ai</w:t>
        <w:softHyphen/>
        <w:t>čiuo</w:t>
        <w:softHyphen/>
        <w:t>ji die</w:t>
        <w:softHyphen/>
        <w:t>nas, va</w:t>
        <w:softHyphen/>
        <w:t>lan</w:t>
        <w:softHyphen/>
        <w:t>das, mi</w:t>
        <w:softHyphen/>
        <w:t>nu</w:t>
        <w:softHyphen/>
        <w:t>tes nuo to lai</w:t>
        <w:softHyphen/>
        <w:t>ko, kai pri</w:t>
        <w:softHyphen/>
        <w:t>si</w:t>
        <w:softHyphen/>
        <w:t>me</w:t>
        <w:softHyphen/>
        <w:t>ni sa</w:t>
        <w:softHyphen/>
        <w:t>ve pas</w:t>
        <w:softHyphen/>
        <w:t>ku</w:t>
        <w:softHyphen/>
        <w:t>ti</w:t>
        <w:softHyphen/>
        <w:t>nį kar</w:t>
        <w:softHyphen/>
        <w:t>tą mie</w:t>
        <w:softHyphen/>
        <w:t>go</w:t>
        <w:softHyphen/>
        <w:t>jus. Ta</w:t>
        <w:softHyphen/>
        <w:t>vo gy</w:t>
        <w:softHyphen/>
        <w:t>dy</w:t>
        <w:softHyphen/>
        <w:t>to</w:t>
        <w:softHyphen/>
        <w:t>jas nu</w:t>
        <w:softHyphen/>
        <w:t>si</w:t>
        <w:softHyphen/>
        <w:t>juo</w:t>
        <w:softHyphen/>
        <w:t>kė. Dar nie</w:t>
        <w:softHyphen/>
        <w:t>kas nė</w:t>
        <w:softHyphen/>
        <w:t>ra mi</w:t>
        <w:softHyphen/>
        <w:t>ręs nuo mie</w:t>
        <w:softHyphen/>
        <w:t>go trū</w:t>
        <w:softHyphen/>
        <w:t>ku</w:t>
        <w:softHyphen/>
        <w:t>mo. Pa</w:t>
        <w:softHyphen/>
        <w:t>žvel</w:t>
        <w:softHyphen/>
        <w:t>gęs sau į vei</w:t>
        <w:softHyphen/>
        <w:t>dą, pri</w:t>
        <w:softHyphen/>
        <w:t>me</w:t>
        <w:softHyphen/>
        <w:t>nan</w:t>
        <w:softHyphen/>
        <w:t>tį se</w:t>
        <w:softHyphen/>
        <w:t>ną su</w:t>
        <w:softHyphen/>
        <w:t>dau</w:t>
        <w:softHyphen/>
        <w:t>žy</w:t>
        <w:softHyphen/>
        <w:t>tą vai</w:t>
        <w:softHyphen/>
        <w:t>sių, sa</w:t>
        <w:softHyphen/>
        <w:t>ky</w:t>
        <w:softHyphen/>
        <w:t>čiau, kad jau esu mi</w:t>
        <w:softHyphen/>
        <w:t>r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tre</w:t>
        <w:softHyphen/>
        <w:t>čios va</w:t>
        <w:softHyphen/>
        <w:t>lan</w:t>
        <w:softHyphen/>
        <w:t>dos ry</w:t>
        <w:softHyphen/>
        <w:t>to Siet</w:t>
        <w:softHyphen/>
        <w:t>lo mo</w:t>
        <w:softHyphen/>
        <w:t>te</w:t>
        <w:softHyphen/>
        <w:t>lio lo</w:t>
        <w:softHyphen/>
        <w:t>vo</w:t>
        <w:softHyphen/>
        <w:t>je tau jau per vė</w:t>
        <w:softHyphen/>
        <w:t>lu su</w:t>
        <w:softHyphen/>
        <w:t>si</w:t>
        <w:softHyphen/>
        <w:t>ras</w:t>
        <w:softHyphen/>
        <w:t>ti vė</w:t>
        <w:softHyphen/>
        <w:t>ži</w:t>
        <w:softHyphen/>
        <w:t>nin</w:t>
        <w:softHyphen/>
        <w:t>kų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ę. Per vė</w:t>
        <w:softHyphen/>
        <w:t>lu gau</w:t>
        <w:softHyphen/>
        <w:t>ti ko</w:t>
        <w:softHyphen/>
        <w:t>kių nors ma</w:t>
        <w:softHyphen/>
        <w:t>žy</w:t>
        <w:softHyphen/>
        <w:t>čių žyd</w:t>
        <w:softHyphen/>
        <w:t>rų ami</w:t>
        <w:softHyphen/>
        <w:t>ta</w:t>
        <w:softHyphen/>
        <w:t>lio so</w:t>
        <w:softHyphen/>
        <w:t>dos ar ryš</w:t>
        <w:softHyphen/>
        <w:t>kiai rau</w:t>
        <w:softHyphen/>
        <w:t>do</w:t>
        <w:softHyphen/>
        <w:t>nų se</w:t>
        <w:softHyphen/>
        <w:t>ko</w:t>
        <w:softHyphen/>
        <w:t>na</w:t>
        <w:softHyphen/>
        <w:t>lio kap</w:t>
        <w:softHyphen/>
        <w:t>su</w:t>
        <w:softHyphen/>
        <w:t>lių – iš</w:t>
        <w:softHyphen/>
        <w:t>ti</w:t>
        <w:softHyphen/>
        <w:t>są Lė</w:t>
        <w:softHyphen/>
        <w:t>lių slė</w:t>
        <w:softHyphen/>
        <w:t>nio žai</w:t>
        <w:softHyphen/>
        <w:t>di</w:t>
        <w:softHyphen/>
        <w:t>mų rin</w:t>
        <w:softHyphen/>
        <w:t>ki</w:t>
        <w:softHyphen/>
        <w:t>nį. Vė</w:t>
        <w:softHyphen/>
        <w:t>liau nei tre</w:t>
        <w:softHyphen/>
        <w:t>čią va</w:t>
        <w:softHyphen/>
        <w:t>lan</w:t>
        <w:softHyphen/>
        <w:t>dą ry</w:t>
        <w:softHyphen/>
        <w:t>to ne</w:t>
        <w:softHyphen/>
        <w:t>be</w:t>
        <w:softHyphen/>
        <w:t>ga</w:t>
        <w:softHyphen/>
        <w:t>li pa</w:t>
        <w:softHyphen/>
        <w:t>tek</w:t>
        <w:softHyphen/>
        <w:t>ti į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 su</w:t>
        <w:softHyphen/>
        <w:t>si</w:t>
        <w:softHyphen/>
        <w:t>ras</w:t>
        <w:softHyphen/>
        <w:t>ti Tai</w:t>
        <w:softHyphen/>
        <w:t>l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</w:t>
        <w:softHyphen/>
        <w:t>ri nors kiek nu</w:t>
        <w:softHyphen/>
        <w:t>snūs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stai</w:t>
        <w:softHyphen/>
        <w:t>ga mie</w:t>
        <w:softHyphen/>
        <w:t>gai iš</w:t>
        <w:softHyphen/>
        <w:t>si</w:t>
        <w:softHyphen/>
        <w:t>laks</w:t>
        <w:softHyphen/>
        <w:t>to, ir Tai</w:t>
        <w:softHyphen/>
        <w:t>le</w:t>
        <w:softHyphen/>
        <w:t>ris sto</w:t>
        <w:softHyphen/>
        <w:t>vi tam</w:t>
        <w:softHyphen/>
        <w:t>so</w:t>
        <w:softHyphen/>
        <w:t>je prie ta</w:t>
        <w:softHyphen/>
        <w:t>vo lo</w:t>
        <w:softHyphen/>
        <w:t>v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at</w:t>
        <w:softHyphen/>
        <w:t>si</w:t>
        <w:softHyphen/>
        <w:t>bu</w:t>
        <w:softHyphen/>
        <w:t>d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aki</w:t>
        <w:softHyphen/>
        <w:t>mir</w:t>
        <w:softHyphen/>
        <w:t>ką, kai ko</w:t>
        <w:softHyphen/>
        <w:t>ne už</w:t>
        <w:softHyphen/>
        <w:t>min</w:t>
        <w:softHyphen/>
        <w:t>gi, Tai</w:t>
        <w:softHyphen/>
        <w:t>le</w:t>
        <w:softHyphen/>
        <w:t>ris sto</w:t>
        <w:softHyphen/>
        <w:t>vi čia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a</w:t>
        <w:softHyphen/>
        <w:t>busk. Pra</w:t>
        <w:softHyphen/>
        <w:t>busk, mes iš</w:t>
        <w:softHyphen/>
        <w:t>spren</w:t>
        <w:softHyphen/>
        <w:t>dėm Siet</w:t>
        <w:softHyphen/>
        <w:t>lo po</w:t>
        <w:softHyphen/>
        <w:t>li</w:t>
        <w:softHyphen/>
        <w:t>ci</w:t>
        <w:softHyphen/>
        <w:t>jos pro</w:t>
        <w:softHyphen/>
        <w:t>ble</w:t>
        <w:softHyphen/>
        <w:t>mą. Pra</w:t>
        <w:softHyphen/>
        <w:t>bus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li</w:t>
        <w:softHyphen/>
        <w:t>ci</w:t>
        <w:softHyphen/>
        <w:t>jos ko</w:t>
        <w:softHyphen/>
        <w:t>mi</w:t>
        <w:softHyphen/>
        <w:t>sa</w:t>
        <w:softHyphen/>
        <w:t>ras ke</w:t>
        <w:softHyphen/>
        <w:t>ti</w:t>
        <w:softHyphen/>
        <w:t>no grieb</w:t>
        <w:softHyphen/>
        <w:t>tis griež</w:t>
        <w:softHyphen/>
        <w:t>tų ak</w:t>
        <w:softHyphen/>
        <w:t>ci</w:t>
        <w:softHyphen/>
        <w:t>jų prieš tai, ką jis va</w:t>
        <w:softHyphen/>
        <w:t>di</w:t>
        <w:softHyphen/>
        <w:t>no nu</w:t>
        <w:softHyphen/>
        <w:t>si</w:t>
        <w:softHyphen/>
        <w:t>kals</w:t>
        <w:softHyphen/>
        <w:t>ta</w:t>
        <w:softHyphen/>
        <w:t>mų gau</w:t>
        <w:softHyphen/>
        <w:t>jų veik</w:t>
        <w:softHyphen/>
        <w:t>la ir nak</w:t>
        <w:softHyphen/>
        <w:t>ti</w:t>
        <w:softHyphen/>
        <w:t>niais bok</w:t>
        <w:softHyphen/>
        <w:t>so klu</w:t>
        <w:softHyphen/>
        <w:t>b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t nė</w:t>
        <w:softHyphen/>
        <w:t>ra dėl ko jau</w:t>
        <w:softHyphen/>
        <w:t>din</w:t>
        <w:softHyphen/>
        <w:t>tis, – sa</w:t>
        <w:softHyphen/>
        <w:t>ko Tai</w:t>
        <w:softHyphen/>
        <w:t>le</w:t>
        <w:softHyphen/>
        <w:t>ris. – Po</w:t>
        <w:softHyphen/>
        <w:t>nas po</w:t>
        <w:softHyphen/>
        <w:t>li</w:t>
        <w:softHyphen/>
        <w:t>ci</w:t>
        <w:softHyphen/>
        <w:t>jos ko</w:t>
        <w:softHyphen/>
        <w:t>mi</w:t>
        <w:softHyphen/>
        <w:t>sa</w:t>
        <w:softHyphen/>
        <w:t>ras mums ne</w:t>
        <w:softHyphen/>
        <w:t>truk</w:t>
        <w:softHyphen/>
        <w:t>dys, – tę</w:t>
        <w:softHyphen/>
        <w:t>sia Tai</w:t>
        <w:softHyphen/>
        <w:t>le</w:t>
        <w:softHyphen/>
        <w:t>ris, – mes jį jau lai</w:t>
        <w:softHyphen/>
        <w:t>kom už pau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ar Tai</w:t>
        <w:softHyphen/>
        <w:t>le</w:t>
        <w:softHyphen/>
        <w:t>ris ma</w:t>
        <w:softHyphen/>
        <w:t>ne se</w:t>
        <w:softHyphen/>
        <w:t>k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eis</w:t>
        <w:softHyphen/>
        <w:t>ta, – sa</w:t>
        <w:softHyphen/>
        <w:t>ko Tai</w:t>
        <w:softHyphen/>
        <w:t>le</w:t>
        <w:softHyphen/>
        <w:t>ris, – no</w:t>
        <w:softHyphen/>
        <w:t>rė</w:t>
        <w:softHyphen/>
        <w:t>jau pa</w:t>
        <w:softHyphen/>
        <w:t>klaus</w:t>
        <w:softHyphen/>
        <w:t>ti to pa</w:t>
        <w:softHyphen/>
        <w:t>ties da</w:t>
        <w:softHyphen/>
        <w:t>ly</w:t>
        <w:softHyphen/>
        <w:t>ko. Pra</w:t>
        <w:softHyphen/>
        <w:t>si</w:t>
        <w:softHyphen/>
        <w:t>ta</w:t>
        <w:softHyphen/>
        <w:t>rei apie ma</w:t>
        <w:softHyphen/>
        <w:t>ne ki</w:t>
        <w:softHyphen/>
        <w:t>tiems žmo</w:t>
        <w:softHyphen/>
        <w:t>nėms, tu, šū</w:t>
        <w:softHyphen/>
        <w:t>de. Su</w:t>
        <w:softHyphen/>
        <w:t>lau</w:t>
        <w:softHyphen/>
        <w:t>žei pa</w:t>
        <w:softHyphen/>
        <w:t>ža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ui rū</w:t>
        <w:softHyphen/>
        <w:t>pi, ka</w:t>
        <w:softHyphen/>
        <w:t>da jį per</w:t>
        <w:softHyphen/>
        <w:t>pra</w:t>
        <w:softHyphen/>
        <w:t>s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s</w:t>
        <w:softHyphen/>
        <w:t>kart, kai tu už</w:t>
        <w:softHyphen/>
        <w:t>mie</w:t>
        <w:softHyphen/>
        <w:t>gi, – sa</w:t>
        <w:softHyphen/>
        <w:t>ko Tai</w:t>
        <w:softHyphen/>
        <w:t>le</w:t>
        <w:softHyphen/>
        <w:t>ris, – aš pa</w:t>
        <w:softHyphen/>
        <w:t>bė</w:t>
        <w:softHyphen/>
        <w:t>gu ir iš</w:t>
        <w:softHyphen/>
        <w:t>kre</w:t>
        <w:softHyphen/>
        <w:t>čiu ką nors pa</w:t>
        <w:softHyphen/>
        <w:t>šė</w:t>
        <w:softHyphen/>
        <w:t>lu</w:t>
        <w:softHyphen/>
        <w:t>sio, ką nors be</w:t>
        <w:softHyphen/>
        <w:t>pro</w:t>
        <w:softHyphen/>
        <w:t>tiš</w:t>
        <w:softHyphen/>
        <w:t>ko, ką nors vi</w:t>
        <w:softHyphen/>
        <w:t>siš</w:t>
        <w:softHyphen/>
        <w:t>kai pa</w:t>
        <w:softHyphen/>
        <w:t>mi</w:t>
        <w:softHyphen/>
        <w:t>šė</w:t>
        <w:softHyphen/>
        <w:t>liš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at</w:t>
        <w:softHyphen/>
        <w:t>si</w:t>
        <w:softHyphen/>
        <w:t>klau</w:t>
        <w:softHyphen/>
        <w:t>pia ant ke</w:t>
        <w:softHyphen/>
        <w:t>lių prie lo</w:t>
        <w:softHyphen/>
        <w:t>vos ir šnibž</w:t>
        <w:softHyphen/>
        <w:t>d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a</w:t>
        <w:softHyphen/>
        <w:t>ei</w:t>
        <w:softHyphen/>
        <w:t>tą ket</w:t>
        <w:softHyphen/>
        <w:t>vir</w:t>
        <w:softHyphen/>
        <w:t>ta</w:t>
        <w:softHyphen/>
        <w:t>die</w:t>
        <w:softHyphen/>
        <w:t>nį tu už</w:t>
        <w:softHyphen/>
        <w:t>mi</w:t>
        <w:softHyphen/>
        <w:t>gai, o aš įsė</w:t>
        <w:softHyphen/>
        <w:t>dau į lėk</w:t>
        <w:softHyphen/>
        <w:t>tu</w:t>
        <w:softHyphen/>
        <w:t>vą, skren</w:t>
        <w:softHyphen/>
        <w:t>dan</w:t>
        <w:softHyphen/>
        <w:t>tį į Siet</w:t>
        <w:softHyphen/>
        <w:t>lą, už</w:t>
        <w:softHyphen/>
        <w:t>mes</w:t>
        <w:softHyphen/>
        <w:t>ti akį į ko</w:t>
        <w:softHyphen/>
        <w:t>vos klu</w:t>
        <w:softHyphen/>
        <w:t>bą. Pa</w:t>
        <w:softHyphen/>
        <w:t>tik</w:t>
        <w:softHyphen/>
        <w:t>rint, kiek vai</w:t>
        <w:softHyphen/>
        <w:t>ki</w:t>
        <w:softHyphen/>
        <w:t>nų ne</w:t>
        <w:softHyphen/>
        <w:t>pa</w:t>
        <w:softHyphen/>
        <w:t>te</w:t>
        <w:softHyphen/>
        <w:t>ko, ir taip to</w:t>
        <w:softHyphen/>
        <w:t>liau. Pa</w:t>
        <w:softHyphen/>
        <w:t>si</w:t>
        <w:softHyphen/>
        <w:t>dai</w:t>
        <w:softHyphen/>
        <w:t>ryt nau</w:t>
        <w:softHyphen/>
        <w:t>jų ta</w:t>
        <w:softHyphen/>
        <w:t>len</w:t>
        <w:softHyphen/>
        <w:t>tų. Siet</w:t>
        <w:softHyphen/>
        <w:t>le mes ir</w:t>
        <w:softHyphen/>
        <w:t>gi tu</w:t>
        <w:softHyphen/>
        <w:t>rim De</w:t>
        <w:softHyphen/>
        <w:t>struk</w:t>
        <w:softHyphen/>
        <w:t>ci</w:t>
        <w:softHyphen/>
        <w:t>jos pro</w:t>
        <w:softHyphen/>
        <w:t>jek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er</w:t>
        <w:softHyphen/>
        <w:t>brau</w:t>
        <w:softHyphen/>
        <w:t>kia pirš</w:t>
        <w:softHyphen/>
        <w:t>tu per gum</w:t>
        <w:softHyphen/>
        <w:t>bą man virš an</w:t>
        <w:softHyphen/>
        <w:t>ta</w:t>
        <w:softHyphen/>
        <w:t>k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</w:t>
        <w:softHyphen/>
        <w:t>rim De</w:t>
        <w:softHyphen/>
        <w:t>struk</w:t>
        <w:softHyphen/>
        <w:t>ci</w:t>
        <w:softHyphen/>
        <w:t>jos pro</w:t>
        <w:softHyphen/>
        <w:t>jek</w:t>
        <w:softHyphen/>
        <w:t>tą Los An</w:t>
        <w:softHyphen/>
        <w:t>dže</w:t>
        <w:softHyphen/>
        <w:t>le ir Det</w:t>
        <w:softHyphen/>
        <w:t>roi</w:t>
        <w:softHyphen/>
        <w:t>te, stam</w:t>
        <w:softHyphen/>
        <w:t>bus De</w:t>
        <w:softHyphen/>
        <w:t>struk</w:t>
        <w:softHyphen/>
        <w:t>ci</w:t>
        <w:softHyphen/>
        <w:t>jos pro</w:t>
        <w:softHyphen/>
        <w:t>jek</w:t>
        <w:softHyphen/>
        <w:t>tas vyks</w:t>
        <w:softHyphen/>
        <w:t>ta Va</w:t>
        <w:softHyphen/>
        <w:t>šing</w:t>
        <w:softHyphen/>
        <w:t>to</w:t>
        <w:softHyphen/>
        <w:t>ne ir Niu</w:t>
        <w:softHyphen/>
        <w:t>jor</w:t>
        <w:softHyphen/>
        <w:t>ke. Tu</w:t>
        <w:softHyphen/>
        <w:t>rim De</w:t>
        <w:softHyphen/>
        <w:t>struk</w:t>
        <w:softHyphen/>
        <w:t>ci</w:t>
        <w:softHyphen/>
        <w:t>jos pro</w:t>
        <w:softHyphen/>
        <w:t>jek</w:t>
        <w:softHyphen/>
        <w:t>tą ir Či</w:t>
        <w:softHyphen/>
        <w:t>ka</w:t>
        <w:softHyphen/>
        <w:t>goj, nė ne</w:t>
        <w:softHyphen/>
        <w:t>pa</w:t>
        <w:softHyphen/>
        <w:t>ti</w:t>
        <w:softHyphen/>
        <w:t>kė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ga</w:t>
        <w:softHyphen/>
        <w:t>liu pa</w:t>
        <w:softHyphen/>
        <w:t>ti</w:t>
        <w:softHyphen/>
        <w:t>kėt, kad su</w:t>
        <w:softHyphen/>
        <w:t>lau</w:t>
        <w:softHyphen/>
        <w:t>žei sa</w:t>
        <w:softHyphen/>
        <w:t>vo pa</w:t>
        <w:softHyphen/>
        <w:t>ža</w:t>
        <w:softHyphen/>
        <w:t>dą. Pir</w:t>
        <w:softHyphen/>
        <w:t>mo</w:t>
        <w:softHyphen/>
        <w:t>ji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ei</w:t>
        <w:softHyphen/>
        <w:t>tą sa</w:t>
        <w:softHyphen/>
        <w:t>vai</w:t>
        <w:softHyphen/>
        <w:t>tę jis bu</w:t>
        <w:softHyphen/>
        <w:t>vo Siet</w:t>
        <w:softHyphen/>
        <w:t>le, kai pa</w:t>
        <w:softHyphen/>
        <w:t>da</w:t>
        <w:softHyphen/>
        <w:t>vė</w:t>
        <w:softHyphen/>
        <w:t>jas su kak</w:t>
        <w:softHyphen/>
        <w:t>lo įtva</w:t>
        <w:softHyphen/>
        <w:t>ru pra</w:t>
        <w:softHyphen/>
        <w:t>ne</w:t>
        <w:softHyphen/>
        <w:t>šė jam, kad po</w:t>
        <w:softHyphen/>
        <w:t>li</w:t>
        <w:softHyphen/>
        <w:t>ci</w:t>
        <w:softHyphen/>
        <w:t>ja vyk</w:t>
        <w:softHyphen/>
        <w:t>dys ak</w:t>
        <w:softHyphen/>
        <w:t>ci</w:t>
        <w:softHyphen/>
        <w:t>jas prieš ko</w:t>
        <w:softHyphen/>
        <w:t>vos klu</w:t>
        <w:softHyphen/>
        <w:t>bus. Pats po</w:t>
        <w:softHyphen/>
        <w:t>li</w:t>
        <w:softHyphen/>
        <w:t>ci</w:t>
        <w:softHyphen/>
        <w:t>jos ko</w:t>
        <w:softHyphen/>
        <w:t>mi</w:t>
        <w:softHyphen/>
        <w:t>sa</w:t>
        <w:softHyphen/>
        <w:t>ras no</w:t>
        <w:softHyphen/>
        <w:t>rė</w:t>
        <w:softHyphen/>
        <w:t>jo tuo už</w:t>
        <w:softHyphen/>
        <w:t>si</w:t>
        <w:softHyphen/>
        <w:t>im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t iš tik</w:t>
        <w:softHyphen/>
        <w:t>rų</w:t>
        <w:softHyphen/>
        <w:t>jų, – sa</w:t>
        <w:softHyphen/>
        <w:t>ko Tai</w:t>
        <w:softHyphen/>
        <w:t>le</w:t>
        <w:softHyphen/>
        <w:t>ris, – mes tu</w:t>
        <w:softHyphen/>
        <w:t>rim po</w:t>
        <w:softHyphen/>
        <w:t>li</w:t>
        <w:softHyphen/>
        <w:t>ci</w:t>
        <w:softHyphen/>
        <w:t>nin</w:t>
        <w:softHyphen/>
        <w:t>kų, ku</w:t>
        <w:softHyphen/>
        <w:t>rie at</w:t>
        <w:softHyphen/>
        <w:t>ei</w:t>
        <w:softHyphen/>
        <w:t>na kau</w:t>
        <w:softHyphen/>
        <w:t>tis į ko</w:t>
        <w:softHyphen/>
        <w:t>vos klu</w:t>
        <w:softHyphen/>
        <w:t>bą, ir jiems tai prie šir</w:t>
        <w:softHyphen/>
        <w:t>dies. Tu</w:t>
        <w:softHyphen/>
        <w:t>rim laik</w:t>
        <w:softHyphen/>
        <w:t>raš</w:t>
        <w:softHyphen/>
        <w:t>čių re</w:t>
        <w:softHyphen/>
        <w:t>por</w:t>
        <w:softHyphen/>
        <w:t>te</w:t>
        <w:softHyphen/>
        <w:t>rių, tei</w:t>
        <w:softHyphen/>
        <w:t>si</w:t>
        <w:softHyphen/>
        <w:t>nių kon</w:t>
        <w:softHyphen/>
        <w:t>to</w:t>
        <w:softHyphen/>
        <w:t>rų tar</w:t>
        <w:softHyphen/>
        <w:t>nau</w:t>
        <w:softHyphen/>
        <w:t>to</w:t>
        <w:softHyphen/>
        <w:t>jų bei tei</w:t>
        <w:softHyphen/>
        <w:t>si</w:t>
        <w:softHyphen/>
        <w:t>nin</w:t>
        <w:softHyphen/>
        <w:t>kų ir su</w:t>
        <w:softHyphen/>
        <w:t>ži</w:t>
        <w:softHyphen/>
        <w:t>nom vis</w:t>
        <w:softHyphen/>
        <w:t>ką anks</w:t>
        <w:softHyphen/>
        <w:t>čiau, ne</w:t>
        <w:softHyphen/>
        <w:t>gu kas at</w:t>
        <w:softHyphen/>
        <w:t>si</w:t>
        <w:softHyphen/>
        <w:t>tin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s ruo</w:t>
        <w:softHyphen/>
        <w:t>šia</w:t>
        <w:softHyphen/>
        <w:t>si už</w:t>
        <w:softHyphen/>
        <w:t>da</w:t>
        <w:softHyphen/>
        <w:t>ry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nt jau Siet</w:t>
        <w:softHyphen/>
        <w:t>le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ką Tai</w:t>
        <w:softHyphen/>
        <w:t>le</w:t>
        <w:softHyphen/>
        <w:t>ris iš</w:t>
        <w:softHyphen/>
        <w:t>krė</w:t>
        <w:softHyphen/>
        <w:t>tė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Ką </w:t>
      </w:r>
      <w:r>
        <w:rPr>
          <w:rFonts w:cs="Times New Roman" w:ascii="Times New Roman" w:hAnsi="Times New Roman"/>
          <w:i/>
          <w:iCs/>
          <w:color w:val="000000"/>
        </w:rPr>
        <w:t>mes</w:t>
      </w:r>
      <w:r>
        <w:rPr>
          <w:rFonts w:cs="Times New Roman" w:ascii="Times New Roman" w:hAnsi="Times New Roman"/>
          <w:color w:val="000000"/>
        </w:rPr>
        <w:t xml:space="preserve"> iš</w:t>
        <w:softHyphen/>
        <w:t>krė</w:t>
        <w:softHyphen/>
        <w:t>tėm, – sa</w:t>
        <w:softHyphen/>
        <w:t>ko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su</w:t>
        <w:softHyphen/>
        <w:t>kvie</w:t>
        <w:softHyphen/>
        <w:t>tėm Už</w:t>
        <w:softHyphen/>
        <w:t>puo</w:t>
        <w:softHyphen/>
        <w:t>li</w:t>
        <w:softHyphen/>
        <w:t>mų ko</w:t>
        <w:softHyphen/>
        <w:t>mi</w:t>
        <w:softHyphen/>
        <w:t>te</w:t>
        <w:softHyphen/>
        <w:t>to po</w:t>
        <w:softHyphen/>
        <w:t>sė</w:t>
        <w:softHyphen/>
        <w:t>d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u</w:t>
        <w:softHyphen/>
        <w:t>giau ne</w:t>
        <w:softHyphen/>
        <w:t>bė</w:t>
        <w:softHyphen/>
        <w:t>ra ma</w:t>
        <w:softHyphen/>
        <w:t>nęs ir ta</w:t>
        <w:softHyphen/>
        <w:t>vęs, – sa</w:t>
        <w:softHyphen/>
        <w:t>ko Tai</w:t>
        <w:softHyphen/>
        <w:t>le</w:t>
        <w:softHyphen/>
        <w:t>ris ir įžny</w:t>
        <w:softHyphen/>
        <w:t>bia man į no</w:t>
        <w:softHyphen/>
        <w:t>sies ga</w:t>
        <w:softHyphen/>
        <w:t>liu</w:t>
        <w:softHyphen/>
        <w:t>ką. – Ma</w:t>
        <w:softHyphen/>
        <w:t>nau, tai jau su</w:t>
        <w:softHyphen/>
        <w:t>pra</w:t>
        <w:softHyphen/>
        <w:t>t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abu esam tas pats kū</w:t>
        <w:softHyphen/>
        <w:t>nas, tik skir</w:t>
        <w:softHyphen/>
        <w:t>tin</w:t>
        <w:softHyphen/>
        <w:t>gu me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už</w:t>
        <w:softHyphen/>
        <w:t>da</w:t>
        <w:softHyphen/>
        <w:t>vėm ypa</w:t>
        <w:softHyphen/>
        <w:t>tin</w:t>
        <w:softHyphen/>
        <w:t>gų na</w:t>
        <w:softHyphen/>
        <w:t>mų dar</w:t>
        <w:softHyphen/>
        <w:t>bų, – sa</w:t>
        <w:softHyphen/>
        <w:t>ko Tai</w:t>
        <w:softHyphen/>
        <w:t>le</w:t>
        <w:softHyphen/>
        <w:t>ris. – Mes lie</w:t>
        <w:softHyphen/>
        <w:t>pėm at</w:t>
        <w:softHyphen/>
        <w:t>neš</w:t>
        <w:softHyphen/>
        <w:t>ti ga</w:t>
        <w:softHyphen/>
        <w:t>ruo</w:t>
        <w:softHyphen/>
        <w:t>jan</w:t>
        <w:softHyphen/>
        <w:t>čius jo aukš</w:t>
        <w:softHyphen/>
        <w:t>čiau</w:t>
        <w:softHyphen/>
        <w:t>sios švie</w:t>
        <w:softHyphen/>
        <w:t>sy</w:t>
        <w:softHyphen/>
        <w:t>bės Siet</w:t>
        <w:softHyphen/>
        <w:t>lo po</w:t>
        <w:softHyphen/>
        <w:t>li</w:t>
        <w:softHyphen/>
        <w:t>ci</w:t>
        <w:softHyphen/>
        <w:t>jos ko</w:t>
        <w:softHyphen/>
        <w:t>mi</w:t>
        <w:softHyphen/>
        <w:t>sa</w:t>
        <w:softHyphen/>
        <w:t>ro To</w:t>
        <w:softHyphen/>
        <w:t>kio bei To</w:t>
        <w:softHyphen/>
        <w:t>kio kiau</w:t>
        <w:softHyphen/>
        <w:t>š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e</w:t>
        <w:softHyphen/>
        <w:t>sap</w:t>
        <w:softHyphen/>
        <w:t>nuo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p, – sa</w:t>
        <w:softHyphen/>
        <w:t>ko Tai</w:t>
        <w:softHyphen/>
        <w:t>le</w:t>
        <w:softHyphen/>
        <w:t>ris, – ne</w:t>
        <w:softHyphen/>
        <w:t>sap</w:t>
        <w:softHyphen/>
        <w:t>nuo</w:t>
        <w:softHyphen/>
        <w:t>j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su</w:t>
        <w:softHyphen/>
        <w:t>bū</w:t>
        <w:softHyphen/>
        <w:t>rėm ke</w:t>
        <w:softHyphen/>
        <w:t>tu</w:t>
        <w:softHyphen/>
        <w:t>rio</w:t>
        <w:softHyphen/>
        <w:t>li</w:t>
        <w:softHyphen/>
        <w:t>kos kos</w:t>
        <w:softHyphen/>
        <w:t>mo</w:t>
        <w:softHyphen/>
        <w:t>so bež</w:t>
        <w:softHyphen/>
        <w:t>džio</w:t>
        <w:softHyphen/>
        <w:t>nių ko</w:t>
        <w:softHyphen/>
        <w:t>man</w:t>
        <w:softHyphen/>
        <w:t>dą, pen</w:t>
        <w:softHyphen/>
        <w:t>ki tų kos</w:t>
        <w:softHyphen/>
        <w:t>mo</w:t>
        <w:softHyphen/>
        <w:t>so bež</w:t>
        <w:softHyphen/>
        <w:t>džio</w:t>
        <w:softHyphen/>
        <w:t>nių po</w:t>
        <w:softHyphen/>
        <w:t>li</w:t>
        <w:softHyphen/>
        <w:t>ci</w:t>
        <w:softHyphen/>
        <w:t>nin</w:t>
        <w:softHyphen/>
        <w:t>kai, ir tą nak</w:t>
        <w:softHyphen/>
        <w:t>tį bu</w:t>
        <w:softHyphen/>
        <w:t>vom vie</w:t>
        <w:softHyphen/>
        <w:t>nin</w:t>
        <w:softHyphen/>
        <w:t>te</w:t>
        <w:softHyphen/>
        <w:t>liai žmo</w:t>
        <w:softHyphen/>
        <w:t>nės par</w:t>
        <w:softHyphen/>
        <w:t>ke, kur jo švie</w:t>
        <w:softHyphen/>
        <w:t>sy</w:t>
        <w:softHyphen/>
        <w:t>bė ve</w:t>
        <w:softHyphen/>
        <w:t>da pa</w:t>
        <w:softHyphen/>
        <w:t>si</w:t>
        <w:softHyphen/>
        <w:t>vaikš</w:t>
        <w:softHyphen/>
        <w:t>čiot šu</w:t>
        <w:softHyphen/>
        <w:t>n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si</w:t>
        <w:softHyphen/>
        <w:t>jau</w:t>
        <w:softHyphen/>
        <w:t>dink, – sa</w:t>
        <w:softHyphen/>
        <w:t>ko Tai</w:t>
        <w:softHyphen/>
        <w:t>le</w:t>
        <w:softHyphen/>
        <w:t>ris, – šu</w:t>
        <w:softHyphen/>
        <w:t>niui nie</w:t>
        <w:softHyphen/>
        <w:t>ko ne</w:t>
        <w:softHyphen/>
        <w:t>at</w:t>
        <w:softHyphen/>
        <w:t>si</w:t>
        <w:softHyphen/>
        <w:t>ti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s už</w:t>
        <w:softHyphen/>
        <w:t>puo</w:t>
        <w:softHyphen/>
        <w:t>li</w:t>
        <w:softHyphen/>
        <w:t>mas tru</w:t>
        <w:softHyphen/>
        <w:t>ko tris mi</w:t>
        <w:softHyphen/>
        <w:t>nu</w:t>
        <w:softHyphen/>
        <w:t>tes – trum</w:t>
        <w:softHyphen/>
        <w:t>piau nei mū</w:t>
        <w:softHyphen/>
        <w:t>sų ge</w:t>
        <w:softHyphen/>
        <w:t>riau</w:t>
        <w:softHyphen/>
        <w:t>siai pa</w:t>
        <w:softHyphen/>
        <w:t>vy</w:t>
        <w:softHyphen/>
        <w:t>ku</w:t>
        <w:softHyphen/>
        <w:t>si re</w:t>
        <w:softHyphen/>
        <w:t>pe</w:t>
        <w:softHyphen/>
        <w:t>ti</w:t>
        <w:softHyphen/>
        <w:t>ci</w:t>
        <w:softHyphen/>
        <w:t>ja. Ma</w:t>
        <w:softHyphen/>
        <w:t>nėm, dvy</w:t>
        <w:softHyphen/>
        <w:t>li</w:t>
        <w:softHyphen/>
        <w:t>ka mi</w:t>
        <w:softHyphen/>
        <w:t>nu</w:t>
        <w:softHyphen/>
        <w:t>čių. Mū</w:t>
        <w:softHyphen/>
        <w:t>sų ge</w:t>
        <w:softHyphen/>
        <w:t>riau</w:t>
        <w:softHyphen/>
        <w:t>sia re</w:t>
        <w:softHyphen/>
        <w:t>pe</w:t>
        <w:softHyphen/>
        <w:t>ti</w:t>
        <w:softHyphen/>
        <w:t>ci</w:t>
        <w:softHyphen/>
        <w:t>ja tru</w:t>
        <w:softHyphen/>
        <w:t>ko de</w:t>
        <w:softHyphen/>
        <w:t>vy</w:t>
        <w:softHyphen/>
        <w:t>nias mi</w:t>
        <w:softHyphen/>
        <w:t>nu</w:t>
        <w:softHyphen/>
        <w:t>t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</w:t>
        <w:softHyphen/>
        <w:t>kios kos</w:t>
        <w:softHyphen/>
        <w:t>mo</w:t>
        <w:softHyphen/>
        <w:t>so bež</w:t>
        <w:softHyphen/>
        <w:t>džio</w:t>
        <w:softHyphen/>
        <w:t>nės lai</w:t>
        <w:softHyphen/>
        <w:t>ko jį pri</w:t>
        <w:softHyphen/>
        <w:t>spau</w:t>
        <w:softHyphen/>
        <w:t>dusios prie že</w:t>
        <w:softHyphen/>
        <w:t>m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man pa</w:t>
        <w:softHyphen/>
        <w:t>sa</w:t>
        <w:softHyphen/>
        <w:t>ko</w:t>
        <w:softHyphen/>
        <w:t>ja, bet aš jau vis</w:t>
        <w:softHyphen/>
        <w:t>ką ži</w:t>
        <w:softHyphen/>
        <w:t>n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s kos</w:t>
        <w:softHyphen/>
        <w:t>mo</w:t>
        <w:softHyphen/>
        <w:t>so bež</w:t>
        <w:softHyphen/>
        <w:t>džio</w:t>
        <w:softHyphen/>
        <w:t>nės ėjo sar</w:t>
        <w:softHyphen/>
        <w:t>gy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 kos</w:t>
        <w:softHyphen/>
        <w:t>mo</w:t>
        <w:softHyphen/>
        <w:t>so bež</w:t>
        <w:softHyphen/>
        <w:t>džio</w:t>
        <w:softHyphen/>
        <w:t>nė pa</w:t>
        <w:softHyphen/>
        <w:t>ki</w:t>
        <w:softHyphen/>
        <w:t>šo et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 kos</w:t>
        <w:softHyphen/>
        <w:t>mo</w:t>
        <w:softHyphen/>
        <w:t>so bež</w:t>
        <w:softHyphen/>
        <w:t>džio</w:t>
        <w:softHyphen/>
        <w:t>nė nu</w:t>
        <w:softHyphen/>
        <w:t>smau</w:t>
        <w:softHyphen/>
        <w:t>kė jo di</w:t>
        <w:softHyphen/>
        <w:t>džiai ger</w:t>
        <w:softHyphen/>
        <w:t>bia</w:t>
        <w:softHyphen/>
        <w:t>mas tre</w:t>
        <w:softHyphen/>
        <w:t>nin</w:t>
        <w:softHyphen/>
        <w:t>gi</w:t>
        <w:softHyphen/>
        <w:t>nes kel</w:t>
        <w:softHyphen/>
        <w:t>n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uo bu</w:t>
        <w:softHyphen/>
        <w:t>vo spa</w:t>
        <w:softHyphen/>
        <w:t>nie</w:t>
        <w:softHyphen/>
        <w:t>lis, jis vis lo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 lo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 lo</w:t>
        <w:softHyphen/>
        <w:t>j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 kos</w:t>
        <w:softHyphen/>
        <w:t>mo</w:t>
        <w:softHyphen/>
        <w:t>so bež</w:t>
        <w:softHyphen/>
        <w:t>džio</w:t>
        <w:softHyphen/>
        <w:t>nė tris kar</w:t>
        <w:softHyphen/>
        <w:t>tus ap</w:t>
        <w:softHyphen/>
        <w:t>vy</w:t>
        <w:softHyphen/>
        <w:t>nio</w:t>
        <w:softHyphen/>
        <w:t>jo gu</w:t>
        <w:softHyphen/>
        <w:t>mi</w:t>
        <w:softHyphen/>
        <w:t>nę juos</w:t>
        <w:softHyphen/>
        <w:t>tą, kol ši ėmė smarkiai verž</w:t>
        <w:softHyphen/>
        <w:t>ti jo di</w:t>
        <w:softHyphen/>
        <w:t>džiai ger</w:t>
        <w:softHyphen/>
        <w:t>bia</w:t>
        <w:softHyphen/>
        <w:t>mo kap</w:t>
        <w:softHyphen/>
        <w:t>šo vir</w:t>
        <w:softHyphen/>
        <w:t>š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e</w:t>
        <w:softHyphen/>
        <w:t>na bež</w:t>
        <w:softHyphen/>
        <w:t>džio</w:t>
        <w:softHyphen/>
        <w:t>nė jam tarp ko</w:t>
        <w:softHyphen/>
        <w:t>jų su pei</w:t>
        <w:softHyphen/>
        <w:t>liu, – šnibž</w:t>
        <w:softHyphen/>
        <w:t>da Tai</w:t>
        <w:softHyphen/>
        <w:t>le</w:t>
        <w:softHyphen/>
        <w:t>ris su</w:t>
        <w:softHyphen/>
        <w:t>muš</w:t>
        <w:softHyphen/>
        <w:t>tu vei</w:t>
        <w:softHyphen/>
        <w:t>du man į au</w:t>
        <w:softHyphen/>
        <w:t>sį. – O aš šnibž</w:t>
        <w:softHyphen/>
        <w:t>du į di</w:t>
        <w:softHyphen/>
        <w:t>džiai ger</w:t>
        <w:softHyphen/>
        <w:t>bia</w:t>
        <w:softHyphen/>
        <w:t>mo po</w:t>
        <w:softHyphen/>
        <w:t>li</w:t>
        <w:softHyphen/>
        <w:t>ci</w:t>
        <w:softHyphen/>
        <w:t>jos ko</w:t>
        <w:softHyphen/>
        <w:t>mi</w:t>
        <w:softHyphen/>
        <w:t>sa</w:t>
        <w:softHyphen/>
        <w:t>ro au</w:t>
        <w:softHyphen/>
        <w:t>sį: ge</w:t>
        <w:softHyphen/>
        <w:t>riau te</w:t>
        <w:softHyphen/>
        <w:t>gu jis su</w:t>
        <w:softHyphen/>
        <w:t>stab</w:t>
        <w:softHyphen/>
        <w:t>do ak</w:t>
        <w:softHyphen/>
        <w:t>ci</w:t>
        <w:softHyphen/>
        <w:t>ją prieš ko</w:t>
        <w:softHyphen/>
        <w:t>vos klu</w:t>
        <w:softHyphen/>
        <w:t>bus, ki</w:t>
        <w:softHyphen/>
        <w:t>taip mes pa</w:t>
        <w:softHyphen/>
        <w:t>skelb</w:t>
        <w:softHyphen/>
        <w:t>sim vi</w:t>
        <w:softHyphen/>
        <w:t>sam pa</w:t>
        <w:softHyphen/>
        <w:t>sau</w:t>
        <w:softHyphen/>
        <w:t>liui, kad jo aukš</w:t>
        <w:softHyphen/>
        <w:t>čiau</w:t>
        <w:softHyphen/>
        <w:t>sia švie</w:t>
        <w:softHyphen/>
        <w:t>sy</w:t>
        <w:softHyphen/>
        <w:t>bė ne</w:t>
        <w:softHyphen/>
        <w:t>tu</w:t>
        <w:softHyphen/>
        <w:t>rin</w:t>
        <w:softHyphen/>
        <w:t>ti kiau</w:t>
        <w:softHyphen/>
        <w:t>š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šnibž</w:t>
        <w:softHyphen/>
        <w:t>d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p ma</w:t>
        <w:softHyphen/>
        <w:t>not, jū</w:t>
        <w:softHyphen/>
        <w:t>sų švie</w:t>
        <w:softHyphen/>
        <w:t>sy</w:t>
        <w:softHyphen/>
        <w:t>be, ką jūs tuo pa</w:t>
        <w:softHyphen/>
        <w:t>siek</w:t>
        <w:softHyphen/>
        <w:t>sit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u</w:t>
        <w:softHyphen/>
        <w:t>ma už</w:t>
        <w:softHyphen/>
        <w:t>ver</w:t>
        <w:softHyphen/>
        <w:t>žė bet ko</w:t>
        <w:softHyphen/>
        <w:t>kius po</w:t>
        <w:softHyphen/>
        <w:t>jū</w:t>
        <w:softHyphen/>
        <w:t>čius ten, že</w:t>
        <w:softHyphen/>
        <w:t>m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ip ma</w:t>
        <w:softHyphen/>
        <w:t>not, ko jūs pa</w:t>
        <w:softHyphen/>
        <w:t>siek</w:t>
        <w:softHyphen/>
        <w:t>sit po</w:t>
        <w:softHyphen/>
        <w:t>li</w:t>
        <w:softHyphen/>
        <w:t>ti</w:t>
        <w:softHyphen/>
        <w:t>koj, jei rin</w:t>
        <w:softHyphen/>
        <w:t>kė</w:t>
        <w:softHyphen/>
        <w:t>jai ži</w:t>
        <w:softHyphen/>
        <w:t>nos, kad jūs be kiau</w:t>
        <w:softHyphen/>
        <w:t>š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o me</w:t>
        <w:softHyphen/>
        <w:t>tu jo švie</w:t>
        <w:softHyphen/>
        <w:t>sy</w:t>
        <w:softHyphen/>
        <w:t>bė jau be a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mo</w:t>
        <w:softHyphen/>
        <w:t>gau, jo kiau</w:t>
        <w:softHyphen/>
        <w:t>šai šal</w:t>
        <w:softHyphen/>
        <w:t>ti kaip le</w:t>
        <w:softHyphen/>
        <w:t>das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>Jei</w:t>
        <w:softHyphen/>
        <w:t>gu bus už</w:t>
        <w:softHyphen/>
        <w:t>da</w:t>
        <w:softHyphen/>
        <w:t>ry</w:t>
        <w:softHyphen/>
        <w:t>tas nors vie</w:t>
        <w:softHyphen/>
        <w:t>nas ko</w:t>
        <w:softHyphen/>
        <w:t>vos klu</w:t>
        <w:softHyphen/>
        <w:t>bas, mes iš</w:t>
        <w:softHyphen/>
        <w:t>sių</w:t>
        <w:softHyphen/>
        <w:t>sim jo kiau</w:t>
        <w:softHyphen/>
        <w:t>šus į ry</w:t>
        <w:softHyphen/>
        <w:t>tus ir į va</w:t>
        <w:softHyphen/>
        <w:t>ka</w:t>
        <w:softHyphen/>
        <w:t>rus. Vie</w:t>
        <w:softHyphen/>
        <w:t>nas nu</w:t>
        <w:softHyphen/>
        <w:t>ke</w:t>
        <w:softHyphen/>
        <w:t xml:space="preserve">liaus į </w:t>
      </w:r>
      <w:r>
        <w:rPr>
          <w:rFonts w:cs="Times New Roman" w:ascii="Times New Roman" w:hAnsi="Times New Roman"/>
          <w:i/>
          <w:iCs/>
          <w:color w:val="000000"/>
        </w:rPr>
        <w:t>New York Ti</w:t>
        <w:softHyphen/>
        <w:t>mes</w:t>
      </w:r>
      <w:r>
        <w:rPr>
          <w:rFonts w:cs="Times New Roman" w:ascii="Times New Roman" w:hAnsi="Times New Roman"/>
          <w:color w:val="000000"/>
        </w:rPr>
        <w:t>, o ki</w:t>
        <w:softHyphen/>
        <w:t xml:space="preserve">tas – į </w:t>
      </w:r>
      <w:r>
        <w:rPr>
          <w:rFonts w:cs="Times New Roman" w:ascii="Times New Roman" w:hAnsi="Times New Roman"/>
          <w:i/>
          <w:iCs/>
          <w:color w:val="000000"/>
        </w:rPr>
        <w:t>Los An</w:t>
        <w:softHyphen/>
        <w:t>ge</w:t>
        <w:softHyphen/>
        <w:t>les Ti</w:t>
        <w:softHyphen/>
        <w:t>mes</w:t>
      </w:r>
      <w:r>
        <w:rPr>
          <w:rFonts w:cs="Times New Roman" w:ascii="Times New Roman" w:hAnsi="Times New Roman"/>
          <w:color w:val="000000"/>
        </w:rPr>
        <w:t>. Po vie</w:t>
        <w:softHyphen/>
        <w:t>ną kiek</w:t>
        <w:softHyphen/>
        <w:t>vie</w:t>
        <w:softHyphen/>
        <w:t>nam. To</w:t>
        <w:softHyphen/>
        <w:t>kiu in</w:t>
        <w:softHyphen/>
        <w:t>for</w:t>
        <w:softHyphen/>
        <w:t>ma</w:t>
        <w:softHyphen/>
        <w:t>ci</w:t>
        <w:softHyphen/>
        <w:t>nio biu</w:t>
        <w:softHyphen/>
        <w:t>le</w:t>
        <w:softHyphen/>
        <w:t>te</w:t>
        <w:softHyphen/>
        <w:t>nio sti</w:t>
        <w:softHyphen/>
        <w:t>lium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pa</w:t>
        <w:softHyphen/>
        <w:t>trau</w:t>
        <w:softHyphen/>
        <w:t>kė sku</w:t>
        <w:softHyphen/>
        <w:t>du</w:t>
        <w:softHyphen/>
        <w:t>rą su ete</w:t>
        <w:softHyphen/>
        <w:t>riu jam nuo bur</w:t>
        <w:softHyphen/>
        <w:t>nos, ir ko</w:t>
        <w:softHyphen/>
        <w:t>mi</w:t>
        <w:softHyphen/>
        <w:t>sa</w:t>
        <w:softHyphen/>
        <w:t>ras pa</w:t>
        <w:softHyphen/>
        <w:t>pra</w:t>
        <w:softHyphen/>
        <w:t>šė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da</w:t>
        <w:softHyphen/>
        <w:t>ry</w:t>
        <w:softHyphen/>
        <w:t>kit to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i</w:t>
        <w:softHyphen/>
        <w:t>le</w:t>
        <w:softHyphen/>
        <w:t>ris pa</w:t>
        <w:softHyphen/>
        <w:t>sa</w:t>
        <w:softHyphen/>
        <w:t>kė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ne</w:t>
        <w:softHyphen/>
        <w:t>tu</w:t>
        <w:softHyphen/>
        <w:t>rim ko pra</w:t>
        <w:softHyphen/>
        <w:t>rast, iš</w:t>
        <w:softHyphen/>
        <w:t>sky</w:t>
        <w:softHyphen/>
        <w:t>rus ko</w:t>
        <w:softHyphen/>
        <w:t>vos klu</w:t>
        <w:softHyphen/>
        <w:t>bą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mi</w:t>
        <w:softHyphen/>
        <w:t>sa</w:t>
        <w:softHyphen/>
        <w:t>ras – jis tu</w:t>
        <w:softHyphen/>
        <w:t>rįs vis</w:t>
        <w:softHyphen/>
        <w:t>ką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mums be</w:t>
        <w:softHyphen/>
        <w:t>lie</w:t>
        <w:softHyphen/>
        <w:t>ka vi</w:t>
        <w:softHyphen/>
        <w:t>so pa</w:t>
        <w:softHyphen/>
        <w:t>sau</w:t>
        <w:softHyphen/>
        <w:t>lio šū</w:t>
        <w:softHyphen/>
        <w:t>das ir at</w:t>
        <w:softHyphen/>
        <w:t>ma</w:t>
        <w:softHyphen/>
        <w:t>tos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link</w:t>
        <w:softHyphen/>
        <w:t>te</w:t>
        <w:softHyphen/>
        <w:t>lė</w:t>
        <w:softHyphen/>
        <w:t>jo kos</w:t>
        <w:softHyphen/>
        <w:t>mo</w:t>
        <w:softHyphen/>
        <w:t>so bež</w:t>
        <w:softHyphen/>
        <w:t>džio</w:t>
        <w:softHyphen/>
        <w:t>nei su pei</w:t>
        <w:softHyphen/>
        <w:t>liu tarp ko</w:t>
        <w:softHyphen/>
        <w:t>mi</w:t>
        <w:softHyphen/>
        <w:t>sa</w:t>
        <w:softHyphen/>
        <w:t>ro ko</w:t>
        <w:softHyphen/>
        <w:t>jų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pa</w:t>
        <w:softHyphen/>
        <w:t>klau</w:t>
        <w:softHyphen/>
        <w:t>sė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ga</w:t>
        <w:softHyphen/>
        <w:t>lit įsi</w:t>
        <w:softHyphen/>
        <w:t>vaiz</w:t>
        <w:softHyphen/>
        <w:t>duot, kaip gy</w:t>
        <w:softHyphen/>
        <w:t>ven</w:t>
        <w:softHyphen/>
        <w:t>sit to</w:t>
        <w:softHyphen/>
        <w:t>liau su ta</w:t>
        <w:softHyphen/>
        <w:t>ba</w:t>
        <w:softHyphen/>
        <w:t>luo</w:t>
        <w:softHyphen/>
        <w:t>jan</w:t>
        <w:softHyphen/>
        <w:t>čiu tuš</w:t>
        <w:softHyphen/>
        <w:t>čiu kap</w:t>
        <w:softHyphen/>
        <w:t>šu?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mi</w:t>
        <w:softHyphen/>
        <w:t>sa</w:t>
        <w:softHyphen/>
        <w:t>ras at</w:t>
        <w:softHyphen/>
        <w:t>sa</w:t>
        <w:softHyphen/>
        <w:t>kė: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da</w:t>
        <w:softHyphen/>
        <w:t>ry</w:t>
        <w:softHyphen/>
        <w:t>kit to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šau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au</w:t>
        <w:softHyphen/>
        <w:t>tis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e</w:t>
        <w:softHyphen/>
        <w:t>ve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ėk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ėk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. 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e</w:t>
        <w:softHyphen/>
        <w:t>ve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tab</w:t>
        <w:softHyphen/>
        <w:t>dyk.</w:t>
      </w:r>
    </w:p>
    <w:p>
      <w:pPr>
        <w:pStyle w:val="Bodytext"/>
        <w:spacing w:lineRule="atLeast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smei</w:t>
        <w:softHyphen/>
        <w:t>gia pei</w:t>
        <w:softHyphen/>
        <w:t>lį ir nu</w:t>
        <w:softHyphen/>
        <w:t>rė</w:t>
        <w:softHyphen/>
        <w:t>žia tik gu</w:t>
        <w:softHyphen/>
        <w:t>mi</w:t>
        <w:softHyphen/>
        <w:t>nę juos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o la</w:t>
        <w:softHyphen/>
        <w:t>bo še</w:t>
        <w:softHyphen/>
        <w:t>šios mi</w:t>
        <w:softHyphen/>
        <w:t>nu</w:t>
        <w:softHyphen/>
        <w:t>tės, ir mes jau bai</w:t>
        <w:softHyphen/>
        <w:t>gė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t</w:t>
        <w:softHyphen/>
        <w:t>mink, – kal</w:t>
        <w:softHyphen/>
        <w:t>bė</w:t>
        <w:softHyphen/>
        <w:t>jo Tai</w:t>
        <w:softHyphen/>
        <w:t>le</w:t>
        <w:softHyphen/>
        <w:t>ris. – Žmo</w:t>
        <w:softHyphen/>
        <w:t>nės, ant ku</w:t>
        <w:softHyphen/>
        <w:t>rių no</w:t>
        <w:softHyphen/>
        <w:t>ri už</w:t>
        <w:softHyphen/>
        <w:t>va</w:t>
        <w:softHyphen/>
        <w:t>žiuot, – mes esam tie, nuo kurių tu pri</w:t>
        <w:softHyphen/>
        <w:t>klau</w:t>
        <w:softHyphen/>
        <w:t>sai. Mes esam žmo</w:t>
        <w:softHyphen/>
        <w:t>nės, skal</w:t>
        <w:softHyphen/>
        <w:t>bian</w:t>
        <w:softHyphen/>
        <w:t>tys ta</w:t>
        <w:softHyphen/>
        <w:t>u skal</w:t>
        <w:softHyphen/>
        <w:t>bi</w:t>
        <w:softHyphen/>
        <w:t>nius, ga</w:t>
        <w:softHyphen/>
        <w:t>mi</w:t>
        <w:softHyphen/>
        <w:t>nan</w:t>
        <w:softHyphen/>
        <w:t>tys tau mais</w:t>
        <w:softHyphen/>
        <w:t>tą ir tie</w:t>
        <w:softHyphen/>
        <w:t>kian</w:t>
        <w:softHyphen/>
        <w:t>tys tau va</w:t>
        <w:softHyphen/>
        <w:t>ka</w:t>
        <w:softHyphen/>
        <w:t>rie</w:t>
        <w:softHyphen/>
        <w:t>nę. Mes klo</w:t>
        <w:softHyphen/>
        <w:t>jam ta</w:t>
        <w:softHyphen/>
        <w:t>u lo</w:t>
        <w:softHyphen/>
        <w:t>vą. Sau</w:t>
        <w:softHyphen/>
        <w:t>gom ta</w:t>
        <w:softHyphen/>
        <w:t>vo mie</w:t>
        <w:softHyphen/>
        <w:t>gą. Vai</w:t>
        <w:softHyphen/>
        <w:t>ruo</w:t>
        <w:softHyphen/>
        <w:t>jam grei</w:t>
        <w:softHyphen/>
        <w:t>to</w:t>
        <w:softHyphen/>
        <w:t>sios pa</w:t>
        <w:softHyphen/>
        <w:t>gal</w:t>
        <w:softHyphen/>
        <w:t>bos ma</w:t>
        <w:softHyphen/>
        <w:t>ši</w:t>
        <w:softHyphen/>
        <w:t>nas. Jun</w:t>
        <w:softHyphen/>
        <w:t>giam ta</w:t>
        <w:softHyphen/>
        <w:t>vo te</w:t>
        <w:softHyphen/>
        <w:t>le</w:t>
        <w:softHyphen/>
        <w:t>fo</w:t>
        <w:softHyphen/>
        <w:t>no skam</w:t>
        <w:softHyphen/>
        <w:t>bu</w:t>
        <w:softHyphen/>
        <w:t>čius. Mes esam vi</w:t>
        <w:softHyphen/>
        <w:t>rė</w:t>
        <w:softHyphen/>
        <w:t>jai ir tak</w:t>
        <w:softHyphen/>
        <w:t>si vai</w:t>
        <w:softHyphen/>
        <w:t>ruo</w:t>
        <w:softHyphen/>
        <w:t>to</w:t>
        <w:softHyphen/>
        <w:t>jai ir vis</w:t>
        <w:softHyphen/>
        <w:t>ką apie ta</w:t>
        <w:softHyphen/>
        <w:t>ve ži</w:t>
        <w:softHyphen/>
        <w:t>nom. Mes tvar</w:t>
        <w:softHyphen/>
        <w:t>kom ta</w:t>
        <w:softHyphen/>
        <w:t>vo drau</w:t>
        <w:softHyphen/>
        <w:t>di</w:t>
        <w:softHyphen/>
        <w:t>mo pa</w:t>
        <w:softHyphen/>
        <w:t>raiš</w:t>
        <w:softHyphen/>
        <w:t>kas ir kre</w:t>
        <w:softHyphen/>
        <w:t>di</w:t>
        <w:softHyphen/>
        <w:t>ti</w:t>
        <w:softHyphen/>
        <w:t>nių kor</w:t>
        <w:softHyphen/>
        <w:t>te</w:t>
        <w:softHyphen/>
        <w:t>lių mo</w:t>
        <w:softHyphen/>
        <w:t>kes</w:t>
        <w:softHyphen/>
        <w:t>čius. Mes kon</w:t>
        <w:softHyphen/>
        <w:t>tro</w:t>
        <w:softHyphen/>
        <w:t>liuo</w:t>
        <w:softHyphen/>
        <w:t>jam men</w:t>
        <w:softHyphen/>
        <w:t>kiau</w:t>
        <w:softHyphen/>
        <w:t>sią ta</w:t>
        <w:softHyphen/>
        <w:t>vo gy</w:t>
        <w:softHyphen/>
        <w:t>ve</w:t>
        <w:softHyphen/>
        <w:t>ni</w:t>
        <w:softHyphen/>
        <w:t>mo da</w:t>
        <w:softHyphen/>
        <w:t>le</w:t>
        <w:softHyphen/>
        <w:t>l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esam vi</w:t>
        <w:softHyphen/>
        <w:t>du</w:t>
        <w:softHyphen/>
        <w:t>ri</w:t>
        <w:softHyphen/>
        <w:t>niai is</w:t>
        <w:softHyphen/>
        <w:t>to</w:t>
        <w:softHyphen/>
        <w:t>ri</w:t>
        <w:softHyphen/>
        <w:t>jos vai</w:t>
        <w:softHyphen/>
        <w:t>kai, ku</w:t>
        <w:softHyphen/>
        <w:t>riuos te</w:t>
        <w:softHyphen/>
        <w:t>le</w:t>
        <w:softHyphen/>
        <w:t>vi</w:t>
        <w:softHyphen/>
        <w:t>zi</w:t>
        <w:softHyphen/>
        <w:t>ja už</w:t>
        <w:softHyphen/>
        <w:t>au</w:t>
        <w:softHyphen/>
        <w:t>gi</w:t>
        <w:softHyphen/>
        <w:t>no ti</w:t>
        <w:softHyphen/>
        <w:t>kė</w:t>
        <w:softHyphen/>
        <w:t>ti, kad ka</w:t>
        <w:softHyphen/>
        <w:t>da nors tap</w:t>
        <w:softHyphen/>
        <w:t>sim mi</w:t>
        <w:softHyphen/>
        <w:t>li</w:t>
        <w:softHyphen/>
        <w:t>jo</w:t>
        <w:softHyphen/>
        <w:t>nie</w:t>
        <w:softHyphen/>
        <w:t>riais, ki</w:t>
        <w:softHyphen/>
        <w:t>no žvaigž</w:t>
        <w:softHyphen/>
        <w:t>dėm, ro</w:t>
        <w:softHyphen/>
        <w:t>ko žvaigž</w:t>
        <w:softHyphen/>
        <w:t>dėm, nors iš tik</w:t>
        <w:softHyphen/>
        <w:t>rų</w:t>
        <w:softHyphen/>
        <w:t>jų mes jais ne</w:t>
        <w:softHyphen/>
        <w:t>tap</w:t>
        <w:softHyphen/>
        <w:t>sim. Mes pa</w:t>
        <w:softHyphen/>
        <w:t>pras</w:t>
        <w:softHyphen/>
        <w:t>čiau</w:t>
        <w:softHyphen/>
        <w:t>siai sten</w:t>
        <w:softHyphen/>
        <w:t>gia</w:t>
        <w:softHyphen/>
        <w:t>mės su</w:t>
        <w:softHyphen/>
        <w:t>si</w:t>
        <w:softHyphen/>
        <w:t>tai</w:t>
        <w:softHyphen/>
        <w:t>kyt su tuo, – aiš</w:t>
        <w:softHyphen/>
        <w:t>ki</w:t>
        <w:softHyphen/>
        <w:t>no Tai</w:t>
        <w:softHyphen/>
        <w:t>le</w:t>
        <w:softHyphen/>
        <w:t>ris. – Tai</w:t>
        <w:softHyphen/>
        <w:t>gi būk su mu</w:t>
        <w:softHyphen/>
        <w:t>mis at</w:t>
        <w:softHyphen/>
        <w:t>sar</w:t>
        <w:softHyphen/>
        <w:t>ges</w:t>
        <w:softHyphen/>
        <w:t>n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smar</w:t>
        <w:softHyphen/>
        <w:t>kiau ir stip</w:t>
        <w:softHyphen/>
        <w:t>riau pri</w:t>
        <w:softHyphen/>
        <w:t>spau</w:t>
        <w:softHyphen/>
        <w:t>dė sku</w:t>
        <w:softHyphen/>
        <w:t>du</w:t>
        <w:softHyphen/>
        <w:t>rą su ete</w:t>
        <w:softHyphen/>
        <w:t>riu kūk</w:t>
        <w:softHyphen/>
        <w:t>čio</w:t>
        <w:softHyphen/>
        <w:t>jan</w:t>
        <w:softHyphen/>
        <w:t>čiam ko</w:t>
        <w:softHyphen/>
        <w:t>mi</w:t>
        <w:softHyphen/>
        <w:t>sa</w:t>
        <w:softHyphen/>
        <w:t>rui, kad šis at</w:t>
        <w:softHyphen/>
        <w:t>si</w:t>
        <w:softHyphen/>
        <w:t>to</w:t>
        <w:softHyphen/>
        <w:t>kė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a ko</w:t>
        <w:softHyphen/>
        <w:t>man</w:t>
        <w:softHyphen/>
        <w:t>da jį ap</w:t>
        <w:softHyphen/>
        <w:t>ren</w:t>
        <w:softHyphen/>
        <w:t>gė ir par</w:t>
        <w:softHyphen/>
        <w:t>ve</w:t>
        <w:softHyphen/>
        <w:t>dė su šu</w:t>
        <w:softHyphen/>
        <w:t>nim na</w:t>
        <w:softHyphen/>
        <w:t>mo. Po vi</w:t>
        <w:softHyphen/>
        <w:t>so ši</w:t>
        <w:softHyphen/>
        <w:t>to tik nuo jo pa</w:t>
        <w:softHyphen/>
        <w:t>ties pri</w:t>
        <w:softHyphen/>
        <w:t>klau</w:t>
        <w:softHyphen/>
        <w:t>sė, ar iš</w:t>
        <w:softHyphen/>
        <w:t>sau</w:t>
        <w:softHyphen/>
        <w:t>gos pa</w:t>
        <w:softHyphen/>
        <w:t>slap</w:t>
        <w:softHyphen/>
        <w:t>tį. Ir – ne, mes ne</w:t>
        <w:softHyphen/>
        <w:t>be</w:t>
        <w:softHyphen/>
        <w:t>si</w:t>
        <w:softHyphen/>
        <w:t>ti</w:t>
        <w:softHyphen/>
        <w:t>kė</w:t>
        <w:softHyphen/>
        <w:t>jom jo</w:t>
        <w:softHyphen/>
        <w:t>kių ak</w:t>
        <w:softHyphen/>
        <w:t>ci</w:t>
        <w:softHyphen/>
        <w:t>jų prieš ko</w:t>
        <w:softHyphen/>
        <w:t>vos klu</w:t>
        <w:softHyphen/>
        <w:t>b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 aukš</w:t>
        <w:softHyphen/>
        <w:t>čiau</w:t>
        <w:softHyphen/>
        <w:t>sia švie</w:t>
        <w:softHyphen/>
        <w:t>sy</w:t>
        <w:softHyphen/>
        <w:t>bė par</w:t>
        <w:softHyphen/>
        <w:t>ėjo na</w:t>
        <w:softHyphen/>
        <w:t>mo iš</w:t>
        <w:softHyphen/>
        <w:t>si</w:t>
        <w:softHyphen/>
        <w:t>gan</w:t>
        <w:softHyphen/>
        <w:t>dęs, bet ne</w:t>
        <w:softHyphen/>
        <w:t>su</w:t>
        <w:softHyphen/>
        <w:t>žeis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s</w:t>
        <w:softHyphen/>
        <w:t>kart, kai da</w:t>
        <w:softHyphen/>
        <w:t>rom ši</w:t>
        <w:softHyphen/>
        <w:t>tas na</w:t>
        <w:softHyphen/>
        <w:t>mų už</w:t>
        <w:softHyphen/>
        <w:t>duo</w:t>
        <w:softHyphen/>
        <w:t>tė</w:t>
        <w:softHyphen/>
        <w:t>les, – sa</w:t>
        <w:softHyphen/>
        <w:t>ko Tai</w:t>
        <w:softHyphen/>
        <w:t>le</w:t>
        <w:softHyphen/>
        <w:t>ris, – ko</w:t>
        <w:softHyphen/>
        <w:t>vos klu</w:t>
        <w:softHyphen/>
        <w:t>bo vy</w:t>
        <w:softHyphen/>
        <w:t>ru</w:t>
        <w:softHyphen/>
        <w:t>kai, ne</w:t>
        <w:softHyphen/>
        <w:t>tu</w:t>
        <w:softHyphen/>
        <w:t>rin</w:t>
        <w:softHyphen/>
        <w:t>tys ko pra</w:t>
        <w:softHyphen/>
        <w:t>ras</w:t>
        <w:softHyphen/>
        <w:t>ti, tam</w:t>
        <w:softHyphen/>
        <w:t>pa vis la</w:t>
        <w:softHyphen/>
        <w:t>biau at</w:t>
        <w:softHyphen/>
        <w:t>si</w:t>
        <w:softHyphen/>
        <w:t>da</w:t>
        <w:softHyphen/>
        <w:t>vę De</w:t>
        <w:softHyphen/>
        <w:t>struk</w:t>
        <w:softHyphen/>
        <w:t>ci</w:t>
        <w:softHyphen/>
        <w:t>jos pro</w:t>
        <w:softHyphen/>
        <w:t>jek</w:t>
        <w:softHyphen/>
        <w:t>t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ū</w:t>
        <w:softHyphen/>
        <w:t>po</w:t>
        <w:softHyphen/>
        <w:t>da</w:t>
        <w:softHyphen/>
        <w:t>mas prie ma</w:t>
        <w:softHyphen/>
        <w:t>no lo</w:t>
        <w:softHyphen/>
        <w:t>vos 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Už</w:t>
        <w:softHyphen/>
        <w:t>si</w:t>
        <w:softHyphen/>
        <w:t>merk ir duok man ran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si</w:t>
        <w:softHyphen/>
        <w:t>mer</w:t>
        <w:softHyphen/>
        <w:t>kiu, ir Tai</w:t>
        <w:softHyphen/>
        <w:t>le</w:t>
        <w:softHyphen/>
        <w:t>ris pa</w:t>
        <w:softHyphen/>
        <w:t>ima ma</w:t>
        <w:softHyphen/>
        <w:t>no ran</w:t>
        <w:softHyphen/>
        <w:t>ką. Jau</w:t>
        <w:softHyphen/>
        <w:t>čiu Tai</w:t>
        <w:softHyphen/>
        <w:t>le</w:t>
        <w:softHyphen/>
        <w:t>rio lū</w:t>
        <w:softHyphen/>
        <w:t>pas ant jo bu</w:t>
        <w:softHyphen/>
        <w:t>či</w:t>
        <w:softHyphen/>
        <w:t>nio ran</w:t>
        <w:softHyphen/>
        <w:t>d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a</w:t>
        <w:softHyphen/>
        <w:t>kiau: jei pra</w:t>
        <w:softHyphen/>
        <w:t>bil</w:t>
        <w:softHyphen/>
        <w:t>si apie ma</w:t>
        <w:softHyphen/>
        <w:t>ne man už nu</w:t>
        <w:softHyphen/>
        <w:t>ga</w:t>
        <w:softHyphen/>
        <w:t>ros, nie</w:t>
        <w:softHyphen/>
        <w:t>ka</w:t>
        <w:softHyphen/>
        <w:t>da ma</w:t>
        <w:softHyphen/>
        <w:t>nęs ne</w:t>
        <w:softHyphen/>
        <w:t>be</w:t>
        <w:softHyphen/>
        <w:t>pa</w:t>
        <w:softHyphen/>
        <w:t>ma</w:t>
        <w:softHyphen/>
        <w:t>ty</w:t>
        <w:softHyphen/>
        <w:t>si, – sa</w:t>
        <w:softHyphen/>
        <w:t>ko Tai</w:t>
        <w:softHyphen/>
        <w:t>le</w:t>
        <w:softHyphen/>
        <w:t>ris. – Mes ne</w:t>
        <w:softHyphen/>
        <w:t>sam du at</w:t>
        <w:softHyphen/>
        <w:t>ski</w:t>
        <w:softHyphen/>
        <w:t>ri žmo</w:t>
        <w:softHyphen/>
        <w:t>nės. Trum</w:t>
        <w:softHyphen/>
        <w:t>pai ta</w:t>
        <w:softHyphen/>
        <w:t>riant, kai tu ne</w:t>
        <w:softHyphen/>
        <w:t>mie</w:t>
        <w:softHyphen/>
        <w:t>gi, vis</w:t>
        <w:softHyphen/>
        <w:t>ką kon</w:t>
        <w:softHyphen/>
        <w:t>tro</w:t>
        <w:softHyphen/>
        <w:t>liuo</w:t>
        <w:softHyphen/>
        <w:t>ji ir ga</w:t>
        <w:softHyphen/>
        <w:t>li va</w:t>
        <w:softHyphen/>
        <w:t>din</w:t>
        <w:softHyphen/>
        <w:t>ti sa</w:t>
        <w:softHyphen/>
        <w:t>ve kaip tik no</w:t>
        <w:softHyphen/>
        <w:t>ri, bet tą aki</w:t>
        <w:softHyphen/>
        <w:t>mir</w:t>
        <w:softHyphen/>
        <w:t>ką, kai už</w:t>
        <w:softHyphen/>
        <w:t>mie</w:t>
        <w:softHyphen/>
        <w:t>gi, aš imu vir</w:t>
        <w:softHyphen/>
        <w:t>šų, ir tu tam</w:t>
        <w:softHyphen/>
        <w:t>pi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Bet mes ko</w:t>
        <w:softHyphen/>
        <w:t>vė</w:t>
        <w:softHyphen/>
        <w:t>mės, sa</w:t>
        <w:softHyphen/>
        <w:t>kau. Tą nak</w:t>
        <w:softHyphen/>
        <w:t>tį, kai įkū</w:t>
        <w:softHyphen/>
        <w:t>rėm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 tik</w:t>
        <w:softHyphen/>
        <w:t>rų</w:t>
        <w:softHyphen/>
        <w:t>jų tu ko</w:t>
        <w:softHyphen/>
        <w:t>vei</w:t>
        <w:softHyphen/>
        <w:t>si ne su ma</w:t>
        <w:softHyphen/>
        <w:t>nim, – sa</w:t>
        <w:softHyphen/>
        <w:t>ko Tai</w:t>
        <w:softHyphen/>
        <w:t>le</w:t>
        <w:softHyphen/>
        <w:t>ris. – Tu tik sau taip sa</w:t>
        <w:softHyphen/>
        <w:t>kei. Tu ko</w:t>
        <w:softHyphen/>
        <w:t>vei</w:t>
        <w:softHyphen/>
        <w:t>si su vis</w:t>
        <w:softHyphen/>
        <w:t>kuo, ko ne</w:t>
        <w:softHyphen/>
        <w:t>ken</w:t>
        <w:softHyphen/>
        <w:t>tei gy</w:t>
        <w:softHyphen/>
        <w:t>ve</w:t>
        <w:softHyphen/>
        <w:t>ni</w:t>
        <w:softHyphen/>
        <w:t xml:space="preserve">me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aš ta</w:t>
        <w:softHyphen/>
        <w:t>ve ma</w:t>
        <w:softHyphen/>
        <w:t>t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mie</w:t>
        <w:softHyphen/>
        <w:t>g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tu nuo</w:t>
        <w:softHyphen/>
        <w:t>mo</w:t>
        <w:softHyphen/>
        <w:t>ji na</w:t>
        <w:softHyphen/>
        <w:t>mą. Tu tu</w:t>
        <w:softHyphen/>
        <w:t>rė</w:t>
        <w:softHyphen/>
        <w:t>jai dar</w:t>
        <w:softHyphen/>
        <w:t>bą. Du dar</w:t>
        <w:softHyphen/>
        <w:t>b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pra</w:t>
        <w:softHyphen/>
        <w:t>šyk ban</w:t>
        <w:softHyphen/>
        <w:t>ko at</w:t>
        <w:softHyphen/>
        <w:t>siųs</w:t>
        <w:softHyphen/>
        <w:t>ti tau anu</w:t>
        <w:softHyphen/>
        <w:t>liuo</w:t>
        <w:softHyphen/>
        <w:t>tus če</w:t>
        <w:softHyphen/>
        <w:t>kius. Aš nuo</w:t>
        <w:softHyphen/>
        <w:t>mo</w:t>
        <w:softHyphen/>
        <w:t>ju na</w:t>
        <w:softHyphen/>
        <w:t>mą ta</w:t>
        <w:softHyphen/>
        <w:t>vo var</w:t>
        <w:softHyphen/>
        <w:t>du. Ma</w:t>
        <w:softHyphen/>
        <w:t>nau, pa</w:t>
        <w:softHyphen/>
        <w:t>ste</w:t>
        <w:softHyphen/>
        <w:t>bė</w:t>
        <w:softHyphen/>
        <w:t>si, kad ra</w:t>
        <w:softHyphen/>
        <w:t>šy</w:t>
        <w:softHyphen/>
        <w:t>se</w:t>
        <w:softHyphen/>
        <w:t>na ant nuo</w:t>
        <w:softHyphen/>
        <w:t>mos če</w:t>
        <w:softHyphen/>
        <w:t>kių su</w:t>
        <w:softHyphen/>
        <w:t>tam</w:t>
        <w:softHyphen/>
        <w:t>pa su už</w:t>
        <w:softHyphen/>
        <w:t>ra</w:t>
        <w:softHyphen/>
        <w:t>šais, ku</w:t>
        <w:softHyphen/>
        <w:t>riuos man esi spaus</w:t>
        <w:softHyphen/>
        <w:t>di</w:t>
        <w:softHyphen/>
        <w:t>n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švais</w:t>
        <w:softHyphen/>
        <w:t>tė ma</w:t>
        <w:softHyphen/>
        <w:t>no pi</w:t>
        <w:softHyphen/>
        <w:t>ni</w:t>
        <w:softHyphen/>
        <w:t>gus. Ne</w:t>
        <w:softHyphen/>
        <w:t>nuos</w:t>
        <w:softHyphen/>
        <w:t>ta</w:t>
        <w:softHyphen/>
        <w:t>bu, kad ma</w:t>
        <w:softHyphen/>
        <w:t>no są</w:t>
        <w:softHyphen/>
        <w:t>skai</w:t>
        <w:softHyphen/>
        <w:t>ta vi</w:t>
        <w:softHyphen/>
        <w:t>sa</w:t>
        <w:softHyphen/>
        <w:t>da per</w:t>
        <w:softHyphen/>
        <w:t>eik</w:t>
        <w:softHyphen/>
        <w:t>vo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O dar</w:t>
        <w:softHyphen/>
        <w:t>bai – na, kaip ma</w:t>
        <w:softHyphen/>
        <w:t>nai, ko</w:t>
        <w:softHyphen/>
        <w:t>dėl tu vi</w:t>
        <w:softHyphen/>
        <w:t>sa</w:t>
        <w:softHyphen/>
        <w:t>da toks pa</w:t>
        <w:softHyphen/>
        <w:t>var</w:t>
        <w:softHyphen/>
        <w:t>gęs? Jė</w:t>
        <w:softHyphen/>
        <w:t>zau, vi</w:t>
        <w:softHyphen/>
        <w:t>sai ne dėl ne</w:t>
        <w:softHyphen/>
        <w:t>mi</w:t>
        <w:softHyphen/>
        <w:t>gos. Vos tu už</w:t>
        <w:softHyphen/>
        <w:t>mie</w:t>
        <w:softHyphen/>
        <w:t>gi, aš kim</w:t>
        <w:softHyphen/>
        <w:t>bu į dar</w:t>
        <w:softHyphen/>
        <w:t>bą ir ei</w:t>
        <w:softHyphen/>
        <w:t>nu į kon</w:t>
        <w:softHyphen/>
        <w:t>to</w:t>
        <w:softHyphen/>
        <w:t>rą, ko</w:t>
        <w:softHyphen/>
        <w:t>vos klu</w:t>
        <w:softHyphen/>
        <w:t>bą ar kur ki</w:t>
        <w:softHyphen/>
        <w:t>tur. Tau pa</w:t>
        <w:softHyphen/>
        <w:t>si</w:t>
        <w:softHyphen/>
        <w:t>se</w:t>
        <w:softHyphen/>
        <w:t>kė, kad ne</w:t>
        <w:softHyphen/>
        <w:t>įsi</w:t>
        <w:softHyphen/>
        <w:t>dar</w:t>
        <w:softHyphen/>
        <w:t>bi</w:t>
        <w:softHyphen/>
        <w:t>nau gy</w:t>
        <w:softHyphen/>
        <w:t>va</w:t>
        <w:softHyphen/>
        <w:t>čių ke</w:t>
        <w:softHyphen/>
        <w:t>rė</w:t>
        <w:softHyphen/>
        <w:t>to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: o kaip Mar</w:t>
        <w:softHyphen/>
        <w:t>l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r</w:t>
        <w:softHyphen/>
        <w:t>la ta</w:t>
        <w:softHyphen/>
        <w:t>ve my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my</w:t>
        <w:softHyphen/>
        <w:t>li ta</w:t>
        <w:softHyphen/>
        <w:t>v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r</w:t>
        <w:softHyphen/>
        <w:t>la ne</w:t>
        <w:softHyphen/>
        <w:t>at</w:t>
        <w:softHyphen/>
        <w:t>ski</w:t>
        <w:softHyphen/>
        <w:t>ria ta</w:t>
        <w:softHyphen/>
        <w:t>vęs nuo ma</w:t>
        <w:softHyphen/>
        <w:t>nęs. Tą va</w:t>
        <w:softHyphen/>
        <w:t>ka</w:t>
        <w:softHyphen/>
        <w:t>rą, kai jūs su</w:t>
        <w:softHyphen/>
        <w:t>si</w:t>
        <w:softHyphen/>
        <w:t>pa</w:t>
        <w:softHyphen/>
        <w:t>ži</w:t>
        <w:softHyphen/>
        <w:t>not, tu pri</w:t>
        <w:softHyphen/>
        <w:t>sis</w:t>
        <w:softHyphen/>
        <w:t>ta</w:t>
        <w:softHyphen/>
        <w:t>tei ne</w:t>
        <w:softHyphen/>
        <w:t>tik</w:t>
        <w:softHyphen/>
        <w:t>ru var</w:t>
        <w:softHyphen/>
        <w:t>du. Tu nie</w:t>
        <w:softHyphen/>
        <w:t>ka</w:t>
        <w:softHyphen/>
        <w:t>da ne</w:t>
        <w:softHyphen/>
        <w:t>si</w:t>
        <w:softHyphen/>
        <w:t>va</w:t>
        <w:softHyphen/>
        <w:t>din</w:t>
        <w:softHyphen/>
        <w:t>da</w:t>
        <w:softHyphen/>
        <w:t>vai sa</w:t>
        <w:softHyphen/>
        <w:t>vo tik</w:t>
        <w:softHyphen/>
        <w:t>ruo</w:t>
        <w:softHyphen/>
        <w:t>ju var</w:t>
        <w:softHyphen/>
        <w:t>du psi</w:t>
        <w:softHyphen/>
        <w:t>cho</w:t>
        <w:softHyphen/>
        <w:t>lo</w:t>
        <w:softHyphen/>
        <w:t>gi</w:t>
        <w:softHyphen/>
        <w:t>nės pa</w:t>
        <w:softHyphen/>
        <w:t>gal</w:t>
        <w:softHyphen/>
        <w:t>bos gru</w:t>
        <w:softHyphen/>
        <w:t>pė</w:t>
        <w:softHyphen/>
        <w:t>se, tu, šū</w:t>
        <w:softHyphen/>
        <w:t>di</w:t>
        <w:softHyphen/>
        <w:t>nas ap</w:t>
        <w:softHyphen/>
        <w:t>si</w:t>
        <w:softHyphen/>
        <w:t>me</w:t>
        <w:softHyphen/>
        <w:t>tė</w:t>
        <w:softHyphen/>
        <w:t>li. Nuo ta</w:t>
        <w:softHyphen/>
        <w:t>da, kai iš</w:t>
        <w:softHyphen/>
        <w:t>gel</w:t>
        <w:softHyphen/>
        <w:t>bė</w:t>
        <w:softHyphen/>
        <w:t>jau Mar</w:t>
        <w:softHyphen/>
        <w:t>lai gy</w:t>
        <w:softHyphen/>
        <w:t>vy</w:t>
        <w:softHyphen/>
        <w:t>bę, ji ma</w:t>
        <w:softHyphen/>
        <w:t>no, kad ta</w:t>
        <w:softHyphen/>
        <w:t>vo var</w:t>
        <w:softHyphen/>
        <w:t>das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ką, da</w:t>
        <w:softHyphen/>
        <w:t>bar, kai jau ži</w:t>
        <w:softHyphen/>
        <w:t>nau apie Tai</w:t>
        <w:softHyphen/>
        <w:t>le</w:t>
        <w:softHyphen/>
        <w:t>rį, jis iš</w:t>
        <w:softHyphen/>
        <w:t>nyks, ir vis</w:t>
        <w:softHyphen/>
        <w:t>ka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– sa</w:t>
        <w:softHyphen/>
        <w:t>ko Tai</w:t>
        <w:softHyphen/>
        <w:t>le</w:t>
        <w:softHyphen/>
        <w:t>ris te</w:t>
        <w:softHyphen/>
        <w:t>be</w:t>
        <w:softHyphen/>
        <w:t>lai</w:t>
        <w:softHyphen/>
        <w:t>ky</w:t>
        <w:softHyphen/>
        <w:t>da</w:t>
        <w:softHyphen/>
        <w:t>mas man ran</w:t>
        <w:softHyphen/>
        <w:t>ką, – vi</w:t>
        <w:softHyphen/>
        <w:t>sų pir</w:t>
        <w:softHyphen/>
        <w:t>ma ma</w:t>
        <w:softHyphen/>
        <w:t>nęs čia nė ne</w:t>
        <w:softHyphen/>
        <w:t>bū</w:t>
        <w:softHyphen/>
        <w:t>tų, jei tu to ne</w:t>
        <w:softHyphen/>
        <w:t>no</w:t>
        <w:softHyphen/>
        <w:t>rė</w:t>
        <w:softHyphen/>
        <w:t>tum. Aš ir to</w:t>
        <w:softHyphen/>
        <w:t>liau gy</w:t>
        <w:softHyphen/>
        <w:t>ven</w:t>
        <w:softHyphen/>
        <w:t>siu sa</w:t>
        <w:softHyphen/>
        <w:t>vo gy</w:t>
        <w:softHyphen/>
        <w:t>ve</w:t>
        <w:softHyphen/>
        <w:t>ni</w:t>
        <w:softHyphen/>
        <w:t>mą, kol tu mie</w:t>
        <w:softHyphen/>
        <w:t>go</w:t>
        <w:softHyphen/>
        <w:t>si, bet jei</w:t>
        <w:softHyphen/>
        <w:t>gu mė</w:t>
        <w:softHyphen/>
        <w:t>gin</w:t>
        <w:softHyphen/>
        <w:t>si juo</w:t>
        <w:softHyphen/>
        <w:t>kau</w:t>
        <w:softHyphen/>
        <w:t>ti su ma</w:t>
        <w:softHyphen/>
        <w:t>nim, jei pri</w:t>
        <w:softHyphen/>
        <w:t>si</w:t>
        <w:softHyphen/>
        <w:t>ra</w:t>
        <w:softHyphen/>
        <w:t>kin</w:t>
        <w:softHyphen/>
        <w:t>si nak</w:t>
        <w:softHyphen/>
        <w:t>tį prie lo</w:t>
        <w:softHyphen/>
        <w:t>vos ar ger</w:t>
        <w:softHyphen/>
        <w:t>si di</w:t>
        <w:softHyphen/>
        <w:t>de</w:t>
        <w:softHyphen/>
        <w:t>les do</w:t>
        <w:softHyphen/>
        <w:t>zes mig</w:t>
        <w:softHyphen/>
        <w:t>do</w:t>
        <w:softHyphen/>
        <w:t>mų</w:t>
        <w:softHyphen/>
        <w:t>jų, ta</w:t>
        <w:softHyphen/>
        <w:t>da tap</w:t>
        <w:softHyphen/>
        <w:t>sim prie</w:t>
        <w:softHyphen/>
        <w:t>šai. Ir už tai nuo ma</w:t>
        <w:softHyphen/>
        <w:t>nęs at</w:t>
        <w:softHyphen/>
        <w:t>si</w:t>
        <w:softHyphen/>
        <w:t>im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, vi</w:t>
        <w:softHyphen/>
        <w:t>sa tai mėš</w:t>
        <w:softHyphen/>
        <w:t>las. Tai sap</w:t>
        <w:softHyphen/>
        <w:t>nas. Tai</w:t>
        <w:softHyphen/>
        <w:t>le</w:t>
        <w:softHyphen/>
        <w:t>ris – tai pro</w:t>
        <w:softHyphen/>
        <w:t>jek</w:t>
        <w:softHyphen/>
        <w:t>ci</w:t>
        <w:softHyphen/>
        <w:t>ja. Jis – di</w:t>
        <w:softHyphen/>
        <w:t>so</w:t>
        <w:softHyphen/>
        <w:t>cia</w:t>
        <w:softHyphen/>
        <w:t>ty</w:t>
        <w:softHyphen/>
        <w:t>vus as</w:t>
        <w:softHyphen/>
        <w:t>me</w:t>
        <w:softHyphen/>
        <w:t>ny</w:t>
        <w:softHyphen/>
        <w:t>bės su</w:t>
        <w:softHyphen/>
        <w:t>tri</w:t>
        <w:softHyphen/>
        <w:t>ki</w:t>
        <w:softHyphen/>
        <w:t>mas. Psi</w:t>
        <w:softHyphen/>
        <w:t>cho</w:t>
        <w:softHyphen/>
        <w:t>ge</w:t>
        <w:softHyphen/>
        <w:t>ni</w:t>
        <w:softHyphen/>
        <w:t>nė pa</w:t>
        <w:softHyphen/>
        <w:t>bė</w:t>
        <w:softHyphen/>
        <w:t>gi</w:t>
        <w:softHyphen/>
        <w:t>mo bū</w:t>
        <w:softHyphen/>
        <w:t>se</w:t>
        <w:softHyphen/>
        <w:t>na. Tai</w:t>
        <w:softHyphen/>
        <w:t>le</w:t>
        <w:softHyphen/>
        <w:t>ris Dur</w:t>
        <w:softHyphen/>
        <w:t>de</w:t>
        <w:softHyphen/>
        <w:t>nas – tai ma</w:t>
        <w:softHyphen/>
        <w:t>no ha</w:t>
        <w:softHyphen/>
        <w:t>liu</w:t>
        <w:softHyphen/>
        <w:t>ci</w:t>
        <w:softHyphen/>
        <w:t>na</w:t>
        <w:softHyphen/>
        <w:t>ci</w:t>
        <w:softHyphen/>
        <w:t>ja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s per šū</w:t>
        <w:softHyphen/>
        <w:t>das, – sa</w:t>
        <w:softHyphen/>
        <w:t>ko Tai</w:t>
        <w:softHyphen/>
        <w:t>le</w:t>
        <w:softHyphen/>
        <w:t xml:space="preserve">ris. – Gal tai tu esi </w:t>
      </w:r>
      <w:r>
        <w:rPr>
          <w:rFonts w:cs="Times New Roman" w:ascii="Times New Roman" w:hAnsi="Times New Roman"/>
          <w:i/>
          <w:iCs/>
          <w:color w:val="000000"/>
        </w:rPr>
        <w:t>ma</w:t>
        <w:softHyphen/>
        <w:t>no</w:t>
      </w:r>
      <w:r>
        <w:rPr>
          <w:rFonts w:cs="Times New Roman" w:ascii="Times New Roman" w:hAnsi="Times New Roman"/>
          <w:color w:val="000000"/>
        </w:rPr>
        <w:t xml:space="preserve"> ši</w:t>
        <w:softHyphen/>
        <w:t>zof</w:t>
        <w:softHyphen/>
        <w:t>re</w:t>
        <w:softHyphen/>
        <w:t>niš</w:t>
        <w:softHyphen/>
        <w:t>ka ha</w:t>
        <w:softHyphen/>
        <w:t>liu</w:t>
        <w:softHyphen/>
        <w:t>ci</w:t>
        <w:softHyphen/>
        <w:t>na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at</w:t>
        <w:softHyphen/>
        <w:t>si</w:t>
        <w:softHyphen/>
        <w:t>dū</w:t>
        <w:softHyphen/>
        <w:t>riau čia pir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p taip taip, na ge</w:t>
        <w:softHyphen/>
        <w:t>rai, pa</w:t>
        <w:softHyphen/>
        <w:t>žiū</w:t>
        <w:softHyphen/>
        <w:t>rė</w:t>
        <w:softHyphen/>
        <w:t>sim, kas čia at</w:t>
        <w:softHyphen/>
        <w:t>si</w:t>
        <w:softHyphen/>
        <w:t>durs pas</w:t>
        <w:softHyphen/>
        <w:t>ku</w:t>
        <w:softHyphen/>
        <w:t>ti</w:t>
        <w:softHyphen/>
        <w:t>n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ne</w:t>
        <w:softHyphen/>
        <w:t>tik</w:t>
        <w:softHyphen/>
        <w:t>ra. Tai sap</w:t>
        <w:softHyphen/>
        <w:t>nas, ir aš pra</w:t>
        <w:softHyphen/>
        <w:t>bu</w:t>
        <w:softHyphen/>
        <w:t>s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pra</w:t>
        <w:softHyphen/>
        <w:t>bus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su</w:t>
        <w:softHyphen/>
        <w:t>skam</w:t>
        <w:softHyphen/>
        <w:t>ba te</w:t>
        <w:softHyphen/>
        <w:t>le</w:t>
        <w:softHyphen/>
        <w:t>fo</w:t>
        <w:softHyphen/>
        <w:t>nas, ir Tai</w:t>
        <w:softHyphen/>
        <w:t>le</w:t>
        <w:softHyphen/>
        <w:t>ris ding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užuo</w:t>
        <w:softHyphen/>
        <w:t>lai</w:t>
        <w:softHyphen/>
        <w:t>das skver</w:t>
        <w:softHyphen/>
        <w:t>bia</w:t>
        <w:softHyphen/>
        <w:t>si sau</w:t>
        <w:softHyphen/>
        <w:t>l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p</w:t>
        <w:softHyphen/>
        <w:t>tin</w:t>
        <w:softHyphen/>
        <w:t>tą va</w:t>
        <w:softHyphen/>
        <w:t>lan</w:t>
        <w:softHyphen/>
        <w:t>dą ry</w:t>
        <w:softHyphen/>
        <w:t>to ma</w:t>
        <w:softHyphen/>
        <w:t>ne pa</w:t>
        <w:softHyphen/>
        <w:t>ža</w:t>
        <w:softHyphen/>
        <w:t>di</w:t>
        <w:softHyphen/>
        <w:t>na te</w:t>
        <w:softHyphen/>
        <w:t>le</w:t>
        <w:softHyphen/>
        <w:t>fo</w:t>
        <w:softHyphen/>
        <w:t>no skam</w:t>
        <w:softHyphen/>
        <w:t>bu</w:t>
        <w:softHyphen/>
        <w:t>tis, ir, kai pa</w:t>
        <w:softHyphen/>
        <w:t>ke</w:t>
        <w:softHyphen/>
        <w:t>liu ra</w:t>
        <w:softHyphen/>
        <w:t>ge</w:t>
        <w:softHyphen/>
        <w:t>lį, ry</w:t>
        <w:softHyphen/>
        <w:t>šys nu</w:t>
        <w:softHyphen/>
        <w:t>trūks</w:t>
        <w:softHyphen/>
        <w:t>ta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Bepar"/>
        <w:spacing w:lineRule="atLeast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 suk</w:t>
        <w:softHyphen/>
        <w:t>da</w:t>
        <w:softHyphen/>
        <w:t>mas juos</w:t>
        <w:softHyphen/>
        <w:t>tą į prie</w:t>
        <w:softHyphen/>
        <w:t>kį, skren</w:t>
        <w:softHyphen/>
        <w:t>du at</w:t>
        <w:softHyphen/>
        <w:t>gal na</w:t>
        <w:softHyphen/>
        <w:t>mo pas Mar</w:t>
        <w:softHyphen/>
        <w:t>lą į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ą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griū</w:t>
        <w:softHyphen/>
        <w:t>va, kaip ir anks</w:t>
        <w:softHyphen/>
        <w:t>čiau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</w:t>
        <w:softHyphen/>
        <w:t>mie man bai</w:t>
        <w:softHyphen/>
        <w:t>su ati</w:t>
        <w:softHyphen/>
        <w:t>da</w:t>
        <w:softHyphen/>
        <w:t>ryt šal</w:t>
        <w:softHyphen/>
        <w:t>dy</w:t>
        <w:softHyphen/>
        <w:t>tu</w:t>
        <w:softHyphen/>
        <w:t>vą. Įsi</w:t>
        <w:softHyphen/>
        <w:t>vaiz</w:t>
        <w:softHyphen/>
        <w:t>duo</w:t>
        <w:softHyphen/>
        <w:t>kit tu</w:t>
        <w:softHyphen/>
        <w:t>zi</w:t>
        <w:softHyphen/>
        <w:t>nus ma</w:t>
        <w:softHyphen/>
        <w:t>žy</w:t>
        <w:softHyphen/>
        <w:t>čių plas</w:t>
        <w:softHyphen/>
        <w:t>ti</w:t>
        <w:softHyphen/>
        <w:t>ki</w:t>
        <w:softHyphen/>
        <w:t>nių mai</w:t>
        <w:softHyphen/>
        <w:t>še</w:t>
        <w:softHyphen/>
        <w:t>lių su</w:t>
        <w:softHyphen/>
        <w:t>muš</w:t>
        <w:softHyphen/>
        <w:t>ti</w:t>
        <w:softHyphen/>
        <w:t>niams su eti</w:t>
        <w:softHyphen/>
        <w:t>ke</w:t>
        <w:softHyphen/>
        <w:t>tė</w:t>
        <w:softHyphen/>
        <w:t>mis, ant ku</w:t>
        <w:softHyphen/>
        <w:t>rių su</w:t>
        <w:softHyphen/>
        <w:t>ra</w:t>
        <w:softHyphen/>
        <w:t>šy</w:t>
        <w:softHyphen/>
        <w:t>ti mies</w:t>
        <w:softHyphen/>
        <w:t>tų pa</w:t>
        <w:softHyphen/>
        <w:t>va</w:t>
        <w:softHyphen/>
        <w:t>di</w:t>
        <w:softHyphen/>
        <w:t>ni</w:t>
        <w:softHyphen/>
        <w:t>mai: Las Ve</w:t>
        <w:softHyphen/>
        <w:t>ga</w:t>
        <w:softHyphen/>
        <w:t>sas, Či</w:t>
        <w:softHyphen/>
        <w:t>ka</w:t>
        <w:softHyphen/>
        <w:t>ga, Mil</w:t>
        <w:softHyphen/>
        <w:t>vo</w:t>
        <w:softHyphen/>
        <w:t>kis, kur Tai</w:t>
        <w:softHyphen/>
        <w:t>le</w:t>
        <w:softHyphen/>
        <w:t>riui te</w:t>
        <w:softHyphen/>
        <w:t>ko įgy</w:t>
        <w:softHyphen/>
        <w:t>ven</w:t>
        <w:softHyphen/>
        <w:t>din</w:t>
        <w:softHyphen/>
        <w:t>ti sa</w:t>
        <w:softHyphen/>
        <w:t>vo gra</w:t>
        <w:softHyphen/>
        <w:t>si</w:t>
        <w:softHyphen/>
        <w:t>ni</w:t>
        <w:softHyphen/>
        <w:t>mus ap</w:t>
        <w:softHyphen/>
        <w:t>sau</w:t>
        <w:softHyphen/>
        <w:t>go</w:t>
        <w:softHyphen/>
        <w:t>ti ko</w:t>
        <w:softHyphen/>
        <w:t>vos klu</w:t>
        <w:softHyphen/>
        <w:t>bo sky</w:t>
        <w:softHyphen/>
        <w:t>rius. Kiek</w:t>
        <w:softHyphen/>
        <w:t>vie</w:t>
        <w:softHyphen/>
        <w:t>na</w:t>
        <w:softHyphen/>
        <w:t>me mai</w:t>
        <w:softHyphen/>
        <w:t>še</w:t>
        <w:softHyphen/>
        <w:t>ly</w:t>
        <w:softHyphen/>
        <w:t>je – po</w:t>
        <w:softHyphen/>
        <w:t>ra kie</w:t>
        <w:softHyphen/>
        <w:t>tų su</w:t>
        <w:softHyphen/>
        <w:t>ša</w:t>
        <w:softHyphen/>
        <w:t>lu</w:t>
        <w:softHyphen/>
        <w:t>sių kru</w:t>
        <w:softHyphen/>
        <w:t>vi</w:t>
        <w:softHyphen/>
        <w:t>nų ga</w:t>
        <w:softHyphen/>
        <w:t>ba</w:t>
        <w:softHyphen/>
        <w:t>lė</w:t>
        <w:softHyphen/>
        <w:t>lių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m vir</w:t>
        <w:softHyphen/>
        <w:t>tu</w:t>
        <w:softHyphen/>
        <w:t>vės kam</w:t>
        <w:softHyphen/>
        <w:t>pe kos</w:t>
        <w:softHyphen/>
        <w:t>mo</w:t>
        <w:softHyphen/>
        <w:t>so bež</w:t>
        <w:softHyphen/>
        <w:t>džio</w:t>
        <w:softHyphen/>
        <w:t>nė tu</w:t>
        <w:softHyphen/>
        <w:t>pi ant su</w:t>
        <w:softHyphen/>
        <w:t>trū</w:t>
        <w:softHyphen/>
        <w:t>ki</w:t>
        <w:softHyphen/>
        <w:t>nė</w:t>
        <w:softHyphen/>
        <w:t>ju</w:t>
        <w:softHyphen/>
        <w:t>sio li</w:t>
        <w:softHyphen/>
        <w:t>no</w:t>
        <w:softHyphen/>
        <w:t>leu</w:t>
        <w:softHyphen/>
        <w:t>mo ir ty</w:t>
        <w:softHyphen/>
        <w:t>ri</w:t>
        <w:softHyphen/>
        <w:t>nė</w:t>
        <w:softHyphen/>
        <w:t>ja sa</w:t>
        <w:softHyphen/>
        <w:t>ve veid</w:t>
        <w:softHyphen/>
        <w:t>ro</w:t>
        <w:softHyphen/>
        <w:t>dė</w:t>
        <w:softHyphen/>
        <w:t>ly</w:t>
        <w:softHyphen/>
        <w:t>je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esu am</w:t>
        <w:softHyphen/>
        <w:t>ži</w:t>
        <w:softHyphen/>
        <w:t>nai dai</w:t>
        <w:softHyphen/>
        <w:t>nuo</w:t>
        <w:softHyphen/>
        <w:t>jan</w:t>
        <w:softHyphen/>
        <w:t>tis ir šo</w:t>
        <w:softHyphen/>
        <w:t>kan</w:t>
        <w:softHyphen/>
        <w:t>tis pa</w:t>
        <w:softHyphen/>
        <w:t>sau</w:t>
        <w:softHyphen/>
        <w:t>lio mėš</w:t>
        <w:softHyphen/>
        <w:t>las, – sa</w:t>
        <w:softHyphen/>
        <w:t>ko kos</w:t>
        <w:softHyphen/>
        <w:t>mo</w:t>
        <w:softHyphen/>
        <w:t>so bež</w:t>
        <w:softHyphen/>
        <w:t>džio</w:t>
        <w:softHyphen/>
        <w:t>nė veid</w:t>
        <w:softHyphen/>
        <w:t>ro</w:t>
        <w:softHyphen/>
        <w:t>dė</w:t>
        <w:softHyphen/>
        <w:t>liui. – Esu tok</w:t>
        <w:softHyphen/>
        <w:t>si</w:t>
        <w:softHyphen/>
        <w:t>nis ša</w:t>
        <w:softHyphen/>
        <w:t>lu</w:t>
        <w:softHyphen/>
        <w:t>ti</w:t>
        <w:softHyphen/>
        <w:t>nis Die</w:t>
        <w:softHyphen/>
        <w:t>vo kū</w:t>
        <w:softHyphen/>
        <w:t>ry</w:t>
        <w:softHyphen/>
        <w:t>bos pro</w:t>
        <w:softHyphen/>
        <w:t>duk</w:t>
        <w:softHyphen/>
        <w:t>tas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os kos</w:t>
        <w:softHyphen/>
        <w:t>mo</w:t>
        <w:softHyphen/>
        <w:t>so bež</w:t>
        <w:softHyphen/>
        <w:t>džio</w:t>
        <w:softHyphen/>
        <w:t>nės su</w:t>
        <w:softHyphen/>
        <w:t>kio</w:t>
        <w:softHyphen/>
        <w:t>ja</w:t>
        <w:softHyphen/>
        <w:t>si so</w:t>
        <w:softHyphen/>
        <w:t>de ran</w:t>
        <w:softHyphen/>
        <w:t>kio</w:t>
        <w:softHyphen/>
        <w:t>da</w:t>
        <w:softHyphen/>
        <w:t>mos ir nai</w:t>
        <w:softHyphen/>
        <w:t>kin</w:t>
        <w:softHyphen/>
        <w:t>da</w:t>
        <w:softHyphen/>
        <w:t>m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</w:t>
        <w:softHyphen/>
        <w:t>ky</w:t>
        <w:softHyphen/>
        <w:t>da</w:t>
        <w:softHyphen/>
        <w:t>mas vie</w:t>
        <w:softHyphen/>
        <w:t>ną ran</w:t>
        <w:softHyphen/>
        <w:t>ką ant šal</w:t>
        <w:softHyphen/>
        <w:t>dik</w:t>
        <w:softHyphen/>
        <w:t>lio du</w:t>
        <w:softHyphen/>
        <w:t>rų gi</w:t>
        <w:softHyphen/>
        <w:t>liai įkve</w:t>
        <w:softHyphen/>
        <w:t>piu ir ban</w:t>
        <w:softHyphen/>
        <w:t>dau su</w:t>
        <w:softHyphen/>
        <w:t>kaup</w:t>
        <w:softHyphen/>
        <w:t>ti sa</w:t>
        <w:softHyphen/>
        <w:t>vo nu</w:t>
        <w:softHyphen/>
        <w:t>švi</w:t>
        <w:softHyphen/>
        <w:t>tu</w:t>
        <w:softHyphen/>
        <w:t>sios dva</w:t>
        <w:softHyphen/>
        <w:t>sios esy</w:t>
        <w:softHyphen/>
        <w:t>b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Lie</w:t>
        <w:softHyphen/>
        <w:t>tus ant ro</w:t>
        <w:softHyphen/>
        <w:t>žių</w:t>
      </w:r>
    </w:p>
    <w:p>
      <w:pPr>
        <w:pStyle w:val="Bodytext"/>
        <w:ind w:firstLine="1701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Lai</w:t>
        <w:softHyphen/>
        <w:t>mė Dis</w:t>
        <w:softHyphen/>
        <w:t>nė</w:t>
        <w:softHyphen/>
        <w:t>jaus gy</w:t>
        <w:softHyphen/>
        <w:t>viams</w:t>
      </w:r>
    </w:p>
    <w:p>
      <w:pPr>
        <w:pStyle w:val="Bodytext"/>
        <w:ind w:firstLine="170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Dėl to man skau</w:t>
        <w:softHyphen/>
        <w:t>du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l</w:t>
        <w:softHyphen/>
        <w:t>dik</w:t>
        <w:softHyphen/>
        <w:t>lis pra</w:t>
        <w:softHyphen/>
        <w:t>ver</w:t>
        <w:softHyphen/>
        <w:t>tas per co</w:t>
        <w:softHyphen/>
        <w:t>lį, Mar</w:t>
        <w:softHyphen/>
        <w:t>la kyš</w:t>
        <w:softHyphen/>
        <w:t>te</w:t>
        <w:softHyphen/>
        <w:t>li no</w:t>
        <w:softHyphen/>
        <w:t>sį man per pe</w:t>
        <w:softHyphen/>
        <w:t>tį ir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s pie</w:t>
        <w:softHyphen/>
        <w:t>tum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 tu</w:t>
        <w:softHyphen/>
        <w:t>pė</w:t>
        <w:softHyphen/>
        <w:t>da</w:t>
        <w:softHyphen/>
        <w:t>ma žvel</w:t>
        <w:softHyphen/>
        <w:t>gia į sa</w:t>
        <w:softHyphen/>
        <w:t>ve veid</w:t>
        <w:softHyphen/>
        <w:t>ro</w:t>
        <w:softHyphen/>
        <w:t>dė</w:t>
        <w:softHyphen/>
        <w:t>ly</w:t>
        <w:softHyphen/>
        <w:t>je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esu šū</w:t>
        <w:softHyphen/>
        <w:t>das ir už</w:t>
        <w:softHyphen/>
        <w:t>kre</w:t>
        <w:softHyphen/>
        <w:t>čiama Die</w:t>
        <w:softHyphen/>
        <w:t>vo kū</w:t>
        <w:softHyphen/>
        <w:t>ry</w:t>
        <w:softHyphen/>
        <w:t>bos at</w:t>
        <w:softHyphen/>
        <w:t>ma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</w:t>
        <w:softHyphen/>
        <w:t>tas ap</w:t>
        <w:softHyphen/>
        <w:t>si</w:t>
        <w:softHyphen/>
        <w:t>su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š ko</w:t>
        <w:softHyphen/>
        <w:t>kį mė</w:t>
        <w:softHyphen/>
        <w:t>ne</w:t>
        <w:softHyphen/>
        <w:t>sį būgš</w:t>
        <w:softHyphen/>
        <w:t>ta</w:t>
        <w:softHyphen/>
        <w:t>vau, kad Mar</w:t>
        <w:softHyphen/>
        <w:t>la kyš</w:t>
        <w:softHyphen/>
        <w:t>tels no</w:t>
        <w:softHyphen/>
        <w:t>sį į šal</w:t>
        <w:softHyphen/>
        <w:t>dy</w:t>
        <w:softHyphen/>
        <w:t>tu</w:t>
        <w:softHyphen/>
        <w:t>vą. Da</w:t>
        <w:softHyphen/>
        <w:t>bar pats bi</w:t>
        <w:softHyphen/>
        <w:t>jau ten pa</w:t>
        <w:softHyphen/>
        <w:t>žvelg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e</w:t>
        <w:softHyphen/>
        <w:t>ve. Tai</w:t>
        <w:softHyphen/>
        <w:t>le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ma</w:t>
        <w:softHyphen/>
        <w:t>ne my</w:t>
        <w:softHyphen/>
        <w:t>li. Mar</w:t>
        <w:softHyphen/>
        <w:t>la ne</w:t>
        <w:softHyphen/>
        <w:t>ski</w:t>
        <w:softHyphen/>
        <w:t>r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žiau</w:t>
        <w:softHyphen/>
        <w:t>giuo</w:t>
        <w:softHyphen/>
        <w:t>si, kad grį</w:t>
        <w:softHyphen/>
        <w:t>žai, – sa</w:t>
        <w:softHyphen/>
        <w:t>ko Mar</w:t>
        <w:softHyphen/>
        <w:t>la. – Mums rei</w:t>
        <w:softHyphen/>
        <w:t>kia pa</w:t>
        <w:softHyphen/>
        <w:t>si</w:t>
        <w:softHyphen/>
        <w:t>kal</w:t>
        <w:softHyphen/>
        <w:t>b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, taip, sa</w:t>
        <w:softHyphen/>
        <w:t>kau. Mums rei</w:t>
        <w:softHyphen/>
        <w:t>kia pa</w:t>
        <w:softHyphen/>
        <w:t>si</w:t>
        <w:softHyphen/>
        <w:t>kal</w:t>
        <w:softHyphen/>
        <w:t>b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ga</w:t>
        <w:softHyphen/>
        <w:t>liu pri</w:t>
        <w:softHyphen/>
        <w:t>si</w:t>
        <w:softHyphen/>
        <w:t>verst ati</w:t>
        <w:softHyphen/>
        <w:t>da</w:t>
        <w:softHyphen/>
        <w:t>ryt šal</w:t>
        <w:softHyphen/>
        <w:t>dik</w:t>
        <w:softHyphen/>
        <w:t>l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Trūk</w:t>
        <w:softHyphen/>
        <w:t>čio</w:t>
        <w:softHyphen/>
        <w:t>jan</w:t>
        <w:softHyphen/>
        <w:t>ti Džo Kirkš</w:t>
        <w:softHyphen/>
        <w:t>n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e</w:t>
        <w:softHyphen/>
        <w:t>piu Mar</w:t>
        <w:softHyphen/>
        <w:t>lai: ne</w:t>
        <w:softHyphen/>
        <w:t>liesk nie</w:t>
        <w:softHyphen/>
        <w:t>ko ši</w:t>
        <w:softHyphen/>
        <w:t>tam šal</w:t>
        <w:softHyphen/>
        <w:t>dik</w:t>
        <w:softHyphen/>
        <w:t>ly. Nė nemė</w:t>
        <w:softHyphen/>
        <w:t>gink jo ati</w:t>
        <w:softHyphen/>
        <w:t>da</w:t>
        <w:softHyphen/>
        <w:t>ryt. Jei</w:t>
        <w:softHyphen/>
        <w:t>gu ten ką nors ras</w:t>
        <w:softHyphen/>
        <w:t>tum, ne</w:t>
        <w:softHyphen/>
        <w:t>val</w:t>
        <w:softHyphen/>
        <w:t>gyk ir ne</w:t>
        <w:softHyphen/>
        <w:t>duok ko</w:t>
        <w:softHyphen/>
        <w:t>kiai ka</w:t>
        <w:softHyphen/>
        <w:t>tei, ar pa</w:t>
        <w:softHyphen/>
        <w:t>na</w:t>
        <w:softHyphen/>
        <w:t>šiai. Kos</w:t>
        <w:softHyphen/>
        <w:t>mo</w:t>
        <w:softHyphen/>
        <w:t>so bež</w:t>
        <w:softHyphen/>
        <w:t>džio</w:t>
        <w:softHyphen/>
        <w:t>nė su veid</w:t>
        <w:softHyphen/>
        <w:t>ro</w:t>
        <w:softHyphen/>
        <w:t>dė</w:t>
        <w:softHyphen/>
        <w:t>liu nu</w:t>
        <w:softHyphen/>
        <w:t>žiū</w:t>
        <w:softHyphen/>
        <w:t>ri</w:t>
        <w:softHyphen/>
        <w:t>nė</w:t>
        <w:softHyphen/>
        <w:t>ja mus, to</w:t>
        <w:softHyphen/>
        <w:t>dėl sa</w:t>
        <w:softHyphen/>
        <w:t>kau Mar</w:t>
        <w:softHyphen/>
        <w:t>lai, kad mums me</w:t>
        <w:softHyphen/>
        <w:t>tas eit. Pa</w:t>
        <w:softHyphen/>
        <w:t>kal</w:t>
        <w:softHyphen/>
        <w:t>bė</w:t>
        <w:softHyphen/>
        <w:t>sim ki</w:t>
        <w:softHyphen/>
        <w:t>toj vie</w:t>
        <w:softHyphen/>
        <w:t>t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</w:t>
        <w:softHyphen/>
        <w:t>li</w:t>
        <w:softHyphen/>
        <w:t>pa</w:t>
        <w:softHyphen/>
        <w:t>me laip</w:t>
        <w:softHyphen/>
        <w:t>tais: vie</w:t>
        <w:softHyphen/>
        <w:t>na kos</w:t>
        <w:softHyphen/>
        <w:t>mo</w:t>
        <w:softHyphen/>
        <w:t>so bež</w:t>
        <w:softHyphen/>
        <w:t>džio</w:t>
        <w:softHyphen/>
        <w:t>nė skai</w:t>
        <w:softHyphen/>
        <w:t>to ki</w:t>
        <w:softHyphen/>
        <w:t>toms kos</w:t>
        <w:softHyphen/>
        <w:t>mo</w:t>
        <w:softHyphen/>
        <w:t>so bež</w:t>
        <w:softHyphen/>
        <w:t>džio</w:t>
        <w:softHyphen/>
        <w:t>nėms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rys bū</w:t>
        <w:softHyphen/>
        <w:t>dai pa</w:t>
        <w:softHyphen/>
        <w:t>si</w:t>
        <w:softHyphen/>
        <w:t>ga</w:t>
        <w:softHyphen/>
        <w:t>min</w:t>
        <w:softHyphen/>
        <w:t>ti na</w:t>
        <w:softHyphen/>
        <w:t>pal</w:t>
        <w:softHyphen/>
        <w:t>mą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as: su</w:t>
        <w:softHyphen/>
        <w:t>mai</w:t>
        <w:softHyphen/>
        <w:t>šy</w:t>
        <w:softHyphen/>
        <w:t>ti vie</w:t>
        <w:softHyphen/>
        <w:t>no</w:t>
        <w:softHyphen/>
        <w:t>dą kie</w:t>
        <w:softHyphen/>
        <w:t>kį ben</w:t>
        <w:softHyphen/>
        <w:t>zi</w:t>
        <w:softHyphen/>
        <w:t>no ir šal</w:t>
        <w:softHyphen/>
        <w:t>dy</w:t>
        <w:softHyphen/>
        <w:t>tų apel</w:t>
        <w:softHyphen/>
        <w:t>si</w:t>
        <w:softHyphen/>
        <w:t>nų sul</w:t>
        <w:softHyphen/>
        <w:t>čių kon</w:t>
        <w:softHyphen/>
        <w:t>cen</w:t>
        <w:softHyphen/>
        <w:t>tra</w:t>
        <w:softHyphen/>
        <w:t>to, – skai</w:t>
        <w:softHyphen/>
        <w:t>to kos</w:t>
        <w:softHyphen/>
        <w:t>mo</w:t>
        <w:softHyphen/>
        <w:t>so bež</w:t>
        <w:softHyphen/>
        <w:t>džio</w:t>
        <w:softHyphen/>
        <w:t>nė pus</w:t>
        <w:softHyphen/>
        <w:t>rū</w:t>
        <w:softHyphen/>
        <w:t>sy</w:t>
        <w:softHyphen/>
        <w:t>je. – Ant</w:t>
        <w:softHyphen/>
        <w:t>ras: su</w:t>
        <w:softHyphen/>
        <w:t>mai</w:t>
        <w:softHyphen/>
        <w:t>šy</w:t>
        <w:softHyphen/>
        <w:t>ti vie</w:t>
        <w:softHyphen/>
        <w:t>no</w:t>
        <w:softHyphen/>
        <w:t>dą kie</w:t>
        <w:softHyphen/>
        <w:t>kį ben</w:t>
        <w:softHyphen/>
        <w:t>zi</w:t>
        <w:softHyphen/>
        <w:t>no ir die</w:t>
        <w:softHyphen/>
        <w:t>ti</w:t>
        <w:softHyphen/>
        <w:t>nės ko</w:t>
        <w:softHyphen/>
        <w:t>los. Tre</w:t>
        <w:softHyphen/>
        <w:t>čias: tir</w:t>
        <w:softHyphen/>
        <w:t>pin</w:t>
        <w:softHyphen/>
        <w:t>ti tru</w:t>
        <w:softHyphen/>
        <w:t>pin</w:t>
        <w:softHyphen/>
        <w:t>tas ka</w:t>
        <w:softHyphen/>
        <w:t>čių iš</w:t>
        <w:softHyphen/>
        <w:t>ma</w:t>
        <w:softHyphen/>
        <w:t>tas ben</w:t>
        <w:softHyphen/>
        <w:t>zi</w:t>
        <w:softHyphen/>
        <w:t>ne, kol mi</w:t>
        <w:softHyphen/>
        <w:t>ši</w:t>
        <w:softHyphen/>
        <w:t>nys su</w:t>
        <w:softHyphen/>
        <w:t>tirš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Mar</w:t>
        <w:softHyphen/>
        <w:t>la mig</w:t>
        <w:softHyphen/>
        <w:t>ruo</w:t>
        <w:softHyphen/>
        <w:t>jam iš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os prie „De</w:t>
        <w:softHyphen/>
        <w:t>nio“ res</w:t>
        <w:softHyphen/>
        <w:t>to</w:t>
        <w:softHyphen/>
        <w:t>ra</w:t>
        <w:softHyphen/>
        <w:t>no pla</w:t>
        <w:softHyphen/>
        <w:t>ne</w:t>
        <w:softHyphen/>
        <w:t>tos – oran</w:t>
        <w:softHyphen/>
        <w:t>ži</w:t>
        <w:softHyphen/>
        <w:t>nės pla</w:t>
        <w:softHyphen/>
        <w:t>ne</w:t>
        <w:softHyphen/>
        <w:t>tos – vit</w:t>
        <w:softHyphen/>
        <w:t>ri</w:t>
        <w:softHyphen/>
        <w:t>n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ie tai se</w:t>
        <w:softHyphen/>
        <w:t>niau yra už</w:t>
        <w:softHyphen/>
        <w:t>si</w:t>
        <w:softHyphen/>
        <w:t>mi</w:t>
        <w:softHyphen/>
        <w:t>nęs Tai</w:t>
        <w:softHyphen/>
        <w:t>le</w:t>
        <w:softHyphen/>
        <w:t>ris: nuo tų lai</w:t>
        <w:softHyphen/>
        <w:t>kų, kai An</w:t>
        <w:softHyphen/>
        <w:t>gli</w:t>
        <w:softHyphen/>
        <w:t>ja siun</w:t>
        <w:softHyphen/>
        <w:t>tu</w:t>
        <w:softHyphen/>
        <w:t>si eks</w:t>
        <w:softHyphen/>
        <w:t>pe</w:t>
        <w:softHyphen/>
        <w:t>di</w:t>
        <w:softHyphen/>
        <w:t>ci</w:t>
        <w:softHyphen/>
        <w:t>jas, kū</w:t>
        <w:softHyphen/>
        <w:t>ru</w:t>
        <w:softHyphen/>
        <w:t>si ko</w:t>
        <w:softHyphen/>
        <w:t>lo</w:t>
        <w:softHyphen/>
        <w:t>ni</w:t>
        <w:softHyphen/>
        <w:t>jas ir su</w:t>
        <w:softHyphen/>
        <w:t>da</w:t>
        <w:softHyphen/>
        <w:t>riu</w:t>
        <w:softHyphen/>
        <w:t>si že</w:t>
        <w:softHyphen/>
        <w:t>mė</w:t>
        <w:softHyphen/>
        <w:t>la</w:t>
        <w:softHyphen/>
        <w:t>pius, dau</w:t>
        <w:softHyphen/>
        <w:t>gu</w:t>
        <w:softHyphen/>
        <w:t>ma an</w:t>
        <w:softHyphen/>
        <w:t>gliš</w:t>
        <w:softHyphen/>
        <w:t>kų ge</w:t>
        <w:softHyphen/>
        <w:t>og</w:t>
        <w:softHyphen/>
        <w:t>ra</w:t>
        <w:softHyphen/>
        <w:t>fi</w:t>
        <w:softHyphen/>
        <w:t>nių pa</w:t>
        <w:softHyphen/>
        <w:t>va</w:t>
        <w:softHyphen/>
        <w:t>di</w:t>
        <w:softHyphen/>
        <w:t>ni</w:t>
        <w:softHyphen/>
        <w:t>mų yra tar</w:t>
        <w:softHyphen/>
        <w:t>si ant</w:t>
        <w:softHyphen/>
        <w:t>ri</w:t>
        <w:softHyphen/>
        <w:t>niai. An</w:t>
        <w:softHyphen/>
        <w:t>glams te</w:t>
        <w:softHyphen/>
        <w:t>ko pa</w:t>
        <w:softHyphen/>
        <w:t>va</w:t>
        <w:softHyphen/>
        <w:t>di</w:t>
        <w:softHyphen/>
        <w:t>nti vis</w:t>
        <w:softHyphen/>
        <w:t>ką. Ar</w:t>
        <w:softHyphen/>
        <w:t>ba be</w:t>
        <w:softHyphen/>
        <w:t>veik vis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vyz</w:t>
        <w:softHyphen/>
        <w:t>džiui – Ai</w:t>
        <w:softHyphen/>
        <w:t>r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ju Lon</w:t>
        <w:softHyphen/>
        <w:t>do</w:t>
        <w:softHyphen/>
        <w:t>nas, Aust</w:t>
        <w:softHyphen/>
        <w:t>ra</w:t>
        <w:softHyphen/>
        <w:t>l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ju Lon</w:t>
        <w:softHyphen/>
        <w:t>do</w:t>
        <w:softHyphen/>
        <w:t>nas, In</w:t>
        <w:softHyphen/>
        <w:t>d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ju Lon</w:t>
        <w:softHyphen/>
        <w:t>do</w:t>
        <w:softHyphen/>
        <w:t>nas, Ai</w:t>
        <w:softHyphen/>
        <w:t>da</w:t>
        <w:softHyphen/>
        <w:t>ho vals</w:t>
        <w:softHyphen/>
        <w:t>t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u</w:t>
        <w:softHyphen/>
        <w:t>jor</w:t>
        <w:softHyphen/>
        <w:t>kas, Niu</w:t>
        <w:softHyphen/>
        <w:t>jor</w:t>
        <w:softHyphen/>
        <w:t>ko vals</w:t>
        <w:softHyphen/>
        <w:t>t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kant juos</w:t>
        <w:softHyphen/>
        <w:t>tą į at</w:t>
        <w:softHyphen/>
        <w:t>ei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</w:t>
        <w:softHyphen/>
        <w:t>di</w:t>
        <w:softHyphen/>
        <w:t>na</w:t>
        <w:softHyphen/>
        <w:t>si, kai to</w:t>
        <w:softHyphen/>
        <w:t>li</w:t>
        <w:softHyphen/>
        <w:t>ma</w:t>
        <w:softHyphen/>
        <w:t>s kos</w:t>
        <w:softHyphen/>
        <w:t>mo</w:t>
        <w:softHyphen/>
        <w:t>sas bus ge</w:t>
        <w:softHyphen/>
        <w:t>riau iš</w:t>
        <w:softHyphen/>
        <w:t>tir</w:t>
        <w:softHyphen/>
        <w:t>tas, tik</w:t>
        <w:softHyphen/>
        <w:t>riau</w:t>
        <w:softHyphen/>
        <w:t>siai me</w:t>
        <w:softHyphen/>
        <w:t>ga</w:t>
        <w:softHyphen/>
        <w:t>to</w:t>
        <w:softHyphen/>
        <w:t>ni</w:t>
        <w:softHyphen/>
        <w:t>nės kor</w:t>
        <w:softHyphen/>
        <w:t>po</w:t>
        <w:softHyphen/>
        <w:t>ra</w:t>
        <w:softHyphen/>
        <w:t>ci</w:t>
        <w:softHyphen/>
        <w:t>jos at</w:t>
        <w:softHyphen/>
        <w:t>ras vis nau</w:t>
        <w:softHyphen/>
        <w:t>jų pla</w:t>
        <w:softHyphen/>
        <w:t>ne</w:t>
        <w:softHyphen/>
        <w:t>tų ir pa</w:t>
        <w:softHyphen/>
        <w:t>žy</w:t>
        <w:softHyphen/>
        <w:t>mės jas že</w:t>
        <w:softHyphen/>
        <w:t>mė</w:t>
        <w:softHyphen/>
        <w:t>la</w:t>
        <w:softHyphen/>
        <w:t>py</w:t>
        <w:softHyphen/>
        <w:t>je.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</w:rPr>
        <w:t>IBM</w:t>
      </w:r>
      <w:r>
        <w:rPr>
          <w:rFonts w:cs="Times New Roman" w:ascii="Times New Roman" w:hAnsi="Times New Roman"/>
          <w:color w:val="000000"/>
        </w:rPr>
        <w:t xml:space="preserve"> žvaigž</w:t>
        <w:softHyphen/>
        <w:t>di</w:t>
        <w:softHyphen/>
        <w:t>nė sfe</w:t>
        <w:softHyphen/>
        <w:t>r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hi</w:t>
        <w:softHyphen/>
        <w:t>lip Mor</w:t>
        <w:softHyphen/>
        <w:t>ris“ ga</w:t>
        <w:softHyphen/>
        <w:t>lak</w:t>
        <w:softHyphen/>
        <w:t>ti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nio pla</w:t>
        <w:softHyphen/>
        <w:t>ne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 pla</w:t>
        <w:softHyphen/>
        <w:t>ne</w:t>
        <w:softHyphen/>
        <w:t>ta bus ta</w:t>
        <w:softHyphen/>
        <w:t>pa</w:t>
        <w:softHyphen/>
        <w:t>ti kor</w:t>
        <w:softHyphen/>
        <w:t>po</w:t>
        <w:softHyphen/>
        <w:t>ra</w:t>
        <w:softHyphen/>
        <w:t>ci</w:t>
        <w:softHyphen/>
        <w:t>jai, ku</w:t>
        <w:softHyphen/>
        <w:t>ri pir</w:t>
        <w:softHyphen/>
        <w:t>mo</w:t>
        <w:softHyphen/>
        <w:t>ji ją iš</w:t>
        <w:softHyphen/>
        <w:t>prie</w:t>
        <w:softHyphen/>
        <w:t>var</w:t>
        <w:softHyphen/>
        <w:t>ta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</w:t>
        <w:softHyphen/>
        <w:t>vai</w:t>
        <w:softHyphen/>
        <w:t>ze</w:t>
        <w:softHyphen/>
        <w:t>rio pa</w:t>
        <w:softHyphen/>
        <w:t>sau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ū</w:t>
        <w:softHyphen/>
        <w:t>sų pa</w:t>
        <w:softHyphen/>
        <w:t>da</w:t>
        <w:softHyphen/>
        <w:t>vė</w:t>
        <w:softHyphen/>
        <w:t>jui ant kak</w:t>
        <w:softHyphen/>
        <w:t>tos di</w:t>
        <w:softHyphen/>
        <w:t>džiu</w:t>
        <w:softHyphen/>
        <w:t>lis kaip žą</w:t>
        <w:softHyphen/>
        <w:t>sies kiau</w:t>
        <w:softHyphen/>
        <w:t>ši</w:t>
        <w:softHyphen/>
        <w:t>nis gum</w:t>
        <w:softHyphen/>
        <w:t>bas, jis sto</w:t>
        <w:softHyphen/>
        <w:t>vi tie</w:t>
        <w:softHyphen/>
        <w:t>sus kaip sty</w:t>
        <w:softHyphen/>
        <w:t>ga, su</w:t>
        <w:softHyphen/>
        <w:t>glau</w:t>
        <w:softHyphen/>
        <w:t>dęs kul</w:t>
        <w:softHyphen/>
        <w:t>n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o</w:t>
        <w:softHyphen/>
        <w:t>ne! – sa</w:t>
        <w:softHyphen/>
        <w:t>ko mū</w:t>
        <w:softHyphen/>
        <w:t>sų pa</w:t>
        <w:softHyphen/>
        <w:t>da</w:t>
        <w:softHyphen/>
        <w:t>vė</w:t>
        <w:softHyphen/>
        <w:t>jas. – Ar no</w:t>
        <w:softHyphen/>
        <w:t>rė</w:t>
        <w:softHyphen/>
        <w:t>sit už</w:t>
        <w:softHyphen/>
        <w:t>si</w:t>
        <w:softHyphen/>
        <w:t>sa</w:t>
        <w:softHyphen/>
        <w:t>kyt da</w:t>
        <w:softHyphen/>
        <w:t>bar? Po</w:t>
        <w:softHyphen/>
        <w:t>ne! – tę</w:t>
        <w:softHyphen/>
        <w:t>sia jis. – Vis</w:t>
        <w:softHyphen/>
        <w:t>kas, ką jūs už</w:t>
        <w:softHyphen/>
        <w:t>si</w:t>
        <w:softHyphen/>
        <w:t>sa</w:t>
        <w:softHyphen/>
        <w:t>ky</w:t>
        <w:softHyphen/>
        <w:t>sit, bus ne</w:t>
        <w:softHyphen/>
        <w:t>mo</w:t>
        <w:softHyphen/>
        <w:t>ka</w:t>
        <w:softHyphen/>
        <w:t>mai. Po</w:t>
        <w:softHyphen/>
        <w:t>ne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</w:t>
        <w:softHyphen/>
        <w:t>ji, kad užuo</w:t>
        <w:softHyphen/>
        <w:t>di šla</w:t>
        <w:softHyphen/>
        <w:t>pi</w:t>
        <w:softHyphen/>
        <w:t>mą kiek</w:t>
        <w:softHyphen/>
        <w:t>vie</w:t>
        <w:softHyphen/>
        <w:t>noj sriu</w:t>
        <w:softHyphen/>
        <w:t>b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pra</w:t>
        <w:softHyphen/>
        <w:t>šau dvie</w:t>
        <w:softHyphen/>
        <w:t>jų ka</w:t>
        <w:softHyphen/>
        <w:t>v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o</w:t>
        <w:softHyphen/>
        <w:t>dėl jis mums siū</w:t>
        <w:softHyphen/>
        <w:t>lo mais</w:t>
        <w:softHyphen/>
        <w:t>tą ne</w:t>
        <w:softHyphen/>
        <w:t>mo</w:t>
        <w:softHyphen/>
        <w:t>ka</w:t>
        <w:softHyphen/>
        <w:t>ma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a</w:t>
        <w:softHyphen/>
        <w:t>vė</w:t>
        <w:softHyphen/>
        <w:t>jas ma</w:t>
        <w:softHyphen/>
        <w:t>no, kad aš Tai</w:t>
        <w:softHyphen/>
        <w:t>le</w:t>
        <w:softHyphen/>
        <w:t>ris Dur</w:t>
        <w:softHyphen/>
        <w:t>de</w:t>
        <w:softHyphen/>
        <w:t>nas, at</w:t>
        <w:softHyphen/>
        <w:t>sa</w:t>
        <w:softHyphen/>
        <w:t>k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jau ši</w:t>
        <w:softHyphen/>
        <w:t>taip, Mar</w:t>
        <w:softHyphen/>
        <w:t>la už</w:t>
        <w:softHyphen/>
        <w:t>si</w:t>
        <w:softHyphen/>
        <w:t>sa</w:t>
        <w:softHyphen/>
        <w:t>ko kep</w:t>
        <w:softHyphen/>
        <w:t>tų mo</w:t>
        <w:softHyphen/>
        <w:t>lius</w:t>
        <w:softHyphen/>
        <w:t>kų, mo</w:t>
        <w:softHyphen/>
        <w:t>lius</w:t>
        <w:softHyphen/>
        <w:t>kų sriu</w:t>
        <w:softHyphen/>
        <w:t>bos, žu</w:t>
        <w:softHyphen/>
        <w:t>vies rin</w:t>
        <w:softHyphen/>
        <w:t>ki</w:t>
        <w:softHyphen/>
        <w:t>nį, kep</w:t>
        <w:softHyphen/>
        <w:t>tą viš</w:t>
        <w:softHyphen/>
        <w:t>čiu</w:t>
        <w:softHyphen/>
        <w:t>ką, kep</w:t>
        <w:softHyphen/>
        <w:t>tą bul</w:t>
        <w:softHyphen/>
        <w:t>vę su prie</w:t>
        <w:softHyphen/>
        <w:t>dais ir šo</w:t>
        <w:softHyphen/>
        <w:t>ko</w:t>
        <w:softHyphen/>
        <w:t>la</w:t>
        <w:softHyphen/>
        <w:t>di</w:t>
        <w:softHyphen/>
        <w:t>nio py</w:t>
        <w:softHyphen/>
        <w:t>ra</w:t>
        <w:softHyphen/>
        <w:t>g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vir</w:t>
        <w:softHyphen/>
        <w:t>tu</w:t>
        <w:softHyphen/>
        <w:t>vės lan</w:t>
        <w:softHyphen/>
        <w:t>ge</w:t>
        <w:softHyphen/>
        <w:t>lį trys vi</w:t>
        <w:softHyphen/>
        <w:t>rė</w:t>
        <w:softHyphen/>
        <w:t>jai, vie</w:t>
        <w:softHyphen/>
        <w:t>nas su</w:t>
        <w:softHyphen/>
        <w:t>siū</w:t>
        <w:softHyphen/>
        <w:t>ta vir</w:t>
        <w:softHyphen/>
        <w:t>šu</w:t>
        <w:softHyphen/>
        <w:t>ti</w:t>
        <w:softHyphen/>
        <w:t>ne lū</w:t>
        <w:softHyphen/>
        <w:t>pa, ste</w:t>
        <w:softHyphen/>
        <w:t>bi mus su Mar</w:t>
        <w:softHyphen/>
        <w:t>la ir šnibž</w:t>
        <w:softHyphen/>
        <w:t>da</w:t>
        <w:softHyphen/>
        <w:t>si su</w:t>
        <w:softHyphen/>
        <w:t>glau</w:t>
        <w:softHyphen/>
        <w:t>dę tris mė</w:t>
        <w:softHyphen/>
        <w:t>ly</w:t>
        <w:softHyphen/>
        <w:t>nė</w:t>
        <w:softHyphen/>
        <w:t>mis nu</w:t>
        <w:softHyphen/>
        <w:t>sė</w:t>
        <w:softHyphen/>
        <w:t>tas gal</w:t>
        <w:softHyphen/>
        <w:t>vas. Sa</w:t>
        <w:softHyphen/>
        <w:t>kau pa</w:t>
        <w:softHyphen/>
        <w:t>da</w:t>
        <w:softHyphen/>
        <w:t>vė</w:t>
        <w:softHyphen/>
        <w:t>jui: pra</w:t>
        <w:softHyphen/>
        <w:t>šau at</w:t>
        <w:softHyphen/>
        <w:t>neš</w:t>
        <w:softHyphen/>
        <w:t>ti mums šva</w:t>
        <w:softHyphen/>
        <w:t>raus mais</w:t>
        <w:softHyphen/>
        <w:t>to. Pra</w:t>
        <w:softHyphen/>
        <w:t>šau nie</w:t>
        <w:softHyphen/>
        <w:t>ko ne</w:t>
        <w:softHyphen/>
        <w:t>da</w:t>
        <w:softHyphen/>
        <w:t>ry</w:t>
        <w:softHyphen/>
        <w:t>ti su mais</w:t>
        <w:softHyphen/>
        <w:t>tu, ku</w:t>
        <w:softHyphen/>
        <w:t>rį už</w:t>
        <w:softHyphen/>
        <w:t>si</w:t>
        <w:softHyphen/>
        <w:t>sa</w:t>
        <w:softHyphen/>
        <w:t>kė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</w:t>
        <w:softHyphen/>
        <w:t>da, – sa</w:t>
        <w:softHyphen/>
        <w:t>ko mū</w:t>
        <w:softHyphen/>
        <w:t>sų pa</w:t>
        <w:softHyphen/>
        <w:t>da</w:t>
        <w:softHyphen/>
        <w:t>vė</w:t>
        <w:softHyphen/>
        <w:t>jas, – gal ga</w:t>
        <w:softHyphen/>
        <w:t>lė</w:t>
        <w:softHyphen/>
        <w:t>čiau pa</w:t>
        <w:softHyphen/>
        <w:t>tart po</w:t>
        <w:softHyphen/>
        <w:t>niai ne</w:t>
        <w:softHyphen/>
        <w:t>val</w:t>
        <w:softHyphen/>
        <w:t>gy</w:t>
        <w:softHyphen/>
        <w:t>ti mo</w:t>
        <w:softHyphen/>
        <w:t>lius</w:t>
        <w:softHyphen/>
        <w:t>kų sriu</w:t>
        <w:softHyphen/>
        <w:t>b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čiū. Ne</w:t>
        <w:softHyphen/>
        <w:t>rei</w:t>
        <w:softHyphen/>
        <w:t>kia mo</w:t>
        <w:softHyphen/>
        <w:t>lius</w:t>
        <w:softHyphen/>
        <w:t>kų sriu</w:t>
        <w:softHyphen/>
        <w:t>bos. Mar</w:t>
        <w:softHyphen/>
        <w:t>la pa</w:t>
        <w:softHyphen/>
        <w:t>žvel</w:t>
        <w:softHyphen/>
        <w:t>gia į ma</w:t>
        <w:softHyphen/>
        <w:t>ne, ir aš jai sa</w:t>
        <w:softHyphen/>
        <w:t>kau: pa</w:t>
        <w:softHyphen/>
        <w:t>si</w:t>
        <w:softHyphen/>
        <w:t>ti</w:t>
        <w:softHyphen/>
        <w:t>kėk ma</w:t>
        <w:softHyphen/>
        <w:t>n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a</w:t>
        <w:softHyphen/>
        <w:t>vė</w:t>
        <w:softHyphen/>
        <w:t>jas ap</w:t>
        <w:softHyphen/>
        <w:t>si</w:t>
        <w:softHyphen/>
        <w:t>su</w:t>
        <w:softHyphen/>
        <w:t>ka ant kul</w:t>
        <w:softHyphen/>
        <w:t>nų ir iš</w:t>
        <w:softHyphen/>
        <w:t>žy</w:t>
        <w:softHyphen/>
        <w:t>giuo</w:t>
        <w:softHyphen/>
        <w:t>ja su už</w:t>
        <w:softHyphen/>
        <w:t>sa</w:t>
        <w:softHyphen/>
        <w:t>ky</w:t>
        <w:softHyphen/>
        <w:t>mu į vir</w:t>
        <w:softHyphen/>
        <w:t>tu</w:t>
        <w:softHyphen/>
        <w:t>v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vir</w:t>
        <w:softHyphen/>
        <w:t>tu</w:t>
        <w:softHyphen/>
        <w:t>vės lan</w:t>
        <w:softHyphen/>
        <w:t>ge</w:t>
        <w:softHyphen/>
        <w:t>lį trys vi</w:t>
        <w:softHyphen/>
        <w:t>rė</w:t>
        <w:softHyphen/>
        <w:t>jai ro</w:t>
        <w:softHyphen/>
        <w:t>do man iš</w:t>
        <w:softHyphen/>
        <w:t>kel</w:t>
        <w:softHyphen/>
        <w:t>tus į vir</w:t>
        <w:softHyphen/>
        <w:t>šų nykš</w:t>
        <w:softHyphen/>
        <w:t>č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ū</w:t>
        <w:softHyphen/>
        <w:t>da</w:t>
        <w:softHyphen/>
        <w:t>mas Tai</w:t>
        <w:softHyphen/>
        <w:t>le</w:t>
        <w:softHyphen/>
        <w:t>ris Dur</w:t>
        <w:softHyphen/>
        <w:t>de</w:t>
        <w:softHyphen/>
        <w:t>nas gau</w:t>
        <w:softHyphen/>
        <w:t>ni vi</w:t>
        <w:softHyphen/>
        <w:t>sai ne</w:t>
        <w:softHyphen/>
        <w:t>blo</w:t>
        <w:softHyphen/>
        <w:t>gų pri</w:t>
        <w:softHyphen/>
        <w:t>vi</w:t>
        <w:softHyphen/>
        <w:t>le</w:t>
        <w:softHyphen/>
        <w:t>gi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 šiol lie</w:t>
        <w:softHyphen/>
        <w:t>piu Mar</w:t>
        <w:softHyphen/>
        <w:t>lai ma</w:t>
        <w:softHyphen/>
        <w:t>ne vi</w:t>
        <w:softHyphen/>
        <w:t>sur se</w:t>
        <w:softHyphen/>
        <w:t>kio</w:t>
        <w:softHyphen/>
        <w:t>ti nak</w:t>
        <w:softHyphen/>
        <w:t>ti</w:t>
        <w:softHyphen/>
        <w:t>mis ir ra</w:t>
        <w:softHyphen/>
        <w:t>šy</w:t>
        <w:softHyphen/>
        <w:t>tis, kur ei</w:t>
        <w:softHyphen/>
        <w:t>nu. Ką ma</w:t>
        <w:softHyphen/>
        <w:t>tau. Ar iš</w:t>
        <w:softHyphen/>
        <w:t>kast</w:t>
        <w:softHyphen/>
        <w:t>ruo</w:t>
        <w:softHyphen/>
        <w:t>ju ko</w:t>
        <w:softHyphen/>
        <w:t>kį svar</w:t>
        <w:softHyphen/>
        <w:t>bų as</w:t>
        <w:softHyphen/>
        <w:t>me</w:t>
        <w:softHyphen/>
        <w:t>nį. Vi</w:t>
        <w:softHyphen/>
        <w:t>sus pa</w:t>
        <w:softHyphen/>
        <w:t>na</w:t>
        <w:softHyphen/>
        <w:t>šius da</w:t>
        <w:softHyphen/>
        <w:t>ly</w:t>
        <w:softHyphen/>
        <w:t>k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si</w:t>
        <w:softHyphen/>
        <w:t>trau</w:t>
        <w:softHyphen/>
        <w:t>kiu pi</w:t>
        <w:softHyphen/>
        <w:t>ni</w:t>
        <w:softHyphen/>
        <w:t>gi</w:t>
        <w:softHyphen/>
        <w:t>nę ir pa</w:t>
        <w:softHyphen/>
        <w:t>ro</w:t>
        <w:softHyphen/>
        <w:t>dau Mar</w:t>
        <w:softHyphen/>
        <w:t>lai sa</w:t>
        <w:softHyphen/>
        <w:t>vo vai</w:t>
        <w:softHyphen/>
        <w:t>ruo</w:t>
        <w:softHyphen/>
        <w:t>to</w:t>
        <w:softHyphen/>
        <w:t>jo pa</w:t>
        <w:softHyphen/>
        <w:t>žy</w:t>
        <w:softHyphen/>
        <w:t>mė</w:t>
        <w:softHyphen/>
        <w:t>ji</w:t>
        <w:softHyphen/>
        <w:t>mą su tik</w:t>
        <w:softHyphen/>
        <w:t>ra pa</w:t>
        <w:softHyphen/>
        <w:t>var</w:t>
        <w:softHyphen/>
        <w:t>de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 Tai</w:t>
        <w:softHyphen/>
        <w:t>le</w:t>
        <w:softHyphen/>
        <w:t>rio Dur</w:t>
        <w:softHyphen/>
        <w:t>de</w:t>
        <w:softHyphen/>
        <w:t>no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t kiek</w:t>
        <w:softHyphen/>
        <w:t>vie</w:t>
        <w:softHyphen/>
        <w:t>nas ži</w:t>
        <w:softHyphen/>
        <w:t>no, kad tu Tai</w:t>
        <w:softHyphen/>
        <w:t>le</w:t>
        <w:softHyphen/>
        <w:t>ris Dur</w:t>
        <w:softHyphen/>
        <w:t>de</w:t>
        <w:softHyphen/>
        <w:t>nas, – sa</w:t>
        <w:softHyphen/>
        <w:t>ko Mar</w:t>
        <w:softHyphen/>
        <w:t>la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s, bet ne aš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dar</w:t>
        <w:softHyphen/>
        <w:t>be ma</w:t>
        <w:softHyphen/>
        <w:t>nęs ne</w:t>
        <w:softHyphen/>
        <w:t>va</w:t>
        <w:softHyphen/>
        <w:t>di</w:t>
        <w:softHyphen/>
        <w:t>na Tai</w:t>
        <w:softHyphen/>
        <w:t>le</w:t>
        <w:softHyphen/>
        <w:t>riu Dur</w:t>
        <w:softHyphen/>
        <w:t>de</w:t>
        <w:softHyphen/>
        <w:t>nu. Ma</w:t>
        <w:softHyphen/>
        <w:t>no bo</w:t>
        <w:softHyphen/>
        <w:t>sas va</w:t>
        <w:softHyphen/>
        <w:t>di</w:t>
        <w:softHyphen/>
        <w:t>na ma</w:t>
        <w:softHyphen/>
        <w:t>ne tik</w:t>
        <w:softHyphen/>
        <w:t>ruo</w:t>
        <w:softHyphen/>
        <w:t>ju var</w:t>
        <w:softHyphen/>
        <w:t>du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tė</w:t>
        <w:softHyphen/>
        <w:t>vai ži</w:t>
        <w:softHyphen/>
        <w:t>no, kas aš iš tik</w:t>
        <w:softHyphen/>
        <w:t>rų</w:t>
        <w:softHyphen/>
        <w:t>jų esu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ko</w:t>
        <w:softHyphen/>
        <w:t>dėl, – klau</w:t>
        <w:softHyphen/>
        <w:t>sia Mar</w:t>
        <w:softHyphen/>
        <w:t>la, – tu esi Tai</w:t>
        <w:softHyphen/>
        <w:t>le</w:t>
        <w:softHyphen/>
        <w:t>ris Dur</w:t>
        <w:softHyphen/>
        <w:t>de</w:t>
        <w:softHyphen/>
        <w:t>nas kai ku</w:t>
        <w:softHyphen/>
        <w:t>riems žmo</w:t>
        <w:softHyphen/>
        <w:t>nėms, bet ne vi</w:t>
        <w:softHyphen/>
        <w:t>siems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pir</w:t>
        <w:softHyphen/>
        <w:t>mą kar</w:t>
        <w:softHyphen/>
        <w:t>tą su</w:t>
        <w:softHyphen/>
        <w:t>ti</w:t>
        <w:softHyphen/>
        <w:t>kau Tai</w:t>
        <w:softHyphen/>
        <w:t>le</w:t>
        <w:softHyphen/>
        <w:t>rį, mie</w:t>
        <w:softHyphen/>
        <w:t>go</w:t>
        <w:softHyphen/>
        <w:t>jau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</w:t>
        <w:softHyphen/>
        <w:t>vau pa</w:t>
        <w:softHyphen/>
        <w:t>var</w:t>
        <w:softHyphen/>
        <w:t>gęs, iš</w:t>
        <w:softHyphen/>
        <w:t>pro</w:t>
        <w:softHyphen/>
        <w:t>tė</w:t>
        <w:softHyphen/>
        <w:t>jęs, už</w:t>
        <w:softHyphen/>
        <w:t>gui</w:t>
        <w:softHyphen/>
        <w:t>tas ir kas kar</w:t>
        <w:softHyphen/>
        <w:t>tą lip</w:t>
        <w:softHyphen/>
        <w:t>da</w:t>
        <w:softHyphen/>
        <w:t>mas į lėk</w:t>
        <w:softHyphen/>
        <w:t>tu</w:t>
        <w:softHyphen/>
        <w:t>vą trokš</w:t>
        <w:softHyphen/>
        <w:t>da</w:t>
        <w:softHyphen/>
        <w:t>vau, kad jis su</w:t>
        <w:softHyphen/>
        <w:t>duž</w:t>
        <w:softHyphen/>
        <w:t>tų. Pa</w:t>
        <w:softHyphen/>
        <w:t>vy</w:t>
        <w:softHyphen/>
        <w:t>dė</w:t>
        <w:softHyphen/>
        <w:t>jau nuo vė</w:t>
        <w:softHyphen/>
        <w:t>žio mirš</w:t>
        <w:softHyphen/>
        <w:t>tan</w:t>
        <w:softHyphen/>
        <w:t>tiems žmo</w:t>
        <w:softHyphen/>
        <w:t>nėms. Ne</w:t>
        <w:softHyphen/>
        <w:t>ken</w:t>
        <w:softHyphen/>
        <w:t>čiau sa</w:t>
        <w:softHyphen/>
        <w:t>vo gy</w:t>
        <w:softHyphen/>
        <w:t>ve</w:t>
        <w:softHyphen/>
        <w:t>ni</w:t>
        <w:softHyphen/>
        <w:t>mo. Bu</w:t>
        <w:softHyphen/>
        <w:t>vau pa</w:t>
        <w:softHyphen/>
        <w:t>var</w:t>
        <w:softHyphen/>
        <w:t>gęs, bo</w:t>
        <w:softHyphen/>
        <w:t>dė</w:t>
        <w:softHyphen/>
        <w:t>jau</w:t>
        <w:softHyphen/>
        <w:t>si sa</w:t>
        <w:softHyphen/>
        <w:t>vo dar</w:t>
        <w:softHyphen/>
        <w:t>bu, bal</w:t>
        <w:softHyphen/>
        <w:t>dais ir ne</w:t>
        <w:softHyphen/>
        <w:t>iš</w:t>
        <w:softHyphen/>
        <w:t>ma</w:t>
        <w:softHyphen/>
        <w:t>niau, kaip ga</w:t>
        <w:softHyphen/>
        <w:t>lė</w:t>
        <w:softHyphen/>
        <w:t>čiau ką nors pa</w:t>
        <w:softHyphen/>
        <w:t>keis</w:t>
        <w:softHyphen/>
        <w:t>ti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vis</w:t>
        <w:softHyphen/>
        <w:t>ką baig</w:t>
        <w:softHyphen/>
        <w:t>ti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u</w:t>
        <w:softHyphen/>
        <w:t>čiau</w:t>
        <w:softHyphen/>
        <w:t>si įkliu</w:t>
        <w:softHyphen/>
        <w:t>vęs į spąs</w:t>
        <w:softHyphen/>
        <w:t xml:space="preserve">tus. 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</w:t>
        <w:softHyphen/>
        <w:t>vau per daug pa</w:t>
        <w:softHyphen/>
        <w:t>sie</w:t>
        <w:softHyphen/>
        <w:t>kę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u</w:t>
        <w:softHyphen/>
        <w:t>čiau</w:t>
        <w:softHyphen/>
        <w:t>si per</w:t>
        <w:softHyphen/>
        <w:t>ne</w:t>
        <w:softHyphen/>
        <w:t>lyg to</w:t>
        <w:softHyphen/>
        <w:t>bu</w:t>
        <w:softHyphen/>
        <w:t>la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</w:t>
        <w:softHyphen/>
        <w:t>rė</w:t>
        <w:softHyphen/>
        <w:t>jau at</w:t>
        <w:softHyphen/>
        <w:t>si</w:t>
        <w:softHyphen/>
        <w:t>kra</w:t>
        <w:softHyphen/>
        <w:t>tyt sa</w:t>
        <w:softHyphen/>
        <w:t>vo gy</w:t>
        <w:softHyphen/>
        <w:t>ve</w:t>
        <w:softHyphen/>
        <w:t>ni</w:t>
        <w:softHyphen/>
        <w:t>mė</w:t>
        <w:softHyphen/>
        <w:t>lio. Liau</w:t>
        <w:softHyphen/>
        <w:t>tis vai</w:t>
        <w:softHyphen/>
        <w:t>dint pa</w:t>
        <w:softHyphen/>
        <w:t>sau</w:t>
        <w:softHyphen/>
        <w:t>ly</w:t>
        <w:softHyphen/>
        <w:t>je vien</w:t>
        <w:softHyphen/>
        <w:t>kar</w:t>
        <w:softHyphen/>
        <w:t>ti</w:t>
        <w:softHyphen/>
        <w:t>nį svies</w:t>
        <w:softHyphen/>
        <w:t>tą ir su</w:t>
        <w:softHyphen/>
        <w:t>jauk</w:t>
        <w:softHyphen/>
        <w:t>tą lėk</w:t>
        <w:softHyphen/>
        <w:t>tu</w:t>
        <w:softHyphen/>
        <w:t>vo kė</w:t>
        <w:softHyphen/>
        <w:t>dę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ve</w:t>
        <w:softHyphen/>
        <w:t>diš</w:t>
        <w:softHyphen/>
        <w:t>kus bal</w:t>
        <w:softHyphen/>
        <w:t>du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</w:t>
        <w:softHyphen/>
        <w:t>tin</w:t>
        <w:softHyphen/>
        <w:t>gą me</w:t>
        <w:softHyphen/>
        <w:t>ną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ėjau atos</w:t>
        <w:softHyphen/>
        <w:t>to</w:t>
        <w:softHyphen/>
        <w:t>gų. Už</w:t>
        <w:softHyphen/>
        <w:t>mi</w:t>
        <w:softHyphen/>
        <w:t>gau pa</w:t>
        <w:softHyphen/>
        <w:t>plū</w:t>
        <w:softHyphen/>
        <w:t>di</w:t>
        <w:softHyphen/>
        <w:t>my</w:t>
        <w:softHyphen/>
        <w:t>je, o kai pra</w:t>
        <w:softHyphen/>
        <w:t>bu</w:t>
        <w:softHyphen/>
        <w:t>dau, iš</w:t>
        <w:softHyphen/>
        <w:t>vy</w:t>
        <w:softHyphen/>
        <w:t>dau Tai</w:t>
        <w:softHyphen/>
        <w:t>le</w:t>
        <w:softHyphen/>
        <w:t>rį Dur</w:t>
        <w:softHyphen/>
        <w:t>de</w:t>
        <w:softHyphen/>
        <w:t>ną – nu</w:t>
        <w:softHyphen/>
        <w:t>ogą, pra</w:t>
        <w:softHyphen/>
        <w:t>kai</w:t>
        <w:softHyphen/>
        <w:t>tuo</w:t>
        <w:softHyphen/>
        <w:t>tą, ap</w:t>
        <w:softHyphen/>
        <w:t>li</w:t>
        <w:softHyphen/>
        <w:t>pu</w:t>
        <w:softHyphen/>
        <w:t>sį smė</w:t>
        <w:softHyphen/>
        <w:t>liu, šla</w:t>
        <w:softHyphen/>
        <w:t>piais, su</w:t>
        <w:softHyphen/>
        <w:t>si</w:t>
        <w:softHyphen/>
        <w:t>me</w:t>
        <w:softHyphen/>
        <w:t>tu</w:t>
        <w:softHyphen/>
        <w:t>siais į sruo</w:t>
        <w:softHyphen/>
        <w:t>gas, už</w:t>
        <w:softHyphen/>
        <w:t>kri</w:t>
        <w:softHyphen/>
        <w:t>tu</w:t>
        <w:softHyphen/>
        <w:t>siais ant vei</w:t>
        <w:softHyphen/>
        <w:t>do plau</w:t>
        <w:softHyphen/>
        <w:t>kai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trau</w:t>
        <w:softHyphen/>
        <w:t>kė ban</w:t>
        <w:softHyphen/>
        <w:t>gų iš</w:t>
        <w:softHyphen/>
        <w:t>plau</w:t>
        <w:softHyphen/>
        <w:t>tus rąs</w:t>
        <w:softHyphen/>
        <w:t>tus iš van</w:t>
        <w:softHyphen/>
        <w:t>dens ir vil</w:t>
        <w:softHyphen/>
        <w:t>ko juos pa</w:t>
        <w:softHyphen/>
        <w:t>plū</w:t>
        <w:softHyphen/>
        <w:t>di</w:t>
        <w:softHyphen/>
        <w:t>miu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, ką Tai</w:t>
        <w:softHyphen/>
        <w:t>le</w:t>
        <w:softHyphen/>
        <w:t>ris su</w:t>
        <w:softHyphen/>
        <w:t>ren</w:t>
        <w:softHyphen/>
        <w:t>tė, bu</w:t>
        <w:softHyphen/>
        <w:t>vo mil</w:t>
        <w:softHyphen/>
        <w:t>ži</w:t>
        <w:softHyphen/>
        <w:t>niš</w:t>
        <w:softHyphen/>
        <w:t>kos ran</w:t>
        <w:softHyphen/>
        <w:t>kos še</w:t>
        <w:softHyphen/>
        <w:t>šė</w:t>
        <w:softHyphen/>
        <w:t>lis, ta</w:t>
        <w:softHyphen/>
        <w:t>da Tai</w:t>
        <w:softHyphen/>
        <w:t>le</w:t>
        <w:softHyphen/>
        <w:t>ris pats at</w:t>
        <w:softHyphen/>
        <w:t>si</w:t>
        <w:softHyphen/>
        <w:t>sė</w:t>
        <w:softHyphen/>
        <w:t>do į sa</w:t>
        <w:softHyphen/>
        <w:t>vo pa</w:t>
        <w:softHyphen/>
        <w:t>ties su</w:t>
        <w:softHyphen/>
        <w:t>kur</w:t>
        <w:softHyphen/>
        <w:t>tos to</w:t>
        <w:softHyphen/>
        <w:t>bu</w:t>
        <w:softHyphen/>
        <w:t>ly</w:t>
        <w:softHyphen/>
        <w:t>bės del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ki</w:t>
        <w:softHyphen/>
        <w:t>mir</w:t>
        <w:softHyphen/>
        <w:t>ka yra dau</w:t>
        <w:softHyphen/>
        <w:t>giau</w:t>
        <w:softHyphen/>
        <w:t>sia, ko ga</w:t>
        <w:softHyphen/>
        <w:t>li ti</w:t>
        <w:softHyphen/>
        <w:t>kė</w:t>
        <w:softHyphen/>
        <w:t>tis iš to</w:t>
        <w:softHyphen/>
        <w:t>bu</w:t>
        <w:softHyphen/>
        <w:t>ly</w:t>
        <w:softHyphen/>
        <w:t>b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 aš nie</w:t>
        <w:softHyphen/>
        <w:t>ka</w:t>
        <w:softHyphen/>
        <w:t>da ne</w:t>
        <w:softHyphen/>
        <w:t>su nu</w:t>
        <w:softHyphen/>
        <w:t>bu</w:t>
        <w:softHyphen/>
        <w:t>dęs ta</w:t>
        <w:softHyphen/>
        <w:t>me pa</w:t>
        <w:softHyphen/>
        <w:t>plū</w:t>
        <w:softHyphen/>
        <w:t>di</w:t>
        <w:softHyphen/>
        <w:t>my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 vi</w:t>
        <w:softHyphen/>
        <w:t>sa tai pra</w:t>
        <w:softHyphen/>
        <w:t>si</w:t>
        <w:softHyphen/>
        <w:t>dė</w:t>
        <w:softHyphen/>
        <w:t>jo, kai nu</w:t>
        <w:softHyphen/>
        <w:t>si</w:t>
        <w:softHyphen/>
        <w:t>my</w:t>
        <w:softHyphen/>
        <w:t>žau ant Blar</w:t>
        <w:softHyphen/>
        <w:t>nio ak</w:t>
        <w:softHyphen/>
        <w:t>men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už</w:t>
        <w:softHyphen/>
        <w:t>mie</w:t>
        <w:softHyphen/>
        <w:t>gu, iš tik</w:t>
        <w:softHyphen/>
        <w:t>rų</w:t>
        <w:softHyphen/>
        <w:t>jų aš ne</w:t>
        <w:softHyphen/>
        <w:t>mie</w:t>
        <w:softHyphen/>
        <w:t>g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e ki</w:t>
        <w:softHyphen/>
        <w:t>tų sta</w:t>
        <w:softHyphen/>
        <w:t>liu</w:t>
        <w:softHyphen/>
        <w:t>kų „De</w:t>
        <w:softHyphen/>
        <w:t>nio“ pla</w:t>
        <w:softHyphen/>
        <w:t>ne</w:t>
        <w:softHyphen/>
        <w:t>toj su</w:t>
        <w:softHyphen/>
        <w:t>skai</w:t>
        <w:softHyphen/>
        <w:t>čiuo</w:t>
        <w:softHyphen/>
        <w:t>ju vie</w:t>
        <w:softHyphen/>
        <w:t>ną du tris ke</w:t>
        <w:softHyphen/>
        <w:t>tu</w:t>
        <w:softHyphen/>
        <w:t>ris pen</w:t>
        <w:softHyphen/>
        <w:t>kis man be</w:t>
        <w:softHyphen/>
        <w:t>si</w:t>
        <w:softHyphen/>
        <w:t>šyp</w:t>
        <w:softHyphen/>
        <w:t>san</w:t>
        <w:softHyphen/>
        <w:t>čius vy</w:t>
        <w:softHyphen/>
        <w:t>ru</w:t>
        <w:softHyphen/>
        <w:t>kus su</w:t>
        <w:softHyphen/>
        <w:t>muš</w:t>
        <w:softHyphen/>
        <w:t>tais skruos</w:t>
        <w:softHyphen/>
        <w:t>ti</w:t>
        <w:softHyphen/>
        <w:t>kau</w:t>
        <w:softHyphen/>
        <w:t>liais ar su</w:t>
        <w:softHyphen/>
        <w:t>gu</w:t>
        <w:softHyphen/>
        <w:t>rin</w:t>
        <w:softHyphen/>
        <w:t>tom no</w:t>
        <w:softHyphen/>
        <w:t>s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– sa</w:t>
        <w:softHyphen/>
        <w:t>ko Mar</w:t>
        <w:softHyphen/>
        <w:t>la, – tu ne</w:t>
        <w:softHyphen/>
        <w:t>mie</w:t>
        <w:softHyphen/>
        <w:t>g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Dur</w:t>
        <w:softHyphen/>
        <w:t>de</w:t>
        <w:softHyphen/>
        <w:t>nas yra ki</w:t>
        <w:softHyphen/>
        <w:t>ta as</w:t>
        <w:softHyphen/>
        <w:t>me</w:t>
        <w:softHyphen/>
        <w:t>ny</w:t>
        <w:softHyphen/>
        <w:t>bė, ku</w:t>
        <w:softHyphen/>
        <w:t>rią su</w:t>
        <w:softHyphen/>
        <w:t>si</w:t>
        <w:softHyphen/>
        <w:t>kū</w:t>
        <w:softHyphen/>
        <w:t>riau, ir da</w:t>
        <w:softHyphen/>
        <w:t>bar ji gra</w:t>
        <w:softHyphen/>
        <w:t>si</w:t>
        <w:softHyphen/>
        <w:t>na val</w:t>
        <w:softHyphen/>
        <w:t>dy</w:t>
        <w:softHyphen/>
        <w:t>ti ma</w:t>
        <w:softHyphen/>
        <w:t>no tik</w:t>
        <w:softHyphen/>
        <w:t>rą</w:t>
        <w:softHyphen/>
        <w:t>jį gy</w:t>
        <w:softHyphen/>
        <w:t>ve</w:t>
        <w:softHyphen/>
        <w:t>ni</w:t>
        <w:softHyphen/>
        <w:t>m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</w:t>
        <w:softHyphen/>
        <w:t>sai kaip To</w:t>
        <w:softHyphen/>
        <w:t>nio Per</w:t>
        <w:softHyphen/>
        <w:t>kin</w:t>
        <w:softHyphen/>
        <w:t>so mo</w:t>
        <w:softHyphen/>
        <w:t>ti</w:t>
        <w:softHyphen/>
        <w:t>na fil</w:t>
        <w:softHyphen/>
        <w:t>me „Psi</w:t>
        <w:softHyphen/>
        <w:t>cho</w:t>
        <w:softHyphen/>
        <w:t>pa</w:t>
        <w:softHyphen/>
        <w:t>tas“, – sa</w:t>
        <w:softHyphen/>
        <w:t>ko Mar</w:t>
        <w:softHyphen/>
        <w:t>la. – Čia tai jė</w:t>
        <w:softHyphen/>
        <w:t>ga. Kiek</w:t>
        <w:softHyphen/>
        <w:t>vie</w:t>
        <w:softHyphen/>
        <w:t>nas tu</w:t>
        <w:softHyphen/>
        <w:t>ri sa</w:t>
        <w:softHyphen/>
        <w:t>vo keis</w:t>
        <w:softHyphen/>
        <w:t>te</w:t>
        <w:softHyphen/>
        <w:t>ny</w:t>
        <w:softHyphen/>
        <w:t>bių. Kar</w:t>
        <w:softHyphen/>
        <w:t>tą esu drau</w:t>
        <w:softHyphen/>
        <w:t>ga</w:t>
        <w:softHyphen/>
        <w:t>vu</w:t>
        <w:softHyphen/>
        <w:t>si su vai</w:t>
        <w:softHyphen/>
        <w:t>ki</w:t>
        <w:softHyphen/>
        <w:t>nu, ku</w:t>
        <w:softHyphen/>
        <w:t>ris ne</w:t>
        <w:softHyphen/>
        <w:t>ga</w:t>
        <w:softHyphen/>
        <w:t>lė</w:t>
        <w:softHyphen/>
        <w:t>jo liau</w:t>
        <w:softHyphen/>
        <w:t>tis dur</w:t>
        <w:softHyphen/>
        <w:t>tis kū</w:t>
        <w:softHyphen/>
        <w:t>ne sky</w:t>
        <w:softHyphen/>
        <w:t>l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iš</w:t>
        <w:softHyphen/>
        <w:t>ki</w:t>
        <w:softHyphen/>
        <w:t>nu jai, kad, kai už</w:t>
        <w:softHyphen/>
        <w:t>mie</w:t>
        <w:softHyphen/>
        <w:t>gu, Tai</w:t>
        <w:softHyphen/>
        <w:t>le</w:t>
        <w:softHyphen/>
        <w:t>ris sprun</w:t>
        <w:softHyphen/>
        <w:t>ka su ma</w:t>
        <w:softHyphen/>
        <w:t>no kū</w:t>
        <w:softHyphen/>
        <w:t>nu ir su</w:t>
        <w:softHyphen/>
        <w:t>muš</w:t>
        <w:softHyphen/>
        <w:t>tu vei</w:t>
        <w:softHyphen/>
        <w:t>du vyk</w:t>
        <w:softHyphen/>
        <w:t>dy</w:t>
        <w:softHyphen/>
        <w:t>ti ko</w:t>
        <w:softHyphen/>
        <w:t>kio nors nu</w:t>
        <w:softHyphen/>
        <w:t>si</w:t>
        <w:softHyphen/>
        <w:t>kal</w:t>
        <w:softHyphen/>
        <w:t>ti</w:t>
        <w:softHyphen/>
        <w:t>mo. Ki</w:t>
        <w:softHyphen/>
        <w:t>tą ry</w:t>
        <w:softHyphen/>
        <w:t>tą pra</w:t>
        <w:softHyphen/>
        <w:t>bun</w:t>
        <w:softHyphen/>
        <w:t>du nu</w:t>
        <w:softHyphen/>
        <w:t>si</w:t>
        <w:softHyphen/>
        <w:t>ka</w:t>
        <w:softHyphen/>
        <w:t>lęs ir su</w:t>
        <w:softHyphen/>
        <w:t>dau</w:t>
        <w:softHyphen/>
        <w:t>žy</w:t>
        <w:softHyphen/>
        <w:t>tas, įsi</w:t>
        <w:softHyphen/>
        <w:t>ti</w:t>
        <w:softHyphen/>
        <w:t>ki</w:t>
        <w:softHyphen/>
        <w:t>nęs, kad vi</w:t>
        <w:softHyphen/>
        <w:t>siš</w:t>
        <w:softHyphen/>
        <w:t>kai ne</w:t>
        <w:softHyphen/>
        <w:t>mie</w:t>
        <w:softHyphen/>
        <w:t>go</w:t>
        <w:softHyphen/>
        <w:t>j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ą nak</w:t>
        <w:softHyphen/>
        <w:t>tį ei</w:t>
        <w:softHyphen/>
        <w:t>nu mie</w:t>
        <w:softHyphen/>
        <w:t>go</w:t>
        <w:softHyphen/>
        <w:t>ti kiek anks</w:t>
        <w:softHyphen/>
        <w:t>č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nak</w:t>
        <w:softHyphen/>
        <w:t>tį Tai</w:t>
        <w:softHyphen/>
        <w:t>le</w:t>
        <w:softHyphen/>
        <w:t>ris reiš</w:t>
        <w:softHyphen/>
        <w:t>kia</w:t>
        <w:softHyphen/>
        <w:t>si kiek il</w:t>
        <w:softHyphen/>
        <w:t>g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nak</w:t>
        <w:softHyphen/>
        <w:t>tį, kai gu</w:t>
        <w:softHyphen/>
        <w:t>luo</w:t>
        <w:softHyphen/>
        <w:t>si mie</w:t>
        <w:softHyphen/>
        <w:t>got vis anks</w:t>
        <w:softHyphen/>
        <w:t>čiau, Tai</w:t>
        <w:softHyphen/>
        <w:t>le</w:t>
        <w:softHyphen/>
        <w:t>ris at</w:t>
        <w:softHyphen/>
        <w:t>si</w:t>
        <w:softHyphen/>
        <w:t>ran</w:t>
        <w:softHyphen/>
        <w:t>da vis il</w:t>
        <w:softHyphen/>
        <w:t>ges</w:t>
        <w:softHyphen/>
        <w:t>nį lai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t tu esi Tai</w:t>
        <w:softHyphen/>
        <w:t>le</w:t>
        <w:softHyphen/>
        <w:t>ris, – sa</w:t>
        <w:softHyphen/>
        <w:t>ko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ne</w:t>
        <w:softHyphen/>
        <w:t>s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y</w:t>
        <w:softHyphen/>
        <w:t>liu Tai</w:t>
        <w:softHyphen/>
        <w:t>le</w:t>
        <w:softHyphen/>
        <w:t>rį Dur</w:t>
        <w:softHyphen/>
        <w:t>de</w:t>
        <w:softHyphen/>
        <w:t>ną už vis</w:t>
        <w:softHyphen/>
        <w:t>ką: už jo drą</w:t>
        <w:softHyphen/>
        <w:t>są ir su</w:t>
        <w:softHyphen/>
        <w:t>ma</w:t>
        <w:softHyphen/>
        <w:t>nu</w:t>
        <w:softHyphen/>
        <w:t>mą. Šal</w:t>
        <w:softHyphen/>
        <w:t>tak</w:t>
        <w:softHyphen/>
        <w:t>rau</w:t>
        <w:softHyphen/>
        <w:t>jiš</w:t>
        <w:softHyphen/>
        <w:t>ku</w:t>
        <w:softHyphen/>
        <w:t>mą. Tai</w:t>
        <w:softHyphen/>
        <w:t>le</w:t>
        <w:softHyphen/>
        <w:t>ris šmaikš</w:t>
        <w:softHyphen/>
        <w:t>tus, ža</w:t>
        <w:softHyphen/>
        <w:t>vus, stip</w:t>
        <w:softHyphen/>
        <w:t>rus ir ne</w:t>
        <w:softHyphen/>
        <w:t>pri</w:t>
        <w:softHyphen/>
        <w:t>klau</w:t>
        <w:softHyphen/>
        <w:t>so</w:t>
        <w:softHyphen/>
        <w:t>mas, vy</w:t>
        <w:softHyphen/>
        <w:t>rai no</w:t>
        <w:softHyphen/>
        <w:t>ri būt pa</w:t>
        <w:softHyphen/>
        <w:t>na</w:t>
        <w:softHyphen/>
        <w:t>šūs į jį ir ti</w:t>
        <w:softHyphen/>
        <w:t>ki</w:t>
        <w:softHyphen/>
        <w:t>si, kad jis pa</w:t>
        <w:softHyphen/>
        <w:t>keis jų pa</w:t>
        <w:softHyphen/>
        <w:t>sau</w:t>
        <w:softHyphen/>
        <w:t>lį. Tai</w:t>
        <w:softHyphen/>
        <w:t>le</w:t>
        <w:softHyphen/>
        <w:t>ris, o ne aš, vis</w:t>
        <w:softHyphen/>
        <w:t>ką ga</w:t>
        <w:softHyphen/>
        <w:t>li ir yra lais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e</w:t>
        <w:softHyphen/>
        <w:t>su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Bet tu esi, Tai</w:t>
        <w:softHyphen/>
        <w:t>le</w:t>
        <w:softHyphen/>
        <w:t>ri, – sa</w:t>
        <w:softHyphen/>
        <w:t>ko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</w:t>
        <w:softHyphen/>
        <w:t>du su Tai</w:t>
        <w:softHyphen/>
        <w:t>le</w:t>
        <w:softHyphen/>
        <w:t>riu nau</w:t>
        <w:softHyphen/>
        <w:t>do</w:t>
        <w:softHyphen/>
        <w:t>ja</w:t>
        <w:softHyphen/>
        <w:t>mės tuo pa</w:t>
        <w:softHyphen/>
        <w:t>čiu kū</w:t>
        <w:softHyphen/>
        <w:t>nu, ir iki šiol aš ši</w:t>
        <w:softHyphen/>
        <w:t>to ne</w:t>
        <w:softHyphen/>
        <w:t>nu</w:t>
        <w:softHyphen/>
        <w:t>ma</w:t>
        <w:softHyphen/>
        <w:t>niau. Kai Tai</w:t>
        <w:softHyphen/>
        <w:t>le</w:t>
        <w:softHyphen/>
        <w:t>ris my</w:t>
        <w:softHyphen/>
        <w:t>lė</w:t>
        <w:softHyphen/>
        <w:t>jo</w:t>
        <w:softHyphen/>
        <w:t>si su Mar</w:t>
        <w:softHyphen/>
        <w:t>la, aš mie</w:t>
        <w:softHyphen/>
        <w:t>go</w:t>
        <w:softHyphen/>
        <w:t>jau. Tai</w:t>
        <w:softHyphen/>
        <w:t>le</w:t>
        <w:softHyphen/>
        <w:t>ris vaikš</w:t>
        <w:softHyphen/>
        <w:t>čio</w:t>
        <w:softHyphen/>
        <w:t>jo ir kal</w:t>
        <w:softHyphen/>
        <w:t>bė</w:t>
        <w:softHyphen/>
        <w:t>jo, kai aš ma</w:t>
        <w:softHyphen/>
        <w:t>niau mie</w:t>
        <w:softHyphen/>
        <w:t>gą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s ko</w:t>
        <w:softHyphen/>
        <w:t>vos klu</w:t>
        <w:softHyphen/>
        <w:t>be ir De</w:t>
        <w:softHyphen/>
        <w:t>struk</w:t>
        <w:softHyphen/>
        <w:t>ci</w:t>
        <w:softHyphen/>
        <w:t>jos pro</w:t>
        <w:softHyphen/>
        <w:t>jek</w:t>
        <w:softHyphen/>
        <w:t>te pa</w:t>
        <w:softHyphen/>
        <w:t>žįs</w:t>
        <w:softHyphen/>
        <w:t>ta ma</w:t>
        <w:softHyphen/>
        <w:t>ne kaip Tai</w:t>
        <w:softHyphen/>
        <w:t>le</w:t>
        <w:softHyphen/>
        <w:t>rį Dur</w:t>
        <w:softHyphen/>
        <w:t>de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kas va</w:t>
        <w:softHyphen/>
        <w:t>ka</w:t>
        <w:softHyphen/>
        <w:t>rą gul</w:t>
        <w:softHyphen/>
        <w:t>čiau</w:t>
        <w:softHyphen/>
        <w:t>si mie</w:t>
        <w:softHyphen/>
        <w:t>got anks</w:t>
        <w:softHyphen/>
        <w:t>čiau ir kas ry</w:t>
        <w:softHyphen/>
        <w:t>tą kel</w:t>
        <w:softHyphen/>
        <w:t>čiau</w:t>
        <w:softHyphen/>
        <w:t>si vė</w:t>
        <w:softHyphen/>
        <w:t>liau, ga</w:t>
        <w:softHyphen/>
        <w:t>liau</w:t>
        <w:softHyphen/>
        <w:t>siai vi</w:t>
        <w:softHyphen/>
        <w:t>siš</w:t>
        <w:softHyphen/>
        <w:t>kai iš</w:t>
        <w:softHyphen/>
        <w:t>nyk</w:t>
        <w:softHyphen/>
        <w:t>č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</w:t>
        <w:softHyphen/>
        <w:t>sai kaip gy</w:t>
        <w:softHyphen/>
        <w:t>vū</w:t>
        <w:softHyphen/>
        <w:t>nai Gy</w:t>
        <w:softHyphen/>
        <w:t>vū</w:t>
        <w:softHyphen/>
        <w:t>nų mig</w:t>
        <w:softHyphen/>
        <w:t>dy</w:t>
        <w:softHyphen/>
        <w:t>mo kon</w:t>
        <w:softHyphen/>
        <w:t>to</w:t>
        <w:softHyphen/>
        <w:t>r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u</w:t>
        <w:softHyphen/>
        <w:t>nų slė</w:t>
        <w:softHyphen/>
        <w:t>nis. Net jei ta</w:t>
        <w:softHyphen/>
        <w:t>vęs ne</w:t>
        <w:softHyphen/>
        <w:t>nu</w:t>
        <w:softHyphen/>
        <w:t>do</w:t>
        <w:softHyphen/>
        <w:t>bia, net jei kas nors ta</w:t>
        <w:softHyphen/>
        <w:t>ve pa</w:t>
        <w:softHyphen/>
        <w:t>mils</w:t>
        <w:softHyphen/>
        <w:t>ta ir iš</w:t>
        <w:softHyphen/>
        <w:t>si</w:t>
        <w:softHyphen/>
        <w:t>ve</w:t>
        <w:softHyphen/>
        <w:t>da na</w:t>
        <w:softHyphen/>
        <w:t>mo, ta</w:t>
        <w:softHyphen/>
        <w:t>ve vis tiek iš</w:t>
        <w:softHyphen/>
        <w:t>kast</w:t>
        <w:softHyphen/>
        <w:t>ruo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nie</w:t>
        <w:softHyphen/>
        <w:t>ka</w:t>
        <w:softHyphen/>
        <w:t>da ne</w:t>
        <w:softHyphen/>
        <w:t>pra</w:t>
        <w:softHyphen/>
        <w:t>bus</w:t>
        <w:softHyphen/>
        <w:t>čiau, Tai</w:t>
        <w:softHyphen/>
        <w:t>le</w:t>
        <w:softHyphen/>
        <w:t>rio vir</w:t>
        <w:softHyphen/>
        <w:t>š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a</w:t>
        <w:softHyphen/>
        <w:t>vė</w:t>
        <w:softHyphen/>
        <w:t>jas at</w:t>
        <w:softHyphen/>
        <w:t>ne</w:t>
        <w:softHyphen/>
        <w:t>ša ka</w:t>
        <w:softHyphen/>
        <w:t>vos, su</w:t>
        <w:softHyphen/>
        <w:t>mu</w:t>
        <w:softHyphen/>
        <w:t>ša kul</w:t>
        <w:softHyphen/>
        <w:t>nais ir nu</w:t>
        <w:softHyphen/>
        <w:t>e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uos</w:t>
        <w:softHyphen/>
        <w:t>tau ka</w:t>
        <w:softHyphen/>
        <w:t>vą. Kve</w:t>
        <w:softHyphen/>
        <w:t>pia kaip ka</w:t>
        <w:softHyphen/>
        <w:t>v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</w:t>
        <w:softHyphen/>
        <w:t>gi, – sa</w:t>
        <w:softHyphen/>
        <w:t>ko Mar</w:t>
        <w:softHyphen/>
        <w:t>la, – net</w:t>
        <w:softHyphen/>
        <w:t>gi jei vi</w:t>
        <w:softHyphen/>
        <w:t>su tuo pa</w:t>
        <w:softHyphen/>
        <w:t>ti</w:t>
        <w:softHyphen/>
        <w:t>kė</w:t>
        <w:softHyphen/>
        <w:t>čiau, ko iš ma</w:t>
        <w:softHyphen/>
        <w:t>nęs no</w:t>
        <w:softHyphen/>
        <w:t>r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d Tai</w:t>
        <w:softHyphen/>
        <w:t>le</w:t>
        <w:softHyphen/>
        <w:t>riui ne</w:t>
        <w:softHyphen/>
        <w:t>pa</w:t>
        <w:softHyphen/>
        <w:t>vyk</w:t>
        <w:softHyphen/>
        <w:t>tų ma</w:t>
        <w:softHyphen/>
        <w:t>nęs vi</w:t>
        <w:softHyphen/>
        <w:t>siš</w:t>
        <w:softHyphen/>
        <w:t>kai nu</w:t>
        <w:softHyphen/>
        <w:t>ga</w:t>
        <w:softHyphen/>
        <w:t>lė</w:t>
        <w:softHyphen/>
        <w:t>ti, man rei</w:t>
        <w:softHyphen/>
        <w:t>kia, kad Mar</w:t>
        <w:softHyphen/>
        <w:t>la ne</w:t>
        <w:softHyphen/>
        <w:t>leis</w:t>
        <w:softHyphen/>
        <w:t>tų man už</w:t>
        <w:softHyphen/>
        <w:t>migt. Vi</w:t>
        <w:softHyphen/>
        <w:t>są lai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</w:t>
        <w:softHyphen/>
        <w:t>tas ap</w:t>
        <w:softHyphen/>
        <w:t>si</w:t>
        <w:softHyphen/>
        <w:t>su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ą nak</w:t>
        <w:softHyphen/>
        <w:t>tį, kai Tai</w:t>
        <w:softHyphen/>
        <w:t>le</w:t>
        <w:softHyphen/>
        <w:t>ris iš</w:t>
        <w:softHyphen/>
        <w:t>gel</w:t>
        <w:softHyphen/>
        <w:t>bė</w:t>
        <w:softHyphen/>
        <w:t>jo jai gy</w:t>
        <w:softHyphen/>
        <w:t>vy</w:t>
        <w:softHyphen/>
        <w:t>bę, Mar</w:t>
        <w:softHyphen/>
        <w:t>la pra</w:t>
        <w:softHyphen/>
        <w:t>šė jo, kad ne</w:t>
        <w:softHyphen/>
        <w:t>leis</w:t>
        <w:softHyphen/>
        <w:t>tų jai už</w:t>
        <w:softHyphen/>
        <w:t>migt vi</w:t>
        <w:softHyphen/>
        <w:t>są nak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s tik už</w:t>
        <w:softHyphen/>
        <w:t>mig</w:t>
        <w:softHyphen/>
        <w:t>siu, Tai</w:t>
        <w:softHyphen/>
        <w:t>le</w:t>
        <w:softHyphen/>
        <w:t>ris paims vir</w:t>
        <w:softHyphen/>
        <w:t>šų ir at</w:t>
        <w:softHyphen/>
        <w:t>si</w:t>
        <w:softHyphen/>
        <w:t>tiks kas nors bai</w:t>
        <w:softHyphen/>
        <w:t>sa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jei aš už</w:t>
        <w:softHyphen/>
        <w:t>mig</w:t>
        <w:softHyphen/>
        <w:t>čiau, Mar</w:t>
        <w:softHyphen/>
        <w:t>la tu</w:t>
        <w:softHyphen/>
        <w:t>ri sek</w:t>
        <w:softHyphen/>
        <w:t>ti Tai</w:t>
        <w:softHyphen/>
        <w:t>le</w:t>
        <w:softHyphen/>
        <w:t>rį. Kur jis ei</w:t>
        <w:softHyphen/>
        <w:t>na. Ką jis da</w:t>
        <w:softHyphen/>
        <w:t>ro. Kad die</w:t>
        <w:softHyphen/>
        <w:t>ną gal</w:t>
        <w:softHyphen/>
        <w:t>būt spė</w:t>
        <w:softHyphen/>
        <w:t>čiau su</w:t>
        <w:softHyphen/>
        <w:t>laks</w:t>
        <w:softHyphen/>
        <w:t>tyt ir ati</w:t>
        <w:softHyphen/>
        <w:t>tai</w:t>
        <w:softHyphen/>
        <w:t>syt pa</w:t>
        <w:softHyphen/>
        <w:t>da</w:t>
        <w:softHyphen/>
        <w:t>ry</w:t>
        <w:softHyphen/>
        <w:t>tą ža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s var</w:t>
        <w:softHyphen/>
        <w:t>du Ro</w:t>
        <w:softHyphen/>
        <w:t>ber</w:t>
        <w:softHyphen/>
        <w:t>tas Pol</w:t>
        <w:softHyphen/>
        <w:t>so</w:t>
        <w:softHyphen/>
        <w:t>nas, ir jam ke</w:t>
        <w:softHyphen/>
        <w:t>tu</w:t>
        <w:softHyphen/>
        <w:t>rias</w:t>
        <w:softHyphen/>
        <w:t>de</w:t>
        <w:softHyphen/>
        <w:t>šimt aš</w:t>
        <w:softHyphen/>
        <w:t>tuo</w:t>
        <w:softHyphen/>
        <w:t>ne</w:t>
        <w:softHyphen/>
        <w:t>ri. Jis var</w:t>
        <w:softHyphen/>
        <w:t>du Ro</w:t>
        <w:softHyphen/>
        <w:t>ber</w:t>
        <w:softHyphen/>
        <w:t>tas Pol</w:t>
        <w:softHyphen/>
        <w:t>so</w:t>
        <w:softHyphen/>
        <w:t>nas, ir Ro</w:t>
        <w:softHyphen/>
        <w:t>ber</w:t>
        <w:softHyphen/>
        <w:t>tui Pol</w:t>
        <w:softHyphen/>
        <w:t>so</w:t>
        <w:softHyphen/>
        <w:t>nui vi</w:t>
        <w:softHyphen/>
        <w:t>sa</w:t>
        <w:softHyphen/>
        <w:t>da bus ke</w:t>
        <w:softHyphen/>
        <w:t>tu</w:t>
        <w:softHyphen/>
        <w:t>rias</w:t>
        <w:softHyphen/>
        <w:t>de</w:t>
        <w:softHyphen/>
        <w:t>šimt aš</w:t>
        <w:softHyphen/>
        <w:t>tuo</w:t>
        <w:softHyphen/>
        <w:t>ne</w:t>
        <w:softHyphen/>
        <w:t xml:space="preserve">ri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</w:t>
        <w:softHyphen/>
        <w:t>kui iš</w:t>
        <w:softHyphen/>
        <w:t>ri</w:t>
        <w:softHyphen/>
        <w:t>kia</w:t>
        <w:softHyphen/>
        <w:t>vus vi</w:t>
        <w:softHyphen/>
        <w:t>sus il</w:t>
        <w:softHyphen/>
        <w:t>ga vir</w:t>
        <w:softHyphen/>
        <w:t>ti</w:t>
        <w:softHyphen/>
        <w:t>ne, ti</w:t>
        <w:softHyphen/>
        <w:t>ki</w:t>
        <w:softHyphen/>
        <w:t>my</w:t>
        <w:softHyphen/>
        <w:t>bė iš</w:t>
        <w:softHyphen/>
        <w:t>gy</w:t>
        <w:softHyphen/>
        <w:t>ven</w:t>
        <w:softHyphen/>
        <w:t>ti ly</w:t>
        <w:softHyphen/>
        <w:t>gi be</w:t>
        <w:softHyphen/>
        <w:t>veik nu</w:t>
        <w:softHyphen/>
        <w:t>li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</w:t>
        <w:softHyphen/>
        <w:t>dy</w:t>
        <w:softHyphen/>
        <w:t>sis Bo</w:t>
        <w:softHyphen/>
        <w:t>b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Di</w:t>
        <w:softHyphen/>
        <w:t>dy</w:t>
        <w:softHyphen/>
        <w:t>sis duon</w:t>
        <w:softHyphen/>
        <w:t>ke</w:t>
        <w:softHyphen/>
        <w:t>pa</w:t>
        <w:softHyphen/>
        <w:t>lis. Di</w:t>
        <w:softHyphen/>
        <w:t>dy</w:t>
        <w:softHyphen/>
        <w:t>sis brie</w:t>
        <w:softHyphen/>
        <w:t>dis ėmėsi įpras</w:t>
        <w:softHyphen/>
        <w:t>tų „šal</w:t>
        <w:softHyphen/>
        <w:t>dyk ir gręžk“ na</w:t>
        <w:softHyphen/>
        <w:t>mų dar</w:t>
        <w:softHyphen/>
        <w:t>bų. To</w:t>
        <w:softHyphen/>
        <w:t>kiu pat bū</w:t>
        <w:softHyphen/>
        <w:t>du Tai</w:t>
        <w:softHyphen/>
        <w:t>le</w:t>
        <w:softHyphen/>
        <w:t>ris pa</w:t>
        <w:softHyphen/>
        <w:t>te</w:t>
        <w:softHyphen/>
        <w:t>ko į ma</w:t>
        <w:softHyphen/>
        <w:t>no bu</w:t>
        <w:softHyphen/>
        <w:t>tą ir su</w:t>
        <w:softHyphen/>
        <w:t>sprog</w:t>
        <w:softHyphen/>
        <w:t>di</w:t>
        <w:softHyphen/>
        <w:t>no jį na</w:t>
        <w:softHyphen/>
        <w:t>mų ga</w:t>
        <w:softHyphen/>
        <w:t>my</w:t>
        <w:softHyphen/>
        <w:t>bos di</w:t>
        <w:softHyphen/>
        <w:t>na</w:t>
        <w:softHyphen/>
        <w:t>mi</w:t>
        <w:softHyphen/>
        <w:t>tu. Imi purš</w:t>
        <w:softHyphen/>
        <w:t>kia</w:t>
        <w:softHyphen/>
        <w:t>mą ka</w:t>
        <w:softHyphen/>
        <w:t>nist</w:t>
        <w:softHyphen/>
        <w:t>rą šal</w:t>
        <w:softHyphen/>
        <w:t>dan</w:t>
        <w:softHyphen/>
        <w:t>čios „R-12“ me</w:t>
        <w:softHyphen/>
        <w:t>džia</w:t>
        <w:softHyphen/>
        <w:t>gos, jei pa</w:t>
        <w:softHyphen/>
        <w:t>vyks</w:t>
        <w:softHyphen/>
        <w:t>ta jos gau</w:t>
        <w:softHyphen/>
        <w:t>ti, – vel</w:t>
        <w:softHyphen/>
        <w:t>niop tą ozo</w:t>
        <w:softHyphen/>
        <w:t>no sky</w:t>
        <w:softHyphen/>
        <w:t>lę, ir taip to</w:t>
        <w:softHyphen/>
        <w:t>liau, ar</w:t>
        <w:softHyphen/>
        <w:t>ba „R-134 a“, ir įpurš</w:t>
        <w:softHyphen/>
        <w:t>ki į už</w:t>
        <w:softHyphen/>
        <w:t>rak</w:t>
        <w:softHyphen/>
        <w:t>to ci</w:t>
        <w:softHyphen/>
        <w:t>lin</w:t>
        <w:softHyphen/>
        <w:t>drą, kad vi</w:t>
        <w:softHyphen/>
        <w:t>sas me</w:t>
        <w:softHyphen/>
        <w:t>cha</w:t>
        <w:softHyphen/>
        <w:t>niz</w:t>
        <w:softHyphen/>
        <w:t>mas už</w:t>
        <w:softHyphen/>
        <w:t>šal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Šal</w:t>
        <w:softHyphen/>
        <w:t>dyk ir gręžk“ už</w:t>
        <w:softHyphen/>
        <w:t>duo</w:t>
        <w:softHyphen/>
        <w:t>tis: purš</w:t>
        <w:softHyphen/>
        <w:t>ki į tak</w:t>
        <w:softHyphen/>
        <w:t>so</w:t>
        <w:softHyphen/>
        <w:t>fo</w:t>
        <w:softHyphen/>
        <w:t>no, par</w:t>
        <w:softHyphen/>
        <w:t>kin</w:t>
        <w:softHyphen/>
        <w:t>go au</w:t>
        <w:softHyphen/>
        <w:t>to</w:t>
        <w:softHyphen/>
        <w:t>ma</w:t>
        <w:softHyphen/>
        <w:t>to ar laik</w:t>
        <w:softHyphen/>
        <w:t>raš</w:t>
        <w:softHyphen/>
        <w:t>čių dė</w:t>
        <w:softHyphen/>
        <w:t>žės už</w:t>
        <w:softHyphen/>
        <w:t>rak</w:t>
        <w:softHyphen/>
        <w:t>tą. Ta</w:t>
        <w:softHyphen/>
        <w:t>da imi plak</w:t>
        <w:softHyphen/>
        <w:t>tu</w:t>
        <w:softHyphen/>
        <w:t>ką bei šal</w:t>
        <w:softHyphen/>
        <w:t>tą dil</w:t>
        <w:softHyphen/>
        <w:t>dę ir su</w:t>
        <w:softHyphen/>
        <w:t>skal</w:t>
        <w:softHyphen/>
        <w:t>dai su</w:t>
        <w:softHyphen/>
        <w:t>ša</w:t>
        <w:softHyphen/>
        <w:t>lu</w:t>
        <w:softHyphen/>
        <w:t>sį už</w:t>
        <w:softHyphen/>
        <w:t>rak</w:t>
        <w:softHyphen/>
        <w:t>to ci</w:t>
        <w:softHyphen/>
        <w:t>lin</w:t>
        <w:softHyphen/>
        <w:t>dr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pras</w:t>
        <w:softHyphen/>
        <w:t>tas „gręžk ir purkšk“ na</w:t>
        <w:softHyphen/>
        <w:t>mų dar</w:t>
        <w:softHyphen/>
        <w:t>bas: grę</w:t>
        <w:softHyphen/>
        <w:t>ži tak</w:t>
        <w:softHyphen/>
        <w:t>so</w:t>
        <w:softHyphen/>
        <w:t>fo</w:t>
        <w:softHyphen/>
        <w:t>ną ar ban</w:t>
        <w:softHyphen/>
        <w:t>ko</w:t>
        <w:softHyphen/>
        <w:t>ma</w:t>
        <w:softHyphen/>
        <w:t>tą, į sky</w:t>
        <w:softHyphen/>
        <w:t>lę įki</w:t>
        <w:softHyphen/>
        <w:t>ši lub</w:t>
        <w:softHyphen/>
        <w:t>ri</w:t>
        <w:softHyphen/>
        <w:t>kan</w:t>
        <w:softHyphen/>
        <w:t>tu tep</w:t>
        <w:softHyphen/>
        <w:t>tą vamz</w:t>
        <w:softHyphen/>
        <w:t>de</w:t>
        <w:softHyphen/>
        <w:t>lį ir ku</w:t>
        <w:softHyphen/>
        <w:t>li</w:t>
        <w:softHyphen/>
        <w:t>na</w:t>
        <w:softHyphen/>
        <w:t>ri</w:t>
        <w:softHyphen/>
        <w:t>niu švirkš</w:t>
        <w:softHyphen/>
        <w:t>tu pri</w:t>
        <w:softHyphen/>
        <w:t>purš</w:t>
        <w:softHyphen/>
        <w:t>ki tai</w:t>
        <w:softHyphen/>
        <w:t>ki</w:t>
        <w:softHyphen/>
        <w:t>nį ma</w:t>
        <w:softHyphen/>
        <w:t>ši</w:t>
        <w:softHyphen/>
        <w:t>nos aly</w:t>
        <w:softHyphen/>
        <w:t>vos, va</w:t>
        <w:softHyphen/>
        <w:t>ni</w:t>
        <w:softHyphen/>
        <w:t>li</w:t>
        <w:softHyphen/>
        <w:t>nio pu</w:t>
        <w:softHyphen/>
        <w:t>din</w:t>
        <w:softHyphen/>
        <w:t>go ar</w:t>
        <w:softHyphen/>
        <w:t>ba plas</w:t>
        <w:softHyphen/>
        <w:t>ti</w:t>
        <w:softHyphen/>
        <w:t>ki</w:t>
        <w:softHyphen/>
        <w:t>nio ce</w:t>
        <w:softHyphen/>
        <w:t>men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ui rei</w:t>
        <w:softHyphen/>
        <w:t>kia ne nu</w:t>
        <w:softHyphen/>
        <w:t>švilp</w:t>
        <w:softHyphen/>
        <w:t>ti sau</w:t>
        <w:softHyphen/>
        <w:t>ją mo</w:t>
        <w:softHyphen/>
        <w:t>ne</w:t>
        <w:softHyphen/>
        <w:t>tų.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a bu</w:t>
        <w:softHyphen/>
        <w:t>vo už</w:t>
        <w:softHyphen/>
        <w:t>vers</w:t>
        <w:softHyphen/>
        <w:t>ta už</w:t>
        <w:softHyphen/>
        <w:t>sa</w:t>
        <w:softHyphen/>
        <w:t>ky</w:t>
        <w:softHyphen/>
        <w:t>mais. Pa</w:t>
        <w:softHyphen/>
        <w:t>dėk Die</w:t>
        <w:softHyphen/>
        <w:t>ve, kai pa</w:t>
        <w:softHyphen/>
        <w:t>si</w:t>
        <w:softHyphen/>
        <w:t>tai</w:t>
        <w:softHyphen/>
        <w:t>ky</w:t>
        <w:softHyphen/>
        <w:t>da</w:t>
        <w:softHyphen/>
        <w:t>vo šven</w:t>
        <w:softHyphen/>
        <w:t>čių. Na</w:t>
        <w:softHyphen/>
        <w:t>mų dar</w:t>
        <w:softHyphen/>
        <w:t>bai – ug</w:t>
        <w:softHyphen/>
        <w:t>dy</w:t>
        <w:softHyphen/>
        <w:t>ti šal</w:t>
        <w:softHyphen/>
        <w:t>tak</w:t>
        <w:softHyphen/>
        <w:t>rau</w:t>
        <w:softHyphen/>
        <w:t>jiš</w:t>
        <w:softHyphen/>
        <w:t>ku</w:t>
        <w:softHyphen/>
        <w:t>mą. Tu</w:t>
        <w:softHyphen/>
        <w:t>ri būt su</w:t>
        <w:softHyphen/>
        <w:t>ma</w:t>
        <w:softHyphen/>
        <w:t>nus. Būk at</w:t>
        <w:softHyphen/>
        <w:t>si</w:t>
        <w:softHyphen/>
        <w:t>da</w:t>
        <w:softHyphen/>
        <w:t>vęs De</w:t>
        <w:softHyphen/>
        <w:t>struk</w:t>
        <w:softHyphen/>
        <w:t>ci</w:t>
        <w:softHyphen/>
        <w:t>jos pro</w:t>
        <w:softHyphen/>
        <w:t>jek</w:t>
        <w:softHyphen/>
        <w:t>t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toj šal</w:t>
        <w:softHyphen/>
        <w:t>tos dil</w:t>
        <w:softHyphen/>
        <w:t>dės už</w:t>
        <w:softHyphen/>
        <w:t>šal</w:t>
        <w:softHyphen/>
        <w:t>dy</w:t>
        <w:softHyphen/>
        <w:t>tam už</w:t>
        <w:softHyphen/>
        <w:t>rak</w:t>
        <w:softHyphen/>
        <w:t>to ci</w:t>
        <w:softHyphen/>
        <w:t>lin</w:t>
        <w:softHyphen/>
        <w:t>drui ga</w:t>
        <w:softHyphen/>
        <w:t>li</w:t>
        <w:softHyphen/>
        <w:t>ma nau</w:t>
        <w:softHyphen/>
        <w:t>do</w:t>
        <w:softHyphen/>
        <w:t>ti elek</w:t>
        <w:softHyphen/>
        <w:t>tri</w:t>
        <w:softHyphen/>
        <w:t>nį grąž</w:t>
        <w:softHyphen/>
        <w:t>tą. Toks pat veiks</w:t>
        <w:softHyphen/>
        <w:t>min</w:t>
        <w:softHyphen/>
        <w:t>gas ir ne</w:t>
        <w:softHyphen/>
        <w:t>su</w:t>
        <w:softHyphen/>
        <w:t>ke</w:t>
        <w:softHyphen/>
        <w:t>lia tiek triukš</w:t>
        <w:softHyphen/>
        <w:t>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ū</w:t>
        <w:softHyphen/>
        <w:t>tent be</w:t>
        <w:softHyphen/>
        <w:t>vie</w:t>
        <w:softHyphen/>
        <w:t>lį elek</w:t>
        <w:softHyphen/>
        <w:t>tri</w:t>
        <w:softHyphen/>
        <w:t>nį grąž</w:t>
        <w:softHyphen/>
        <w:t>tą po</w:t>
        <w:softHyphen/>
        <w:t>li</w:t>
        <w:softHyphen/>
        <w:t>ci</w:t>
        <w:softHyphen/>
        <w:t>ja ma</w:t>
        <w:softHyphen/>
        <w:t>nė esant pis</w:t>
        <w:softHyphen/>
        <w:t>to</w:t>
        <w:softHyphen/>
        <w:t>le</w:t>
        <w:softHyphen/>
        <w:t>tą, kai iš</w:t>
        <w:softHyphen/>
        <w:t>taš</w:t>
        <w:softHyphen/>
        <w:t>kė Di</w:t>
        <w:softHyphen/>
        <w:t>dį</w:t>
        <w:softHyphen/>
        <w:t>jį Bo</w:t>
        <w:softHyphen/>
        <w:t>bą į ga</w:t>
        <w:softHyphen/>
        <w:t>ba</w:t>
        <w:softHyphen/>
        <w:t>lė</w:t>
        <w:softHyphen/>
        <w:t>l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e ne</w:t>
        <w:softHyphen/>
        <w:t>ap</w:t>
        <w:softHyphen/>
        <w:t>ti</w:t>
        <w:softHyphen/>
        <w:t>ko nie</w:t>
        <w:softHyphen/>
        <w:t>ko, kas sie</w:t>
        <w:softHyphen/>
        <w:t>tų Di</w:t>
        <w:softHyphen/>
        <w:t>dį</w:t>
        <w:softHyphen/>
        <w:t>jį Bo</w:t>
        <w:softHyphen/>
        <w:t>bą su De</w:t>
        <w:softHyphen/>
        <w:t>struk</w:t>
        <w:softHyphen/>
        <w:t>ci</w:t>
        <w:softHyphen/>
        <w:t>jos pro</w:t>
        <w:softHyphen/>
        <w:t>jek</w:t>
        <w:softHyphen/>
        <w:t>tu, ko</w:t>
        <w:softHyphen/>
        <w:t>vos klu</w:t>
        <w:softHyphen/>
        <w:t>bu ar mui</w:t>
        <w:softHyphen/>
        <w:t>l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 ki</w:t>
        <w:softHyphen/>
        <w:t>še</w:t>
        <w:softHyphen/>
        <w:t>nėj gu</w:t>
        <w:softHyphen/>
        <w:t>lė</w:t>
        <w:softHyphen/>
        <w:t>jo jo pa</w:t>
        <w:softHyphen/>
        <w:t>ties nuo</w:t>
        <w:softHyphen/>
        <w:t>trau</w:t>
        <w:softHyphen/>
        <w:t>ka – di</w:t>
        <w:softHyphen/>
        <w:t>džiu</w:t>
        <w:softHyphen/>
        <w:t>lio ir iš pir</w:t>
        <w:softHyphen/>
        <w:t>mo žvilgs</w:t>
        <w:softHyphen/>
        <w:t>nio nu</w:t>
        <w:softHyphen/>
        <w:t>ogo, tik su glau</w:t>
        <w:softHyphen/>
        <w:t>dė</w:t>
        <w:softHyphen/>
        <w:t>mis, po</w:t>
        <w:softHyphen/>
        <w:t>zuo</w:t>
        <w:softHyphen/>
        <w:t>jan</w:t>
        <w:softHyphen/>
        <w:t>čio per ka</w:t>
        <w:softHyphen/>
        <w:t>ži ko</w:t>
        <w:softHyphen/>
        <w:t>kias var</w:t>
        <w:softHyphen/>
        <w:t>žy</w:t>
        <w:softHyphen/>
        <w:t>bas. Kvai</w:t>
        <w:softHyphen/>
        <w:t>la ši</w:t>
        <w:softHyphen/>
        <w:t>taip gy</w:t>
        <w:softHyphen/>
        <w:t>vent, sa</w:t>
        <w:softHyphen/>
        <w:t>kė Bo</w:t>
        <w:softHyphen/>
        <w:t>bas. Ta</w:t>
        <w:softHyphen/>
        <w:t>ve aki</w:t>
        <w:softHyphen/>
        <w:t>na rin</w:t>
        <w:softHyphen/>
        <w:t>go švie</w:t>
        <w:softHyphen/>
        <w:t>sos ir kur</w:t>
        <w:softHyphen/>
        <w:t>ti</w:t>
        <w:softHyphen/>
        <w:t>na gar</w:t>
        <w:softHyphen/>
        <w:t>so ban</w:t>
        <w:softHyphen/>
        <w:t>ga, kai tei</w:t>
        <w:softHyphen/>
        <w:t>sė</w:t>
        <w:softHyphen/>
        <w:t>jas skel</w:t>
        <w:softHyphen/>
        <w:t>bia iš</w:t>
        <w:softHyphen/>
        <w:t>ties</w:t>
        <w:softHyphen/>
        <w:t>ti de</w:t>
        <w:softHyphen/>
        <w:t>ši</w:t>
        <w:softHyphen/>
        <w:t>nę ran</w:t>
        <w:softHyphen/>
        <w:t>ką, įtemp</w:t>
        <w:softHyphen/>
        <w:t>ti rau</w:t>
        <w:softHyphen/>
        <w:t>me</w:t>
        <w:softHyphen/>
        <w:t>nis ir lai</w:t>
        <w:softHyphen/>
        <w:t>ky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ėk ran</w:t>
        <w:softHyphen/>
        <w:t>kas taip, kad mes jas ma</w:t>
        <w:softHyphen/>
        <w:t>ty</w:t>
        <w:softHyphen/>
        <w:t>tu</w:t>
        <w:softHyphen/>
        <w:t>mė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tiesk kai</w:t>
        <w:softHyphen/>
        <w:t>rę ran</w:t>
        <w:softHyphen/>
        <w:t>ką, įtempk rau</w:t>
        <w:softHyphen/>
        <w:t>me</w:t>
        <w:softHyphen/>
        <w:t>nis ir lai</w:t>
        <w:softHyphen/>
        <w:t>ky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ju</w:t>
        <w:softHyphen/>
        <w:t>dė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k gin</w:t>
        <w:softHyphen/>
        <w:t>k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ge</w:t>
        <w:softHyphen/>
        <w:t>riau nei tik</w:t>
        <w:softHyphen/>
        <w:t>ras gy</w:t>
        <w:softHyphen/>
        <w:t>ve</w:t>
        <w:softHyphen/>
        <w:t>n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 ran</w:t>
        <w:softHyphen/>
        <w:t>kos jis tu</w:t>
        <w:softHyphen/>
        <w:t>rė</w:t>
        <w:softHyphen/>
        <w:t>jo ran</w:t>
        <w:softHyphen/>
        <w:t>dą nuo ma</w:t>
        <w:softHyphen/>
        <w:t>no bu</w:t>
        <w:softHyphen/>
        <w:t>či</w:t>
        <w:softHyphen/>
        <w:t>nio. Nuo Tai</w:t>
        <w:softHyphen/>
        <w:t>le</w:t>
        <w:softHyphen/>
        <w:t>rio bu</w:t>
        <w:softHyphen/>
        <w:t>či</w:t>
        <w:softHyphen/>
        <w:t>nio. Di</w:t>
        <w:softHyphen/>
        <w:t>džio</w:t>
        <w:softHyphen/>
        <w:t>jo Bo</w:t>
        <w:softHyphen/>
        <w:t>bo že</w:t>
        <w:softHyphen/>
        <w:t>lė su</w:t>
        <w:softHyphen/>
        <w:t>tep</w:t>
        <w:softHyphen/>
        <w:t>ti plau</w:t>
        <w:softHyphen/>
        <w:t>kai bu</w:t>
        <w:softHyphen/>
        <w:t>vo nu</w:t>
        <w:softHyphen/>
        <w:t>skus</w:t>
        <w:softHyphen/>
        <w:t>ti pli</w:t>
        <w:softHyphen/>
        <w:t>kai, o pirš</w:t>
        <w:softHyphen/>
        <w:t>tų ga</w:t>
        <w:softHyphen/>
        <w:t>lai nu</w:t>
        <w:softHyphen/>
        <w:t>de</w:t>
        <w:softHyphen/>
        <w:t>gin</w:t>
        <w:softHyphen/>
        <w:t>ti šar</w:t>
        <w:softHyphen/>
        <w:t>mu. Ge</w:t>
        <w:softHyphen/>
        <w:t>riau jau su</w:t>
        <w:softHyphen/>
        <w:t>si</w:t>
        <w:softHyphen/>
        <w:t>žeis</w:t>
        <w:softHyphen/>
        <w:t>ti, nei bū</w:t>
        <w:softHyphen/>
        <w:t>ti su</w:t>
        <w:softHyphen/>
        <w:t>im</w:t>
        <w:softHyphen/>
        <w:t>tam, nes jei</w:t>
        <w:softHyphen/>
        <w:t>gu ta</w:t>
        <w:softHyphen/>
        <w:t>ve su</w:t>
        <w:softHyphen/>
        <w:t>ima, tu ša</w:t>
        <w:softHyphen/>
        <w:t>li</w:t>
        <w:softHyphen/>
        <w:t>na</w:t>
        <w:softHyphen/>
        <w:t>mas iš De</w:t>
        <w:softHyphen/>
        <w:t>struk</w:t>
        <w:softHyphen/>
        <w:t>ci</w:t>
        <w:softHyphen/>
        <w:t>jos pro</w:t>
        <w:softHyphen/>
        <w:t>jek</w:t>
        <w:softHyphen/>
        <w:t>to ir dau</w:t>
        <w:softHyphen/>
        <w:t>giau ne</w:t>
        <w:softHyphen/>
        <w:t>gau</w:t>
        <w:softHyphen/>
        <w:t>ni na</w:t>
        <w:softHyphen/>
        <w:t>mų dar</w:t>
        <w:softHyphen/>
        <w:t>b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ą aki</w:t>
        <w:softHyphen/>
        <w:t>mir</w:t>
        <w:softHyphen/>
        <w:t>ką Ro</w:t>
        <w:softHyphen/>
        <w:t>ber</w:t>
        <w:softHyphen/>
        <w:t>tas Pol</w:t>
        <w:softHyphen/>
        <w:t>so</w:t>
        <w:softHyphen/>
        <w:t>nas dar bu</w:t>
        <w:softHyphen/>
        <w:t>vo ši</w:t>
        <w:softHyphen/>
        <w:t>lu</w:t>
        <w:softHyphen/>
        <w:t>mos cen</w:t>
        <w:softHyphen/>
        <w:t>tras, ap</w:t>
        <w:softHyphen/>
        <w:t>link ku</w:t>
        <w:softHyphen/>
        <w:t>rį tel</w:t>
        <w:softHyphen/>
        <w:t>kė</w:t>
        <w:softHyphen/>
        <w:t>si pa</w:t>
        <w:softHyphen/>
        <w:t>sau</w:t>
        <w:softHyphen/>
        <w:t>lio gy</w:t>
        <w:softHyphen/>
        <w:t>vy</w:t>
        <w:softHyphen/>
        <w:t>bė, o ki</w:t>
        <w:softHyphen/>
        <w:t>tą aki</w:t>
        <w:softHyphen/>
        <w:t>mir</w:t>
        <w:softHyphen/>
        <w:t>ką Ro</w:t>
        <w:softHyphen/>
        <w:t>ber</w:t>
        <w:softHyphen/>
        <w:t>tas Pol</w:t>
        <w:softHyphen/>
        <w:t>so</w:t>
        <w:softHyphen/>
        <w:t>nas ta</w:t>
        <w:softHyphen/>
        <w:t>po ob</w:t>
        <w:softHyphen/>
        <w:t>jek</w:t>
        <w:softHyphen/>
        <w:t>tas. Kai po</w:t>
        <w:softHyphen/>
        <w:t>li</w:t>
        <w:softHyphen/>
        <w:t>ci</w:t>
        <w:softHyphen/>
        <w:t>ja šo</w:t>
        <w:softHyphen/>
        <w:t>vė, įvy</w:t>
        <w:softHyphen/>
        <w:t>ko nuo</w:t>
        <w:softHyphen/>
        <w:t>sta</w:t>
        <w:softHyphen/>
        <w:t>bus mir</w:t>
        <w:softHyphen/>
        <w:t>ties ste</w:t>
        <w:softHyphen/>
        <w:t>buk</w:t>
        <w:softHyphen/>
        <w:t>l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k</w:t>
        <w:softHyphen/>
        <w:t>vie</w:t>
        <w:softHyphen/>
        <w:t>na</w:t>
        <w:softHyphen/>
        <w:t>me ko</w:t>
        <w:softHyphen/>
        <w:t>vos klu</w:t>
        <w:softHyphen/>
        <w:t>be šį va</w:t>
        <w:softHyphen/>
        <w:t>ka</w:t>
        <w:softHyphen/>
        <w:t>rą sky</w:t>
        <w:softHyphen/>
        <w:t>riaus va</w:t>
        <w:softHyphen/>
        <w:t>das vaikš</w:t>
        <w:softHyphen/>
        <w:t>ti</w:t>
        <w:softHyphen/>
        <w:t>nė</w:t>
        <w:softHyphen/>
        <w:t>ja tam</w:t>
        <w:softHyphen/>
        <w:t>so</w:t>
        <w:softHyphen/>
        <w:t>je pa</w:t>
        <w:softHyphen/>
        <w:t>lei mi</w:t>
        <w:softHyphen/>
        <w:t>nią vy</w:t>
        <w:softHyphen/>
        <w:t>rų, spok</w:t>
        <w:softHyphen/>
        <w:t>san</w:t>
        <w:softHyphen/>
        <w:t>čių ko</w:t>
        <w:softHyphen/>
        <w:t>vos klu</w:t>
        <w:softHyphen/>
        <w:t>bo rū</w:t>
        <w:softHyphen/>
        <w:t>siuo</w:t>
        <w:softHyphen/>
        <w:t>se vie</w:t>
        <w:softHyphen/>
        <w:t>ni į ki</w:t>
        <w:softHyphen/>
        <w:t>tus per tuš</w:t>
        <w:softHyphen/>
        <w:t>čią cen</w:t>
        <w:softHyphen/>
        <w:t>trą, ir šau</w:t>
        <w:softHyphen/>
        <w:t>kia bal</w:t>
        <w:softHyphen/>
        <w:t>su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is var</w:t>
        <w:softHyphen/>
        <w:t>du Ro</w:t>
        <w:softHyphen/>
        <w:t>ber</w:t>
        <w:softHyphen/>
        <w:t>tas Pol</w:t>
        <w:softHyphen/>
        <w:t>so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mi</w:t>
        <w:softHyphen/>
        <w:t>nia at</w:t>
        <w:softHyphen/>
        <w:t>kar</w:t>
        <w:softHyphen/>
        <w:t>to</w:t>
        <w:softHyphen/>
        <w:t>j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is var</w:t>
        <w:softHyphen/>
        <w:t>du Ro</w:t>
        <w:softHyphen/>
        <w:t>ber</w:t>
        <w:softHyphen/>
        <w:t>tas Pol</w:t>
        <w:softHyphen/>
        <w:t>so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</w:t>
        <w:softHyphen/>
        <w:t>das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am ke</w:t>
        <w:softHyphen/>
        <w:t>tu</w:t>
        <w:softHyphen/>
        <w:t>rias</w:t>
        <w:softHyphen/>
        <w:t>de</w:t>
        <w:softHyphen/>
        <w:t>šimt aš</w:t>
        <w:softHyphen/>
        <w:t>tuo</w:t>
        <w:softHyphen/>
        <w:t>ne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mi</w:t>
        <w:softHyphen/>
        <w:t>nia at</w:t>
        <w:softHyphen/>
        <w:t>kar</w:t>
        <w:softHyphen/>
        <w:t>to</w:t>
        <w:softHyphen/>
        <w:t>j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am ke</w:t>
        <w:softHyphen/>
        <w:t>tu</w:t>
        <w:softHyphen/>
        <w:t>rias</w:t>
        <w:softHyphen/>
        <w:t>de</w:t>
        <w:softHyphen/>
        <w:t>šimt aš</w:t>
        <w:softHyphen/>
        <w:t>tuo</w:t>
        <w:softHyphen/>
        <w:t>ne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Jam ke</w:t>
        <w:softHyphen/>
        <w:t>tu</w:t>
        <w:softHyphen/>
        <w:t>rias</w:t>
        <w:softHyphen/>
        <w:t>de</w:t>
        <w:softHyphen/>
        <w:t>šimt aš</w:t>
        <w:softHyphen/>
        <w:t>tuo</w:t>
        <w:softHyphen/>
        <w:t>ne</w:t>
        <w:softHyphen/>
        <w:t>ri, ir jis pri</w:t>
        <w:softHyphen/>
        <w:t>klau</w:t>
        <w:softHyphen/>
        <w:t>sė ko</w:t>
        <w:softHyphen/>
        <w:t>vos klu</w:t>
        <w:softHyphen/>
        <w:t>b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m ke</w:t>
        <w:softHyphen/>
        <w:t>tu</w:t>
        <w:softHyphen/>
        <w:t>rias</w:t>
        <w:softHyphen/>
        <w:t>de</w:t>
        <w:softHyphen/>
        <w:t>šimt aš</w:t>
        <w:softHyphen/>
        <w:t>tuo</w:t>
        <w:softHyphen/>
        <w:t>ne</w:t>
        <w:softHyphen/>
        <w:t>ri, ir jis pri</w:t>
        <w:softHyphen/>
        <w:t>klau</w:t>
        <w:softHyphen/>
        <w:t>sė De</w:t>
        <w:softHyphen/>
        <w:t>struk</w:t>
        <w:softHyphen/>
        <w:t>ci</w:t>
        <w:softHyphen/>
        <w:t>jos pro</w:t>
        <w:softHyphen/>
        <w:t>jek</w:t>
        <w:softHyphen/>
        <w:t>t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mir</w:t>
        <w:softHyphen/>
        <w:t>da</w:t>
        <w:softHyphen/>
        <w:t>mi mes tu</w:t>
        <w:softHyphen/>
        <w:t>rim sa</w:t>
        <w:softHyphen/>
        <w:t>vo var</w:t>
        <w:softHyphen/>
        <w:t>dus, nes tik mir</w:t>
        <w:softHyphen/>
        <w:t>da</w:t>
        <w:softHyphen/>
        <w:t>mi ne</w:t>
        <w:softHyphen/>
        <w:t>b</w:t>
        <w:softHyphen/>
        <w:t>esam su</w:t>
        <w:softHyphen/>
        <w:t>ma</w:t>
        <w:softHyphen/>
        <w:t>ny</w:t>
        <w:softHyphen/>
        <w:t>mo da</w:t>
        <w:softHyphen/>
        <w:t>lis. Mir</w:t>
        <w:softHyphen/>
        <w:t>da</w:t>
        <w:softHyphen/>
        <w:t>mi mes tam</w:t>
        <w:softHyphen/>
        <w:t>pam did</w:t>
        <w:softHyphen/>
        <w:t>vy</w:t>
        <w:softHyphen/>
        <w:t>r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mi</w:t>
        <w:softHyphen/>
        <w:t>nios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Ro</w:t>
        <w:softHyphen/>
        <w:t>ber</w:t>
        <w:softHyphen/>
        <w:t>tas Pol</w:t>
        <w:softHyphen/>
        <w:t>so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mi</w:t>
        <w:softHyphen/>
        <w:t>nios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Ro</w:t>
        <w:softHyphen/>
        <w:t>ber</w:t>
        <w:softHyphen/>
        <w:t>tas Pol</w:t>
        <w:softHyphen/>
        <w:t>so</w:t>
        <w:softHyphen/>
        <w:t xml:space="preserve">na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mi</w:t>
        <w:softHyphen/>
        <w:t>nios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Ro</w:t>
        <w:softHyphen/>
        <w:t>ber</w:t>
        <w:softHyphen/>
        <w:t>tas Pol</w:t>
        <w:softHyphen/>
        <w:t>so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</w:t>
        <w:softHyphen/>
        <w:t>va</w:t>
        <w:softHyphen/>
        <w:t>kar ei</w:t>
        <w:softHyphen/>
        <w:t>nu į ko</w:t>
        <w:softHyphen/>
        <w:t>vos klu</w:t>
        <w:softHyphen/>
        <w:t>bą jo už</w:t>
        <w:softHyphen/>
        <w:t>da</w:t>
        <w:softHyphen/>
        <w:t>ry</w:t>
        <w:softHyphen/>
        <w:t>ti. Sto</w:t>
        <w:softHyphen/>
        <w:t>viu po vie</w:t>
        <w:softHyphen/>
        <w:t>nin</w:t>
        <w:softHyphen/>
        <w:t>te</w:t>
        <w:softHyphen/>
        <w:t>le lem</w:t>
        <w:softHyphen/>
        <w:t>pa kam</w:t>
        <w:softHyphen/>
        <w:t>ba</w:t>
        <w:softHyphen/>
        <w:t>rio cen</w:t>
        <w:softHyphen/>
        <w:t>tre, ir klu</w:t>
        <w:softHyphen/>
        <w:t>bas plo</w:t>
        <w:softHyphen/>
        <w:t>ja ir šau</w:t>
        <w:softHyphen/>
        <w:t>kia. Kiek</w:t>
        <w:softHyphen/>
        <w:t>vie</w:t>
        <w:softHyphen/>
        <w:t>nam čia esan</w:t>
        <w:softHyphen/>
        <w:t>čių aš esu Tai</w:t>
        <w:softHyphen/>
        <w:t>le</w:t>
        <w:softHyphen/>
        <w:t>ris Dur</w:t>
        <w:softHyphen/>
        <w:t>de</w:t>
        <w:softHyphen/>
        <w:t>nas. Pro</w:t>
        <w:softHyphen/>
        <w:t>tin</w:t>
        <w:softHyphen/>
        <w:t>gas. Ga</w:t>
        <w:softHyphen/>
        <w:t>lin</w:t>
        <w:softHyphen/>
        <w:t>gas. Drą</w:t>
        <w:softHyphen/>
        <w:t>sus. Iš</w:t>
        <w:softHyphen/>
        <w:t>ke</w:t>
        <w:softHyphen/>
        <w:t>liu ran</w:t>
        <w:softHyphen/>
        <w:t>kas pra</w:t>
        <w:softHyphen/>
        <w:t>šy</w:t>
        <w:softHyphen/>
        <w:t>da</w:t>
        <w:softHyphen/>
        <w:t>mas ty</w:t>
        <w:softHyphen/>
        <w:t>los ir pa</w:t>
        <w:softHyphen/>
        <w:t>siū</w:t>
        <w:softHyphen/>
        <w:t>lau: ko</w:t>
        <w:softHyphen/>
        <w:t>dėl mums vi</w:t>
        <w:softHyphen/>
        <w:t>siems da</w:t>
        <w:softHyphen/>
        <w:t>bar pa</w:t>
        <w:softHyphen/>
        <w:t>pras</w:t>
        <w:softHyphen/>
        <w:t>čiau</w:t>
        <w:softHyphen/>
        <w:t>siai neiš</w:t>
        <w:softHyphen/>
        <w:t>si</w:t>
        <w:softHyphen/>
        <w:t>skirs</w:t>
        <w:softHyphen/>
        <w:t>čius? Ei</w:t>
        <w:softHyphen/>
        <w:t>kit na</w:t>
        <w:softHyphen/>
        <w:t>mo šį</w:t>
        <w:softHyphen/>
        <w:t>va</w:t>
        <w:softHyphen/>
        <w:t>kar ir pa</w:t>
        <w:softHyphen/>
        <w:t>mirš</w:t>
        <w:softHyphen/>
        <w:t>kit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au, kad ko</w:t>
        <w:softHyphen/>
        <w:t>vos klu</w:t>
        <w:softHyphen/>
        <w:t>bas pa</w:t>
        <w:softHyphen/>
        <w:t>sie</w:t>
        <w:softHyphen/>
        <w:t>kė sa</w:t>
        <w:softHyphen/>
        <w:t>vo tiks</w:t>
        <w:softHyphen/>
        <w:t>lą, ar n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</w:t>
        <w:softHyphen/>
        <w:t>struk</w:t>
        <w:softHyphen/>
        <w:t>ci</w:t>
        <w:softHyphen/>
        <w:t>jos pro</w:t>
        <w:softHyphen/>
        <w:t>jek</w:t>
        <w:softHyphen/>
        <w:t>tas at</w:t>
        <w:softHyphen/>
        <w:t>šau</w:t>
        <w:softHyphen/>
        <w:t>kia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r</w:t>
        <w:softHyphen/>
        <w:t>dė</w:t>
        <w:softHyphen/>
        <w:t>jau, kad per te</w:t>
        <w:softHyphen/>
        <w:t>le</w:t>
        <w:softHyphen/>
        <w:t>vi</w:t>
        <w:softHyphen/>
        <w:t>zi</w:t>
        <w:softHyphen/>
        <w:t>ją ro</w:t>
        <w:softHyphen/>
        <w:t>do ge</w:t>
        <w:softHyphen/>
        <w:t>ras fut</w:t>
        <w:softHyphen/>
        <w:t>bo</w:t>
        <w:softHyphen/>
        <w:t>lo rung</w:t>
        <w:softHyphen/>
        <w:t>ty</w:t>
        <w:softHyphen/>
        <w:t>nes..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m</w:t>
        <w:softHyphen/>
        <w:t>tas žmo</w:t>
        <w:softHyphen/>
        <w:t>nių spok</w:t>
        <w:softHyphen/>
        <w:t>so į ma</w:t>
        <w:softHyphen/>
        <w:t>ne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</w:t>
        <w:softHyphen/>
        <w:t>rė žmo</w:t>
        <w:softHyphen/>
        <w:t>gus, sa</w:t>
        <w:softHyphen/>
        <w:t>kau. Ši</w:t>
        <w:softHyphen/>
        <w:t>tas žai</w:t>
        <w:softHyphen/>
        <w:t>di</w:t>
        <w:softHyphen/>
        <w:t>mas baig</w:t>
        <w:softHyphen/>
        <w:t>tas. Tai jau ne</w:t>
        <w:softHyphen/>
        <w:t>be juo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iš tam</w:t>
        <w:softHyphen/>
        <w:t>sos per mi</w:t>
        <w:softHyphen/>
        <w:t>nią nu</w:t>
        <w:softHyphen/>
        <w:t>vil</w:t>
        <w:softHyphen/>
        <w:t>ni</w:t>
        <w:softHyphen/>
        <w:t>ja ano</w:t>
        <w:softHyphen/>
        <w:t>ni</w:t>
        <w:softHyphen/>
        <w:t>mi</w:t>
        <w:softHyphen/>
        <w:t>nio sky</w:t>
        <w:softHyphen/>
        <w:t>riaus va</w:t>
        <w:softHyphen/>
        <w:t>do bal</w:t>
        <w:softHyphen/>
        <w:t>sas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ir</w:t>
        <w:softHyphen/>
        <w:t>m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šun</w:t>
        <w:softHyphen/>
        <w:t>ku: ei</w:t>
        <w:softHyphen/>
        <w:t>kit na</w:t>
        <w:softHyphen/>
        <w:t>mo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nt</w:t>
        <w:softHyphen/>
        <w:t>ro</w:t>
        <w:softHyphen/>
        <w:t>ji ko</w:t>
        <w:softHyphen/>
        <w:t>vos klu</w:t>
        <w:softHyphen/>
        <w:t>bo tai</w:t>
        <w:softHyphen/>
        <w:t>syk</w:t>
        <w:softHyphen/>
        <w:t>lė: nie</w:t>
        <w:softHyphen/>
        <w:t>kam ne</w:t>
        <w:softHyphen/>
        <w:t>pra</w:t>
        <w:softHyphen/>
        <w:t>si</w:t>
        <w:softHyphen/>
        <w:t>tark apie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as už</w:t>
        <w:softHyphen/>
        <w:t>da</w:t>
        <w:softHyphen/>
        <w:t>ro</w:t>
        <w:softHyphen/>
        <w:t>mas! De</w:t>
        <w:softHyphen/>
        <w:t>struk</w:t>
        <w:softHyphen/>
        <w:t>ci</w:t>
        <w:softHyphen/>
        <w:t>jos pro</w:t>
        <w:softHyphen/>
        <w:t>jek</w:t>
        <w:softHyphen/>
        <w:t>tas už</w:t>
        <w:softHyphen/>
        <w:t>da</w:t>
        <w:softHyphen/>
        <w:t>ro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re</w:t>
        <w:softHyphen/>
        <w:t>čio</w:t>
        <w:softHyphen/>
        <w:t>ji tai</w:t>
        <w:softHyphen/>
        <w:t>syk</w:t>
        <w:softHyphen/>
        <w:t>lė: du vy</w:t>
        <w:softHyphen/>
        <w:t>rai vie</w:t>
        <w:softHyphen/>
        <w:t>no</w:t>
        <w:softHyphen/>
        <w:t>je ko</w:t>
        <w:softHyphen/>
        <w:t>v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Tai</w:t>
        <w:softHyphen/>
        <w:t>le</w:t>
        <w:softHyphen/>
        <w:t>ris Dur</w:t>
        <w:softHyphen/>
        <w:t>de</w:t>
        <w:softHyphen/>
        <w:t>nas, šau</w:t>
        <w:softHyphen/>
        <w:t>kiu. Ir aš įsa</w:t>
        <w:softHyphen/>
        <w:t>kau jums neš</w:t>
        <w:softHyphen/>
        <w:t>din</w:t>
        <w:softHyphen/>
        <w:t>tis lauk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į ma</w:t>
        <w:softHyphen/>
        <w:t>ne nė ne</w:t>
        <w:softHyphen/>
        <w:t>žvilg</w:t>
        <w:softHyphen/>
        <w:t>te</w:t>
        <w:softHyphen/>
        <w:t>li. Vy</w:t>
        <w:softHyphen/>
        <w:t>rai spok</w:t>
        <w:softHyphen/>
        <w:t>so vie</w:t>
        <w:softHyphen/>
        <w:t>ni į ki</w:t>
        <w:softHyphen/>
        <w:t>tus per kam</w:t>
        <w:softHyphen/>
        <w:t>ba</w:t>
        <w:softHyphen/>
        <w:t>rio cen</w:t>
        <w:softHyphen/>
        <w:t>tr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y</w:t>
        <w:softHyphen/>
        <w:t>riaus va</w:t>
        <w:softHyphen/>
        <w:t>do bal</w:t>
        <w:softHyphen/>
        <w:t>sas lė</w:t>
        <w:softHyphen/>
        <w:t>tai sklen</w:t>
        <w:softHyphen/>
        <w:t>džia kam</w:t>
        <w:softHyphen/>
        <w:t>ba</w:t>
        <w:softHyphen/>
        <w:t xml:space="preserve">riu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u vy</w:t>
        <w:softHyphen/>
        <w:t>rai vie</w:t>
        <w:softHyphen/>
        <w:t>no</w:t>
        <w:softHyphen/>
        <w:t>je ko</w:t>
        <w:softHyphen/>
        <w:t>vo</w:t>
        <w:softHyphen/>
        <w:t>je. Be marš</w:t>
        <w:softHyphen/>
        <w:t>ki</w:t>
        <w:softHyphen/>
        <w:t>nė</w:t>
        <w:softHyphen/>
        <w:t>lių. Be ba</w:t>
        <w:softHyphen/>
        <w:t>t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a tę</w:t>
        <w:softHyphen/>
        <w:t>sia</w:t>
        <w:softHyphen/>
        <w:t>si vis tę</w:t>
        <w:softHyphen/>
        <w:t>sia</w:t>
        <w:softHyphen/>
        <w:t>si vis tę</w:t>
        <w:softHyphen/>
        <w:t>sia</w:t>
        <w:softHyphen/>
        <w:t>si tiek, kiek rei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</w:t>
        <w:softHyphen/>
        <w:t>kit, kaip tas pats vyks</w:t>
        <w:softHyphen/>
        <w:t>ta šim</w:t>
        <w:softHyphen/>
        <w:t>te mies</w:t>
        <w:softHyphen/>
        <w:t>tų pu</w:t>
        <w:softHyphen/>
        <w:t>se tu</w:t>
        <w:softHyphen/>
        <w:t>zi</w:t>
        <w:softHyphen/>
        <w:t>no kal</w:t>
        <w:softHyphen/>
        <w:t>b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syk</w:t>
        <w:softHyphen/>
        <w:t>lės bai</w:t>
        <w:softHyphen/>
        <w:t>gia</w:t>
        <w:softHyphen/>
        <w:t>mos var</w:t>
        <w:softHyphen/>
        <w:t>dyti, o aš te</w:t>
        <w:softHyphen/>
        <w:t>bes</w:t>
        <w:softHyphen/>
        <w:t>to</w:t>
        <w:softHyphen/>
        <w:t>viu ap</w:t>
        <w:softHyphen/>
        <w:t>švies</w:t>
        <w:softHyphen/>
        <w:t>tas cen</w:t>
        <w:softHyphen/>
        <w:t>tr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Už</w:t>
        <w:softHyphen/>
        <w:t>si</w:t>
        <w:softHyphen/>
        <w:t>ra</w:t>
        <w:softHyphen/>
        <w:t>šę kau</w:t>
        <w:softHyphen/>
        <w:t>tis pir</w:t>
        <w:softHyphen/>
        <w:t>mi, už</w:t>
        <w:softHyphen/>
        <w:t>im</w:t>
        <w:softHyphen/>
        <w:t>kit vie</w:t>
        <w:softHyphen/>
        <w:t>tas, – šau</w:t>
        <w:softHyphen/>
        <w:t>kia bal</w:t>
        <w:softHyphen/>
        <w:t>sas iš tam</w:t>
        <w:softHyphen/>
        <w:t>sos. – Pa</w:t>
        <w:softHyphen/>
        <w:t>si</w:t>
        <w:softHyphen/>
        <w:t>trauk iš klu</w:t>
        <w:softHyphen/>
        <w:t>bo cen</w:t>
        <w:softHyphen/>
        <w:t>tr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e</w:t>
        <w:softHyphen/>
        <w:t>ju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trauk iš klu</w:t>
        <w:softHyphen/>
        <w:t>bo cen</w:t>
        <w:softHyphen/>
        <w:t>tro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e</w:t>
        <w:softHyphen/>
        <w:t>ju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in</w:t>
        <w:softHyphen/>
        <w:t>te</w:t>
        <w:softHyphen/>
        <w:t>lės lem</w:t>
        <w:softHyphen/>
        <w:t>pos švie</w:t>
        <w:softHyphen/>
        <w:t>są tam</w:t>
        <w:softHyphen/>
        <w:t>so</w:t>
        <w:softHyphen/>
        <w:t>je at</w:t>
        <w:softHyphen/>
        <w:t>spin</w:t>
        <w:softHyphen/>
        <w:t>di šim</w:t>
        <w:softHyphen/>
        <w:t>tas po</w:t>
        <w:softHyphen/>
        <w:t>rų akių – vi</w:t>
        <w:softHyphen/>
        <w:t>sos nu</w:t>
        <w:softHyphen/>
        <w:t>kreip</w:t>
        <w:softHyphen/>
        <w:t>tos į ma</w:t>
        <w:softHyphen/>
        <w:t>ne, lau</w:t>
        <w:softHyphen/>
        <w:t>kia. Sten</w:t>
        <w:softHyphen/>
        <w:t>giuo</w:t>
        <w:softHyphen/>
        <w:t>si žvilgs</w:t>
        <w:softHyphen/>
        <w:t>niu įver</w:t>
        <w:softHyphen/>
        <w:t>tin</w:t>
        <w:softHyphen/>
        <w:t>ti kiek</w:t>
        <w:softHyphen/>
        <w:t>vie</w:t>
        <w:softHyphen/>
        <w:t>ną vy</w:t>
        <w:softHyphen/>
        <w:t>rą taip, kaip Tai</w:t>
        <w:softHyphen/>
        <w:t>le</w:t>
        <w:softHyphen/>
        <w:t>ris ver</w:t>
        <w:softHyphen/>
        <w:t>tin</w:t>
        <w:softHyphen/>
        <w:t>tų. Iš</w:t>
        <w:softHyphen/>
        <w:t>si</w:t>
        <w:softHyphen/>
        <w:t>rink ap</w:t>
        <w:softHyphen/>
        <w:t>mo</w:t>
        <w:softHyphen/>
        <w:t>ky</w:t>
        <w:softHyphen/>
        <w:t>ti ge</w:t>
        <w:softHyphen/>
        <w:t>riau</w:t>
        <w:softHyphen/>
        <w:t>sius ko</w:t>
        <w:softHyphen/>
        <w:t>vo</w:t>
        <w:softHyphen/>
        <w:t>to</w:t>
        <w:softHyphen/>
        <w:t>jus De</w:t>
        <w:softHyphen/>
        <w:t>struk</w:t>
        <w:softHyphen/>
        <w:t>ci</w:t>
        <w:softHyphen/>
        <w:t>jos pro</w:t>
        <w:softHyphen/>
        <w:t>jek</w:t>
        <w:softHyphen/>
        <w:t>tui. Ku</w:t>
        <w:softHyphen/>
        <w:t>riuos jų Tai</w:t>
        <w:softHyphen/>
        <w:t>le</w:t>
        <w:softHyphen/>
        <w:t>ris pa</w:t>
        <w:softHyphen/>
        <w:t>kvies</w:t>
        <w:softHyphen/>
        <w:t>tų dirb</w:t>
        <w:softHyphen/>
        <w:t>ti į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– </w:t>
      </w:r>
      <w:r>
        <w:rPr>
          <w:rFonts w:cs="Times New Roman" w:ascii="Times New Roman" w:hAnsi="Times New Roman"/>
          <w:color w:val="000000"/>
          <w:spacing w:val="-15"/>
        </w:rPr>
        <w:t>Pa</w:t>
        <w:softHyphen/>
        <w:t>si</w:t>
        <w:softHyphen/>
        <w:t>trauk iš klu</w:t>
        <w:softHyphen/>
        <w:t>bo cen</w:t>
        <w:softHyphen/>
        <w:t>tro! – Tai nu</w:t>
        <w:softHyphen/>
        <w:t>sta</w:t>
        <w:softHyphen/>
        <w:t>ty</w:t>
        <w:softHyphen/>
        <w:t>ta ko</w:t>
        <w:softHyphen/>
        <w:t>vos klu</w:t>
        <w:softHyphen/>
        <w:t>bo pro</w:t>
        <w:softHyphen/>
        <w:t>ce</w:t>
        <w:softHyphen/>
        <w:t>dū</w:t>
        <w:softHyphen/>
        <w:t>ra. Po tri</w:t>
        <w:softHyphen/>
        <w:t>jų klu</w:t>
        <w:softHyphen/>
        <w:t>bo va</w:t>
        <w:softHyphen/>
        <w:t>do įsa</w:t>
        <w:softHyphen/>
        <w:t>ky</w:t>
        <w:softHyphen/>
        <w:t>mų ma</w:t>
        <w:softHyphen/>
        <w:t>ne iš</w:t>
        <w:softHyphen/>
        <w:t>mes iš klu</w:t>
        <w:softHyphen/>
        <w:t>b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aš esu Tai</w:t>
        <w:softHyphen/>
        <w:t>le</w:t>
        <w:softHyphen/>
        <w:t>ris Dur</w:t>
        <w:softHyphen/>
        <w:t>de</w:t>
        <w:softHyphen/>
        <w:t>nas. Aš įkū</w:t>
        <w:softHyphen/>
        <w:t>riau ko</w:t>
        <w:softHyphen/>
        <w:t>vos klu</w:t>
        <w:softHyphen/>
        <w:t>bą. Ko</w:t>
        <w:softHyphen/>
        <w:t>vos klu</w:t>
        <w:softHyphen/>
        <w:t>bas ma</w:t>
        <w:softHyphen/>
        <w:t>no. Aš pa</w:t>
        <w:softHyphen/>
        <w:t>ra</w:t>
        <w:softHyphen/>
        <w:t>šiau tas tai</w:t>
        <w:softHyphen/>
        <w:t>syk</w:t>
        <w:softHyphen/>
        <w:t>les. Jei ne aš, nė vie</w:t>
        <w:softHyphen/>
        <w:t>no jū</w:t>
        <w:softHyphen/>
        <w:t>sų čia nė ne</w:t>
        <w:softHyphen/>
        <w:t>bū</w:t>
        <w:softHyphen/>
        <w:t>tų. Ir aš sa</w:t>
        <w:softHyphen/>
        <w:t>kau, kad da</w:t>
        <w:softHyphen/>
        <w:t>bar vis</w:t>
        <w:softHyphen/>
        <w:t>kas baig</w:t>
        <w:softHyphen/>
        <w:t>ta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ruoš</w:t>
        <w:softHyphen/>
        <w:t>kit pa</w:t>
        <w:softHyphen/>
        <w:t>ša</w:t>
        <w:softHyphen/>
        <w:t>lin</w:t>
        <w:softHyphen/>
        <w:t>ti na</w:t>
        <w:softHyphen/>
        <w:t>rį – skai</w:t>
        <w:softHyphen/>
        <w:t>čiuo</w:t>
        <w:softHyphen/>
        <w:t>ju: trys du vi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</w:t>
        <w:softHyphen/>
        <w:t>tu su</w:t>
        <w:softHyphen/>
        <w:t>si</w:t>
        <w:softHyphen/>
        <w:t>spie</w:t>
        <w:softHyphen/>
        <w:t>tę vy</w:t>
        <w:softHyphen/>
        <w:t>rai už</w:t>
        <w:softHyphen/>
        <w:t>griū</w:t>
        <w:softHyphen/>
        <w:t>na ant ma</w:t>
        <w:softHyphen/>
        <w:t>nęs, du šim</w:t>
        <w:softHyphen/>
        <w:t>tai ran</w:t>
        <w:softHyphen/>
        <w:t>kų su</w:t>
        <w:softHyphen/>
        <w:t>grie</w:t>
        <w:softHyphen/>
        <w:t>bia men</w:t>
        <w:softHyphen/>
        <w:t>kiau</w:t>
        <w:softHyphen/>
        <w:t>sią ma</w:t>
        <w:softHyphen/>
        <w:t>no ran</w:t>
        <w:softHyphen/>
        <w:t>kų bei ko</w:t>
        <w:softHyphen/>
        <w:t>jų co</w:t>
        <w:softHyphen/>
        <w:t>lį ir pa</w:t>
        <w:softHyphen/>
        <w:t>ke</w:t>
        <w:softHyphen/>
        <w:t>lia iš</w:t>
        <w:softHyphen/>
        <w:t>skė</w:t>
        <w:softHyphen/>
        <w:t>tę ga</w:t>
        <w:softHyphen/>
        <w:t>lū</w:t>
        <w:softHyphen/>
        <w:t>nes prie švie</w:t>
        <w:softHyphen/>
        <w:t xml:space="preserve">sos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ruoš</w:t>
        <w:softHyphen/>
        <w:t>kit eva</w:t>
        <w:softHyphen/>
        <w:t>kuo</w:t>
        <w:softHyphen/>
        <w:t>ti sie</w:t>
        <w:softHyphen/>
        <w:t>lą – skai</w:t>
        <w:softHyphen/>
        <w:t>čiuo</w:t>
        <w:softHyphen/>
        <w:t>ju: pen</w:t>
        <w:softHyphen/>
        <w:t>ki ke</w:t>
        <w:softHyphen/>
        <w:t>tu</w:t>
        <w:softHyphen/>
        <w:t>ri trys du vi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e per</w:t>
        <w:softHyphen/>
        <w:t>duo</w:t>
        <w:softHyphen/>
        <w:t>da iš ran</w:t>
        <w:softHyphen/>
        <w:t>kų į ran</w:t>
        <w:softHyphen/>
        <w:t>kas per gal</w:t>
        <w:softHyphen/>
        <w:t>vas, mi</w:t>
        <w:softHyphen/>
        <w:t>niai slen</w:t>
        <w:softHyphen/>
        <w:t>kant du</w:t>
        <w:softHyphen/>
        <w:t>rų link. Aš plau</w:t>
        <w:softHyphen/>
        <w:t>kiu. Aš skren</w:t>
        <w:softHyphen/>
        <w:t>d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au</w:t>
        <w:softHyphen/>
        <w:t>kiu: ko</w:t>
        <w:softHyphen/>
        <w:t>vos klu</w:t>
        <w:softHyphen/>
        <w:t>bas ma</w:t>
        <w:softHyphen/>
        <w:t>no. De</w:t>
        <w:softHyphen/>
        <w:t>struk</w:t>
        <w:softHyphen/>
        <w:t>ci</w:t>
        <w:softHyphen/>
        <w:t>jos pro</w:t>
        <w:softHyphen/>
        <w:t>jek</w:t>
        <w:softHyphen/>
        <w:t>tą su</w:t>
        <w:softHyphen/>
        <w:t>ma</w:t>
        <w:softHyphen/>
        <w:t>niau aš. Jūs ne</w:t>
        <w:softHyphen/>
        <w:t>ga</w:t>
        <w:softHyphen/>
        <w:t>lit ma</w:t>
        <w:softHyphen/>
        <w:t>nęs iš</w:t>
        <w:softHyphen/>
        <w:t>mest. Aš čia va</w:t>
        <w:softHyphen/>
        <w:t>do</w:t>
        <w:softHyphen/>
        <w:t>vau</w:t>
        <w:softHyphen/>
        <w:t>ju. Ei</w:t>
        <w:softHyphen/>
        <w:t>kit na</w:t>
        <w:softHyphen/>
        <w:t>m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r</w:t>
        <w:softHyphen/>
        <w:t>dė</w:t>
        <w:softHyphen/>
        <w:t>ti sky</w:t>
        <w:softHyphen/>
        <w:t>riaus va</w:t>
        <w:softHyphen/>
        <w:t>do bal</w:t>
        <w:softHyphen/>
        <w:t>sas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Už</w:t>
        <w:softHyphen/>
        <w:t>si</w:t>
        <w:softHyphen/>
        <w:t>ra</w:t>
        <w:softHyphen/>
        <w:t>šę kau</w:t>
        <w:softHyphen/>
        <w:t>tis pir</w:t>
        <w:softHyphen/>
        <w:t>mi, iš</w:t>
        <w:softHyphen/>
        <w:t>ei</w:t>
        <w:softHyphen/>
        <w:t>kit į aikš</w:t>
        <w:softHyphen/>
        <w:t>te</w:t>
        <w:softHyphen/>
        <w:t>lės cen</w:t>
        <w:softHyphen/>
        <w:t>trą. Tuč</w:t>
        <w:softHyphen/>
        <w:t>tuo</w:t>
        <w:softHyphen/>
        <w:t>jau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taip pa</w:t>
        <w:softHyphen/>
        <w:t>pras</w:t>
        <w:softHyphen/>
        <w:t>tai ne</w:t>
        <w:softHyphen/>
        <w:t>ding</w:t>
        <w:softHyphen/>
        <w:t>siu. Ne</w:t>
        <w:softHyphen/>
        <w:t>pa</w:t>
        <w:softHyphen/>
        <w:t>si</w:t>
        <w:softHyphen/>
        <w:t>duo</w:t>
        <w:softHyphen/>
        <w:t>siu. Ga</w:t>
        <w:softHyphen/>
        <w:t>liu su tuo su</w:t>
        <w:softHyphen/>
        <w:t>si</w:t>
        <w:softHyphen/>
        <w:t>tvar</w:t>
        <w:softHyphen/>
        <w:t>kyt. Aš čia va</w:t>
        <w:softHyphen/>
        <w:t>do</w:t>
        <w:softHyphen/>
        <w:t>vau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ša</w:t>
        <w:softHyphen/>
        <w:t>lin</w:t>
        <w:softHyphen/>
        <w:t>kit klu</w:t>
        <w:softHyphen/>
        <w:t>bo na</w:t>
        <w:softHyphen/>
        <w:t>rį, tuč</w:t>
        <w:softHyphen/>
        <w:t>tuo</w:t>
        <w:softHyphen/>
        <w:t>jau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a</w:t>
        <w:softHyphen/>
        <w:t>kuo</w:t>
        <w:softHyphen/>
        <w:t>kit sie</w:t>
        <w:softHyphen/>
        <w:t>lą, da</w:t>
        <w:softHyphen/>
        <w:t>b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aš lė</w:t>
        <w:softHyphen/>
        <w:t>tai sklen</w:t>
        <w:softHyphen/>
        <w:t>džiu pro du</w:t>
        <w:softHyphen/>
        <w:t>ris į žvaigž</w:t>
        <w:softHyphen/>
        <w:t>dė</w:t>
        <w:softHyphen/>
        <w:t>tą nak</w:t>
        <w:softHyphen/>
        <w:t>tį virš gal</w:t>
        <w:softHyphen/>
        <w:t>vos ir šal</w:t>
        <w:softHyphen/>
        <w:t>tą orą, nu</w:t>
        <w:softHyphen/>
        <w:t>si</w:t>
        <w:softHyphen/>
        <w:t>lei</w:t>
        <w:softHyphen/>
        <w:t>džiu ant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ės ce</w:t>
        <w:softHyphen/>
        <w:t>men</w:t>
        <w:softHyphen/>
        <w:t>to. Vi</w:t>
        <w:softHyphen/>
        <w:t>sos ran</w:t>
        <w:softHyphen/>
        <w:t>kos pa</w:t>
        <w:softHyphen/>
        <w:t>si</w:t>
        <w:softHyphen/>
        <w:t>trau</w:t>
        <w:softHyphen/>
        <w:t>kia, už ma</w:t>
        <w:softHyphen/>
        <w:t>nęs už</w:t>
        <w:softHyphen/>
        <w:t>si</w:t>
        <w:softHyphen/>
        <w:t>tren</w:t>
        <w:softHyphen/>
        <w:t>kia du</w:t>
        <w:softHyphen/>
        <w:t>rys, ir už</w:t>
        <w:softHyphen/>
        <w:t>sklen</w:t>
        <w:softHyphen/>
        <w:t>džia</w:t>
        <w:softHyphen/>
        <w:t>ma sklen</w:t>
        <w:softHyphen/>
        <w:t>dė. Šim</w:t>
        <w:softHyphen/>
        <w:t>te mies</w:t>
        <w:softHyphen/>
        <w:t>tų ko</w:t>
        <w:softHyphen/>
        <w:t>vos klu</w:t>
        <w:softHyphen/>
        <w:t>be kau</w:t>
        <w:softHyphen/>
        <w:t>na</w:t>
        <w:softHyphen/>
        <w:t>ma</w:t>
        <w:softHyphen/>
        <w:t>si be ma</w:t>
        <w:softHyphen/>
        <w:t>nęs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u me</w:t>
        <w:softHyphen/>
        <w:t>tų me</w:t>
        <w:softHyphen/>
        <w:t>tus trokš</w:t>
        <w:softHyphen/>
        <w:t>tu už</w:t>
        <w:softHyphen/>
        <w:t>migt. Taip už</w:t>
        <w:softHyphen/>
        <w:t>migt, kad iš</w:t>
        <w:softHyphen/>
        <w:t>si</w:t>
        <w:softHyphen/>
        <w:t>jung</w:t>
        <w:softHyphen/>
        <w:t>čiau, pa</w:t>
        <w:softHyphen/>
        <w:t>si</w:t>
        <w:softHyphen/>
        <w:t>duo</w:t>
        <w:softHyphen/>
        <w:t>čiau, nu</w:t>
        <w:softHyphen/>
        <w:t>grimz</w:t>
        <w:softHyphen/>
        <w:t>čiau į mie</w:t>
        <w:softHyphen/>
        <w:t>gą. Vis dėl</w:t>
        <w:softHyphen/>
        <w:t>to da</w:t>
        <w:softHyphen/>
        <w:t>bar mie</w:t>
        <w:softHyphen/>
        <w:t>gas – pas</w:t>
        <w:softHyphen/>
        <w:t>ku</w:t>
        <w:softHyphen/>
        <w:t>ti</w:t>
        <w:softHyphen/>
        <w:t>nis da</w:t>
        <w:softHyphen/>
        <w:t>ly</w:t>
        <w:softHyphen/>
        <w:t>kas, ku</w:t>
        <w:softHyphen/>
        <w:t>rio no</w:t>
        <w:softHyphen/>
        <w:t>riu. Esu su Mar</w:t>
        <w:softHyphen/>
        <w:t>la Ri</w:t>
        <w:softHyphen/>
        <w:t>džen</w:t>
        <w:softHyphen/>
        <w:t>to vieš</w:t>
        <w:softHyphen/>
        <w:t>bu</w:t>
        <w:softHyphen/>
        <w:t>čio 8G kam</w:t>
        <w:softHyphen/>
        <w:t>ba</w:t>
        <w:softHyphen/>
        <w:t>ry. Čia, kur ap</w:t>
        <w:softHyphen/>
        <w:t>link vi</w:t>
        <w:softHyphen/>
        <w:t>si tie se</w:t>
        <w:softHyphen/>
        <w:t>niai ir val</w:t>
        <w:softHyphen/>
        <w:t>ka</w:t>
        <w:softHyphen/>
        <w:t>tos už</w:t>
        <w:softHyphen/>
        <w:t>si</w:t>
        <w:softHyphen/>
        <w:t>da</w:t>
        <w:softHyphen/>
        <w:t>rę sa</w:t>
        <w:softHyphen/>
        <w:t>vo kam</w:t>
        <w:softHyphen/>
        <w:t>ba</w:t>
        <w:softHyphen/>
        <w:t>rė</w:t>
        <w:softHyphen/>
        <w:t>liuo</w:t>
        <w:softHyphen/>
        <w:t>se, ma</w:t>
        <w:softHyphen/>
        <w:t>no ne</w:t>
        <w:softHyphen/>
        <w:t>pa</w:t>
        <w:softHyphen/>
        <w:t>liau</w:t>
        <w:softHyphen/>
        <w:t>ja</w:t>
        <w:softHyphen/>
        <w:t>ma des</w:t>
        <w:softHyphen/>
        <w:t>pe</w:t>
        <w:softHyphen/>
        <w:t>ra</w:t>
        <w:softHyphen/>
        <w:t>ci</w:t>
        <w:softHyphen/>
        <w:t>ja at</w:t>
        <w:softHyphen/>
        <w:t>ro</w:t>
        <w:softHyphen/>
        <w:t>do nor</w:t>
        <w:softHyphen/>
        <w:t>ma</w:t>
        <w:softHyphen/>
        <w:t>li ir lau</w:t>
        <w:softHyphen/>
        <w:t>kia</w:t>
        <w:softHyphen/>
        <w:t>m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mk, – sė</w:t>
        <w:softHyphen/>
        <w:t>dė</w:t>
        <w:softHyphen/>
        <w:t>da</w:t>
        <w:softHyphen/>
        <w:t>ma su</w:t>
        <w:softHyphen/>
        <w:t>kry</w:t>
        <w:softHyphen/>
        <w:t>žiuo</w:t>
        <w:softHyphen/>
        <w:t>tom ko</w:t>
        <w:softHyphen/>
        <w:t>jom ant lo</w:t>
        <w:softHyphen/>
        <w:t>vos sa</w:t>
        <w:softHyphen/>
        <w:t>ko Mar</w:t>
        <w:softHyphen/>
        <w:t>la ir iš</w:t>
        <w:softHyphen/>
        <w:t>spau</w:t>
        <w:softHyphen/>
        <w:t>džia iš plas</w:t>
        <w:softHyphen/>
        <w:t>ti</w:t>
        <w:softHyphen/>
        <w:t>ko grio</w:t>
        <w:softHyphen/>
        <w:t>ve</w:t>
        <w:softHyphen/>
        <w:t>lių pus</w:t>
        <w:softHyphen/>
        <w:t>tu</w:t>
        <w:softHyphen/>
        <w:t>zi</w:t>
        <w:softHyphen/>
        <w:t>nį pi</w:t>
        <w:softHyphen/>
        <w:t>liu</w:t>
        <w:softHyphen/>
        <w:t>lių nuo mie</w:t>
        <w:softHyphen/>
        <w:t>go. – Esu su</w:t>
        <w:softHyphen/>
        <w:t>si</w:t>
        <w:softHyphen/>
        <w:t>ti</w:t>
        <w:softHyphen/>
        <w:t>ki</w:t>
        <w:softHyphen/>
        <w:t>nė</w:t>
        <w:softHyphen/>
        <w:t>ju</w:t>
        <w:softHyphen/>
        <w:t>si su vai</w:t>
        <w:softHyphen/>
        <w:t>ki</w:t>
        <w:softHyphen/>
        <w:t>nu, ku</w:t>
        <w:softHyphen/>
        <w:t>riam sap</w:t>
        <w:softHyphen/>
        <w:t>nuo</w:t>
        <w:softHyphen/>
        <w:t>da</w:t>
        <w:softHyphen/>
        <w:t>vo</w:t>
        <w:softHyphen/>
        <w:t>si siau</w:t>
        <w:softHyphen/>
        <w:t>bin</w:t>
        <w:softHyphen/>
        <w:t>gi koš</w:t>
        <w:softHyphen/>
        <w:t>ma</w:t>
        <w:softHyphen/>
        <w:t>rai. Jis ir</w:t>
        <w:softHyphen/>
        <w:t>gi ne</w:t>
        <w:softHyphen/>
        <w:t>pakęs</w:t>
        <w:softHyphen/>
        <w:t>da</w:t>
        <w:softHyphen/>
        <w:t>vo mie</w:t>
        <w:softHyphen/>
        <w:t>g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at</w:t>
        <w:softHyphen/>
        <w:t>si</w:t>
        <w:softHyphen/>
        <w:t>ti</w:t>
        <w:softHyphen/>
        <w:t>ko tam vai</w:t>
        <w:softHyphen/>
        <w:t>ki</w:t>
        <w:softHyphen/>
        <w:t>nui, su ku</w:t>
        <w:softHyphen/>
        <w:t>riuo ji su</w:t>
        <w:softHyphen/>
        <w:t>si</w:t>
        <w:softHyphen/>
        <w:t>ti</w:t>
        <w:softHyphen/>
        <w:t>ki</w:t>
        <w:softHyphen/>
        <w:t>nė</w:t>
        <w:softHyphen/>
        <w:t>ju</w:t>
        <w:softHyphen/>
        <w:t>s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, jis mi</w:t>
        <w:softHyphen/>
        <w:t>rė. Šir</w:t>
        <w:softHyphen/>
        <w:t>dies smū</w:t>
        <w:softHyphen/>
        <w:t>gis. Per</w:t>
        <w:softHyphen/>
        <w:t>do</w:t>
        <w:softHyphen/>
        <w:t>za</w:t>
        <w:softHyphen/>
        <w:t>vo. Kaip rei</w:t>
        <w:softHyphen/>
        <w:t>kiant pa</w:t>
        <w:softHyphen/>
        <w:t>dau</w:t>
        <w:softHyphen/>
        <w:t>gi</w:t>
        <w:softHyphen/>
        <w:t>no am</w:t>
        <w:softHyphen/>
        <w:t>fe</w:t>
        <w:softHyphen/>
        <w:t>ta</w:t>
        <w:softHyphen/>
        <w:t>mi</w:t>
        <w:softHyphen/>
        <w:t>nų, – sa</w:t>
        <w:softHyphen/>
        <w:t>ko Mar</w:t>
        <w:softHyphen/>
        <w:t>la. – Jam bu</w:t>
        <w:softHyphen/>
        <w:t>vo tik de</w:t>
        <w:softHyphen/>
        <w:t>vy</w:t>
        <w:softHyphen/>
        <w:t>nio</w:t>
        <w:softHyphen/>
        <w:t>li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čiū, kad pa</w:t>
        <w:softHyphen/>
        <w:t>pa</w:t>
        <w:softHyphen/>
        <w:t>sa</w:t>
        <w:softHyphen/>
        <w:t>ko</w:t>
        <w:softHyphen/>
        <w:t>ja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at</w:t>
        <w:softHyphen/>
        <w:t>ėjom į vieš</w:t>
        <w:softHyphen/>
        <w:t>bu</w:t>
        <w:softHyphen/>
        <w:t>tį, vai</w:t>
        <w:softHyphen/>
        <w:t>ki</w:t>
        <w:softHyphen/>
        <w:t>no prie ad</w:t>
        <w:softHyphen/>
        <w:t>mi</w:t>
        <w:softHyphen/>
        <w:t>nist</w:t>
        <w:softHyphen/>
        <w:t>ra</w:t>
        <w:softHyphen/>
        <w:t>to</w:t>
        <w:softHyphen/>
        <w:t>riaus sta</w:t>
        <w:softHyphen/>
        <w:t>le</w:t>
        <w:softHyphen/>
        <w:t>lio pu</w:t>
        <w:softHyphen/>
        <w:t>sė plau</w:t>
        <w:softHyphen/>
        <w:t>kų bu</w:t>
        <w:softHyphen/>
        <w:t>vo iš</w:t>
        <w:softHyphen/>
        <w:t>rau</w:t>
        <w:softHyphen/>
        <w:t>ta su šak</w:t>
        <w:softHyphen/>
        <w:t>ni</w:t>
        <w:softHyphen/>
        <w:t>mis. Be</w:t>
        <w:softHyphen/>
        <w:t>odžiu nu</w:t>
        <w:softHyphen/>
        <w:t>ša</w:t>
        <w:softHyphen/>
        <w:t>šu</w:t>
        <w:softHyphen/>
        <w:t>siu skal</w:t>
        <w:softHyphen/>
        <w:t>pu jis su ma</w:t>
        <w:softHyphen/>
        <w:t>nim pa</w:t>
        <w:softHyphen/>
        <w:t>si</w:t>
        <w:softHyphen/>
        <w:t>svei</w:t>
        <w:softHyphen/>
        <w:t>ki</w:t>
        <w:softHyphen/>
        <w:t>no. Pa</w:t>
        <w:softHyphen/>
        <w:t>gy</w:t>
        <w:softHyphen/>
        <w:t>ve</w:t>
        <w:softHyphen/>
        <w:t>nę žmo</w:t>
        <w:softHyphen/>
        <w:t>nės, žiū</w:t>
        <w:softHyphen/>
        <w:t>rė</w:t>
        <w:softHyphen/>
        <w:t>ję te</w:t>
        <w:softHyphen/>
        <w:t>le</w:t>
        <w:softHyphen/>
        <w:t>vi</w:t>
        <w:softHyphen/>
        <w:t>zo</w:t>
        <w:softHyphen/>
        <w:t>rių ves</w:t>
        <w:softHyphen/>
        <w:t>ti</w:t>
        <w:softHyphen/>
        <w:t>biu</w:t>
        <w:softHyphen/>
        <w:t>ly</w:t>
        <w:softHyphen/>
        <w:t>je, vi</w:t>
        <w:softHyphen/>
        <w:t>si at</w:t>
        <w:softHyphen/>
        <w:t>si</w:t>
        <w:softHyphen/>
        <w:t>su</w:t>
        <w:softHyphen/>
        <w:t>ko pa</w:t>
        <w:softHyphen/>
        <w:t>si</w:t>
        <w:softHyphen/>
        <w:t>do</w:t>
        <w:softHyphen/>
        <w:t>mėt, kas aš toks, kai vai</w:t>
        <w:softHyphen/>
        <w:t>ki</w:t>
        <w:softHyphen/>
        <w:t>nas prie sta</w:t>
        <w:softHyphen/>
        <w:t>le</w:t>
        <w:softHyphen/>
        <w:t>lio pa</w:t>
        <w:softHyphen/>
        <w:t>va</w:t>
        <w:softHyphen/>
        <w:t>di</w:t>
        <w:softHyphen/>
        <w:t>no ma</w:t>
        <w:softHyphen/>
        <w:t>ne „po</w:t>
        <w:softHyphen/>
        <w:t>nu“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a</w:t>
        <w:softHyphen/>
        <w:t>bas va</w:t>
        <w:softHyphen/>
        <w:t>ka</w:t>
        <w:softHyphen/>
        <w:t>ras, po</w:t>
        <w:softHyphen/>
        <w:t>ne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ą aki</w:t>
        <w:softHyphen/>
        <w:t>mir</w:t>
        <w:softHyphen/>
        <w:t>ką įsi</w:t>
        <w:softHyphen/>
        <w:t>vaiz</w:t>
        <w:softHyphen/>
        <w:t>duo</w:t>
        <w:softHyphen/>
        <w:t>ju, kaip jis skam</w:t>
        <w:softHyphen/>
        <w:t>bi</w:t>
        <w:softHyphen/>
        <w:t>na į ku</w:t>
        <w:softHyphen/>
        <w:t>rį nors De</w:t>
        <w:softHyphen/>
        <w:t>struk</w:t>
        <w:softHyphen/>
        <w:t>ci</w:t>
        <w:softHyphen/>
        <w:t>jos pro</w:t>
        <w:softHyphen/>
        <w:t>jek</w:t>
        <w:softHyphen/>
        <w:t>to šta</w:t>
        <w:softHyphen/>
        <w:t>bą pra</w:t>
        <w:softHyphen/>
        <w:t>ne</w:t>
        <w:softHyphen/>
        <w:t>šti, kur esu. Jie tu</w:t>
        <w:softHyphen/>
        <w:t>ri sie</w:t>
        <w:softHyphen/>
        <w:t>ni</w:t>
        <w:softHyphen/>
        <w:t>nį mies</w:t>
        <w:softHyphen/>
        <w:t>to že</w:t>
        <w:softHyphen/>
        <w:t>mė</w:t>
        <w:softHyphen/>
        <w:t>la</w:t>
        <w:softHyphen/>
        <w:t>pį ir žy</w:t>
        <w:softHyphen/>
        <w:t>mi ma</w:t>
        <w:softHyphen/>
        <w:t>no ju</w:t>
        <w:softHyphen/>
        <w:t>dė</w:t>
        <w:softHyphen/>
        <w:t>ji</w:t>
        <w:softHyphen/>
        <w:t>mo tra</w:t>
        <w:softHyphen/>
        <w:t>jek</w:t>
        <w:softHyphen/>
        <w:t>to</w:t>
        <w:softHyphen/>
        <w:t>ri</w:t>
        <w:softHyphen/>
        <w:t>ją ma</w:t>
        <w:softHyphen/>
        <w:t>žais smeig</w:t>
        <w:softHyphen/>
        <w:t>tu</w:t>
        <w:softHyphen/>
        <w:t>kais. Jau</w:t>
        <w:softHyphen/>
        <w:t>čiuo</w:t>
        <w:softHyphen/>
        <w:t>si pa</w:t>
        <w:softHyphen/>
        <w:t>žen</w:t>
        <w:softHyphen/>
        <w:t>klin</w:t>
        <w:softHyphen/>
        <w:t>tas lyg mig</w:t>
        <w:softHyphen/>
        <w:t>ruo</w:t>
        <w:softHyphen/>
        <w:t>jan</w:t>
        <w:softHyphen/>
        <w:t>ti žą</w:t>
        <w:softHyphen/>
        <w:t>sis „Lau</w:t>
        <w:softHyphen/>
        <w:t>ki</w:t>
        <w:softHyphen/>
        <w:t>nėj gam</w:t>
        <w:softHyphen/>
        <w:t>toj“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e vi</w:t>
        <w:softHyphen/>
        <w:t>si ma</w:t>
        <w:softHyphen/>
        <w:t>ne šni</w:t>
        <w:softHyphen/>
        <w:t>pi</w:t>
        <w:softHyphen/>
        <w:t>nė</w:t>
        <w:softHyphen/>
        <w:t>ja, žen</w:t>
        <w:softHyphen/>
        <w:t>kli</w:t>
        <w:softHyphen/>
        <w:t>n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i įkalt vi</w:t>
        <w:softHyphen/>
        <w:t>sas še</w:t>
        <w:softHyphen/>
        <w:t>šias, ir tau ne</w:t>
        <w:softHyphen/>
        <w:t>pa</w:t>
        <w:softHyphen/>
        <w:t>si</w:t>
        <w:softHyphen/>
        <w:t>da</w:t>
        <w:softHyphen/>
        <w:t>rys blo</w:t>
        <w:softHyphen/>
        <w:t>ga, – sa</w:t>
        <w:softHyphen/>
        <w:t>ko Mar</w:t>
        <w:softHyphen/>
        <w:t>la, – bet tu</w:t>
        <w:softHyphen/>
        <w:t>ri jas su</w:t>
        <w:softHyphen/>
        <w:t>si</w:t>
        <w:softHyphen/>
        <w:t>kišt į šik</w:t>
        <w:softHyphen/>
        <w:t>n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, kaip ma</w:t>
        <w:softHyphen/>
        <w:t>lo</w:t>
        <w:softHyphen/>
        <w:t>nu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ma</w:t>
        <w:softHyphen/>
        <w:t>nyk, kad prasimanau. Pas</w:t>
        <w:softHyphen/>
        <w:t>kui pa</w:t>
        <w:softHyphen/>
        <w:t>si</w:t>
        <w:softHyphen/>
        <w:t>steng</w:t>
        <w:softHyphen/>
        <w:t>sim gaut ko nors stip</w:t>
        <w:softHyphen/>
        <w:t>res</w:t>
        <w:softHyphen/>
        <w:t>nio. Ko</w:t>
        <w:softHyphen/>
        <w:t>kių nors tik</w:t>
        <w:softHyphen/>
        <w:t>rų vais</w:t>
        <w:softHyphen/>
        <w:t>tų kaip ko</w:t>
        <w:softHyphen/>
        <w:t>kie trans</w:t>
        <w:softHyphen/>
        <w:t>ves</w:t>
        <w:softHyphen/>
        <w:t>ti</w:t>
        <w:softHyphen/>
        <w:t>tai, juo</w:t>
        <w:softHyphen/>
        <w:t>da</w:t>
        <w:softHyphen/>
        <w:t>o</w:t>
        <w:softHyphen/>
        <w:t>dės gra</w:t>
        <w:softHyphen/>
        <w:t>žuo</w:t>
        <w:softHyphen/>
        <w:t>lės ar ali</w:t>
        <w:softHyphen/>
        <w:t>ga</w:t>
        <w:softHyphen/>
        <w:t>to</w:t>
        <w:softHyphen/>
        <w:t>ria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</w:t>
        <w:softHyphen/>
        <w:t>tų pi</w:t>
        <w:softHyphen/>
        <w:t>liu</w:t>
        <w:softHyphen/>
        <w:t>lių aš ne</w:t>
        <w:softHyphen/>
        <w:t>ki</w:t>
        <w:softHyphen/>
        <w:t>šiu sau į šik</w:t>
        <w:softHyphen/>
        <w:t>ną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</w:t>
        <w:softHyphen/>
        <w:t>da iš</w:t>
        <w:softHyphen/>
        <w:t>gerk dv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 mes ei</w:t>
        <w:softHyphen/>
        <w:t>sim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Į bou</w:t>
        <w:softHyphen/>
        <w:t>lin</w:t>
        <w:softHyphen/>
        <w:t>go klu</w:t>
        <w:softHyphen/>
        <w:t>bą. Vei</w:t>
        <w:softHyphen/>
        <w:t>kia kiau</w:t>
        <w:softHyphen/>
        <w:t>rą nak</w:t>
        <w:softHyphen/>
        <w:t>tį, be to, ten tau ne</w:t>
        <w:softHyphen/>
        <w:t>leis už</w:t>
        <w:softHyphen/>
        <w:t>migt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d ir kur mes ei</w:t>
        <w:softHyphen/>
        <w:t>tu</w:t>
        <w:softHyphen/>
        <w:t>mėm, sa</w:t>
        <w:softHyphen/>
        <w:t>kau, vy</w:t>
        <w:softHyphen/>
        <w:t>ru</w:t>
        <w:softHyphen/>
        <w:t>kai gat</w:t>
        <w:softHyphen/>
        <w:t>vė</w:t>
        <w:softHyphen/>
        <w:t>se ma</w:t>
        <w:softHyphen/>
        <w:t>no, kad aš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to</w:t>
        <w:softHyphen/>
        <w:t>dėl au</w:t>
        <w:softHyphen/>
        <w:t>to</w:t>
        <w:softHyphen/>
        <w:t>bu</w:t>
        <w:softHyphen/>
        <w:t>so vai</w:t>
        <w:softHyphen/>
        <w:t>ruo</w:t>
        <w:softHyphen/>
        <w:t>to</w:t>
        <w:softHyphen/>
        <w:t>jas lei</w:t>
        <w:softHyphen/>
        <w:t>do mums va</w:t>
        <w:softHyphen/>
        <w:t>žiuot ne</w:t>
        <w:softHyphen/>
        <w:t>mo</w:t>
        <w:softHyphen/>
        <w:t>ka</w:t>
        <w:softHyphen/>
        <w:t>mai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. Ir to</w:t>
        <w:softHyphen/>
        <w:t>dėl tie du bi</w:t>
        <w:softHyphen/>
        <w:t>če</w:t>
        <w:softHyphen/>
        <w:t>liai au</w:t>
        <w:softHyphen/>
        <w:t>to</w:t>
        <w:softHyphen/>
        <w:t>bu</w:t>
        <w:softHyphen/>
        <w:t>se už</w:t>
        <w:softHyphen/>
        <w:t>lei</w:t>
        <w:softHyphen/>
        <w:t>do mums vie</w:t>
        <w:softHyphen/>
        <w:t>t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, ir ką tu no</w:t>
        <w:softHyphen/>
        <w:t>ri pa</w:t>
        <w:softHyphen/>
        <w:t>sa</w:t>
        <w:softHyphen/>
        <w:t>kyt?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ma</w:t>
        <w:softHyphen/>
        <w:t>nau, kad pa</w:t>
        <w:softHyphen/>
        <w:t>kan</w:t>
        <w:softHyphen/>
        <w:t>ka tik slaps</w:t>
        <w:softHyphen/>
        <w:t>ty</w:t>
        <w:softHyphen/>
        <w:t>tis. Mes tu</w:t>
        <w:softHyphen/>
        <w:t>rim pa</w:t>
        <w:softHyphen/>
        <w:t>mė</w:t>
        <w:softHyphen/>
        <w:t>gint nu</w:t>
        <w:softHyphen/>
        <w:t>si</w:t>
        <w:softHyphen/>
        <w:t>kra</w:t>
        <w:softHyphen/>
        <w:t>ty</w:t>
        <w:softHyphen/>
        <w:t>ti Tai</w:t>
        <w:softHyphen/>
        <w:t>le</w:t>
        <w:softHyphen/>
        <w:t>r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a</w:t>
        <w:softHyphen/>
        <w:t>dai</w:t>
        <w:softHyphen/>
        <w:t>se esu su</w:t>
        <w:softHyphen/>
        <w:t>si</w:t>
        <w:softHyphen/>
        <w:t>ti</w:t>
        <w:softHyphen/>
        <w:t>ki</w:t>
        <w:softHyphen/>
        <w:t>nė</w:t>
        <w:softHyphen/>
        <w:t>ju</w:t>
        <w:softHyphen/>
        <w:t>si su vai</w:t>
        <w:softHyphen/>
        <w:t>ki</w:t>
        <w:softHyphen/>
        <w:t>nu, ku</w:t>
        <w:softHyphen/>
        <w:t>riam pa</w:t>
        <w:softHyphen/>
        <w:t>ti</w:t>
        <w:softHyphen/>
        <w:t>ko vil</w:t>
        <w:softHyphen/>
        <w:t>kėt ma</w:t>
        <w:softHyphen/>
        <w:t>no dra</w:t>
        <w:softHyphen/>
        <w:t>bu</w:t>
        <w:softHyphen/>
        <w:t>žius, – sa</w:t>
        <w:softHyphen/>
        <w:t>ko Mar</w:t>
        <w:softHyphen/>
        <w:t>la. – Ži</w:t>
        <w:softHyphen/>
        <w:t>nai, suk</w:t>
        <w:softHyphen/>
        <w:t>ne</w:t>
        <w:softHyphen/>
        <w:t>les. Skry</w:t>
        <w:softHyphen/>
        <w:t>bė</w:t>
        <w:softHyphen/>
        <w:t>lai</w:t>
        <w:softHyphen/>
        <w:t>tes su šy</w:t>
        <w:softHyphen/>
        <w:t>dais. Ga</w:t>
        <w:softHyphen/>
        <w:t>lė</w:t>
        <w:softHyphen/>
        <w:t>tu</w:t>
        <w:softHyphen/>
        <w:t>mėm ta</w:t>
        <w:softHyphen/>
        <w:t>ve per</w:t>
        <w:softHyphen/>
        <w:t>reng</w:t>
        <w:softHyphen/>
        <w:t>ti ir ne</w:t>
        <w:softHyphen/>
        <w:t>at</w:t>
        <w:softHyphen/>
        <w:t>pa</w:t>
        <w:softHyphen/>
        <w:t>žin</w:t>
        <w:softHyphen/>
        <w:t>tą per</w:t>
        <w:softHyphen/>
        <w:t>ves</w:t>
        <w:softHyphen/>
        <w:t>ti gat</w:t>
        <w:softHyphen/>
        <w:t>v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aš ne</w:t>
        <w:softHyphen/>
        <w:t>per</w:t>
        <w:softHyphen/>
        <w:t>si</w:t>
        <w:softHyphen/>
        <w:t>ren</w:t>
        <w:softHyphen/>
        <w:t>gi</w:t>
        <w:softHyphen/>
        <w:t>nė</w:t>
        <w:softHyphen/>
        <w:t>siu ir ne</w:t>
        <w:softHyphen/>
        <w:t>ki</w:t>
        <w:softHyphen/>
        <w:t>šiu pi</w:t>
        <w:softHyphen/>
        <w:t>liu</w:t>
        <w:softHyphen/>
        <w:t>lių sau į šik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pro</w:t>
        <w:softHyphen/>
        <w:t>gre</w:t>
        <w:softHyphen/>
        <w:t>suo</w:t>
        <w:softHyphen/>
        <w:t>ja, – sa</w:t>
        <w:softHyphen/>
        <w:t>ko Mar</w:t>
        <w:softHyphen/>
        <w:t>la. – Esu su</w:t>
        <w:softHyphen/>
        <w:t>si</w:t>
        <w:softHyphen/>
        <w:t>ti</w:t>
        <w:softHyphen/>
        <w:t>ki</w:t>
        <w:softHyphen/>
        <w:t>nė</w:t>
        <w:softHyphen/>
        <w:t>ju</w:t>
        <w:softHyphen/>
        <w:t>si su vai</w:t>
        <w:softHyphen/>
        <w:t>ki</w:t>
        <w:softHyphen/>
        <w:t>nu, ku</w:t>
        <w:softHyphen/>
        <w:t>ris no</w:t>
        <w:softHyphen/>
        <w:t>rė</w:t>
        <w:softHyphen/>
        <w:t>jo, kad su</w:t>
        <w:softHyphen/>
        <w:t>vai</w:t>
        <w:softHyphen/>
        <w:t>din</w:t>
        <w:softHyphen/>
        <w:t>čiau les</w:t>
        <w:softHyphen/>
        <w:t>bie</w:t>
        <w:softHyphen/>
        <w:t>tiš</w:t>
        <w:softHyphen/>
        <w:t>kos mei</w:t>
        <w:softHyphen/>
        <w:t>lės sce</w:t>
        <w:softHyphen/>
        <w:t>ną su jo pri</w:t>
        <w:softHyphen/>
        <w:t>pu</w:t>
        <w:softHyphen/>
        <w:t>čia</w:t>
        <w:softHyphen/>
        <w:t>ma lė</w:t>
        <w:softHyphen/>
        <w:t>l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</w:t>
        <w:softHyphen/>
        <w:t>liu įsi</w:t>
        <w:softHyphen/>
        <w:t>vaiz</w:t>
        <w:softHyphen/>
        <w:t>duot, kaip pats tam</w:t>
        <w:softHyphen/>
        <w:t>pu vie</w:t>
        <w:softHyphen/>
        <w:t>na Mar</w:t>
        <w:softHyphen/>
        <w:t>los is</w:t>
        <w:softHyphen/>
        <w:t>to</w:t>
        <w:softHyphen/>
        <w:t>ri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Esu su</w:t>
        <w:softHyphen/>
        <w:t>si</w:t>
        <w:softHyphen/>
        <w:t>ti</w:t>
        <w:softHyphen/>
        <w:t>ki</w:t>
        <w:softHyphen/>
        <w:t>nė</w:t>
        <w:softHyphen/>
        <w:t>ju</w:t>
        <w:softHyphen/>
        <w:t>si su vai</w:t>
        <w:softHyphen/>
        <w:t>ki</w:t>
        <w:softHyphen/>
        <w:t>nu, ku</w:t>
        <w:softHyphen/>
        <w:t>rio as</w:t>
        <w:softHyphen/>
        <w:t>me</w:t>
        <w:softHyphen/>
        <w:t>ny</w:t>
        <w:softHyphen/>
        <w:t>bė bu</w:t>
        <w:softHyphen/>
        <w:t>vo su</w:t>
        <w:softHyphen/>
        <w:t>si</w:t>
        <w:softHyphen/>
        <w:t>dve</w:t>
        <w:softHyphen/>
        <w:t>ji</w:t>
        <w:softHyphen/>
        <w:t>nu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su su</w:t>
        <w:softHyphen/>
        <w:t>si</w:t>
        <w:softHyphen/>
        <w:t>ti</w:t>
        <w:softHyphen/>
        <w:t>ki</w:t>
        <w:softHyphen/>
        <w:t>nė</w:t>
        <w:softHyphen/>
        <w:t>ju</w:t>
        <w:softHyphen/>
        <w:t>si dar su vie</w:t>
        <w:softHyphen/>
        <w:t>nu vai</w:t>
        <w:softHyphen/>
        <w:t>ki</w:t>
        <w:softHyphen/>
        <w:t>nu, ku</w:t>
        <w:softHyphen/>
        <w:t>ris nau</w:t>
        <w:softHyphen/>
        <w:t>do</w:t>
        <w:softHyphen/>
        <w:t>jo vie</w:t>
        <w:softHyphen/>
        <w:t>ną tų sis</w:t>
        <w:softHyphen/>
        <w:t>te</w:t>
        <w:softHyphen/>
        <w:t>mų pe</w:t>
        <w:softHyphen/>
        <w:t>niui di</w:t>
        <w:softHyphen/>
        <w:t>d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</w:t>
        <w:softHyphen/>
        <w:t>siu, kiek va</w:t>
        <w:softHyphen/>
        <w:t>lan</w:t>
        <w:softHyphen/>
        <w:t>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e</w:t>
        <w:softHyphen/>
        <w:t>tu</w:t>
        <w:softHyphen/>
        <w:t>rios ry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tri</w:t>
        <w:softHyphen/>
        <w:t>jų va</w:t>
        <w:softHyphen/>
        <w:t>lan</w:t>
        <w:softHyphen/>
        <w:t>dų tu</w:t>
        <w:softHyphen/>
        <w:t>rė</w:t>
        <w:softHyphen/>
        <w:t>siu būt dar</w:t>
        <w:softHyphen/>
        <w:t>b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erk pi</w:t>
        <w:softHyphen/>
        <w:t>liu</w:t>
        <w:softHyphen/>
        <w:t>les, – sa</w:t>
        <w:softHyphen/>
        <w:t>ko Mar</w:t>
        <w:softHyphen/>
        <w:t>la. – Ka</w:t>
        <w:softHyphen/>
        <w:t>dan</w:t>
        <w:softHyphen/>
        <w:t>gi tu Tai</w:t>
        <w:softHyphen/>
        <w:t>le</w:t>
        <w:softHyphen/>
        <w:t>ris Dur</w:t>
        <w:softHyphen/>
        <w:t>de</w:t>
        <w:softHyphen/>
        <w:t>nas, ir taip to</w:t>
        <w:softHyphen/>
        <w:t>liau, mums tik</w:t>
        <w:softHyphen/>
        <w:t>riau</w:t>
        <w:softHyphen/>
        <w:t>siai leis žaist bou</w:t>
        <w:softHyphen/>
        <w:t>lin</w:t>
        <w:softHyphen/>
        <w:t>gą ne</w:t>
        <w:softHyphen/>
        <w:t>mo</w:t>
        <w:softHyphen/>
        <w:t>ka</w:t>
        <w:softHyphen/>
        <w:t>mai. Ei, prieš nu</w:t>
        <w:softHyphen/>
        <w:t>si</w:t>
        <w:softHyphen/>
        <w:t>kra</w:t>
        <w:softHyphen/>
        <w:t>ty</w:t>
        <w:softHyphen/>
        <w:t>da</w:t>
        <w:softHyphen/>
        <w:t>mi Tai</w:t>
        <w:softHyphen/>
        <w:t>le</w:t>
        <w:softHyphen/>
        <w:t>rio, gal ga</w:t>
        <w:softHyphen/>
        <w:t>lė</w:t>
        <w:softHyphen/>
        <w:t>tu</w:t>
        <w:softHyphen/>
        <w:t>mėm eit ap</w:t>
        <w:softHyphen/>
        <w:t>si</w:t>
        <w:softHyphen/>
        <w:t>pirkt? Ga</w:t>
        <w:softHyphen/>
        <w:t>lė</w:t>
        <w:softHyphen/>
        <w:t>tu</w:t>
        <w:softHyphen/>
        <w:t>mėm įsi</w:t>
        <w:softHyphen/>
        <w:t>gyt pra</w:t>
        <w:softHyphen/>
        <w:t>ban</w:t>
        <w:softHyphen/>
        <w:t>gią ma</w:t>
        <w:softHyphen/>
        <w:t>ši</w:t>
        <w:softHyphen/>
        <w:t>ną. Dra</w:t>
        <w:softHyphen/>
        <w:t>bu</w:t>
        <w:softHyphen/>
        <w:t>žių. Kom</w:t>
        <w:softHyphen/>
        <w:t>pak</w:t>
        <w:softHyphen/>
        <w:t>tų. Vi</w:t>
        <w:softHyphen/>
        <w:t>si tie ne</w:t>
        <w:softHyphen/>
        <w:t>mo</w:t>
        <w:softHyphen/>
        <w:t>ka</w:t>
        <w:softHyphen/>
        <w:t>mi da</w:t>
        <w:softHyphen/>
        <w:t>ly</w:t>
        <w:softHyphen/>
        <w:t>kai pra</w:t>
        <w:softHyphen/>
        <w:t>ver</w:t>
        <w:softHyphen/>
        <w:t>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a ge</w:t>
        <w:softHyphen/>
        <w:t>rai, pa</w:t>
        <w:softHyphen/>
        <w:t>miršk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 se</w:t>
        <w:softHyphen/>
        <w:t>nas po</w:t>
        <w:softHyphen/>
        <w:t>sa</w:t>
        <w:softHyphen/>
        <w:t>kis, kad vi</w:t>
        <w:softHyphen/>
        <w:t>sa</w:t>
        <w:softHyphen/>
        <w:t>da nu</w:t>
        <w:softHyphen/>
        <w:t>žu</w:t>
        <w:softHyphen/>
        <w:t>dai tą, ku</w:t>
        <w:softHyphen/>
        <w:t>rį my</w:t>
        <w:softHyphen/>
        <w:t>li, na, tai tie</w:t>
        <w:softHyphen/>
        <w:t>sa skai</w:t>
        <w:softHyphen/>
        <w:t>tant iš abie</w:t>
        <w:softHyphen/>
        <w:t>jų pu</w:t>
        <w:softHyphen/>
        <w:t>s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tik</w:t>
        <w:softHyphen/>
        <w:t>rai tie</w:t>
        <w:softHyphen/>
        <w:t>sa skai</w:t>
        <w:softHyphen/>
        <w:t>tant iš abie</w:t>
        <w:softHyphen/>
        <w:t>jų pu</w:t>
        <w:softHyphen/>
        <w:t>s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</w:t>
        <w:softHyphen/>
        <w:t>ryt nu</w:t>
        <w:softHyphen/>
        <w:t>ei</w:t>
        <w:softHyphen/>
        <w:t>nu į dar</w:t>
        <w:softHyphen/>
        <w:t>bą, o ten tarp pa</w:t>
        <w:softHyphen/>
        <w:t>sta</w:t>
        <w:softHyphen/>
        <w:t>to ir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ės su</w:t>
        <w:softHyphen/>
        <w:t>sta</w:t>
        <w:softHyphen/>
        <w:t>ty</w:t>
        <w:softHyphen/>
        <w:t>tos po</w:t>
        <w:softHyphen/>
        <w:t>li</w:t>
        <w:softHyphen/>
        <w:t>ci</w:t>
        <w:softHyphen/>
        <w:t>jos ba</w:t>
        <w:softHyphen/>
        <w:t>ri</w:t>
        <w:softHyphen/>
        <w:t>ka</w:t>
        <w:softHyphen/>
        <w:t>dos, prie pa</w:t>
        <w:softHyphen/>
        <w:t>grin</w:t>
        <w:softHyphen/>
        <w:t>di</w:t>
        <w:softHyphen/>
        <w:t>nio įė</w:t>
        <w:softHyphen/>
        <w:t>ji</w:t>
        <w:softHyphen/>
        <w:t>mo po</w:t>
        <w:softHyphen/>
        <w:t>li</w:t>
        <w:softHyphen/>
        <w:t>ci</w:t>
        <w:softHyphen/>
        <w:t>ja ra</w:t>
        <w:softHyphen/>
        <w:t>šo</w:t>
        <w:softHyphen/>
        <w:t>si ma</w:t>
        <w:softHyphen/>
        <w:t>no ben</w:t>
        <w:softHyphen/>
        <w:t>dra</w:t>
        <w:softHyphen/>
        <w:t>dar</w:t>
        <w:softHyphen/>
        <w:t>bių pa</w:t>
        <w:softHyphen/>
        <w:t>ro</w:t>
        <w:softHyphen/>
        <w:t>dy</w:t>
        <w:softHyphen/>
        <w:t>mus. Vi</w:t>
        <w:softHyphen/>
        <w:t>si tik zu</w:t>
        <w:softHyphen/>
        <w:t>ja ap</w:t>
        <w:softHyphen/>
        <w:t>lin</w:t>
        <w:softHyphen/>
        <w:t>ku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et ne</w:t>
        <w:softHyphen/>
        <w:t>iš</w:t>
        <w:softHyphen/>
        <w:t>li</w:t>
        <w:softHyphen/>
        <w:t>pu iš au</w:t>
        <w:softHyphen/>
        <w:t>to</w:t>
        <w:softHyphen/>
        <w:t>bu</w:t>
        <w:softHyphen/>
        <w:t>s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Šal</w:t>
        <w:softHyphen/>
        <w:t>tas Džo Pra</w:t>
        <w:softHyphen/>
        <w:t>kai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au</w:t>
        <w:softHyphen/>
        <w:t>to</w:t>
        <w:softHyphen/>
        <w:t>bu</w:t>
        <w:softHyphen/>
        <w:t>so lan</w:t>
        <w:softHyphen/>
        <w:t>gą ma</w:t>
        <w:softHyphen/>
        <w:t>tau, kad lan</w:t>
        <w:softHyphen/>
        <w:t>gai nuo grin</w:t>
        <w:softHyphen/>
        <w:t>dų iki lu</w:t>
        <w:softHyphen/>
        <w:t>bų ket</w:t>
        <w:softHyphen/>
        <w:t>vir</w:t>
        <w:softHyphen/>
        <w:t>tam ma</w:t>
        <w:softHyphen/>
        <w:t>no kon</w:t>
        <w:softHyphen/>
        <w:t>to</w:t>
        <w:softHyphen/>
        <w:t>ros pa</w:t>
        <w:softHyphen/>
        <w:t>sta</w:t>
        <w:softHyphen/>
        <w:t>to aukš</w:t>
        <w:softHyphen/>
        <w:t>te iš</w:t>
        <w:softHyphen/>
        <w:t>sprog</w:t>
        <w:softHyphen/>
        <w:t>din</w:t>
        <w:softHyphen/>
        <w:t>ti, o vi</w:t>
        <w:softHyphen/>
        <w:t>du</w:t>
        <w:softHyphen/>
        <w:t>je gais</w:t>
        <w:softHyphen/>
        <w:t>ri</w:t>
        <w:softHyphen/>
        <w:t>nin</w:t>
        <w:softHyphen/>
        <w:t>kas pur</w:t>
        <w:softHyphen/>
        <w:t>vi</w:t>
        <w:softHyphen/>
        <w:t>nu gel</w:t>
        <w:softHyphen/>
        <w:t>to</w:t>
        <w:softHyphen/>
        <w:t>nu ap</w:t>
        <w:softHyphen/>
        <w:t>siaus</w:t>
        <w:softHyphen/>
        <w:t>tu skal</w:t>
        <w:softHyphen/>
        <w:t>do su</w:t>
        <w:softHyphen/>
        <w:t>de</w:t>
        <w:softHyphen/>
        <w:t>gu</w:t>
        <w:softHyphen/>
        <w:t>sią ka</w:t>
        <w:softHyphen/>
        <w:t>bi</w:t>
        <w:softHyphen/>
        <w:t>na</w:t>
        <w:softHyphen/>
        <w:t>mų lu</w:t>
        <w:softHyphen/>
        <w:t>bų si</w:t>
        <w:softHyphen/>
        <w:t>ją. Smilks</w:t>
        <w:softHyphen/>
        <w:t>tan</w:t>
        <w:softHyphen/>
        <w:t>tis sta</w:t>
        <w:softHyphen/>
        <w:t>las, stu</w:t>
        <w:softHyphen/>
        <w:t>mia</w:t>
        <w:softHyphen/>
        <w:t>mas dvie</w:t>
        <w:softHyphen/>
        <w:t>jų gais</w:t>
        <w:softHyphen/>
        <w:t>ri</w:t>
        <w:softHyphen/>
        <w:t>nin</w:t>
        <w:softHyphen/>
        <w:t>kų, co</w:t>
        <w:softHyphen/>
        <w:t>lis po co</w:t>
        <w:softHyphen/>
        <w:t>lio skver</w:t>
        <w:softHyphen/>
        <w:t>bia</w:t>
        <w:softHyphen/>
        <w:t>si pro du</w:t>
        <w:softHyphen/>
        <w:t>žu</w:t>
        <w:softHyphen/>
        <w:t>sį lan</w:t>
        <w:softHyphen/>
        <w:t>gą, ta</w:t>
        <w:softHyphen/>
        <w:t>da svy</w:t>
        <w:softHyphen/>
        <w:t>ra, slys</w:t>
        <w:softHyphen/>
        <w:t>ta ir aki</w:t>
        <w:softHyphen/>
        <w:t>mo</w:t>
        <w:softHyphen/>
        <w:t>ju smin</w:t>
        <w:softHyphen/>
        <w:t>ga tris aukš</w:t>
        <w:softHyphen/>
        <w:t>tus že</w:t>
        <w:softHyphen/>
        <w:t>myn ant ša</w:t>
        <w:softHyphen/>
        <w:t>li</w:t>
        <w:softHyphen/>
        <w:t>gat</w:t>
        <w:softHyphen/>
        <w:t>vio: la</w:t>
        <w:softHyphen/>
        <w:t>biau jun</w:t>
        <w:softHyphen/>
        <w:t>tu nei gir</w:t>
        <w:softHyphen/>
        <w:t>džiu jį lei</w:t>
        <w:softHyphen/>
        <w:t>džian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y</w:t>
        <w:softHyphen/>
        <w:t>la į ga</w:t>
        <w:softHyphen/>
        <w:t>ba</w:t>
        <w:softHyphen/>
        <w:t>lus, bet vis dar te</w:t>
        <w:softHyphen/>
        <w:t>be</w:t>
        <w:softHyphen/>
        <w:t>rūk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Džo Skran</w:t>
        <w:softHyphen/>
        <w:t>džio dug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ma</w:t>
        <w:softHyphen/>
        <w:t>no sta</w:t>
        <w:softHyphen/>
        <w:t>l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</w:t>
        <w:softHyphen/>
        <w:t>ma</w:t>
        <w:softHyphen/>
        <w:t>nau, kad ma</w:t>
        <w:softHyphen/>
        <w:t>no bo</w:t>
        <w:softHyphen/>
        <w:t>sas ne</w:t>
        <w:softHyphen/>
        <w:t>gy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s bū</w:t>
        <w:softHyphen/>
        <w:t>dai pa</w:t>
        <w:softHyphen/>
        <w:t>si</w:t>
        <w:softHyphen/>
        <w:t>ga</w:t>
        <w:softHyphen/>
        <w:t>min</w:t>
        <w:softHyphen/>
        <w:t>ti na</w:t>
        <w:softHyphen/>
        <w:t>pal</w:t>
        <w:softHyphen/>
        <w:t>mą. Ži</w:t>
        <w:softHyphen/>
        <w:t>no</w:t>
        <w:softHyphen/>
        <w:t>jau, kad Tai</w:t>
        <w:softHyphen/>
        <w:t>le</w:t>
        <w:softHyphen/>
        <w:t>ris ruo</w:t>
        <w:softHyphen/>
        <w:t>šia</w:t>
        <w:softHyphen/>
        <w:t>si nu</w:t>
        <w:softHyphen/>
        <w:t>žu</w:t>
        <w:softHyphen/>
        <w:t>dyt ma</w:t>
        <w:softHyphen/>
        <w:t>no bo</w:t>
        <w:softHyphen/>
        <w:t>są. Tą aki</w:t>
        <w:softHyphen/>
        <w:t>mir</w:t>
        <w:softHyphen/>
        <w:t>ką, kai užuo</w:t>
        <w:softHyphen/>
        <w:t>džiau ant ran</w:t>
        <w:softHyphen/>
        <w:t>kų ben</w:t>
        <w:softHyphen/>
        <w:t>zi</w:t>
        <w:softHyphen/>
        <w:t>no kva</w:t>
        <w:softHyphen/>
        <w:t>pą, kai pra</w:t>
        <w:softHyphen/>
        <w:t>si</w:t>
        <w:softHyphen/>
        <w:t>ta</w:t>
        <w:softHyphen/>
        <w:t>riau no</w:t>
        <w:softHyphen/>
        <w:t>rįs iš</w:t>
        <w:softHyphen/>
        <w:t>eit iš dar</w:t>
        <w:softHyphen/>
        <w:t>bo, jam lei</w:t>
        <w:softHyphen/>
        <w:t>dau. Būk ma</w:t>
        <w:softHyphen/>
        <w:t>no sve</w:t>
        <w:softHyphen/>
        <w:t>či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mušk ma</w:t>
        <w:softHyphen/>
        <w:t>no bo</w:t>
        <w:softHyphen/>
        <w:t>s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i</w:t>
        <w:softHyphen/>
        <w:t>le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au, kad spro</w:t>
        <w:softHyphen/>
        <w:t>go kom</w:t>
        <w:softHyphen/>
        <w:t>piu</w:t>
        <w:softHyphen/>
        <w:t>t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au tai, nes Tai</w:t>
        <w:softHyphen/>
        <w:t>le</w:t>
        <w:softHyphen/>
        <w:t>ris tai ži</w:t>
        <w:softHyphen/>
        <w:t>n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no</w:t>
        <w:softHyphen/>
        <w:t>riu to ži</w:t>
        <w:softHyphen/>
        <w:t>not, bet rei</w:t>
        <w:softHyphen/>
        <w:t>kia ju</w:t>
        <w:softHyphen/>
        <w:t>ve</w:t>
        <w:softHyphen/>
        <w:t>ly</w:t>
        <w:softHyphen/>
        <w:t>ro grąž</w:t>
        <w:softHyphen/>
        <w:t>tu iš</w:t>
        <w:softHyphen/>
        <w:t>gręžt sky</w:t>
        <w:softHyphen/>
        <w:t>lu</w:t>
        <w:softHyphen/>
        <w:t>tę kom</w:t>
        <w:softHyphen/>
        <w:t>piu</w:t>
        <w:softHyphen/>
        <w:t>te</w:t>
        <w:softHyphen/>
        <w:t>rio mo</w:t>
        <w:softHyphen/>
        <w:t>ni</w:t>
        <w:softHyphen/>
        <w:t>to</w:t>
        <w:softHyphen/>
        <w:t>riaus vir</w:t>
        <w:softHyphen/>
        <w:t>šu</w:t>
        <w:softHyphen/>
        <w:t>je. Vi</w:t>
        <w:softHyphen/>
        <w:t>sos kos</w:t>
        <w:softHyphen/>
        <w:t>mo</w:t>
        <w:softHyphen/>
        <w:t>so bež</w:t>
        <w:softHyphen/>
        <w:t>džio</w:t>
        <w:softHyphen/>
        <w:t>nės tai ži</w:t>
        <w:softHyphen/>
        <w:t>no. Aš spaus</w:t>
        <w:softHyphen/>
        <w:t>di</w:t>
        <w:softHyphen/>
        <w:t>nau Tai</w:t>
        <w:softHyphen/>
        <w:t>le</w:t>
        <w:softHyphen/>
        <w:t>rio pa</w:t>
        <w:softHyphen/>
        <w:t>sta</w:t>
        <w:softHyphen/>
        <w:t>bas. Tai nau</w:t>
        <w:softHyphen/>
        <w:t>ja elek</w:t>
        <w:softHyphen/>
        <w:t>tros lem</w:t>
        <w:softHyphen/>
        <w:t>pu</w:t>
        <w:softHyphen/>
        <w:t>tės bom</w:t>
        <w:softHyphen/>
        <w:t>bos rū</w:t>
        <w:softHyphen/>
        <w:t>šis, kai pra</w:t>
        <w:softHyphen/>
        <w:t>grę</w:t>
        <w:softHyphen/>
        <w:t>žęs sky</w:t>
        <w:softHyphen/>
        <w:t>lu</w:t>
        <w:softHyphen/>
        <w:t>tę elek</w:t>
        <w:softHyphen/>
        <w:t>tros lem</w:t>
        <w:softHyphen/>
        <w:t>pu</w:t>
        <w:softHyphen/>
        <w:t>tė</w:t>
        <w:softHyphen/>
        <w:t>je pri</w:t>
        <w:softHyphen/>
        <w:t>pil</w:t>
        <w:softHyphen/>
        <w:t>dai lem</w:t>
        <w:softHyphen/>
        <w:t>pu</w:t>
        <w:softHyphen/>
        <w:t>tę ben</w:t>
        <w:softHyphen/>
        <w:t>zi</w:t>
        <w:softHyphen/>
        <w:t>no. Už</w:t>
        <w:softHyphen/>
        <w:t>lip</w:t>
        <w:softHyphen/>
        <w:t>dai sky</w:t>
        <w:softHyphen/>
        <w:t>lu</w:t>
        <w:softHyphen/>
        <w:t>tę vaš</w:t>
        <w:softHyphen/>
        <w:t>ku ar si</w:t>
        <w:softHyphen/>
        <w:t>li</w:t>
        <w:softHyphen/>
        <w:t>ko</w:t>
        <w:softHyphen/>
        <w:t>nu, ta</w:t>
        <w:softHyphen/>
        <w:t>da įsu</w:t>
        <w:softHyphen/>
        <w:t>ki lem</w:t>
        <w:softHyphen/>
        <w:t>pu</w:t>
        <w:softHyphen/>
        <w:t>tę į liz</w:t>
        <w:softHyphen/>
        <w:t>dą ir lau</w:t>
        <w:softHyphen/>
        <w:t>ki, kol kas nors įeis į kam</w:t>
        <w:softHyphen/>
        <w:t>ba</w:t>
        <w:softHyphen/>
        <w:t>rį ir pa</w:t>
        <w:softHyphen/>
        <w:t>spaus jun</w:t>
        <w:softHyphen/>
        <w:t>gik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</w:t>
        <w:softHyphen/>
        <w:t>piu</w:t>
        <w:softHyphen/>
        <w:t>te</w:t>
        <w:softHyphen/>
        <w:t>rio ki</w:t>
        <w:softHyphen/>
        <w:t>nes</w:t>
        <w:softHyphen/>
        <w:t>ko</w:t>
        <w:softHyphen/>
        <w:t>pe tel</w:t>
        <w:softHyphen/>
        <w:t>pa žy</w:t>
        <w:softHyphen/>
        <w:t>miai dau</w:t>
        <w:softHyphen/>
        <w:t>giau ben</w:t>
        <w:softHyphen/>
        <w:t>zi</w:t>
        <w:softHyphen/>
        <w:t>no nei elek</w:t>
        <w:softHyphen/>
        <w:t>tros lem</w:t>
        <w:softHyphen/>
        <w:t>pu</w:t>
        <w:softHyphen/>
        <w:t>tė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tai ka</w:t>
        <w:softHyphen/>
        <w:t>to</w:t>
        <w:softHyphen/>
        <w:t>di</w:t>
        <w:softHyphen/>
        <w:t>nis ki</w:t>
        <w:softHyphen/>
        <w:t>nes</w:t>
        <w:softHyphen/>
        <w:t>ko</w:t>
        <w:softHyphen/>
        <w:t>pas – ar</w:t>
        <w:softHyphen/>
        <w:t>ba nui</w:t>
        <w:softHyphen/>
        <w:t>mi plas</w:t>
        <w:softHyphen/>
        <w:t>ti</w:t>
        <w:softHyphen/>
        <w:t>ki</w:t>
        <w:softHyphen/>
        <w:t>nį kor</w:t>
        <w:softHyphen/>
        <w:t>pu</w:t>
        <w:softHyphen/>
        <w:t>są, juo</w:t>
        <w:softHyphen/>
        <w:t>sian</w:t>
        <w:softHyphen/>
        <w:t>tį ki</w:t>
        <w:softHyphen/>
        <w:t>nes</w:t>
        <w:softHyphen/>
        <w:t>ko</w:t>
        <w:softHyphen/>
        <w:t>pą, – tai pa</w:t>
        <w:softHyphen/>
        <w:t>kan</w:t>
        <w:softHyphen/>
        <w:t>ka</w:t>
        <w:softHyphen/>
        <w:t>mai leng</w:t>
        <w:softHyphen/>
        <w:t>va, – ar</w:t>
        <w:softHyphen/>
        <w:t>ba pa</w:t>
        <w:softHyphen/>
        <w:t>nau</w:t>
        <w:softHyphen/>
        <w:t>do</w:t>
        <w:softHyphen/>
        <w:t>ji ven</w:t>
        <w:softHyphen/>
        <w:t>ti</w:t>
        <w:softHyphen/>
        <w:t>lia</w:t>
        <w:softHyphen/>
        <w:t>ci</w:t>
        <w:softHyphen/>
        <w:t>jos an</w:t>
        <w:softHyphen/>
        <w:t>ge</w:t>
        <w:softHyphen/>
        <w:t>les kor</w:t>
        <w:softHyphen/>
        <w:t>pu</w:t>
        <w:softHyphen/>
        <w:t>so vir</w:t>
        <w:softHyphen/>
        <w:t>šu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r</w:t>
        <w:softHyphen/>
        <w:t>miau</w:t>
        <w:softHyphen/>
        <w:t>sia rei</w:t>
        <w:softHyphen/>
        <w:t>kia at</w:t>
        <w:softHyphen/>
        <w:t>jung</w:t>
        <w:softHyphen/>
        <w:t>ti mo</w:t>
        <w:softHyphen/>
        <w:t>ni</w:t>
        <w:softHyphen/>
        <w:t>to</w:t>
        <w:softHyphen/>
        <w:t>rių nuo sro</w:t>
        <w:softHyphen/>
        <w:t>vės šal</w:t>
        <w:softHyphen/>
        <w:t>ti</w:t>
        <w:softHyphen/>
        <w:t>nio ir kom</w:t>
        <w:softHyphen/>
        <w:t>piu</w:t>
        <w:softHyphen/>
        <w:t>te</w:t>
        <w:softHyphen/>
        <w:t>r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s pats su te</w:t>
        <w:softHyphen/>
        <w:t>le</w:t>
        <w:softHyphen/>
        <w:t>vi</w:t>
        <w:softHyphen/>
        <w:t>zo</w:t>
        <w:softHyphen/>
        <w:t>riu</w:t>
        <w:softHyphen/>
        <w:t>m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i</w:t>
        <w:softHyphen/>
        <w:t>dė</w:t>
        <w:softHyphen/>
        <w:t>mė</w:t>
        <w:softHyphen/>
        <w:t>kit: bent men</w:t>
        <w:softHyphen/>
        <w:t>ku</w:t>
        <w:softHyphen/>
        <w:t>tė ki</w:t>
        <w:softHyphen/>
        <w:t>birkš</w:t>
        <w:softHyphen/>
        <w:t>tė</w:t>
        <w:softHyphen/>
        <w:t>lė, net sta</w:t>
        <w:softHyphen/>
        <w:t>tiš</w:t>
        <w:softHyphen/>
        <w:t>ka elek</w:t>
        <w:softHyphen/>
        <w:t>tros sro</w:t>
        <w:softHyphen/>
        <w:t>vė per ki</w:t>
        <w:softHyphen/>
        <w:t>li</w:t>
        <w:softHyphen/>
        <w:t>mą, ir tu žu</w:t>
        <w:softHyphen/>
        <w:t>vęs. Klyk</w:t>
        <w:softHyphen/>
        <w:t>si, deg</w:t>
        <w:softHyphen/>
        <w:t>si gy</w:t>
        <w:softHyphen/>
        <w:t>vas ir žū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</w:t>
        <w:softHyphen/>
        <w:t>to</w:t>
        <w:softHyphen/>
        <w:t>di</w:t>
        <w:softHyphen/>
        <w:t>nis ki</w:t>
        <w:softHyphen/>
        <w:t>nes</w:t>
        <w:softHyphen/>
        <w:t>ko</w:t>
        <w:softHyphen/>
        <w:t>pas ga</w:t>
        <w:softHyphen/>
        <w:t>li at</w:t>
        <w:softHyphen/>
        <w:t>lai</w:t>
        <w:softHyphen/>
        <w:t>ky</w:t>
        <w:softHyphen/>
        <w:t>ti 300 vol</w:t>
        <w:softHyphen/>
        <w:t>tų pa</w:t>
        <w:softHyphen/>
        <w:t>sy</w:t>
        <w:softHyphen/>
        <w:t>vią elek</w:t>
        <w:softHyphen/>
        <w:t>tri</w:t>
        <w:softHyphen/>
        <w:t>nę tal</w:t>
        <w:softHyphen/>
        <w:t>pą, tai</w:t>
        <w:softHyphen/>
        <w:t>gi pir</w:t>
        <w:softHyphen/>
        <w:t>miau</w:t>
        <w:softHyphen/>
        <w:t>sia stam</w:t>
        <w:softHyphen/>
        <w:t>biu at</w:t>
        <w:softHyphen/>
        <w:t>suk</w:t>
        <w:softHyphen/>
        <w:t>tu</w:t>
        <w:softHyphen/>
        <w:t>vu iš</w:t>
        <w:softHyphen/>
        <w:t>ar</w:t>
        <w:softHyphen/>
        <w:t>dyk pa</w:t>
        <w:softHyphen/>
        <w:t>grin</w:t>
        <w:softHyphen/>
        <w:t>di</w:t>
        <w:softHyphen/>
        <w:t>nį mai</w:t>
        <w:softHyphen/>
        <w:t>ti</w:t>
        <w:softHyphen/>
        <w:t>ni</w:t>
        <w:softHyphen/>
        <w:t>mo blo</w:t>
        <w:softHyphen/>
        <w:t>ko kon</w:t>
        <w:softHyphen/>
        <w:t>den</w:t>
        <w:softHyphen/>
        <w:t>sa</w:t>
        <w:softHyphen/>
        <w:t>to</w:t>
        <w:softHyphen/>
        <w:t>rių. Jei tą aki</w:t>
        <w:softHyphen/>
        <w:t>mir</w:t>
        <w:softHyphen/>
        <w:t>ką žū</w:t>
        <w:softHyphen/>
        <w:t>si, va</w:t>
        <w:softHyphen/>
        <w:t>di</w:t>
        <w:softHyphen/>
        <w:t>na</w:t>
        <w:softHyphen/>
        <w:t>si, nau</w:t>
        <w:softHyphen/>
        <w:t>do</w:t>
        <w:softHyphen/>
        <w:t>jai ne</w:t>
        <w:softHyphen/>
        <w:t>izo</w:t>
        <w:softHyphen/>
        <w:t>liuo</w:t>
        <w:softHyphen/>
        <w:t>tą at</w:t>
        <w:softHyphen/>
        <w:t>suk</w:t>
        <w:softHyphen/>
        <w:t>tu</w:t>
        <w:softHyphen/>
        <w:t>v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</w:t>
        <w:softHyphen/>
        <w:t>to</w:t>
        <w:softHyphen/>
        <w:t>di</w:t>
        <w:softHyphen/>
        <w:t>nio ki</w:t>
        <w:softHyphen/>
        <w:t>nes</w:t>
        <w:softHyphen/>
        <w:t>ko</w:t>
        <w:softHyphen/>
        <w:t>po vi</w:t>
        <w:softHyphen/>
        <w:t>du</w:t>
        <w:softHyphen/>
        <w:t>je yra va</w:t>
        <w:softHyphen/>
        <w:t>ku</w:t>
        <w:softHyphen/>
        <w:t>u</w:t>
        <w:softHyphen/>
        <w:t>mas, to</w:t>
        <w:softHyphen/>
        <w:t>dėl tą aki</w:t>
        <w:softHyphen/>
        <w:t>mir</w:t>
        <w:softHyphen/>
        <w:t>ką, kai jį pra</w:t>
        <w:softHyphen/>
        <w:t>grę</w:t>
        <w:softHyphen/>
        <w:t>ši, ki</w:t>
        <w:softHyphen/>
        <w:t>nes</w:t>
        <w:softHyphen/>
        <w:t>ko</w:t>
        <w:softHyphen/>
        <w:t>pas įsiurbs oro, ga</w:t>
        <w:softHyphen/>
        <w:t>li</w:t>
        <w:softHyphen/>
        <w:t>ma sa</w:t>
        <w:softHyphen/>
        <w:t>kyt, įkvėps oro gurkš</w:t>
        <w:softHyphen/>
        <w:t>ne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pla</w:t>
        <w:softHyphen/>
        <w:t>tink sky</w:t>
        <w:softHyphen/>
        <w:t>lu</w:t>
        <w:softHyphen/>
        <w:t>tę sto</w:t>
        <w:softHyphen/>
        <w:t>res</w:t>
        <w:softHyphen/>
        <w:t>niu grąž</w:t>
        <w:softHyphen/>
        <w:t>tu, ta</w:t>
        <w:softHyphen/>
        <w:t>da dar sto</w:t>
        <w:softHyphen/>
        <w:t>res</w:t>
        <w:softHyphen/>
        <w:t>niu, kol ga</w:t>
        <w:softHyphen/>
        <w:t>lė</w:t>
        <w:softHyphen/>
        <w:t>si įkiš</w:t>
        <w:softHyphen/>
        <w:t>ti į an</w:t>
        <w:softHyphen/>
        <w:t>gą vamz</w:t>
        <w:softHyphen/>
        <w:t>de</w:t>
        <w:softHyphen/>
        <w:t>lio ga</w:t>
        <w:softHyphen/>
        <w:t>lą. Ta</w:t>
        <w:softHyphen/>
        <w:t>da pri</w:t>
        <w:softHyphen/>
        <w:t>pil</w:t>
        <w:softHyphen/>
        <w:t>dyk ki</w:t>
        <w:softHyphen/>
        <w:t>nes</w:t>
        <w:softHyphen/>
        <w:t>ko</w:t>
        <w:softHyphen/>
        <w:t>pą sa</w:t>
        <w:softHyphen/>
        <w:t>vo pa</w:t>
        <w:softHyphen/>
        <w:t>si</w:t>
        <w:softHyphen/>
        <w:t>rink</w:t>
        <w:softHyphen/>
        <w:t>ta sprogs</w:t>
        <w:softHyphen/>
        <w:t>ta</w:t>
        <w:softHyphen/>
        <w:t>mą</w:t>
        <w:softHyphen/>
        <w:t>ja me</w:t>
        <w:softHyphen/>
        <w:t>džia</w:t>
        <w:softHyphen/>
        <w:t>ga. Tin</w:t>
        <w:softHyphen/>
        <w:t>ka na</w:t>
        <w:softHyphen/>
        <w:t>mų ga</w:t>
        <w:softHyphen/>
        <w:t>my</w:t>
        <w:softHyphen/>
        <w:t>bos na</w:t>
        <w:softHyphen/>
        <w:t>pal</w:t>
        <w:softHyphen/>
        <w:t>mas. Ben</w:t>
        <w:softHyphen/>
        <w:t>zi</w:t>
        <w:softHyphen/>
        <w:t>nas ar</w:t>
        <w:softHyphen/>
        <w:t>ba ben</w:t>
        <w:softHyphen/>
        <w:t>zi</w:t>
        <w:softHyphen/>
        <w:t>nas, su</w:t>
        <w:softHyphen/>
        <w:t>mai</w:t>
        <w:softHyphen/>
        <w:t>šy</w:t>
        <w:softHyphen/>
        <w:t>tas su šal</w:t>
        <w:softHyphen/>
        <w:t>dy</w:t>
        <w:softHyphen/>
        <w:t>tu apel</w:t>
        <w:softHyphen/>
        <w:t>si</w:t>
        <w:softHyphen/>
        <w:t>nų sul</w:t>
        <w:softHyphen/>
        <w:t>čių kon</w:t>
        <w:softHyphen/>
        <w:t>cen</w:t>
        <w:softHyphen/>
        <w:t>tra</w:t>
        <w:softHyphen/>
        <w:t>tu ar ka</w:t>
        <w:softHyphen/>
        <w:t>čių iš</w:t>
        <w:softHyphen/>
        <w:t>ma</w:t>
        <w:softHyphen/>
        <w:t>to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i sma</w:t>
        <w:softHyphen/>
        <w:t>gi sprogs</w:t>
        <w:softHyphen/>
        <w:t>ta</w:t>
        <w:softHyphen/>
        <w:t>mo</w:t>
        <w:softHyphen/>
        <w:t>ji me</w:t>
        <w:softHyphen/>
        <w:t>džia</w:t>
        <w:softHyphen/>
        <w:t>ga – po</w:t>
        <w:softHyphen/>
        <w:t>ta</w:t>
        <w:softHyphen/>
        <w:t>šo per</w:t>
        <w:softHyphen/>
        <w:t>man</w:t>
        <w:softHyphen/>
        <w:t>ga</w:t>
        <w:softHyphen/>
        <w:t>na</w:t>
        <w:softHyphen/>
        <w:t>tas, su</w:t>
        <w:softHyphen/>
        <w:t>mai</w:t>
        <w:softHyphen/>
        <w:t>šy</w:t>
        <w:softHyphen/>
        <w:t>tas su cuk</w:t>
        <w:softHyphen/>
        <w:t>raus pud</w:t>
        <w:softHyphen/>
        <w:t>ra. Svar</w:t>
        <w:softHyphen/>
        <w:t>bu su</w:t>
        <w:softHyphen/>
        <w:t>mai</w:t>
        <w:softHyphen/>
        <w:t>šyt vie</w:t>
        <w:softHyphen/>
        <w:t>ną su</w:t>
        <w:softHyphen/>
        <w:t>de</w:t>
        <w:softHyphen/>
        <w:t>da</w:t>
        <w:softHyphen/>
        <w:t>mą</w:t>
        <w:softHyphen/>
        <w:t>ją da</w:t>
        <w:softHyphen/>
        <w:t>lį, de</w:t>
        <w:softHyphen/>
        <w:t>gan</w:t>
        <w:softHyphen/>
        <w:t>čią la</w:t>
        <w:softHyphen/>
        <w:t>bai grei</w:t>
        <w:softHyphen/>
        <w:t>tai, su ki</w:t>
        <w:softHyphen/>
        <w:t>ta, ku</w:t>
        <w:softHyphen/>
        <w:t>ri pa</w:t>
        <w:softHyphen/>
        <w:t>rū</w:t>
        <w:softHyphen/>
        <w:t>pi</w:t>
        <w:softHyphen/>
        <w:t>na pa</w:t>
        <w:softHyphen/>
        <w:t>kan</w:t>
        <w:softHyphen/>
        <w:t>ka</w:t>
        <w:softHyphen/>
        <w:t>mai de</w:t>
        <w:softHyphen/>
        <w:t>guo</w:t>
        <w:softHyphen/>
        <w:t>nies deg</w:t>
        <w:softHyphen/>
        <w:t>ti. Ta</w:t>
        <w:softHyphen/>
        <w:t>da vis</w:t>
        <w:softHyphen/>
        <w:t>kas de</w:t>
        <w:softHyphen/>
        <w:t>ga taip žaibiškai, kad įvyks</w:t>
        <w:softHyphen/>
        <w:t>ta spro</w:t>
        <w:softHyphen/>
        <w:t>g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</w:t>
        <w:softHyphen/>
        <w:t>rio pe</w:t>
        <w:softHyphen/>
        <w:t>rok</w:t>
        <w:softHyphen/>
        <w:t>si</w:t>
        <w:softHyphen/>
        <w:t>das ir cin</w:t>
        <w:softHyphen/>
        <w:t>ko dul</w:t>
        <w:softHyphen/>
        <w:t>k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o</w:t>
        <w:softHyphen/>
        <w:t>nio nit</w:t>
        <w:softHyphen/>
        <w:t>ra</w:t>
        <w:softHyphen/>
        <w:t>tas ir aliu</w:t>
        <w:softHyphen/>
        <w:t>mi</w:t>
        <w:softHyphen/>
        <w:t>nio mil</w:t>
        <w:softHyphen/>
        <w:t>te</w:t>
        <w:softHyphen/>
        <w:t>l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u</w:t>
        <w:softHyphen/>
        <w:t>ja anar</w:t>
        <w:softHyphen/>
        <w:t>chi</w:t>
        <w:softHyphen/>
        <w:t>jos vir</w:t>
        <w:softHyphen/>
        <w:t>tu</w:t>
        <w:softHyphen/>
        <w:t>v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</w:t>
        <w:softHyphen/>
        <w:t>rio nit</w:t>
        <w:softHyphen/>
        <w:t>ra</w:t>
        <w:softHyphen/>
        <w:t>tas sie</w:t>
        <w:softHyphen/>
        <w:t>ros pa</w:t>
        <w:softHyphen/>
        <w:t>da</w:t>
        <w:softHyphen/>
        <w:t>že su me</w:t>
        <w:softHyphen/>
        <w:t>džio an</w:t>
        <w:softHyphen/>
        <w:t>glies gar</w:t>
        <w:softHyphen/>
        <w:t>ny</w:t>
        <w:softHyphen/>
        <w:t>ru. Tai ta</w:t>
        <w:softHyphen/>
        <w:t>vo pa</w:t>
        <w:softHyphen/>
        <w:t>grin</w:t>
        <w:softHyphen/>
        <w:t>di</w:t>
        <w:softHyphen/>
        <w:t>nis pa</w:t>
        <w:softHyphen/>
        <w:t>ra</w:t>
        <w:softHyphen/>
        <w:t>kas.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</w:rPr>
        <w:t>Bon appéti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trom</w:t>
        <w:softHyphen/>
        <w:t>buok mo</w:t>
        <w:softHyphen/>
        <w:t>ni</w:t>
        <w:softHyphen/>
        <w:t>to</w:t>
        <w:softHyphen/>
        <w:t>rių pil</w:t>
        <w:softHyphen/>
        <w:t>ną, ir kai kas nors pri</w:t>
        <w:softHyphen/>
        <w:t>jungs jį prie sro</w:t>
        <w:softHyphen/>
        <w:t>vės, tie pen</w:t>
        <w:softHyphen/>
        <w:t>ki ar še</w:t>
        <w:softHyphen/>
        <w:t>ši sva</w:t>
        <w:softHyphen/>
        <w:t>rai pa</w:t>
        <w:softHyphen/>
        <w:t>ra</w:t>
        <w:softHyphen/>
        <w:t>ko sprogs tie</w:t>
        <w:softHyphen/>
        <w:t>siai jam į vei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ė</w:t>
        <w:softHyphen/>
        <w:t>da ta, kad man vi</w:t>
        <w:softHyphen/>
        <w:t>sai pa</w:t>
        <w:softHyphen/>
        <w:t>ti</w:t>
        <w:softHyphen/>
        <w:t>ko ma</w:t>
        <w:softHyphen/>
        <w:t>no bo</w:t>
        <w:softHyphen/>
        <w:t>s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 esi vy</w:t>
        <w:softHyphen/>
        <w:t>ras, krikš</w:t>
        <w:softHyphen/>
        <w:t>čio</w:t>
        <w:softHyphen/>
        <w:t>nis ir gy</w:t>
        <w:softHyphen/>
        <w:t>ve</w:t>
        <w:softHyphen/>
        <w:t>ni Ame</w:t>
        <w:softHyphen/>
        <w:t>ri</w:t>
        <w:softHyphen/>
        <w:t>koj, ta</w:t>
        <w:softHyphen/>
        <w:t>vo tė</w:t>
        <w:softHyphen/>
        <w:t>vas yra Die</w:t>
        <w:softHyphen/>
        <w:t>vo mo</w:t>
        <w:softHyphen/>
        <w:t>de</w:t>
        <w:softHyphen/>
        <w:t>lis. Kar</w:t>
        <w:softHyphen/>
        <w:t>tais su</w:t>
        <w:softHyphen/>
        <w:t>ran</w:t>
        <w:softHyphen/>
        <w:t>di tė</w:t>
        <w:softHyphen/>
        <w:t>vą dar</w:t>
        <w:softHyphen/>
        <w:t>b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Tai</w:t>
        <w:softHyphen/>
        <w:t>le</w:t>
        <w:softHyphen/>
        <w:t>riui ma</w:t>
        <w:softHyphen/>
        <w:t>no bo</w:t>
        <w:softHyphen/>
        <w:t>sas ne</w:t>
        <w:softHyphen/>
        <w:t>pa</w:t>
        <w:softHyphen/>
        <w:t>ti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ęs ieš</w:t>
        <w:softHyphen/>
        <w:t>kos po</w:t>
        <w:softHyphen/>
        <w:t>li</w:t>
        <w:softHyphen/>
        <w:t>ci</w:t>
        <w:softHyphen/>
        <w:t>ja. Esu pas</w:t>
        <w:softHyphen/>
        <w:t>ku</w:t>
        <w:softHyphen/>
        <w:t>ti</w:t>
        <w:softHyphen/>
        <w:t>nis iš</w:t>
        <w:softHyphen/>
        <w:t>ėjęs iš pa</w:t>
        <w:softHyphen/>
        <w:t>sta</w:t>
        <w:softHyphen/>
        <w:t>to penk</w:t>
        <w:softHyphen/>
        <w:t>ta</w:t>
        <w:softHyphen/>
        <w:t>die</w:t>
        <w:softHyphen/>
        <w:t>nio va</w:t>
        <w:softHyphen/>
        <w:t>ka</w:t>
        <w:softHyphen/>
        <w:t>rą. Pra</w:t>
        <w:softHyphen/>
        <w:t>bu</w:t>
        <w:softHyphen/>
        <w:t>dau ap</w:t>
        <w:softHyphen/>
        <w:t>si</w:t>
        <w:softHyphen/>
        <w:t>kniau</w:t>
        <w:softHyphen/>
        <w:t>bęs sta</w:t>
        <w:softHyphen/>
        <w:t>lą, ap</w:t>
        <w:softHyphen/>
        <w:t>kvė</w:t>
        <w:softHyphen/>
        <w:t>pa</w:t>
        <w:softHyphen/>
        <w:t>vęs jo vir</w:t>
        <w:softHyphen/>
        <w:t>šų, o Tai</w:t>
        <w:softHyphen/>
        <w:t>le</w:t>
        <w:softHyphen/>
        <w:t>ris te</w:t>
        <w:softHyphen/>
        <w:t>le</w:t>
        <w:softHyphen/>
        <w:t>fo</w:t>
        <w:softHyphen/>
        <w:t>nu man 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k į lau</w:t>
        <w:softHyphen/>
        <w:t>ką. Mes tu</w:t>
        <w:softHyphen/>
        <w:t>rim ma</w:t>
        <w:softHyphen/>
        <w:t>š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tu</w:t>
        <w:softHyphen/>
        <w:t>rim „Ka</w:t>
        <w:softHyphen/>
        <w:t>di</w:t>
        <w:softHyphen/>
        <w:t>la</w:t>
        <w:softHyphen/>
        <w:t>ką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ran</w:t>
        <w:softHyphen/>
        <w:t>kos te</w:t>
        <w:softHyphen/>
        <w:t>be</w:t>
        <w:softHyphen/>
        <w:t>bu</w:t>
        <w:softHyphen/>
        <w:t>vo ben</w:t>
        <w:softHyphen/>
        <w:t>zi</w:t>
        <w:softHyphen/>
        <w:t>nuo</w:t>
        <w:softHyphen/>
        <w:t>t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o me</w:t>
        <w:softHyphen/>
        <w:t>cha</w:t>
        <w:softHyphen/>
        <w:t>ni</w:t>
        <w:softHyphen/>
        <w:t>kas klau</w:t>
        <w:softHyphen/>
        <w:t>sė, ko gai</w:t>
        <w:softHyphen/>
        <w:t>liuo</w:t>
        <w:softHyphen/>
        <w:t>si ne</w:t>
        <w:softHyphen/>
        <w:t>pa</w:t>
        <w:softHyphen/>
        <w:t>da</w:t>
        <w:softHyphen/>
        <w:t>ręs prieš mir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</w:t>
        <w:softHyphen/>
        <w:t>rė</w:t>
        <w:softHyphen/>
        <w:t>jau iš</w:t>
        <w:softHyphen/>
        <w:t>eit iš dar</w:t>
        <w:softHyphen/>
        <w:t>bo. Lei</w:t>
        <w:softHyphen/>
        <w:t>dau Tai</w:t>
        <w:softHyphen/>
        <w:t>le</w:t>
        <w:softHyphen/>
        <w:t>riui. Būk ma</w:t>
        <w:softHyphen/>
        <w:t>no sve</w:t>
        <w:softHyphen/>
        <w:t>čias. Nu</w:t>
        <w:softHyphen/>
        <w:t>žu</w:t>
        <w:softHyphen/>
        <w:t>dyk ma</w:t>
        <w:softHyphen/>
        <w:t>no bo</w:t>
        <w:softHyphen/>
        <w:t>s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o iš</w:t>
        <w:softHyphen/>
        <w:t>sprog</w:t>
        <w:softHyphen/>
        <w:t>din</w:t>
        <w:softHyphen/>
        <w:t>tos kon</w:t>
        <w:softHyphen/>
        <w:t>to</w:t>
        <w:softHyphen/>
        <w:t>ros va</w:t>
        <w:softHyphen/>
        <w:t>žiuo</w:t>
        <w:softHyphen/>
        <w:t>ju au</w:t>
        <w:softHyphen/>
        <w:t>to</w:t>
        <w:softHyphen/>
        <w:t>bu</w:t>
        <w:softHyphen/>
        <w:t>su iki ke</w:t>
        <w:softHyphen/>
        <w:t>lio ga</w:t>
        <w:softHyphen/>
        <w:t>lo, kur žvyr</w:t>
        <w:softHyphen/>
        <w:t>ke</w:t>
        <w:softHyphen/>
        <w:t>lis su</w:t>
        <w:softHyphen/>
        <w:t>ka at</w:t>
        <w:softHyphen/>
        <w:t>gal. Čia že</w:t>
        <w:softHyphen/>
        <w:t>mės skly</w:t>
        <w:softHyphen/>
        <w:t>pai tuš</w:t>
        <w:softHyphen/>
        <w:t>tė</w:t>
        <w:softHyphen/>
        <w:t>ja, juos kei</w:t>
        <w:softHyphen/>
        <w:t>čia aria</w:t>
        <w:softHyphen/>
        <w:t>mi lau</w:t>
        <w:softHyphen/>
        <w:t>kai. Vai</w:t>
        <w:softHyphen/>
        <w:t>ruo</w:t>
        <w:softHyphen/>
        <w:t>to</w:t>
        <w:softHyphen/>
        <w:t>jas iš</w:t>
        <w:softHyphen/>
        <w:t>si</w:t>
        <w:softHyphen/>
        <w:t>trau</w:t>
        <w:softHyphen/>
        <w:t>kia mai</w:t>
        <w:softHyphen/>
        <w:t>še</w:t>
        <w:softHyphen/>
        <w:t>lį su prieš</w:t>
        <w:softHyphen/>
        <w:t>pie</w:t>
        <w:softHyphen/>
        <w:t>čiais ir ste</w:t>
        <w:softHyphen/>
        <w:t>bi ma</w:t>
        <w:softHyphen/>
        <w:t>ne veid</w:t>
        <w:softHyphen/>
        <w:t>ro</w:t>
        <w:softHyphen/>
        <w:t>dė</w:t>
        <w:softHyphen/>
        <w:t>l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i</w:t>
        <w:softHyphen/>
        <w:t>mąs</w:t>
        <w:softHyphen/>
        <w:t>tau, kur man eit, kad fa</w:t>
        <w:softHyphen/>
        <w:t>rai ma</w:t>
        <w:softHyphen/>
        <w:t>nęs ne</w:t>
        <w:softHyphen/>
        <w:t>ras</w:t>
        <w:softHyphen/>
        <w:t>tų. Iš au</w:t>
        <w:softHyphen/>
        <w:t>to</w:t>
        <w:softHyphen/>
        <w:t>bu</w:t>
        <w:softHyphen/>
        <w:t>so ga</w:t>
        <w:softHyphen/>
        <w:t>lo ma</w:t>
        <w:softHyphen/>
        <w:t>tau ko</w:t>
        <w:softHyphen/>
        <w:t>kius dvi</w:t>
        <w:softHyphen/>
        <w:t>de</w:t>
        <w:softHyphen/>
        <w:t>šimt žmo</w:t>
        <w:softHyphen/>
        <w:t>nių, sė</w:t>
        <w:softHyphen/>
        <w:t>din</w:t>
        <w:softHyphen/>
        <w:t>čių tarp ma</w:t>
        <w:softHyphen/>
        <w:t>nęs ir vai</w:t>
        <w:softHyphen/>
        <w:t>ruo</w:t>
        <w:softHyphen/>
        <w:t>to</w:t>
        <w:softHyphen/>
        <w:t>jo. Su</w:t>
        <w:softHyphen/>
        <w:t>skai</w:t>
        <w:softHyphen/>
        <w:t>čiuo</w:t>
        <w:softHyphen/>
        <w:t>ju dvi</w:t>
        <w:softHyphen/>
        <w:t>de</w:t>
        <w:softHyphen/>
        <w:t>šimt pa</w:t>
        <w:softHyphen/>
        <w:t>kau</w:t>
        <w:softHyphen/>
        <w:t>š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vi</w:t>
        <w:softHyphen/>
        <w:t>de</w:t>
        <w:softHyphen/>
        <w:t>šimt skus</w:t>
        <w:softHyphen/>
        <w:t>tų pa</w:t>
        <w:softHyphen/>
        <w:t>kau</w:t>
        <w:softHyphen/>
        <w:t>š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i</w:t>
        <w:softHyphen/>
        <w:t>ruo</w:t>
        <w:softHyphen/>
        <w:t>to</w:t>
        <w:softHyphen/>
        <w:t>jas ap</w:t>
        <w:softHyphen/>
        <w:t>si</w:t>
        <w:softHyphen/>
        <w:t>su</w:t>
        <w:softHyphen/>
        <w:t>ka su kė</w:t>
        <w:softHyphen/>
        <w:t>de ir su</w:t>
        <w:softHyphen/>
        <w:t>rin</w:t>
        <w:softHyphen/>
        <w:t>ka man į už</w:t>
        <w:softHyphen/>
        <w:t>pa</w:t>
        <w:softHyphen/>
        <w:t>ka</w:t>
        <w:softHyphen/>
        <w:t>li</w:t>
        <w:softHyphen/>
        <w:t>nę sė</w:t>
        <w:softHyphen/>
        <w:t>dy</w:t>
        <w:softHyphen/>
        <w:t>nę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o</w:t>
        <w:softHyphen/>
        <w:t>ne Dur</w:t>
        <w:softHyphen/>
        <w:t>de</w:t>
        <w:softHyphen/>
        <w:t>nai, aš tik</w:t>
        <w:softHyphen/>
        <w:t>rai ža</w:t>
        <w:softHyphen/>
        <w:t>viuo</w:t>
        <w:softHyphen/>
        <w:t>si tuo, ką jūs da</w:t>
        <w:softHyphen/>
        <w:t>ro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</w:t>
        <w:softHyphen/>
        <w:t>da anks</w:t>
        <w:softHyphen/>
        <w:t>čiau ne</w:t>
        <w:softHyphen/>
        <w:t>su jo ma</w:t>
        <w:softHyphen/>
        <w:t>t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tu</w:t>
        <w:softHyphen/>
        <w:t>rit man už tai at</w:t>
        <w:softHyphen/>
        <w:t>leist, – sa</w:t>
        <w:softHyphen/>
        <w:t>ko vai</w:t>
        <w:softHyphen/>
        <w:t>ruo</w:t>
        <w:softHyphen/>
        <w:t>to</w:t>
        <w:softHyphen/>
        <w:t>jas. – Ko</w:t>
        <w:softHyphen/>
        <w:t>mi</w:t>
        <w:softHyphen/>
        <w:t>te</w:t>
        <w:softHyphen/>
        <w:t>tas sa</w:t>
        <w:softHyphen/>
        <w:t>ko, kad tai jū</w:t>
        <w:softHyphen/>
        <w:t>sų pa</w:t>
        <w:softHyphen/>
        <w:t>ties min</w:t>
        <w:softHyphen/>
        <w:t>t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us</w:t>
        <w:softHyphen/>
        <w:t>ta</w:t>
        <w:softHyphen/>
        <w:t>gal</w:t>
        <w:softHyphen/>
        <w:t>viai at</w:t>
        <w:softHyphen/>
        <w:t>si</w:t>
        <w:softHyphen/>
        <w:t>su</w:t>
        <w:softHyphen/>
        <w:t>ka vie</w:t>
        <w:softHyphen/>
        <w:t>nas po ki</w:t>
        <w:softHyphen/>
        <w:t>to. Ta</w:t>
        <w:softHyphen/>
        <w:t>da vie</w:t>
        <w:softHyphen/>
        <w:t>nas po ki</w:t>
        <w:softHyphen/>
        <w:t>to at</w:t>
        <w:softHyphen/>
        <w:t>si</w:t>
        <w:softHyphen/>
        <w:t>sto</w:t>
        <w:softHyphen/>
        <w:t>ja. Vie</w:t>
        <w:softHyphen/>
        <w:t>nas ran</w:t>
        <w:softHyphen/>
        <w:t>koj tu</w:t>
        <w:softHyphen/>
        <w:t>ri sku</w:t>
        <w:softHyphen/>
        <w:t>du</w:t>
        <w:softHyphen/>
        <w:t>rė</w:t>
        <w:softHyphen/>
        <w:t>lį: ga</w:t>
        <w:softHyphen/>
        <w:t>li</w:t>
        <w:softHyphen/>
        <w:t>ma užuost ete</w:t>
        <w:softHyphen/>
        <w:t>rį. Ar</w:t>
        <w:softHyphen/>
        <w:t>čiau</w:t>
        <w:softHyphen/>
        <w:t>siai ma</w:t>
        <w:softHyphen/>
        <w:t>nęs sto</w:t>
        <w:softHyphen/>
        <w:t>vin</w:t>
        <w:softHyphen/>
        <w:t>tis tu</w:t>
        <w:softHyphen/>
        <w:t>ri me</w:t>
        <w:softHyphen/>
        <w:t>džiok</w:t>
        <w:softHyphen/>
        <w:t>li</w:t>
        <w:softHyphen/>
        <w:t>nį pei</w:t>
        <w:softHyphen/>
        <w:t>lį. Tas su pei</w:t>
        <w:softHyphen/>
        <w:t>liu – tai ko</w:t>
        <w:softHyphen/>
        <w:t>vos klu</w:t>
        <w:softHyphen/>
        <w:t>bo me</w:t>
        <w:softHyphen/>
        <w:t>cha</w:t>
        <w:softHyphen/>
        <w:t>ni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drą</w:t>
        <w:softHyphen/>
        <w:t>sus žmo</w:t>
        <w:softHyphen/>
        <w:t>gus, – sa</w:t>
        <w:softHyphen/>
        <w:t>ko au</w:t>
        <w:softHyphen/>
        <w:t>to</w:t>
        <w:softHyphen/>
        <w:t>bu</w:t>
        <w:softHyphen/>
        <w:t>so vai</w:t>
        <w:softHyphen/>
        <w:t>ruo</w:t>
        <w:softHyphen/>
        <w:t>to</w:t>
        <w:softHyphen/>
        <w:t>jas, – už</w:t>
        <w:softHyphen/>
        <w:t>duo</w:t>
        <w:softHyphen/>
        <w:t>da</w:t>
        <w:softHyphen/>
        <w:t>mas sau na</w:t>
        <w:softHyphen/>
        <w:t>mų dar</w:t>
        <w:softHyphen/>
        <w:t>b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a</w:t>
        <w:softHyphen/>
        <w:t>ko au</w:t>
        <w:softHyphen/>
        <w:t>to</w:t>
        <w:softHyphen/>
        <w:t>bu</w:t>
        <w:softHyphen/>
        <w:t>so vai</w:t>
        <w:softHyphen/>
        <w:t>ruo</w:t>
        <w:softHyphen/>
        <w:t>to</w:t>
        <w:softHyphen/>
        <w:t>jui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Už</w:t>
        <w:softHyphen/>
        <w:t>si</w:t>
        <w:softHyphen/>
        <w:t>čiaupk. Sar</w:t>
        <w:softHyphen/>
        <w:t>gy</w:t>
        <w:softHyphen/>
        <w:t>bi</w:t>
        <w:softHyphen/>
        <w:t>niai ty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Tai</w:t>
        <w:softHyphen/>
        <w:t>gi tai</w:t>
        <w:softHyphen/>
        <w:t>gi: vie</w:t>
        <w:softHyphen/>
        <w:t>na kos</w:t>
        <w:softHyphen/>
        <w:t>mo</w:t>
        <w:softHyphen/>
        <w:t>so bež</w:t>
        <w:softHyphen/>
        <w:t>džio</w:t>
        <w:softHyphen/>
        <w:t>nių tu</w:t>
        <w:softHyphen/>
        <w:t>ri gu</w:t>
        <w:softHyphen/>
        <w:t>mi</w:t>
        <w:softHyphen/>
        <w:t>nę juos</w:t>
        <w:softHyphen/>
        <w:t>tą kiau</w:t>
        <w:softHyphen/>
        <w:t>šams ap</w:t>
        <w:softHyphen/>
        <w:t>vy</w:t>
        <w:softHyphen/>
        <w:t>niot. Bež</w:t>
        <w:softHyphen/>
        <w:t>džio</w:t>
        <w:softHyphen/>
        <w:t>nės su</w:t>
        <w:softHyphen/>
        <w:t>si</w:t>
        <w:softHyphen/>
        <w:t>spie</w:t>
        <w:softHyphen/>
        <w:t>tę au</w:t>
        <w:softHyphen/>
        <w:t>to</w:t>
        <w:softHyphen/>
        <w:t>bu</w:t>
        <w:softHyphen/>
        <w:t>so prie</w:t>
        <w:softHyphen/>
        <w:t>k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gi ži</w:t>
        <w:softHyphen/>
        <w:t>not pro</w:t>
        <w:softHyphen/>
        <w:t>ce</w:t>
        <w:softHyphen/>
        <w:t>dū</w:t>
        <w:softHyphen/>
        <w:t>rą, po</w:t>
        <w:softHyphen/>
        <w:t>ne Dur</w:t>
        <w:softHyphen/>
        <w:t>de</w:t>
        <w:softHyphen/>
        <w:t>nai. Pats esat sa</w:t>
        <w:softHyphen/>
        <w:t>kęs. Sa</w:t>
        <w:softHyphen/>
        <w:t>kėt: jei</w:t>
        <w:softHyphen/>
        <w:t>gu kas nors ka</w:t>
        <w:softHyphen/>
        <w:t>da nors kė</w:t>
        <w:softHyphen/>
        <w:t>sin</w:t>
        <w:softHyphen/>
        <w:t>sis už</w:t>
        <w:softHyphen/>
        <w:t>da</w:t>
        <w:softHyphen/>
        <w:t>ryt klu</w:t>
        <w:softHyphen/>
        <w:t>bą, net</w:t>
        <w:softHyphen/>
        <w:t>gi jūs pats, mes tu</w:t>
        <w:softHyphen/>
        <w:t>rim pri</w:t>
        <w:softHyphen/>
        <w:t>griebt jį už kiau</w:t>
        <w:softHyphen/>
        <w:t>š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</w:t>
        <w:softHyphen/>
        <w:t>na</w:t>
        <w:softHyphen/>
        <w:t>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i</w:t>
        <w:softHyphen/>
        <w:t>man</w:t>
        <w:softHyphen/>
        <w:t>tė</w:t>
        <w:softHyphen/>
        <w:t>l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ėk</w:t>
        <w:softHyphen/>
        <w:t>li</w:t>
        <w:softHyphen/>
        <w:t>džių.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</w:rPr>
        <w:t>Hu</w:t>
        <w:softHyphen/>
        <w:t>e</w:t>
        <w:softHyphen/>
        <w:t>vo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Įsi</w:t>
        <w:softHyphen/>
        <w:t>vaiz</w:t>
        <w:softHyphen/>
        <w:t>duo</w:t>
        <w:softHyphen/>
        <w:t>kit, kad ge</w:t>
        <w:softHyphen/>
        <w:t>riau</w:t>
        <w:softHyphen/>
        <w:t>sia jū</w:t>
        <w:softHyphen/>
        <w:t>sų da</w:t>
        <w:softHyphen/>
        <w:t>lis už</w:t>
        <w:softHyphen/>
        <w:t>šal</w:t>
        <w:softHyphen/>
        <w:t>dy</w:t>
        <w:softHyphen/>
        <w:t>ta mai</w:t>
        <w:softHyphen/>
        <w:t>še</w:t>
        <w:softHyphen/>
        <w:t>ly</w:t>
        <w:softHyphen/>
        <w:t>je su</w:t>
        <w:softHyphen/>
        <w:t>muš</w:t>
        <w:softHyphen/>
        <w:t>ti</w:t>
        <w:softHyphen/>
        <w:t>niams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gi su</w:t>
        <w:softHyphen/>
        <w:t>vo</w:t>
        <w:softHyphen/>
        <w:t>kiat, kad nė</w:t>
        <w:softHyphen/>
        <w:t>ra pra</w:t>
        <w:softHyphen/>
        <w:t>smės prie</w:t>
        <w:softHyphen/>
        <w:t>šin</w:t>
        <w:softHyphen/>
        <w:t>tis, – sa</w:t>
        <w:softHyphen/>
        <w:t>ko me</w:t>
        <w:softHyphen/>
        <w:t>cha</w:t>
        <w:softHyphen/>
        <w:t>ni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</w:t>
        <w:softHyphen/>
        <w:t>to</w:t>
        <w:softHyphen/>
        <w:t>bu</w:t>
        <w:softHyphen/>
        <w:t>so vai</w:t>
        <w:softHyphen/>
        <w:t>ruo</w:t>
        <w:softHyphen/>
        <w:t>to</w:t>
        <w:softHyphen/>
        <w:t>jas žiau</w:t>
        <w:softHyphen/>
        <w:t>mo</w:t>
        <w:softHyphen/>
        <w:t>ja su</w:t>
        <w:softHyphen/>
        <w:t>muš</w:t>
        <w:softHyphen/>
        <w:t>ti</w:t>
        <w:softHyphen/>
        <w:t>nį ir ste</w:t>
        <w:softHyphen/>
        <w:t>bi mus veid</w:t>
        <w:softHyphen/>
        <w:t>ro</w:t>
        <w:softHyphen/>
        <w:t>dė</w:t>
        <w:softHyphen/>
        <w:t>l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</w:t>
        <w:softHyphen/>
        <w:t>kau</w:t>
        <w:softHyphen/>
        <w:t>kia ar</w:t>
        <w:softHyphen/>
        <w:t>tė</w:t>
        <w:softHyphen/>
        <w:t>jan</w:t>
        <w:softHyphen/>
        <w:t>čios po</w:t>
        <w:softHyphen/>
        <w:t>li</w:t>
        <w:softHyphen/>
        <w:t>ci</w:t>
        <w:softHyphen/>
        <w:t>jos si</w:t>
        <w:softHyphen/>
        <w:t>re</w:t>
        <w:softHyphen/>
        <w:t>na. To</w:t>
        <w:softHyphen/>
        <w:t>lu</w:t>
        <w:softHyphen/>
        <w:t>mo</w:t>
        <w:softHyphen/>
        <w:t>je lau</w:t>
        <w:softHyphen/>
        <w:t>ku nu</w:t>
        <w:softHyphen/>
        <w:t>burz</w:t>
        <w:softHyphen/>
        <w:t>gia trak</w:t>
        <w:softHyphen/>
        <w:t>to</w:t>
        <w:softHyphen/>
        <w:t>rius. Paukš</w:t>
        <w:softHyphen/>
        <w:t>čiai. Lan</w:t>
        <w:softHyphen/>
        <w:t>gas au</w:t>
        <w:softHyphen/>
        <w:t>to</w:t>
        <w:softHyphen/>
        <w:t>bu</w:t>
        <w:softHyphen/>
        <w:t>so ga</w:t>
        <w:softHyphen/>
        <w:t>le pu</w:t>
        <w:softHyphen/>
        <w:t>siau pra</w:t>
        <w:softHyphen/>
        <w:t>vi</w:t>
        <w:softHyphen/>
        <w:t>ras. De</w:t>
        <w:softHyphen/>
        <w:t>be</w:t>
        <w:softHyphen/>
        <w:t>sys. Žvyr</w:t>
        <w:softHyphen/>
        <w:t>ke</w:t>
        <w:softHyphen/>
        <w:t>lio pa</w:t>
        <w:softHyphen/>
        <w:t>kraš</w:t>
        <w:softHyphen/>
        <w:t>ty dygs</w:t>
        <w:softHyphen/>
        <w:t>ta pik</w:t>
        <w:softHyphen/>
        <w:t>tžo</w:t>
        <w:softHyphen/>
        <w:t>lės. Bi</w:t>
        <w:softHyphen/>
        <w:t>tės ar mu</w:t>
        <w:softHyphen/>
        <w:t>sės zvim</w:t>
        <w:softHyphen/>
        <w:t>bau</w:t>
        <w:softHyphen/>
        <w:t>ja apie pik</w:t>
        <w:softHyphen/>
        <w:t>tžo</w:t>
        <w:softHyphen/>
        <w:t>l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tik at</w:t>
        <w:softHyphen/>
        <w:t>si</w:t>
        <w:softHyphen/>
        <w:t>im</w:t>
        <w:softHyphen/>
        <w:t>sim ma</w:t>
        <w:softHyphen/>
        <w:t>žą už</w:t>
        <w:softHyphen/>
        <w:t>sta</w:t>
        <w:softHyphen/>
        <w:t>tė</w:t>
        <w:softHyphen/>
        <w:t>lį, – sa</w:t>
        <w:softHyphen/>
        <w:t>ko ko</w:t>
        <w:softHyphen/>
        <w:t>vos klu</w:t>
        <w:softHyphen/>
        <w:t>bo me</w:t>
        <w:softHyphen/>
        <w:t>cha</w:t>
        <w:softHyphen/>
        <w:t>ni</w:t>
        <w:softHyphen/>
        <w:t>kas. – Šį kar</w:t>
        <w:softHyphen/>
        <w:t>tą tai ne gra</w:t>
        <w:softHyphen/>
        <w:t>si</w:t>
        <w:softHyphen/>
        <w:t>ni</w:t>
        <w:softHyphen/>
        <w:t>mas, po</w:t>
        <w:softHyphen/>
        <w:t>ne Dur</w:t>
        <w:softHyphen/>
        <w:t>de</w:t>
        <w:softHyphen/>
        <w:t>nai. Šį kar</w:t>
        <w:softHyphen/>
        <w:t>tą mums teks juos nu</w:t>
        <w:softHyphen/>
        <w:t>pjau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</w:t>
        <w:softHyphen/>
        <w:t>to</w:t>
        <w:softHyphen/>
        <w:t>bu</w:t>
        <w:softHyphen/>
        <w:t>so vai</w:t>
        <w:softHyphen/>
        <w:t>ruo</w:t>
        <w:softHyphen/>
        <w:t>to</w:t>
        <w:softHyphen/>
        <w:t>jas pra</w:t>
        <w:softHyphen/>
        <w:t>ne</w:t>
        <w:softHyphen/>
        <w:t>š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Fa</w:t>
        <w:softHyphen/>
        <w:t>r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</w:t>
        <w:softHyphen/>
        <w:t>re</w:t>
        <w:softHyphen/>
        <w:t>na pa</w:t>
        <w:softHyphen/>
        <w:t>si</w:t>
        <w:softHyphen/>
        <w:t>girs</w:t>
        <w:softHyphen/>
        <w:t>ta au</w:t>
        <w:softHyphen/>
        <w:t>to</w:t>
        <w:softHyphen/>
        <w:t>bu</w:t>
        <w:softHyphen/>
        <w:t>so prie</w:t>
        <w:softHyphen/>
        <w:t>k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p</w:t>
        <w:softHyphen/>
        <w:t>gi man prie</w:t>
        <w:softHyphen/>
        <w:t>šin</w:t>
        <w:softHyphen/>
        <w:t>ti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li</w:t>
        <w:softHyphen/>
        <w:t>ci</w:t>
        <w:softHyphen/>
        <w:t>jos ma</w:t>
        <w:softHyphen/>
        <w:t>ši</w:t>
        <w:softHyphen/>
        <w:t>na su</w:t>
        <w:softHyphen/>
        <w:t>sto</w:t>
        <w:softHyphen/>
        <w:t>ja prie au</w:t>
        <w:softHyphen/>
        <w:t>to</w:t>
        <w:softHyphen/>
        <w:t>bu</w:t>
        <w:softHyphen/>
        <w:t>so, per prie</w:t>
        <w:softHyphen/>
        <w:t>ki</w:t>
        <w:softHyphen/>
        <w:t>nį au</w:t>
        <w:softHyphen/>
        <w:t>to</w:t>
        <w:softHyphen/>
        <w:t>bu</w:t>
        <w:softHyphen/>
        <w:t>so lan</w:t>
        <w:softHyphen/>
        <w:t>gą blyk</w:t>
        <w:softHyphen/>
        <w:t>čio</w:t>
        <w:softHyphen/>
        <w:t>ja mė</w:t>
        <w:softHyphen/>
        <w:t>ly</w:t>
        <w:softHyphen/>
        <w:t>nos bei rau</w:t>
        <w:softHyphen/>
        <w:t>do</w:t>
        <w:softHyphen/>
        <w:t>nos lem</w:t>
        <w:softHyphen/>
        <w:t>pu</w:t>
        <w:softHyphen/>
        <w:t>tės, ir kaž</w:t>
        <w:softHyphen/>
        <w:t>kas už au</w:t>
        <w:softHyphen/>
        <w:t>to</w:t>
        <w:softHyphen/>
        <w:t>bu</w:t>
        <w:softHyphen/>
        <w:t>so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 jūs ten, pa</w:t>
        <w:softHyphen/>
        <w:t>lau</w:t>
        <w:softHyphen/>
        <w:t>ki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iš</w:t>
        <w:softHyphen/>
        <w:t>gel</w:t>
        <w:softHyphen/>
        <w:t>bė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ro</w:t>
        <w:softHyphen/>
        <w:t>d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</w:t>
        <w:softHyphen/>
        <w:t>liu pa</w:t>
        <w:softHyphen/>
        <w:t>pa</w:t>
        <w:softHyphen/>
        <w:t>sa</w:t>
        <w:softHyphen/>
        <w:t>kot fa</w:t>
        <w:softHyphen/>
        <w:t>rams apie Tai</w:t>
        <w:softHyphen/>
        <w:t>le</w:t>
        <w:softHyphen/>
        <w:t>rį. Ga</w:t>
        <w:softHyphen/>
        <w:t>liu jiems vis</w:t>
        <w:softHyphen/>
        <w:t>ką pa</w:t>
        <w:softHyphen/>
        <w:t>pa</w:t>
        <w:softHyphen/>
        <w:t>sa</w:t>
        <w:softHyphen/>
        <w:t>kot apie ko</w:t>
        <w:softHyphen/>
        <w:t>vos klu</w:t>
        <w:softHyphen/>
        <w:t>bą ir gal</w:t>
        <w:softHyphen/>
        <w:t>būt sė</w:t>
        <w:softHyphen/>
        <w:t>siu į ka</w:t>
        <w:softHyphen/>
        <w:t>lė</w:t>
        <w:softHyphen/>
        <w:t>ji</w:t>
        <w:softHyphen/>
        <w:t>mą, bet De</w:t>
        <w:softHyphen/>
        <w:t>struk</w:t>
        <w:softHyphen/>
        <w:t>ci</w:t>
        <w:softHyphen/>
        <w:t>jos pro</w:t>
        <w:softHyphen/>
        <w:t>jek</w:t>
        <w:softHyphen/>
        <w:t>to pro</w:t>
        <w:softHyphen/>
        <w:t>ble</w:t>
        <w:softHyphen/>
        <w:t>mą teks spręs</w:t>
        <w:softHyphen/>
        <w:t>ti jiems, o aš ne</w:t>
        <w:softHyphen/>
        <w:t>spok</w:t>
        <w:softHyphen/>
        <w:t>so</w:t>
        <w:softHyphen/>
        <w:t>siu į at</w:t>
        <w:softHyphen/>
        <w:t>kiš</w:t>
        <w:softHyphen/>
        <w:t>tą pei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</w:t>
        <w:softHyphen/>
        <w:t>rai už</w:t>
        <w:softHyphen/>
        <w:t>li</w:t>
        <w:softHyphen/>
        <w:t>pa au</w:t>
        <w:softHyphen/>
        <w:t>to</w:t>
        <w:softHyphen/>
        <w:t>bu</w:t>
        <w:softHyphen/>
        <w:t>so laip</w:t>
        <w:softHyphen/>
        <w:t>te</w:t>
        <w:softHyphen/>
        <w:t>liais, ir pir</w:t>
        <w:softHyphen/>
        <w:t>ma</w:t>
        <w:softHyphen/>
        <w:t>sis fa</w:t>
        <w:softHyphen/>
        <w:t>ras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au nu</w:t>
        <w:softHyphen/>
        <w:t>pjo</w:t>
        <w:softHyphen/>
        <w:t>vėt, ar n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</w:t>
        <w:softHyphen/>
        <w:t>ra</w:t>
        <w:softHyphen/>
        <w:t>sis fa</w:t>
        <w:softHyphen/>
        <w:t>r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si</w:t>
        <w:softHyphen/>
        <w:t>sku</w:t>
        <w:softHyphen/>
        <w:t>bin</w:t>
        <w:softHyphen/>
        <w:t>kit, nes yra or</w:t>
        <w:softHyphen/>
        <w:t>de</w:t>
        <w:softHyphen/>
        <w:t>ris jį su</w:t>
        <w:softHyphen/>
        <w:t>im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jis nu</w:t>
        <w:softHyphen/>
        <w:t>si</w:t>
        <w:softHyphen/>
        <w:t>i</w:t>
        <w:softHyphen/>
        <w:t>ma ke</w:t>
        <w:softHyphen/>
        <w:t>pu</w:t>
        <w:softHyphen/>
        <w:t>rę ir sa</w:t>
        <w:softHyphen/>
        <w:t>ko man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ie</w:t>
        <w:softHyphen/>
        <w:t>ko as</w:t>
        <w:softHyphen/>
        <w:t>me</w:t>
        <w:softHyphen/>
        <w:t>niš</w:t>
        <w:softHyphen/>
        <w:t>ka, po</w:t>
        <w:softHyphen/>
        <w:t>ne Dur</w:t>
        <w:softHyphen/>
        <w:t>de</w:t>
        <w:softHyphen/>
        <w:t>nai. Man la</w:t>
        <w:softHyphen/>
        <w:t>bai ma</w:t>
        <w:softHyphen/>
        <w:t>lo</w:t>
        <w:softHyphen/>
        <w:t>nu pa</w:t>
        <w:softHyphen/>
        <w:t>ga</w:t>
        <w:softHyphen/>
        <w:t>liau su ju</w:t>
        <w:softHyphen/>
        <w:t>mis su</w:t>
        <w:softHyphen/>
        <w:t>si</w:t>
        <w:softHyphen/>
        <w:t>pa</w:t>
        <w:softHyphen/>
        <w:t>ž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sa</w:t>
        <w:softHyphen/>
        <w:t>kau: jūs da</w:t>
        <w:softHyphen/>
        <w:t>rot di</w:t>
        <w:softHyphen/>
        <w:t>džiu</w:t>
        <w:softHyphen/>
        <w:t>lę klai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au esi mi</w:t>
        <w:softHyphen/>
        <w:t>nė</w:t>
        <w:softHyphen/>
        <w:t>jęs, kad tik</w:t>
        <w:softHyphen/>
        <w:t>riau</w:t>
        <w:softHyphen/>
        <w:t>siai taip kal</w:t>
        <w:softHyphen/>
        <w:t>bė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ne</w:t>
        <w:softHyphen/>
        <w:t>su Tai</w:t>
        <w:softHyphen/>
        <w:t>le</w:t>
        <w:softHyphen/>
        <w:t>ris Dur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si mi</w:t>
        <w:softHyphen/>
        <w:t>nė</w:t>
        <w:softHyphen/>
        <w:t>jęs, kad ir tai sa</w:t>
        <w:softHyphen/>
        <w:t>ky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kei</w:t>
        <w:softHyphen/>
        <w:t>čiu tai</w:t>
        <w:softHyphen/>
        <w:t>syk</w:t>
        <w:softHyphen/>
        <w:t>les. Ga</w:t>
        <w:softHyphen/>
        <w:t>lit tu</w:t>
        <w:softHyphen/>
        <w:t>rėt sau ko</w:t>
        <w:softHyphen/>
        <w:t>vos klu</w:t>
        <w:softHyphen/>
        <w:t>bą, bet mes dau</w:t>
        <w:softHyphen/>
        <w:t>giau nie</w:t>
        <w:softHyphen/>
        <w:t>ka</w:t>
        <w:softHyphen/>
        <w:t>da nie</w:t>
        <w:softHyphen/>
        <w:t>ko ne</w:t>
        <w:softHyphen/>
        <w:t>kast</w:t>
        <w:softHyphen/>
        <w:t>ruo</w:t>
        <w:softHyphen/>
        <w:t>sim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p taip taip, – sa</w:t>
        <w:softHyphen/>
        <w:t>ko me</w:t>
        <w:softHyphen/>
        <w:t>cha</w:t>
        <w:softHyphen/>
        <w:t>ni</w:t>
        <w:softHyphen/>
        <w:t>kas. Jis jau au</w:t>
        <w:softHyphen/>
        <w:t>to</w:t>
        <w:softHyphen/>
        <w:t>bu</w:t>
        <w:softHyphen/>
        <w:t>so pra</w:t>
        <w:softHyphen/>
        <w:t>ėji</w:t>
        <w:softHyphen/>
        <w:t>mo pu</w:t>
        <w:softHyphen/>
        <w:t>siau</w:t>
        <w:softHyphen/>
        <w:t>ke</w:t>
        <w:softHyphen/>
        <w:t>lė</w:t>
        <w:softHyphen/>
        <w:t>je su pei</w:t>
        <w:softHyphen/>
        <w:t>liu prieš sa</w:t>
        <w:softHyphen/>
        <w:t>ve. – Esi sa</w:t>
        <w:softHyphen/>
        <w:t xml:space="preserve">kęs, kad </w:t>
      </w:r>
      <w:r>
        <w:rPr>
          <w:rFonts w:cs="Times New Roman" w:ascii="Times New Roman" w:hAnsi="Times New Roman"/>
          <w:i/>
          <w:iCs/>
          <w:color w:val="000000"/>
        </w:rPr>
        <w:t>tik</w:t>
        <w:softHyphen/>
        <w:t>rai</w:t>
      </w:r>
      <w:r>
        <w:rPr>
          <w:rFonts w:cs="Times New Roman" w:ascii="Times New Roman" w:hAnsi="Times New Roman"/>
          <w:color w:val="000000"/>
        </w:rPr>
        <w:t xml:space="preserve"> šne</w:t>
        <w:softHyphen/>
        <w:t>kė</w:t>
        <w:softHyphen/>
        <w:t>si ši</w:t>
        <w:softHyphen/>
        <w:t>taip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</w:t>
        <w:softHyphen/>
        <w:t>rai jau ge</w:t>
        <w:softHyphen/>
        <w:t>rai, aš esu Tai</w:t>
        <w:softHyphen/>
        <w:t>le</w:t>
        <w:softHyphen/>
        <w:t>ris Dur</w:t>
        <w:softHyphen/>
        <w:t>de</w:t>
        <w:softHyphen/>
        <w:t>nas. Esu. Aš Tai</w:t>
        <w:softHyphen/>
        <w:t>le</w:t>
        <w:softHyphen/>
        <w:t>ris Dur</w:t>
        <w:softHyphen/>
        <w:t>de</w:t>
        <w:softHyphen/>
        <w:t>nas, ir aš nu</w:t>
        <w:softHyphen/>
        <w:t>sta</w:t>
        <w:softHyphen/>
        <w:t>tau tai</w:t>
        <w:softHyphen/>
        <w:t>syk</w:t>
        <w:softHyphen/>
        <w:t>les, to</w:t>
        <w:softHyphen/>
        <w:t>dėl lie</w:t>
        <w:softHyphen/>
        <w:t>piu pa</w:t>
        <w:softHyphen/>
        <w:t>dė</w:t>
        <w:softHyphen/>
        <w:t>ti pei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u</w:t>
        <w:softHyphen/>
        <w:t>šun</w:t>
        <w:softHyphen/>
        <w:t>ka per pe</w:t>
        <w:softHyphen/>
        <w:t>tį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oks iki šiol bu</w:t>
        <w:softHyphen/>
        <w:t>vo ge</w:t>
        <w:softHyphen/>
        <w:t>riau</w:t>
        <w:softHyphen/>
        <w:t>sias už</w:t>
        <w:softHyphen/>
        <w:t>duo</w:t>
        <w:softHyphen/>
        <w:t>ties „pjauk ir bėk“ lai</w:t>
        <w:softHyphen/>
        <w:t>ka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ž</w:t>
        <w:softHyphen/>
        <w:t>kas su</w:t>
        <w:softHyphen/>
        <w:t>rin</w:t>
        <w:softHyphen/>
        <w:t>k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e</w:t>
        <w:softHyphen/>
        <w:t>tu</w:t>
        <w:softHyphen/>
        <w:t>r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cha</w:t>
        <w:softHyphen/>
        <w:t>ni</w:t>
        <w:softHyphen/>
        <w:t>kas su</w:t>
        <w:softHyphen/>
        <w:t>šun</w:t>
        <w:softHyphen/>
        <w:t>k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r kas nors skai</w:t>
        <w:softHyphen/>
        <w:t>čiuo</w:t>
        <w:softHyphen/>
        <w:t>ja lai</w:t>
        <w:softHyphen/>
        <w:t>k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abu fa</w:t>
        <w:softHyphen/>
        <w:t>rai įli</w:t>
        <w:softHyphen/>
        <w:t>pa į au</w:t>
        <w:softHyphen/>
        <w:t>to</w:t>
        <w:softHyphen/>
        <w:t>bu</w:t>
        <w:softHyphen/>
        <w:t>so prie</w:t>
        <w:softHyphen/>
        <w:t>kį, vie</w:t>
        <w:softHyphen/>
        <w:t>nas žvilg</w:t>
        <w:softHyphen/>
        <w:t>te</w:t>
        <w:softHyphen/>
        <w:t>li į laik</w:t>
        <w:softHyphen/>
        <w:t>ro</w:t>
        <w:softHyphen/>
        <w:t>dį ir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ar se</w:t>
        <w:softHyphen/>
        <w:t>kun</w:t>
        <w:softHyphen/>
        <w:t>dė. Pa</w:t>
        <w:softHyphen/>
        <w:t>lauk, kol il</w:t>
        <w:softHyphen/>
        <w:t>go</w:t>
        <w:softHyphen/>
        <w:t>ji ro</w:t>
        <w:softHyphen/>
        <w:t>dyk</w:t>
        <w:softHyphen/>
        <w:t>lė pri</w:t>
        <w:softHyphen/>
        <w:t>eis prie dvy</w:t>
        <w:softHyphen/>
        <w:t>li</w:t>
        <w:softHyphen/>
        <w:t>k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</w:t>
        <w:softHyphen/>
        <w:t>r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e</w:t>
        <w:softHyphen/>
        <w:t>vy</w:t>
        <w:softHyphen/>
        <w:t>n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</w:t>
        <w:softHyphen/>
        <w:t>tuo</w:t>
        <w:softHyphen/>
        <w:t>n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p</w:t>
        <w:softHyphen/>
        <w:t>ty</w:t>
        <w:softHyphen/>
        <w:t>n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riu prie pra</w:t>
        <w:softHyphen/>
        <w:t>da</w:t>
        <w:softHyphen/>
        <w:t>ry</w:t>
        <w:softHyphen/>
        <w:t>to lan</w:t>
        <w:softHyphen/>
        <w:t>g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l</w:t>
        <w:softHyphen/>
        <w:t>vu at</w:t>
        <w:softHyphen/>
        <w:t>si</w:t>
        <w:softHyphen/>
        <w:t>mu</w:t>
        <w:softHyphen/>
        <w:t>šu į plo</w:t>
        <w:softHyphen/>
        <w:t>ną me</w:t>
        <w:softHyphen/>
        <w:t>ta</w:t>
        <w:softHyphen/>
        <w:t>li</w:t>
        <w:softHyphen/>
        <w:t>nę pa</w:t>
        <w:softHyphen/>
        <w:t>lan</w:t>
        <w:softHyphen/>
        <w:t>gę, o už ma</w:t>
        <w:softHyphen/>
        <w:t>nęs ko</w:t>
        <w:softHyphen/>
        <w:t>vos klu</w:t>
        <w:softHyphen/>
        <w:t>bo me</w:t>
        <w:softHyphen/>
        <w:t>cha</w:t>
        <w:softHyphen/>
        <w:t>ni</w:t>
        <w:softHyphen/>
        <w:t>kas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o</w:t>
        <w:softHyphen/>
        <w:t>ne Dur</w:t>
        <w:softHyphen/>
        <w:t>de</w:t>
        <w:softHyphen/>
        <w:t>nai! Su</w:t>
        <w:softHyphen/>
        <w:t>mau</w:t>
        <w:softHyphen/>
        <w:t>si mums lai</w:t>
        <w:softHyphen/>
        <w:t>ką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</w:t>
        <w:softHyphen/>
        <w:t>siau iš</w:t>
        <w:softHyphen/>
        <w:t>lin</w:t>
        <w:softHyphen/>
        <w:t>dęs pro lan</w:t>
        <w:softHyphen/>
        <w:t>gą, grie</w:t>
        <w:softHyphen/>
        <w:t>biu už juo</w:t>
        <w:softHyphen/>
        <w:t>dos gu</w:t>
        <w:softHyphen/>
        <w:t>mi</w:t>
        <w:softHyphen/>
        <w:t>nės už</w:t>
        <w:softHyphen/>
        <w:t>pa</w:t>
        <w:softHyphen/>
        <w:t>ka</w:t>
        <w:softHyphen/>
        <w:t>li</w:t>
        <w:softHyphen/>
        <w:t>nės pa</w:t>
        <w:softHyphen/>
        <w:t>dan</w:t>
        <w:softHyphen/>
        <w:t>gos šo</w:t>
        <w:softHyphen/>
        <w:t>no. Nu</w:t>
        <w:softHyphen/>
        <w:t>si</w:t>
        <w:softHyphen/>
        <w:t>tve</w:t>
        <w:softHyphen/>
        <w:t>riu rat</w:t>
        <w:softHyphen/>
        <w:t>lan</w:t>
        <w:softHyphen/>
        <w:t>kį ir trau</w:t>
        <w:softHyphen/>
        <w:t>kiu. Kaž</w:t>
        <w:softHyphen/>
        <w:t>kas grie</w:t>
        <w:softHyphen/>
        <w:t>bia man už ko</w:t>
        <w:softHyphen/>
        <w:t>jų ir tem</w:t>
        <w:softHyphen/>
        <w:t>pia. Šau</w:t>
        <w:softHyphen/>
        <w:t>kiu ma</w:t>
        <w:softHyphen/>
        <w:t>žam trak</w:t>
        <w:softHyphen/>
        <w:t>to</w:t>
        <w:softHyphen/>
        <w:t>riu</w:t>
        <w:softHyphen/>
        <w:t>kui to</w:t>
        <w:softHyphen/>
        <w:t>lu</w:t>
        <w:softHyphen/>
        <w:t>moj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dar kar</w:t>
        <w:softHyphen/>
        <w:t>tą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š</w:t>
        <w:softHyphen/>
        <w:t>čio iš</w:t>
        <w:softHyphen/>
        <w:t>muš</w:t>
        <w:softHyphen/>
        <w:t>tu, krau</w:t>
        <w:softHyphen/>
        <w:t>jo pri</w:t>
        <w:softHyphen/>
        <w:t>plū</w:t>
        <w:softHyphen/>
        <w:t>du</w:t>
        <w:softHyphen/>
        <w:t>siu vei</w:t>
        <w:softHyphen/>
        <w:t>du, ky</w:t>
        <w:softHyphen/>
        <w:t>bau gal</w:t>
        <w:softHyphen/>
        <w:t>va že</w:t>
        <w:softHyphen/>
        <w:t>myn. Kiek la</w:t>
        <w:softHyphen/>
        <w:t>biau per</w:t>
        <w:softHyphen/>
        <w:t>si</w:t>
        <w:softHyphen/>
        <w:t>sve</w:t>
        <w:softHyphen/>
        <w:t>riu per lan</w:t>
        <w:softHyphen/>
        <w:t>gą. Už kulkš</w:t>
        <w:softHyphen/>
        <w:t>nių ran</w:t>
        <w:softHyphen/>
        <w:t>kos ma</w:t>
        <w:softHyphen/>
        <w:t>ne trau</w:t>
        <w:softHyphen/>
        <w:t>kia at</w:t>
        <w:softHyphen/>
        <w:t>gal. Kak</w:t>
        <w:softHyphen/>
        <w:t>la</w:t>
        <w:softHyphen/>
        <w:t>ry</w:t>
        <w:softHyphen/>
        <w:t>šis pla</w:t>
        <w:softHyphen/>
        <w:t>ka</w:t>
        <w:softHyphen/>
        <w:t>si man į vei</w:t>
        <w:softHyphen/>
        <w:t>dą. Dir</w:t>
        <w:softHyphen/>
        <w:t>žo sag</w:t>
        <w:softHyphen/>
        <w:t>tis už</w:t>
        <w:softHyphen/>
        <w:t>kliū</w:t>
        <w:softHyphen/>
        <w:t>na už pa</w:t>
        <w:softHyphen/>
        <w:t>lan</w:t>
        <w:softHyphen/>
        <w:t>gės. Bi</w:t>
        <w:softHyphen/>
        <w:t>tės, mu</w:t>
        <w:softHyphen/>
        <w:t>sės ir pik</w:t>
        <w:softHyphen/>
        <w:t>tžo</w:t>
        <w:softHyphen/>
        <w:t>lės tik per ke</w:t>
        <w:softHyphen/>
        <w:t>lis co</w:t>
        <w:softHyphen/>
        <w:t>lius man nuo vei</w:t>
        <w:softHyphen/>
        <w:t>do, ir aš šau</w:t>
        <w:softHyphen/>
        <w:t>kiu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n</w:t>
        <w:softHyphen/>
        <w:t>kos, tvir</w:t>
        <w:softHyphen/>
        <w:t>tai įsi</w:t>
        <w:softHyphen/>
        <w:t>ki</w:t>
        <w:softHyphen/>
        <w:t>bu</w:t>
        <w:softHyphen/>
        <w:t>sios man į kel</w:t>
        <w:softHyphen/>
        <w:t>nių už</w:t>
        <w:softHyphen/>
        <w:t>pa</w:t>
        <w:softHyphen/>
        <w:t>ka</w:t>
        <w:softHyphen/>
        <w:t>lį, trau</w:t>
        <w:softHyphen/>
        <w:t>kia at</w:t>
        <w:softHyphen/>
        <w:t>gal, smau</w:t>
        <w:softHyphen/>
        <w:t>kia man nuo šik</w:t>
        <w:softHyphen/>
        <w:t>nos kel</w:t>
        <w:softHyphen/>
        <w:t>nes ir dir</w:t>
        <w:softHyphen/>
        <w:t>ž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ž</w:t>
        <w:softHyphen/>
        <w:t>kas au</w:t>
        <w:softHyphen/>
        <w:t>to</w:t>
        <w:softHyphen/>
        <w:t>bu</w:t>
        <w:softHyphen/>
        <w:t>se su</w:t>
        <w:softHyphen/>
        <w:t>rin</w:t>
        <w:softHyphen/>
        <w:t>k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e</w:t>
        <w:softHyphen/>
        <w:t>na mi</w:t>
        <w:softHyphen/>
        <w:t>nu</w:t>
        <w:softHyphen/>
        <w:t>tė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</w:t>
        <w:softHyphen/>
        <w:t>tai slys</w:t>
        <w:softHyphen/>
        <w:t>ta man nuo ko</w:t>
        <w:softHyphen/>
        <w:t>j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</w:t>
        <w:softHyphen/>
        <w:t>žo sag</w:t>
        <w:softHyphen/>
        <w:t>tis įstrin</w:t>
        <w:softHyphen/>
        <w:t>ga pa</w:t>
        <w:softHyphen/>
        <w:t>lan</w:t>
        <w:softHyphen/>
        <w:t>gės grio</w:t>
        <w:softHyphen/>
        <w:t>ve</w:t>
        <w:softHyphen/>
        <w:t>l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n</w:t>
        <w:softHyphen/>
        <w:t>kos su</w:t>
        <w:softHyphen/>
        <w:t>glau</w:t>
        <w:softHyphen/>
        <w:t>džia man ko</w:t>
        <w:softHyphen/>
        <w:t>jas. Nuo sau</w:t>
        <w:softHyphen/>
        <w:t>lės įkai</w:t>
        <w:softHyphen/>
        <w:t>tu</w:t>
        <w:softHyphen/>
        <w:t>si pa</w:t>
        <w:softHyphen/>
        <w:t>lan</w:t>
        <w:softHyphen/>
        <w:t>gė įsi</w:t>
        <w:softHyphen/>
        <w:t>rė</w:t>
        <w:softHyphen/>
        <w:t>žia man į pil</w:t>
        <w:softHyphen/>
        <w:t>vą. Bal</w:t>
        <w:softHyphen/>
        <w:t>ti marš</w:t>
        <w:softHyphen/>
        <w:t>ki</w:t>
        <w:softHyphen/>
        <w:t>niai ban</w:t>
        <w:softHyphen/>
        <w:t>guo</w:t>
        <w:softHyphen/>
        <w:t>ja ir už</w:t>
        <w:softHyphen/>
        <w:t>kren</w:t>
        <w:softHyphen/>
        <w:t>ta ant gal</w:t>
        <w:softHyphen/>
        <w:t>vos ir pe</w:t>
        <w:softHyphen/>
        <w:t>čių, ran</w:t>
        <w:softHyphen/>
        <w:t>kos te</w:t>
        <w:softHyphen/>
        <w:t>be</w:t>
        <w:softHyphen/>
        <w:t>lai</w:t>
        <w:softHyphen/>
        <w:t>ko įsi</w:t>
        <w:softHyphen/>
        <w:t>tvė</w:t>
        <w:softHyphen/>
        <w:t>rusios rat</w:t>
        <w:softHyphen/>
        <w:t>lan</w:t>
        <w:softHyphen/>
        <w:t>kį, o aš te</w:t>
        <w:softHyphen/>
        <w:t>bek</w:t>
        <w:softHyphen/>
        <w:t>ly</w:t>
        <w:softHyphen/>
        <w:t>kiu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ko</w:t>
        <w:softHyphen/>
        <w:t>jos iš</w:t>
        <w:softHyphen/>
        <w:t>ties</w:t>
        <w:softHyphen/>
        <w:t>tos ir su</w:t>
        <w:softHyphen/>
        <w:t>glaus</w:t>
        <w:softHyphen/>
        <w:t>tos. Kel</w:t>
        <w:softHyphen/>
        <w:t>nės slys</w:t>
        <w:softHyphen/>
        <w:t>ta ko</w:t>
        <w:softHyphen/>
        <w:t>jo</w:t>
        <w:softHyphen/>
        <w:t>mis ir dings</w:t>
        <w:softHyphen/>
        <w:t>ta. Sau</w:t>
        <w:softHyphen/>
        <w:t>lė šil</w:t>
        <w:softHyphen/>
        <w:t>do už</w:t>
        <w:softHyphen/>
        <w:t>pa</w:t>
        <w:softHyphen/>
        <w:t>ka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Krau</w:t>
        <w:softHyphen/>
        <w:t>jas tvinkčioja sme</w:t>
        <w:softHyphen/>
        <w:t>ge</w:t>
        <w:softHyphen/>
        <w:t>ny</w:t>
        <w:softHyphen/>
        <w:t>se, akys iš</w:t>
        <w:softHyphen/>
        <w:t>sprogs</w:t>
        <w:softHyphen/>
        <w:t>ta nuo spau</w:t>
        <w:softHyphen/>
        <w:t>di</w:t>
        <w:softHyphen/>
        <w:t>mo, ap</w:t>
        <w:softHyphen/>
        <w:t>link vei</w:t>
        <w:softHyphen/>
        <w:t>dą te</w:t>
        <w:softHyphen/>
        <w:t>ma</w:t>
        <w:softHyphen/>
        <w:t>tau tik bal</w:t>
        <w:softHyphen/>
        <w:t>tus marš</w:t>
        <w:softHyphen/>
        <w:t>ki</w:t>
        <w:softHyphen/>
        <w:t>nius. Kaž</w:t>
        <w:softHyphen/>
        <w:t>kur burz</w:t>
        <w:softHyphen/>
        <w:t>gia trak</w:t>
        <w:softHyphen/>
        <w:t>to</w:t>
        <w:softHyphen/>
        <w:t>rius. Bi</w:t>
        <w:softHyphen/>
        <w:t>tės dūzgia. Kaž</w:t>
        <w:softHyphen/>
        <w:t>kur. Vis</w:t>
        <w:softHyphen/>
        <w:t>kas at</w:t>
        <w:softHyphen/>
        <w:t>ro</w:t>
        <w:softHyphen/>
        <w:t>do lyg už mi</w:t>
        <w:softHyphen/>
        <w:t>li</w:t>
        <w:softHyphen/>
        <w:t>jo</w:t>
        <w:softHyphen/>
        <w:t>no my</w:t>
        <w:softHyphen/>
        <w:t>lių. Kaž</w:t>
        <w:softHyphen/>
        <w:t>kur už mi</w:t>
        <w:softHyphen/>
        <w:t>li</w:t>
        <w:softHyphen/>
        <w:t>jo</w:t>
        <w:softHyphen/>
        <w:t>no my</w:t>
        <w:softHyphen/>
        <w:t>lių gir</w:t>
        <w:softHyphen/>
        <w:t>dė</w:t>
        <w:softHyphen/>
        <w:t>ti šauks</w:t>
        <w:softHyphen/>
        <w:t>mas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Dvi mi</w:t>
        <w:softHyphen/>
        <w:t>nu</w:t>
        <w:softHyphen/>
        <w:t>tės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į tar</w:t>
        <w:softHyphen/>
        <w:t>pu</w:t>
        <w:softHyphen/>
        <w:t>ko</w:t>
        <w:softHyphen/>
        <w:t>jį įlen</w:t>
        <w:softHyphen/>
        <w:t>da ran</w:t>
        <w:softHyphen/>
        <w:t>ka ir sie</w:t>
        <w:softHyphen/>
        <w:t>kia ma</w:t>
        <w:softHyphen/>
        <w:t>nę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</w:t>
        <w:softHyphen/>
        <w:t>su</w:t>
        <w:softHyphen/>
        <w:t>žeisk jo, –</w:t>
        <w:softHyphen/>
        <w:t xml:space="preserve"> kaž</w:t>
        <w:softHyphen/>
        <w:t>kas pa</w:t>
        <w:softHyphen/>
        <w:t>sa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n</w:t>
        <w:softHyphen/>
        <w:t>kos, lai</w:t>
        <w:softHyphen/>
        <w:t>kan</w:t>
        <w:softHyphen/>
        <w:t>čios man už kulkš</w:t>
        <w:softHyphen/>
        <w:t>nių, už mi</w:t>
        <w:softHyphen/>
        <w:t>li</w:t>
        <w:softHyphen/>
        <w:t>jo</w:t>
        <w:softHyphen/>
        <w:t>no my</w:t>
        <w:softHyphen/>
        <w:t>lių. Įsi</w:t>
        <w:softHyphen/>
        <w:t>vaiz</w:t>
        <w:softHyphen/>
        <w:t>duok jas il</w:t>
        <w:softHyphen/>
        <w:t>go il</w:t>
        <w:softHyphen/>
        <w:t>go ke</w:t>
        <w:softHyphen/>
        <w:t>lio ga</w:t>
        <w:softHyphen/>
        <w:t>le. Tiks</w:t>
        <w:softHyphen/>
        <w:t>lin</w:t>
        <w:softHyphen/>
        <w:t>ga me</w:t>
        <w:softHyphen/>
        <w:t>di</w:t>
        <w:softHyphen/>
        <w:t>ta</w:t>
        <w:softHyphen/>
        <w:t>ci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įsi</w:t>
        <w:softHyphen/>
        <w:t>vaiz</w:t>
        <w:softHyphen/>
        <w:t>duok pa</w:t>
        <w:softHyphen/>
        <w:t>lan</w:t>
        <w:softHyphen/>
        <w:t>gės kaip bu</w:t>
        <w:softHyphen/>
        <w:t>ko įkai</w:t>
        <w:softHyphen/>
        <w:t>tu</w:t>
        <w:softHyphen/>
        <w:t>sio pei</w:t>
        <w:softHyphen/>
        <w:t>lio, skro</w:t>
        <w:softHyphen/>
        <w:t>džian</w:t>
        <w:softHyphen/>
        <w:t>čio tau pil</w:t>
        <w:softHyphen/>
        <w:t>v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įsi</w:t>
        <w:softHyphen/>
        <w:t>vaiz</w:t>
        <w:softHyphen/>
        <w:t>duok vy</w:t>
        <w:softHyphen/>
        <w:t>ru</w:t>
        <w:softHyphen/>
        <w:t>kų ko</w:t>
        <w:softHyphen/>
        <w:t>man</w:t>
        <w:softHyphen/>
        <w:t>dos, skės</w:t>
        <w:softHyphen/>
        <w:t>te ske</w:t>
        <w:softHyphen/>
        <w:t>čian</w:t>
        <w:softHyphen/>
        <w:t>čios tau ko</w:t>
        <w:softHyphen/>
        <w:t>j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 mi</w:t>
        <w:softHyphen/>
        <w:t>li</w:t>
        <w:softHyphen/>
        <w:t>jo</w:t>
        <w:softHyphen/>
        <w:t>no my</w:t>
        <w:softHyphen/>
        <w:t>lių, už tri</w:t>
        <w:softHyphen/>
        <w:t>li</w:t>
        <w:softHyphen/>
        <w:t>jo</w:t>
        <w:softHyphen/>
        <w:t>no my</w:t>
        <w:softHyphen/>
        <w:t>lių šiurkš</w:t>
        <w:softHyphen/>
        <w:t>ti šil</w:t>
        <w:softHyphen/>
        <w:t>ta ran</w:t>
        <w:softHyphen/>
        <w:t>ka ap</w:t>
        <w:softHyphen/>
        <w:t>sive</w:t>
        <w:softHyphen/>
        <w:t>ja tau ap</w:t>
        <w:softHyphen/>
        <w:t>link lie</w:t>
        <w:softHyphen/>
        <w:t>me</w:t>
        <w:softHyphen/>
        <w:t>nį ir trau</w:t>
        <w:softHyphen/>
        <w:t>kia at</w:t>
        <w:softHyphen/>
        <w:t>gal, ir kaž</w:t>
        <w:softHyphen/>
        <w:t>kas ta</w:t>
        <w:softHyphen/>
        <w:t>ve glė</w:t>
        <w:softHyphen/>
        <w:t>bia vis tvir</w:t>
        <w:softHyphen/>
        <w:t>čiau tvir</w:t>
        <w:softHyphen/>
        <w:t>čiau tvir</w:t>
        <w:softHyphen/>
        <w:t>č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u</w:t>
        <w:softHyphen/>
        <w:t>mi</w:t>
        <w:softHyphen/>
        <w:t>nė juo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esi Ai</w:t>
        <w:softHyphen/>
        <w:t>ri</w:t>
        <w:softHyphen/>
        <w:t>joj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i ko</w:t>
        <w:softHyphen/>
        <w:t>vos klu</w:t>
        <w:softHyphen/>
        <w:t>b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i dar</w:t>
        <w:softHyphen/>
        <w:t>b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i vi</w:t>
        <w:softHyphen/>
        <w:t>sur, tik ne 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rys mi</w:t>
        <w:softHyphen/>
        <w:t>nu</w:t>
        <w:softHyphen/>
        <w:t>tės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ž</w:t>
        <w:softHyphen/>
        <w:t>kas la</w:t>
        <w:softHyphen/>
        <w:t>bai la</w:t>
        <w:softHyphen/>
        <w:t>bai to</w:t>
        <w:softHyphen/>
        <w:t>li su</w:t>
        <w:softHyphen/>
        <w:t>rin</w:t>
        <w:softHyphen/>
        <w:t>k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ūs gi su</w:t>
        <w:softHyphen/>
        <w:t>vo</w:t>
        <w:softHyphen/>
        <w:t>kiat, po</w:t>
        <w:softHyphen/>
        <w:t>ne Dur</w:t>
        <w:softHyphen/>
        <w:t>de</w:t>
        <w:softHyphen/>
        <w:t>nai. Ne</w:t>
        <w:softHyphen/>
        <w:t>žais</w:t>
        <w:softHyphen/>
        <w:t>kit su ko</w:t>
        <w:softHyphen/>
        <w:t>vos klu</w:t>
        <w:softHyphen/>
        <w:t>b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l</w:t>
        <w:softHyphen/>
        <w:t>ta ran</w:t>
        <w:softHyphen/>
        <w:t>ka su</w:t>
        <w:softHyphen/>
        <w:t>lenk</w:t>
        <w:softHyphen/>
        <w:t>tu del</w:t>
        <w:softHyphen/>
        <w:t>nu po ta</w:t>
        <w:softHyphen/>
        <w:t>vim. Šal</w:t>
        <w:softHyphen/>
        <w:t>tas pei</w:t>
        <w:softHyphen/>
        <w:t>lio smai</w:t>
        <w:softHyphen/>
        <w:t>ga</w:t>
        <w:softHyphen/>
        <w:t>l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n</w:t>
        <w:softHyphen/>
        <w:t>ka ap</w:t>
        <w:softHyphen/>
        <w:t>ka</w:t>
        <w:softHyphen/>
        <w:t>bi</w:t>
        <w:softHyphen/>
        <w:t>na tau krū</w:t>
        <w:softHyphen/>
        <w:t>ti</w:t>
        <w:softHyphen/>
        <w:t>n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</w:t>
        <w:softHyphen/>
        <w:t>do</w:t>
        <w:softHyphen/>
        <w:t>ma</w:t>
        <w:softHyphen/>
        <w:t>sis fi</w:t>
        <w:softHyphen/>
        <w:t>zi</w:t>
        <w:softHyphen/>
        <w:t>nis kon</w:t>
        <w:softHyphen/>
        <w:t>tak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tas ap</w:t>
        <w:softHyphen/>
        <w:t>si</w:t>
        <w:softHyphen/>
        <w:t>ka</w:t>
        <w:softHyphen/>
        <w:t>b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e</w:t>
        <w:softHyphen/>
        <w:t>ris pri</w:t>
        <w:softHyphen/>
        <w:t>spau</w:t>
        <w:softHyphen/>
        <w:t>džia</w:t>
        <w:softHyphen/>
        <w:t>mas tau prie no</w:t>
        <w:softHyphen/>
        <w:t>sies ir bur</w:t>
        <w:softHyphen/>
        <w:t>nos, la</w:t>
        <w:softHyphen/>
        <w:t>bai stip</w:t>
        <w:softHyphen/>
        <w:t>r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– nie</w:t>
        <w:softHyphen/>
        <w:t>ko, ma</w:t>
        <w:softHyphen/>
        <w:t>žiau nei nie</w:t>
        <w:softHyphen/>
        <w:t>ko. Už</w:t>
        <w:softHyphen/>
        <w:t>marš</w:t>
        <w:softHyphen/>
        <w:t>tis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</w:t>
        <w:softHyphen/>
        <w:t>ty</w:t>
        <w:softHyphen/>
        <w:t>je virš mies</w:t>
        <w:softHyphen/>
        <w:t>to ži</w:t>
        <w:softHyphen/>
        <w:t>bu</w:t>
        <w:softHyphen/>
        <w:t>rė</w:t>
        <w:softHyphen/>
        <w:t>lių ma</w:t>
        <w:softHyphen/>
        <w:t>no su</w:t>
        <w:softHyphen/>
        <w:t>de</w:t>
        <w:softHyphen/>
        <w:t>gu</w:t>
        <w:softHyphen/>
        <w:t>sio bu</w:t>
        <w:softHyphen/>
        <w:t>to ur</w:t>
        <w:softHyphen/>
        <w:t>vas at</w:t>
        <w:softHyphen/>
        <w:t>ro</w:t>
        <w:softHyphen/>
        <w:t>do juo</w:t>
        <w:softHyphen/>
        <w:t>das kaip kos</w:t>
        <w:softHyphen/>
        <w:t>mo</w:t>
        <w:softHyphen/>
        <w:t>sas ir su</w:t>
        <w:softHyphen/>
        <w:t>nio</w:t>
        <w:softHyphen/>
        <w:t>ko</w:t>
        <w:softHyphen/>
        <w:t>tas. Lan</w:t>
        <w:softHyphen/>
        <w:t>gų ne</w:t>
        <w:softHyphen/>
        <w:t>bė</w:t>
        <w:softHyphen/>
        <w:t>ra, ir gel</w:t>
        <w:softHyphen/>
        <w:t>to</w:t>
        <w:softHyphen/>
        <w:t>na po</w:t>
        <w:softHyphen/>
        <w:t>li</w:t>
        <w:softHyphen/>
        <w:t>ci</w:t>
        <w:softHyphen/>
        <w:t>jos juos</w:t>
        <w:softHyphen/>
        <w:t>ta nu</w:t>
        <w:softHyphen/>
        <w:t>si</w:t>
        <w:softHyphen/>
        <w:t>kal</w:t>
        <w:softHyphen/>
        <w:t>ti</w:t>
        <w:softHyphen/>
        <w:t>mo vie</w:t>
        <w:softHyphen/>
        <w:t>toms žy</w:t>
        <w:softHyphen/>
        <w:t>mė</w:t>
        <w:softHyphen/>
        <w:t>ti per</w:t>
        <w:softHyphen/>
        <w:t>si</w:t>
        <w:softHyphen/>
        <w:t>su</w:t>
        <w:softHyphen/>
        <w:t>ku</w:t>
        <w:softHyphen/>
        <w:t>si plaiks</w:t>
        <w:softHyphen/>
        <w:t>to</w:t>
        <w:softHyphen/>
        <w:t>si pen</w:t>
        <w:softHyphen/>
        <w:t>kio</w:t>
        <w:softHyphen/>
        <w:t>li</w:t>
        <w:softHyphen/>
        <w:t>kos aukš</w:t>
        <w:softHyphen/>
        <w:t>tų tram</w:t>
        <w:softHyphen/>
        <w:t>pli</w:t>
        <w:softHyphen/>
        <w:t>no šuo</w:t>
        <w:softHyphen/>
        <w:t>liams že</w:t>
        <w:softHyphen/>
        <w:t>myn pa</w:t>
        <w:softHyphen/>
        <w:t>kraš</w:t>
        <w:softHyphen/>
        <w:t>ty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</w:t>
        <w:softHyphen/>
        <w:t>bun</w:t>
        <w:softHyphen/>
        <w:t>du ant ce</w:t>
        <w:softHyphen/>
        <w:t>men</w:t>
        <w:softHyphen/>
        <w:t>ti</w:t>
        <w:softHyphen/>
        <w:t>nių grin</w:t>
        <w:softHyphen/>
        <w:t>dų. Ka</w:t>
        <w:softHyphen/>
        <w:t>dai</w:t>
        <w:softHyphen/>
        <w:t>se jos bu</w:t>
        <w:softHyphen/>
        <w:t>vo nu</w:t>
        <w:softHyphen/>
        <w:t>klo</w:t>
        <w:softHyphen/>
        <w:t>tos kle</w:t>
        <w:softHyphen/>
        <w:t>vi</w:t>
        <w:softHyphen/>
        <w:t>ne dan</w:t>
        <w:softHyphen/>
        <w:t>ga. Iki spro</w:t>
        <w:softHyphen/>
        <w:t>gi</w:t>
        <w:softHyphen/>
        <w:t>mo ant sie</w:t>
        <w:softHyphen/>
        <w:t>nų ka</w:t>
        <w:softHyphen/>
        <w:t>bo</w:t>
        <w:softHyphen/>
        <w:t>jo me</w:t>
        <w:softHyphen/>
        <w:t>no kū</w:t>
        <w:softHyphen/>
        <w:t>ri</w:t>
        <w:softHyphen/>
        <w:t>nių. Bu</w:t>
        <w:softHyphen/>
        <w:t>vo ir šve</w:t>
        <w:softHyphen/>
        <w:t>diš</w:t>
        <w:softHyphen/>
        <w:t>kų bal</w:t>
        <w:softHyphen/>
        <w:t>dų. Iki Tai</w:t>
        <w:softHyphen/>
        <w:t>le</w:t>
        <w:softHyphen/>
        <w:t>ri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ap</w:t>
        <w:softHyphen/>
        <w:t>si</w:t>
        <w:softHyphen/>
        <w:t>ren</w:t>
        <w:softHyphen/>
        <w:t>gęs. Įki</w:t>
        <w:softHyphen/>
        <w:t>šu ran</w:t>
        <w:softHyphen/>
        <w:t>ką į ki</w:t>
        <w:softHyphen/>
        <w:t>še</w:t>
        <w:softHyphen/>
        <w:t>nę ir ap</w:t>
        <w:softHyphen/>
        <w:t>si</w:t>
        <w:softHyphen/>
        <w:t>čiu</w:t>
        <w:softHyphen/>
        <w:t>pi</w:t>
        <w:softHyphen/>
        <w:t>nė</w:t>
        <w:softHyphen/>
        <w:t>j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svei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si</w:t>
        <w:softHyphen/>
        <w:t>gan</w:t>
        <w:softHyphen/>
        <w:t>dęs, bet ne</w:t>
        <w:softHyphen/>
        <w:t>pa</w:t>
        <w:softHyphen/>
        <w:t>lies</w:t>
        <w:softHyphen/>
        <w:t>t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enk iki grin</w:t>
        <w:softHyphen/>
        <w:t>dų kraš</w:t>
        <w:softHyphen/>
        <w:t>to, pen</w:t>
        <w:softHyphen/>
        <w:t>kio</w:t>
        <w:softHyphen/>
        <w:t>li</w:t>
        <w:softHyphen/>
        <w:t>ka aukš</w:t>
        <w:softHyphen/>
        <w:t>tų virš ma</w:t>
        <w:softHyphen/>
        <w:t>ši</w:t>
        <w:softHyphen/>
        <w:t>nų sto</w:t>
        <w:softHyphen/>
        <w:t>vė</w:t>
        <w:softHyphen/>
        <w:t>ji</w:t>
        <w:softHyphen/>
        <w:t>mo aikš</w:t>
        <w:softHyphen/>
        <w:t>te</w:t>
        <w:softHyphen/>
        <w:t>lės, pa</w:t>
        <w:softHyphen/>
        <w:t>žvelk į mies</w:t>
        <w:softHyphen/>
        <w:t>to švie</w:t>
        <w:softHyphen/>
        <w:t>sas bei žvaigž</w:t>
        <w:softHyphen/>
        <w:t>des, ir ta</w:t>
        <w:softHyphen/>
        <w:t>vęs ne</w:t>
        <w:softHyphen/>
        <w:t>bė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 tai aukš</w:t>
        <w:softHyphen/>
        <w:t>tai aukš</w:t>
        <w:softHyphen/>
        <w:t>tai virš mū</w:t>
        <w:softHyphen/>
        <w:t>s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čia, my</w:t>
        <w:softHyphen/>
        <w:t>lio</w:t>
        <w:softHyphen/>
        <w:t>se nak</w:t>
        <w:softHyphen/>
        <w:t>ties tarp žvaigž</w:t>
        <w:softHyphen/>
        <w:t>džių ir že</w:t>
        <w:softHyphen/>
        <w:t>mės, jau</w:t>
        <w:softHyphen/>
        <w:t>čiuo</w:t>
        <w:softHyphen/>
        <w:t>si ly</w:t>
        <w:softHyphen/>
        <w:t>giai taip, kaip vie</w:t>
        <w:softHyphen/>
        <w:t>nas kos</w:t>
        <w:softHyphen/>
        <w:t>mo</w:t>
        <w:softHyphen/>
        <w:t>so gy</w:t>
        <w:softHyphen/>
        <w:t>vū</w:t>
        <w:softHyphen/>
        <w:t>n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u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ž</w:t>
        <w:softHyphen/>
        <w:t>džio</w:t>
        <w:softHyphen/>
        <w:t>n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mo</w:t>
        <w:softHyphen/>
        <w:t>g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</w:t>
        <w:softHyphen/>
        <w:t>bi sa</w:t>
        <w:softHyphen/>
        <w:t>vo men</w:t>
        <w:softHyphen/>
        <w:t>ką dar</w:t>
        <w:softHyphen/>
        <w:t>be</w:t>
        <w:softHyphen/>
        <w:t>lį. Nu</w:t>
        <w:softHyphen/>
        <w:t>len</w:t>
        <w:softHyphen/>
        <w:t>ki svir</w:t>
        <w:softHyphen/>
        <w:t>tį. Pa</w:t>
        <w:softHyphen/>
        <w:t>spau</w:t>
        <w:softHyphen/>
        <w:t>di myg</w:t>
        <w:softHyphen/>
        <w:t>tu</w:t>
        <w:softHyphen/>
        <w:t>ką. Iš es</w:t>
        <w:softHyphen/>
        <w:t>mės nie</w:t>
        <w:softHyphen/>
        <w:t>ko ne</w:t>
        <w:softHyphen/>
        <w:t>su</w:t>
        <w:softHyphen/>
        <w:t>pra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sau</w:t>
        <w:softHyphen/>
        <w:t>lis vi</w:t>
        <w:softHyphen/>
        <w:t>sai pa</w:t>
        <w:softHyphen/>
        <w:t>mi</w:t>
        <w:softHyphen/>
        <w:t>šo. Ma</w:t>
        <w:softHyphen/>
        <w:t>no bo</w:t>
        <w:softHyphen/>
        <w:t>sas ne</w:t>
        <w:softHyphen/>
        <w:t>gy</w:t>
        <w:softHyphen/>
        <w:t>vas. Ma</w:t>
        <w:softHyphen/>
        <w:t>no na</w:t>
        <w:softHyphen/>
        <w:t>mų ne</w:t>
        <w:softHyphen/>
        <w:t>bė</w:t>
        <w:softHyphen/>
        <w:t>ra. Ma</w:t>
        <w:softHyphen/>
        <w:t>no dar</w:t>
        <w:softHyphen/>
        <w:t>bo ne</w:t>
        <w:softHyphen/>
        <w:t>bė</w:t>
        <w:softHyphen/>
        <w:t>ra. Ir aš už vi</w:t>
        <w:softHyphen/>
        <w:t>sa tai at</w:t>
        <w:softHyphen/>
        <w:t>sa</w:t>
        <w:softHyphen/>
        <w:t>kin</w:t>
        <w:softHyphen/>
        <w:t>g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be</w:t>
        <w:softHyphen/>
        <w:t>li</w:t>
        <w:softHyphen/>
        <w:t>ko nie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</w:t>
        <w:softHyphen/>
        <w:t>no ban</w:t>
        <w:softHyphen/>
        <w:t>ko są</w:t>
        <w:softHyphen/>
        <w:t>skai</w:t>
        <w:softHyphen/>
        <w:t>ta per</w:t>
        <w:softHyphen/>
        <w:t>eik</w:t>
        <w:softHyphen/>
        <w:t>vo</w:t>
        <w:softHyphen/>
        <w:t xml:space="preserve">ta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enk nuo kraš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li</w:t>
        <w:softHyphen/>
        <w:t>ci</w:t>
        <w:softHyphen/>
        <w:t>jos juos</w:t>
        <w:softHyphen/>
        <w:t>ta ple</w:t>
        <w:softHyphen/>
        <w:t>vė</w:t>
        <w:softHyphen/>
        <w:t>suo</w:t>
        <w:softHyphen/>
        <w:t>ja tarp ma</w:t>
        <w:softHyphen/>
        <w:t>nęs ir už</w:t>
        <w:softHyphen/>
        <w:t>marš</w:t>
        <w:softHyphen/>
        <w:t>ti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enk nuo kraš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ten dar yr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enk nuo kraš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n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enk nuo kraš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n Mar</w:t>
        <w:softHyphen/>
        <w:t>la, dėl jos vi</w:t>
        <w:softHyphen/>
        <w:t>sa ši ko</w:t>
        <w:softHyphen/>
        <w:t>šė, bet ji to ne</w:t>
        <w:softHyphen/>
        <w:t>nu</w:t>
        <w:softHyphen/>
        <w:t>tuo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to, ji ta</w:t>
        <w:softHyphen/>
        <w:t>ve my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my</w:t>
        <w:softHyphen/>
        <w:t>li Tai</w:t>
        <w:softHyphen/>
        <w:t>l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ne</w:t>
        <w:softHyphen/>
        <w:t>ski</w:t>
        <w:softHyphen/>
        <w:t>r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s nors tu</w:t>
        <w:softHyphen/>
        <w:t>ri jai pa</w:t>
        <w:softHyphen/>
        <w:t>sa</w:t>
        <w:softHyphen/>
        <w:t>kyt. Eik iš čia. Eik iš čia. Eik iš č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l</w:t>
        <w:softHyphen/>
        <w:t>bė</w:t>
        <w:softHyphen/>
        <w:t>k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</w:t>
        <w:softHyphen/>
        <w:t>si</w:t>
        <w:softHyphen/>
        <w:t>lei</w:t>
        <w:softHyphen/>
        <w:t>di lif</w:t>
        <w:softHyphen/>
        <w:t>tu že</w:t>
        <w:softHyphen/>
        <w:t>myn į ves</w:t>
        <w:softHyphen/>
        <w:t>ti</w:t>
        <w:softHyphen/>
        <w:t>biu</w:t>
        <w:softHyphen/>
        <w:t>lį, ir du</w:t>
        <w:softHyphen/>
        <w:t>ri</w:t>
        <w:softHyphen/>
        <w:t>nin</w:t>
        <w:softHyphen/>
        <w:t>kas, ku</w:t>
        <w:softHyphen/>
        <w:t>ris ta</w:t>
        <w:softHyphen/>
        <w:t>vęs nie</w:t>
        <w:softHyphen/>
        <w:t>ka</w:t>
        <w:softHyphen/>
        <w:t>da ne</w:t>
        <w:softHyphen/>
        <w:t>mė</w:t>
        <w:softHyphen/>
        <w:t>go, da</w:t>
        <w:softHyphen/>
        <w:t>bar tau šyp</w:t>
        <w:softHyphen/>
        <w:t>so</w:t>
        <w:softHyphen/>
        <w:t>si trim iš</w:t>
        <w:softHyphen/>
        <w:t>muš</w:t>
        <w:softHyphen/>
        <w:t>tais dan</w:t>
        <w:softHyphen/>
        <w:t>tim ir sa</w:t>
        <w:softHyphen/>
        <w:t xml:space="preserve">ko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a</w:t>
        <w:softHyphen/>
        <w:t>bas va</w:t>
        <w:softHyphen/>
        <w:t>ka</w:t>
        <w:softHyphen/>
        <w:t>ras, po</w:t>
        <w:softHyphen/>
        <w:t>ne Dur</w:t>
        <w:softHyphen/>
        <w:t>de</w:t>
        <w:softHyphen/>
        <w:t>nai. Ar ga</w:t>
        <w:softHyphen/>
        <w:t>liu iš</w:t>
        <w:softHyphen/>
        <w:t>kvies</w:t>
        <w:softHyphen/>
        <w:t>ti jums tak</w:t>
        <w:softHyphen/>
        <w:t>si? Ar ge</w:t>
        <w:softHyphen/>
        <w:t>rai jau</w:t>
        <w:softHyphen/>
        <w:t>čia</w:t>
        <w:softHyphen/>
        <w:t>tės? Gal no</w:t>
        <w:softHyphen/>
        <w:t>rit pa</w:t>
        <w:softHyphen/>
        <w:t>skam</w:t>
        <w:softHyphen/>
        <w:t>bint te</w:t>
        <w:softHyphen/>
        <w:t>le</w:t>
        <w:softHyphen/>
        <w:t>fo</w:t>
        <w:softHyphen/>
        <w:t>nu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skam</w:t>
        <w:softHyphen/>
        <w:t>bi</w:t>
        <w:softHyphen/>
        <w:t>ni Mar</w:t>
        <w:softHyphen/>
        <w:t>lai į Ri</w:t>
        <w:softHyphen/>
        <w:t>džen</w:t>
        <w:softHyphen/>
        <w:t>to vieš</w:t>
        <w:softHyphen/>
        <w:t>bu</w:t>
        <w:softHyphen/>
        <w:t>t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</w:t>
        <w:softHyphen/>
        <w:t>džen</w:t>
        <w:softHyphen/>
        <w:t>to tar</w:t>
        <w:softHyphen/>
        <w:t>nau</w:t>
        <w:softHyphen/>
        <w:t>to</w:t>
        <w:softHyphen/>
        <w:t>j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oj pat, po</w:t>
        <w:softHyphen/>
        <w:t>ne Dur</w:t>
        <w:softHyphen/>
        <w:t>de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su</w:t>
        <w:softHyphen/>
        <w:t>jun</w:t>
        <w:softHyphen/>
        <w:t>gia ma</w:t>
        <w:softHyphen/>
        <w:t>ne su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</w:t>
        <w:softHyphen/>
        <w:t>ri</w:t>
        <w:softHyphen/>
        <w:t>nin</w:t>
        <w:softHyphen/>
        <w:t>kas klau</w:t>
        <w:softHyphen/>
        <w:t>so</w:t>
        <w:softHyphen/>
        <w:t>si ta</w:t>
        <w:softHyphen/>
        <w:t>vęs per pe</w:t>
        <w:softHyphen/>
        <w:t>tį. Tar</w:t>
        <w:softHyphen/>
        <w:t>nau</w:t>
        <w:softHyphen/>
        <w:t>to</w:t>
        <w:softHyphen/>
        <w:t>jas Ri</w:t>
        <w:softHyphen/>
        <w:t>džen</w:t>
        <w:softHyphen/>
        <w:t>te tik</w:t>
        <w:softHyphen/>
        <w:t>riau</w:t>
        <w:softHyphen/>
        <w:t>siai ir</w:t>
        <w:softHyphen/>
        <w:t>gi klau</w:t>
        <w:softHyphen/>
        <w:t>so</w:t>
        <w:softHyphen/>
        <w:t>si. Tu sa</w:t>
        <w:softHyphen/>
        <w:t xml:space="preserve">kai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r</w:t>
        <w:softHyphen/>
        <w:t>la, mums rei</w:t>
        <w:softHyphen/>
        <w:t>kia pa</w:t>
        <w:softHyphen/>
        <w:t>si</w:t>
        <w:softHyphen/>
        <w:t>kal</w:t>
        <w:softHyphen/>
        <w:t>b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softHyphen/>
        <w:t>– Pa</w:t>
        <w:softHyphen/>
        <w:t>švilp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sa</w:t>
        <w:softHyphen/>
        <w:t>kai, kad jai ga</w:t>
        <w:softHyphen/>
        <w:t>li grės</w:t>
        <w:softHyphen/>
        <w:t>ti pa</w:t>
        <w:softHyphen/>
        <w:t>vo</w:t>
        <w:softHyphen/>
        <w:t>jus. Ji nu</w:t>
        <w:softHyphen/>
        <w:t>si</w:t>
        <w:softHyphen/>
        <w:t>pel</w:t>
        <w:softHyphen/>
        <w:t>no ži</w:t>
        <w:softHyphen/>
        <w:t>not, kas čia vyks</w:t>
        <w:softHyphen/>
        <w:t>ta. Ji tu</w:t>
        <w:softHyphen/>
        <w:t>ri su ta</w:t>
        <w:softHyphen/>
        <w:t>vim su</w:t>
        <w:softHyphen/>
        <w:t>si</w:t>
        <w:softHyphen/>
        <w:t>tikt. Jums rei</w:t>
        <w:softHyphen/>
        <w:t>kia pa</w:t>
        <w:softHyphen/>
        <w:t>si</w:t>
        <w:softHyphen/>
        <w:t>kal</w:t>
        <w:softHyphen/>
        <w:t>b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ur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tu</w:t>
        <w:softHyphen/>
        <w:t>ri at</w:t>
        <w:softHyphen/>
        <w:t>eit į pa</w:t>
        <w:softHyphen/>
        <w:t>čią pir</w:t>
        <w:softHyphen/>
        <w:t>mą vie</w:t>
        <w:softHyphen/>
        <w:t>tą, kur su</w:t>
        <w:softHyphen/>
        <w:t>si</w:t>
        <w:softHyphen/>
        <w:t>pa</w:t>
        <w:softHyphen/>
        <w:t>ži</w:t>
        <w:softHyphen/>
        <w:t>nom. Pri</w:t>
        <w:softHyphen/>
        <w:t>si</w:t>
        <w:softHyphen/>
        <w:t>mink. Pa</w:t>
        <w:softHyphen/>
        <w:t>mąs</w:t>
        <w:softHyphen/>
        <w:t>tyk, kas bu</w:t>
        <w:softHyphen/>
        <w:t>v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l</w:t>
        <w:softHyphen/>
        <w:t>tas gy</w:t>
        <w:softHyphen/>
        <w:t>do</w:t>
        <w:softHyphen/>
        <w:t>mo</w:t>
        <w:softHyphen/>
        <w:t>sios švie</w:t>
        <w:softHyphen/>
        <w:t>sos ka</w:t>
        <w:softHyphen/>
        <w:t>muo</w:t>
        <w:softHyphen/>
        <w:t>lys. Rū</w:t>
        <w:softHyphen/>
        <w:t>mai sep</w:t>
        <w:softHyphen/>
        <w:t>ty</w:t>
        <w:softHyphen/>
        <w:t>nerio</w:t>
        <w:softHyphen/>
        <w:t>mis du</w:t>
        <w:softHyphen/>
        <w:t>ri</w:t>
        <w:softHyphen/>
        <w:t>m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u</w:t>
        <w:softHyphen/>
        <w:t>pra</w:t>
        <w:softHyphen/>
        <w:t>tau, – sa</w:t>
        <w:softHyphen/>
        <w:t>ko ji. – Ga</w:t>
        <w:softHyphen/>
        <w:t>liu ten būt už dvi</w:t>
        <w:softHyphen/>
        <w:t>de</w:t>
        <w:softHyphen/>
        <w:t>šim</w:t>
        <w:softHyphen/>
        <w:t>ties mi</w:t>
        <w:softHyphen/>
        <w:t>nu</w:t>
        <w:softHyphen/>
        <w:t>č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ūk te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pa</w:t>
        <w:softHyphen/>
        <w:t>de</w:t>
        <w:softHyphen/>
        <w:t>di ra</w:t>
        <w:softHyphen/>
        <w:t>ge</w:t>
        <w:softHyphen/>
        <w:t>lį, ir du</w:t>
        <w:softHyphen/>
        <w:t>ri</w:t>
        <w:softHyphen/>
        <w:t>nin</w:t>
        <w:softHyphen/>
        <w:t>k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Ga</w:t>
        <w:softHyphen/>
        <w:t>liu iš</w:t>
        <w:softHyphen/>
        <w:t>kviest jums tak</w:t>
        <w:softHyphen/>
        <w:t>si, po</w:t>
        <w:softHyphen/>
        <w:t>ne Dur</w:t>
        <w:softHyphen/>
        <w:t>de</w:t>
        <w:softHyphen/>
        <w:t>nai. Ne</w:t>
        <w:softHyphen/>
        <w:t>mo</w:t>
        <w:softHyphen/>
        <w:t>ka</w:t>
        <w:softHyphen/>
        <w:t>mai, kur tik jums rei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os klu</w:t>
        <w:softHyphen/>
        <w:t>bo ber</w:t>
        <w:softHyphen/>
        <w:t>niu</w:t>
        <w:softHyphen/>
        <w:t>kai ta</w:t>
        <w:softHyphen/>
        <w:t>ve se</w:t>
        <w:softHyphen/>
        <w:t xml:space="preserve">ka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, at</w:t>
        <w:softHyphen/>
        <w:t>sa</w:t>
        <w:softHyphen/>
        <w:t>kai, la</w:t>
        <w:softHyphen/>
        <w:t>bai gra</w:t>
        <w:softHyphen/>
        <w:t>žus va</w:t>
        <w:softHyphen/>
        <w:t>ka</w:t>
        <w:softHyphen/>
        <w:t>ras, ma</w:t>
        <w:softHyphen/>
        <w:t>nau ge</w:t>
        <w:softHyphen/>
        <w:t>riau pa</w:t>
        <w:softHyphen/>
        <w:t>si</w:t>
        <w:softHyphen/>
        <w:t>vaikš</w:t>
        <w:softHyphen/>
        <w:t>čio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eš</w:t>
        <w:softHyphen/>
        <w:t>ta</w:t>
        <w:softHyphen/>
        <w:t>die</w:t>
        <w:softHyphen/>
        <w:t>nio va</w:t>
        <w:softHyphen/>
        <w:t>ka</w:t>
        <w:softHyphen/>
        <w:t>ras, žar</w:t>
        <w:softHyphen/>
        <w:t>nų vė</w:t>
        <w:softHyphen/>
        <w:t>žio va</w:t>
        <w:softHyphen/>
        <w:t>ka</w:t>
        <w:softHyphen/>
        <w:t>ras Pir</w:t>
        <w:softHyphen/>
        <w:t>mo</w:t>
        <w:softHyphen/>
        <w:t>sios Me</w:t>
        <w:softHyphen/>
        <w:t>to</w:t>
        <w:softHyphen/>
        <w:t>dis</w:t>
        <w:softHyphen/>
        <w:t>tų baž</w:t>
        <w:softHyphen/>
        <w:t>ny</w:t>
        <w:softHyphen/>
        <w:t>čios rū</w:t>
        <w:softHyphen/>
        <w:t>sy</w:t>
        <w:softHyphen/>
        <w:t>je, ir, kai tu at</w:t>
        <w:softHyphen/>
        <w:t>ei</w:t>
        <w:softHyphen/>
        <w:t>ni, Mar</w:t>
        <w:softHyphen/>
        <w:t>la jau te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in</w:t>
        <w:softHyphen/>
        <w:t>ger, rū</w:t>
        <w:softHyphen/>
        <w:t>kan</w:t>
        <w:softHyphen/>
        <w:t>ti sa</w:t>
        <w:softHyphen/>
        <w:t>vo ci</w:t>
        <w:softHyphen/>
        <w:t>ga</w:t>
        <w:softHyphen/>
        <w:t>re</w:t>
        <w:softHyphen/>
        <w:t>tę. Mar</w:t>
        <w:softHyphen/>
        <w:t>la Sin</w:t>
        <w:softHyphen/>
        <w:t>ger, var</w:t>
        <w:softHyphen/>
        <w:t>tan</w:t>
        <w:softHyphen/>
        <w:t>ti akis. Mar</w:t>
        <w:softHyphen/>
        <w:t>la Sin</w:t>
        <w:softHyphen/>
        <w:t>ger pa</w:t>
        <w:softHyphen/>
        <w:t>muš</w:t>
        <w:softHyphen/>
        <w:t>ta ak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ūs su</w:t>
        <w:softHyphen/>
        <w:t>sė</w:t>
        <w:softHyphen/>
        <w:t>dat ant pū</w:t>
        <w:softHyphen/>
        <w:t>kuo</w:t>
        <w:softHyphen/>
        <w:t>to ki</w:t>
        <w:softHyphen/>
        <w:t>li</w:t>
        <w:softHyphen/>
        <w:t>mo prie</w:t>
        <w:softHyphen/>
        <w:t>šin</w:t>
        <w:softHyphen/>
        <w:t>go</w:t>
        <w:softHyphen/>
        <w:t>se me</w:t>
        <w:softHyphen/>
        <w:t>di</w:t>
        <w:softHyphen/>
        <w:t>ta</w:t>
        <w:softHyphen/>
        <w:t>ci</w:t>
        <w:softHyphen/>
        <w:t>jos ra</w:t>
        <w:softHyphen/>
        <w:t>to pu</w:t>
        <w:softHyphen/>
        <w:t>sė</w:t>
        <w:softHyphen/>
        <w:t>se ir ban</w:t>
        <w:softHyphen/>
        <w:t>dot iš</w:t>
        <w:softHyphen/>
        <w:t>si</w:t>
        <w:softHyphen/>
        <w:t>kvies</w:t>
        <w:softHyphen/>
        <w:t>ti sa</w:t>
        <w:softHyphen/>
        <w:t>vo gy</w:t>
        <w:softHyphen/>
        <w:t>vū</w:t>
        <w:softHyphen/>
        <w:t>ną glo</w:t>
        <w:softHyphen/>
        <w:t>bė</w:t>
        <w:softHyphen/>
        <w:t>ją, o Mar</w:t>
        <w:softHyphen/>
        <w:t>la ste</w:t>
        <w:softHyphen/>
        <w:t>bei</w:t>
        <w:softHyphen/>
        <w:t>li</w:t>
        <w:softHyphen/>
        <w:t>ja</w:t>
        <w:softHyphen/>
        <w:t>si į ta</w:t>
        <w:softHyphen/>
        <w:t>ve pa</w:t>
        <w:softHyphen/>
        <w:t>muš</w:t>
        <w:softHyphen/>
        <w:t>ta akim. Už</w:t>
        <w:softHyphen/>
        <w:t>mer</w:t>
        <w:softHyphen/>
        <w:t>ki akis ir me</w:t>
        <w:softHyphen/>
        <w:t>di</w:t>
        <w:softHyphen/>
        <w:t>tuo</w:t>
        <w:softHyphen/>
        <w:t>ji rū</w:t>
        <w:softHyphen/>
        <w:t>mus sep</w:t>
        <w:softHyphen/>
        <w:t>ty</w:t>
        <w:softHyphen/>
        <w:t>nerio</w:t>
        <w:softHyphen/>
        <w:t>mis du</w:t>
        <w:softHyphen/>
        <w:t>ri</w:t>
        <w:softHyphen/>
        <w:t>mis, bet vis tiek jau</w:t>
        <w:softHyphen/>
        <w:t>ti Mar</w:t>
        <w:softHyphen/>
        <w:t>los žvilgs</w:t>
        <w:softHyphen/>
        <w:t>nį. Sū</w:t>
        <w:softHyphen/>
        <w:t>puo</w:t>
        <w:softHyphen/>
        <w:t>ji sa</w:t>
        <w:softHyphen/>
        <w:t>vo sie</w:t>
        <w:softHyphen/>
        <w:t>los kū</w:t>
        <w:softHyphen/>
        <w:t>di</w:t>
        <w:softHyphen/>
        <w:t>k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te</w:t>
        <w:softHyphen/>
        <w:t>bei</w:t>
        <w:softHyphen/>
        <w:t>li</w:t>
        <w:softHyphen/>
        <w:t>ja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– lai</w:t>
        <w:softHyphen/>
        <w:t>kas ap</w:t>
        <w:softHyphen/>
        <w:t>si</w:t>
        <w:softHyphen/>
        <w:t>ka</w:t>
        <w:softHyphen/>
        <w:t>bin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si</w:t>
        <w:softHyphen/>
        <w:t>mer</w:t>
        <w:softHyphen/>
        <w:t>ki</w:t>
        <w:softHyphen/>
        <w:t>t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tu</w:t>
        <w:softHyphen/>
        <w:t>rim iš</w:t>
        <w:softHyphen/>
        <w:t>si</w:t>
        <w:softHyphen/>
        <w:t>rinkt part</w:t>
        <w:softHyphen/>
        <w:t>n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ker</w:t>
        <w:softHyphen/>
        <w:t>ta kam</w:t>
        <w:softHyphen/>
        <w:t>ba</w:t>
        <w:softHyphen/>
        <w:t>rį tri</w:t>
        <w:softHyphen/>
        <w:t>mis grei</w:t>
        <w:softHyphen/>
        <w:t>tais žings</w:t>
        <w:softHyphen/>
        <w:t>niais ir už</w:t>
        <w:softHyphen/>
        <w:t>si</w:t>
        <w:softHyphen/>
        <w:t>mo</w:t>
        <w:softHyphen/>
        <w:t>jus pliaukš</w:t>
        <w:softHyphen/>
        <w:t>te</w:t>
        <w:softHyphen/>
        <w:t>li man per vei</w:t>
        <w:softHyphen/>
        <w:t>d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</w:t>
        <w:softHyphen/>
        <w:t>ver</w:t>
        <w:softHyphen/>
        <w:t>kit sa</w:t>
        <w:softHyphen/>
        <w:t>vo vi</w:t>
        <w:softHyphen/>
        <w:t>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ra</w:t>
        <w:softHyphen/>
        <w:t>keik</w:t>
        <w:softHyphen/>
        <w:t>tas su</w:t>
        <w:softHyphen/>
        <w:t>knis</w:t>
        <w:softHyphen/>
        <w:t>tas šū</w:t>
        <w:softHyphen/>
        <w:t>do ga</w:t>
        <w:softHyphen/>
        <w:t>ba</w:t>
        <w:softHyphen/>
        <w:t>le, – sa</w:t>
        <w:softHyphen/>
        <w:t>ko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su</w:t>
        <w:softHyphen/>
        <w:t>sto</w:t>
        <w:softHyphen/>
        <w:t>ję ap</w:t>
        <w:softHyphen/>
        <w:t>link žiū</w:t>
        <w:softHyphen/>
        <w:t>r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</w:t>
        <w:softHyphen/>
        <w:t>da Mar</w:t>
        <w:softHyphen/>
        <w:t>la abiem kumš</w:t>
        <w:softHyphen/>
        <w:t>čiais pra</w:t>
        <w:softHyphen/>
        <w:t>de</w:t>
        <w:softHyphen/>
        <w:t>da ma</w:t>
        <w:softHyphen/>
        <w:t>ne tal</w:t>
        <w:softHyphen/>
        <w:t>žy</w:t>
        <w:softHyphen/>
        <w:t>ti iš vi</w:t>
        <w:softHyphen/>
        <w:t>sų pu</w:t>
        <w:softHyphen/>
        <w:t>s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kaž</w:t>
        <w:softHyphen/>
        <w:t>ką nu</w:t>
        <w:softHyphen/>
        <w:t>žu</w:t>
        <w:softHyphen/>
        <w:t>dei, – šau</w:t>
        <w:softHyphen/>
        <w:t>kia ji. – Aš skam</w:t>
        <w:softHyphen/>
        <w:t>bi</w:t>
        <w:softHyphen/>
        <w:t>nau po</w:t>
        <w:softHyphen/>
        <w:t>li</w:t>
        <w:softHyphen/>
        <w:t>ci</w:t>
        <w:softHyphen/>
        <w:t>jai, ir ji čia ga</w:t>
        <w:softHyphen/>
        <w:t>li at</w:t>
        <w:softHyphen/>
        <w:t>va</w:t>
        <w:softHyphen/>
        <w:t>žiuo</w:t>
        <w:softHyphen/>
        <w:t>ti bet ku</w:t>
        <w:softHyphen/>
        <w:t>rią mi</w:t>
        <w:softHyphen/>
        <w:t>nu</w:t>
        <w:softHyphen/>
        <w:t>t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grie</w:t>
        <w:softHyphen/>
        <w:t>biu ją už rie</w:t>
        <w:softHyphen/>
        <w:t>šų ir sa</w:t>
        <w:softHyphen/>
        <w:t>kau, kad po</w:t>
        <w:softHyphen/>
        <w:t>li</w:t>
        <w:softHyphen/>
        <w:t>ci</w:t>
        <w:softHyphen/>
        <w:t>ja ga</w:t>
        <w:softHyphen/>
        <w:t>li at</w:t>
        <w:softHyphen/>
        <w:t>va</w:t>
        <w:softHyphen/>
        <w:t>žiuo</w:t>
        <w:softHyphen/>
        <w:t>ti, bet grei</w:t>
        <w:softHyphen/>
        <w:t>čiau</w:t>
        <w:softHyphen/>
        <w:t>siai ne</w:t>
        <w:softHyphen/>
        <w:t>at</w:t>
        <w:softHyphen/>
        <w:t>va</w:t>
        <w:softHyphen/>
        <w:t>žiuo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iš</w:t>
        <w:softHyphen/>
        <w:t>sprūs</w:t>
        <w:softHyphen/>
        <w:t>ta man iš ran</w:t>
        <w:softHyphen/>
        <w:t>kų ir sa</w:t>
        <w:softHyphen/>
        <w:t>ko, kad po</w:t>
        <w:softHyphen/>
        <w:t>li</w:t>
        <w:softHyphen/>
        <w:t>ci</w:t>
        <w:softHyphen/>
        <w:t>ja va</w:t>
        <w:softHyphen/>
        <w:t>ro čia vi</w:t>
        <w:softHyphen/>
        <w:t>su grei</w:t>
        <w:softHyphen/>
        <w:t>čiu: jie pri</w:t>
        <w:softHyphen/>
        <w:t>riš ma</w:t>
        <w:softHyphen/>
        <w:t>ne prie elek</w:t>
        <w:softHyphen/>
        <w:t>tros kė</w:t>
        <w:softHyphen/>
        <w:t>dės ir iš</w:t>
        <w:softHyphen/>
        <w:t>keps man akis ar bent jau su</w:t>
        <w:softHyphen/>
        <w:t>leis man mir</w:t>
        <w:softHyphen/>
        <w:t>ti</w:t>
        <w:softHyphen/>
        <w:t>ną do</w:t>
        <w:softHyphen/>
        <w:t>zę nu</w:t>
        <w:softHyphen/>
        <w:t>od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jau</w:t>
        <w:softHyphen/>
        <w:t>si tar</w:t>
        <w:softHyphen/>
        <w:t>si tik bi</w:t>
        <w:softHyphen/>
        <w:t>tę ge</w:t>
        <w:softHyphen/>
        <w:t>lian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di</w:t>
        <w:softHyphen/>
        <w:t>din</w:t>
        <w:softHyphen/>
        <w:t>ta so</w:t>
        <w:softHyphen/>
        <w:t>dos fe</w:t>
        <w:softHyphen/>
        <w:t>no</w:t>
        <w:softHyphen/>
        <w:t>bar</w:t>
        <w:softHyphen/>
        <w:t>bi</w:t>
        <w:softHyphen/>
        <w:t>ta</w:t>
        <w:softHyphen/>
        <w:t>lio do</w:t>
        <w:softHyphen/>
        <w:t>zė, o ta</w:t>
        <w:softHyphen/>
        <w:t>da – amžinas mie</w:t>
        <w:softHyphen/>
        <w:t>gas. „Šu</w:t>
        <w:softHyphen/>
        <w:t>nų slė</w:t>
        <w:softHyphen/>
        <w:t>nio“ sti</w:t>
        <w:softHyphen/>
        <w:t>liu</w:t>
        <w:softHyphen/>
        <w:t>m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 ma</w:t>
        <w:softHyphen/>
        <w:t>čiu</w:t>
        <w:softHyphen/>
        <w:t>si, kaip šian</w:t>
        <w:softHyphen/>
        <w:t>dien kaž</w:t>
        <w:softHyphen/>
        <w:t>ką nu</w:t>
        <w:softHyphen/>
        <w:t>žu</w:t>
        <w:softHyphen/>
        <w:t>dž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ji tu</w:t>
        <w:softHyphen/>
        <w:t>rin</w:t>
        <w:softHyphen/>
        <w:t>ti ome</w:t>
        <w:softHyphen/>
        <w:t>ny ma</w:t>
        <w:softHyphen/>
        <w:t>no bo</w:t>
        <w:softHyphen/>
        <w:t>są, sa</w:t>
        <w:softHyphen/>
        <w:t>kau: ta</w:t>
        <w:softHyphen/>
        <w:t>da taip taip taip taip, nutuokiu, kad po</w:t>
        <w:softHyphen/>
        <w:t>li</w:t>
        <w:softHyphen/>
        <w:t>ci</w:t>
        <w:softHyphen/>
        <w:t>ja ži</w:t>
        <w:softHyphen/>
        <w:t>no, vi</w:t>
        <w:softHyphen/>
        <w:t>si ma</w:t>
        <w:softHyphen/>
        <w:t>nęs ieš</w:t>
        <w:softHyphen/>
        <w:t>ko su</w:t>
        <w:softHyphen/>
        <w:t>leis</w:t>
        <w:softHyphen/>
        <w:t>ti man mir</w:t>
        <w:softHyphen/>
        <w:t>ti</w:t>
        <w:softHyphen/>
        <w:t>ną do</w:t>
        <w:softHyphen/>
        <w:t>zę, bet iš tik</w:t>
        <w:softHyphen/>
        <w:t>rų</w:t>
        <w:softHyphen/>
        <w:t>jų tai Tai</w:t>
        <w:softHyphen/>
        <w:t>le</w:t>
        <w:softHyphen/>
        <w:t>ris nu</w:t>
        <w:softHyphen/>
        <w:t>žu</w:t>
        <w:softHyphen/>
        <w:t>dė ma</w:t>
        <w:softHyphen/>
        <w:t>no bo</w:t>
        <w:softHyphen/>
        <w:t>s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e</w:t>
        <w:softHyphen/>
        <w:t>siog taip jau yra, kad mud</w:t>
        <w:softHyphen/>
        <w:t>vie</w:t>
        <w:softHyphen/>
        <w:t>jų su Tai</w:t>
        <w:softHyphen/>
        <w:t>le</w:t>
        <w:softHyphen/>
        <w:t>riu tie pa</w:t>
        <w:softHyphen/>
        <w:t>tys pirš</w:t>
        <w:softHyphen/>
        <w:t>tų at</w:t>
        <w:softHyphen/>
        <w:t>spau</w:t>
        <w:softHyphen/>
        <w:t>dai, tik nie</w:t>
        <w:softHyphen/>
        <w:t>kas to ne</w:t>
        <w:softHyphen/>
        <w:t>su</w:t>
        <w:softHyphen/>
        <w:t>pran</w:t>
        <w:softHyphen/>
        <w:t>t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švilpk, – sa</w:t>
        <w:softHyphen/>
        <w:t>ko Mar</w:t>
        <w:softHyphen/>
        <w:t>la ir iš</w:t>
        <w:softHyphen/>
        <w:t>spro</w:t>
        <w:softHyphen/>
        <w:t>gi</w:t>
        <w:softHyphen/>
        <w:t>na į ma</w:t>
        <w:softHyphen/>
        <w:t>ne pa</w:t>
        <w:softHyphen/>
        <w:t>muš</w:t>
        <w:softHyphen/>
        <w:t>tą akį. – Gal tau ir ta</w:t>
        <w:softHyphen/>
        <w:t>vo mo</w:t>
        <w:softHyphen/>
        <w:t>ki</w:t>
        <w:softHyphen/>
        <w:t>nu</w:t>
        <w:softHyphen/>
        <w:t>kams pa</w:t>
        <w:softHyphen/>
        <w:t>tin</w:t>
        <w:softHyphen/>
        <w:t>ka bū</w:t>
        <w:softHyphen/>
        <w:t>ti su</w:t>
        <w:softHyphen/>
        <w:t>muš</w:t>
        <w:softHyphen/>
        <w:t>tiems, bet tik pa</w:t>
        <w:softHyphen/>
        <w:t>ban</w:t>
        <w:softHyphen/>
        <w:t>dyk ma</w:t>
        <w:softHyphen/>
        <w:t>ne dar kar</w:t>
        <w:softHyphen/>
        <w:t>tą pa</w:t>
        <w:softHyphen/>
        <w:t>liest, ir tu žu</w:t>
        <w:softHyphen/>
        <w:t>vę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a</w:t>
        <w:softHyphen/>
        <w:t>čiau, kaip šį</w:t>
        <w:softHyphen/>
        <w:t>va</w:t>
        <w:softHyphen/>
        <w:t>kar nu</w:t>
        <w:softHyphen/>
        <w:t>šo</w:t>
        <w:softHyphen/>
        <w:t>vei žmo</w:t>
        <w:softHyphen/>
        <w:t>gų, – sa</w:t>
        <w:softHyphen/>
        <w:t>ko Mar</w:t>
        <w:softHyphen/>
        <w:t>la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tai bu</w:t>
        <w:softHyphen/>
        <w:t>vo bom</w:t>
        <w:softHyphen/>
        <w:t>ba, – sa</w:t>
        <w:softHyphen/>
        <w:t>kau, – ir tai at</w:t>
        <w:softHyphen/>
        <w:t>si</w:t>
        <w:softHyphen/>
        <w:t>ti</w:t>
        <w:softHyphen/>
        <w:t>ko šį ry</w:t>
        <w:softHyphen/>
        <w:t>tą, kai Tai</w:t>
        <w:softHyphen/>
        <w:t>le</w:t>
        <w:softHyphen/>
        <w:t>ris pra</w:t>
        <w:softHyphen/>
        <w:t>grę</w:t>
        <w:softHyphen/>
        <w:t>žė kom</w:t>
        <w:softHyphen/>
        <w:t>piu</w:t>
        <w:softHyphen/>
        <w:t>te</w:t>
        <w:softHyphen/>
        <w:t>rio mo</w:t>
        <w:softHyphen/>
        <w:t>ni</w:t>
        <w:softHyphen/>
        <w:t>to</w:t>
        <w:softHyphen/>
        <w:t>rių ir pri</w:t>
        <w:softHyphen/>
        <w:t>pil</w:t>
        <w:softHyphen/>
        <w:t>dė jį ben</w:t>
        <w:softHyphen/>
        <w:t>zi</w:t>
        <w:softHyphen/>
        <w:t>no ar pa</w:t>
        <w:softHyphen/>
        <w:t>ra</w:t>
        <w:softHyphen/>
        <w:t>ko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žmo</w:t>
        <w:softHyphen/>
        <w:t>nės, ser</w:t>
        <w:softHyphen/>
        <w:t>gan</w:t>
        <w:softHyphen/>
        <w:t>tys žar</w:t>
        <w:softHyphen/>
        <w:t>nų vė</w:t>
        <w:softHyphen/>
        <w:t>žiu, sto</w:t>
        <w:softHyphen/>
        <w:t>vi ap</w:t>
        <w:softHyphen/>
        <w:t>lin</w:t>
        <w:softHyphen/>
        <w:t>kui ir ste</w:t>
        <w:softHyphen/>
        <w:t>bi mu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– sa</w:t>
        <w:softHyphen/>
        <w:t>ko Mar</w:t>
        <w:softHyphen/>
        <w:t>la. – Se</w:t>
        <w:softHyphen/>
        <w:t>kiau ta</w:t>
        <w:softHyphen/>
        <w:t>ve iki Pres</w:t>
        <w:softHyphen/>
        <w:t>ma</w:t>
        <w:softHyphen/>
        <w:t>no vieš</w:t>
        <w:softHyphen/>
        <w:t>bu</w:t>
        <w:softHyphen/>
        <w:t>čio, ir tu dir</w:t>
        <w:softHyphen/>
        <w:t>bai pa</w:t>
        <w:softHyphen/>
        <w:t>da</w:t>
        <w:softHyphen/>
        <w:t>vė</w:t>
        <w:softHyphen/>
        <w:t>ju ta</w:t>
        <w:softHyphen/>
        <w:t>me de</w:t>
        <w:softHyphen/>
        <w:t>tek</w:t>
        <w:softHyphen/>
        <w:t>ty</w:t>
        <w:softHyphen/>
        <w:t>vų va</w:t>
        <w:softHyphen/>
        <w:t>ka</w:t>
        <w:softHyphen/>
        <w:t>rė</w:t>
        <w:softHyphen/>
        <w:t>ly</w:t>
        <w:softHyphen/>
        <w:t>je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ie de</w:t>
        <w:softHyphen/>
        <w:t>tek</w:t>
        <w:softHyphen/>
        <w:t>ty</w:t>
        <w:softHyphen/>
        <w:t>vų va</w:t>
        <w:softHyphen/>
        <w:t>ka</w:t>
        <w:softHyphen/>
        <w:t>rė</w:t>
        <w:softHyphen/>
        <w:t>liai: tur</w:t>
        <w:softHyphen/>
        <w:t>tuo</w:t>
        <w:softHyphen/>
        <w:t>liai at</w:t>
        <w:softHyphen/>
        <w:t>ei</w:t>
        <w:softHyphen/>
        <w:t>na į vieš</w:t>
        <w:softHyphen/>
        <w:t>bu</w:t>
        <w:softHyphen/>
        <w:t>tį iš</w:t>
        <w:softHyphen/>
        <w:t>kil</w:t>
        <w:softHyphen/>
        <w:t>min</w:t>
        <w:softHyphen/>
        <w:t>gai pa</w:t>
        <w:softHyphen/>
        <w:t>va</w:t>
        <w:softHyphen/>
        <w:t>ka</w:t>
        <w:softHyphen/>
        <w:t>rie</w:t>
        <w:softHyphen/>
        <w:t>niau</w:t>
        <w:softHyphen/>
        <w:t>ti ir su</w:t>
        <w:softHyphen/>
        <w:t>vai</w:t>
        <w:softHyphen/>
        <w:t>di</w:t>
        <w:softHyphen/>
        <w:t>na lyg ir ko</w:t>
        <w:softHyphen/>
        <w:t>kią Aga</w:t>
        <w:softHyphen/>
        <w:t>tos Kris</w:t>
        <w:softHyphen/>
        <w:t>ti is</w:t>
        <w:softHyphen/>
        <w:t>to</w:t>
        <w:softHyphen/>
        <w:t>ri</w:t>
        <w:softHyphen/>
        <w:t>ją. Aki</w:t>
        <w:softHyphen/>
        <w:t>mir</w:t>
        <w:softHyphen/>
        <w:t>ką tarp ma</w:t>
        <w:softHyphen/>
        <w:t>ri</w:t>
        <w:softHyphen/>
        <w:t>nuo</w:t>
        <w:softHyphen/>
        <w:t>tos la</w:t>
        <w:softHyphen/>
        <w:t>ši</w:t>
        <w:softHyphen/>
        <w:t>šos ir stir</w:t>
        <w:softHyphen/>
        <w:t>nie</w:t>
        <w:softHyphen/>
        <w:t>nos keps</w:t>
        <w:softHyphen/>
        <w:t>nio už</w:t>
        <w:softHyphen/>
        <w:t>gęs</w:t>
        <w:softHyphen/>
        <w:t>ta švie</w:t>
        <w:softHyphen/>
        <w:t>sa, ir kas nors ap</w:t>
        <w:softHyphen/>
        <w:t>si</w:t>
        <w:softHyphen/>
        <w:t>me</w:t>
        <w:softHyphen/>
        <w:t>ta nu</w:t>
        <w:softHyphen/>
        <w:t>žu</w:t>
        <w:softHyphen/>
        <w:t>dy</w:t>
        <w:softHyphen/>
        <w:t>tas. Tai bū</w:t>
        <w:softHyphen/>
        <w:t>na sma</w:t>
        <w:softHyphen/>
        <w:t>gi ap</w:t>
        <w:softHyphen/>
        <w:t>si</w:t>
        <w:softHyphen/>
        <w:t>mes</w:t>
        <w:softHyphen/>
        <w:t>ti</w:t>
        <w:softHyphen/>
        <w:t>nė mir</w:t>
        <w:softHyphen/>
        <w:t>t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</w:t>
        <w:softHyphen/>
        <w:t>ku</w:t>
        <w:softHyphen/>
        <w:t>sį va</w:t>
        <w:softHyphen/>
        <w:t>ka</w:t>
        <w:softHyphen/>
        <w:t>rė</w:t>
        <w:softHyphen/>
        <w:t>lį sve</w:t>
        <w:softHyphen/>
        <w:t>čiai ge</w:t>
        <w:softHyphen/>
        <w:t>ria, val</w:t>
        <w:softHyphen/>
        <w:t>go ma</w:t>
        <w:softHyphen/>
        <w:t>dei</w:t>
        <w:softHyphen/>
        <w:t>ros sriu</w:t>
        <w:softHyphen/>
        <w:t>bą ir svars</w:t>
        <w:softHyphen/>
        <w:t>to, ku</w:t>
        <w:softHyphen/>
        <w:t>ris jų ga</w:t>
        <w:softHyphen/>
        <w:t>lė</w:t>
        <w:softHyphen/>
        <w:t>tų bū</w:t>
        <w:softHyphen/>
        <w:t>ti žu</w:t>
        <w:softHyphen/>
        <w:t>di</w:t>
        <w:softHyphen/>
        <w:t>kas psi</w:t>
        <w:softHyphen/>
        <w:t>cho</w:t>
        <w:softHyphen/>
        <w:t>pa</w:t>
        <w:softHyphen/>
        <w:t>ta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nu</w:t>
        <w:softHyphen/>
        <w:t>šo</w:t>
        <w:softHyphen/>
        <w:t>vei ypa</w:t>
        <w:softHyphen/>
        <w:t>tin</w:t>
        <w:softHyphen/>
        <w:t>gą</w:t>
        <w:softHyphen/>
        <w:t>jį me</w:t>
        <w:softHyphen/>
        <w:t>ro įga</w:t>
        <w:softHyphen/>
        <w:t>lio</w:t>
        <w:softHyphen/>
        <w:t>ti</w:t>
        <w:softHyphen/>
        <w:t>nį at</w:t>
        <w:softHyphen/>
        <w:t>lie</w:t>
        <w:softHyphen/>
        <w:t>kų per</w:t>
        <w:softHyphen/>
        <w:t>dir</w:t>
        <w:softHyphen/>
        <w:t>bi</w:t>
        <w:softHyphen/>
        <w:t>mo rei</w:t>
        <w:softHyphen/>
        <w:t>ka</w:t>
        <w:softHyphen/>
        <w:t>lams!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nu</w:t>
        <w:softHyphen/>
        <w:t>šo</w:t>
        <w:softHyphen/>
        <w:t>vė ypa</w:t>
        <w:softHyphen/>
        <w:t>tin</w:t>
        <w:softHyphen/>
        <w:t>gą</w:t>
        <w:softHyphen/>
        <w:t>jį me</w:t>
        <w:softHyphen/>
        <w:t>ro įga</w:t>
        <w:softHyphen/>
        <w:t>lio</w:t>
        <w:softHyphen/>
        <w:t>ti</w:t>
        <w:softHyphen/>
        <w:t>nį tiems ar aniems rei</w:t>
        <w:softHyphen/>
        <w:t>ka</w:t>
        <w:softHyphen/>
        <w:t>lam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r tu nė ne</w:t>
        <w:softHyphen/>
        <w:t>ser</w:t>
        <w:softHyphen/>
        <w:t>gi vė</w:t>
        <w:softHyphen/>
        <w:t>žiu!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vyks</w:t>
        <w:softHyphen/>
        <w:t>ta žai</w:t>
        <w:softHyphen/>
        <w:t>biš</w:t>
        <w:softHyphen/>
        <w:t>ka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 sprag</w:t>
        <w:softHyphen/>
        <w:t>te</w:t>
        <w:softHyphen/>
        <w:t>lėk pirš</w:t>
        <w:softHyphen/>
        <w:t>tais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į mus žiū</w:t>
        <w:softHyphen/>
        <w:t>ri.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šun</w:t>
        <w:softHyphen/>
        <w:t xml:space="preserve">ku: 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 ir</w:t>
        <w:softHyphen/>
        <w:t>gi ne</w:t>
        <w:softHyphen/>
        <w:t>ser</w:t>
        <w:softHyphen/>
        <w:t>gi vė</w:t>
        <w:softHyphen/>
        <w:t>žiu!</w:t>
      </w:r>
    </w:p>
    <w:p>
      <w:pPr>
        <w:pStyle w:val="Bodytext"/>
        <w:spacing w:lineRule="atLeast" w:line="2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is čia vaikš</w:t>
        <w:softHyphen/>
        <w:t>to jau dve</w:t>
        <w:softHyphen/>
        <w:t>ji me</w:t>
        <w:softHyphen/>
        <w:t>tai, – šau</w:t>
        <w:softHyphen/>
        <w:t>kia Mar</w:t>
        <w:softHyphen/>
        <w:t>la, – bet jis nie</w:t>
        <w:softHyphen/>
        <w:t>kuo ne</w:t>
        <w:softHyphen/>
        <w:t>ser</w:t>
        <w:softHyphen/>
        <w:t>ga!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ban</w:t>
        <w:softHyphen/>
        <w:t>dau iš</w:t>
        <w:softHyphen/>
        <w:t>gel</w:t>
        <w:softHyphen/>
        <w:t>bėt tau gy</w:t>
        <w:softHyphen/>
        <w:t>vy</w:t>
        <w:softHyphen/>
        <w:t>bę!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ą? O ko</w:t>
        <w:softHyphen/>
        <w:t>dėl tą ma</w:t>
        <w:softHyphen/>
        <w:t>no gy</w:t>
        <w:softHyphen/>
        <w:t>vy</w:t>
        <w:softHyphen/>
        <w:t>bę rei</w:t>
        <w:softHyphen/>
        <w:t>kia gel</w:t>
        <w:softHyphen/>
        <w:t>bėt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</w:t>
        <w:softHyphen/>
        <w:t>dėl, kad ma</w:t>
        <w:softHyphen/>
        <w:t>ne se</w:t>
        <w:softHyphen/>
        <w:t>kei. Tu ma</w:t>
        <w:softHyphen/>
        <w:t>ne šį</w:t>
        <w:softHyphen/>
        <w:t>va</w:t>
        <w:softHyphen/>
        <w:t>kar se</w:t>
        <w:softHyphen/>
        <w:t>kei ir ma</w:t>
        <w:softHyphen/>
        <w:t>tei, kaip Tai</w:t>
        <w:softHyphen/>
        <w:t>le</w:t>
        <w:softHyphen/>
        <w:t>ris Dur</w:t>
        <w:softHyphen/>
        <w:t>de</w:t>
        <w:softHyphen/>
        <w:t>nas kaž</w:t>
        <w:softHyphen/>
        <w:t>ką nu</w:t>
        <w:softHyphen/>
        <w:t>žu</w:t>
        <w:softHyphen/>
        <w:t>dė, ir Tai</w:t>
        <w:softHyphen/>
        <w:t>le</w:t>
        <w:softHyphen/>
        <w:t>ris nu</w:t>
        <w:softHyphen/>
        <w:t>ga</w:t>
        <w:softHyphen/>
        <w:t>la</w:t>
        <w:softHyphen/>
        <w:t>bys bet ką, kas kels grės</w:t>
        <w:softHyphen/>
        <w:t>mę De</w:t>
        <w:softHyphen/>
        <w:t>struk</w:t>
        <w:softHyphen/>
        <w:t>ci</w:t>
        <w:softHyphen/>
        <w:t>jos pro</w:t>
        <w:softHyphen/>
        <w:t>jek</w:t>
        <w:softHyphen/>
        <w:t>tui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kam</w:t>
        <w:softHyphen/>
        <w:t>ba</w:t>
        <w:softHyphen/>
        <w:t>ry</w:t>
        <w:softHyphen/>
        <w:t>je at</w:t>
        <w:softHyphen/>
        <w:t>ro</w:t>
        <w:softHyphen/>
        <w:t>do at</w:t>
        <w:softHyphen/>
        <w:t>si</w:t>
        <w:softHyphen/>
        <w:t>to</w:t>
        <w:softHyphen/>
        <w:t>kė</w:t>
        <w:softHyphen/>
        <w:t>ję nuo sa</w:t>
        <w:softHyphen/>
        <w:t>vo men</w:t>
        <w:softHyphen/>
        <w:t>ku</w:t>
        <w:softHyphen/>
        <w:t>čių tra</w:t>
        <w:softHyphen/>
        <w:t>ge</w:t>
        <w:softHyphen/>
        <w:t>di</w:t>
        <w:softHyphen/>
        <w:t>jų. Sa</w:t>
        <w:softHyphen/>
        <w:t>vęs ir sa</w:t>
        <w:softHyphen/>
        <w:t>vo vė</w:t>
        <w:softHyphen/>
        <w:t>žio. Net tie, ku</w:t>
        <w:softHyphen/>
        <w:t>rie var</w:t>
        <w:softHyphen/>
        <w:t>to</w:t>
        <w:softHyphen/>
        <w:t>ja skaus</w:t>
        <w:softHyphen/>
        <w:t>mą mal</w:t>
        <w:softHyphen/>
        <w:t>ši</w:t>
        <w:softHyphen/>
        <w:t>nan</w:t>
        <w:softHyphen/>
        <w:t>čius vais</w:t>
        <w:softHyphen/>
        <w:t>tus, žiū</w:t>
        <w:softHyphen/>
        <w:t>ri iš</w:t>
        <w:softHyphen/>
        <w:t>plė</w:t>
        <w:softHyphen/>
        <w:t>tę akis ir su</w:t>
        <w:softHyphen/>
        <w:t>klu</w:t>
        <w:softHyphen/>
        <w:t>sę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 mi</w:t>
        <w:softHyphen/>
        <w:t>niai: at</w:t>
        <w:softHyphen/>
        <w:t>si</w:t>
        <w:softHyphen/>
        <w:t>pra</w:t>
        <w:softHyphen/>
        <w:t>šau. Ne</w:t>
        <w:softHyphen/>
        <w:t>no</w:t>
        <w:softHyphen/>
        <w:t>rė</w:t>
        <w:softHyphen/>
        <w:t>jau nie</w:t>
        <w:softHyphen/>
        <w:t>kam da</w:t>
        <w:softHyphen/>
        <w:t>ry</w:t>
        <w:softHyphen/>
        <w:t>ti blo</w:t>
        <w:softHyphen/>
        <w:t>ga. Mums rei</w:t>
        <w:softHyphen/>
        <w:t>kia iš</w:t>
        <w:softHyphen/>
        <w:t>eit. Mes tu</w:t>
        <w:softHyphen/>
        <w:t>rim pa</w:t>
        <w:softHyphen/>
        <w:t>si</w:t>
        <w:softHyphen/>
        <w:t>šne</w:t>
        <w:softHyphen/>
        <w:t>kėt lau</w:t>
        <w:softHyphen/>
        <w:t>ke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rė</w:t>
        <w:softHyphen/>
        <w:t>kia vie</w:t>
        <w:softHyphen/>
        <w:t>nas per ki</w:t>
        <w:softHyphen/>
        <w:t>tą: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! Pa</w:t>
        <w:softHyphen/>
        <w:t>si</w:t>
        <w:softHyphen/>
        <w:t>li</w:t>
        <w:softHyphen/>
        <w:t>kit! Kas to</w:t>
        <w:softHyphen/>
        <w:t>liau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aš nie</w:t>
        <w:softHyphen/>
        <w:t>ko ne</w:t>
        <w:softHyphen/>
        <w:t>žu</w:t>
        <w:softHyphen/>
        <w:t>džiau. Aš ne</w:t>
        <w:softHyphen/>
        <w:t>su Tai</w:t>
        <w:softHyphen/>
        <w:t>le</w:t>
        <w:softHyphen/>
        <w:t>ris Dur</w:t>
        <w:softHyphen/>
        <w:t>de</w:t>
        <w:softHyphen/>
        <w:t>nas. Jis yra ki</w:t>
        <w:softHyphen/>
        <w:t>ta ma</w:t>
        <w:softHyphen/>
        <w:t>no ski</w:t>
        <w:softHyphen/>
        <w:t>lu</w:t>
        <w:softHyphen/>
        <w:t>sios as</w:t>
        <w:softHyphen/>
        <w:t>me</w:t>
        <w:softHyphen/>
        <w:t>ny</w:t>
        <w:softHyphen/>
        <w:t>bės da</w:t>
        <w:softHyphen/>
        <w:t>lis. Klau</w:t>
        <w:softHyphen/>
        <w:t>siu: ar kas nors yra ma</w:t>
        <w:softHyphen/>
        <w:t>tęs fil</w:t>
        <w:softHyphen/>
        <w:t>mą „Si</w:t>
        <w:softHyphen/>
        <w:t>bi</w:t>
        <w:softHyphen/>
        <w:t>lė“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kas gi ruo</w:t>
        <w:softHyphen/>
        <w:t>šia</w:t>
        <w:softHyphen/>
        <w:t>si ma</w:t>
        <w:softHyphen/>
        <w:t>ne nu</w:t>
        <w:softHyphen/>
        <w:t>žu</w:t>
        <w:softHyphen/>
        <w:t>dyt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u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, sa</w:t>
        <w:softHyphen/>
        <w:t>kau, bet aš ga</w:t>
        <w:softHyphen/>
        <w:t>liu su</w:t>
        <w:softHyphen/>
        <w:t>si</w:t>
        <w:softHyphen/>
        <w:t>do</w:t>
        <w:softHyphen/>
        <w:t>ro</w:t>
        <w:softHyphen/>
        <w:t>ti su Tai</w:t>
        <w:softHyphen/>
        <w:t>le</w:t>
        <w:softHyphen/>
        <w:t>riu. O tu tu</w:t>
        <w:softHyphen/>
        <w:t>ri sau</w:t>
        <w:softHyphen/>
        <w:t>go</w:t>
        <w:softHyphen/>
        <w:t>tis De</w:t>
        <w:softHyphen/>
        <w:t>struk</w:t>
        <w:softHyphen/>
        <w:t>ci</w:t>
        <w:softHyphen/>
        <w:t>jos pro</w:t>
        <w:softHyphen/>
        <w:t>jek</w:t>
        <w:softHyphen/>
        <w:t>to na</w:t>
        <w:softHyphen/>
        <w:t>rių. Gal</w:t>
        <w:softHyphen/>
        <w:t>būt Tai</w:t>
        <w:softHyphen/>
        <w:t>le</w:t>
        <w:softHyphen/>
        <w:t>ris įsa</w:t>
        <w:softHyphen/>
        <w:t>kė jiems ta</w:t>
        <w:softHyphen/>
        <w:t>ve sek</w:t>
        <w:softHyphen/>
        <w:t>ti, pa</w:t>
        <w:softHyphen/>
        <w:t>grob</w:t>
        <w:softHyphen/>
        <w:t>ti ar dar ką pa</w:t>
        <w:softHyphen/>
        <w:t>na</w:t>
        <w:softHyphen/>
        <w:t>šau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o</w:t>
        <w:softHyphen/>
        <w:t>dėl tu</w:t>
        <w:softHyphen/>
        <w:t>rė</w:t>
        <w:softHyphen/>
        <w:t>čiau tuo ti</w:t>
        <w:softHyphen/>
        <w:t>kėt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vyks</w:t>
        <w:softHyphen/>
        <w:t>ta žai</w:t>
        <w:softHyphen/>
        <w:t>biš</w:t>
        <w:softHyphen/>
        <w:t>kai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to</w:t>
        <w:softHyphen/>
        <w:t>dėl, kad, re</w:t>
        <w:softHyphen/>
        <w:t>gis, tu man pa</w:t>
        <w:softHyphen/>
        <w:t>tin</w:t>
        <w:softHyphen/>
        <w:t>ki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sa</w:t>
        <w:softHyphen/>
        <w:t>ko: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tin</w:t>
        <w:softHyphen/>
        <w:t>ki, bet ne my</w:t>
        <w:softHyphen/>
        <w:t>li?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taip pa</w:t>
        <w:softHyphen/>
        <w:t>kan</w:t>
        <w:softHyphen/>
        <w:t>ka</w:t>
        <w:softHyphen/>
        <w:t>mai su</w:t>
        <w:softHyphen/>
        <w:t>mau</w:t>
        <w:softHyphen/>
        <w:t>ta aki</w:t>
        <w:softHyphen/>
        <w:t>mir</w:t>
        <w:softHyphen/>
        <w:t>ka, sa</w:t>
        <w:softHyphen/>
        <w:t>kau. Ne</w:t>
        <w:softHyphen/>
        <w:t>pri</w:t>
        <w:softHyphen/>
        <w:t>evar</w:t>
        <w:softHyphen/>
        <w:t>tauk ma</w:t>
        <w:softHyphen/>
        <w:t>nę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mus ste</w:t>
        <w:softHyphen/>
        <w:t>bin</w:t>
        <w:softHyphen/>
        <w:t>tys šyp</w:t>
        <w:softHyphen/>
        <w:t>so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rei</w:t>
        <w:softHyphen/>
        <w:t>kia ei</w:t>
        <w:softHyphen/>
        <w:t>ti. Man rei</w:t>
        <w:softHyphen/>
        <w:t>kia dingt iš čia. Lie</w:t>
        <w:softHyphen/>
        <w:t>piu: sau</w:t>
        <w:softHyphen/>
        <w:t>go</w:t>
        <w:softHyphen/>
        <w:t>kis skus</w:t>
        <w:softHyphen/>
        <w:t>ta</w:t>
        <w:softHyphen/>
        <w:t>gal</w:t>
        <w:softHyphen/>
        <w:t>vių vai</w:t>
        <w:softHyphen/>
        <w:t>ki</w:t>
        <w:softHyphen/>
        <w:t>nų ar</w:t>
        <w:softHyphen/>
        <w:t>ba vai</w:t>
        <w:softHyphen/>
        <w:t>ki</w:t>
        <w:softHyphen/>
        <w:t>nų, ku</w:t>
        <w:softHyphen/>
        <w:t>rie at</w:t>
        <w:softHyphen/>
        <w:t>ro</w:t>
        <w:softHyphen/>
        <w:t>do su</w:t>
        <w:softHyphen/>
        <w:t>muš</w:t>
        <w:softHyphen/>
        <w:t>ti. Su mė</w:t>
        <w:softHyphen/>
        <w:t>ly</w:t>
        <w:softHyphen/>
        <w:t>nė</w:t>
        <w:softHyphen/>
        <w:t>mis po aki</w:t>
        <w:softHyphen/>
        <w:t>mis. Be dan</w:t>
        <w:softHyphen/>
        <w:t>tų. Ir pa</w:t>
        <w:softHyphen/>
        <w:t>na</w:t>
        <w:softHyphen/>
        <w:t>š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Mar</w:t>
        <w:softHyphen/>
        <w:t>la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ur</w:t>
        <w:softHyphen/>
        <w:t>gi tu ei</w:t>
        <w:softHyphen/>
        <w:t>ni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rei</w:t>
        <w:softHyphen/>
        <w:t>kia su</w:t>
        <w:softHyphen/>
        <w:t>si</w:t>
        <w:softHyphen/>
        <w:t>do</w:t>
        <w:softHyphen/>
        <w:t>ro</w:t>
        <w:softHyphen/>
        <w:t>ti su Tai</w:t>
        <w:softHyphen/>
        <w:t>le</w:t>
        <w:softHyphen/>
        <w:t>riu Dur</w:t>
        <w:softHyphen/>
        <w:t>de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</w:p>
    <w:p>
      <w:pPr>
        <w:pStyle w:val="Bepar"/>
        <w:spacing w:lineRule="atLeast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s var</w:t>
        <w:softHyphen/>
        <w:t>du Pa</w:t>
        <w:softHyphen/>
        <w:t>tri</w:t>
        <w:softHyphen/>
        <w:t>kas Ma</w:t>
        <w:softHyphen/>
        <w:t>de</w:t>
        <w:softHyphen/>
        <w:t>nas, ir jis bu</w:t>
        <w:softHyphen/>
        <w:t>vo ypa</w:t>
        <w:softHyphen/>
        <w:t>tin</w:t>
        <w:softHyphen/>
        <w:t>ga</w:t>
        <w:softHyphen/>
        <w:t>sis me</w:t>
        <w:softHyphen/>
        <w:t>ro įga</w:t>
        <w:softHyphen/>
        <w:t>lio</w:t>
        <w:softHyphen/>
        <w:t>ti</w:t>
        <w:softHyphen/>
        <w:t>nis at</w:t>
        <w:softHyphen/>
        <w:t>lie</w:t>
        <w:softHyphen/>
        <w:t>kų per</w:t>
        <w:softHyphen/>
        <w:t>dir</w:t>
        <w:softHyphen/>
        <w:t>bi</w:t>
        <w:softHyphen/>
        <w:t>mo rei</w:t>
        <w:softHyphen/>
        <w:t>ka</w:t>
        <w:softHyphen/>
        <w:t>lams. Jis var</w:t>
        <w:softHyphen/>
        <w:t>du Pa</w:t>
        <w:softHyphen/>
        <w:t>tri</w:t>
        <w:softHyphen/>
        <w:t>kas Ma</w:t>
        <w:softHyphen/>
        <w:t>de</w:t>
        <w:softHyphen/>
        <w:t>nas, ir jis bu</w:t>
        <w:softHyphen/>
        <w:t>vo De</w:t>
        <w:softHyphen/>
        <w:t>struk</w:t>
        <w:softHyphen/>
        <w:t>ci</w:t>
        <w:softHyphen/>
        <w:t>jos pro</w:t>
        <w:softHyphen/>
        <w:t>jek</w:t>
        <w:softHyphen/>
        <w:t>to prie</w:t>
        <w:softHyphen/>
        <w:t>šas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</w:t>
        <w:softHyphen/>
        <w:t>ei</w:t>
        <w:softHyphen/>
        <w:t>nu į nak</w:t>
        <w:softHyphen/>
        <w:t>tį prie Pir</w:t>
        <w:softHyphen/>
        <w:t>mo</w:t>
        <w:softHyphen/>
        <w:t>sios Me</w:t>
        <w:softHyphen/>
        <w:t>to</w:t>
        <w:softHyphen/>
        <w:t>dis</w:t>
        <w:softHyphen/>
        <w:t>tų baž</w:t>
        <w:softHyphen/>
        <w:t>ny</w:t>
        <w:softHyphen/>
        <w:t>čios ir pa</w:t>
        <w:softHyphen/>
        <w:t>ma</w:t>
        <w:softHyphen/>
        <w:t>žė</w:t>
        <w:softHyphen/>
        <w:t>le vis</w:t>
        <w:softHyphen/>
        <w:t>ką pri</w:t>
        <w:softHyphen/>
        <w:t>si</w:t>
        <w:softHyphen/>
        <w:t>me</w:t>
        <w:softHyphen/>
        <w:t>nu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 tie da</w:t>
        <w:softHyphen/>
        <w:t>ly</w:t>
        <w:softHyphen/>
        <w:t>kai, ku</w:t>
        <w:softHyphen/>
        <w:t>riuos ži</w:t>
        <w:softHyphen/>
        <w:t>no Tai</w:t>
        <w:softHyphen/>
        <w:t>le</w:t>
        <w:softHyphen/>
        <w:t>ris, – pa</w:t>
        <w:softHyphen/>
        <w:t>ma</w:t>
        <w:softHyphen/>
        <w:t>žė</w:t>
        <w:softHyphen/>
        <w:t>le juos vi</w:t>
        <w:softHyphen/>
        <w:t>sus pri</w:t>
        <w:softHyphen/>
        <w:t>si</w:t>
        <w:softHyphen/>
        <w:t>me</w:t>
        <w:softHyphen/>
        <w:t>nu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  <w:softHyphen/>
        <w:t>tri</w:t>
        <w:softHyphen/>
        <w:t>kas Ma</w:t>
        <w:softHyphen/>
        <w:t>de</w:t>
        <w:softHyphen/>
        <w:t>nas bu</w:t>
        <w:softHyphen/>
        <w:t>vo su</w:t>
        <w:softHyphen/>
        <w:t>da</w:t>
        <w:softHyphen/>
        <w:t>ręs są</w:t>
        <w:softHyphen/>
        <w:t>ra</w:t>
        <w:softHyphen/>
        <w:t>šą ba</w:t>
        <w:softHyphen/>
        <w:t>rų, ku</w:t>
        <w:softHyphen/>
        <w:t>riuo</w:t>
        <w:softHyphen/>
        <w:t>se bū</w:t>
        <w:softHyphen/>
        <w:t>riuo</w:t>
        <w:softHyphen/>
        <w:t>da</w:t>
        <w:softHyphen/>
        <w:t>vo</w:t>
        <w:softHyphen/>
        <w:t>si ko</w:t>
        <w:softHyphen/>
        <w:t>vos klu</w:t>
        <w:softHyphen/>
        <w:t>bai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i iš šio, nei iš to su</w:t>
        <w:softHyphen/>
        <w:t>pran</w:t>
        <w:softHyphen/>
        <w:t>tu iš</w:t>
        <w:softHyphen/>
        <w:t>ma</w:t>
        <w:softHyphen/>
        <w:t>nąs dirb</w:t>
        <w:softHyphen/>
        <w:t>ti su ki</w:t>
        <w:softHyphen/>
        <w:t>no pro</w:t>
        <w:softHyphen/>
        <w:t>jek</w:t>
        <w:softHyphen/>
        <w:t>to</w:t>
        <w:softHyphen/>
        <w:t>rium. Mo</w:t>
        <w:softHyphen/>
        <w:t>ku ati</w:t>
        <w:softHyphen/>
        <w:t>da</w:t>
        <w:softHyphen/>
        <w:t>ry</w:t>
        <w:softHyphen/>
        <w:t>ti už</w:t>
        <w:softHyphen/>
        <w:t>rak</w:t>
        <w:softHyphen/>
        <w:t>tus ir ži</w:t>
        <w:softHyphen/>
        <w:t>nau, kaip Tai</w:t>
        <w:softHyphen/>
        <w:t>le</w:t>
        <w:softHyphen/>
        <w:t>ris iš</w:t>
        <w:softHyphen/>
        <w:t>si</w:t>
        <w:softHyphen/>
        <w:t>nuo</w:t>
        <w:softHyphen/>
        <w:t>mo</w:t>
        <w:softHyphen/>
        <w:t>jo na</w:t>
        <w:softHyphen/>
        <w:t>mą Po</w:t>
        <w:softHyphen/>
        <w:t>pie</w:t>
        <w:softHyphen/>
        <w:t>riaus gat</w:t>
        <w:softHyphen/>
        <w:t>vėj prieš ap</w:t>
        <w:softHyphen/>
        <w:t>si</w:t>
        <w:softHyphen/>
        <w:t>reikš</w:t>
        <w:softHyphen/>
        <w:t>da</w:t>
        <w:softHyphen/>
        <w:t>mas man pa</w:t>
        <w:softHyphen/>
        <w:t>plū</w:t>
        <w:softHyphen/>
        <w:t>di</w:t>
        <w:softHyphen/>
        <w:t>my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</w:t>
        <w:softHyphen/>
        <w:t>nau, ko</w:t>
        <w:softHyphen/>
        <w:t>dėl Tai</w:t>
        <w:softHyphen/>
        <w:t>le</w:t>
        <w:softHyphen/>
        <w:t>ris ap</w:t>
        <w:softHyphen/>
        <w:t>si</w:t>
        <w:softHyphen/>
        <w:t>reiš</w:t>
        <w:softHyphen/>
        <w:t>kė. Tai</w:t>
        <w:softHyphen/>
        <w:t>le</w:t>
        <w:softHyphen/>
        <w:t>ris my</w:t>
        <w:softHyphen/>
        <w:t>li Mar</w:t>
        <w:softHyphen/>
        <w:t>lą. Nuo pat pir</w:t>
        <w:softHyphen/>
        <w:t>mo va</w:t>
        <w:softHyphen/>
        <w:t>ka</w:t>
        <w:softHyphen/>
        <w:t>ro, kai ją su</w:t>
        <w:softHyphen/>
        <w:t>ti</w:t>
        <w:softHyphen/>
        <w:t>kau, Tai</w:t>
        <w:softHyphen/>
        <w:t>le</w:t>
        <w:softHyphen/>
        <w:t>riui ar ki</w:t>
        <w:softHyphen/>
        <w:t>tai ma</w:t>
        <w:softHyphen/>
        <w:t>no da</w:t>
        <w:softHyphen/>
        <w:t>liai knie</w:t>
        <w:softHyphen/>
        <w:t>tė</w:t>
        <w:softHyphen/>
        <w:t>jo kaip nors bū</w:t>
        <w:softHyphen/>
        <w:t>ti su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a tai ne</w:t>
        <w:softHyphen/>
        <w:t>svar</w:t>
        <w:softHyphen/>
        <w:t>bu. Da</w:t>
        <w:softHyphen/>
        <w:t>bar ne</w:t>
        <w:softHyphen/>
        <w:t>svar</w:t>
        <w:softHyphen/>
        <w:t>bu. Bet nak</w:t>
        <w:softHyphen/>
        <w:t>tį pri</w:t>
        <w:softHyphen/>
        <w:t>si</w:t>
        <w:softHyphen/>
        <w:t>me</w:t>
        <w:softHyphen/>
        <w:t>nu vi</w:t>
        <w:softHyphen/>
        <w:t>sas smul</w:t>
        <w:softHyphen/>
        <w:t>kme</w:t>
        <w:softHyphen/>
        <w:t>nas pa</w:t>
        <w:softHyphen/>
        <w:t>ke</w:t>
        <w:softHyphen/>
        <w:t>liui į ar</w:t>
        <w:softHyphen/>
        <w:t>ti</w:t>
        <w:softHyphen/>
        <w:t>miau</w:t>
        <w:softHyphen/>
        <w:t>sią ko</w:t>
        <w:softHyphen/>
        <w:t>vos klu</w:t>
        <w:softHyphen/>
        <w:t>b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eš</w:t>
        <w:softHyphen/>
        <w:t>ta</w:t>
        <w:softHyphen/>
        <w:t>die</w:t>
        <w:softHyphen/>
        <w:t>nio nak</w:t>
        <w:softHyphen/>
        <w:t>ti</w:t>
        <w:softHyphen/>
        <w:t>mis vie</w:t>
        <w:softHyphen/>
        <w:t>nas ko</w:t>
        <w:softHyphen/>
        <w:t>vos klu</w:t>
        <w:softHyphen/>
        <w:t>bas ren</w:t>
        <w:softHyphen/>
        <w:t>ka</w:t>
        <w:softHyphen/>
        <w:t>si „Ar</w:t>
        <w:softHyphen/>
        <w:t>se</w:t>
        <w:softHyphen/>
        <w:t>na</w:t>
        <w:softHyphen/>
        <w:t>lo“ ba</w:t>
        <w:softHyphen/>
        <w:t>ro rū</w:t>
        <w:softHyphen/>
        <w:t>sy</w:t>
        <w:softHyphen/>
        <w:t>je. Jį tik</w:t>
        <w:softHyphen/>
        <w:t>riau</w:t>
        <w:softHyphen/>
        <w:t>siai ga</w:t>
        <w:softHyphen/>
        <w:t>li</w:t>
        <w:softHyphen/>
        <w:t>ma ras</w:t>
        <w:softHyphen/>
        <w:t>ti są</w:t>
        <w:softHyphen/>
        <w:t>ra</w:t>
        <w:softHyphen/>
        <w:t>še, ku</w:t>
        <w:softHyphen/>
        <w:t>rį bu</w:t>
        <w:softHyphen/>
        <w:t>vo su</w:t>
        <w:softHyphen/>
        <w:t>da</w:t>
        <w:softHyphen/>
        <w:t>ręs Pa</w:t>
        <w:softHyphen/>
        <w:t>tri</w:t>
        <w:softHyphen/>
        <w:t>kas Ma</w:t>
        <w:softHyphen/>
        <w:t>de</w:t>
        <w:softHyphen/>
        <w:t>nas, varg</w:t>
        <w:softHyphen/>
        <w:t>še</w:t>
        <w:softHyphen/>
        <w:t>lis ne</w:t>
        <w:softHyphen/>
        <w:t>gy</w:t>
        <w:softHyphen/>
        <w:t>vas Pa</w:t>
        <w:softHyphen/>
        <w:t>tri</w:t>
        <w:softHyphen/>
        <w:t>kas Ma</w:t>
        <w:softHyphen/>
        <w:t>de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į</w:t>
        <w:softHyphen/>
        <w:t>va</w:t>
        <w:softHyphen/>
        <w:t>kar ei</w:t>
        <w:softHyphen/>
        <w:t>nu į „Ar</w:t>
        <w:softHyphen/>
        <w:t>se</w:t>
        <w:softHyphen/>
        <w:t>na</w:t>
        <w:softHyphen/>
        <w:t>lo“ ba</w:t>
        <w:softHyphen/>
        <w:t>rą, ir mi</w:t>
        <w:softHyphen/>
        <w:t>nia man įžen</w:t>
        <w:softHyphen/>
        <w:t>gus pra</w:t>
        <w:softHyphen/>
        <w:t>si</w:t>
        <w:softHyphen/>
        <w:t>ski</w:t>
        <w:softHyphen/>
        <w:t>ria lyg už</w:t>
        <w:softHyphen/>
        <w:t>trauk</w:t>
        <w:softHyphen/>
        <w:t>tu</w:t>
        <w:softHyphen/>
        <w:t>kas. Vi</w:t>
        <w:softHyphen/>
        <w:t>siems ten su</w:t>
        <w:softHyphen/>
        <w:t>si</w:t>
        <w:softHyphen/>
        <w:t>rin</w:t>
        <w:softHyphen/>
        <w:t>ku</w:t>
        <w:softHyphen/>
        <w:t>siems esu Tai</w:t>
        <w:softHyphen/>
        <w:t>le</w:t>
        <w:softHyphen/>
        <w:t>ris Dur</w:t>
        <w:softHyphen/>
        <w:t>de</w:t>
        <w:softHyphen/>
        <w:t>nas Di</w:t>
        <w:softHyphen/>
        <w:t>dy</w:t>
        <w:softHyphen/>
        <w:t>sis ir Ga</w:t>
        <w:softHyphen/>
        <w:t>lin</w:t>
        <w:softHyphen/>
        <w:t>ga</w:t>
        <w:softHyphen/>
        <w:t>sis. Die</w:t>
        <w:softHyphen/>
        <w:t>vas ir tė</w:t>
        <w:softHyphen/>
        <w:t>v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lin</w:t>
        <w:softHyphen/>
        <w:t>kui gir</w:t>
        <w:softHyphen/>
        <w:t>dė</w:t>
        <w:softHyphen/>
        <w:t>ti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a</w:t>
        <w:softHyphen/>
        <w:t>bas va</w:t>
        <w:softHyphen/>
        <w:t>ka</w:t>
        <w:softHyphen/>
        <w:t>ras,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Svei</w:t>
        <w:softHyphen/>
        <w:t>ki at</w:t>
        <w:softHyphen/>
        <w:t>vy</w:t>
        <w:softHyphen/>
        <w:t>kę į ko</w:t>
        <w:softHyphen/>
        <w:t>vos klu</w:t>
        <w:softHyphen/>
        <w:t>bą,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čiū, kad pas mus už</w:t>
        <w:softHyphen/>
        <w:t>su</w:t>
        <w:softHyphen/>
        <w:t>kot, po</w:t>
        <w:softHyphen/>
        <w:t>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š – ma</w:t>
        <w:softHyphen/>
        <w:t>no pa</w:t>
        <w:softHyphen/>
        <w:t>bai</w:t>
        <w:softHyphen/>
        <w:t>sos vei</w:t>
        <w:softHyphen/>
        <w:t>das tik pra</w:t>
        <w:softHyphen/>
        <w:t>dė</w:t>
        <w:softHyphen/>
        <w:t>jęs gy</w:t>
        <w:softHyphen/>
        <w:t>ti. Per skruos</w:t>
        <w:softHyphen/>
        <w:t>tą švie</w:t>
        <w:softHyphen/>
        <w:t>čia</w:t>
        <w:softHyphen/>
        <w:t>si žaiz</w:t>
        <w:softHyphen/>
        <w:t>da. Ma</w:t>
        <w:softHyphen/>
        <w:t>no tik</w:t>
        <w:softHyphen/>
        <w:t>ro</w:t>
        <w:softHyphen/>
        <w:t>ji bur</w:t>
        <w:softHyphen/>
        <w:t>na vyp</w:t>
        <w:softHyphen/>
        <w:t>s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s aš esu Tai</w:t>
        <w:softHyphen/>
        <w:t>le</w:t>
        <w:softHyphen/>
        <w:t>ris Dur</w:t>
        <w:softHyphen/>
        <w:t>de</w:t>
        <w:softHyphen/>
        <w:t>nas, ir ga</w:t>
        <w:softHyphen/>
        <w:t>lit pa</w:t>
        <w:softHyphen/>
        <w:t>bu</w:t>
        <w:softHyphen/>
        <w:t>čiuot man į šik</w:t>
        <w:softHyphen/>
        <w:t>ną – šį</w:t>
        <w:softHyphen/>
        <w:t>va</w:t>
        <w:softHyphen/>
        <w:t>kar už</w:t>
        <w:softHyphen/>
        <w:t>si</w:t>
        <w:softHyphen/>
        <w:t>re</w:t>
        <w:softHyphen/>
        <w:t>gist</w:t>
        <w:softHyphen/>
        <w:t>ruo</w:t>
        <w:softHyphen/>
        <w:t>ju klu</w:t>
        <w:softHyphen/>
        <w:t>be kau</w:t>
        <w:softHyphen/>
        <w:t>tis su kiek</w:t>
        <w:softHyphen/>
        <w:t>vie</w:t>
        <w:softHyphen/>
        <w:t>nu vai</w:t>
        <w:softHyphen/>
        <w:t>ki</w:t>
        <w:softHyphen/>
        <w:t>nu. Pen</w:t>
        <w:softHyphen/>
        <w:t>kias</w:t>
        <w:softHyphen/>
        <w:t>de</w:t>
        <w:softHyphen/>
        <w:t>šimt ko</w:t>
        <w:softHyphen/>
        <w:t>vų. Vie</w:t>
        <w:softHyphen/>
        <w:t>na ko</w:t>
        <w:softHyphen/>
        <w:t>va vie</w:t>
        <w:softHyphen/>
        <w:t>nu me</w:t>
        <w:softHyphen/>
        <w:t>tu. Be ba</w:t>
        <w:softHyphen/>
        <w:t>tų. Be marš</w:t>
        <w:softHyphen/>
        <w:t>ki</w:t>
        <w:softHyphen/>
        <w:t>nė</w:t>
        <w:softHyphen/>
        <w:t>l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va tę</w:t>
        <w:softHyphen/>
        <w:t>sia</w:t>
        <w:softHyphen/>
        <w:t>si tiek, kiek rei</w:t>
        <w:softHyphen/>
        <w:t>ki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Tai</w:t>
        <w:softHyphen/>
        <w:t>le</w:t>
        <w:softHyphen/>
        <w:t>ris my</w:t>
        <w:softHyphen/>
        <w:t>li Mar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my</w:t>
        <w:softHyphen/>
        <w:t>liu Mar</w:t>
        <w:softHyphen/>
        <w:t>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, kas vyks</w:t>
        <w:softHyphen/>
        <w:t>ta, vyks</w:t>
        <w:softHyphen/>
        <w:t>ta be žo</w:t>
        <w:softHyphen/>
        <w:t>džių. No</w:t>
        <w:softHyphen/>
        <w:t>riu pa</w:t>
        <w:softHyphen/>
        <w:t>leis</w:t>
        <w:softHyphen/>
        <w:t>ti dū</w:t>
        <w:softHyphen/>
        <w:t>mais vi</w:t>
        <w:softHyphen/>
        <w:t>sus Pran</w:t>
        <w:softHyphen/>
        <w:t>cū</w:t>
        <w:softHyphen/>
        <w:t>zi</w:t>
        <w:softHyphen/>
        <w:t>jos pa</w:t>
        <w:softHyphen/>
        <w:t>plū</w:t>
        <w:softHyphen/>
        <w:t>di</w:t>
        <w:softHyphen/>
        <w:t>mius, ku</w:t>
        <w:softHyphen/>
        <w:t>rių nie</w:t>
        <w:softHyphen/>
        <w:t>ka</w:t>
        <w:softHyphen/>
        <w:t>da ne</w:t>
        <w:softHyphen/>
        <w:t>pa</w:t>
        <w:softHyphen/>
        <w:t>ma</w:t>
        <w:softHyphen/>
        <w:t>ty</w:t>
        <w:softHyphen/>
        <w:t>siu. Įsi</w:t>
        <w:softHyphen/>
        <w:t>vaiz</w:t>
        <w:softHyphen/>
        <w:t>duok sa</w:t>
        <w:softHyphen/>
        <w:t>ve ty</w:t>
        <w:softHyphen/>
        <w:t>kan</w:t>
        <w:softHyphen/>
        <w:t>tį brie</w:t>
        <w:softHyphen/>
        <w:t>džių drėg</w:t>
        <w:softHyphen/>
        <w:t>nuo</w:t>
        <w:softHyphen/>
        <w:t>se kan</w:t>
        <w:softHyphen/>
        <w:t>jo</w:t>
        <w:softHyphen/>
        <w:t>no miš</w:t>
        <w:softHyphen/>
        <w:t>kuo</w:t>
        <w:softHyphen/>
        <w:t>se ap</w:t>
        <w:softHyphen/>
        <w:t>link Rok</w:t>
        <w:softHyphen/>
        <w:t>fe</w:t>
        <w:softHyphen/>
        <w:t>le</w:t>
        <w:softHyphen/>
        <w:t>rio cen</w:t>
        <w:softHyphen/>
        <w:t>tr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pir</w:t>
        <w:softHyphen/>
        <w:t>mą</w:t>
        <w:softHyphen/>
        <w:t xml:space="preserve"> ko</w:t>
        <w:softHyphen/>
        <w:t>vą bi</w:t>
        <w:softHyphen/>
        <w:t>čas iš už nu</w:t>
        <w:softHyphen/>
        <w:t>ga</w:t>
        <w:softHyphen/>
        <w:t>ros su</w:t>
        <w:softHyphen/>
        <w:t>ne</w:t>
        <w:softHyphen/>
        <w:t>ria ran</w:t>
        <w:softHyphen/>
        <w:t>kas man po gal</w:t>
        <w:softHyphen/>
        <w:t>va ir tran</w:t>
        <w:softHyphen/>
        <w:t>ko man vei</w:t>
        <w:softHyphen/>
        <w:t>dą, tran</w:t>
        <w:softHyphen/>
        <w:t>ko man skruos</w:t>
        <w:softHyphen/>
        <w:t>tą, tran</w:t>
        <w:softHyphen/>
        <w:t>ko žaiz</w:t>
        <w:softHyphen/>
        <w:t>dą ma</w:t>
        <w:softHyphen/>
        <w:t>no skruos</w:t>
        <w:softHyphen/>
        <w:t>te į ce</w:t>
        <w:softHyphen/>
        <w:t>men</w:t>
        <w:softHyphen/>
        <w:t>ti</w:t>
        <w:softHyphen/>
        <w:t>nes grin</w:t>
        <w:softHyphen/>
        <w:t>dis, kol dan</w:t>
        <w:softHyphen/>
        <w:t>tys iš</w:t>
        <w:softHyphen/>
        <w:t>šo</w:t>
        <w:softHyphen/>
        <w:t>ka ir iš</w:t>
        <w:softHyphen/>
        <w:t>si</w:t>
        <w:softHyphen/>
        <w:t>ša</w:t>
        <w:softHyphen/>
        <w:t>ko</w:t>
        <w:softHyphen/>
        <w:t>ju</w:t>
        <w:softHyphen/>
        <w:t>sio</w:t>
        <w:softHyphen/>
        <w:t>mis šak</w:t>
        <w:softHyphen/>
        <w:t>ni</w:t>
        <w:softHyphen/>
        <w:t>mis įsi</w:t>
        <w:softHyphen/>
        <w:t>ka</w:t>
        <w:softHyphen/>
        <w:t>la man į lie</w:t>
        <w:softHyphen/>
        <w:t>žu</w:t>
        <w:softHyphen/>
        <w:t>v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</w:t>
        <w:softHyphen/>
        <w:t>bar pa</w:t>
        <w:softHyphen/>
        <w:t>ga</w:t>
        <w:softHyphen/>
        <w:t>liau pri</w:t>
        <w:softHyphen/>
        <w:t>si</w:t>
        <w:softHyphen/>
        <w:t>me</w:t>
        <w:softHyphen/>
        <w:t>nu Pa</w:t>
        <w:softHyphen/>
        <w:t>tri</w:t>
        <w:softHyphen/>
        <w:t>ką Ma</w:t>
        <w:softHyphen/>
        <w:t>de</w:t>
        <w:softHyphen/>
        <w:t>ną, gu</w:t>
        <w:softHyphen/>
        <w:t>lin</w:t>
        <w:softHyphen/>
        <w:t>tį ne</w:t>
        <w:softHyphen/>
        <w:t>gy</w:t>
        <w:softHyphen/>
        <w:t>vą ant grin</w:t>
        <w:softHyphen/>
        <w:t>dų, ir jo glež</w:t>
        <w:softHyphen/>
        <w:t>nu</w:t>
        <w:softHyphen/>
        <w:t>tę ne žmo</w:t>
        <w:softHyphen/>
        <w:t>ną, o sta</w:t>
        <w:softHyphen/>
        <w:t>tu</w:t>
        <w:softHyphen/>
        <w:t>lė</w:t>
        <w:softHyphen/>
        <w:t>lę, dar vi</w:t>
        <w:softHyphen/>
        <w:t>sai mer</w:t>
        <w:softHyphen/>
        <w:t>gai</w:t>
        <w:softHyphen/>
        <w:t>tę į maz</w:t>
        <w:softHyphen/>
        <w:t>gą su</w:t>
        <w:softHyphen/>
        <w:t>suk</w:t>
        <w:softHyphen/>
        <w:t>tais plau</w:t>
        <w:softHyphen/>
        <w:t>kais. Jo žmo</w:t>
        <w:softHyphen/>
        <w:t>na ki</w:t>
        <w:softHyphen/>
        <w:t>ke</w:t>
        <w:softHyphen/>
        <w:t>no ir ban</w:t>
        <w:softHyphen/>
        <w:t>dė šliūkš</w:t>
        <w:softHyphen/>
        <w:t>tel</w:t>
        <w:softHyphen/>
        <w:t>ti šam</w:t>
        <w:softHyphen/>
        <w:t>pa</w:t>
        <w:softHyphen/>
        <w:t>no ne</w:t>
        <w:softHyphen/>
        <w:t>gy</w:t>
        <w:softHyphen/>
        <w:t>vam sa</w:t>
        <w:softHyphen/>
        <w:t>vo vy</w:t>
        <w:softHyphen/>
        <w:t>rui tarp lū</w:t>
        <w:softHyphen/>
        <w:t>p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mo</w:t>
        <w:softHyphen/>
        <w:t>na sa</w:t>
        <w:softHyphen/>
        <w:t>kė, kad ne</w:t>
        <w:softHyphen/>
        <w:t>tik</w:t>
        <w:softHyphen/>
        <w:t>ras krau</w:t>
        <w:softHyphen/>
        <w:t>jas bu</w:t>
        <w:softHyphen/>
        <w:t>vo per daug per daug rau</w:t>
        <w:softHyphen/>
        <w:t>do</w:t>
        <w:softHyphen/>
        <w:t>nas. Po</w:t>
        <w:softHyphen/>
        <w:t>nia Pa</w:t>
        <w:softHyphen/>
        <w:t>tri</w:t>
        <w:softHyphen/>
        <w:t>ko Ma</w:t>
        <w:softHyphen/>
        <w:t>de</w:t>
        <w:softHyphen/>
        <w:t>no žmo</w:t>
        <w:softHyphen/>
        <w:t>na kyš</w:t>
        <w:softHyphen/>
        <w:t>te</w:t>
        <w:softHyphen/>
        <w:t>lė</w:t>
        <w:softHyphen/>
        <w:t>jo du pirš</w:t>
        <w:softHyphen/>
        <w:t>tus į krau</w:t>
        <w:softHyphen/>
        <w:t>jo kla</w:t>
        <w:softHyphen/>
        <w:t>ną prie sa</w:t>
        <w:softHyphen/>
        <w:t>vo vy</w:t>
        <w:softHyphen/>
        <w:t>ro, o pas</w:t>
        <w:softHyphen/>
        <w:t>kui į bur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e</w:t>
        <w:softHyphen/>
        <w:t>žu</w:t>
        <w:softHyphen/>
        <w:t>vį per</w:t>
        <w:softHyphen/>
        <w:t>smei</w:t>
        <w:softHyphen/>
        <w:t>gus dan</w:t>
        <w:softHyphen/>
        <w:t>tims jau</w:t>
        <w:softHyphen/>
        <w:t>čiu krau</w:t>
        <w:softHyphen/>
        <w:t>jo sko</w:t>
        <w:softHyphen/>
        <w:t>n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nia Pa</w:t>
        <w:softHyphen/>
        <w:t>tri</w:t>
        <w:softHyphen/>
        <w:t>ko Ma</w:t>
        <w:softHyphen/>
        <w:t>de</w:t>
        <w:softHyphen/>
        <w:t>no žmo</w:t>
        <w:softHyphen/>
        <w:t>na pa</w:t>
        <w:softHyphen/>
        <w:t>ju</w:t>
        <w:softHyphen/>
        <w:t>to krau</w:t>
        <w:softHyphen/>
        <w:t>jo sko</w:t>
        <w:softHyphen/>
        <w:t>n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i</w:t>
        <w:softHyphen/>
        <w:t>me</w:t>
        <w:softHyphen/>
        <w:t>nu, kaip at</w:t>
        <w:softHyphen/>
        <w:t>si</w:t>
        <w:softHyphen/>
        <w:t>dū</w:t>
        <w:softHyphen/>
        <w:t>riau de</w:t>
        <w:softHyphen/>
        <w:t>tek</w:t>
        <w:softHyphen/>
        <w:t>ty</w:t>
        <w:softHyphen/>
        <w:t>vų va</w:t>
        <w:softHyphen/>
        <w:t>ka</w:t>
        <w:softHyphen/>
        <w:t>rė</w:t>
        <w:softHyphen/>
        <w:t>ly, nuo</w:t>
        <w:softHyphen/>
        <w:t>ša</w:t>
        <w:softHyphen/>
        <w:t>ly, o kos</w:t>
        <w:softHyphen/>
        <w:t>mo</w:t>
        <w:softHyphen/>
        <w:t>so bež</w:t>
        <w:softHyphen/>
        <w:t>džio</w:t>
        <w:softHyphen/>
        <w:t>nės ap</w:t>
        <w:softHyphen/>
        <w:t>spi</w:t>
        <w:softHyphen/>
        <w:t>to ma</w:t>
        <w:softHyphen/>
        <w:t>ne kaip as</w:t>
        <w:softHyphen/>
        <w:t>mens sar</w:t>
        <w:softHyphen/>
        <w:t>gy</w:t>
        <w:softHyphen/>
        <w:t>bi</w:t>
        <w:softHyphen/>
        <w:t>niai. Mar</w:t>
        <w:softHyphen/>
        <w:t>la ta</w:t>
        <w:softHyphen/>
        <w:t>pe</w:t>
        <w:softHyphen/>
        <w:t>ti</w:t>
        <w:softHyphen/>
        <w:t>ne suk</w:t>
        <w:softHyphen/>
        <w:t>ne</w:t>
        <w:softHyphen/>
        <w:t>le tam</w:t>
        <w:softHyphen/>
        <w:t>siom ro</w:t>
        <w:softHyphen/>
        <w:t>žėm ste</w:t>
        <w:softHyphen/>
        <w:t>bė</w:t>
        <w:softHyphen/>
        <w:t>jo ki</w:t>
        <w:softHyphen/>
        <w:t>ta</w:t>
        <w:softHyphen/>
        <w:t>pus sa</w:t>
        <w:softHyphen/>
        <w:t>l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Per an</w:t>
        <w:softHyphen/>
        <w:t>trą ko</w:t>
        <w:softHyphen/>
        <w:t>vą bi</w:t>
        <w:softHyphen/>
        <w:t>čas įre</w:t>
        <w:softHyphen/>
        <w:t>mia ke</w:t>
        <w:softHyphen/>
        <w:t>lį man tarp men</w:t>
        <w:softHyphen/>
        <w:t>čių. Bi</w:t>
        <w:softHyphen/>
        <w:t>čas už</w:t>
        <w:softHyphen/>
        <w:t>lau</w:t>
        <w:softHyphen/>
        <w:t>žia man ran</w:t>
        <w:softHyphen/>
        <w:t>kas už nu</w:t>
        <w:softHyphen/>
        <w:t>ga</w:t>
        <w:softHyphen/>
        <w:t>ros ir tren</w:t>
        <w:softHyphen/>
        <w:t>kia krū</w:t>
        <w:softHyphen/>
        <w:t>ti</w:t>
        <w:softHyphen/>
        <w:t>nę į ce</w:t>
        <w:softHyphen/>
        <w:t>men</w:t>
        <w:softHyphen/>
        <w:t>ti</w:t>
        <w:softHyphen/>
        <w:t>nes grin</w:t>
        <w:softHyphen/>
        <w:t>dis. Iš</w:t>
        <w:softHyphen/>
        <w:t>girs</w:t>
        <w:softHyphen/>
        <w:t>tu, kaip rak</w:t>
        <w:softHyphen/>
        <w:t>ti</w:t>
        <w:softHyphen/>
        <w:t>kau</w:t>
        <w:softHyphen/>
        <w:t>lis vie</w:t>
        <w:softHyphen/>
        <w:t>no</w:t>
        <w:softHyphen/>
        <w:t>je pu</w:t>
        <w:softHyphen/>
        <w:t>sė</w:t>
        <w:softHyphen/>
        <w:t>je trakš</w:t>
        <w:softHyphen/>
        <w:t>te</w:t>
        <w:softHyphen/>
        <w:t>l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kal</w:t>
        <w:softHyphen/>
        <w:t>dy</w:t>
        <w:softHyphen/>
        <w:t>čiau mar</w:t>
        <w:softHyphen/>
        <w:t>mu</w:t>
        <w:softHyphen/>
        <w:t>ri</w:t>
        <w:softHyphen/>
        <w:t>nes El</w:t>
        <w:softHyphen/>
        <w:t>gi</w:t>
        <w:softHyphen/>
        <w:t>no skulp</w:t>
        <w:softHyphen/>
        <w:t>tū</w:t>
        <w:softHyphen/>
        <w:t>ras kū</w:t>
        <w:softHyphen/>
        <w:t>ju ir nu</w:t>
        <w:softHyphen/>
        <w:t>si</w:t>
        <w:softHyphen/>
        <w:t>va</w:t>
        <w:softHyphen/>
        <w:t>ly</w:t>
        <w:softHyphen/>
        <w:t>čiau sau šik</w:t>
        <w:softHyphen/>
        <w:t>ną „Mo</w:t>
        <w:softHyphen/>
        <w:t>na Li</w:t>
        <w:softHyphen/>
        <w:t>za“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nia Pa</w:t>
        <w:softHyphen/>
        <w:t>tri</w:t>
        <w:softHyphen/>
        <w:t>ko Ma</w:t>
        <w:softHyphen/>
        <w:t>de</w:t>
        <w:softHyphen/>
        <w:t>no žmo</w:t>
        <w:softHyphen/>
        <w:t>na iš</w:t>
        <w:softHyphen/>
        <w:t>kė</w:t>
        <w:softHyphen/>
        <w:t>lė du pirš</w:t>
        <w:softHyphen/>
        <w:t>tus į vir</w:t>
        <w:softHyphen/>
        <w:t>šų, krau</w:t>
        <w:softHyphen/>
        <w:t>jas var</w:t>
        <w:softHyphen/>
        <w:t>vė</w:t>
        <w:softHyphen/>
        <w:t>jo tarp</w:t>
        <w:softHyphen/>
        <w:t>dan</w:t>
        <w:softHyphen/>
        <w:t>čiais, krau</w:t>
        <w:softHyphen/>
        <w:t>jas sru</w:t>
        <w:softHyphen/>
        <w:t>vo jai per pirš</w:t>
        <w:softHyphen/>
        <w:t>tus, rie</w:t>
        <w:softHyphen/>
        <w:t>šu, dei</w:t>
        <w:softHyphen/>
        <w:t>man</w:t>
        <w:softHyphen/>
        <w:t>ti</w:t>
        <w:softHyphen/>
        <w:t>ne apy</w:t>
        <w:softHyphen/>
        <w:t>ran</w:t>
        <w:softHyphen/>
        <w:t>ke iki al</w:t>
        <w:softHyphen/>
        <w:t>kū</w:t>
        <w:softHyphen/>
        <w:t>nės, o nuo ten tiš</w:t>
        <w:softHyphen/>
        <w:t>ko ant že</w:t>
        <w:softHyphen/>
        <w:t>m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</w:t>
        <w:softHyphen/>
        <w:t>čia ko</w:t>
        <w:softHyphen/>
        <w:t>va, at</w:t>
        <w:softHyphen/>
        <w:t>si</w:t>
        <w:softHyphen/>
        <w:t>to</w:t>
        <w:softHyphen/>
        <w:t>kė</w:t>
        <w:softHyphen/>
        <w:t>ju – lai</w:t>
        <w:softHyphen/>
        <w:t>kas pra</w:t>
        <w:softHyphen/>
        <w:t>dė</w:t>
        <w:softHyphen/>
        <w:t>ti tre</w:t>
        <w:softHyphen/>
        <w:t>čią ko</w:t>
        <w:softHyphen/>
        <w:t>vą. Ko</w:t>
        <w:softHyphen/>
        <w:t>vos klu</w:t>
        <w:softHyphen/>
        <w:t>be var</w:t>
        <w:softHyphen/>
        <w:t>dų nė</w:t>
        <w:softHyphen/>
        <w:t>r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e</w:t>
        <w:softHyphen/>
        <w:t>si ta</w:t>
        <w:softHyphen/>
        <w:t>vo var</w:t>
        <w:softHyphen/>
        <w:t>d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e</w:t>
        <w:softHyphen/>
        <w:t>si ta</w:t>
        <w:softHyphen/>
        <w:t>vo šei</w:t>
        <w:softHyphen/>
        <w:t>m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</w:t>
        <w:softHyphen/>
        <w:t>čias nu</w:t>
        <w:softHyphen/>
        <w:t>me</w:t>
        <w:softHyphen/>
        <w:t>ris, at</w:t>
        <w:softHyphen/>
        <w:t>ro</w:t>
        <w:softHyphen/>
        <w:t>do, ži</w:t>
        <w:softHyphen/>
        <w:t>no, ko man rei</w:t>
        <w:softHyphen/>
        <w:t>kia, ir lai</w:t>
        <w:softHyphen/>
        <w:t>ko su</w:t>
        <w:softHyphen/>
        <w:t>ėmęs man gal</w:t>
        <w:softHyphen/>
        <w:t>vą tam</w:t>
        <w:softHyphen/>
        <w:t>so</w:t>
        <w:softHyphen/>
        <w:t>je ir du</w:t>
        <w:softHyphen/>
        <w:t>si</w:t>
        <w:softHyphen/>
        <w:t>na. Kai bū</w:t>
        <w:softHyphen/>
        <w:t>ni il</w:t>
        <w:softHyphen/>
        <w:t>gai ne</w:t>
        <w:softHyphen/>
        <w:t>mie</w:t>
        <w:softHyphen/>
        <w:t>go</w:t>
        <w:softHyphen/>
        <w:t>jęs, kvė</w:t>
        <w:softHyphen/>
        <w:t>puo</w:t>
        <w:softHyphen/>
        <w:t>da</w:t>
        <w:softHyphen/>
        <w:t>mas gau</w:t>
        <w:softHyphen/>
        <w:t>ni tik tiek de</w:t>
        <w:softHyphen/>
        <w:t>guo</w:t>
        <w:softHyphen/>
        <w:t>nies, kad ne</w:t>
        <w:softHyphen/>
        <w:t>už</w:t>
        <w:softHyphen/>
        <w:t>mig</w:t>
        <w:softHyphen/>
        <w:t>tum. Tre</w:t>
        <w:softHyphen/>
        <w:t>čias nu</w:t>
        <w:softHyphen/>
        <w:t>me</w:t>
        <w:softHyphen/>
        <w:t>ris gniau</w:t>
        <w:softHyphen/>
        <w:t>žia man gal</w:t>
        <w:softHyphen/>
        <w:t>vą su</w:t>
        <w:softHyphen/>
        <w:t>lenk</w:t>
        <w:softHyphen/>
        <w:t>ta ran</w:t>
        <w:softHyphen/>
        <w:t>ka, lyg lai</w:t>
        <w:softHyphen/>
        <w:t>ky</w:t>
        <w:softHyphen/>
        <w:t>tų po pa</w:t>
        <w:softHyphen/>
        <w:t>žas</w:t>
        <w:softHyphen/>
        <w:t>tim kū</w:t>
        <w:softHyphen/>
        <w:t>di</w:t>
        <w:softHyphen/>
        <w:t>kį ar fut</w:t>
        <w:softHyphen/>
        <w:t>bo</w:t>
        <w:softHyphen/>
        <w:t>lo ka</w:t>
        <w:softHyphen/>
        <w:t>muo</w:t>
        <w:softHyphen/>
        <w:t>lį, ir tal</w:t>
        <w:softHyphen/>
        <w:t>žo man vei</w:t>
        <w:softHyphen/>
        <w:t>dą kumš</w:t>
        <w:softHyphen/>
        <w:t>čio šo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 ma</w:t>
        <w:softHyphen/>
        <w:t>no dan</w:t>
        <w:softHyphen/>
        <w:t>tys iš</w:t>
        <w:softHyphen/>
        <w:t>len</w:t>
        <w:softHyphen/>
        <w:t>da per skruos</w:t>
        <w:softHyphen/>
        <w:t>t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 žaiz</w:t>
        <w:softHyphen/>
        <w:t>da ma</w:t>
        <w:softHyphen/>
        <w:t>no skruos</w:t>
        <w:softHyphen/>
        <w:t>te su</w:t>
        <w:softHyphen/>
        <w:t>si</w:t>
        <w:softHyphen/>
        <w:t>lie</w:t>
        <w:softHyphen/>
        <w:t>ja su bur</w:t>
        <w:softHyphen/>
        <w:t>nos kraš</w:t>
        <w:softHyphen/>
        <w:t>tu ir nuo pa</w:t>
        <w:softHyphen/>
        <w:t>no</w:t>
        <w:softHyphen/>
        <w:t>sės iki au</w:t>
        <w:softHyphen/>
        <w:t>sies virs</w:t>
        <w:softHyphen/>
        <w:t>ta su</w:t>
        <w:softHyphen/>
        <w:t>dar</w:t>
        <w:softHyphen/>
        <w:t>ky</w:t>
        <w:softHyphen/>
        <w:t>ta gri</w:t>
        <w:softHyphen/>
        <w:t>ma</w:t>
        <w:softHyphen/>
        <w:t>s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</w:t>
        <w:softHyphen/>
        <w:t>čias nu</w:t>
        <w:softHyphen/>
        <w:t>me</w:t>
        <w:softHyphen/>
        <w:t>ris dau</w:t>
        <w:softHyphen/>
        <w:t>žo ma</w:t>
        <w:softHyphen/>
        <w:t>ne tol, kol jam nuo kumš</w:t>
        <w:softHyphen/>
        <w:t>čio nu</w:t>
        <w:softHyphen/>
        <w:t>si</w:t>
        <w:softHyphen/>
        <w:t>ne</w:t>
        <w:softHyphen/>
        <w:t>ria od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 aš pra</w:t>
        <w:softHyphen/>
        <w:t>virks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</w:t>
        <w:softHyphen/>
        <w:t>si, ku</w:t>
        <w:softHyphen/>
        <w:t>riuos tu my</w:t>
        <w:softHyphen/>
        <w:t>li, ta</w:t>
        <w:softHyphen/>
        <w:t>ve at</w:t>
        <w:softHyphen/>
        <w:t>stu</w:t>
        <w:softHyphen/>
        <w:t>mia ar</w:t>
        <w:softHyphen/>
        <w:t>ba mirš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, ką su</w:t>
        <w:softHyphen/>
        <w:t>ku</w:t>
        <w:softHyphen/>
        <w:t>ri, bus iš</w:t>
        <w:softHyphen/>
        <w:t>mes</w:t>
        <w:softHyphen/>
        <w:t>ta lau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, kuo di</w:t>
        <w:softHyphen/>
        <w:t>džiuo</w:t>
        <w:softHyphen/>
        <w:t>jie</w:t>
        <w:softHyphen/>
        <w:t>si, virs šlamš</w:t>
        <w:softHyphen/>
        <w:t>t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Ozi</w:t>
        <w:softHyphen/>
        <w:t>man</w:t>
        <w:softHyphen/>
        <w:t>di</w:t>
        <w:softHyphen/>
        <w:t>jas, ka</w:t>
        <w:softHyphen/>
        <w:t>ra</w:t>
        <w:softHyphen/>
        <w:t>lių ka</w:t>
        <w:softHyphen/>
        <w:t>ra</w:t>
        <w:softHyphen/>
        <w:t>li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r vie</w:t>
        <w:softHyphen/>
        <w:t>nas smū</w:t>
        <w:softHyphen/>
        <w:t>gis, ir ma</w:t>
        <w:softHyphen/>
        <w:t>no dan</w:t>
        <w:softHyphen/>
        <w:t>tys per</w:t>
        <w:softHyphen/>
        <w:t>kan</w:t>
        <w:softHyphen/>
        <w:t>da lie</w:t>
        <w:softHyphen/>
        <w:t>žu</w:t>
        <w:softHyphen/>
        <w:t>vį. Pu</w:t>
        <w:softHyphen/>
        <w:t>sė lie</w:t>
        <w:softHyphen/>
        <w:t>žu</w:t>
        <w:softHyphen/>
        <w:t>vio nu</w:t>
        <w:softHyphen/>
        <w:t>krin</w:t>
        <w:softHyphen/>
        <w:t>ta ant grin</w:t>
        <w:softHyphen/>
        <w:t>dų ir kaž</w:t>
        <w:softHyphen/>
        <w:t>kas jį nu</w:t>
        <w:softHyphen/>
        <w:t>spi</w:t>
        <w:softHyphen/>
        <w:t>ria ko</w:t>
        <w:softHyphen/>
        <w:t>j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nia Pa</w:t>
        <w:softHyphen/>
        <w:t>tri</w:t>
        <w:softHyphen/>
        <w:t>ko Ma</w:t>
        <w:softHyphen/>
        <w:t>de</w:t>
        <w:softHyphen/>
        <w:t>no ne žmo</w:t>
        <w:softHyphen/>
        <w:t>na, o sta</w:t>
        <w:softHyphen/>
        <w:t>tu</w:t>
        <w:softHyphen/>
        <w:t>lė</w:t>
        <w:softHyphen/>
        <w:t>lė, at</w:t>
        <w:softHyphen/>
        <w:t>si</w:t>
        <w:softHyphen/>
        <w:t>klau</w:t>
        <w:softHyphen/>
        <w:t>pė ant grin</w:t>
        <w:softHyphen/>
        <w:t>dų prie vy</w:t>
        <w:softHyphen/>
        <w:t>ro kū</w:t>
        <w:softHyphen/>
        <w:t>no, o tur</w:t>
        <w:softHyphen/>
        <w:t>tuo</w:t>
        <w:softHyphen/>
        <w:t>liai, žmo</w:t>
        <w:softHyphen/>
        <w:t>nės, ku</w:t>
        <w:softHyphen/>
        <w:t>riuos jie va</w:t>
        <w:softHyphen/>
        <w:t>di</w:t>
        <w:softHyphen/>
        <w:t>no drau</w:t>
        <w:softHyphen/>
        <w:t>gais, gir</w:t>
        <w:softHyphen/>
        <w:t>ti ap</w:t>
        <w:softHyphen/>
        <w:t>sto</w:t>
        <w:softHyphen/>
        <w:t>jo ap</w:t>
        <w:softHyphen/>
        <w:t>link ir juo</w:t>
        <w:softHyphen/>
        <w:t>kė</w:t>
        <w:softHyphen/>
        <w:t>s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mo</w:t>
        <w:softHyphen/>
        <w:t>na pra</w:t>
        <w:softHyphen/>
        <w:t>tar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tri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au</w:t>
        <w:softHyphen/>
        <w:t>jo kla</w:t>
        <w:softHyphen/>
        <w:t>nas vis plė</w:t>
        <w:softHyphen/>
        <w:t>tė</w:t>
        <w:softHyphen/>
        <w:t>si, kol pa</w:t>
        <w:softHyphen/>
        <w:t>lie</w:t>
        <w:softHyphen/>
        <w:t>tė jos si</w:t>
        <w:softHyphen/>
        <w:t>jo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 sa</w:t>
        <w:softHyphen/>
        <w:t>kė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tri</w:t>
        <w:softHyphen/>
        <w:t>kai, pa</w:t>
        <w:softHyphen/>
        <w:t>kan</w:t>
        <w:softHyphen/>
        <w:t>ka, liau</w:t>
        <w:softHyphen/>
        <w:t>kis vai</w:t>
        <w:softHyphen/>
        <w:t>din</w:t>
        <w:softHyphen/>
        <w:t>ti ne</w:t>
        <w:softHyphen/>
        <w:t>gy</w:t>
        <w:softHyphen/>
        <w:t>v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au</w:t>
        <w:softHyphen/>
        <w:t>jas ko</w:t>
        <w:softHyphen/>
        <w:t>pė jos si</w:t>
        <w:softHyphen/>
        <w:t>jo</w:t>
        <w:softHyphen/>
        <w:t>nu lyg ko</w:t>
        <w:softHyphen/>
        <w:t>kiais ka</w:t>
        <w:softHyphen/>
        <w:t>pi</w:t>
        <w:softHyphen/>
        <w:t>lia</w:t>
        <w:softHyphen/>
        <w:t>rais, siū</w:t>
        <w:softHyphen/>
        <w:t>le</w:t>
        <w:softHyphen/>
        <w:t>lė po siū</w:t>
        <w:softHyphen/>
        <w:t>le</w:t>
        <w:softHyphen/>
        <w:t>lės, ropš</w:t>
        <w:softHyphen/>
        <w:t>tė</w:t>
        <w:softHyphen/>
        <w:t>si aukš</w:t>
        <w:softHyphen/>
        <w:t>tyn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link ma</w:t>
        <w:softHyphen/>
        <w:t>ne su</w:t>
        <w:softHyphen/>
        <w:t>ri</w:t>
        <w:softHyphen/>
        <w:t>ko De</w:t>
        <w:softHyphen/>
        <w:t>struk</w:t>
        <w:softHyphen/>
        <w:t>ci</w:t>
        <w:softHyphen/>
        <w:t>jos pro</w:t>
        <w:softHyphen/>
        <w:t>jek</w:t>
        <w:softHyphen/>
        <w:t>to vy</w:t>
        <w:softHyphen/>
        <w:t>ru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su</w:t>
        <w:softHyphen/>
        <w:t>ri</w:t>
        <w:softHyphen/>
        <w:t>ko po</w:t>
        <w:softHyphen/>
        <w:t>nia Pa</w:t>
        <w:softHyphen/>
        <w:t>tri</w:t>
        <w:softHyphen/>
        <w:t>ko Ma</w:t>
        <w:softHyphen/>
        <w:t>de</w:t>
        <w:softHyphen/>
        <w:t>no žmo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„Ar</w:t>
        <w:softHyphen/>
        <w:t>se</w:t>
        <w:softHyphen/>
        <w:t>na</w:t>
        <w:softHyphen/>
        <w:t>lo“ ba</w:t>
        <w:softHyphen/>
        <w:t>ro rū</w:t>
        <w:softHyphen/>
        <w:t>sy</w:t>
        <w:softHyphen/>
        <w:t>je Tai</w:t>
        <w:softHyphen/>
        <w:t>le</w:t>
        <w:softHyphen/>
        <w:t>ris Dur</w:t>
        <w:softHyphen/>
        <w:t>de</w:t>
        <w:softHyphen/>
        <w:t>nas su</w:t>
        <w:softHyphen/>
        <w:t>smun</w:t>
        <w:softHyphen/>
        <w:t>ka ant grin</w:t>
        <w:softHyphen/>
        <w:t>dų į šil</w:t>
        <w:softHyphen/>
        <w:t>tą ba</w:t>
        <w:softHyphen/>
        <w:t>lą. Di</w:t>
        <w:softHyphen/>
        <w:t>dy</w:t>
        <w:softHyphen/>
        <w:t>sis Tai</w:t>
        <w:softHyphen/>
        <w:t>le</w:t>
        <w:softHyphen/>
        <w:t>ris Dur</w:t>
        <w:softHyphen/>
        <w:t>de</w:t>
        <w:softHyphen/>
        <w:t>nas, bu</w:t>
        <w:softHyphen/>
        <w:t>vęs to</w:t>
        <w:softHyphen/>
        <w:t>bu</w:t>
        <w:softHyphen/>
        <w:t>las vie</w:t>
        <w:softHyphen/>
        <w:t>ną aki</w:t>
        <w:softHyphen/>
        <w:t>mir</w:t>
        <w:softHyphen/>
        <w:t>ką ir pa</w:t>
        <w:softHyphen/>
        <w:t>sa</w:t>
        <w:softHyphen/>
        <w:t>kęs, kad aki</w:t>
        <w:softHyphen/>
        <w:t>mir</w:t>
        <w:softHyphen/>
        <w:t>ka – tai dau</w:t>
        <w:softHyphen/>
        <w:t>giau</w:t>
        <w:softHyphen/>
        <w:t>sia, ko ga</w:t>
        <w:softHyphen/>
        <w:t>li ka</w:t>
        <w:softHyphen/>
        <w:t>da nors ti</w:t>
        <w:softHyphen/>
        <w:t>kė</w:t>
        <w:softHyphen/>
        <w:t>tis iš to</w:t>
        <w:softHyphen/>
        <w:t>bu</w:t>
        <w:softHyphen/>
        <w:t>ly</w:t>
        <w:softHyphen/>
        <w:t>b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ko</w:t>
        <w:softHyphen/>
        <w:t>va tę</w:t>
        <w:softHyphen/>
        <w:t>sia</w:t>
        <w:softHyphen/>
        <w:t>si to</w:t>
        <w:softHyphen/>
        <w:t>liau, nes aš no</w:t>
        <w:softHyphen/>
        <w:t>riu būt ne</w:t>
        <w:softHyphen/>
        <w:t>gy</w:t>
        <w:softHyphen/>
        <w:t>vas. Nes tik mi</w:t>
        <w:softHyphen/>
        <w:t>rę mes tu</w:t>
        <w:softHyphen/>
        <w:t>rim var</w:t>
        <w:softHyphen/>
        <w:t>dus. Tik mi</w:t>
        <w:softHyphen/>
        <w:t>rę mes ne</w:t>
        <w:softHyphen/>
        <w:t>be</w:t>
        <w:softHyphen/>
        <w:t>sam De</w:t>
        <w:softHyphen/>
        <w:t>struk</w:t>
        <w:softHyphen/>
        <w:t>ci</w:t>
        <w:softHyphen/>
        <w:t>jos pro</w:t>
        <w:softHyphen/>
        <w:t>jek</w:t>
        <w:softHyphen/>
        <w:t>to da</w:t>
        <w:softHyphen/>
        <w:t>lis.</w:t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</w:t>
        <w:softHyphen/>
        <w:t>le</w:t>
        <w:softHyphen/>
        <w:t>ris sto</w:t>
        <w:softHyphen/>
        <w:t>vi ten gra</w:t>
        <w:softHyphen/>
        <w:t>žus iki to</w:t>
        <w:softHyphen/>
        <w:t>bu</w:t>
        <w:softHyphen/>
        <w:t>ly</w:t>
        <w:softHyphen/>
        <w:t>bės lyg an</w:t>
        <w:softHyphen/>
        <w:t>ge</w:t>
        <w:softHyphen/>
        <w:t>las švie</w:t>
        <w:softHyphen/>
        <w:t>siais plau</w:t>
        <w:softHyphen/>
        <w:t>kais. Ma</w:t>
        <w:softHyphen/>
        <w:t>no ryž</w:t>
        <w:softHyphen/>
        <w:t>tas gy</w:t>
        <w:softHyphen/>
        <w:t>ven</w:t>
        <w:softHyphen/>
        <w:t>ti ma</w:t>
        <w:softHyphen/>
        <w:t>ne ste</w:t>
        <w:softHyphen/>
        <w:t>b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š – aš esu kru</w:t>
        <w:softHyphen/>
        <w:t>vi</w:t>
        <w:softHyphen/>
        <w:t>nas au</w:t>
        <w:softHyphen/>
        <w:t>di</w:t>
        <w:softHyphen/>
        <w:t>nio mė</w:t>
        <w:softHyphen/>
        <w:t>gi</w:t>
        <w:softHyphen/>
        <w:t>nys, iš</w:t>
        <w:softHyphen/>
        <w:t>džio</w:t>
        <w:softHyphen/>
        <w:t>vin</w:t>
        <w:softHyphen/>
        <w:t>tas ant pli</w:t>
        <w:softHyphen/>
        <w:t>ko čiu</w:t>
        <w:softHyphen/>
        <w:t>ži</w:t>
        <w:softHyphen/>
        <w:t>nio sa</w:t>
        <w:softHyphen/>
        <w:t>vo kam</w:t>
        <w:softHyphen/>
        <w:t>ba</w:t>
        <w:softHyphen/>
        <w:t>ry Po</w:t>
        <w:softHyphen/>
        <w:t>pie</w:t>
        <w:softHyphen/>
        <w:t>riaus gat</w:t>
        <w:softHyphen/>
        <w:t>vės mui</w:t>
        <w:softHyphen/>
        <w:t>lo kom</w:t>
        <w:softHyphen/>
        <w:t>pa</w:t>
        <w:softHyphen/>
        <w:t>ni</w:t>
        <w:softHyphen/>
        <w:t>jo</w:t>
        <w:softHyphen/>
        <w:t>j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iš ma</w:t>
        <w:softHyphen/>
        <w:t>no kam</w:t>
        <w:softHyphen/>
        <w:t>ba</w:t>
        <w:softHyphen/>
        <w:t>rio din</w:t>
        <w:softHyphen/>
        <w:t>g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id</w:t>
        <w:softHyphen/>
        <w:t>ro</w:t>
        <w:softHyphen/>
        <w:t>dis su ma</w:t>
        <w:softHyphen/>
        <w:t>no ko</w:t>
        <w:softHyphen/>
        <w:t>jos nuo</w:t>
        <w:softHyphen/>
        <w:t>trau</w:t>
        <w:softHyphen/>
        <w:t>ka iš tų lai</w:t>
        <w:softHyphen/>
        <w:t>kų, kai de</w:t>
        <w:softHyphen/>
        <w:t>šimt mi</w:t>
        <w:softHyphen/>
        <w:t>nu</w:t>
        <w:softHyphen/>
        <w:t>čių esu sir</w:t>
        <w:softHyphen/>
        <w:t>gęs vė</w:t>
        <w:softHyphen/>
        <w:t>žiu. Blo</w:t>
        <w:softHyphen/>
        <w:t>giau nei vė</w:t>
        <w:softHyphen/>
        <w:t>žiu. Veid</w:t>
        <w:softHyphen/>
        <w:t>ro</w:t>
        <w:softHyphen/>
        <w:t>džio ne</w:t>
        <w:softHyphen/>
        <w:t>bė</w:t>
        <w:softHyphen/>
        <w:t>ra. Spin</w:t>
        <w:softHyphen/>
        <w:t>tos du</w:t>
        <w:softHyphen/>
        <w:t>rys at</w:t>
        <w:softHyphen/>
        <w:t>vi</w:t>
        <w:softHyphen/>
        <w:t>ros, o ma</w:t>
        <w:softHyphen/>
        <w:t>no še</w:t>
        <w:softHyphen/>
        <w:t>še</w:t>
        <w:softHyphen/>
        <w:t>rių bal</w:t>
        <w:softHyphen/>
        <w:t>tų marš</w:t>
        <w:softHyphen/>
        <w:t>ki</w:t>
        <w:softHyphen/>
        <w:t>nių, juo</w:t>
        <w:softHyphen/>
        <w:t>dų kel</w:t>
        <w:softHyphen/>
        <w:t>nių, apa</w:t>
        <w:softHyphen/>
        <w:t>ti</w:t>
        <w:softHyphen/>
        <w:t>nių, ko</w:t>
        <w:softHyphen/>
        <w:t>ji</w:t>
        <w:softHyphen/>
        <w:t>nių ir ba</w:t>
        <w:softHyphen/>
        <w:t>tų ne</w:t>
        <w:softHyphen/>
        <w:t>bė</w:t>
        <w:softHyphen/>
        <w:t>r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el</w:t>
        <w:softHyphen/>
        <w:t>k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, už ir vi</w:t>
        <w:softHyphen/>
        <w:t>du</w:t>
        <w:softHyphen/>
        <w:t>je vi</w:t>
        <w:softHyphen/>
        <w:t>so to, ką ma</w:t>
        <w:softHyphen/>
        <w:t>niau esant sa</w:t>
        <w:softHyphen/>
        <w:t>vai</w:t>
        <w:softHyphen/>
        <w:t>me su</w:t>
        <w:softHyphen/>
        <w:t>pran</w:t>
        <w:softHyphen/>
        <w:t>ta</w:t>
        <w:softHyphen/>
        <w:t>ma, bręs</w:t>
        <w:softHyphen/>
        <w:t>ta siau</w:t>
        <w:softHyphen/>
        <w:t>bin</w:t>
        <w:softHyphen/>
        <w:t>gi da</w:t>
        <w:softHyphen/>
        <w:t>ly</w:t>
        <w:softHyphen/>
        <w:t>k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by</w:t>
        <w:softHyphen/>
        <w:t>ra į ga</w:t>
        <w:softHyphen/>
        <w:t>ba</w:t>
        <w:softHyphen/>
        <w:t>lė</w:t>
        <w:softHyphen/>
        <w:t>liu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</w:t>
        <w:softHyphen/>
        <w:t>mo</w:t>
        <w:softHyphen/>
        <w:t>so bež</w:t>
        <w:softHyphen/>
        <w:t>džio</w:t>
        <w:softHyphen/>
        <w:t>nės iš</w:t>
        <w:softHyphen/>
        <w:t>va</w:t>
        <w:softHyphen/>
        <w:t>ry</w:t>
        <w:softHyphen/>
        <w:t>tos. Vis</w:t>
        <w:softHyphen/>
        <w:t>kas din</w:t>
        <w:softHyphen/>
        <w:t>gę: iš</w:t>
        <w:softHyphen/>
        <w:t>siurb</w:t>
        <w:softHyphen/>
        <w:t>ti rie</w:t>
        <w:softHyphen/>
        <w:t>ba</w:t>
        <w:softHyphen/>
        <w:t>lai, tri</w:t>
        <w:softHyphen/>
        <w:t>aukš</w:t>
        <w:softHyphen/>
        <w:t>tės lo</w:t>
        <w:softHyphen/>
        <w:t>vos, pi</w:t>
        <w:softHyphen/>
        <w:t>ni</w:t>
        <w:softHyphen/>
        <w:t>gai, ypač pi</w:t>
        <w:softHyphen/>
        <w:t>ni</w:t>
        <w:softHyphen/>
        <w:t>gai. Li</w:t>
        <w:softHyphen/>
        <w:t>ko tik so</w:t>
        <w:softHyphen/>
        <w:t>das ir nuo</w:t>
        <w:softHyphen/>
        <w:t>mo</w:t>
        <w:softHyphen/>
        <w:t>ja</w:t>
        <w:softHyphen/>
        <w:t>mas na</w:t>
        <w:softHyphen/>
        <w:t>ma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le</w:t>
        <w:softHyphen/>
        <w:t>ris sa</w:t>
        <w:softHyphen/>
        <w:t>ko: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s</w:t>
        <w:softHyphen/>
        <w:t>ku</w:t>
        <w:softHyphen/>
        <w:t>ti</w:t>
        <w:softHyphen/>
        <w:t>nis da</w:t>
        <w:softHyphen/>
        <w:t>ly</w:t>
        <w:softHyphen/>
        <w:t>kas, ku</w:t>
        <w:softHyphen/>
        <w:t>ris mums li</w:t>
        <w:softHyphen/>
        <w:t>ko, – tai ta</w:t>
        <w:softHyphen/>
        <w:t>vo kan</w:t>
        <w:softHyphen/>
        <w:t>ki</w:t>
        <w:softHyphen/>
        <w:t>nys</w:t>
        <w:softHyphen/>
        <w:t>tė. Ta</w:t>
        <w:softHyphen/>
        <w:t>vo di</w:t>
        <w:softHyphen/>
        <w:t>džio</w:t>
        <w:softHyphen/>
        <w:t>ji mir</w:t>
        <w:softHyphen/>
        <w:t>ti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</w:t>
        <w:softHyphen/>
        <w:t>tis ne</w:t>
        <w:softHyphen/>
        <w:t>tu</w:t>
        <w:softHyphen/>
        <w:t>ri bū</w:t>
        <w:softHyphen/>
        <w:t>ti liūd</w:t>
        <w:softHyphen/>
        <w:t>na ir sle</w:t>
        <w:softHyphen/>
        <w:t>giama – mir</w:t>
        <w:softHyphen/>
        <w:t>tis tu</w:t>
        <w:softHyphen/>
        <w:t>ri bū</w:t>
        <w:softHyphen/>
        <w:t>ti sma</w:t>
        <w:softHyphen/>
        <w:t>gi, įkve</w:t>
        <w:softHyphen/>
        <w:t>piama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ai</w:t>
        <w:softHyphen/>
        <w:t>le</w:t>
        <w:softHyphen/>
        <w:t>ri, man skau</w:t>
        <w:softHyphen/>
        <w:t>da. Nu</w:t>
        <w:softHyphen/>
        <w:t>žu</w:t>
        <w:softHyphen/>
        <w:t>dyk ma</w:t>
        <w:softHyphen/>
        <w:t>ne, ir baig</w:t>
        <w:softHyphen/>
        <w:t>ta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el</w:t>
        <w:softHyphen/>
        <w:t>ki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</w:t>
        <w:softHyphen/>
        <w:t>žu</w:t>
        <w:softHyphen/>
        <w:t>dyk ma</w:t>
        <w:softHyphen/>
        <w:t>ne da</w:t>
        <w:softHyphen/>
        <w:t>bar. Nu</w:t>
        <w:softHyphen/>
        <w:t>žu</w:t>
        <w:softHyphen/>
        <w:t>dyk ma</w:t>
        <w:softHyphen/>
        <w:t>ne. Nu</w:t>
        <w:softHyphen/>
        <w:t>žu</w:t>
        <w:softHyphen/>
        <w:t>dyk ma</w:t>
        <w:softHyphen/>
        <w:t>ne. Nu</w:t>
        <w:softHyphen/>
        <w:t>žu</w:t>
        <w:softHyphen/>
        <w:t>dyk ma</w:t>
        <w:softHyphen/>
        <w:t>ne. Nu</w:t>
        <w:softHyphen/>
        <w:t>žu</w:t>
        <w:softHyphen/>
        <w:t>dyk ma</w:t>
        <w:softHyphen/>
        <w:t>ne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tu</w:t>
        <w:softHyphen/>
        <w:t>ri būt di</w:t>
        <w:softHyphen/>
        <w:t>din</w:t>
        <w:softHyphen/>
        <w:t>ga, – sa</w:t>
        <w:softHyphen/>
        <w:t>ko Tai</w:t>
        <w:softHyphen/>
        <w:t>le</w:t>
        <w:softHyphen/>
        <w:t>ris. – Įsi</w:t>
        <w:softHyphen/>
        <w:t>vaiz</w:t>
        <w:softHyphen/>
        <w:t>duok: tu sto</w:t>
        <w:softHyphen/>
        <w:t>vi ant aukš</w:t>
        <w:softHyphen/>
        <w:t>čiau</w:t>
        <w:softHyphen/>
        <w:t>sio pa</w:t>
        <w:softHyphen/>
        <w:t>sau</w:t>
        <w:softHyphen/>
        <w:t>ly</w:t>
        <w:softHyphen/>
        <w:t>je pa</w:t>
        <w:softHyphen/>
        <w:t>sta</w:t>
        <w:softHyphen/>
        <w:t>to sto</w:t>
        <w:softHyphen/>
        <w:t>go, De</w:t>
        <w:softHyphen/>
        <w:t>struk</w:t>
        <w:softHyphen/>
        <w:t>ci</w:t>
        <w:softHyphen/>
        <w:t>jos pro</w:t>
        <w:softHyphen/>
        <w:t>jek</w:t>
        <w:softHyphen/>
        <w:t>tas už</w:t>
        <w:softHyphen/>
        <w:t>ėmęs vi</w:t>
        <w:softHyphen/>
        <w:t>są pa</w:t>
        <w:softHyphen/>
        <w:t>sta</w:t>
        <w:softHyphen/>
        <w:t>tą. Pro lan</w:t>
        <w:softHyphen/>
        <w:t>gus ver</w:t>
        <w:softHyphen/>
        <w:t>žia</w:t>
        <w:softHyphen/>
        <w:t>si dū</w:t>
        <w:softHyphen/>
        <w:t>mai. Sta</w:t>
        <w:softHyphen/>
        <w:t>lai krin</w:t>
        <w:softHyphen/>
        <w:t>ta ant mi</w:t>
        <w:softHyphen/>
        <w:t>nių gat</w:t>
        <w:softHyphen/>
        <w:t>vė</w:t>
        <w:softHyphen/>
        <w:t>je. Tik</w:t>
        <w:softHyphen/>
        <w:t>ra mir</w:t>
        <w:softHyphen/>
        <w:t>ties ope</w:t>
        <w:softHyphen/>
        <w:t>ra – štai kas tau at</w:t>
        <w:softHyphen/>
        <w:t>si</w:t>
        <w:softHyphen/>
        <w:t>tik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ne. Ga</w:t>
        <w:softHyphen/>
        <w:t>na tau ma</w:t>
        <w:softHyphen/>
        <w:t>ne iš</w:t>
        <w:softHyphen/>
        <w:t>nau</w:t>
        <w:softHyphen/>
        <w:t>do</w:t>
        <w:softHyphen/>
        <w:t>ti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Jei</w:t>
        <w:softHyphen/>
        <w:t>gu ne</w:t>
        <w:softHyphen/>
        <w:t>ben</w:t>
        <w:softHyphen/>
        <w:t>dra</w:t>
        <w:softHyphen/>
        <w:t>dar</w:t>
        <w:softHyphen/>
        <w:t>biau</w:t>
        <w:softHyphen/>
        <w:t>si, mes už</w:t>
        <w:softHyphen/>
        <w:t>si</w:t>
        <w:softHyphen/>
        <w:t>im</w:t>
        <w:softHyphen/>
        <w:t>sim Mar</w:t>
        <w:softHyphen/>
        <w:t>la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</w:t>
        <w:softHyphen/>
        <w:t>kau: ro</w:t>
        <w:softHyphen/>
        <w:t>dyk ke</w:t>
        <w:softHyphen/>
        <w:t>lią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lipk, po ga</w:t>
        <w:softHyphen/>
        <w:t>lais, iš lo</w:t>
        <w:softHyphen/>
        <w:t>vos, – sa</w:t>
        <w:softHyphen/>
        <w:t>ko Tai</w:t>
        <w:softHyphen/>
        <w:t>le</w:t>
        <w:softHyphen/>
        <w:t>ris, – ir grūsk sa</w:t>
        <w:softHyphen/>
        <w:t>vo su</w:t>
        <w:softHyphen/>
        <w:t>bi</w:t>
        <w:softHyphen/>
        <w:t>nę į ma</w:t>
        <w:softHyphen/>
        <w:t>ši</w:t>
        <w:softHyphen/>
        <w:t>ną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</w:t>
        <w:softHyphen/>
        <w:t>gi mu</w:t>
        <w:softHyphen/>
        <w:t>du su Tai</w:t>
        <w:softHyphen/>
        <w:t>le</w:t>
        <w:softHyphen/>
        <w:t>riu esam ant Par</w:t>
        <w:softHyphen/>
        <w:t>ke</w:t>
        <w:softHyphen/>
        <w:t>rio Mo</w:t>
        <w:softHyphen/>
        <w:t>ri</w:t>
        <w:softHyphen/>
        <w:t>so pa</w:t>
        <w:softHyphen/>
        <w:t>sta</w:t>
        <w:softHyphen/>
        <w:t>to sto</w:t>
        <w:softHyphen/>
        <w:t>go, ir man į bur</w:t>
        <w:softHyphen/>
        <w:t>ną įkiš</w:t>
        <w:softHyphen/>
        <w:t>tas pis</w:t>
        <w:softHyphen/>
        <w:t>to</w:t>
        <w:softHyphen/>
        <w:t>le</w:t>
        <w:softHyphen/>
        <w:t>tas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ms lie</w:t>
        <w:softHyphen/>
        <w:t>ka pas</w:t>
        <w:softHyphen/>
        <w:t>ku</w:t>
        <w:softHyphen/>
        <w:t>ti</w:t>
        <w:softHyphen/>
        <w:t>nės de</w:t>
        <w:softHyphen/>
        <w:t>šimt mi</w:t>
        <w:softHyphen/>
        <w:t>nu</w:t>
        <w:softHyphen/>
        <w:t>čių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 de</w:t>
        <w:softHyphen/>
        <w:t>šim</w:t>
        <w:softHyphen/>
        <w:t>ties mi</w:t>
        <w:softHyphen/>
        <w:t>nu</w:t>
        <w:softHyphen/>
        <w:t>čių Par</w:t>
        <w:softHyphen/>
        <w:t>ke</w:t>
        <w:softHyphen/>
        <w:t>rio Mo</w:t>
        <w:softHyphen/>
        <w:t>ri</w:t>
        <w:softHyphen/>
        <w:t>so pa</w:t>
        <w:softHyphen/>
        <w:t>sta</w:t>
        <w:softHyphen/>
        <w:t>to čia ne</w:t>
        <w:softHyphen/>
        <w:t>be</w:t>
        <w:softHyphen/>
        <w:t>bus. Aš tai ži</w:t>
        <w:softHyphen/>
        <w:t>nau, nes Tai</w:t>
        <w:softHyphen/>
        <w:t>le</w:t>
        <w:softHyphen/>
        <w:t>ris tai ži</w:t>
        <w:softHyphen/>
        <w:t>no.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pau</w:t>
        <w:softHyphen/>
        <w:t>dęs pis</w:t>
        <w:softHyphen/>
        <w:t>to</w:t>
        <w:softHyphen/>
        <w:t>le</w:t>
        <w:softHyphen/>
        <w:t>to vamz</w:t>
        <w:softHyphen/>
        <w:t>dį man prie go</w:t>
        <w:softHyphen/>
        <w:t>mu</w:t>
        <w:softHyphen/>
        <w:t>rio, Tai</w:t>
        <w:softHyphen/>
        <w:t>le</w:t>
        <w:softHyphen/>
        <w:t>ris sa</w:t>
        <w:softHyphen/>
        <w:t>ko:</w:t>
      </w:r>
    </w:p>
    <w:p>
      <w:pPr>
        <w:pStyle w:val="Bodytext"/>
        <w:spacing w:lineRule="atLeast" w:line="3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Iš tik</w:t>
        <w:softHyphen/>
        <w:t>rų</w:t>
        <w:softHyphen/>
        <w:t>jų mes ne</w:t>
        <w:softHyphen/>
        <w:t>mir</w:t>
        <w:softHyphen/>
        <w:t>si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e</w:t>
        <w:softHyphen/>
        <w:t>žu</w:t>
        <w:softHyphen/>
        <w:t>viu stum</w:t>
        <w:softHyphen/>
        <w:t>te</w:t>
        <w:softHyphen/>
        <w:t>liu vamz</w:t>
        <w:softHyphen/>
        <w:t>dį į skruos</w:t>
        <w:softHyphen/>
        <w:t>tą ir sa</w:t>
        <w:softHyphen/>
        <w:t>kau: Tai</w:t>
        <w:softHyphen/>
        <w:t>le</w:t>
        <w:softHyphen/>
        <w:t>ri, tu svai</w:t>
        <w:softHyphen/>
        <w:t>čio</w:t>
        <w:softHyphen/>
        <w:t>ji apie vam</w:t>
        <w:softHyphen/>
        <w:t>py</w:t>
        <w:softHyphen/>
        <w:t>ru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ms lie</w:t>
        <w:softHyphen/>
        <w:t>ka pas</w:t>
        <w:softHyphen/>
        <w:t>ku</w:t>
        <w:softHyphen/>
        <w:t>ti</w:t>
        <w:softHyphen/>
        <w:t>nės aš</w:t>
        <w:softHyphen/>
        <w:t>tuo</w:t>
        <w:softHyphen/>
        <w:t>n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n</w:t>
        <w:softHyphen/>
        <w:t>klas čia tik tam, jei po</w:t>
        <w:softHyphen/>
        <w:t>li</w:t>
        <w:softHyphen/>
        <w:t>ci</w:t>
        <w:softHyphen/>
        <w:t>jos ma</w:t>
        <w:softHyphen/>
        <w:t>lūns</w:t>
        <w:softHyphen/>
        <w:t>par</w:t>
        <w:softHyphen/>
        <w:t>nis pa</w:t>
        <w:softHyphen/>
        <w:t>si</w:t>
        <w:softHyphen/>
        <w:t>ro</w:t>
        <w:softHyphen/>
        <w:t>dy</w:t>
        <w:softHyphen/>
        <w:t>tų anks</w:t>
        <w:softHyphen/>
        <w:t>č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e</w:t>
        <w:softHyphen/>
        <w:t>vui at</w:t>
        <w:softHyphen/>
        <w:t>ro</w:t>
        <w:softHyphen/>
        <w:t>do, kad tai vie</w:t>
        <w:softHyphen/>
        <w:t>nas žmo</w:t>
        <w:softHyphen/>
        <w:t>gus lai</w:t>
        <w:softHyphen/>
        <w:t>ko įsi</w:t>
        <w:softHyphen/>
        <w:t>grū</w:t>
        <w:softHyphen/>
        <w:t>dęs pis</w:t>
        <w:softHyphen/>
        <w:t>to</w:t>
        <w:softHyphen/>
        <w:t>le</w:t>
        <w:softHyphen/>
        <w:t>tą sau į ger</w:t>
        <w:softHyphen/>
        <w:t>klę, bet tai Tai</w:t>
        <w:softHyphen/>
        <w:t>le</w:t>
        <w:softHyphen/>
        <w:t>ris lai</w:t>
        <w:softHyphen/>
        <w:t>ko pis</w:t>
        <w:softHyphen/>
        <w:t>to</w:t>
        <w:softHyphen/>
        <w:t>le</w:t>
        <w:softHyphen/>
        <w:t>tą, ir tai ma</w:t>
        <w:softHyphen/>
        <w:t>no gy</w:t>
        <w:softHyphen/>
        <w:t>ve</w:t>
        <w:softHyphen/>
        <w:t>n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5"/>
        </w:rPr>
        <w:t>Pa</w:t>
        <w:softHyphen/>
        <w:t>imi 98 pro</w:t>
        <w:softHyphen/>
        <w:t>cen</w:t>
        <w:softHyphen/>
        <w:t>tų kon</w:t>
        <w:softHyphen/>
        <w:t>cen</w:t>
        <w:softHyphen/>
        <w:t>truo</w:t>
        <w:softHyphen/>
        <w:t>tos azo</w:t>
        <w:softHyphen/>
        <w:t>to rūgš</w:t>
        <w:softHyphen/>
        <w:t>ties du</w:t>
        <w:softHyphen/>
        <w:t>jų pa</w:t>
        <w:softHyphen/>
        <w:t>vi</w:t>
        <w:softHyphen/>
        <w:t>da</w:t>
        <w:softHyphen/>
        <w:t>lu ir su</w:t>
        <w:softHyphen/>
        <w:t>mai</w:t>
        <w:softHyphen/>
        <w:t>šai su tri</w:t>
        <w:softHyphen/>
        <w:t>gu</w:t>
        <w:softHyphen/>
        <w:t>bai di</w:t>
        <w:softHyphen/>
        <w:t>des</w:t>
        <w:softHyphen/>
        <w:t>niu kie</w:t>
        <w:softHyphen/>
        <w:t>kiu sie</w:t>
        <w:softHyphen/>
        <w:t>ros rūgš</w:t>
        <w:softHyphen/>
        <w:t>tie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u</w:t>
        <w:softHyphen/>
        <w:t>ni nit</w:t>
        <w:softHyphen/>
        <w:t>rog</w:t>
        <w:softHyphen/>
        <w:t>li</w:t>
        <w:softHyphen/>
        <w:t>ce</w:t>
        <w:softHyphen/>
        <w:t>ri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p</w:t>
        <w:softHyphen/>
        <w:t>ty</w:t>
        <w:softHyphen/>
        <w:t>n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mai</w:t>
        <w:softHyphen/>
        <w:t>šai nit</w:t>
        <w:softHyphen/>
        <w:t>rog</w:t>
        <w:softHyphen/>
        <w:t>li</w:t>
        <w:softHyphen/>
        <w:t>ce</w:t>
        <w:softHyphen/>
        <w:t>ri</w:t>
        <w:softHyphen/>
        <w:t>ną su pju</w:t>
        <w:softHyphen/>
        <w:t>ve</w:t>
        <w:softHyphen/>
        <w:t>no</w:t>
        <w:softHyphen/>
        <w:t>mis ir gau</w:t>
        <w:softHyphen/>
        <w:t>ni pui</w:t>
        <w:softHyphen/>
        <w:t>kią plas</w:t>
        <w:softHyphen/>
        <w:t>ti</w:t>
        <w:softHyphen/>
        <w:t>ki</w:t>
        <w:softHyphen/>
        <w:t>nę bom</w:t>
        <w:softHyphen/>
        <w:t>bą. Dau</w:t>
        <w:softHyphen/>
        <w:t>ge</w:t>
        <w:softHyphen/>
        <w:t>lis kos</w:t>
        <w:softHyphen/>
        <w:t>mo</w:t>
        <w:softHyphen/>
        <w:t>so bež</w:t>
        <w:softHyphen/>
        <w:t>džio</w:t>
        <w:softHyphen/>
        <w:t>nių mai</w:t>
        <w:softHyphen/>
        <w:t>šo nit</w:t>
        <w:softHyphen/>
        <w:t>rog</w:t>
        <w:softHyphen/>
        <w:t>li</w:t>
        <w:softHyphen/>
        <w:t>ce</w:t>
        <w:softHyphen/>
        <w:t>ri</w:t>
        <w:softHyphen/>
        <w:t>ną su va</w:t>
        <w:softHyphen/>
        <w:t>ta ir įbe</w:t>
        <w:softHyphen/>
        <w:t>ria vie</w:t>
        <w:softHyphen/>
        <w:t>toj sul</w:t>
        <w:softHyphen/>
        <w:t>fa</w:t>
        <w:softHyphen/>
        <w:t>to Ep</w:t>
        <w:softHyphen/>
        <w:t>so</w:t>
        <w:softHyphen/>
        <w:t>mo drus</w:t>
        <w:softHyphen/>
        <w:t>kos. Taip ir</w:t>
        <w:softHyphen/>
        <w:t>gi ga</w:t>
        <w:softHyphen/>
        <w:t>li</w:t>
        <w:softHyphen/>
        <w:t>ma. Kai ku</w:t>
        <w:softHyphen/>
        <w:t>rios bež</w:t>
        <w:softHyphen/>
        <w:t>džio</w:t>
        <w:softHyphen/>
        <w:t>nės nau</w:t>
        <w:softHyphen/>
        <w:t>do</w:t>
        <w:softHyphen/>
        <w:t>ja pa</w:t>
        <w:softHyphen/>
        <w:t>ra</w:t>
        <w:softHyphen/>
        <w:t>fi</w:t>
        <w:softHyphen/>
        <w:t>ną, su</w:t>
        <w:softHyphen/>
        <w:t>mai</w:t>
        <w:softHyphen/>
        <w:t>šy</w:t>
        <w:softHyphen/>
        <w:t>tą su nit</w:t>
        <w:softHyphen/>
        <w:t>rog</w:t>
        <w:softHyphen/>
        <w:t>li</w:t>
        <w:softHyphen/>
        <w:t>ce</w:t>
        <w:softHyphen/>
        <w:t>ri</w:t>
        <w:softHyphen/>
        <w:t>nu. Su pa</w:t>
        <w:softHyphen/>
        <w:t>ra</w:t>
        <w:softHyphen/>
        <w:t>fi</w:t>
        <w:softHyphen/>
        <w:t>nu man nie</w:t>
        <w:softHyphen/>
        <w:t>ko do</w:t>
        <w:softHyphen/>
        <w:t>ro ne</w:t>
        <w:softHyphen/>
        <w:t>iš</w:t>
        <w:softHyphen/>
        <w:t>ei</w:t>
        <w:softHyphen/>
        <w:t>da</w:t>
        <w:softHyphen/>
        <w:t>v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</w:t>
        <w:softHyphen/>
        <w:t>tu</w:t>
        <w:softHyphen/>
        <w:t>rios mi</w:t>
        <w:softHyphen/>
        <w:t>nu</w:t>
        <w:softHyphen/>
        <w:t>t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</w:t>
        <w:softHyphen/>
        <w:t>da kaž</w:t>
        <w:softHyphen/>
        <w:t>kas su</w:t>
        <w:softHyphen/>
        <w:t>klin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lau</w:t>
        <w:softHyphen/>
        <w:t>kit. – Ir per sto</w:t>
        <w:softHyphen/>
        <w:t>gą prie mū</w:t>
        <w:softHyphen/>
        <w:t>sų ar</w:t>
        <w:softHyphen/>
        <w:t>tė</w:t>
        <w:softHyphen/>
        <w:t>ja Mar</w:t>
        <w:softHyphen/>
        <w:t>l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ei</w:t>
        <w:softHyphen/>
        <w:t>na prie ma</w:t>
        <w:softHyphen/>
        <w:t>nęs, tik ma</w:t>
        <w:softHyphen/>
        <w:t>nęs, nes Tai</w:t>
        <w:softHyphen/>
        <w:t>le</w:t>
        <w:softHyphen/>
        <w:t>rio ne</w:t>
        <w:softHyphen/>
        <w:t>bė</w:t>
        <w:softHyphen/>
        <w:t>ra. Pykšt. Tai</w:t>
        <w:softHyphen/>
        <w:t>le</w:t>
        <w:softHyphen/>
        <w:t>ris – ma</w:t>
        <w:softHyphen/>
        <w:t>no ha</w:t>
        <w:softHyphen/>
        <w:t>liu</w:t>
        <w:softHyphen/>
        <w:t>ci</w:t>
        <w:softHyphen/>
        <w:t>na</w:t>
        <w:softHyphen/>
        <w:t>ci</w:t>
        <w:softHyphen/>
        <w:t>ja, o ne jos. Stai</w:t>
        <w:softHyphen/>
        <w:t>ga, lyg pirš</w:t>
        <w:softHyphen/>
        <w:t>tais sprag</w:t>
        <w:softHyphen/>
        <w:t>te</w:t>
        <w:softHyphen/>
        <w:t>lė</w:t>
        <w:softHyphen/>
        <w:t>jus, Tai</w:t>
        <w:softHyphen/>
        <w:t>le</w:t>
        <w:softHyphen/>
        <w:t>ris dings</w:t>
        <w:softHyphen/>
        <w:t>ta. Ir da</w:t>
        <w:softHyphen/>
        <w:t>bar aš esu vie</w:t>
        <w:softHyphen/>
        <w:t>nas žmo</w:t>
        <w:softHyphen/>
        <w:t>gus, įbru</w:t>
        <w:softHyphen/>
        <w:t>kęs pis</w:t>
        <w:softHyphen/>
        <w:t>to</w:t>
        <w:softHyphen/>
        <w:t>le</w:t>
        <w:softHyphen/>
        <w:t>tą sau į ger</w:t>
        <w:softHyphen/>
        <w:t>klę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ta</w:t>
        <w:softHyphen/>
        <w:t>ve se</w:t>
        <w:softHyphen/>
        <w:t>kėm, – šau</w:t>
        <w:softHyphen/>
        <w:t>kia Mar</w:t>
        <w:softHyphen/>
        <w:t>la, – vi</w:t>
        <w:softHyphen/>
        <w:t>si iš gru</w:t>
        <w:softHyphen/>
        <w:t>pės. Tau ne</w:t>
        <w:softHyphen/>
        <w:t>dera ši</w:t>
        <w:softHyphen/>
        <w:t>to da</w:t>
        <w:softHyphen/>
        <w:t>ryt. Pa</w:t>
        <w:softHyphen/>
        <w:t>dėk gin</w:t>
        <w:softHyphen/>
        <w:t>kl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 Mar</w:t>
        <w:softHyphen/>
        <w:t>los vi</w:t>
        <w:softHyphen/>
        <w:t>si žar</w:t>
        <w:softHyphen/>
        <w:t>nų vė</w:t>
        <w:softHyphen/>
        <w:t>žininkai, sme</w:t>
        <w:softHyphen/>
        <w:t>ge</w:t>
        <w:softHyphen/>
        <w:t>nų pa</w:t>
        <w:softHyphen/>
        <w:t>ra</w:t>
        <w:softHyphen/>
        <w:t>zi</w:t>
        <w:softHyphen/>
        <w:t>tai, me</w:t>
        <w:softHyphen/>
        <w:t>la</w:t>
        <w:softHyphen/>
        <w:t>no</w:t>
        <w:softHyphen/>
        <w:t>mi</w:t>
        <w:softHyphen/>
        <w:t>nin</w:t>
        <w:softHyphen/>
        <w:t>kai ir tu</w:t>
        <w:softHyphen/>
        <w:t>ber</w:t>
        <w:softHyphen/>
        <w:t>ku</w:t>
        <w:softHyphen/>
        <w:t>lio</w:t>
        <w:softHyphen/>
        <w:t>zi</w:t>
        <w:softHyphen/>
        <w:t>nin</w:t>
        <w:softHyphen/>
        <w:t>kai ei</w:t>
        <w:softHyphen/>
        <w:t>na, šlu</w:t>
        <w:softHyphen/>
        <w:t>buo</w:t>
        <w:softHyphen/>
        <w:t>ja, va</w:t>
        <w:softHyphen/>
        <w:t>žiuo</w:t>
        <w:softHyphen/>
        <w:t>ja prie ma</w:t>
        <w:softHyphen/>
        <w:t>nęs in</w:t>
        <w:softHyphen/>
        <w:t>va</w:t>
        <w:softHyphen/>
        <w:t>li</w:t>
        <w:softHyphen/>
        <w:t>dų ve</w:t>
        <w:softHyphen/>
        <w:t>ži</w:t>
        <w:softHyphen/>
        <w:t>mė</w:t>
        <w:softHyphen/>
        <w:t>li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ie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Pa</w:t>
        <w:softHyphen/>
        <w:t>lau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ų bal</w:t>
        <w:softHyphen/>
        <w:t>sai atai</w:t>
        <w:softHyphen/>
        <w:t>di šal</w:t>
        <w:softHyphen/>
        <w:t>ta</w:t>
        <w:softHyphen/>
        <w:t>me vė</w:t>
        <w:softHyphen/>
        <w:t>jy</w:t>
        <w:softHyphen/>
        <w:t>je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iau</w:t>
        <w:softHyphen/>
        <w:t>k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ga</w:t>
        <w:softHyphen/>
        <w:t>lim tau pa</w:t>
        <w:softHyphen/>
        <w:t>d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eisk mums tau pa</w:t>
        <w:softHyphen/>
        <w:t>dė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</w:t>
        <w:softHyphen/>
        <w:t>gu</w:t>
        <w:softHyphen/>
        <w:t>je pa</w:t>
        <w:softHyphen/>
        <w:t>si</w:t>
        <w:softHyphen/>
        <w:t>girs</w:t>
        <w:softHyphen/>
        <w:t>ta po</w:t>
        <w:softHyphen/>
        <w:t>li</w:t>
        <w:softHyphen/>
        <w:t>ci</w:t>
        <w:softHyphen/>
        <w:t>jos ma</w:t>
        <w:softHyphen/>
        <w:t>lūns</w:t>
        <w:softHyphen/>
        <w:t>par</w:t>
        <w:softHyphen/>
        <w:t>nių tar tar tar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rin</w:t>
        <w:softHyphen/>
        <w:t xml:space="preserve">ku: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Ei</w:t>
        <w:softHyphen/>
        <w:t>kit. Din</w:t>
        <w:softHyphen/>
        <w:t>kit iš čia. Šis pa</w:t>
        <w:softHyphen/>
        <w:t>sta</w:t>
        <w:softHyphen/>
        <w:t>tas tuoj sprog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šau</w:t>
        <w:softHyphen/>
        <w:t>k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ži</w:t>
        <w:softHyphen/>
        <w:t>nom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 tai pa</w:t>
        <w:softHyphen/>
        <w:t>ti tik</w:t>
        <w:softHyphen/>
        <w:t>riau</w:t>
        <w:softHyphen/>
        <w:t>sia nu</w:t>
        <w:softHyphen/>
        <w:t>švi</w:t>
        <w:softHyphen/>
        <w:t>ti</w:t>
        <w:softHyphen/>
        <w:t>mo aki</w:t>
        <w:softHyphen/>
        <w:t>mir</w:t>
        <w:softHyphen/>
        <w:t>k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š ne</w:t>
        <w:softHyphen/>
        <w:t>žu</w:t>
        <w:softHyphen/>
        <w:t>dau sa</w:t>
        <w:softHyphen/>
        <w:t>vęs, – šau</w:t>
        <w:softHyphen/>
        <w:t>kiu. – Aš žu</w:t>
        <w:softHyphen/>
        <w:t>dau Tai</w:t>
        <w:softHyphen/>
        <w:t>le</w:t>
        <w:softHyphen/>
        <w:t>r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esu Džo Kie</w:t>
        <w:softHyphen/>
        <w:t>ta</w:t>
        <w:softHyphen/>
        <w:t>sis dis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i</w:t>
        <w:softHyphen/>
        <w:t>me</w:t>
        <w:softHyphen/>
        <w:t>nu vis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Tai ne mei</w:t>
        <w:softHyphen/>
        <w:t>lė, nie</w:t>
        <w:softHyphen/>
        <w:t>ko pa</w:t>
        <w:softHyphen/>
        <w:t>na</w:t>
        <w:softHyphen/>
        <w:t>šaus, – šau</w:t>
        <w:softHyphen/>
        <w:t>kia Mar</w:t>
        <w:softHyphen/>
        <w:t>la, – bet man at</w:t>
        <w:softHyphen/>
        <w:t>ro</w:t>
        <w:softHyphen/>
        <w:t>do, kad tu man pa</w:t>
        <w:softHyphen/>
        <w:t>tin</w:t>
        <w:softHyphen/>
        <w:t>k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</w:t>
        <w:softHyphen/>
        <w:t>na mi</w:t>
        <w:softHyphen/>
        <w:t>nu</w:t>
        <w:softHyphen/>
        <w:t>t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i pa</w:t>
        <w:softHyphen/>
        <w:t>tin</w:t>
        <w:softHyphen/>
        <w:t>ka Tai</w:t>
        <w:softHyphen/>
        <w:t>le</w:t>
        <w:softHyphen/>
        <w:t>r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man pa</w:t>
        <w:softHyphen/>
        <w:t>tin</w:t>
        <w:softHyphen/>
        <w:t>ki tu, – šau</w:t>
        <w:softHyphen/>
        <w:t>kia Mar</w:t>
        <w:softHyphen/>
        <w:t>la. – Aš ski</w:t>
        <w:softHyphen/>
        <w:t>r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nie</w:t>
        <w:softHyphen/>
        <w:t>k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</w:t>
        <w:softHyphen/>
        <w:t>kas ne</w:t>
        <w:softHyphen/>
        <w:t>sprogs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</w:t>
        <w:softHyphen/>
        <w:t>spau</w:t>
        <w:softHyphen/>
        <w:t>dęs pis</w:t>
        <w:softHyphen/>
        <w:t>to</w:t>
        <w:softHyphen/>
        <w:t>le</w:t>
        <w:softHyphen/>
        <w:t>to vamz</w:t>
        <w:softHyphen/>
        <w:t>dį sau prie svei</w:t>
        <w:softHyphen/>
        <w:t>ko skruos</w:t>
        <w:softHyphen/>
        <w:t>to, klau</w:t>
        <w:softHyphen/>
        <w:t>siu: Tai</w:t>
        <w:softHyphen/>
        <w:t>le</w:t>
        <w:softHyphen/>
        <w:t>ri, su</w:t>
        <w:softHyphen/>
        <w:t>mai</w:t>
        <w:softHyphen/>
        <w:t>šei nit</w:t>
        <w:softHyphen/>
        <w:t>rog</w:t>
        <w:softHyphen/>
        <w:t>li</w:t>
        <w:softHyphen/>
        <w:t>ce</w:t>
        <w:softHyphen/>
        <w:t>ri</w:t>
        <w:softHyphen/>
        <w:t>ną su pa</w:t>
        <w:softHyphen/>
        <w:t>ra</w:t>
        <w:softHyphen/>
        <w:t>fi</w:t>
        <w:softHyphen/>
        <w:t>nu, ar ne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 pa</w:t>
        <w:softHyphen/>
        <w:t>ra</w:t>
        <w:softHyphen/>
        <w:t>fi</w:t>
        <w:softHyphen/>
        <w:t>nu nie</w:t>
        <w:softHyphen/>
        <w:t>ka</w:t>
        <w:softHyphen/>
        <w:t>da ne</w:t>
        <w:softHyphen/>
        <w:t>iš</w:t>
        <w:softHyphen/>
        <w:t>ei</w:t>
        <w:softHyphen/>
        <w:t>n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tu</w:t>
        <w:softHyphen/>
        <w:t>riu tai pa</w:t>
        <w:softHyphen/>
        <w:t>da</w:t>
        <w:softHyphen/>
        <w:t>ry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</w:t>
        <w:softHyphen/>
        <w:t>li</w:t>
        <w:softHyphen/>
        <w:t>ci</w:t>
        <w:softHyphen/>
        <w:t>jos ma</w:t>
        <w:softHyphen/>
        <w:t>lūns</w:t>
        <w:softHyphen/>
        <w:t>par</w:t>
        <w:softHyphen/>
        <w:t>ni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aš nu</w:t>
        <w:softHyphen/>
        <w:t>spau</w:t>
        <w:softHyphen/>
        <w:t>džiu gai</w:t>
        <w:softHyphen/>
        <w:t>du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</w:p>
    <w:p>
      <w:pPr>
        <w:pStyle w:val="Bep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</w:t>
        <w:softHyphen/>
        <w:t>no tė</w:t>
        <w:softHyphen/>
        <w:t>vo na</w:t>
        <w:softHyphen/>
        <w:t>me yra dau</w:t>
        <w:softHyphen/>
        <w:t>gy</w:t>
        <w:softHyphen/>
        <w:t>bė kam</w:t>
        <w:softHyphen/>
        <w:t>ba</w:t>
        <w:softHyphen/>
        <w:t>ri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nu</w:t>
        <w:softHyphen/>
        <w:t>spau</w:t>
        <w:softHyphen/>
        <w:t>džiau gai</w:t>
        <w:softHyphen/>
        <w:t>du</w:t>
        <w:softHyphen/>
        <w:t>ką, ži</w:t>
        <w:softHyphen/>
        <w:t>no</w:t>
        <w:softHyphen/>
        <w:t>ma, mi</w:t>
        <w:softHyphen/>
        <w:t>ria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</w:t>
        <w:softHyphen/>
        <w:t>la</w:t>
        <w:softHyphen/>
        <w:t>g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Tai</w:t>
        <w:softHyphen/>
        <w:t>le</w:t>
        <w:softHyphen/>
        <w:t>ris mi</w:t>
        <w:softHyphen/>
        <w:t>rė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i į mus griau</w:t>
        <w:softHyphen/>
        <w:t>dė</w:t>
        <w:softHyphen/>
        <w:t>da</w:t>
        <w:softHyphen/>
        <w:t>mi ar</w:t>
        <w:softHyphen/>
        <w:t>tė</w:t>
        <w:softHyphen/>
        <w:t>jo po</w:t>
        <w:softHyphen/>
        <w:t>li</w:t>
        <w:softHyphen/>
        <w:t>ci</w:t>
        <w:softHyphen/>
        <w:t>jos ma</w:t>
        <w:softHyphen/>
        <w:t>lūns</w:t>
        <w:softHyphen/>
        <w:t>par</w:t>
        <w:softHyphen/>
        <w:t>niai, o Mar</w:t>
        <w:softHyphen/>
        <w:t>la ir vi</w:t>
        <w:softHyphen/>
        <w:t>si gru</w:t>
        <w:softHyphen/>
        <w:t>pių žmo</w:t>
        <w:softHyphen/>
        <w:t>nės, ku</w:t>
        <w:softHyphen/>
        <w:t>rie pa</w:t>
        <w:softHyphen/>
        <w:t>tys ne</w:t>
        <w:softHyphen/>
        <w:t>ga</w:t>
        <w:softHyphen/>
        <w:t>lė</w:t>
        <w:softHyphen/>
        <w:t>jo iš</w:t>
        <w:softHyphen/>
        <w:t>si</w:t>
        <w:softHyphen/>
        <w:t>gel</w:t>
        <w:softHyphen/>
        <w:t>bėt, sten</w:t>
        <w:softHyphen/>
        <w:t>gė</w:t>
        <w:softHyphen/>
        <w:t>si iš</w:t>
        <w:softHyphen/>
        <w:t>gel</w:t>
        <w:softHyphen/>
        <w:t>bėt ma</w:t>
        <w:softHyphen/>
        <w:t>ne, aš pri</w:t>
        <w:softHyphen/>
        <w:t>va</w:t>
        <w:softHyphen/>
        <w:t>lė</w:t>
        <w:softHyphen/>
        <w:t>jau nu</w:t>
        <w:softHyphen/>
        <w:t>spaus</w:t>
        <w:softHyphen/>
        <w:t>ti gai</w:t>
        <w:softHyphen/>
        <w:t>du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 ge</w:t>
        <w:softHyphen/>
        <w:t>riau nei tik</w:t>
        <w:softHyphen/>
        <w:t>ras gy</w:t>
        <w:softHyphen/>
        <w:t>ve</w:t>
        <w:softHyphen/>
        <w:t>ni</w:t>
        <w:softHyphen/>
        <w:t>m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ta</w:t>
        <w:softHyphen/>
        <w:t>vo vie</w:t>
        <w:softHyphen/>
        <w:t>nin</w:t>
        <w:softHyphen/>
        <w:t>te</w:t>
        <w:softHyphen/>
        <w:t>lė to</w:t>
        <w:softHyphen/>
        <w:t>bu</w:t>
        <w:softHyphen/>
        <w:t>la aki</w:t>
        <w:softHyphen/>
        <w:t>mir</w:t>
        <w:softHyphen/>
        <w:t>ka ne</w:t>
        <w:softHyphen/>
        <w:t>truks am</w:t>
        <w:softHyphen/>
        <w:t>ži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dan</w:t>
        <w:softHyphen/>
        <w:t>gu</w:t>
        <w:softHyphen/>
        <w:t>je nu</w:t>
        <w:softHyphen/>
        <w:t>klo</w:t>
        <w:softHyphen/>
        <w:t>ta bal</w:t>
        <w:softHyphen/>
        <w:t>tu ant bal</w:t>
        <w:softHyphen/>
        <w:t>to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</w:t>
        <w:softHyphen/>
        <w:t>si</w:t>
        <w:softHyphen/>
        <w:t>me</w:t>
        <w:softHyphen/>
        <w:t>tė</w:t>
        <w:softHyphen/>
        <w:t>l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</w:t>
        <w:softHyphen/>
        <w:t>kas dan</w:t>
        <w:softHyphen/>
        <w:t>gu</w:t>
        <w:softHyphen/>
        <w:t>je minkš</w:t>
        <w:softHyphen/>
        <w:t>ti ba</w:t>
        <w:softHyphen/>
        <w:t>tai gu</w:t>
        <w:softHyphen/>
        <w:t>mi</w:t>
        <w:softHyphen/>
        <w:t>niais pa</w:t>
        <w:softHyphen/>
        <w:t>dai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</w:t>
        <w:softHyphen/>
        <w:t>gu</w:t>
        <w:softHyphen/>
        <w:t>je ga</w:t>
        <w:softHyphen/>
        <w:t>liu mie</w:t>
        <w:softHyphen/>
        <w:t>go</w:t>
        <w:softHyphen/>
        <w:t>t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mo</w:t>
        <w:softHyphen/>
        <w:t>nės ra</w:t>
        <w:softHyphen/>
        <w:t>šo man į dan</w:t>
        <w:softHyphen/>
        <w:t>gų ir sa</w:t>
        <w:softHyphen/>
        <w:t>ko, kad ma</w:t>
        <w:softHyphen/>
        <w:t>ne pri</w:t>
        <w:softHyphen/>
        <w:t>si</w:t>
        <w:softHyphen/>
        <w:t>me</w:t>
        <w:softHyphen/>
        <w:t>na. Kad esu jų did</w:t>
        <w:softHyphen/>
        <w:t>vy</w:t>
        <w:softHyphen/>
        <w:t>ris. Aš pa</w:t>
        <w:softHyphen/>
        <w:t>sveik</w:t>
        <w:softHyphen/>
        <w:t>si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</w:t>
        <w:softHyphen/>
        <w:t>ge</w:t>
        <w:softHyphen/>
        <w:t>lai čia to</w:t>
        <w:softHyphen/>
        <w:t>kie kaip Se</w:t>
        <w:softHyphen/>
        <w:t>na</w:t>
        <w:softHyphen/>
        <w:t>ja</w:t>
        <w:softHyphen/>
        <w:t>me Te</w:t>
        <w:softHyphen/>
        <w:t>sta</w:t>
        <w:softHyphen/>
        <w:t>men</w:t>
        <w:softHyphen/>
        <w:t>te: le</w:t>
        <w:softHyphen/>
        <w:t>gio</w:t>
        <w:softHyphen/>
        <w:t>nai, lei</w:t>
        <w:softHyphen/>
        <w:t>te</w:t>
        <w:softHyphen/>
        <w:t>nan</w:t>
        <w:softHyphen/>
        <w:t>tai, yra ir dan</w:t>
        <w:softHyphen/>
        <w:t>gaus pa</w:t>
        <w:softHyphen/>
        <w:t>da</w:t>
        <w:softHyphen/>
        <w:t>vė</w:t>
        <w:softHyphen/>
        <w:t>jas, dir</w:t>
        <w:softHyphen/>
        <w:t>ban</w:t>
        <w:softHyphen/>
        <w:t>tis pa</w:t>
        <w:softHyphen/>
        <w:t>mai</w:t>
        <w:softHyphen/>
        <w:t>nom: die</w:t>
        <w:softHyphen/>
        <w:t>ną, ta</w:t>
        <w:softHyphen/>
        <w:t>da il</w:t>
        <w:softHyphen/>
        <w:t>si</w:t>
        <w:softHyphen/>
        <w:t>si. Nak</w:t>
        <w:softHyphen/>
        <w:t>tį. Mais</w:t>
        <w:softHyphen/>
        <w:t>tą at</w:t>
        <w:softHyphen/>
        <w:t>ne</w:t>
        <w:softHyphen/>
        <w:t>ša ant pa</w:t>
        <w:softHyphen/>
        <w:t>dėk</w:t>
        <w:softHyphen/>
        <w:t>lo su po</w:t>
        <w:softHyphen/>
        <w:t>pie</w:t>
        <w:softHyphen/>
        <w:t>ri</w:t>
        <w:softHyphen/>
        <w:t>ne vais</w:t>
        <w:softHyphen/>
        <w:t>tų stik</w:t>
        <w:softHyphen/>
        <w:t>li</w:t>
        <w:softHyphen/>
        <w:t>nai</w:t>
        <w:softHyphen/>
        <w:t>te. Lė</w:t>
        <w:softHyphen/>
        <w:t>lių slė</w:t>
        <w:softHyphen/>
        <w:t>nio žai</w:t>
        <w:softHyphen/>
        <w:t>di</w:t>
        <w:softHyphen/>
        <w:t>mų rin</w:t>
        <w:softHyphen/>
        <w:t>ki</w:t>
        <w:softHyphen/>
        <w:t>ny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</w:t>
        <w:softHyphen/>
        <w:t>si</w:t>
        <w:softHyphen/>
        <w:t>pa</w:t>
        <w:softHyphen/>
        <w:t>žįs</w:t>
        <w:softHyphen/>
        <w:t>tu su Die</w:t>
        <w:softHyphen/>
        <w:t>vu už il</w:t>
        <w:softHyphen/>
        <w:t>go rie</w:t>
        <w:softHyphen/>
        <w:t>šut</w:t>
        <w:softHyphen/>
        <w:t>me</w:t>
        <w:softHyphen/>
        <w:t>džio sta</w:t>
        <w:softHyphen/>
        <w:t>lo, už jo ant sie</w:t>
        <w:softHyphen/>
        <w:t>nos pri</w:t>
        <w:softHyphen/>
        <w:t>ka</w:t>
        <w:softHyphen/>
        <w:t>bin</w:t>
        <w:softHyphen/>
        <w:t>ta di</w:t>
        <w:softHyphen/>
        <w:t>plo</w:t>
        <w:softHyphen/>
        <w:t>mų, ir Die</w:t>
        <w:softHyphen/>
        <w:t>vas ma</w:t>
        <w:softHyphen/>
        <w:t>nęs klau</w:t>
        <w:softHyphen/>
        <w:t>si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Ko</w:t>
        <w:softHyphen/>
        <w:t>dėl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</w:t>
        <w:softHyphen/>
        <w:t>dėl aš su</w:t>
        <w:softHyphen/>
        <w:t>kė</w:t>
        <w:softHyphen/>
        <w:t>liau tiek daug skaus</w:t>
        <w:softHyphen/>
        <w:t>mo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gi aš ne</w:t>
        <w:softHyphen/>
        <w:t>su</w:t>
        <w:softHyphen/>
        <w:t>pra</w:t>
        <w:softHyphen/>
        <w:t>tau, kad kiek</w:t>
        <w:softHyphen/>
        <w:t>vie</w:t>
        <w:softHyphen/>
        <w:t>nas mū</w:t>
        <w:softHyphen/>
        <w:t>sų – tai šven</w:t>
        <w:softHyphen/>
        <w:t>ta ne</w:t>
        <w:softHyphen/>
        <w:t>pa</w:t>
        <w:softHyphen/>
        <w:t>kar</w:t>
        <w:softHyphen/>
        <w:t>to</w:t>
        <w:softHyphen/>
        <w:t>ja</w:t>
        <w:softHyphen/>
        <w:t>ma snai</w:t>
        <w:softHyphen/>
        <w:t>gė, ypa</w:t>
        <w:softHyphen/>
        <w:t>tin</w:t>
        <w:softHyphen/>
        <w:t>ga, vie</w:t>
        <w:softHyphen/>
        <w:t>nin</w:t>
        <w:softHyphen/>
        <w:t>te</w:t>
        <w:softHyphen/>
        <w:t>lė ir ne</w:t>
        <w:softHyphen/>
        <w:t>pa</w:t>
        <w:softHyphen/>
        <w:t>kar</w:t>
        <w:softHyphen/>
        <w:t>to</w:t>
        <w:softHyphen/>
        <w:t>ja</w:t>
        <w:softHyphen/>
        <w:t>ma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gi ne</w:t>
        <w:softHyphen/>
        <w:t>su</w:t>
        <w:softHyphen/>
        <w:t>vo</w:t>
        <w:softHyphen/>
        <w:t>kiu, kad mes vi</w:t>
        <w:softHyphen/>
        <w:t>si esam mei</w:t>
        <w:softHyphen/>
        <w:t>lės ap</w:t>
        <w:softHyphen/>
        <w:t>raiš</w:t>
        <w:softHyphen/>
        <w:t>kos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ū</w:t>
        <w:softHyphen/>
        <w:t>riu į Die</w:t>
        <w:softHyphen/>
        <w:t>vą už sta</w:t>
        <w:softHyphen/>
        <w:t>lo, kaž</w:t>
        <w:softHyphen/>
        <w:t>ką ra</w:t>
        <w:softHyphen/>
        <w:t>šan</w:t>
        <w:softHyphen/>
        <w:t>tį į kny</w:t>
        <w:softHyphen/>
        <w:t>ge</w:t>
        <w:softHyphen/>
        <w:t>lę, bet Die</w:t>
        <w:softHyphen/>
        <w:t>vas nie</w:t>
        <w:softHyphen/>
        <w:t>ko ne</w:t>
        <w:softHyphen/>
        <w:t>su</w:t>
        <w:softHyphen/>
        <w:t>pran</w:t>
        <w:softHyphen/>
        <w:t>t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ne</w:t>
        <w:softHyphen/>
        <w:t>sam ypa</w:t>
        <w:softHyphen/>
        <w:t>tin</w:t>
        <w:softHyphen/>
        <w:t>g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</w:t>
        <w:softHyphen/>
        <w:t>ta ver</w:t>
        <w:softHyphen/>
        <w:t>tus, mes ne</w:t>
        <w:softHyphen/>
        <w:t>sam at</w:t>
        <w:softHyphen/>
        <w:t>ma</w:t>
        <w:softHyphen/>
        <w:t>tos ar šiukš</w:t>
        <w:softHyphen/>
        <w:t>lė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esam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 esam, ir tiek, ir tai, kas at</w:t>
        <w:softHyphen/>
        <w:t>si</w:t>
        <w:softHyphen/>
        <w:t>tin</w:t>
        <w:softHyphen/>
        <w:t>ka, at</w:t>
        <w:softHyphen/>
        <w:t>si</w:t>
        <w:softHyphen/>
        <w:t>tin</w:t>
        <w:softHyphen/>
        <w:t>ka, ir tiek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e</w:t>
        <w:softHyphen/>
        <w:t>va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Ne, tai ne</w:t>
        <w:softHyphen/>
        <w:t>tie</w:t>
        <w:softHyphen/>
        <w:t>sa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ip. Ge</w:t>
        <w:softHyphen/>
        <w:t>rai. Te</w:t>
        <w:softHyphen/>
        <w:t>bū</w:t>
        <w:softHyphen/>
        <w:t>nie. Die</w:t>
        <w:softHyphen/>
        <w:t>vo tau ne</w:t>
        <w:softHyphen/>
        <w:t>va</w:t>
        <w:softHyphen/>
        <w:t>lia mo</w:t>
        <w:softHyphen/>
        <w:t>ky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e</w:t>
        <w:softHyphen/>
        <w:t>vas klau</w:t>
        <w:softHyphen/>
        <w:t>sia ma</w:t>
        <w:softHyphen/>
        <w:t>nęs, ką aš pri</w:t>
        <w:softHyphen/>
        <w:t>si</w:t>
        <w:softHyphen/>
        <w:t>me</w:t>
        <w:softHyphen/>
        <w:t>nu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š pri</w:t>
        <w:softHyphen/>
        <w:t>si</w:t>
        <w:softHyphen/>
        <w:t>me</w:t>
        <w:softHyphen/>
        <w:t>nu vis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l</w:t>
        <w:softHyphen/>
        <w:t>ka iš Tai</w:t>
        <w:softHyphen/>
        <w:t>le</w:t>
        <w:softHyphen/>
        <w:t>rio pis</w:t>
        <w:softHyphen/>
        <w:t>to</w:t>
        <w:softHyphen/>
        <w:t>le</w:t>
        <w:softHyphen/>
        <w:t>to su</w:t>
        <w:softHyphen/>
        <w:t>dras</w:t>
        <w:softHyphen/>
        <w:t>kė man ki</w:t>
        <w:softHyphen/>
        <w:t>tą skruos</w:t>
        <w:softHyphen/>
        <w:t>tą, ir da</w:t>
        <w:softHyphen/>
        <w:t>bar šyp</w:t>
        <w:softHyphen/>
        <w:t>sau</w:t>
        <w:softHyphen/>
        <w:t>si su</w:t>
        <w:softHyphen/>
        <w:t>dar</w:t>
        <w:softHyphen/>
        <w:t>ky</w:t>
        <w:softHyphen/>
        <w:t>ta šyp</w:t>
        <w:softHyphen/>
        <w:t>se</w:t>
        <w:softHyphen/>
        <w:t>na nuo au</w:t>
        <w:softHyphen/>
        <w:t>sies iki au</w:t>
        <w:softHyphen/>
        <w:t>sies. Taip taip, vi</w:t>
        <w:softHyphen/>
        <w:t>sai kaip įpy</w:t>
        <w:softHyphen/>
        <w:t>kęs He</w:t>
        <w:softHyphen/>
        <w:t>lo</w:t>
        <w:softHyphen/>
        <w:t>vy</w:t>
        <w:softHyphen/>
        <w:t>no mo</w:t>
        <w:softHyphen/>
        <w:t>liū</w:t>
        <w:softHyphen/>
        <w:t>gas. Ja</w:t>
        <w:softHyphen/>
        <w:t>po</w:t>
        <w:softHyphen/>
        <w:t>niš</w:t>
        <w:softHyphen/>
        <w:t>kas de</w:t>
        <w:softHyphen/>
        <w:t>mo</w:t>
        <w:softHyphen/>
        <w:t>nas. Go</w:t>
        <w:softHyphen/>
        <w:t>du</w:t>
        <w:softHyphen/>
        <w:t>mo dra</w:t>
        <w:softHyphen/>
        <w:t>ko</w:t>
        <w:softHyphen/>
        <w:t>n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</w:t>
        <w:softHyphen/>
        <w:t>la te</w:t>
        <w:softHyphen/>
        <w:t>bė</w:t>
        <w:softHyphen/>
        <w:t>ra Že</w:t>
        <w:softHyphen/>
        <w:t>mė</w:t>
        <w:softHyphen/>
        <w:t>je, ir ji man ra</w:t>
        <w:softHyphen/>
        <w:t>šo. Ji sa</w:t>
        <w:softHyphen/>
        <w:t>ko, kad ka</w:t>
        <w:softHyphen/>
        <w:t>da nors ma</w:t>
        <w:softHyphen/>
        <w:t>ne grą</w:t>
        <w:softHyphen/>
        <w:t>žins at</w:t>
        <w:softHyphen/>
        <w:t>gal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i</w:t>
        <w:softHyphen/>
        <w:t>gu Dan</w:t>
        <w:softHyphen/>
        <w:t>gu</w:t>
        <w:softHyphen/>
        <w:t>je bū</w:t>
        <w:softHyphen/>
        <w:t>tų te</w:t>
        <w:softHyphen/>
        <w:t>le</w:t>
        <w:softHyphen/>
        <w:t>fo</w:t>
        <w:softHyphen/>
        <w:t>nas, pa</w:t>
        <w:softHyphen/>
        <w:t>skam</w:t>
        <w:softHyphen/>
        <w:t>bin</w:t>
        <w:softHyphen/>
        <w:t>čiau Mar</w:t>
        <w:softHyphen/>
        <w:t>lai iš Dan</w:t>
        <w:softHyphen/>
        <w:t>gaus, ir kai ji iš</w:t>
        <w:softHyphen/>
        <w:t>tar</w:t>
        <w:softHyphen/>
        <w:t>tų „alio“, ne</w:t>
        <w:softHyphen/>
        <w:t>pa</w:t>
        <w:softHyphen/>
        <w:t>dė</w:t>
        <w:softHyphen/>
        <w:t>čiau ra</w:t>
        <w:softHyphen/>
        <w:t>ge</w:t>
        <w:softHyphen/>
        <w:t>lio. Pa</w:t>
        <w:softHyphen/>
        <w:t>sa</w:t>
        <w:softHyphen/>
        <w:t>ky</w:t>
        <w:softHyphen/>
        <w:t>čiau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La</w:t>
        <w:softHyphen/>
        <w:t>bas. Kas ge</w:t>
        <w:softHyphen/>
        <w:t>ro? Pa</w:t>
        <w:softHyphen/>
        <w:t>pa</w:t>
        <w:softHyphen/>
        <w:t>sa</w:t>
        <w:softHyphen/>
        <w:t>kok man vis</w:t>
        <w:softHyphen/>
        <w:t>k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t aš ne</w:t>
        <w:softHyphen/>
        <w:t>no</w:t>
        <w:softHyphen/>
        <w:t>riu grįžt at</w:t>
        <w:softHyphen/>
        <w:t>gal. Dar ne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</w:t>
        <w:softHyphen/>
        <w:t>no</w:t>
        <w:softHyphen/>
        <w:t>riu, ir vis</w:t>
        <w:softHyphen/>
        <w:t>kas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s kart</w:t>
        <w:softHyphen/>
        <w:t>kar</w:t>
        <w:softHyphen/>
        <w:t>tėm kas nors at</w:t>
        <w:softHyphen/>
        <w:t>ne</w:t>
        <w:softHyphen/>
        <w:t>ša man ant pa</w:t>
        <w:softHyphen/>
        <w:t>dėk</w:t>
        <w:softHyphen/>
        <w:t>lo prieš</w:t>
        <w:softHyphen/>
        <w:t>pie</w:t>
        <w:softHyphen/>
        <w:t>čių, vais</w:t>
        <w:softHyphen/>
        <w:t>tų, jo akis pa</w:t>
        <w:softHyphen/>
        <w:t>muš</w:t>
        <w:softHyphen/>
        <w:t>ta ar</w:t>
        <w:softHyphen/>
        <w:t>ba kak</w:t>
        <w:softHyphen/>
        <w:t>ta iš</w:t>
        <w:softHyphen/>
        <w:t>ti</w:t>
        <w:softHyphen/>
        <w:t>nu</w:t>
        <w:softHyphen/>
        <w:t>si nuo siū</w:t>
        <w:softHyphen/>
        <w:t>lių, ir jis sa</w:t>
        <w:softHyphen/>
        <w:t>ko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ums jū</w:t>
        <w:softHyphen/>
        <w:t>sų trūks</w:t>
        <w:softHyphen/>
        <w:t>ta, po</w:t>
        <w:softHyphen/>
        <w:t>ne Dur</w:t>
        <w:softHyphen/>
        <w:t>de</w:t>
        <w:softHyphen/>
        <w:t>nai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</w:t>
        <w:softHyphen/>
        <w:t>ba kas nors su</w:t>
        <w:softHyphen/>
        <w:t>gu</w:t>
        <w:softHyphen/>
        <w:t>rin</w:t>
        <w:softHyphen/>
        <w:t>ta no</w:t>
        <w:softHyphen/>
        <w:t>sim pra</w:t>
        <w:softHyphen/>
        <w:t>švyt</w:t>
        <w:softHyphen/>
        <w:t>ruo</w:t>
        <w:softHyphen/>
        <w:t>ja pro ma</w:t>
        <w:softHyphen/>
        <w:t>ne su šluo</w:t>
        <w:softHyphen/>
        <w:t>ta ir šnibž</w:t>
        <w:softHyphen/>
        <w:t>d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Vis</w:t>
        <w:softHyphen/>
        <w:t>kas vyks</w:t>
        <w:softHyphen/>
        <w:t>ta pa</w:t>
        <w:softHyphen/>
        <w:t>gal pla</w:t>
        <w:softHyphen/>
        <w:t>n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nibž</w:t>
        <w:softHyphen/>
        <w:t>d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su</w:t>
        <w:softHyphen/>
        <w:t>griau</w:t>
        <w:softHyphen/>
        <w:t>sim ci</w:t>
        <w:softHyphen/>
        <w:t>vi</w:t>
        <w:softHyphen/>
        <w:t>li</w:t>
        <w:softHyphen/>
        <w:t>za</w:t>
        <w:softHyphen/>
        <w:t>ci</w:t>
        <w:softHyphen/>
        <w:t>ją, kad ga</w:t>
        <w:softHyphen/>
        <w:t>lė</w:t>
        <w:softHyphen/>
        <w:t>tu</w:t>
        <w:softHyphen/>
        <w:t>mėm su</w:t>
        <w:softHyphen/>
        <w:t>kur</w:t>
        <w:softHyphen/>
        <w:t>ti ge</w:t>
        <w:softHyphen/>
        <w:t>res</w:t>
        <w:softHyphen/>
        <w:t>nį pa</w:t>
        <w:softHyphen/>
        <w:t>sau</w:t>
        <w:softHyphen/>
        <w:t>lį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nibž</w:t>
        <w:softHyphen/>
        <w:t>da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Mes ne</w:t>
        <w:softHyphen/>
        <w:t>kan</w:t>
        <w:softHyphen/>
        <w:t>triai lau</w:t>
        <w:softHyphen/>
        <w:t>kiam jū</w:t>
        <w:softHyphen/>
        <w:t>sų grįž</w:t>
        <w:softHyphen/>
        <w:t>tant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 Accented">
    <w:altName w:val="Dutch TL"/>
    <w:charset w:val="00"/>
    <w:family w:val="roman"/>
    <w:pitch w:val="variable"/>
  </w:font>
  <w:font w:name="OptimaLT">
    <w:charset w:val="ba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304"/>
      <w:ind w:firstLine="227"/>
      <w:jc w:val="both"/>
    </w:pPr>
    <w:rPr>
      <w:rFonts w:ascii="TimesLT Accented;Dutch TL" w:hAnsi="TimesLT Accented;Dutch TL" w:eastAsia="Times New Roman" w:cs="TimesLT Accented;Dutch TL"/>
      <w:color w:val="000000"/>
      <w:sz w:val="23"/>
      <w:szCs w:val="23"/>
      <w:lang w:val="en-US" w:bidi="ar-SA" w:eastAsia="zh-CN"/>
    </w:rPr>
  </w:style>
  <w:style w:type="paragraph" w:styleId="Bepar">
    <w:name w:val="bepar"/>
    <w:basedOn w:val="Bodytext"/>
    <w:qFormat/>
    <w:pPr>
      <w:ind w:hanging="0"/>
    </w:pPr>
    <w:rPr>
      <w:color w:val="000000"/>
    </w:rPr>
  </w:style>
  <w:style w:type="paragraph" w:styleId="Pav1">
    <w:name w:val="pav1"/>
    <w:basedOn w:val="Bodytext"/>
    <w:next w:val="Bodytext"/>
    <w:qFormat/>
    <w:pPr>
      <w:spacing w:lineRule="auto" w:line="240"/>
      <w:ind w:hanging="0"/>
      <w:jc w:val="right"/>
    </w:pPr>
    <w:rPr>
      <w:rFonts w:ascii="OptimaLT" w:hAnsi="OptimaLT" w:cs="OptimaLT"/>
      <w:color w:val="000000"/>
      <w:sz w:val="96"/>
      <w:szCs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1:06:00Z</dcterms:created>
  <dc:creator>Admin</dc:creator>
  <dc:description/>
  <cp:keywords/>
  <dc:language>en-US</dc:language>
  <cp:lastModifiedBy>non</cp:lastModifiedBy>
  <dcterms:modified xsi:type="dcterms:W3CDTF">2004-04-28T18:14:00Z</dcterms:modified>
  <cp:revision>4</cp:revision>
  <dc:subject/>
  <dc:title>Skiriu Carol Meader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>D:\My Documents\Mano Dokumentai\Biblioteka\Virseliai\kovosklubas.jpg</vt:lpwstr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>D:\My Documents\Mano Dokumentai\Biblioteka\Virseliai\kovosklubas.jpg</vt:lpwstr>
  </property>
  <property fmtid="{D5CDD505-2E9C-101B-9397-08002B2CF9AE}" pid="7" name="eBook-author">
    <vt:lpwstr/>
  </property>
  <property fmtid="{D5CDD505-2E9C-101B-9397-08002B2CF9AE}" pid="8" name="eBook-filename">
    <vt:lpwstr>Kovos klubas.lit</vt:lpwstr>
  </property>
  <property fmtid="{D5CDD505-2E9C-101B-9397-08002B2CF9AE}" pid="9" name="eBook-title">
    <vt:lpwstr>Kovos klubas</vt:lpwstr>
  </property>
</Properties>
</file>