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sz w:val="58"/>
          <w:szCs w:val="58"/>
        </w:rPr>
      </w:pPr>
      <w:r>
        <w:rPr>
          <w:rFonts w:eastAsia="TimesLT" w:cs="TimesLT" w:ascii="TimesLT" w:hAnsi="TimesLT"/>
          <w:b/>
          <w:bCs/>
          <w:sz w:val="58"/>
          <w:szCs w:val="58"/>
        </w:rPr>
        <w:t xml:space="preserve">Europoje veikianèios tarptautinës                                                               </w:t>
      </w:r>
    </w:p>
    <w:p>
      <w:pPr>
        <w:pStyle w:val="Normal"/>
        <w:jc w:val="both"/>
        <w:rPr>
          <w:rFonts w:ascii="TimesLT" w:hAnsi="TimesLT" w:eastAsia="TimesLT" w:cs="TimesLT"/>
          <w:b/>
          <w:b/>
          <w:bCs/>
          <w:sz w:val="58"/>
          <w:szCs w:val="58"/>
        </w:rPr>
      </w:pPr>
      <w:r>
        <w:rPr>
          <w:rFonts w:eastAsia="TimesLT" w:cs="TimesLT" w:ascii="TimesLT" w:hAnsi="TimesLT"/>
          <w:b/>
          <w:bCs/>
          <w:sz w:val="58"/>
          <w:szCs w:val="58"/>
        </w:rPr>
        <w:t xml:space="preserve">                </w:t>
      </w:r>
      <w:r>
        <w:rPr>
          <w:rFonts w:eastAsia="TimesLT" w:cs="TimesLT" w:ascii="TimesLT" w:hAnsi="TimesLT"/>
          <w:b/>
          <w:bCs/>
          <w:sz w:val="58"/>
          <w:szCs w:val="58"/>
        </w:rPr>
        <w:t xml:space="preserve">organizacijos </w:t>
      </w:r>
    </w:p>
    <w:p>
      <w:pPr>
        <w:pStyle w:val="Normal"/>
        <w:ind w:firstLine="720"/>
        <w:jc w:val="both"/>
        <w:rPr>
          <w:rFonts w:ascii="TimesLT" w:hAnsi="TimesLT" w:eastAsia="TimesLT" w:cs="TimesLT"/>
          <w:b/>
          <w:b/>
          <w:bCs/>
          <w:sz w:val="28"/>
          <w:szCs w:val="28"/>
        </w:rPr>
      </w:pPr>
      <w:r>
        <w:rPr>
          <w:rFonts w:eastAsia="TimesLT" w:cs="TimesLT" w:ascii="TimesLT" w:hAnsi="TimesLT"/>
          <w:b/>
          <w:bCs/>
          <w:sz w:val="28"/>
          <w:szCs w:val="28"/>
        </w:rPr>
      </w:r>
    </w:p>
    <w:p>
      <w:pPr>
        <w:pStyle w:val="Normal"/>
        <w:ind w:firstLine="720"/>
        <w:jc w:val="both"/>
        <w:rPr/>
      </w:pPr>
      <w:r>
        <w:rPr>
          <w:rFonts w:eastAsia="AlgiersLT" w:cs="AlgiersLT" w:ascii="AlgiersLT" w:hAnsi="AlgiersLT"/>
          <w:b/>
          <w:bCs/>
          <w:i/>
          <w:iCs/>
          <w:sz w:val="40"/>
          <w:szCs w:val="40"/>
        </w:rPr>
        <w:t>VIDURIO EUROPOS INICIATYVA.</w:t>
      </w:r>
      <w:r>
        <w:rPr>
          <w:rFonts w:eastAsia="TimesLT" w:cs="TimesLT" w:ascii="TimesLT" w:hAnsi="TimesLT"/>
          <w:sz w:val="24"/>
          <w:szCs w:val="24"/>
        </w:rPr>
        <w:t xml:space="preserve"> Ið pradþiø penkiaðalë, vëliau ðeðiaðalë Vidurio Europos iniciatyva yra eksperimentinë regiono organizacija, ákurta skatinti glaudesná bendradarbiavimà tradiciðkai bendrø interesø sferoje. Narës yra Austrija, Èekija, Italija, Kroatija, Lenkija, Slovakija, Slovënija ir Vengrija.</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ind w:firstLine="720"/>
        <w:jc w:val="both"/>
        <w:rPr/>
      </w:pPr>
      <w:r>
        <w:rPr>
          <w:rFonts w:eastAsia="AlgiersLT" w:cs="AlgiersLT" w:ascii="AlgiersLT" w:hAnsi="AlgiersLT"/>
          <w:b/>
          <w:bCs/>
          <w:i/>
          <w:iCs/>
          <w:sz w:val="40"/>
          <w:szCs w:val="40"/>
        </w:rPr>
        <w:t>EUROPOS TARYBA.</w:t>
      </w:r>
      <w:r>
        <w:rPr>
          <w:rFonts w:eastAsia="TimesLT" w:cs="TimesLT" w:ascii="TimesLT" w:hAnsi="TimesLT"/>
          <w:sz w:val="24"/>
          <w:szCs w:val="24"/>
        </w:rPr>
        <w:t xml:space="preserve"> Europos Taryba buvo pirmoji tarptautinë organizacija, ákurta Europoje po 1939-45 m. karo. Pagal Statutà, kurá pasiraðë 10 valstybiø steigëjø 1945 m. geguþës 5 d., jos tikslas yra dirbti didesnei Europos vienybei, palaikyti parlamentinës demokratijos principus, propaguoti þmogiðkàsias vertybes, gerinti gyvenimo sàlygas. Ðiuo metu Taryba daugiausia rûpinasi þmogaus teisëmis, ðvietimu, kultûra ir sportu, socialiniais klausimais, jaunimo bedarbyste, visuomenës sveikata, aplinkos apsauga ir architektûros paveldu, vietine ir regionine savivalda bei teisëtvarka. Ryðkesni tarybos laimëjimai yra ðie: priimta Europos konvencija dël þmogaus teisiø, ásteigta Europos Komisija ir Þmogaus teisiø teismas - jø jurisdikcijos dabar kaip privalomos laikosi 19 valstybiø nariø,- ir priimta Europos konvencija dël kovos su terorizmu, kuri taip pat apibrëþia nusikaltimus, kurie netraktuotini kaip politiniai nusikaltimai ar kaip nusikaltimai ið politiniø paskatø. Tarybos narës: Airija, Austrija, Belgija, Bulgarija, Èekija, Danija, Estija, Graikija, Islandija, Ispanija, Italija, Jungtinë Karalystë, Kipras, Lenkija, Lichtenðteinas, Lietuva (Lietuva ET nare tapo 1993 m. geguþës 14 d.), Liuksemburgas, Malta, Norvegija, Olandija, Portugalija, Prancûzija, San Marinas, Slovakija, Slovënija, Suomija, Ðvedija, Ðveicarija, Turkija, Vengrija, Vokietija (1995 m. ET narëmis tapo Albanija, Andora, Latvija, Makedonija, Moldova, Rumunija, Ukraina, 1996 m. - Rusija).</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ind w:firstLine="720"/>
        <w:jc w:val="both"/>
        <w:rPr/>
      </w:pPr>
      <w:r>
        <w:rPr>
          <w:rFonts w:eastAsia="AlgiersLT" w:cs="AlgiersLT" w:ascii="AlgiersLT" w:hAnsi="AlgiersLT"/>
          <w:b/>
          <w:bCs/>
          <w:i/>
          <w:iCs/>
          <w:sz w:val="40"/>
          <w:szCs w:val="40"/>
        </w:rPr>
        <w:t>EUROPOS SÀJUNGA.</w:t>
      </w:r>
      <w:r>
        <w:rPr>
          <w:rFonts w:eastAsia="TimesLT" w:cs="TimesLT" w:ascii="TimesLT" w:hAnsi="TimesLT"/>
          <w:sz w:val="24"/>
          <w:szCs w:val="24"/>
        </w:rPr>
        <w:t xml:space="preserve"> ES sudaro 12 (Nuo 1995 m. 15. 1995 m. ES narëmis tapo Austrija, Suomija, Ðvedija) ðaliø nariø: Airija, Belgija, Danija, Graikija, Ispanija, Italija, Jungtinë Karalystë, Liuksemburgas, Olandija, Portugalija, Prancûzija ir Vokietija. Jos yra signatarës arba vëliau prisijungusios prie 1957 m. Romos sutarties, 1986 m. Vieningosios Europos akto, 1992 m. Mastrichto Europos Sàjungos sutarties ir ávairiø prisijungimo sutarèiø. Su kai kuriomis regiono valstybëmis buvo sudarytos asociacijos sutartys, pagal kurias tos ðalys pradeda ásijungti á ES, tampa asocijuotomis ES narëmis (1995 m. birþelio 12 d. Lietuva pasiraðë asociacijos su ES sutartá). EB ðalys narës kartu su Europos laisvosios prekybos asociacijos (EFTA) valstybëmis narëmis (iðskyrus Ðveicarijà, bet áskaitant Lichtenðteinà) sukûrë Laisvosios prekybos regionà laisvam prekiø, kapitalo, paslaugø ir þmoniø judëjimui aðtuoniolikoje valstybiø. Jis buvo pavadintas Europos ekonominiu regionu ir ásigaliojo 1993 m. sausio 1 d.</w:t>
      </w:r>
    </w:p>
    <w:p>
      <w:pPr>
        <w:pStyle w:val="Normal"/>
        <w:jc w:val="both"/>
        <w:rPr>
          <w:rFonts w:ascii="TimesLT" w:hAnsi="TimesLT" w:eastAsia="TimesLT" w:cs="TimesLT"/>
          <w:sz w:val="24"/>
          <w:szCs w:val="24"/>
        </w:rPr>
      </w:pPr>
      <w:r>
        <w:rPr>
          <w:rFonts w:eastAsia="TimesLT" w:cs="TimesLT" w:ascii="TimesLT" w:hAnsi="TimesLT"/>
          <w:sz w:val="24"/>
          <w:szCs w:val="24"/>
        </w:rPr>
        <w:tab/>
        <w:t>Pirmøjø ðeðiø Romos sutarties nariø tikslas buvo paðalinti barjerus prekybai ir kurti procesà, artinantá “prie vis glaudesnës sàjungos” (sutarties preambulë). Tai turëjo bûti pasiekta “ákuriant bendràjà rinkà ir laipsniðkai vienodinant valstybiø nariø ekonominæ politikà”(2 straipsnis). Sàjungos kûrëjas Jean Monet sakë: “Mes kuriame ne valstybiø asociacijà - mes kuriame tautø sàjungà”. Europos ekonominës bendrijos administracinës ir sprendimø priëmimo procedûros buvo taip formuojamos, kad vestø prie politinës sàjungos.</w:t>
      </w:r>
    </w:p>
    <w:p>
      <w:pPr>
        <w:pStyle w:val="Normal"/>
        <w:jc w:val="both"/>
        <w:rPr>
          <w:rFonts w:ascii="TimesLT" w:hAnsi="TimesLT" w:eastAsia="TimesLT" w:cs="TimesLT"/>
          <w:sz w:val="24"/>
          <w:szCs w:val="24"/>
        </w:rPr>
      </w:pPr>
      <w:r>
        <w:rPr>
          <w:rFonts w:eastAsia="TimesLT" w:cs="TimesLT" w:ascii="TimesLT" w:hAnsi="TimesLT"/>
          <w:sz w:val="24"/>
          <w:szCs w:val="24"/>
        </w:rPr>
        <w:tab/>
        <w:t>Ðis politinis tikslas buvo dar kartà patvirtintas 1983 m. iðkilmingoje Europos Sàjungos Ðtutgarto deklaracijoje, o 1986 m. Vieningosios Europos akte valstybës narës ásipareigojo “transformuoti valstybiø santykius á Europos Sàjungà” (preambulë) ir sutarë, kad “Europos bendruomenës ir Euporos politiniu bendradarbiavimu (t. y. uþsienio politikos derinimu) sieks sukurti vieningà Europà” (1-asis skyrius). Vienijimosi procesui svarbus buvo Akto straipsnis, kuriame susiaurinama atskirø vyriausybiø nariø veto teisë ir iðpleèiama kvalifikuotos daugumos balsavimo sistema Ministrø taryboje.</w:t>
      </w:r>
    </w:p>
    <w:p>
      <w:pPr>
        <w:pStyle w:val="Normal"/>
        <w:jc w:val="both"/>
        <w:rPr/>
      </w:pPr>
      <w:r>
        <w:rPr>
          <w:rFonts w:eastAsia="TimesLT" w:cs="TimesLT" w:ascii="TimesLT" w:hAnsi="TimesLT"/>
          <w:sz w:val="24"/>
          <w:szCs w:val="24"/>
        </w:rPr>
        <w:tab/>
        <w:t xml:space="preserve">Ekonominio susietumo ir priklausomybës procesas neiðvengiamai vedë ðalis nares á vieningà politinæ sàjungà, didelis þingsnis buvo þengtas 1992 m., Mastrichte pasiraðius Europos Sàjungos sutartá, kuri iðkëlë tikslà sukurti “Europos Sàjungà… naujà glaudesnës Europos tautø sàjungos kûrimo pakopà”. Buvo numatyta, kad Sàjunga taps realybe, </w:t>
      </w:r>
      <w:r>
        <w:rPr>
          <w:rFonts w:eastAsia="TimesLT" w:cs="TimesLT" w:ascii="TimesLT" w:hAnsi="TimesLT"/>
          <w:i/>
          <w:iCs/>
          <w:sz w:val="24"/>
          <w:szCs w:val="24"/>
        </w:rPr>
        <w:t>inter alia</w:t>
      </w:r>
      <w:r>
        <w:rPr>
          <w:rFonts w:eastAsia="TimesLT" w:cs="TimesLT" w:ascii="TimesLT" w:hAnsi="TimesLT"/>
          <w:sz w:val="24"/>
          <w:szCs w:val="24"/>
        </w:rPr>
        <w:t>, ákûrus ekonominæ ir monetarinæ sàjungà, ávedus vieningà valiutà ir Sàjungos pilietybæ. Dar daugiau, Sàjunga “átvirtintø savo identitetà, tarptautiniu mastu ágyvendindama bendrà uþsienio ir saugumo politikà”.</w:t>
      </w:r>
    </w:p>
    <w:p>
      <w:pPr>
        <w:pStyle w:val="Normal"/>
        <w:jc w:val="both"/>
        <w:rPr>
          <w:rFonts w:ascii="TimesLT" w:hAnsi="TimesLT" w:eastAsia="TimesLT" w:cs="TimesLT"/>
          <w:sz w:val="24"/>
          <w:szCs w:val="24"/>
        </w:rPr>
      </w:pPr>
      <w:r>
        <w:rPr>
          <w:rFonts w:eastAsia="TimesLT" w:cs="TimesLT" w:ascii="TimesLT" w:hAnsi="TimesLT"/>
          <w:sz w:val="24"/>
          <w:szCs w:val="24"/>
        </w:rPr>
        <w:tab/>
        <w:t>Sutartyje, prieðingai negu Amerikos konstitucijoje, nedetalizuotos funkcijos, kurios turëtø bûti perduodamos centrinei vadovybei, kadangi Europos Teismas turëtø nuspræsti, kokius ágaliojimus perims vadovybë, kad bûtø pasiektas tikslas - sukurta Sàjunga. Taèiau sutartyje buvo nurodytas valstybiø nariø galutinis tikslas - sukurti politinæ sàjungà. Tai suteikë dinamiðkumo integracijos procesui bei sustabdë bet koká gráþimà atgal ir ápareigojo vyriausybes imtis tolesniø priemoniø kuriant politinæ sàjungà arba kaip federacijà, arba kaip konfederacijà. Be to, sutartimi buvo sukurtos prielaidos Bendrijos ástatymui kaip veikimo pagrindui. Mastrichto sutartis kartu su Romos sutartimi ir Vieningosios Europos aktu sudarë Europos Sàjungos konstitucijà (taèiau neáteisino 1966 m. Liuksemburgo susitarimo dël daugumos balsavimo procedûros - “Liuksemburgo kompromisui”, - pagal kurá ðalys narës nëra ápareigotos laikytis Europos Tarybos nutarimø, kai jie nesiderina su “labai svarbiais” nacionaliniais interesais). Ginèytinais atvejais Europos Teismas palaikys bet kokias priemones, skatinanèias integracijà, net jeigu ji ir iðeitø uþ ástatymiðkai nustatytø ribø.</w:t>
      </w:r>
    </w:p>
    <w:p>
      <w:pPr>
        <w:pStyle w:val="Normal"/>
        <w:jc w:val="both"/>
        <w:rPr>
          <w:rFonts w:ascii="TimesLT" w:hAnsi="TimesLT" w:eastAsia="TimesLT" w:cs="TimesLT"/>
          <w:sz w:val="24"/>
          <w:szCs w:val="24"/>
        </w:rPr>
      </w:pPr>
      <w:r>
        <w:rPr>
          <w:rFonts w:eastAsia="TimesLT" w:cs="TimesLT" w:ascii="TimesLT" w:hAnsi="TimesLT"/>
          <w:sz w:val="24"/>
          <w:szCs w:val="24"/>
        </w:rPr>
        <w:tab/>
        <w:t>Nepaisant Sutarties juridinio sudëtingumo, galima traktuoti, kad Sutartimi sukuriamos trys skirtingos struktûros: Europos bendrija, pagrásta trijø sutarèiø taisyklëmis bei procedûromis; bendra uþsienio ir saugumo politika, numatanti Europos gynybinio vientisumo galimybæ, paremta Mastrichto sutartimi bei tarpvyriausybiniu bendradarbiavimu; ir teisëtvarkos bei vidaus reikalø sritis, taip pat neatsiejama nuo tarpvyriausybinio bendradarbiavimo.</w:t>
      </w:r>
    </w:p>
    <w:p>
      <w:pPr>
        <w:pStyle w:val="Normal"/>
        <w:jc w:val="both"/>
        <w:rPr>
          <w:rFonts w:ascii="TimesLT" w:hAnsi="TimesLT" w:eastAsia="TimesLT" w:cs="TimesLT"/>
          <w:sz w:val="24"/>
          <w:szCs w:val="24"/>
        </w:rPr>
      </w:pPr>
      <w:r>
        <w:rPr>
          <w:rFonts w:eastAsia="TimesLT" w:cs="TimesLT" w:ascii="TimesLT" w:hAnsi="TimesLT"/>
          <w:sz w:val="24"/>
          <w:szCs w:val="24"/>
        </w:rPr>
        <w:tab/>
        <w:t>Ðios trys sutartys, kuriose patvirtinami ir ankstesni ásipareigojimai (“acquis communautaire”) sudaro Sàjungos konstitucijà. Jose atsispindi konkuruojantys nacionaliniai interesai bei skirtingos interpretacijos, jos buvo dar kartà svarstomos Konstitucijos konferencijoje 1996 m.</w:t>
      </w:r>
    </w:p>
    <w:p>
      <w:pPr>
        <w:pStyle w:val="Normal"/>
        <w:jc w:val="both"/>
        <w:rPr>
          <w:rFonts w:ascii="TimesLT" w:hAnsi="TimesLT" w:eastAsia="TimesLT" w:cs="TimesLT"/>
          <w:sz w:val="24"/>
          <w:szCs w:val="24"/>
        </w:rPr>
      </w:pPr>
      <w:r>
        <w:rPr>
          <w:rFonts w:eastAsia="TimesLT" w:cs="TimesLT" w:ascii="TimesLT" w:hAnsi="TimesLT"/>
          <w:sz w:val="24"/>
          <w:szCs w:val="24"/>
        </w:rPr>
        <w:tab/>
        <w:t>Pasiraðius Romos sutartá  stiprëjo Vakarø Europos valstybiø, ir ypaè Bendrijai priklausanèiø valstybiø bendradarbiavimas. Bendrijoje buvo standartizuota ir suvienodinta ðvietimo, mokymo, kultûros, transporto koordinavimo, maisto produktø standartø, konkurencijos, sveikatos ir socialinës apsaugos politika, Bendrijos tikslas sukurti “keturias judëjimo laisves” - prekiø, paslaugø, kapitalo ir þmoniø - ið esmës buvo pasiektas iki uþsibrëþtos datos - 1993 m. sausio, ir netarifiniai prekybos barjerai buvo beveik paðalinti. Þemës ûkis vis dar tebëra daugiau politikos negu ekonomikos objektas, ir kol nebus bendros valiutos, tol jis liks nesureguliuotas; taèiau didelë paþanga pasiekta, perkeliant iðteklius ir gamybos kvotas ið pramoniniø ðaliø á þemës ûkio kraðtus. Pasiekta paþanga ir perkeliant iðteklius á maþiau iðsivysèiusius Bendrijos regionus, ðitaip maþinant ekonomikos skirtumus. Finansø sferoje Europos valiutos sistemos valiutø kursø mechanizmas (VKM; exchange rate mechanism - ERM) vyriausybëms tapo efektyvia priemone infliacijai valdyti - tai ir buvo vienas ið Sistemos tikslø.</w:t>
      </w:r>
    </w:p>
    <w:p>
      <w:pPr>
        <w:pStyle w:val="Normal"/>
        <w:jc w:val="both"/>
        <w:rPr>
          <w:rFonts w:ascii="TimesLT" w:hAnsi="TimesLT" w:eastAsia="TimesLT" w:cs="TimesLT"/>
          <w:sz w:val="24"/>
          <w:szCs w:val="24"/>
        </w:rPr>
      </w:pPr>
      <w:r>
        <w:rPr>
          <w:rFonts w:eastAsia="TimesLT" w:cs="TimesLT" w:ascii="TimesLT" w:hAnsi="TimesLT"/>
          <w:sz w:val="24"/>
          <w:szCs w:val="24"/>
        </w:rPr>
        <w:tab/>
        <w:t>Taèiau valiutos kursø mechanizmas nepadëjo sukurti valiutø kurso stabilumo (I VKM pakopos). Tai buvo prielaida Europos valiutos institutui (EVI) ákurti 1994 m. sausio mënesá. Pagrindiniai EVI tikslai yra ðie:</w:t>
      </w:r>
    </w:p>
    <w:p>
      <w:pPr>
        <w:pStyle w:val="Normal"/>
        <w:numPr>
          <w:ilvl w:val="0"/>
          <w:numId w:val="1"/>
        </w:numPr>
        <w:tabs>
          <w:tab w:val="clear" w:pos="720"/>
          <w:tab w:val="left" w:pos="0" w:leader="none"/>
        </w:tabs>
        <w:ind w:left="1440" w:hanging="720"/>
        <w:jc w:val="both"/>
        <w:rPr>
          <w:rFonts w:ascii="TimesLT" w:hAnsi="TimesLT" w:eastAsia="TimesLT" w:cs="TimesLT"/>
          <w:sz w:val="24"/>
          <w:szCs w:val="24"/>
        </w:rPr>
      </w:pPr>
      <w:r>
        <w:rPr>
          <w:rFonts w:eastAsia="TimesLT" w:cs="TimesLT" w:ascii="TimesLT" w:hAnsi="TimesLT"/>
          <w:sz w:val="24"/>
          <w:szCs w:val="24"/>
        </w:rPr>
        <w:t>derinti ðaliø nariø centriniø bankø veiklà ir sulyginti jø produkciná pajëgumà, t. y. pasiekti “ekonominæ konvergencijà” (II pakopa);</w:t>
      </w:r>
    </w:p>
    <w:p>
      <w:pPr>
        <w:pStyle w:val="Normal"/>
        <w:numPr>
          <w:ilvl w:val="0"/>
          <w:numId w:val="1"/>
        </w:numPr>
        <w:tabs>
          <w:tab w:val="clear" w:pos="720"/>
          <w:tab w:val="left" w:pos="0" w:leader="none"/>
        </w:tabs>
        <w:ind w:left="1440" w:hanging="720"/>
        <w:jc w:val="both"/>
        <w:rPr>
          <w:sz w:val="24"/>
          <w:szCs w:val="24"/>
        </w:rPr>
      </w:pPr>
      <w:r>
        <w:rPr>
          <w:rFonts w:eastAsia="TimesLT" w:cs="TimesLT" w:ascii="TimesLT" w:hAnsi="TimesLT"/>
          <w:sz w:val="24"/>
          <w:szCs w:val="24"/>
        </w:rPr>
        <w:t xml:space="preserve"> </w:t>
      </w:r>
      <w:r>
        <w:rPr>
          <w:rFonts w:eastAsia="TimesLT" w:cs="TimesLT" w:ascii="TimesLT" w:hAnsi="TimesLT"/>
          <w:sz w:val="24"/>
          <w:szCs w:val="24"/>
        </w:rPr>
        <w:t>iki 1999 m. sudaryti ekonomikos ir valiutos sàjungà (EVS; EMU), ávesti vienà ir centralizuotà ekonomikos valdymà tose ðalyse narëse, kurios atitinka tam tikrus biudþeto ir valstybinio ásiskolinimo kriterijus, numatytus Europos Sàjungos Mastrichto sutartyje (III pakopa).</w:t>
      </w:r>
    </w:p>
    <w:p>
      <w:pPr>
        <w:pStyle w:val="Normal"/>
        <w:jc w:val="both"/>
        <w:rPr>
          <w:rFonts w:ascii="TimesLT" w:hAnsi="TimesLT" w:eastAsia="TimesLT" w:cs="TimesLT"/>
          <w:sz w:val="24"/>
          <w:szCs w:val="24"/>
        </w:rPr>
      </w:pPr>
      <w:r>
        <w:rPr>
          <w:rFonts w:eastAsia="TimesLT" w:cs="TimesLT" w:ascii="TimesLT" w:hAnsi="TimesLT"/>
          <w:sz w:val="24"/>
          <w:szCs w:val="24"/>
        </w:rPr>
        <w:tab/>
        <w:t>1992 m., po palyginti nedideliø VKM paderinimø, tarpusavio paramos mechanizmas þlugo, ir svaras sterlingø, ir Italijos lira pasitraukë ið tos sistemos. Komplikacijø kilo dël ekonominës politikos skirtumø ir dël lëtesniø negu tikëtasi ekonominës konvergencijos tempø; jos dar pagilëjo dël aukðtø palûkanø normø Vokietijoje ir tuo paèiu ðalyse narëse, priklausanèiose nuo Vokietijos markës - tai susidarë dël nelauktai daug kainavusio Vokietijos suvienijimo finansavimo. Be to, technologijos revoliucija valiutø rinkose sudarë galimybes spekuliantams ir gudriems bankininkams mygtuko paspaudimu pervesti didþiules pinigø sumas, taip ávedant naujà veiksná á valiutos kursø valdymà.</w:t>
      </w:r>
    </w:p>
    <w:p>
      <w:pPr>
        <w:pStyle w:val="Normal"/>
        <w:jc w:val="both"/>
        <w:rPr>
          <w:rFonts w:ascii="TimesLT" w:hAnsi="TimesLT" w:eastAsia="TimesLT" w:cs="TimesLT"/>
          <w:sz w:val="24"/>
          <w:szCs w:val="24"/>
        </w:rPr>
      </w:pPr>
      <w:r>
        <w:rPr>
          <w:rFonts w:eastAsia="TimesLT" w:cs="TimesLT" w:ascii="TimesLT" w:hAnsi="TimesLT"/>
          <w:sz w:val="24"/>
          <w:szCs w:val="24"/>
        </w:rPr>
        <w:tab/>
        <w:t>Vadovaudamiesi bendra uþsienio politika, Bendrijos narës 1992 m. ëmësi iniciatyvos pripaþinti Kroatijà, Bosnijà ir Hercegovinà ir Slovënijà (bet ne Makedonijà); jos paskyrë uþsienio reikalø ágaliotiná. Atskiros ðaliø nariø grupës savo nuoþiûra sudarinëjo integracijos procesus gilinanèius susitarimus, pvz., Ðengeno grupë - sienø kontrolei panaikinti, buvo pertvarkyta Vakarø Europos Sàjunga bendrai gynybai ir sudarytos karinës pajëgos ið Belgijos, Olandijos, Prancûzijos ir Vokietijos daliniø.</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ind w:firstLine="720"/>
        <w:jc w:val="both"/>
        <w:rPr>
          <w:rFonts w:ascii="TimesLT" w:hAnsi="TimesLT" w:eastAsia="TimesLT" w:cs="TimesLT"/>
          <w:sz w:val="24"/>
          <w:szCs w:val="24"/>
        </w:rPr>
      </w:pPr>
      <w:r>
        <w:rPr>
          <w:rFonts w:eastAsia="TimesLT" w:cs="TimesLT" w:ascii="TimesLT" w:hAnsi="TimesLT"/>
          <w:b/>
          <w:bCs/>
          <w:sz w:val="24"/>
          <w:szCs w:val="24"/>
        </w:rPr>
        <w:t>Sàjungos institucijos.</w:t>
      </w:r>
    </w:p>
    <w:p>
      <w:pPr>
        <w:pStyle w:val="Normal"/>
        <w:jc w:val="both"/>
        <w:rPr/>
      </w:pPr>
      <w:r>
        <w:rPr>
          <w:rFonts w:eastAsia="TimesLT" w:cs="TimesLT" w:ascii="TimesLT" w:hAnsi="TimesLT"/>
          <w:sz w:val="24"/>
          <w:szCs w:val="24"/>
        </w:rPr>
        <w:tab/>
      </w:r>
      <w:r>
        <w:rPr>
          <w:rFonts w:eastAsia="TimesLT" w:cs="TimesLT" w:ascii="TimesLT" w:hAnsi="TimesLT"/>
          <w:i/>
          <w:iCs/>
          <w:sz w:val="24"/>
          <w:szCs w:val="24"/>
        </w:rPr>
        <w:t xml:space="preserve">Europos Sàjungos Komisijà </w:t>
      </w:r>
      <w:r>
        <w:rPr>
          <w:rFonts w:eastAsia="TimesLT" w:cs="TimesLT" w:ascii="TimesLT" w:hAnsi="TimesLT"/>
          <w:sz w:val="24"/>
          <w:szCs w:val="24"/>
        </w:rPr>
        <w:t>sudaro 17 nariø, kuriuos skiria valstybiø nariø vyriausybës, bet kurie veikia savarankiðkai. Italija, Jungtinë Karalystë, Prancûzija ir Vokietija skiria po du narius, kitos ðalys - po vienà. Komisija turi tik vienà teisæ - inicijuoti priemones, kuriø turëtø imtis Sàjunga tais klausimais, kuriuos sprendë Europos Ekonominë Bendrija, o pagal Europos Sàjungos sutartá dar turi teisæ teikti pasiûlymus uþsienio politikos, saugumo, teisëtvarkos ir vidaus reikalø klausimais, pvz., prieglobsèio, imigracijos ir narkotikø. Kartais Ministrø Taryba praðo Komisijà inicijuoti kai kurias jos supratimu tikslingas priemones. Kiekvienà komisarà valstybë narë skiria ketveriems metams; jo pareigas ir funkcijas nustato Komisijos prezidentas.</w:t>
      </w:r>
    </w:p>
    <w:p>
      <w:pPr>
        <w:pStyle w:val="Normal"/>
        <w:jc w:val="both"/>
        <w:rPr/>
      </w:pPr>
      <w:r>
        <w:rPr>
          <w:rFonts w:eastAsia="TimesLT" w:cs="TimesLT" w:ascii="TimesLT" w:hAnsi="TimesLT"/>
          <w:sz w:val="24"/>
          <w:szCs w:val="24"/>
        </w:rPr>
        <w:tab/>
      </w:r>
      <w:r>
        <w:rPr>
          <w:rFonts w:eastAsia="TimesLT" w:cs="TimesLT" w:ascii="TimesLT" w:hAnsi="TimesLT"/>
          <w:i/>
          <w:iCs/>
          <w:sz w:val="24"/>
          <w:szCs w:val="24"/>
        </w:rPr>
        <w:t>Europos Ministrø Tarybà</w:t>
      </w:r>
      <w:r>
        <w:rPr>
          <w:rFonts w:eastAsia="TimesLT" w:cs="TimesLT" w:ascii="TimesLT" w:hAnsi="TimesLT"/>
          <w:sz w:val="24"/>
          <w:szCs w:val="24"/>
        </w:rPr>
        <w:t xml:space="preserve"> sudaro ministrai (po vienà ir 12 ðaliø nariø), atstovaujantys savo ðaliai. Taryba svarsto (tam tikrais retais atvejais gali ir vetuoti) Komisijos pasiûlymus, teikia jiems pataisas. Daþniausiai nutarimai priimami kvalifikuota (t. y. ið anksto diferencijuota) balsø dauguma, taèiau kai kuriems nutarimams priimti reikia visø balsø pritarimo. Paprastai Taryboje atstovauja uþsienio reikalø ministrai, taèiau, atsiþvelgiant á kiekvieno atskiro susitikimo darbotvarkæ, gali dalyvauti þemës ûkio, finansø, transporto ir kt. Ministrai. Tarybos prezidentas skiriamas rotacine tvarka pagal abëcëlæ ðeðiems mënesiams. Prezidentas taip pat vadovauja visiems Tarybos ir komitetø susirinkimams, sudaro jø darbotvarkæ, o jo uþsienio reikalø ministras sako kalbà Europos Parlamente. Balsuojama ne demokratiðkai pagal gyventojø skaièiø, o diferencijuotu balsø skaièiumi - Jungtinë Karalystë, Prancûzija, Vokietija ir Italija turi po 10 balsø, Ispanija - 8, Belgija, Olandija, Graikija ir Portugalija - po 5, Airija ir Danija - po 3 ir Liuksemburgas - 2 balsus.</w:t>
      </w:r>
    </w:p>
    <w:p>
      <w:pPr>
        <w:pStyle w:val="Normal"/>
        <w:jc w:val="both"/>
        <w:rPr/>
      </w:pPr>
      <w:r>
        <w:rPr>
          <w:rFonts w:eastAsia="TimesLT" w:cs="TimesLT" w:ascii="TimesLT" w:hAnsi="TimesLT"/>
          <w:sz w:val="24"/>
          <w:szCs w:val="24"/>
        </w:rPr>
        <w:tab/>
      </w:r>
      <w:r>
        <w:rPr>
          <w:rFonts w:eastAsia="TimesLT" w:cs="TimesLT" w:ascii="TimesLT" w:hAnsi="TimesLT"/>
          <w:i/>
          <w:iCs/>
          <w:sz w:val="24"/>
          <w:szCs w:val="24"/>
        </w:rPr>
        <w:t>Europos parlamentà</w:t>
      </w:r>
      <w:r>
        <w:rPr>
          <w:rFonts w:eastAsia="TimesLT" w:cs="TimesLT" w:ascii="TimesLT" w:hAnsi="TimesLT"/>
          <w:sz w:val="24"/>
          <w:szCs w:val="24"/>
        </w:rPr>
        <w:t xml:space="preserve"> sudaro 567 (1996 m. buvo 626 nariai, Suomijai, Ðvedijai ir Austrijai atstovauja ne tiesiogiai á ES iðrinkti nariai, o tø ðaliø parlamentø paskirti nariai) nariai, iðrinkti tiesioginiu balsavimu - 99 nariai ið Vokietijos, po 87 ið Italijos, Jungtinës Karalystës ir Prancûzijos, 64 ið Ispanijos, 31 ið Olandijos, po 25 ið Belgijos, Graikijos ir Portugalijos, 16 ið Danijos, 15 ið Airijos ir 6 ið Liuksemburgo. Parlamentas turi konsultacijø ir svarstymo teisæ, gali siûlyti keisti Sàjungos biudþetà, taisyti jo atskirus straipsnius ar net ið viso já atmesti; jis turi teisæ paleisti Komisijà (to jis dar nëra daræs). Jam sutelkta teisë kartu su Komisija spræsti naujø tikrøjø ar asocijuotø nariø priëmimà bei kategoriðkai prieðtarauti dël reikalø, susijusiø su vidaus rinka, ir tam tikru mastu - dël uþsienio politikos bei vidaus saugumo.</w:t>
      </w:r>
    </w:p>
    <w:p>
      <w:pPr>
        <w:pStyle w:val="Normal"/>
        <w:jc w:val="both"/>
        <w:rPr/>
      </w:pPr>
      <w:r>
        <w:rPr>
          <w:rFonts w:eastAsia="TimesLT" w:cs="TimesLT" w:ascii="TimesLT" w:hAnsi="TimesLT"/>
          <w:sz w:val="24"/>
          <w:szCs w:val="24"/>
        </w:rPr>
        <w:tab/>
      </w:r>
      <w:r>
        <w:rPr>
          <w:rFonts w:eastAsia="TimesLT" w:cs="TimesLT" w:ascii="TimesLT" w:hAnsi="TimesLT"/>
          <w:i/>
          <w:iCs/>
          <w:sz w:val="24"/>
          <w:szCs w:val="24"/>
        </w:rPr>
        <w:t>Europos Teismà</w:t>
      </w:r>
      <w:r>
        <w:rPr>
          <w:rFonts w:eastAsia="TimesLT" w:cs="TimesLT" w:ascii="TimesLT" w:hAnsi="TimesLT"/>
          <w:sz w:val="24"/>
          <w:szCs w:val="24"/>
        </w:rPr>
        <w:t xml:space="preserve"> sudaro 13 nepriklausomø teisëjø, kurie sprendþia visus Sàjungos klausimus ir interpretuoja Sàjungos sutartis.</w:t>
      </w:r>
    </w:p>
    <w:p>
      <w:pPr>
        <w:pStyle w:val="Normal"/>
        <w:jc w:val="both"/>
        <w:rPr>
          <w:rFonts w:ascii="TimesLT" w:hAnsi="TimesLT" w:eastAsia="TimesLT" w:cs="TimesLT"/>
          <w:sz w:val="24"/>
          <w:szCs w:val="24"/>
        </w:rPr>
      </w:pPr>
      <w:r>
        <w:rPr>
          <w:rFonts w:eastAsia="TimesLT" w:cs="TimesLT" w:ascii="TimesLT" w:hAnsi="TimesLT"/>
          <w:sz w:val="24"/>
          <w:szCs w:val="24"/>
        </w:rPr>
        <w:tab/>
        <w:t>Yra dar keturios institucijos.</w:t>
      </w:r>
    </w:p>
    <w:p>
      <w:pPr>
        <w:pStyle w:val="Normal"/>
        <w:jc w:val="both"/>
        <w:rPr/>
      </w:pPr>
      <w:r>
        <w:rPr>
          <w:rFonts w:eastAsia="TimesLT" w:cs="TimesLT" w:ascii="TimesLT" w:hAnsi="TimesLT"/>
          <w:sz w:val="24"/>
          <w:szCs w:val="24"/>
        </w:rPr>
        <w:tab/>
      </w:r>
      <w:r>
        <w:rPr>
          <w:rFonts w:eastAsia="TimesLT" w:cs="TimesLT" w:ascii="TimesLT" w:hAnsi="TimesLT"/>
          <w:i/>
          <w:iCs/>
          <w:sz w:val="24"/>
          <w:szCs w:val="24"/>
        </w:rPr>
        <w:t>Europos Sàjungos Taryba</w:t>
      </w:r>
      <w:r>
        <w:rPr>
          <w:rFonts w:eastAsia="TimesLT" w:cs="TimesLT" w:ascii="TimesLT" w:hAnsi="TimesLT"/>
          <w:sz w:val="24"/>
          <w:szCs w:val="24"/>
        </w:rPr>
        <w:t xml:space="preserve"> (The European Council) buvo ásteigta virðûniø susitikime Paryþiuje 1984 m. gruodþio mën. Jà sudaro Europos Sàjungos valstybiø nariø valstybiø ar vyriausybiø vadovai kartu su uþsienio reikalø ministrais; Taryba renkasi bent du kartus per metus bendradarbiavimo politiniams aspektams aptarti.</w:t>
      </w:r>
    </w:p>
    <w:p>
      <w:pPr>
        <w:pStyle w:val="Normal"/>
        <w:jc w:val="both"/>
        <w:rPr/>
      </w:pPr>
      <w:r>
        <w:rPr>
          <w:rFonts w:eastAsia="TimesLT" w:cs="TimesLT" w:ascii="TimesLT" w:hAnsi="TimesLT"/>
          <w:sz w:val="24"/>
          <w:szCs w:val="24"/>
        </w:rPr>
        <w:tab/>
      </w:r>
      <w:r>
        <w:rPr>
          <w:rFonts w:eastAsia="TimesLT" w:cs="TimesLT" w:ascii="TimesLT" w:hAnsi="TimesLT"/>
          <w:i/>
          <w:iCs/>
          <w:sz w:val="24"/>
          <w:szCs w:val="24"/>
        </w:rPr>
        <w:t xml:space="preserve">Nuolatiniø atstovø taryba </w:t>
      </w:r>
      <w:r>
        <w:rPr>
          <w:rFonts w:eastAsia="TimesLT" w:cs="TimesLT" w:ascii="TimesLT" w:hAnsi="TimesLT"/>
          <w:sz w:val="24"/>
          <w:szCs w:val="24"/>
        </w:rPr>
        <w:t>(NAT; COREPER). Já sudaro du komitetai: Nuolatiniø atstovø (t. y. Ambasadoriø) - ðaliø nariø, akredituotø prie Europos Sàjungos, ir Nuolatiniø atstovø pavaduotojø komitetas. Abu komitetai renkasi kas savaitæ, jø pagrindinis darbas - rengti medþiagà ES Tarybos diskusijoms ir rezoliucijoms. Jie taip pat atlieka funkcijas, kurias jiems paveda Taryba.</w:t>
      </w:r>
    </w:p>
    <w:p>
      <w:pPr>
        <w:pStyle w:val="Normal"/>
        <w:jc w:val="both"/>
        <w:rPr/>
      </w:pPr>
      <w:r>
        <w:rPr>
          <w:rFonts w:eastAsia="TimesLT" w:cs="TimesLT" w:ascii="TimesLT" w:hAnsi="TimesLT"/>
          <w:sz w:val="24"/>
          <w:szCs w:val="24"/>
        </w:rPr>
        <w:tab/>
      </w:r>
      <w:r>
        <w:rPr>
          <w:rFonts w:eastAsia="TimesLT" w:cs="TimesLT" w:ascii="TimesLT" w:hAnsi="TimesLT"/>
          <w:i/>
          <w:iCs/>
          <w:sz w:val="24"/>
          <w:szCs w:val="24"/>
        </w:rPr>
        <w:t xml:space="preserve">Europos politinis bendradarbiavimas </w:t>
      </w:r>
      <w:r>
        <w:rPr>
          <w:rFonts w:eastAsia="TimesLT" w:cs="TimesLT" w:ascii="TimesLT" w:hAnsi="TimesLT"/>
          <w:sz w:val="24"/>
          <w:szCs w:val="24"/>
        </w:rPr>
        <w:t>(EPB; EPC). Jo svarba nuolat augo, nors ið pradþiø jis nepriklausë Europos bendrijoms ir buvo áteisintas tik 1986 m. Vieningosios Europos aktu. Kaip ir Europos Taryba, jis atsirado valstybiø nariø susitarimu; jo pagrindinis tikslas - derinti, o kai ámanoma - ir koordinuoti konkreèiø valstybiø nariø uþsienio politikà.</w:t>
      </w:r>
    </w:p>
    <w:p>
      <w:pPr>
        <w:pStyle w:val="Normal"/>
        <w:jc w:val="both"/>
        <w:rPr>
          <w:rFonts w:ascii="TimesLT" w:hAnsi="TimesLT" w:eastAsia="TimesLT" w:cs="TimesLT"/>
          <w:sz w:val="24"/>
          <w:szCs w:val="24"/>
        </w:rPr>
      </w:pPr>
      <w:r>
        <w:rPr>
          <w:rFonts w:eastAsia="TimesLT" w:cs="TimesLT" w:ascii="TimesLT" w:hAnsi="TimesLT"/>
          <w:sz w:val="24"/>
          <w:szCs w:val="24"/>
        </w:rPr>
        <w:tab/>
        <w:t>Jaundës, Aruðos, vëliau Lomës konvencijomis buvo nustatyti tam tikri santykiai tarp Sàjungos nariø ir joms anksèiau priklausiusiø teritorijø. Paskutinioji (Lomës IV) konvencija galioja nuo 1990 iki 2000 metø; jos narës yra 12 EB valstybiø ir 69 Afrikos, Karibø baseino ir Ramiojo vandenyno ðalys (AKRV). Ið 12 000 mln. Ekiu biudþeto Europos plëtros fondas paprastai subsidijomis skiria 10 800 mln. Ekiu valstybinëms ir regioninëms programoms finansuoti, taip pat ir þemës ûkio produkcijos eksporto nuostoliams kompensuoti (EPSS) bei kasybos pramonei paremti (IESSC). Europos investicijø bankas suteikia 1200 mln. Ekiu paskolø specialiems projektams. Prekyboje ES leis beveik be jokio muito importuoti ið AKRV ðaliø ir nustatys preferencines kainas cukraus ir bananø kvotoms. Konvencijos institucijos - AKRV - ES Ambasadoriø komitetas susirenka kas pusmetá, AKRV - ES Bendroji asamblëja, sudaryta ið vienodo skaièiaus AKRV ðaliø delegatø ir Europos Parlamento nariø, renkasi kartà per metus. AKRV sekretoriatas yra Briuselyje (451 Ave. Georges Henri, Brussel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AlgiersLT" w:cs="AlgiersLT" w:ascii="AlgiersLT" w:hAnsi="AlgiersLT"/>
          <w:b/>
          <w:bCs/>
          <w:i/>
          <w:iCs/>
          <w:sz w:val="40"/>
          <w:szCs w:val="40"/>
        </w:rPr>
        <w:t>EUROPOS EKONOMINIS REGIONAS.</w:t>
      </w:r>
      <w:r>
        <w:rPr>
          <w:rFonts w:eastAsia="TimesLT" w:cs="TimesLT" w:ascii="TimesLT" w:hAnsi="TimesLT"/>
          <w:sz w:val="24"/>
          <w:szCs w:val="24"/>
        </w:rPr>
        <w:t xml:space="preserve"> EER (EEA) susitarimas buvo pasiraðytas 1992 m. ir ásigaliojo 1993 m. sausio 1 d. Taip Vakarø Europoje buvo sukurtas regionas, kuriame, su nedidelëmis iðimtimis, laisvai juda pramoninës prekës, kapitalas, paslaugos ir þmonës - darbininkai gali ásidarbinti ir pasilikti bet kurioje EER ðalyje; ásidarbinæ patys turi teisæ uþsiimti verslu ir teikti paslaugas, o studentai, pensininkai ir ðiaip ekonomiðkai neaktyvûs asmenys turi teisæ apsigyventi bet kurioje EER ðalyje. Kuriamos bendros ES ir ELPA (EFTA) institucijos, ELPA ðalys sutinka laikytis atitinkamø EB taisykliø tokiose srityse, kaip konkurencija, aplinkos apsauga, transportas, kapitalo judëjimas, socialinë politika, kompanijø teisë ir vartotojo teisiø apsauga. EER sudaro 18 ES ir ELPA valstybiø nariø: Airija, Austrija, Belgija, Danija, Graikija, Islandija, Ispanija, Italija, Jungtinë Karalystë, Lichtenðteinas, Liuksemburgas, Norvegija, Olandija, Portugalija, Prancûzija, Suomija, Ðvedija ir Vokiet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AlgiersLT" w:cs="AlgiersLT" w:ascii="AlgiersLT" w:hAnsi="AlgiersLT"/>
          <w:b/>
          <w:bCs/>
          <w:i/>
          <w:iCs/>
          <w:sz w:val="38"/>
          <w:szCs w:val="38"/>
        </w:rPr>
        <w:t>EUROPOS LAISVOSIOS PREKYBOS ASOCIACIJA.</w:t>
      </w:r>
      <w:r>
        <w:rPr>
          <w:rFonts w:eastAsia="TimesLT" w:cs="TimesLT" w:ascii="TimesLT" w:hAnsi="TimesLT"/>
          <w:sz w:val="24"/>
          <w:szCs w:val="24"/>
        </w:rPr>
        <w:t xml:space="preserve"> ELPA (EFTA) ásteigta remiantis 1960 m. Stokholmo konvencija, kurià pasiraðë septynios Vakarø Europos valstybës, neprisijungusios prie EEB, norëdamos sudaryti laisvà prekybos tam tikromis pramoninëmis prekëmis zonà. Tai buvo pasiekta 1966 m., ir 1972-73 m. su ES buvo sudaryti laisvosios prekybos susitarimai, sukûræ Vakarø Europos laisvosios prekybos sistemà. 1992 m. pasiraðytas susitarimas tarp ELPA ir ES valstybiø nariø Europos ekonominiam regionui ákurti laisvam (su tam tikromis iðimtimis) pramoniniø prekiø, paslaugø, kapitalo ir þmoniø judëjimui, ir su ELPA valstybëmis dël atitinkamø ES taisykliø priëmimo. ELPA institucijos - Ministrø taryba, Nuolatinis komitetas, Parlamento nariø komitetas, Konsultacinis komitetas bei Teismas ir bendros ELPA ir ES institucijos. ELPA narës - Austrija, Islandija, Lichtenðteinas, Norvegija, Suomija, Ðvedija ir Ðveicarija. Generalinis sekretoriatas yra Þenevo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AlgiersLT" w:cs="AlgiersLT" w:ascii="AlgiersLT" w:hAnsi="AlgiersLT"/>
          <w:b/>
          <w:bCs/>
          <w:i/>
          <w:iCs/>
          <w:sz w:val="40"/>
          <w:szCs w:val="40"/>
        </w:rPr>
        <w:t>VAKARØ EUROPOS SÀJUNGA.</w:t>
      </w:r>
      <w:r>
        <w:rPr>
          <w:rFonts w:eastAsia="TimesLT" w:cs="TimesLT" w:ascii="TimesLT" w:hAnsi="TimesLT"/>
          <w:sz w:val="24"/>
          <w:szCs w:val="24"/>
        </w:rPr>
        <w:t xml:space="preserve"> Vakarø Europos Sàjungai pradþià davë 1948 m. Briuselio sutartis, jà pasiraðë Belgija, Jungtinë Karalystë, Liuksemburgas, Olandija ir Prancûzija dël kolektyvinës gynybos, besàlygiðkos tarpusavio karinës paramos karo veiksmø atveju ir dël ekonominio, socialinio ir kultûrinio bendradarbiavimo. Vëliau VES narëmis tapo Graikija, Ispanija, Italija, Portugalija ir Vokietija. Asocijuotos VES narës yra Turkija, Norvegija ir Islandija (Èekija, Lenkija, Slovakija, Vengrija, nuo 1995 m. ir Lietuva). Stebëtojø statusà turi Airija ir Danija. Dël Vakarø Europos politinës raidos poveikio ir po tarptautinës svarbos politiniø klausimø aptarimo narës nutarë pertvarkyti Sàjungos struktûrà ir 1986 m. sausio 1 d. ákûrë tris agentûras. Jø funkcijos, greta uþdaviniø, kylanèiø dël Europos Sàjungos raidos, yra ðios:</w:t>
      </w:r>
    </w:p>
    <w:p>
      <w:pPr>
        <w:pStyle w:val="Normal"/>
        <w:jc w:val="both"/>
        <w:rPr>
          <w:rFonts w:ascii="TimesLT" w:hAnsi="TimesLT" w:eastAsia="TimesLT" w:cs="TimesLT"/>
          <w:sz w:val="24"/>
          <w:szCs w:val="24"/>
        </w:rPr>
      </w:pPr>
      <w:r>
        <w:rPr>
          <w:rFonts w:eastAsia="TimesLT" w:cs="TimesLT" w:ascii="TimesLT" w:hAnsi="TimesLT"/>
          <w:sz w:val="24"/>
          <w:szCs w:val="24"/>
        </w:rPr>
        <w:tab/>
        <w:t>Ginklavimosi kontrolës analizë ir nusiginklavimo klausimai (I agentûra);</w:t>
      </w:r>
    </w:p>
    <w:p>
      <w:pPr>
        <w:pStyle w:val="Normal"/>
        <w:numPr>
          <w:ilvl w:val="0"/>
          <w:numId w:val="2"/>
        </w:numPr>
        <w:tabs>
          <w:tab w:val="clear" w:pos="720"/>
          <w:tab w:val="left" w:pos="0" w:leader="none"/>
        </w:tabs>
        <w:ind w:left="1440" w:hanging="720"/>
        <w:jc w:val="both"/>
        <w:rPr>
          <w:rFonts w:ascii="TimesLT" w:hAnsi="TimesLT" w:eastAsia="TimesLT" w:cs="TimesLT"/>
          <w:sz w:val="24"/>
          <w:szCs w:val="24"/>
        </w:rPr>
      </w:pPr>
      <w:r>
        <w:rPr>
          <w:rFonts w:eastAsia="TimesLT" w:cs="TimesLT" w:ascii="TimesLT" w:hAnsi="TimesLT"/>
          <w:sz w:val="24"/>
          <w:szCs w:val="24"/>
        </w:rPr>
        <w:t>Saugumo analizë ir gynybos klausimai (II agentûra);</w:t>
      </w:r>
    </w:p>
    <w:p>
      <w:pPr>
        <w:pStyle w:val="Normal"/>
        <w:numPr>
          <w:ilvl w:val="0"/>
          <w:numId w:val="2"/>
        </w:numPr>
        <w:tabs>
          <w:tab w:val="clear" w:pos="720"/>
          <w:tab w:val="left" w:pos="0" w:leader="none"/>
        </w:tabs>
        <w:ind w:left="1440" w:hanging="720"/>
        <w:jc w:val="both"/>
        <w:rPr>
          <w:rFonts w:ascii="TimesLT" w:hAnsi="TimesLT" w:eastAsia="TimesLT" w:cs="TimesLT"/>
          <w:sz w:val="24"/>
          <w:szCs w:val="24"/>
        </w:rPr>
      </w:pPr>
      <w:r>
        <w:rPr>
          <w:rFonts w:eastAsia="TimesLT" w:cs="TimesLT" w:ascii="TimesLT" w:hAnsi="TimesLT"/>
          <w:sz w:val="24"/>
          <w:szCs w:val="24"/>
        </w:rPr>
        <w:t>Bendradarbiavimo plëtra ginklavimosi srityje (III agentûra).</w:t>
      </w:r>
    </w:p>
    <w:p>
      <w:pPr>
        <w:pStyle w:val="Normal"/>
        <w:numPr>
          <w:ilvl w:val="0"/>
          <w:numId w:val="2"/>
        </w:numPr>
        <w:tabs>
          <w:tab w:val="clear" w:pos="720"/>
          <w:tab w:val="left" w:pos="0" w:leader="none"/>
        </w:tabs>
        <w:ind w:left="1080" w:hanging="360"/>
        <w:jc w:val="both"/>
        <w:rPr>
          <w:rFonts w:ascii="TimesLT" w:hAnsi="TimesLT" w:eastAsia="TimesLT" w:cs="TimesLT"/>
          <w:sz w:val="24"/>
          <w:szCs w:val="24"/>
        </w:rPr>
      </w:pPr>
      <w:r>
        <w:rPr>
          <w:rFonts w:eastAsia="TimesLT" w:cs="TimesLT" w:ascii="TimesLT" w:hAnsi="TimesLT"/>
          <w:sz w:val="24"/>
          <w:szCs w:val="24"/>
        </w:rPr>
        <w:t>Politikos klausimus sprendþia ministrø taryba, jai padeda gene-</w:t>
      </w:r>
    </w:p>
    <w:p>
      <w:pPr>
        <w:pStyle w:val="Normal"/>
        <w:jc w:val="both"/>
        <w:rPr>
          <w:rFonts w:ascii="TimesLT" w:hAnsi="TimesLT" w:eastAsia="TimesLT" w:cs="TimesLT"/>
          <w:sz w:val="24"/>
          <w:szCs w:val="24"/>
        </w:rPr>
      </w:pPr>
      <w:r>
        <w:rPr>
          <w:rFonts w:eastAsia="TimesLT" w:cs="TimesLT" w:ascii="TimesLT" w:hAnsi="TimesLT"/>
          <w:sz w:val="24"/>
          <w:szCs w:val="24"/>
        </w:rPr>
        <w:t>ralinis sekretorius Briuselyje. Asamblëja renkasi du kartus per met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HelveticaLT Outline Black" w:hAnsi="HelveticaLT Outline Black" w:eastAsia="HelveticaLT Outline Black" w:cs="HelveticaLT Outline Black"/>
          <w:b/>
          <w:b/>
          <w:bCs/>
          <w:i/>
          <w:i/>
          <w:iCs/>
          <w:sz w:val="24"/>
          <w:szCs w:val="24"/>
        </w:rPr>
      </w:pPr>
      <w:r>
        <w:rPr>
          <w:rFonts w:eastAsia="HelveticaLT Outline Black" w:cs="HelveticaLT Outline Black" w:ascii="HelveticaLT Outline Black" w:hAnsi="HelveticaLT Outline Black"/>
          <w:b/>
          <w:bCs/>
          <w:i/>
          <w:iCs/>
          <w:sz w:val="24"/>
          <w:szCs w:val="24"/>
        </w:rPr>
        <w:t>Naudoti ðaltiniai raðant referatà:</w:t>
      </w:r>
    </w:p>
    <w:p>
      <w:pPr>
        <w:pStyle w:val="Normal"/>
        <w:jc w:val="both"/>
        <w:rPr>
          <w:rFonts w:ascii="HelveticaLT Outline Black" w:hAnsi="HelveticaLT Outline Black" w:eastAsia="HelveticaLT Outline Black" w:cs="HelveticaLT Outline Black"/>
          <w:b/>
          <w:b/>
          <w:bCs/>
          <w:i/>
          <w:i/>
          <w:iCs/>
          <w:sz w:val="24"/>
          <w:szCs w:val="24"/>
        </w:rPr>
      </w:pPr>
      <w:r>
        <w:rPr>
          <w:rFonts w:eastAsia="HelveticaLT Outline Black" w:cs="HelveticaLT Outline Black" w:ascii="HelveticaLT Outline Black" w:hAnsi="HelveticaLT Outline Black"/>
          <w:b/>
          <w:bCs/>
          <w:i/>
          <w:iCs/>
          <w:sz w:val="24"/>
          <w:szCs w:val="24"/>
        </w:rPr>
        <w:t>“</w:t>
      </w:r>
      <w:r>
        <w:rPr>
          <w:rFonts w:eastAsia="HelveticaLT Outline Black" w:cs="HelveticaLT Outline Black" w:ascii="HelveticaLT Outline Black" w:hAnsi="HelveticaLT Outline Black"/>
          <w:b/>
          <w:bCs/>
          <w:i/>
          <w:iCs/>
          <w:sz w:val="24"/>
          <w:szCs w:val="24"/>
        </w:rPr>
        <w:t>EUROPOS SÀJUNGA - JÛSØ KAIMYNË” Luxembourg: Office for Official Publications of the European Communities, 1995;</w:t>
      </w:r>
    </w:p>
    <w:p>
      <w:pPr>
        <w:pStyle w:val="Normal"/>
        <w:jc w:val="both"/>
        <w:rPr>
          <w:rFonts w:ascii="HelveticaLT Outline Black" w:hAnsi="HelveticaLT Outline Black" w:eastAsia="HelveticaLT Outline Black" w:cs="HelveticaLT Outline Black"/>
          <w:b/>
          <w:b/>
          <w:bCs/>
          <w:i/>
          <w:i/>
          <w:iCs/>
          <w:sz w:val="24"/>
          <w:szCs w:val="24"/>
        </w:rPr>
      </w:pPr>
      <w:r>
        <w:rPr>
          <w:rFonts w:eastAsia="HelveticaLT Outline Black" w:cs="HelveticaLT Outline Black" w:ascii="HelveticaLT Outline Black" w:hAnsi="HelveticaLT Outline Black"/>
          <w:b/>
          <w:bCs/>
          <w:i/>
          <w:iCs/>
          <w:sz w:val="24"/>
          <w:szCs w:val="24"/>
        </w:rPr>
        <w:t>“</w:t>
      </w:r>
      <w:r>
        <w:rPr>
          <w:rFonts w:eastAsia="HelveticaLT Outline Black" w:cs="HelveticaLT Outline Black" w:ascii="HelveticaLT Outline Black" w:hAnsi="HelveticaLT Outline Black"/>
          <w:b/>
          <w:bCs/>
          <w:i/>
          <w:iCs/>
          <w:sz w:val="24"/>
          <w:szCs w:val="24"/>
        </w:rPr>
        <w:t>EUROPOS BENDRIJA” Allan M. Williams, 1996;</w:t>
      </w:r>
    </w:p>
    <w:p>
      <w:pPr>
        <w:pStyle w:val="Normal"/>
        <w:jc w:val="both"/>
        <w:rPr>
          <w:rFonts w:ascii="HelveticaLT Outline Black" w:hAnsi="HelveticaLT Outline Black" w:eastAsia="HelveticaLT Outline Black" w:cs="HelveticaLT Outline Black"/>
          <w:b/>
          <w:b/>
          <w:bCs/>
          <w:i/>
          <w:i/>
          <w:iCs/>
          <w:sz w:val="24"/>
          <w:szCs w:val="24"/>
        </w:rPr>
      </w:pPr>
      <w:r>
        <w:rPr>
          <w:rFonts w:eastAsia="HelveticaLT Outline Black" w:cs="HelveticaLT Outline Black" w:ascii="HelveticaLT Outline Black" w:hAnsi="HelveticaLT Outline Black"/>
          <w:b/>
          <w:bCs/>
          <w:i/>
          <w:iCs/>
          <w:sz w:val="24"/>
          <w:szCs w:val="24"/>
        </w:rPr>
        <w:t>“</w:t>
      </w:r>
      <w:r>
        <w:rPr>
          <w:rFonts w:eastAsia="HelveticaLT Outline Black" w:cs="HelveticaLT Outline Black" w:ascii="HelveticaLT Outline Black" w:hAnsi="HelveticaLT Outline Black"/>
          <w:b/>
          <w:bCs/>
          <w:i/>
          <w:iCs/>
          <w:sz w:val="24"/>
          <w:szCs w:val="24"/>
        </w:rPr>
        <w:t>POLITOLOGIJOS ÁVADAS” Gediminas Vitkus, 1992;</w:t>
      </w:r>
    </w:p>
    <w:p>
      <w:pPr>
        <w:pStyle w:val="Normal"/>
        <w:jc w:val="both"/>
        <w:rPr>
          <w:rFonts w:ascii="HelveticaLT Outline Black" w:hAnsi="HelveticaLT Outline Black" w:eastAsia="HelveticaLT Outline Black" w:cs="HelveticaLT Outline Black"/>
          <w:b/>
          <w:b/>
          <w:bCs/>
          <w:i/>
          <w:i/>
          <w:iCs/>
          <w:sz w:val="24"/>
          <w:szCs w:val="24"/>
        </w:rPr>
      </w:pPr>
      <w:r>
        <w:rPr>
          <w:rFonts w:eastAsia="HelveticaLT Outline Black" w:cs="HelveticaLT Outline Black" w:ascii="HelveticaLT Outline Black" w:hAnsi="HelveticaLT Outline Black"/>
          <w:b/>
          <w:bCs/>
          <w:i/>
          <w:iCs/>
          <w:sz w:val="24"/>
          <w:szCs w:val="24"/>
        </w:rPr>
        <w:t>“</w:t>
      </w:r>
      <w:r>
        <w:rPr>
          <w:rFonts w:eastAsia="HelveticaLT Outline Black" w:cs="HelveticaLT Outline Black" w:ascii="HelveticaLT Outline Black" w:hAnsi="HelveticaLT Outline Black"/>
          <w:b/>
          <w:bCs/>
          <w:i/>
          <w:iCs/>
          <w:sz w:val="24"/>
          <w:szCs w:val="24"/>
        </w:rPr>
        <w:t>POLITOLOGIJA” (Dokumentai ir uþduotys pratyboms)  Laimutis Deveikis, 1996;</w:t>
      </w:r>
    </w:p>
    <w:p>
      <w:pPr>
        <w:pStyle w:val="Normal"/>
        <w:jc w:val="both"/>
        <w:rPr>
          <w:rFonts w:ascii="HelveticaLT Outline Black" w:hAnsi="HelveticaLT Outline Black" w:eastAsia="HelveticaLT Outline Black" w:cs="HelveticaLT Outline Black"/>
          <w:b/>
          <w:b/>
          <w:bCs/>
          <w:i/>
          <w:i/>
          <w:iCs/>
          <w:sz w:val="24"/>
          <w:szCs w:val="24"/>
        </w:rPr>
      </w:pPr>
      <w:r>
        <w:rPr>
          <w:rFonts w:eastAsia="HelveticaLT Outline Black" w:cs="HelveticaLT Outline Black" w:ascii="HelveticaLT Outline Black" w:hAnsi="HelveticaLT Outline Black"/>
          <w:b/>
          <w:bCs/>
          <w:i/>
          <w:iCs/>
          <w:sz w:val="24"/>
          <w:szCs w:val="24"/>
        </w:rPr>
        <w:t>“</w:t>
      </w:r>
      <w:r>
        <w:rPr>
          <w:rFonts w:eastAsia="HelveticaLT Outline Black" w:cs="HelveticaLT Outline Black" w:ascii="HelveticaLT Outline Black" w:hAnsi="HelveticaLT Outline Black"/>
          <w:b/>
          <w:bCs/>
          <w:i/>
          <w:iCs/>
          <w:sz w:val="24"/>
          <w:szCs w:val="24"/>
        </w:rPr>
        <w:t>DIPLOMATIJOS VADOVAS” R. G. Feltham, 1997.</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AlgiersLT">
    <w:charset w:val="01"/>
    <w:family w:val="auto"/>
    <w:pitch w:val="variable"/>
  </w:font>
  <w:font w:name="HelveticaLT Outline Black">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1:20:00Z</dcterms:created>
  <dc:creator>Sarunas Broga</dc:creator>
  <dc:description/>
  <dc:language>en-US</dc:language>
  <cp:lastModifiedBy>Sarunas Broga</cp:lastModifiedBy>
  <cp:lastPrinted>1997-04-04T13:53:00Z</cp:lastPrinted>
  <dcterms:modified xsi:type="dcterms:W3CDTF">1997-06-11T21:33:00Z</dcterms:modified>
  <cp:revision>7</cp:revision>
  <dc:subject/>
  <dc:title>Europoje veikiančios tarptautinės                                                               </dc:title>
</cp:coreProperties>
</file>