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8695895"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170868143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796127842"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459297666"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716205383"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10924826"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999239628"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2098017899"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1871865093"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99335542"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1545066248"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615823904"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1925380661"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842142920"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203153229"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327654150"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2115262624"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887039280"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1855561962"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1987257512"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671620987"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715937370"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593067442"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1029133319"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580829921"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29969714"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815689024"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839214677"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716269928"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1047661335"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483739937"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394997051"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1001323927"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230437144"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796943729"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1475602225"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1533162066"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872561587"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380473542"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564114507"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1263545112"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311058031"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1385889583"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729857554"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102245132"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760061635"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832473724"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281583518"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127971001"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1610310651"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761497965"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1674327948"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299443484"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458408022"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1091264268"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1698786713"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971347437"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1632656953"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154837392"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1841783858"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945226996"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1460604121"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89054698"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572248536"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323998530"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1852765798"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350743434"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844491368"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462009302"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2030504177"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077391274"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1099794712"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1442595181"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1195324423"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1066760447"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1883196678"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1641376099"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184778627"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815689176"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1478317068"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1488094461"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1486544195"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1736146919"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2068437760"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556992389"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1101924072"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340540189"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1675343993"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100693861"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1023637289"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1751543342"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334448858"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1341059287"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508292398"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836755552"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2139438071"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1152090490"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244968197"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2045965918"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1020815274"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1390843029"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474591762"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1638365045"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102298395"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152333744"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1421127175"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