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t>TCP/IP KOMPIUTERINIAI TINKLAI</w:t>
      </w:r>
    </w:p>
    <w:p>
      <w:pPr>
        <w:pStyle w:val="Normal"/>
        <w:rPr>
          <w:rFonts w:ascii="Times New Roman" w:hAnsi="Times New Roman" w:cs="Times New Roman"/>
          <w:sz w:val="36"/>
          <w:lang w:val="lt-LT"/>
        </w:rPr>
      </w:pPr>
      <w:r>
        <w:rPr>
          <w:rFonts w:cs="Times New Roman" w:ascii="Times New Roman" w:hAnsi="Times New Roman"/>
          <w:sz w:val="36"/>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Sauliu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Vilniu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ĮVAD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Kiekvienas amžius turi vieną ar keletą dominuojančių technologijų. Viena iš svarbiausių 20-ojo amžiaus technologijų - informacijos rinkimas, apdorojimas, platinimas - glaudžiai susijusi su ryšių bei kompiuterinės technikos neprecedentiniu vystymusi. Ryšių ir kompiuterių apjungimas iš esmės pakeitė  kompiuterinių sistemų organizavimo principus. Kompiuterinių centrų funkcijas dažnai atlieka daug atskirų, tačiau tarpusavyje sujungtų kompiuterių.</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ompiuterinis tinklas</w:t>
      </w:r>
      <w:r>
        <w:rPr>
          <w:rFonts w:cs="Times New Roman" w:ascii="Times New Roman" w:hAnsi="Times New Roman"/>
          <w:sz w:val="28"/>
          <w:lang w:val="lt-LT"/>
        </w:rPr>
        <w:t xml:space="preserve"> - tai tarpusavyje sujungtų </w:t>
      </w:r>
      <w:r>
        <w:rPr>
          <w:rFonts w:cs="Times New Roman" w:ascii="Times New Roman" w:hAnsi="Times New Roman"/>
          <w:sz w:val="28"/>
          <w:u w:val="single"/>
          <w:lang w:val="lt-LT"/>
        </w:rPr>
        <w:t xml:space="preserve">autonominių </w:t>
      </w:r>
      <w:r>
        <w:rPr>
          <w:rFonts w:cs="Times New Roman" w:ascii="Times New Roman" w:hAnsi="Times New Roman"/>
          <w:sz w:val="28"/>
          <w:lang w:val="lt-LT"/>
        </w:rPr>
        <w:t>kompiuterių rinkinys. Du kompiuteriai yra sujungti į tinklą, jeigu jie gali keistis informacija. Griežto pavaldumo sistemos, taip pat paskirstytos kompiuterinės sistemos nėra kompiuteriniai tinklai.</w:t>
      </w:r>
      <w:r>
        <w:br w:type="page"/>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kompanijom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Bendras resursų naudojimas. Toli vienas nuo kito esantys kompanijos kompiuteriai apjungti į tinklą. Informacija nuo vartotojo gali būti labai toli. Ją gali naudoti daug darbuotojų tuo pačiu metu.</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Didelis patikimumas. Duomenų failai turi po keletą kopijų skirtinguose kompiuteriuose. Kai vienas sugenda, galima naudotis kitais, neprarandant duomenų.</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Pinigų taupymas. Vienas didelis kompiuteris (mainframe) yra brangesnis už daug mažų, sujungtų į tinklą ir atliekančių tą patį darbą. Duomenys saugomi viename arba keliuose bendro naudojimo failų serveriuose. Vartotojai - klientai. Kliento - serverio modelis, užklausa - atsakymas.</w:t>
      </w:r>
    </w:p>
    <w:p>
      <w:pPr>
        <w:pStyle w:val="Normal"/>
        <w:numPr>
          <w:ilvl w:val="0"/>
          <w:numId w:val="19"/>
        </w:numPr>
        <w:jc w:val="both"/>
        <w:rPr/>
      </w:pPr>
      <w:r>
        <w:rPr>
          <w:rFonts w:cs="Times New Roman" w:ascii="Times New Roman" w:hAnsi="Times New Roman"/>
          <w:sz w:val="28"/>
          <w:lang w:val="lt-LT"/>
        </w:rPr>
        <w:t>Galimybė nesunkiai plėsti tinklą, pajungiant naujus vartotojus ir naujus serverius pagal poreikius.</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Galinga toli esančių darbuotojų bendravimo priemonė, atliekant bendrą darbą. Kartais tai yra svarbiau už anksčiau minėtus privalumu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žmonėm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adedant nuo 1990 m.  kompiuteriniai tinklai pradėjo teikti paslaugas privatiems asmenims į namus. Pagrindinės priežasty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Priėjimas prie nutolusios informacijos. Finansinės institucijos. Parduotuvės. Vaizdi informacija apie prekes. Elektroniniai laikraščiai. Mokslo žurnalai, bibliotekos. Pasaulio voratinklis (World Wide Web), kur galima rasti informacijos beveik apie viską. Visa tai - asmens ir nutolusios duomenų bazės sąveika.</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 xml:space="preserve">Asmenų bendravimas. Tai 21-mojo amžiaus atsakas į 19-tojo telefoną. Elektroninis paštas - naudojasi milijonai žmonių. Galima pasiųsti beveik viską : tekstus, vaizdus, garsus, failus. Trūksta tik kvapo.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 xml:space="preserve">Toli vienas nuo kito esančių žmonių virtualūs susirinkimai - videokonferencijos. Nuotolinis mokymas, medicininė pagalba.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Pasaulinės naujienų grupė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Interaktyvios pramogos. Video pagal pareikalavimą. Bet kokį bet kur padarytą filmą galima gauti tuoj pat. Interaktyvūs filmai (pasirenkant kokią nori siužeto kryptį). Interaktyvios televizijos laidos. Žaidimai. Trimatė virtuali realybė.</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tab/>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Du svarbūs požymiai: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Perdavimo technologija</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Dyd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Pagal perdavimo technologiją tinklai skirstomi į du tipus: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ransliacinio tipo tinklai  (Broadcast networks).</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aškas - taškas tipo tinklai (Point-to-point network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liaciniai</w:t>
      </w:r>
      <w:r>
        <w:rPr>
          <w:rFonts w:cs="Times New Roman" w:ascii="Times New Roman" w:hAnsi="Times New Roman"/>
          <w:sz w:val="28"/>
          <w:lang w:val="lt-LT"/>
        </w:rPr>
        <w:t>. Turi vieną ryšio kanalą, kurį bendrai naudoja visi kompiuteriai tinkle. Kompiuteriai siunčia trumpus pranešimus, vadinamus paketais (packets). Siunčia vienas, gauna visi. Adreso laukas pakete nurodo, kam paketas adresuotas. Gavęs paketą, kompiuteris patikrina adreso lauką ir apdoroja paketą, jei jis yra skirtas minėtam kompiuteriui. Yra galimybė paketą adresuoti visiems adresatams, nurodant specialų kodą adreso lauke. Kai kurios sistemos palaiko perdavimą tik tam tikram kompiuterių poaibi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škas - taškas</w:t>
      </w:r>
      <w:r>
        <w:rPr>
          <w:rFonts w:cs="Times New Roman" w:ascii="Times New Roman" w:hAnsi="Times New Roman"/>
          <w:sz w:val="28"/>
          <w:lang w:val="lt-LT"/>
        </w:rPr>
        <w:t>. Sudaryti iš daugelio sujungimų tarp individualių kompiuterių porų. Paketai nueina adresatui per keletą tarpinių stočių. Kadangi paketui yra skirtingo ilgio keliai, tai reikalingi maršrutizacijos algoritmai, kurie yra labai svarbūs taškas - taškas tinkluose.  Dažniausiai maži, geografiškai lokalizuoti tinklai yra transliaciniai, o dideli - taškas - taškas tip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ų klasifikacija pagal dydį</w:t>
      </w:r>
    </w:p>
    <w:p>
      <w:pPr>
        <w:pStyle w:val="Normal"/>
        <w:ind w:firstLine="720"/>
        <w:jc w:val="right"/>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right"/>
        <w:rPr>
          <w:rFonts w:ascii="Times New Roman" w:hAnsi="Times New Roman" w:cs="Times New Roman"/>
          <w:lang w:val="lt-LT"/>
        </w:rPr>
      </w:pPr>
      <w:r>
        <w:rPr>
          <w:rFonts w:cs="Times New Roman" w:ascii="Times New Roman" w:hAnsi="Times New Roman"/>
          <w:lang w:val="lt-LT"/>
        </w:rPr>
      </w:r>
    </w:p>
    <w:tbl>
      <w:tblPr>
        <w:tblW w:w="9639" w:type="dxa"/>
        <w:jc w:val="left"/>
        <w:tblInd w:w="-15" w:type="dxa"/>
        <w:tblLayout w:type="fixed"/>
        <w:tblCellMar>
          <w:top w:w="0" w:type="dxa"/>
          <w:left w:w="108" w:type="dxa"/>
          <w:bottom w:w="0" w:type="dxa"/>
          <w:right w:w="108" w:type="dxa"/>
        </w:tblCellMar>
      </w:tblPr>
      <w:tblGrid>
        <w:gridCol w:w="1843"/>
        <w:gridCol w:w="2126"/>
        <w:gridCol w:w="5670"/>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tstumas tarp procesorių</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rocesoriai išdėstyti bendrame(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0,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okštė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menų srautų mašinos (Data flow machine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istemo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kompiuteri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bary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ai tinklai (VT)</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state</w:t>
            </w:r>
          </w:p>
        </w:tc>
        <w:tc>
          <w:tcPr>
            <w:tcW w:w="5670" w:type="dxa"/>
            <w:tcBorders>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ocal Area Networks, L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vartale</w:t>
            </w:r>
          </w:p>
        </w:tc>
        <w:tc>
          <w:tcPr>
            <w:tcW w:w="5670" w:type="dxa"/>
            <w:tcBorders>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iest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esto tinklai (Metropolitan Area Networks, M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1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lstybė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lobalieji tinkl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ntinente</w:t>
            </w:r>
          </w:p>
        </w:tc>
        <w:tc>
          <w:tcPr>
            <w:tcW w:w="5670" w:type="dxa"/>
            <w:tcBorders>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Wide Area Networks, W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anet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net</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srautų mašinos</w:t>
      </w:r>
      <w:r>
        <w:rPr>
          <w:rFonts w:cs="Times New Roman" w:ascii="Times New Roman" w:hAnsi="Times New Roman"/>
          <w:sz w:val="28"/>
          <w:lang w:val="lt-LT"/>
        </w:rPr>
        <w:t xml:space="preserve"> - daugiaprocesoriniai lygiagretaus veikimo kompiuteriai su daugeliu funkcinių vienetų, dirbantys pagal vieną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ultikompiuteriai</w:t>
      </w:r>
      <w:r>
        <w:rPr>
          <w:rFonts w:cs="Times New Roman" w:ascii="Times New Roman" w:hAnsi="Times New Roman"/>
          <w:sz w:val="28"/>
          <w:lang w:val="lt-LT"/>
        </w:rPr>
        <w:t xml:space="preserve"> - sistemos, besikeičiančios pranešimais per trumpas, labai greitas magistrale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ikrieji tinklai</w:t>
      </w:r>
      <w:r>
        <w:rPr>
          <w:rFonts w:cs="Times New Roman" w:ascii="Times New Roman" w:hAnsi="Times New Roman"/>
          <w:sz w:val="28"/>
          <w:lang w:val="lt-LT"/>
        </w:rPr>
        <w:t xml:space="preserve"> - tai kompiuteriai, bendraujantys per ilgesnius kabelius. LAN, MAN, WAN.</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eleto tinklų sujungimas yra vadinamas tarptinkliniu ryšiu (Internetwork). Pasaulinis Internetas - gerai žinomas tarptinklinių ryšių pavyzdy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tumas labai svarbus klasifikacinis požymis, kadangi, priklausomai nuo jo, yra naudojama skirtinga technika tinklams realiz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sz w:val="28"/>
          <w:lang w:val="lt-LT"/>
        </w:rPr>
        <w:t>Vietiniai tinkl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iausiai įrengiami viename pastate. Dydis - iki kelių kilometrų. Plačiai naudojami asmeninių kompiuterių ir darbo stočių sujungimui kompanijų, įstaigų kontorose bendram resursų naudojimui ir apsikeitimui informacija. Skiriasi nuo kitų tinklų dydžiu, perdavimo technologija, topologija.</w:t>
      </w:r>
    </w:p>
    <w:p>
      <w:pPr>
        <w:pStyle w:val="Normal"/>
        <w:jc w:val="both"/>
        <w:rPr/>
      </w:pPr>
      <w:r>
        <w:rPr>
          <w:rFonts w:cs="Times New Roman" w:ascii="Times New Roman" w:hAnsi="Times New Roman"/>
          <w:sz w:val="28"/>
          <w:lang w:val="lt-LT"/>
        </w:rPr>
        <w:tab/>
        <w:t>Vietiniai tinklai riboto dydžio. Perdavimo laikas yra ribotas ir žinomas. Tai leidžia panaudoti tam tikrus metodus, kurie negalimi kitomis sąlygomis. Dažnai naudojamas vienas kabelis, prie kurio prijungti visi kompiuteriai.</w:t>
      </w:r>
    </w:p>
    <w:p>
      <w:pPr>
        <w:pStyle w:val="Normal"/>
        <w:jc w:val="both"/>
        <w:rPr/>
      </w:pPr>
      <w:r>
        <w:rPr>
          <w:rFonts w:cs="Times New Roman" w:ascii="Times New Roman" w:hAnsi="Times New Roman"/>
          <w:sz w:val="28"/>
          <w:lang w:val="lt-LT"/>
        </w:rPr>
        <w:tab/>
        <w:t xml:space="preserve">Duomenų perdavimo sparta 10 - 100 Mb/s, mažas vėlinimas (dešimtys </w:t>
      </w:r>
      <w:r>
        <w:rPr>
          <w:rFonts w:eastAsia="Symbol" w:cs="Symbol" w:ascii="Symbol" w:hAnsi="Symbol"/>
          <w:sz w:val="28"/>
          <w:lang w:val="lt-LT"/>
        </w:rPr>
        <w:t></w:t>
      </w:r>
      <w:r>
        <w:rPr>
          <w:rFonts w:cs="Times New Roman" w:ascii="Times New Roman" w:hAnsi="Times New Roman"/>
          <w:sz w:val="28"/>
          <w:lang w:val="lt-LT"/>
        </w:rPr>
        <w:t>s), nedaug klaidų. Tuo pačiu metu duomenis gali siųsti tik vienas kompiuteris. Reikalingas tam tikras konfliktus sprendžiantis mechanizmas, kai tuo pačiu metu duomenis nori siųsti keletas kompiuterių. Mechanizmas centralizuotas arba paskirstytas. Ethernet su magistraline topologija - tinklo su decentralizuotu valdymu pavyzdys.</w:t>
      </w:r>
    </w:p>
    <w:p>
      <w:pPr>
        <w:pStyle w:val="Normal"/>
        <w:jc w:val="both"/>
        <w:rPr/>
      </w:pPr>
      <w:r>
        <w:rPr>
          <w:rFonts w:cs="Times New Roman" w:ascii="Times New Roman" w:hAnsi="Times New Roman"/>
          <w:sz w:val="28"/>
          <w:lang w:val="lt-LT"/>
        </w:rPr>
        <w:tab/>
        <w:t>Kitas transliacinio tinklo topologijos pavyzdys - žiedas. IBM token ring - populiarus žiedo pavidalo vietinis tinklas. Sparta 4 ir 16 Mb/s.</w:t>
      </w:r>
    </w:p>
    <w:p>
      <w:pPr>
        <w:pStyle w:val="Normal"/>
        <w:jc w:val="both"/>
        <w:rPr/>
      </w:pPr>
      <w:r>
        <w:rPr>
          <w:rFonts w:cs="Times New Roman" w:ascii="Times New Roman" w:hAnsi="Times New Roman"/>
          <w:sz w:val="28"/>
          <w:lang w:val="lt-LT"/>
        </w:rPr>
        <w:tab/>
        <w:t>Transliaciniai tinklai toliau skirstomi į statinius ir dinaminius, priklausomai nuo to, kaip skiriamas kanalas. Statiniai, kai kiekvienam kompiuteriui yra skiriamas tam tikras laiko intervalas, kada jis gali siųsti (slot). Neproduktyviai  panaudojamas kanalas, kai ne visos stotys turi ką siųsti. Dėl to dažniau naudojamos dinaminės sistemos, kai kanalas skiriamas dinamiškai pagal pareikalavimą.  Yra centralizuoti ir decentralizuoti kanalo skyrimo metodai.  Pirmuoju atveju yra vienas arbitražo įrenginys, kuris nusprendžia, kas perduos sekantis. Tai galima daryti priimant užklausas ir sprendžiant pagal tam tikrą algoritmą. Decentralizuotu atveju kiekviena stotis turi nuspręsti pati - siųsti ar ne. Yra  įvairūs algoritmai kaip šiuo atveju išvengti chaos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esto tinklai (M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ai didesnė vietinio tinklo versija. Miesto tinklas turi vieną arba du kabelius ir neturi komutatorių. Sukurtas specialus standartas - DQDB ( Distributed Queue Dual Bus - paskirstytos eilės dviguba magistralė). Du vienkrypčiai kabeliai, prie kurių prijungti visi kompiuteriai. Kiekviena magistralė (kabelis) turi galinį įrenginį, inicijuojantį siuntimą.</w:t>
      </w:r>
    </w:p>
    <w:p>
      <w:pPr>
        <w:pStyle w:val="Normal"/>
        <w:jc w:val="both"/>
        <w:rPr/>
      </w:pPr>
      <w:r>
        <w:rPr>
          <w:rFonts w:cs="Times New Roman" w:ascii="Times New Roman" w:hAnsi="Times New Roman"/>
          <w:sz w:val="28"/>
          <w:lang w:val="lt-LT"/>
        </w:rPr>
        <w:tab/>
        <w:t xml:space="preserve">Galiniai įrenginiai generuoja pastovų 53 baitų ilgio ląstelių (cells) srautą. Ląstelės keliauja į magistralės galą ir ten dingsta. Duomenų laukas 44 baitų. Kai ląstelė užimta, tą rodo </w:t>
      </w:r>
      <w:r>
        <w:rPr>
          <w:rFonts w:cs="Times New Roman" w:ascii="Times New Roman" w:hAnsi="Times New Roman"/>
          <w:i/>
          <w:sz w:val="28"/>
          <w:lang w:val="lt-LT"/>
        </w:rPr>
        <w:t>Busy</w:t>
      </w:r>
      <w:r>
        <w:rPr>
          <w:rFonts w:cs="Times New Roman" w:ascii="Times New Roman" w:hAnsi="Times New Roman"/>
          <w:sz w:val="28"/>
          <w:lang w:val="lt-LT"/>
        </w:rPr>
        <w:t xml:space="preserve"> bitas. Bitas </w:t>
      </w:r>
      <w:r>
        <w:rPr>
          <w:rFonts w:cs="Times New Roman" w:ascii="Times New Roman" w:hAnsi="Times New Roman"/>
          <w:i/>
          <w:sz w:val="28"/>
          <w:lang w:val="lt-LT"/>
        </w:rPr>
        <w:t>Request</w:t>
      </w:r>
      <w:r>
        <w:rPr>
          <w:rFonts w:cs="Times New Roman" w:ascii="Times New Roman" w:hAnsi="Times New Roman"/>
          <w:sz w:val="28"/>
          <w:lang w:val="lt-LT"/>
        </w:rPr>
        <w:t xml:space="preserve"> prilyginamas 1, kai stotis nusiunčia užklausą galimam duomenų išsiuntimui. Sudaroma eilė siųsti duomenis pagal pasiruošimo siųsti laiką. Išsiunčiama FIFO(First In First Out) tvarka. Eilei sudaryti kiekvienoje stotyje yra du skaitliukai: </w:t>
      </w:r>
      <w:r>
        <w:rPr>
          <w:rFonts w:cs="Times New Roman" w:ascii="Times New Roman" w:hAnsi="Times New Roman"/>
          <w:i/>
          <w:sz w:val="28"/>
          <w:lang w:val="lt-LT"/>
        </w:rPr>
        <w:t>RC</w:t>
      </w:r>
      <w:r>
        <w:rPr>
          <w:rFonts w:cs="Times New Roman" w:ascii="Times New Roman" w:hAnsi="Times New Roman"/>
          <w:sz w:val="28"/>
          <w:lang w:val="lt-LT"/>
        </w:rPr>
        <w:t xml:space="preserve"> (Request Counter) ir </w:t>
      </w:r>
      <w:r>
        <w:rPr>
          <w:rFonts w:cs="Times New Roman" w:ascii="Times New Roman" w:hAnsi="Times New Roman"/>
          <w:i/>
          <w:sz w:val="28"/>
          <w:lang w:val="lt-LT"/>
        </w:rPr>
        <w:t>CD</w:t>
      </w:r>
      <w:r>
        <w:rPr>
          <w:rFonts w:cs="Times New Roman" w:ascii="Times New Roman" w:hAnsi="Times New Roman"/>
          <w:sz w:val="28"/>
          <w:lang w:val="lt-LT"/>
        </w:rPr>
        <w:t xml:space="preserve">. </w:t>
      </w:r>
      <w:r>
        <w:rPr>
          <w:rFonts w:cs="Times New Roman" w:ascii="Times New Roman" w:hAnsi="Times New Roman"/>
          <w:i/>
          <w:sz w:val="28"/>
          <w:lang w:val="lt-LT"/>
        </w:rPr>
        <w:t>RC</w:t>
      </w:r>
      <w:r>
        <w:rPr>
          <w:rFonts w:cs="Times New Roman" w:ascii="Times New Roman" w:hAnsi="Times New Roman"/>
          <w:sz w:val="28"/>
          <w:lang w:val="lt-LT"/>
        </w:rPr>
        <w:t xml:space="preserve"> skaičiuoja, kiek yra išsiųsta užklausų iš visų stočių esančių prieš duotąją stotį, iki to momento, kai stotyje atsiranda celė siuntimui. Tada </w:t>
      </w:r>
      <w:r>
        <w:rPr>
          <w:rFonts w:cs="Times New Roman" w:ascii="Times New Roman" w:hAnsi="Times New Roman"/>
          <w:i/>
          <w:sz w:val="28"/>
          <w:lang w:val="lt-LT"/>
        </w:rPr>
        <w:t>RC</w:t>
      </w:r>
      <w:r>
        <w:rPr>
          <w:rFonts w:cs="Times New Roman" w:ascii="Times New Roman" w:hAnsi="Times New Roman"/>
          <w:sz w:val="28"/>
          <w:lang w:val="lt-LT"/>
        </w:rPr>
        <w:t xml:space="preserve"> kopijuojamas į </w:t>
      </w:r>
      <w:r>
        <w:rPr>
          <w:rFonts w:cs="Times New Roman" w:ascii="Times New Roman" w:hAnsi="Times New Roman"/>
          <w:i/>
          <w:sz w:val="28"/>
          <w:lang w:val="lt-LT"/>
        </w:rPr>
        <w:t>CD</w:t>
      </w:r>
      <w:r>
        <w:rPr>
          <w:rFonts w:cs="Times New Roman" w:ascii="Times New Roman" w:hAnsi="Times New Roman"/>
          <w:sz w:val="28"/>
          <w:lang w:val="lt-LT"/>
        </w:rPr>
        <w:t xml:space="preserve"> ir prilyginamas nuliui. Toliau </w:t>
      </w:r>
      <w:r>
        <w:rPr>
          <w:rFonts w:cs="Times New Roman" w:ascii="Times New Roman" w:hAnsi="Times New Roman"/>
          <w:i/>
          <w:sz w:val="28"/>
          <w:lang w:val="lt-LT"/>
        </w:rPr>
        <w:t>RC</w:t>
      </w:r>
      <w:r>
        <w:rPr>
          <w:rFonts w:cs="Times New Roman" w:ascii="Times New Roman" w:hAnsi="Times New Roman"/>
          <w:sz w:val="28"/>
          <w:lang w:val="lt-LT"/>
        </w:rPr>
        <w:t xml:space="preserve"> skaičiuoja, kiek atėjo užklausų po celės paruošimo siuntimui. Pvz.: </w:t>
      </w:r>
      <w:r>
        <w:rPr>
          <w:rFonts w:cs="Times New Roman" w:ascii="Times New Roman" w:hAnsi="Times New Roman"/>
          <w:i/>
          <w:sz w:val="28"/>
          <w:lang w:val="lt-LT"/>
        </w:rPr>
        <w:t>CD</w:t>
      </w:r>
      <w:r>
        <w:rPr>
          <w:rFonts w:cs="Times New Roman" w:ascii="Times New Roman" w:hAnsi="Times New Roman"/>
          <w:sz w:val="28"/>
          <w:lang w:val="lt-LT"/>
        </w:rPr>
        <w:t xml:space="preserve"> = 3, </w:t>
      </w:r>
      <w:r>
        <w:rPr>
          <w:rFonts w:cs="Times New Roman" w:ascii="Times New Roman" w:hAnsi="Times New Roman"/>
          <w:i/>
          <w:sz w:val="28"/>
          <w:lang w:val="lt-LT"/>
        </w:rPr>
        <w:t>RC</w:t>
      </w:r>
      <w:r>
        <w:rPr>
          <w:rFonts w:cs="Times New Roman" w:ascii="Times New Roman" w:hAnsi="Times New Roman"/>
          <w:sz w:val="28"/>
          <w:lang w:val="lt-LT"/>
        </w:rPr>
        <w:t xml:space="preserve"> = 2. Tris tuščias ląsteles stotis praleidžia, po to siunčia ir po siuntimo dar 2 ląstelės lieka rezervuotos stotims, išsiuntusioms užklausas. Prieš siunčiant paruoštą ląstelę, stotis turi išsiųsti užklausą priešinga kryptimi. Tą užklausą mato visos stotys pakeliui ir padidina savo </w:t>
      </w:r>
      <w:r>
        <w:rPr>
          <w:rFonts w:cs="Times New Roman" w:ascii="Times New Roman" w:hAnsi="Times New Roman"/>
          <w:i/>
          <w:sz w:val="28"/>
          <w:lang w:val="lt-LT"/>
        </w:rPr>
        <w:t>RC</w:t>
      </w:r>
      <w:r>
        <w:rPr>
          <w:rFonts w:cs="Times New Roman" w:ascii="Times New Roman" w:hAnsi="Times New Roman"/>
          <w:sz w:val="28"/>
          <w:lang w:val="lt-LT"/>
        </w:rPr>
        <w: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214">
                <wp:simplePos x="0" y="0"/>
                <wp:positionH relativeFrom="column">
                  <wp:posOffset>3775075</wp:posOffset>
                </wp:positionH>
                <wp:positionV relativeFrom="paragraph">
                  <wp:posOffset>86995</wp:posOffset>
                </wp:positionV>
                <wp:extent cx="676275" cy="635"/>
                <wp:effectExtent l="635" t="25400" r="0" b="25400"/>
                <wp:wrapNone/>
                <wp:docPr id="1" name=""/>
                <a:graphic xmlns:a="http://schemas.openxmlformats.org/drawingml/2006/main">
                  <a:graphicData uri="http://schemas.microsoft.com/office/word/2010/wordprocessingShape">
                    <wps:wsp>
                      <wps:cNvSpPr/>
                      <wps:spPr>
                        <a:xfrm>
                          <a:off x="0" y="0"/>
                          <a:ext cx="676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25pt,6.85pt" to="350.45pt,6.8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r>
      <w:r>
        <w:rPr>
          <w:rFonts w:cs="Times New Roman" w:ascii="Times New Roman" w:hAnsi="Times New Roman"/>
          <w:b/>
          <w:sz w:val="28"/>
          <w:lang w:val="lt-LT"/>
        </w:rPr>
        <w:t>Galinis įrenginys                   Magistralė 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sz w:val="28"/>
          <w:lang w:val="lt-LT"/>
        </w:rPr>
        <w:t>Kompiuteris</w:t>
      </w:r>
      <w:r>
        <w:rPr>
          <w:rFonts w:cs="Times New Roman" w:ascii="Times New Roman" w:hAnsi="Times New Roman"/>
          <w:lang w:val="lt-LT"/>
        </w:rPr>
        <w:t xml:space="preserve">                                                  </w:t>
      </w:r>
      <w:r>
        <w:rPr>
          <w:rFonts w:cs="Times New Roman" w:ascii="Times New Roman" w:hAnsi="Times New Roman"/>
          <w:b/>
          <w:sz w:val="28"/>
          <w:lang w:val="lt-LT"/>
        </w:rPr>
        <w:t>Kompiuteris</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64135</wp:posOffset>
                </wp:positionV>
                <wp:extent cx="175895"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175895"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wps:txbx>
                      <wps:bodyPr anchor="t" lIns="0" tIns="0" rIns="0" bIns="0">
                        <a:noAutofit/>
                      </wps:bodyPr>
                    </wps:wsp>
                  </a:graphicData>
                </a:graphic>
              </wp:anchor>
            </w:drawing>
          </mc:Choice>
          <mc:Fallback>
            <w:pict>
              <v:rect fillcolor="#FFFFFF" style="position:absolute;rotation:-0;width:13.85pt;height:16.85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4135</wp:posOffset>
                </wp:positionV>
                <wp:extent cx="1403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wps:txbx>
                      <wps:bodyPr anchor="t" lIns="0" tIns="0" rIns="0" bIns="0">
                        <a:noAutofit/>
                      </wps:bodyPr>
                    </wps:wsp>
                  </a:graphicData>
                </a:graphic>
              </wp:anchor>
            </w:drawing>
          </mc:Choice>
          <mc:Fallback>
            <w:pict>
              <v:rect fillcolor="#FFFFFF" style="position:absolute;rotation:-0;width:11.0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64135</wp:posOffset>
                </wp:positionV>
                <wp:extent cx="19367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367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wps:txbx>
                      <wps:bodyPr anchor="t" lIns="0" tIns="0" rIns="0" bIns="0">
                        <a:noAutofit/>
                      </wps:bodyPr>
                    </wps:wsp>
                  </a:graphicData>
                </a:graphic>
              </wp:anchor>
            </w:drawing>
          </mc:Choice>
          <mc:Fallback>
            <w:pict>
              <v:rect fillcolor="#FFFFFF" style="position:absolute;rotation:-0;width:15.2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11">
                <wp:simplePos x="0" y="0"/>
                <wp:positionH relativeFrom="column">
                  <wp:posOffset>825500</wp:posOffset>
                </wp:positionH>
                <wp:positionV relativeFrom="paragraph">
                  <wp:posOffset>-1189355</wp:posOffset>
                </wp:positionV>
                <wp:extent cx="4267200" cy="1280795"/>
                <wp:effectExtent l="5715" t="5080" r="5080" b="4445"/>
                <wp:wrapNone/>
                <wp:docPr id="5" name=""/>
                <a:graphic xmlns:a="http://schemas.openxmlformats.org/drawingml/2006/main">
                  <a:graphicData uri="http://schemas.microsoft.com/office/word/2010/wordprocessingGroup">
                    <wpg:wgp>
                      <wpg:cNvGrpSpPr/>
                      <wpg:grpSpPr>
                        <a:xfrm>
                          <a:off x="0" y="0"/>
                          <a:ext cx="4267080" cy="1280880"/>
                          <a:chOff x="0" y="0"/>
                          <a:chExt cx="4267080" cy="1280880"/>
                        </a:xfrm>
                      </wpg:grpSpPr>
                      <wps:wsp>
                        <wps:cNvSpPr/>
                        <wps:spPr>
                          <a:xfrm>
                            <a:off x="103140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195588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288036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53280" y="54000"/>
                            <a:ext cx="4143240" cy="720"/>
                          </a:xfrm>
                          <a:prstGeom prst="line">
                            <a:avLst/>
                          </a:prstGeom>
                          <a:ln w="25560">
                            <a:solidFill>
                              <a:srgbClr val="000000"/>
                            </a:solidFill>
                            <a:miter/>
                          </a:ln>
                        </wps:spPr>
                        <wps:style>
                          <a:lnRef idx="0"/>
                          <a:fillRef idx="0"/>
                          <a:effectRef idx="0"/>
                          <a:fontRef idx="minor"/>
                        </wps:style>
                        <wps:bodyPr/>
                      </wps:wsp>
                      <wps:wsp>
                        <wps:cNvSpPr/>
                        <wps:spPr>
                          <a:xfrm>
                            <a:off x="53280" y="1226880"/>
                            <a:ext cx="4143240" cy="720"/>
                          </a:xfrm>
                          <a:prstGeom prst="line">
                            <a:avLst/>
                          </a:prstGeom>
                          <a:ln w="25560">
                            <a:solidFill>
                              <a:srgbClr val="000000"/>
                            </a:solidFill>
                            <a:miter/>
                          </a:ln>
                        </wps:spPr>
                        <wps:style>
                          <a:lnRef idx="0"/>
                          <a:fillRef idx="0"/>
                          <a:effectRef idx="0"/>
                          <a:fontRef idx="minor"/>
                        </wps:style>
                        <wps:bodyPr/>
                      </wps:wsp>
                      <wpg:grpSp>
                        <wpg:cNvGrpSpPr/>
                        <wpg:grpSpPr>
                          <a:xfrm>
                            <a:off x="88884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871200" y="78228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78228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28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1368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20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3816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79568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2052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20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092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640" y="160560"/>
                              <a:ext cx="53280" cy="1429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0"/>
                            <a:ext cx="896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78160" y="1191240"/>
                            <a:ext cx="88920" cy="8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93.65pt;width:336pt;height:100.85pt" coordorigin="1300,-1873" coordsize="6720,2017">
                <v:rect id="shape_0" stroked="t" o:allowincell="f" style="position:absolute;left:2924;top:-1144;width:532;height:504;mso-wrap-style:none;v-text-anchor:middle">
                  <v:fill o:detectmouseclick="t" on="false"/>
                  <v:stroke color="black" weight="25560" joinstyle="miter" endcap="flat"/>
                  <w10:wrap type="none"/>
                </v:rect>
                <v:rect id="shape_0" stroked="t" o:allowincell="f" style="position:absolute;left:4380;top:-1144;width:532;height:504;mso-wrap-style:none;v-text-anchor:middle">
                  <v:fill o:detectmouseclick="t" on="false"/>
                  <v:stroke color="black" weight="25560" joinstyle="miter" endcap="flat"/>
                  <w10:wrap type="none"/>
                </v:rect>
                <v:rect id="shape_0" stroked="t" o:allowincell="f" style="position:absolute;left:5836;top:-1144;width:532;height:504;mso-wrap-style:none;v-text-anchor:middle">
                  <v:fill o:detectmouseclick="t" on="false"/>
                  <v:stroke color="black" weight="25560" joinstyle="miter" endcap="flat"/>
                  <w10:wrap type="none"/>
                </v:rect>
                <v:line id="shape_0" from="1384,-1788" to="7908,-1788" stroked="t" o:allowincell="f" style="position:absolute">
                  <v:stroke color="black" weight="25560" joinstyle="miter" endcap="flat"/>
                  <v:fill o:detectmouseclick="t" on="false"/>
                  <w10:wrap type="none"/>
                </v:line>
                <v:line id="shape_0" from="1384,59" to="7908,59" stroked="t" o:allowincell="f" style="position:absolute">
                  <v:stroke color="black" weight="25560" joinstyle="miter" endcap="flat"/>
                  <v:fill o:detectmouseclick="t" on="false"/>
                  <w10:wrap type="none"/>
                </v:line>
                <v:group id="shape_0" style="position:absolute;left:2700;top:-1788;width:308;height:617">
                  <v:rect id="shape_0" coordsize="10800,10800" path="l0,21600xee" stroked="t" o:allowincell="f" style="position:absolute;left:2700;top:-1788;width:307;height:616;mso-wrap-style:none;v-text-anchor:middle">
                    <v:fill o:detectmouseclick="t" on="false"/>
                    <v:stroke color="black" weight="25560" joinstyle="miter" endcap="flat"/>
                    <w10:wrap type="none"/>
                  </v:rect>
                  <v:line id="shape_0" from="2811,-1563" to="2895,-1339" stroked="t" o:allowincell="f" style="position:absolute">
                    <v:stroke color="black" weight="9360" endarrow="block" endarrowwidth="narrow" endarrowlength="short" joinstyle="miter" endcap="flat"/>
                    <v:fill o:detectmouseclick="t" on="false"/>
                    <w10:wrap type="none"/>
                  </v:line>
                </v:group>
                <v:group id="shape_0" style="position:absolute;left:3370;top:-1788;width:365;height:617">
                  <v:rect id="shape_0" coordsize="10800,10800" path="l0,21600xee" stroked="t" o:allowincell="f" style="position:absolute;left:3371;top:-1788;width:364;height:616;flip:x;mso-wrap-style:none;v-text-anchor:middle">
                    <v:fill o:detectmouseclick="t" on="false"/>
                    <v:stroke color="black" weight="25560" joinstyle="miter" endcap="flat"/>
                    <w10:wrap type="none"/>
                  </v:rect>
                  <v:line id="shape_0" from="3484,-1564" to="3596,-1368" stroked="t" o:allowincell="f" style="position:absolute;flip:y">
                    <v:stroke color="black" weight="9360" endarrow="block" endarrowwidth="narrow" endarrowlength="short" joinstyle="miter" endcap="flat"/>
                    <v:fill o:detectmouseclick="t" on="false"/>
                    <w10:wrap type="none"/>
                  </v:line>
                </v:group>
                <v:group id="shape_0" style="position:absolute;left:2672;top:-642;width:337;height:701">
                  <v:rect id="shape_0" coordsize="10800,10800" path="l0,21600xee" stroked="t" o:allowincell="f" style="position:absolute;left:2672;top:-641;width:336;height:700;flip:y;mso-wrap-style:none;v-text-anchor:middle">
                    <v:fill o:detectmouseclick="t" on="false"/>
                    <v:stroke color="black" weight="25560" joinstyle="miter" endcap="flat"/>
                    <w10:wrap type="none"/>
                  </v:rect>
                  <v:line id="shape_0" from="2783,-387" to="2895,-135" stroked="t" o:allowincell="f" style="position:absolute;flip:x">
                    <v:stroke color="black" weight="9360" endarrow="block" endarrowwidth="narrow" endarrowlength="short" joinstyle="miter" endcap="flat"/>
                    <v:fill o:detectmouseclick="t" on="false"/>
                    <w10:wrap type="none"/>
                  </v:line>
                </v:group>
                <v:group id="shape_0" style="position:absolute;left:3370;top:-642;width:337;height:701">
                  <v:rect id="shape_0" coordsize="10800,10800" path="l0,21600xee" stroked="t" o:allowincell="f" style="position:absolute;left:3371;top:-641;width:336;height:700;flip:xy;mso-wrap-style:none;v-text-anchor:middle">
                    <v:fill o:detectmouseclick="t" on="false"/>
                    <v:stroke color="black" weight="25560" joinstyle="miter" endcap="flat"/>
                    <w10:wrap type="none"/>
                  </v:rect>
                  <v:line id="shape_0" from="3483,-388" to="3567,-164" stroked="t" o:allowincell="f" style="position:absolute;flip:xy">
                    <v:stroke color="black" weight="9360" endarrow="block" endarrowwidth="narrow" endarrowlength="short" joinstyle="miter" endcap="flat"/>
                    <v:fill o:detectmouseclick="t" on="false"/>
                    <w10:wrap type="none"/>
                  </v:line>
                </v:group>
                <v:group id="shape_0" style="position:absolute;left:4156;top:-1788;width:308;height:617">
                  <v:rect id="shape_0" coordsize="10800,10800" path="l0,21600xee" stroked="t" o:allowincell="f" style="position:absolute;left:4156;top:-1788;width:307;height:616;mso-wrap-style:none;v-text-anchor:middle">
                    <v:fill o:detectmouseclick="t" on="false"/>
                    <v:stroke color="black" weight="25560" joinstyle="miter" endcap="flat"/>
                    <w10:wrap type="none"/>
                  </v:rect>
                  <v:line id="shape_0" from="4267,-1563" to="4351,-1339" stroked="t" o:allowincell="f" style="position:absolute">
                    <v:stroke color="black" weight="9360" endarrow="block" endarrowwidth="narrow" endarrowlength="short" joinstyle="miter" endcap="flat"/>
                    <v:fill o:detectmouseclick="t" on="false"/>
                    <w10:wrap type="none"/>
                  </v:line>
                </v:group>
                <v:group id="shape_0" style="position:absolute;left:5612;top:-1788;width:308;height:617">
                  <v:rect id="shape_0" coordsize="10800,10800" path="l0,21600xee" stroked="t" o:allowincell="f" style="position:absolute;left:5612;top:-1788;width:307;height:616;mso-wrap-style:none;v-text-anchor:middle">
                    <v:fill o:detectmouseclick="t" on="false"/>
                    <v:stroke color="black" weight="25560" joinstyle="miter" endcap="flat"/>
                    <w10:wrap type="none"/>
                  </v:rect>
                  <v:line id="shape_0" from="5723,-1563" to="5807,-1339" stroked="t" o:allowincell="f" style="position:absolute">
                    <v:stroke color="black" weight="9360" endarrow="block" endarrowwidth="narrow" endarrowlength="short" joinstyle="miter" endcap="flat"/>
                    <v:fill o:detectmouseclick="t" on="false"/>
                    <w10:wrap type="none"/>
                  </v:line>
                </v:group>
                <v:group id="shape_0" style="position:absolute;left:4128;top:-641;width:337;height:701">
                  <v:rect id="shape_0" coordsize="10800,10800" path="l0,21600xee" stroked="t" o:allowincell="f" style="position:absolute;left:4128;top:-640;width:336;height:700;flip:y;mso-wrap-style:none;v-text-anchor:middle">
                    <v:fill o:detectmouseclick="t" on="false"/>
                    <v:stroke color="black" weight="25560" joinstyle="miter" endcap="flat"/>
                    <w10:wrap type="none"/>
                  </v:rect>
                  <v:line id="shape_0" from="4239,-386" to="4351,-134" stroked="t" o:allowincell="f" style="position:absolute;flip:x">
                    <v:stroke color="black" weight="9360" endarrow="block" endarrowwidth="narrow" endarrowlength="short" joinstyle="miter" endcap="flat"/>
                    <v:fill o:detectmouseclick="t" on="false"/>
                    <w10:wrap type="none"/>
                  </v:line>
                </v:group>
                <v:group id="shape_0" style="position:absolute;left:5584;top:-641;width:337;height:701">
                  <v:rect id="shape_0" coordsize="10800,10800" path="l0,21600xee" stroked="t" o:allowincell="f" style="position:absolute;left:5584;top:-640;width:336;height:700;flip:y;mso-wrap-style:none;v-text-anchor:middle">
                    <v:fill o:detectmouseclick="t" on="false"/>
                    <v:stroke color="black" weight="25560" joinstyle="miter" endcap="flat"/>
                    <w10:wrap type="none"/>
                  </v:rect>
                  <v:line id="shape_0" from="5695,-386" to="5807,-134" stroked="t" o:allowincell="f" style="position:absolute;flip:x">
                    <v:stroke color="black" weight="9360" endarrow="block" endarrowwidth="narrow" endarrowlength="short" joinstyle="miter" endcap="flat"/>
                    <v:fill o:detectmouseclick="t" on="false"/>
                    <w10:wrap type="none"/>
                  </v:line>
                </v:group>
                <v:group id="shape_0" style="position:absolute;left:6310;top:-641;width:337;height:701">
                  <v:rect id="shape_0" coordsize="10800,10800" path="l0,21600xee" stroked="t" o:allowincell="f" style="position:absolute;left:6311;top:-640;width:336;height:700;flip:xy;mso-wrap-style:none;v-text-anchor:middle">
                    <v:fill o:detectmouseclick="t" on="false"/>
                    <v:stroke color="black" weight="25560" joinstyle="miter" endcap="flat"/>
                    <w10:wrap type="none"/>
                  </v:rect>
                  <v:line id="shape_0" from="6423,-387" to="6507,-163" stroked="t" o:allowincell="f" style="position:absolute;flip:xy">
                    <v:stroke color="black" weight="9360" endarrow="block" endarrowwidth="narrow" endarrowlength="short" joinstyle="miter" endcap="flat"/>
                    <v:fill o:detectmouseclick="t" on="false"/>
                    <w10:wrap type="none"/>
                  </v:line>
                </v:group>
                <v:group id="shape_0" style="position:absolute;left:6310;top:-1788;width:365;height:617">
                  <v:rect id="shape_0" coordsize="10800,10800" path="l0,21600xee" stroked="t" o:allowincell="f" style="position:absolute;left:6311;top:-1788;width:364;height:616;flip:x;mso-wrap-style:none;v-text-anchor:middle">
                    <v:fill o:detectmouseclick="t" on="false"/>
                    <v:stroke color="black" weight="25560" joinstyle="miter" endcap="flat"/>
                    <w10:wrap type="none"/>
                  </v:rect>
                  <v:line id="shape_0" from="6424,-1564" to="6536,-1368" stroked="t" o:allowincell="f" style="position:absolute;flip:y">
                    <v:stroke color="black" weight="9360" endarrow="block" endarrowwidth="narrow" endarrowlength="short" joinstyle="miter" endcap="flat"/>
                    <v:fill o:detectmouseclick="t" on="false"/>
                    <w10:wrap type="none"/>
                  </v:line>
                </v:group>
                <v:group id="shape_0" style="position:absolute;left:4854;top:-1788;width:365;height:617">
                  <v:rect id="shape_0" coordsize="10800,10800" path="l0,21600xee" stroked="t" o:allowincell="f" style="position:absolute;left:4855;top:-1788;width:364;height:616;flip:x;mso-wrap-style:none;v-text-anchor:middle">
                    <v:fill o:detectmouseclick="t" on="false"/>
                    <v:stroke color="black" weight="25560" joinstyle="miter" endcap="flat"/>
                    <w10:wrap type="none"/>
                  </v:rect>
                  <v:line id="shape_0" from="4968,-1564" to="5080,-1368" stroked="t" o:allowincell="f" style="position:absolute;flip:y">
                    <v:stroke color="black" weight="9360" endarrow="block" endarrowwidth="narrow" endarrowlength="short" joinstyle="miter" endcap="flat"/>
                    <v:fill o:detectmouseclick="t" on="false"/>
                    <w10:wrap type="none"/>
                  </v:line>
                </v:group>
                <v:group id="shape_0" style="position:absolute;left:4854;top:-641;width:337;height:701">
                  <v:rect id="shape_0" coordsize="10800,10800" path="l0,21600xee" stroked="t" o:allowincell="f" style="position:absolute;left:4855;top:-640;width:336;height:700;flip:xy;mso-wrap-style:none;v-text-anchor:middle">
                    <v:fill o:detectmouseclick="t" on="false"/>
                    <v:stroke color="black" weight="25560" joinstyle="miter" endcap="flat"/>
                    <w10:wrap type="none"/>
                  </v:rect>
                  <v:line id="shape_0" from="4968,-387" to="5051,-163" stroked="t" o:allowincell="f" style="position:absolute;flip:xy">
                    <v:stroke color="black" weight="9360" endarrow="block" endarrowwidth="narrow" endarrowlength="short" joinstyle="miter" endcap="flat"/>
                    <v:fill o:detectmouseclick="t" on="false"/>
                    <w10:wrap type="none"/>
                  </v:line>
                </v:group>
                <v:rect id="shape_0" fillcolor="black" stroked="t" o:allowincell="f" style="position:absolute;left:1300;top:-1873;width:140;height:140;mso-wrap-style:none;v-text-anchor:middle">
                  <v:fill o:detectmouseclick="t" type="solid" color2="white"/>
                  <v:stroke color="black" weight="9360" joinstyle="miter" endcap="flat"/>
                  <w10:wrap type="none"/>
                </v:rect>
                <v:rect id="shape_0" fillcolor="black" stroked="t" o:allowincell="f" style="position:absolute;left:7880;top:3;width:139;height:140;mso-wrap-style:none;v-text-anchor:middle">
                  <v:fill o:detectmouseclick="t" type="solid" color2="white"/>
                  <v:stroke color="black" weight="9360" joinstyle="miter" endcap="flat"/>
                  <w10:wrap type="none"/>
                </v:rect>
              </v:group>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7">
                <wp:simplePos x="0" y="0"/>
                <wp:positionH relativeFrom="column">
                  <wp:posOffset>1927225</wp:posOffset>
                </wp:positionH>
                <wp:positionV relativeFrom="paragraph">
                  <wp:posOffset>102235</wp:posOffset>
                </wp:positionV>
                <wp:extent cx="711835" cy="635"/>
                <wp:effectExtent l="0" t="25400" r="635" b="25400"/>
                <wp:wrapNone/>
                <wp:docPr id="6" name=""/>
                <a:graphic xmlns:a="http://schemas.openxmlformats.org/drawingml/2006/main">
                  <a:graphicData uri="http://schemas.microsoft.com/office/word/2010/wordprocessingShape">
                    <wps:wsp>
                      <wps:cNvSpPr/>
                      <wps:spPr>
                        <a:xfrm flipH="1">
                          <a:off x="0" y="0"/>
                          <a:ext cx="711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75pt,8.05pt" to="207.75pt,8.0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ab/>
        <w:tab/>
        <w:tab/>
        <w:tab/>
        <w:tab/>
        <w:tab/>
      </w:r>
      <w:r>
        <w:rPr>
          <w:rFonts w:cs="Times New Roman" w:ascii="Times New Roman" w:hAnsi="Times New Roman"/>
          <w:b/>
          <w:sz w:val="28"/>
          <w:lang w:val="lt-LT"/>
        </w:rPr>
        <w:t>Magistralė B</w:t>
      </w:r>
      <w:r>
        <w:rPr>
          <w:rFonts w:cs="Times New Roman" w:ascii="Times New Roman" w:hAnsi="Times New Roman"/>
          <w:lang w:val="lt-LT"/>
        </w:rPr>
        <w:tab/>
        <w:tab/>
      </w:r>
      <w:r>
        <w:rPr>
          <w:rFonts w:cs="Times New Roman" w:ascii="Times New Roman" w:hAnsi="Times New Roman"/>
          <w:b/>
          <w:sz w:val="28"/>
          <w:lang w:val="lt-LT"/>
        </w:rPr>
        <w:t>Galinis įrengin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Miesto tipo tinklo DQDB architektūra. IEEE 802.6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ab/>
        <w:tab/>
      </w: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lobalieji tinklai (W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AN užima didelę teritoriją (šalis, kontinentas). Į jį įeina kompiuteriai (hosts), kur vykdomos vartotojų programos, ir komunikacijų potinklis (communication subnet), kurio pagalba kompiuteriai sujungti į tinklą (2 pav.) Potinklis perneša pranešimus nuo vieno kompiuterio prie kito. Atskiriant grynai komunikacinius aspektus nuo taikomųjų, tinklų kūrimas supaprastėja.</w:t>
      </w:r>
    </w:p>
    <w:p>
      <w:pPr>
        <w:pStyle w:val="Normal"/>
        <w:jc w:val="both"/>
        <w:rPr/>
      </w:pPr>
      <w:r>
        <w:rPr>
          <w:rFonts w:cs="Times New Roman" w:ascii="Times New Roman" w:hAnsi="Times New Roman"/>
          <w:sz w:val="28"/>
          <w:lang w:val="lt-LT"/>
        </w:rPr>
        <w:tab/>
        <w:t xml:space="preserve">Daugumoje WAN potinkliai susideda iš dviejų skirtingų komponenčių - </w:t>
      </w:r>
      <w:r>
        <w:rPr>
          <w:rFonts w:cs="Times New Roman" w:ascii="Times New Roman" w:hAnsi="Times New Roman"/>
          <w:sz w:val="28"/>
          <w:u w:val="single"/>
          <w:lang w:val="lt-LT"/>
        </w:rPr>
        <w:t>perdavimo linijų</w:t>
      </w:r>
      <w:r>
        <w:rPr>
          <w:rFonts w:cs="Times New Roman" w:ascii="Times New Roman" w:hAnsi="Times New Roman"/>
          <w:sz w:val="28"/>
          <w:lang w:val="lt-LT"/>
        </w:rPr>
        <w:t xml:space="preserve"> ir </w:t>
      </w:r>
      <w:r>
        <w:rPr>
          <w:rFonts w:cs="Times New Roman" w:ascii="Times New Roman" w:hAnsi="Times New Roman"/>
          <w:sz w:val="28"/>
          <w:u w:val="single"/>
          <w:lang w:val="lt-LT"/>
        </w:rPr>
        <w:t>komutacinių elementų</w:t>
      </w:r>
      <w:r>
        <w:rPr>
          <w:rFonts w:cs="Times New Roman" w:ascii="Times New Roman" w:hAnsi="Times New Roman"/>
          <w:sz w:val="28"/>
          <w:lang w:val="lt-LT"/>
        </w:rPr>
        <w:t>. Linijos (circuits, channels, trunks) perduoda bitus iš vieno kompiuterio į kitą. Komutaciniai elementai yra specializuoti kompiuteriai, naudojami sujungti keletą linijų. Jie vadinami: paketų komutacijos mazgai, tarpinės sistemos, maršrutizatoriai (routers). Potinklis (subnet) dabar turi ir kitą reikšmę, susijusią su adresavimu tinkle.</w:t>
      </w:r>
    </w:p>
    <w:p>
      <w:pPr>
        <w:pStyle w:val="Normal"/>
        <w:jc w:val="both"/>
        <w:rPr/>
      </w:pPr>
      <w:r>
        <w:rPr>
          <w:rFonts w:cs="Times New Roman" w:ascii="Times New Roman" w:hAnsi="Times New Roman"/>
          <w:sz w:val="28"/>
          <w:lang w:val="lt-LT"/>
        </w:rPr>
        <w:tab/>
        <w:t xml:space="preserve">Kai paketas yra persiunčiamas iš vieno maršrutizatoriaus į kitą, jis gali praeiti per daugelį tarpinių maršrutizatorių. Kiekviename iš jų paketas priimamas ir saugomas, kol atsilaisvina reikalingas išėjimas. Potinklis, naudojantis šį principą, yra vadinamas </w:t>
      </w:r>
      <w:r>
        <w:rPr>
          <w:rFonts w:cs="Times New Roman" w:ascii="Times New Roman" w:hAnsi="Times New Roman"/>
          <w:sz w:val="28"/>
          <w:u w:val="single"/>
          <w:lang w:val="lt-LT"/>
        </w:rPr>
        <w:t>taškas - taškas</w:t>
      </w:r>
      <w:r>
        <w:rPr>
          <w:rFonts w:cs="Times New Roman" w:ascii="Times New Roman" w:hAnsi="Times New Roman"/>
          <w:sz w:val="28"/>
          <w:lang w:val="lt-LT"/>
        </w:rPr>
        <w:t xml:space="preserve"> (point to point), </w:t>
      </w:r>
      <w:r>
        <w:rPr>
          <w:rFonts w:cs="Times New Roman" w:ascii="Times New Roman" w:hAnsi="Times New Roman"/>
          <w:sz w:val="28"/>
          <w:u w:val="single"/>
          <w:lang w:val="lt-LT"/>
        </w:rPr>
        <w:t>išsaugoti  ir persiųsti</w:t>
      </w:r>
      <w:r>
        <w:rPr>
          <w:rFonts w:cs="Times New Roman" w:ascii="Times New Roman" w:hAnsi="Times New Roman"/>
          <w:sz w:val="28"/>
          <w:lang w:val="lt-LT"/>
        </w:rPr>
        <w:t xml:space="preserve"> (store and forward) arba </w:t>
      </w:r>
      <w:r>
        <w:rPr>
          <w:rFonts w:cs="Times New Roman" w:ascii="Times New Roman" w:hAnsi="Times New Roman"/>
          <w:sz w:val="28"/>
          <w:u w:val="single"/>
          <w:lang w:val="lt-LT"/>
        </w:rPr>
        <w:t>potinklis su paketų komutacija</w:t>
      </w:r>
      <w:r>
        <w:rPr>
          <w:rFonts w:cs="Times New Roman" w:ascii="Times New Roman" w:hAnsi="Times New Roman"/>
          <w:sz w:val="28"/>
          <w:lang w:val="lt-LT"/>
        </w:rPr>
        <w:t xml:space="preserve"> (packet switched subnet). Beveik visi WAN’ai (išskyrus satelitinius) turi tokius potinklius. Kai paketai yra maži ir fiksuoto dydžio, jie dažnai vadinami ląstelėmis. Yra įvairios taškas - taškas potinklių organizavimo topologijos (3 pav.). Vietiniai tinklai paprastai turi simetrinę topologiją. Globalieji tinklai dažniausiai yra nereguliarios topologijos.</w:t>
      </w:r>
    </w:p>
    <w:p>
      <w:pPr>
        <w:pStyle w:val="Normal"/>
        <w:jc w:val="both"/>
        <w:rPr/>
      </w:pPr>
      <w:r>
        <w:rPr>
          <w:rFonts w:cs="Times New Roman" w:ascii="Times New Roman" w:hAnsi="Times New Roman"/>
          <w:sz w:val="28"/>
          <w:lang w:val="lt-LT"/>
        </w:rPr>
        <w:tab/>
        <w:t>Dar yra palydoviniai tinklai ir antžeminės radijo sistemos. Kiekvienas maršrutizatorius turi anteną, per kurią priima ir perduoda. Visi arba tik kai kurie maršrutizatoriai gali priimti  signalą iš palydov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r>
      <w:r>
        <w:rPr>
          <w:rFonts w:cs="Times New Roman" w:ascii="Times New Roman" w:hAnsi="Times New Roman"/>
          <w:b/>
          <w:sz w:val="28"/>
          <w:lang w:val="lt-LT"/>
        </w:rPr>
        <w:t>Potinklis (Subnet)</w:t>
      </w:r>
      <w:r>
        <w:rPr>
          <w:rFonts w:cs="Times New Roman" w:ascii="Times New Roman" w:hAnsi="Times New Roman"/>
          <w:sz w:val="28"/>
          <w:lang w:val="lt-LT"/>
        </w:rPr>
        <w:tab/>
        <w:tab/>
        <w:tab/>
      </w:r>
      <w:r>
        <w:rPr>
          <w:rFonts w:cs="Times New Roman" w:ascii="Times New Roman" w:hAnsi="Times New Roman"/>
          <w:b/>
          <w:sz w:val="28"/>
          <w:lang w:val="lt-LT"/>
        </w:rPr>
        <w:t>Maršrutizatoriu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tab/>
      </w:r>
      <w:r>
        <w:rPr>
          <w:rFonts w:cs="Times New Roman" w:ascii="Times New Roman" w:hAnsi="Times New Roman"/>
          <w:b/>
          <w:sz w:val="28"/>
          <w:lang w:val="lt-LT"/>
        </w:rPr>
        <w:t>Kompiuteris (Host)</w:t>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8">
                <wp:simplePos x="0" y="0"/>
                <wp:positionH relativeFrom="column">
                  <wp:posOffset>576580</wp:posOffset>
                </wp:positionH>
                <wp:positionV relativeFrom="paragraph">
                  <wp:posOffset>-1118870</wp:posOffset>
                </wp:positionV>
                <wp:extent cx="4783455" cy="1850390"/>
                <wp:effectExtent l="13335" t="2540" r="12065" b="12700"/>
                <wp:wrapNone/>
                <wp:docPr id="7" name=""/>
                <a:graphic xmlns:a="http://schemas.openxmlformats.org/drawingml/2006/main">
                  <a:graphicData uri="http://schemas.microsoft.com/office/word/2010/wordprocessingGroup">
                    <wpg:wgp>
                      <wpg:cNvGrpSpPr/>
                      <wpg:grpSpPr>
                        <a:xfrm>
                          <a:off x="0" y="0"/>
                          <a:ext cx="4783320" cy="1850400"/>
                          <a:chOff x="0" y="0"/>
                          <a:chExt cx="4783320" cy="1850400"/>
                        </a:xfrm>
                      </wpg:grpSpPr>
                      <wps:wsp>
                        <wps:cNvSpPr/>
                        <wps:spPr>
                          <a:xfrm>
                            <a:off x="1564560" y="3567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489040" y="872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126288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564560" y="11739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902600" y="854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339120"/>
                            <a:ext cx="195480" cy="196200"/>
                          </a:xfrm>
                          <a:prstGeom prst="ellipse">
                            <a:avLst/>
                          </a:prstGeom>
                          <a:noFill/>
                          <a:ln w="25560">
                            <a:solidFill>
                              <a:srgbClr val="000000"/>
                            </a:solidFill>
                            <a:miter/>
                          </a:ln>
                        </wps:spPr>
                        <wps:style>
                          <a:lnRef idx="0"/>
                          <a:fillRef idx="0"/>
                          <a:effectRef idx="0"/>
                          <a:fontRef idx="minor"/>
                        </wps:style>
                        <wps:bodyPr/>
                      </wps:wsp>
                      <wps:wsp>
                        <wps:cNvSpPr/>
                        <wps:spPr>
                          <a:xfrm flipV="1">
                            <a:off x="1760400" y="445680"/>
                            <a:ext cx="1120680" cy="17640"/>
                          </a:xfrm>
                          <a:prstGeom prst="line">
                            <a:avLst/>
                          </a:prstGeom>
                          <a:ln w="25560">
                            <a:solidFill>
                              <a:srgbClr val="000000"/>
                            </a:solidFill>
                            <a:miter/>
                          </a:ln>
                        </wps:spPr>
                        <wps:style>
                          <a:lnRef idx="0"/>
                          <a:fillRef idx="0"/>
                          <a:effectRef idx="0"/>
                          <a:fontRef idx="minor"/>
                        </wps:style>
                        <wps:bodyPr/>
                      </wps:wsp>
                      <wps:wsp>
                        <wps:cNvSpPr/>
                        <wps:spPr>
                          <a:xfrm>
                            <a:off x="1724760" y="552600"/>
                            <a:ext cx="213480" cy="338400"/>
                          </a:xfrm>
                          <a:prstGeom prst="line">
                            <a:avLst/>
                          </a:prstGeom>
                          <a:ln w="25560">
                            <a:solidFill>
                              <a:srgbClr val="000000"/>
                            </a:solidFill>
                            <a:miter/>
                          </a:ln>
                        </wps:spPr>
                        <wps:style>
                          <a:lnRef idx="0"/>
                          <a:fillRef idx="0"/>
                          <a:effectRef idx="0"/>
                          <a:fontRef idx="minor"/>
                        </wps:style>
                        <wps:bodyPr/>
                      </wps:wsp>
                      <wps:wsp>
                        <wps:cNvSpPr/>
                        <wps:spPr>
                          <a:xfrm>
                            <a:off x="2098080" y="961560"/>
                            <a:ext cx="391680" cy="720"/>
                          </a:xfrm>
                          <a:prstGeom prst="line">
                            <a:avLst/>
                          </a:prstGeom>
                          <a:ln w="25560">
                            <a:solidFill>
                              <a:srgbClr val="000000"/>
                            </a:solidFill>
                            <a:miter/>
                          </a:ln>
                        </wps:spPr>
                        <wps:style>
                          <a:lnRef idx="0"/>
                          <a:fillRef idx="0"/>
                          <a:effectRef idx="0"/>
                          <a:fontRef idx="minor"/>
                        </wps:style>
                        <wps:bodyPr/>
                      </wps:wsp>
                      <wps:wsp>
                        <wps:cNvSpPr/>
                        <wps:spPr>
                          <a:xfrm flipV="1">
                            <a:off x="2649240" y="533880"/>
                            <a:ext cx="266760" cy="356400"/>
                          </a:xfrm>
                          <a:prstGeom prst="line">
                            <a:avLst/>
                          </a:prstGeom>
                          <a:ln w="25560">
                            <a:solidFill>
                              <a:srgbClr val="000000"/>
                            </a:solidFill>
                            <a:miter/>
                          </a:ln>
                        </wps:spPr>
                        <wps:style>
                          <a:lnRef idx="0"/>
                          <a:fillRef idx="0"/>
                          <a:effectRef idx="0"/>
                          <a:fontRef idx="minor"/>
                        </wps:style>
                        <wps:bodyPr/>
                      </wps:wsp>
                      <wps:wsp>
                        <wps:cNvSpPr/>
                        <wps:spPr>
                          <a:xfrm>
                            <a:off x="2649240" y="1050120"/>
                            <a:ext cx="249480" cy="249480"/>
                          </a:xfrm>
                          <a:prstGeom prst="line">
                            <a:avLst/>
                          </a:prstGeom>
                          <a:ln w="25560">
                            <a:solidFill>
                              <a:srgbClr val="000000"/>
                            </a:solidFill>
                            <a:miter/>
                          </a:ln>
                        </wps:spPr>
                        <wps:style>
                          <a:lnRef idx="0"/>
                          <a:fillRef idx="0"/>
                          <a:effectRef idx="0"/>
                          <a:fontRef idx="minor"/>
                        </wps:style>
                        <wps:bodyPr/>
                      </wps:wsp>
                      <wps:wsp>
                        <wps:cNvSpPr/>
                        <wps:spPr>
                          <a:xfrm flipH="1">
                            <a:off x="1741680" y="1032480"/>
                            <a:ext cx="178560" cy="177840"/>
                          </a:xfrm>
                          <a:prstGeom prst="line">
                            <a:avLst/>
                          </a:prstGeom>
                          <a:ln w="25560">
                            <a:solidFill>
                              <a:srgbClr val="000000"/>
                            </a:solidFill>
                            <a:miter/>
                          </a:ln>
                        </wps:spPr>
                        <wps:style>
                          <a:lnRef idx="0"/>
                          <a:fillRef idx="0"/>
                          <a:effectRef idx="0"/>
                          <a:fontRef idx="minor"/>
                        </wps:style>
                        <wps:bodyPr/>
                      </wps:wsp>
                      <wps:wsp>
                        <wps:cNvSpPr/>
                        <wps:spPr>
                          <a:xfrm>
                            <a:off x="1760400" y="1298520"/>
                            <a:ext cx="1120680" cy="89640"/>
                          </a:xfrm>
                          <a:prstGeom prst="line">
                            <a:avLst/>
                          </a:prstGeom>
                          <a:ln w="25560">
                            <a:solidFill>
                              <a:srgbClr val="000000"/>
                            </a:solidFill>
                            <a:miter/>
                          </a:ln>
                        </wps:spPr>
                        <wps:style>
                          <a:lnRef idx="0"/>
                          <a:fillRef idx="0"/>
                          <a:effectRef idx="0"/>
                          <a:fontRef idx="minor"/>
                        </wps:style>
                        <wps:bodyPr/>
                      </wps:wsp>
                      <wps:wsp>
                        <wps:cNvSpPr/>
                        <wps:spPr>
                          <a:xfrm>
                            <a:off x="213480" y="854640"/>
                            <a:ext cx="1440720" cy="0"/>
                          </a:xfrm>
                          <a:prstGeom prst="line">
                            <a:avLst/>
                          </a:prstGeom>
                          <a:ln w="25560">
                            <a:solidFill>
                              <a:srgbClr val="000000"/>
                            </a:solidFill>
                            <a:miter/>
                          </a:ln>
                        </wps:spPr>
                        <wps:style>
                          <a:lnRef idx="0"/>
                          <a:fillRef idx="0"/>
                          <a:effectRef idx="0"/>
                          <a:fontRef idx="minor"/>
                        </wps:style>
                        <wps:bodyPr/>
                      </wps:wsp>
                      <wpg:grpSp>
                        <wpg:cNvGrpSpPr/>
                        <wpg:grpSpPr>
                          <a:xfrm>
                            <a:off x="106560" y="33912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92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51588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924840" y="248760"/>
                              <a:ext cx="720" cy="267480"/>
                            </a:xfrm>
                            <a:prstGeom prst="line">
                              <a:avLst/>
                            </a:prstGeom>
                            <a:ln w="25560">
                              <a:solidFill>
                                <a:srgbClr val="000000"/>
                              </a:solidFill>
                              <a:miter/>
                            </a:ln>
                          </wps:spPr>
                          <wps:style>
                            <a:lnRef idx="0"/>
                            <a:fillRef idx="0"/>
                            <a:effectRef idx="0"/>
                            <a:fontRef idx="minor"/>
                          </wps:style>
                          <wps:bodyPr/>
                        </wps:wsp>
                      </wpg:grpSp>
                      <wps:wsp>
                        <wps:cNvSpPr/>
                        <wps:spPr>
                          <a:xfrm flipV="1">
                            <a:off x="1653480" y="551880"/>
                            <a:ext cx="720" cy="302760"/>
                          </a:xfrm>
                          <a:prstGeom prst="line">
                            <a:avLst/>
                          </a:prstGeom>
                          <a:ln w="25560">
                            <a:solidFill>
                              <a:srgbClr val="000000"/>
                            </a:solidFill>
                            <a:miter/>
                          </a:ln>
                        </wps:spPr>
                        <wps:style>
                          <a:lnRef idx="0"/>
                          <a:fillRef idx="0"/>
                          <a:effectRef idx="0"/>
                          <a:fontRef idx="minor"/>
                        </wps:style>
                        <wps:bodyPr/>
                      </wps:wsp>
                      <wpg:grpSp>
                        <wpg:cNvGrpSpPr/>
                        <wpg:grpSpPr>
                          <a:xfrm>
                            <a:off x="0" y="1191960"/>
                            <a:ext cx="1031760" cy="51552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a:off x="106560" y="1707480"/>
                            <a:ext cx="1547640" cy="720"/>
                          </a:xfrm>
                          <a:prstGeom prst="line">
                            <a:avLst/>
                          </a:prstGeom>
                          <a:ln w="25560">
                            <a:solidFill>
                              <a:srgbClr val="000000"/>
                            </a:solidFill>
                            <a:miter/>
                          </a:ln>
                        </wps:spPr>
                        <wps:style>
                          <a:lnRef idx="0"/>
                          <a:fillRef idx="0"/>
                          <a:effectRef idx="0"/>
                          <a:fontRef idx="minor"/>
                        </wps:style>
                        <wps:bodyPr/>
                      </wps:wsp>
                      <wps:wsp>
                        <wps:cNvSpPr/>
                        <wps:spPr>
                          <a:xfrm flipV="1">
                            <a:off x="1653480" y="1369080"/>
                            <a:ext cx="720" cy="338400"/>
                          </a:xfrm>
                          <a:prstGeom prst="line">
                            <a:avLst/>
                          </a:prstGeom>
                          <a:ln w="25560">
                            <a:solidFill>
                              <a:srgbClr val="000000"/>
                            </a:solidFill>
                            <a:miter/>
                          </a:ln>
                        </wps:spPr>
                        <wps:style>
                          <a:lnRef idx="0"/>
                          <a:fillRef idx="0"/>
                          <a:effectRef idx="0"/>
                          <a:fontRef idx="minor"/>
                        </wps:style>
                        <wps:bodyPr/>
                      </wps:wsp>
                      <wpg:grpSp>
                        <wpg:cNvGrpSpPr/>
                        <wpg:grpSpPr>
                          <a:xfrm>
                            <a:off x="3751560" y="26784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9120"/>
                              <a:ext cx="720" cy="267480"/>
                            </a:xfrm>
                            <a:prstGeom prst="line">
                              <a:avLst/>
                            </a:prstGeom>
                            <a:ln w="25560">
                              <a:solidFill>
                                <a:srgbClr val="000000"/>
                              </a:solidFill>
                              <a:miter/>
                            </a:ln>
                          </wps:spPr>
                          <wps:style>
                            <a:lnRef idx="0"/>
                            <a:fillRef idx="0"/>
                            <a:effectRef idx="0"/>
                            <a:fontRef idx="minor"/>
                          </wps:style>
                          <wps:bodyPr/>
                        </wps:wsp>
                      </wpg:grpSp>
                      <wpg:grpSp>
                        <wpg:cNvGrpSpPr/>
                        <wpg:grpSpPr>
                          <a:xfrm>
                            <a:off x="3662640" y="1334160"/>
                            <a:ext cx="1031400" cy="515520"/>
                          </a:xfrm>
                        </wpg:grpSpPr>
                        <wps:wsp>
                          <wps:cNvSpPr/>
                          <wps:spPr>
                            <a:xfrm>
                              <a:off x="0" y="0"/>
                              <a:ext cx="23112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120" cy="249480"/>
                            </a:xfrm>
                            <a:prstGeom prst="rect">
                              <a:avLst/>
                            </a:prstGeom>
                            <a:noFill/>
                            <a:ln w="25560">
                              <a:solidFill>
                                <a:srgbClr val="000000"/>
                              </a:solidFill>
                              <a:miter/>
                            </a:ln>
                          </wps:spPr>
                          <wps:style>
                            <a:lnRef idx="0"/>
                            <a:fillRef idx="0"/>
                            <a:effectRef idx="0"/>
                            <a:fontRef idx="minor"/>
                          </wps:style>
                          <wps:bodyPr/>
                        </wps:wsp>
                        <wps:wsp>
                          <wps:cNvSpPr/>
                          <wps:spPr>
                            <a:xfrm flipV="1">
                              <a:off x="10620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flipH="1">
                            <a:off x="2986560" y="783720"/>
                            <a:ext cx="1689840" cy="720"/>
                          </a:xfrm>
                          <a:prstGeom prst="line">
                            <a:avLst/>
                          </a:prstGeom>
                          <a:ln w="25560">
                            <a:solidFill>
                              <a:srgbClr val="000000"/>
                            </a:solidFill>
                            <a:miter/>
                          </a:ln>
                        </wps:spPr>
                        <wps:style>
                          <a:lnRef idx="0"/>
                          <a:fillRef idx="0"/>
                          <a:effectRef idx="0"/>
                          <a:fontRef idx="minor"/>
                        </wps:style>
                        <wps:bodyPr/>
                      </wps:wsp>
                      <wps:wsp>
                        <wps:cNvSpPr/>
                        <wps:spPr>
                          <a:xfrm flipV="1">
                            <a:off x="2986920" y="533880"/>
                            <a:ext cx="0" cy="249480"/>
                          </a:xfrm>
                          <a:prstGeom prst="line">
                            <a:avLst/>
                          </a:prstGeom>
                          <a:ln w="25560">
                            <a:solidFill>
                              <a:srgbClr val="000000"/>
                            </a:solidFill>
                            <a:miter/>
                          </a:ln>
                        </wps:spPr>
                        <wps:style>
                          <a:lnRef idx="0"/>
                          <a:fillRef idx="0"/>
                          <a:effectRef idx="0"/>
                          <a:fontRef idx="minor"/>
                        </wps:style>
                        <wps:bodyPr/>
                      </wps:wsp>
                      <wps:wsp>
                        <wps:cNvSpPr/>
                        <wps:spPr>
                          <a:xfrm flipH="1">
                            <a:off x="2968560" y="1849680"/>
                            <a:ext cx="1618560" cy="720"/>
                          </a:xfrm>
                          <a:prstGeom prst="line">
                            <a:avLst/>
                          </a:prstGeom>
                          <a:ln w="25560">
                            <a:solidFill>
                              <a:srgbClr val="000000"/>
                            </a:solidFill>
                            <a:miter/>
                          </a:ln>
                        </wps:spPr>
                        <wps:style>
                          <a:lnRef idx="0"/>
                          <a:fillRef idx="0"/>
                          <a:effectRef idx="0"/>
                          <a:fontRef idx="minor"/>
                        </wps:style>
                        <wps:bodyPr/>
                      </wps:wsp>
                      <wps:wsp>
                        <wps:cNvSpPr/>
                        <wps:spPr>
                          <a:xfrm flipV="1">
                            <a:off x="2969280" y="1475640"/>
                            <a:ext cx="720" cy="374040"/>
                          </a:xfrm>
                          <a:prstGeom prst="line">
                            <a:avLst/>
                          </a:prstGeom>
                          <a:ln w="25560">
                            <a:solidFill>
                              <a:srgbClr val="000000"/>
                            </a:solidFill>
                            <a:miter/>
                          </a:ln>
                        </wps:spPr>
                        <wps:style>
                          <a:lnRef idx="0"/>
                          <a:fillRef idx="0"/>
                          <a:effectRef idx="0"/>
                          <a:fontRef idx="minor"/>
                        </wps:style>
                        <wps:bodyPr/>
                      </wps:wsp>
                      <wps:wsp>
                        <wps:cNvSpPr/>
                        <wps:spPr>
                          <a:xfrm>
                            <a:off x="1419840" y="59040"/>
                            <a:ext cx="1867680" cy="1658160"/>
                          </a:xfrm>
                          <a:custGeom>
                            <a:avLst/>
                            <a:gdLst/>
                            <a:ahLst/>
                            <a:rect l="l" t="t" r="r" b="b"/>
                            <a:pathLst>
                              <a:path w="20000" h="20000">
                                <a:moveTo>
                                  <a:pt x="27" y="3585"/>
                                </a:moveTo>
                                <a:lnTo>
                                  <a:pt x="0" y="3447"/>
                                </a:lnTo>
                                <a:lnTo>
                                  <a:pt x="102" y="3447"/>
                                </a:lnTo>
                                <a:lnTo>
                                  <a:pt x="102" y="3332"/>
                                </a:lnTo>
                                <a:lnTo>
                                  <a:pt x="204" y="3217"/>
                                </a:lnTo>
                                <a:lnTo>
                                  <a:pt x="204" y="3102"/>
                                </a:lnTo>
                                <a:lnTo>
                                  <a:pt x="306" y="2987"/>
                                </a:lnTo>
                                <a:lnTo>
                                  <a:pt x="408" y="2987"/>
                                </a:lnTo>
                                <a:lnTo>
                                  <a:pt x="408" y="2758"/>
                                </a:lnTo>
                                <a:lnTo>
                                  <a:pt x="510" y="2758"/>
                                </a:lnTo>
                                <a:lnTo>
                                  <a:pt x="612" y="2528"/>
                                </a:lnTo>
                                <a:lnTo>
                                  <a:pt x="714" y="2528"/>
                                </a:lnTo>
                                <a:lnTo>
                                  <a:pt x="816" y="2413"/>
                                </a:lnTo>
                                <a:lnTo>
                                  <a:pt x="816" y="2298"/>
                                </a:lnTo>
                                <a:lnTo>
                                  <a:pt x="1020" y="2068"/>
                                </a:lnTo>
                                <a:lnTo>
                                  <a:pt x="1122" y="2068"/>
                                </a:lnTo>
                                <a:lnTo>
                                  <a:pt x="1326" y="1838"/>
                                </a:lnTo>
                                <a:lnTo>
                                  <a:pt x="1530" y="1723"/>
                                </a:lnTo>
                                <a:lnTo>
                                  <a:pt x="1632" y="1609"/>
                                </a:lnTo>
                                <a:lnTo>
                                  <a:pt x="1734" y="1609"/>
                                </a:lnTo>
                                <a:lnTo>
                                  <a:pt x="1836" y="1494"/>
                                </a:lnTo>
                                <a:lnTo>
                                  <a:pt x="2040" y="1379"/>
                                </a:lnTo>
                                <a:lnTo>
                                  <a:pt x="2244" y="1149"/>
                                </a:lnTo>
                                <a:lnTo>
                                  <a:pt x="2448" y="1149"/>
                                </a:lnTo>
                                <a:lnTo>
                                  <a:pt x="3060" y="1034"/>
                                </a:lnTo>
                                <a:lnTo>
                                  <a:pt x="3162" y="919"/>
                                </a:lnTo>
                                <a:lnTo>
                                  <a:pt x="3264" y="919"/>
                                </a:lnTo>
                                <a:lnTo>
                                  <a:pt x="3468" y="689"/>
                                </a:lnTo>
                                <a:lnTo>
                                  <a:pt x="3774" y="689"/>
                                </a:lnTo>
                                <a:lnTo>
                                  <a:pt x="3978" y="460"/>
                                </a:lnTo>
                                <a:lnTo>
                                  <a:pt x="4182" y="345"/>
                                </a:lnTo>
                                <a:lnTo>
                                  <a:pt x="4386" y="345"/>
                                </a:lnTo>
                                <a:lnTo>
                                  <a:pt x="4488" y="230"/>
                                </a:lnTo>
                                <a:lnTo>
                                  <a:pt x="5406" y="230"/>
                                </a:lnTo>
                                <a:lnTo>
                                  <a:pt x="5406" y="115"/>
                                </a:lnTo>
                                <a:lnTo>
                                  <a:pt x="5508" y="115"/>
                                </a:lnTo>
                                <a:lnTo>
                                  <a:pt x="5712" y="0"/>
                                </a:lnTo>
                                <a:lnTo>
                                  <a:pt x="13159" y="0"/>
                                </a:lnTo>
                                <a:lnTo>
                                  <a:pt x="13363" y="115"/>
                                </a:lnTo>
                                <a:lnTo>
                                  <a:pt x="13771" y="115"/>
                                </a:lnTo>
                                <a:lnTo>
                                  <a:pt x="13873" y="230"/>
                                </a:lnTo>
                                <a:lnTo>
                                  <a:pt x="14077" y="345"/>
                                </a:lnTo>
                                <a:lnTo>
                                  <a:pt x="14179" y="460"/>
                                </a:lnTo>
                                <a:lnTo>
                                  <a:pt x="14383" y="574"/>
                                </a:lnTo>
                                <a:lnTo>
                                  <a:pt x="14791" y="574"/>
                                </a:lnTo>
                                <a:lnTo>
                                  <a:pt x="15607" y="804"/>
                                </a:lnTo>
                                <a:lnTo>
                                  <a:pt x="15811" y="919"/>
                                </a:lnTo>
                                <a:lnTo>
                                  <a:pt x="15913" y="919"/>
                                </a:lnTo>
                                <a:lnTo>
                                  <a:pt x="15913" y="1034"/>
                                </a:lnTo>
                                <a:lnTo>
                                  <a:pt x="16525" y="1034"/>
                                </a:lnTo>
                                <a:lnTo>
                                  <a:pt x="16525" y="1149"/>
                                </a:lnTo>
                                <a:lnTo>
                                  <a:pt x="16729" y="1379"/>
                                </a:lnTo>
                                <a:lnTo>
                                  <a:pt x="16933" y="1494"/>
                                </a:lnTo>
                                <a:lnTo>
                                  <a:pt x="17035" y="1609"/>
                                </a:lnTo>
                                <a:lnTo>
                                  <a:pt x="17035" y="1723"/>
                                </a:lnTo>
                                <a:lnTo>
                                  <a:pt x="17137" y="1723"/>
                                </a:lnTo>
                                <a:lnTo>
                                  <a:pt x="17443" y="2068"/>
                                </a:lnTo>
                                <a:lnTo>
                                  <a:pt x="18055" y="2183"/>
                                </a:lnTo>
                                <a:lnTo>
                                  <a:pt x="18157" y="2298"/>
                                </a:lnTo>
                                <a:lnTo>
                                  <a:pt x="18157" y="2413"/>
                                </a:lnTo>
                                <a:lnTo>
                                  <a:pt x="18361" y="2413"/>
                                </a:lnTo>
                                <a:lnTo>
                                  <a:pt x="18565" y="2643"/>
                                </a:lnTo>
                                <a:lnTo>
                                  <a:pt x="18667" y="2872"/>
                                </a:lnTo>
                                <a:lnTo>
                                  <a:pt x="18769" y="2872"/>
                                </a:lnTo>
                                <a:lnTo>
                                  <a:pt x="18973" y="3102"/>
                                </a:lnTo>
                                <a:lnTo>
                                  <a:pt x="18973" y="3332"/>
                                </a:lnTo>
                                <a:lnTo>
                                  <a:pt x="19075" y="3447"/>
                                </a:lnTo>
                                <a:lnTo>
                                  <a:pt x="19075" y="3792"/>
                                </a:lnTo>
                                <a:lnTo>
                                  <a:pt x="19177" y="3907"/>
                                </a:lnTo>
                                <a:lnTo>
                                  <a:pt x="19279" y="4136"/>
                                </a:lnTo>
                                <a:lnTo>
                                  <a:pt x="19381" y="4251"/>
                                </a:lnTo>
                                <a:lnTo>
                                  <a:pt x="19381" y="4941"/>
                                </a:lnTo>
                                <a:lnTo>
                                  <a:pt x="19483" y="5170"/>
                                </a:lnTo>
                                <a:lnTo>
                                  <a:pt x="19483" y="5400"/>
                                </a:lnTo>
                                <a:lnTo>
                                  <a:pt x="19585" y="5630"/>
                                </a:lnTo>
                                <a:lnTo>
                                  <a:pt x="19687" y="5745"/>
                                </a:lnTo>
                                <a:lnTo>
                                  <a:pt x="19687" y="6434"/>
                                </a:lnTo>
                                <a:lnTo>
                                  <a:pt x="19789" y="6549"/>
                                </a:lnTo>
                                <a:lnTo>
                                  <a:pt x="19789" y="7698"/>
                                </a:lnTo>
                                <a:lnTo>
                                  <a:pt x="19891" y="7928"/>
                                </a:lnTo>
                                <a:lnTo>
                                  <a:pt x="19891" y="9077"/>
                                </a:lnTo>
                                <a:lnTo>
                                  <a:pt x="19993" y="9192"/>
                                </a:lnTo>
                                <a:lnTo>
                                  <a:pt x="19993" y="15167"/>
                                </a:lnTo>
                                <a:lnTo>
                                  <a:pt x="19891" y="15282"/>
                                </a:lnTo>
                                <a:lnTo>
                                  <a:pt x="19891" y="15626"/>
                                </a:lnTo>
                                <a:lnTo>
                                  <a:pt x="19687" y="15856"/>
                                </a:lnTo>
                                <a:lnTo>
                                  <a:pt x="19585" y="16086"/>
                                </a:lnTo>
                                <a:lnTo>
                                  <a:pt x="19585" y="16316"/>
                                </a:lnTo>
                                <a:lnTo>
                                  <a:pt x="19483" y="16430"/>
                                </a:lnTo>
                                <a:lnTo>
                                  <a:pt x="19483" y="16545"/>
                                </a:lnTo>
                                <a:lnTo>
                                  <a:pt x="19381" y="16660"/>
                                </a:lnTo>
                                <a:lnTo>
                                  <a:pt x="19279" y="16890"/>
                                </a:lnTo>
                                <a:lnTo>
                                  <a:pt x="19279" y="17005"/>
                                </a:lnTo>
                                <a:lnTo>
                                  <a:pt x="19177" y="17005"/>
                                </a:lnTo>
                                <a:lnTo>
                                  <a:pt x="19177" y="17120"/>
                                </a:lnTo>
                                <a:lnTo>
                                  <a:pt x="19075" y="17235"/>
                                </a:lnTo>
                                <a:lnTo>
                                  <a:pt x="19075" y="17465"/>
                                </a:lnTo>
                                <a:lnTo>
                                  <a:pt x="18973" y="17465"/>
                                </a:lnTo>
                                <a:lnTo>
                                  <a:pt x="18973" y="17579"/>
                                </a:lnTo>
                                <a:lnTo>
                                  <a:pt x="18667" y="17924"/>
                                </a:lnTo>
                                <a:lnTo>
                                  <a:pt x="18667" y="18039"/>
                                </a:lnTo>
                                <a:lnTo>
                                  <a:pt x="18565" y="18154"/>
                                </a:lnTo>
                                <a:lnTo>
                                  <a:pt x="18463" y="18154"/>
                                </a:lnTo>
                                <a:lnTo>
                                  <a:pt x="18463" y="18269"/>
                                </a:lnTo>
                                <a:lnTo>
                                  <a:pt x="18055" y="18499"/>
                                </a:lnTo>
                                <a:lnTo>
                                  <a:pt x="17851" y="18728"/>
                                </a:lnTo>
                                <a:lnTo>
                                  <a:pt x="17647" y="18843"/>
                                </a:lnTo>
                                <a:lnTo>
                                  <a:pt x="17443" y="18843"/>
                                </a:lnTo>
                                <a:lnTo>
                                  <a:pt x="17239" y="19073"/>
                                </a:lnTo>
                                <a:lnTo>
                                  <a:pt x="17035" y="19188"/>
                                </a:lnTo>
                                <a:lnTo>
                                  <a:pt x="17035" y="19303"/>
                                </a:lnTo>
                                <a:lnTo>
                                  <a:pt x="16627" y="19303"/>
                                </a:lnTo>
                                <a:lnTo>
                                  <a:pt x="16525" y="19418"/>
                                </a:lnTo>
                                <a:lnTo>
                                  <a:pt x="16321" y="19418"/>
                                </a:lnTo>
                                <a:lnTo>
                                  <a:pt x="16219" y="19533"/>
                                </a:lnTo>
                                <a:lnTo>
                                  <a:pt x="16117" y="19533"/>
                                </a:lnTo>
                                <a:lnTo>
                                  <a:pt x="16015" y="19648"/>
                                </a:lnTo>
                                <a:lnTo>
                                  <a:pt x="15913" y="19648"/>
                                </a:lnTo>
                                <a:lnTo>
                                  <a:pt x="15811" y="19763"/>
                                </a:lnTo>
                                <a:lnTo>
                                  <a:pt x="13159" y="19763"/>
                                </a:lnTo>
                                <a:lnTo>
                                  <a:pt x="12955" y="19877"/>
                                </a:lnTo>
                                <a:lnTo>
                                  <a:pt x="12547" y="19877"/>
                                </a:lnTo>
                                <a:lnTo>
                                  <a:pt x="12343" y="19992"/>
                                </a:lnTo>
                                <a:lnTo>
                                  <a:pt x="5304" y="19992"/>
                                </a:lnTo>
                                <a:lnTo>
                                  <a:pt x="5100" y="19877"/>
                                </a:lnTo>
                                <a:lnTo>
                                  <a:pt x="4692" y="19877"/>
                                </a:lnTo>
                                <a:lnTo>
                                  <a:pt x="4488" y="19648"/>
                                </a:lnTo>
                                <a:lnTo>
                                  <a:pt x="4488" y="19533"/>
                                </a:lnTo>
                                <a:lnTo>
                                  <a:pt x="4386" y="19418"/>
                                </a:lnTo>
                                <a:lnTo>
                                  <a:pt x="4182" y="19418"/>
                                </a:lnTo>
                                <a:lnTo>
                                  <a:pt x="4080" y="19303"/>
                                </a:lnTo>
                                <a:lnTo>
                                  <a:pt x="4080" y="19188"/>
                                </a:lnTo>
                                <a:lnTo>
                                  <a:pt x="3978" y="19188"/>
                                </a:lnTo>
                                <a:lnTo>
                                  <a:pt x="3774" y="18958"/>
                                </a:lnTo>
                                <a:lnTo>
                                  <a:pt x="3672" y="18958"/>
                                </a:lnTo>
                                <a:lnTo>
                                  <a:pt x="3570" y="18843"/>
                                </a:lnTo>
                                <a:lnTo>
                                  <a:pt x="3570" y="18728"/>
                                </a:lnTo>
                                <a:lnTo>
                                  <a:pt x="3468" y="18728"/>
                                </a:lnTo>
                                <a:lnTo>
                                  <a:pt x="3264" y="18499"/>
                                </a:lnTo>
                                <a:lnTo>
                                  <a:pt x="3060" y="18499"/>
                                </a:lnTo>
                                <a:lnTo>
                                  <a:pt x="2958" y="18384"/>
                                </a:lnTo>
                                <a:lnTo>
                                  <a:pt x="2958" y="18269"/>
                                </a:lnTo>
                                <a:lnTo>
                                  <a:pt x="2856" y="18154"/>
                                </a:lnTo>
                                <a:lnTo>
                                  <a:pt x="2856" y="18039"/>
                                </a:lnTo>
                                <a:lnTo>
                                  <a:pt x="2652" y="18039"/>
                                </a:lnTo>
                                <a:lnTo>
                                  <a:pt x="2652" y="17924"/>
                                </a:lnTo>
                                <a:lnTo>
                                  <a:pt x="2550" y="17809"/>
                                </a:lnTo>
                                <a:lnTo>
                                  <a:pt x="2550" y="17694"/>
                                </a:lnTo>
                                <a:lnTo>
                                  <a:pt x="2244" y="17350"/>
                                </a:lnTo>
                                <a:lnTo>
                                  <a:pt x="2244" y="17235"/>
                                </a:lnTo>
                                <a:lnTo>
                                  <a:pt x="2142" y="17120"/>
                                </a:lnTo>
                                <a:lnTo>
                                  <a:pt x="2040" y="17120"/>
                                </a:lnTo>
                                <a:lnTo>
                                  <a:pt x="1836" y="16890"/>
                                </a:lnTo>
                                <a:lnTo>
                                  <a:pt x="1836" y="16775"/>
                                </a:lnTo>
                                <a:lnTo>
                                  <a:pt x="1734" y="16775"/>
                                </a:lnTo>
                                <a:lnTo>
                                  <a:pt x="1734" y="16660"/>
                                </a:lnTo>
                                <a:lnTo>
                                  <a:pt x="1632" y="16660"/>
                                </a:lnTo>
                                <a:lnTo>
                                  <a:pt x="1632" y="16545"/>
                                </a:lnTo>
                                <a:lnTo>
                                  <a:pt x="1326" y="16201"/>
                                </a:lnTo>
                                <a:lnTo>
                                  <a:pt x="1224" y="15971"/>
                                </a:lnTo>
                                <a:lnTo>
                                  <a:pt x="1020" y="15741"/>
                                </a:lnTo>
                                <a:lnTo>
                                  <a:pt x="1020" y="15511"/>
                                </a:lnTo>
                                <a:lnTo>
                                  <a:pt x="918" y="15396"/>
                                </a:lnTo>
                                <a:lnTo>
                                  <a:pt x="918" y="14937"/>
                                </a:lnTo>
                                <a:lnTo>
                                  <a:pt x="816" y="14822"/>
                                </a:lnTo>
                                <a:lnTo>
                                  <a:pt x="816" y="13903"/>
                                </a:lnTo>
                                <a:lnTo>
                                  <a:pt x="714" y="13213"/>
                                </a:lnTo>
                                <a:lnTo>
                                  <a:pt x="714" y="12179"/>
                                </a:lnTo>
                                <a:lnTo>
                                  <a:pt x="612" y="12179"/>
                                </a:lnTo>
                                <a:lnTo>
                                  <a:pt x="612" y="11720"/>
                                </a:lnTo>
                                <a:lnTo>
                                  <a:pt x="510" y="11605"/>
                                </a:lnTo>
                                <a:lnTo>
                                  <a:pt x="510" y="11260"/>
                                </a:lnTo>
                                <a:lnTo>
                                  <a:pt x="408" y="11145"/>
                                </a:lnTo>
                                <a:lnTo>
                                  <a:pt x="408" y="10915"/>
                                </a:lnTo>
                                <a:lnTo>
                                  <a:pt x="306" y="10800"/>
                                </a:lnTo>
                                <a:lnTo>
                                  <a:pt x="306" y="9881"/>
                                </a:lnTo>
                                <a:lnTo>
                                  <a:pt x="204" y="9766"/>
                                </a:lnTo>
                                <a:lnTo>
                                  <a:pt x="204" y="5170"/>
                                </a:lnTo>
                                <a:lnTo>
                                  <a:pt x="102" y="5056"/>
                                </a:lnTo>
                                <a:lnTo>
                                  <a:pt x="102" y="4826"/>
                                </a:lnTo>
                                <a:lnTo>
                                  <a:pt x="0" y="4711"/>
                                </a:lnTo>
                                <a:lnTo>
                                  <a:pt x="0" y="3562"/>
                                </a:lnTo>
                                <a:lnTo>
                                  <a:pt x="27" y="3585"/>
                                </a:lnTo>
                                <a:close/>
                              </a:path>
                            </a:pathLst>
                          </a:custGeom>
                          <a:noFill/>
                          <a:ln w="25560">
                            <a:solidFill>
                              <a:srgbClr val="000000"/>
                            </a:solidFill>
                            <a:round/>
                          </a:ln>
                        </wps:spPr>
                        <wps:style>
                          <a:lnRef idx="0"/>
                          <a:fillRef idx="0"/>
                          <a:effectRef idx="0"/>
                          <a:fontRef idx="minor"/>
                        </wps:style>
                        <wps:bodyPr/>
                      </wps:wsp>
                      <wps:wsp>
                        <wps:cNvSpPr/>
                        <wps:spPr>
                          <a:xfrm>
                            <a:off x="1262520" y="36360"/>
                            <a:ext cx="356400" cy="107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58200" y="0"/>
                            <a:ext cx="195480" cy="338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0560" y="1120680"/>
                            <a:ext cx="124920" cy="19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4pt;margin-top:-88.1pt;width:376.65pt;height:145.65pt" coordorigin="908,-1762" coordsize="7533,2913">
                <v:oval id="shape_0" stroked="t" o:allowincell="f" style="position:absolute;left:3372;top:-1200;width:307;height:308;mso-wrap-style:none;v-text-anchor:middle">
                  <v:fill o:detectmouseclick="t" on="false"/>
                  <v:stroke color="black" weight="25560" joinstyle="miter" endcap="flat"/>
                  <w10:wrap type="none"/>
                </v:oval>
                <v:oval id="shape_0" stroked="t" o:allowincell="f" style="position:absolute;left:4828;top:-388;width:307;height:308;mso-wrap-style:none;v-text-anchor:middle">
                  <v:fill o:detectmouseclick="t" on="false"/>
                  <v:stroke color="black" weight="25560" joinstyle="miter" endcap="flat"/>
                  <w10:wrap type="none"/>
                </v:oval>
                <v:oval id="shape_0" stroked="t" o:allowincell="f" style="position:absolute;left:5444;top:227;width:307;height:308;mso-wrap-style:none;v-text-anchor:middle">
                  <v:fill o:detectmouseclick="t" on="false"/>
                  <v:stroke color="black" weight="25560" joinstyle="miter" endcap="flat"/>
                  <w10:wrap type="none"/>
                </v:oval>
                <v:oval id="shape_0" stroked="t" o:allowincell="f" style="position:absolute;left:3372;top:87;width:307;height:308;mso-wrap-style:none;v-text-anchor:middle">
                  <v:fill o:detectmouseclick="t" on="false"/>
                  <v:stroke color="black" weight="25560" joinstyle="miter" endcap="flat"/>
                  <w10:wrap type="none"/>
                </v:oval>
                <v:oval id="shape_0" stroked="t" o:allowincell="f" style="position:absolute;left:3904;top:-416;width:307;height:308;mso-wrap-style:none;v-text-anchor:middle">
                  <v:fill o:detectmouseclick="t" on="false"/>
                  <v:stroke color="black" weight="25560" joinstyle="miter" endcap="flat"/>
                  <w10:wrap type="none"/>
                </v:oval>
                <v:oval id="shape_0" stroked="t" o:allowincell="f" style="position:absolute;left:5444;top:-1228;width:307;height:308;mso-wrap-style:none;v-text-anchor:middle">
                  <v:fill o:detectmouseclick="t" on="false"/>
                  <v:stroke color="black" weight="25560" joinstyle="miter" endcap="flat"/>
                  <w10:wrap type="none"/>
                </v:oval>
                <v:line id="shape_0" from="3681,-1060" to="5445,-1033" stroked="t" o:allowincell="f" style="position:absolute;flip:y">
                  <v:stroke color="black" weight="25560" joinstyle="miter" endcap="flat"/>
                  <v:fill o:detectmouseclick="t" on="false"/>
                  <w10:wrap type="none"/>
                </v:line>
                <v:line id="shape_0" from="3624,-892" to="3959,-360" stroked="t" o:allowincell="f" style="position:absolute">
                  <v:stroke color="black" weight="25560" joinstyle="miter" endcap="flat"/>
                  <v:fill o:detectmouseclick="t" on="false"/>
                  <w10:wrap type="none"/>
                </v:line>
                <v:line id="shape_0" from="4212,-248" to="4828,-248" stroked="t" o:allowincell="f" style="position:absolute">
                  <v:stroke color="black" weight="25560" joinstyle="miter" endcap="flat"/>
                  <v:fill o:detectmouseclick="t" on="false"/>
                  <w10:wrap type="none"/>
                </v:line>
                <v:line id="shape_0" from="5080,-921" to="5499,-361" stroked="t" o:allowincell="f" style="position:absolute;flip:y">
                  <v:stroke color="black" weight="25560" joinstyle="miter" endcap="flat"/>
                  <v:fill o:detectmouseclick="t" on="false"/>
                  <w10:wrap type="none"/>
                </v:line>
                <v:line id="shape_0" from="5080,-108" to="5472,284" stroked="t" o:allowincell="f" style="position:absolute">
                  <v:stroke color="black" weight="25560" joinstyle="miter" endcap="flat"/>
                  <v:fill o:detectmouseclick="t" on="false"/>
                  <w10:wrap type="none"/>
                </v:line>
                <v:line id="shape_0" from="3651,-136" to="3931,143" stroked="t" o:allowincell="f" style="position:absolute;flip:x">
                  <v:stroke color="black" weight="25560" joinstyle="miter" endcap="flat"/>
                  <v:fill o:detectmouseclick="t" on="false"/>
                  <w10:wrap type="none"/>
                </v:line>
                <v:line id="shape_0" from="3681,283" to="5445,423" stroked="t" o:allowincell="f" style="position:absolute">
                  <v:stroke color="black" weight="25560" joinstyle="miter" endcap="flat"/>
                  <v:fill o:detectmouseclick="t" on="false"/>
                  <w10:wrap type="none"/>
                </v:line>
                <v:line id="shape_0" from="1244,-416" to="3512,-416" stroked="t" o:allowincell="f" style="position:absolute">
                  <v:stroke color="black" weight="25560" joinstyle="miter" endcap="flat"/>
                  <v:fill o:detectmouseclick="t" on="false"/>
                  <w10:wrap type="none"/>
                </v:line>
                <v:group id="shape_0" style="position:absolute;left:1076;top:-1228;width:1626;height:812">
                  <v:rect id="shape_0" stroked="t" o:allowincell="f" style="position:absolute;left:1076;top:-1228;width:364;height:392;mso-wrap-style:none;v-text-anchor:middle">
                    <v:fill o:detectmouseclick="t" on="false"/>
                    <v:stroke color="black" weight="25560" joinstyle="miter" endcap="flat"/>
                    <w10:wrap type="none"/>
                  </v:rect>
                  <v:rect id="shape_0" stroked="t" o:allowincell="f" style="position:absolute;left:1720;top:-1228;width:364;height:392;mso-wrap-style:none;v-text-anchor:middle">
                    <v:fill o:detectmouseclick="t" on="false"/>
                    <v:stroke color="black" weight="25560" joinstyle="miter" endcap="flat"/>
                    <w10:wrap type="none"/>
                  </v:rect>
                  <v:rect id="shape_0" stroked="t" o:allowincell="f" style="position:absolute;left:2336;top:-1228;width:364;height:392;mso-wrap-style:none;v-text-anchor:middle">
                    <v:fill o:detectmouseclick="t" on="false"/>
                    <v:stroke color="black" weight="25560" joinstyle="miter" endcap="flat"/>
                    <w10:wrap type="none"/>
                  </v:rect>
                  <v:line id="shape_0" from="1244,-836" to="1244,-416" stroked="t" o:allowincell="f" style="position:absolute;flip:y">
                    <v:stroke color="black" weight="25560" joinstyle="miter" endcap="flat"/>
                    <v:fill o:detectmouseclick="t" on="false"/>
                    <w10:wrap type="none"/>
                  </v:line>
                  <v:line id="shape_0" from="1888,-836" to="1888,-416" stroked="t" o:allowincell="f" style="position:absolute;flip:y">
                    <v:stroke color="black" weight="25560" joinstyle="miter" endcap="flat"/>
                    <v:fill o:detectmouseclick="t" on="false"/>
                    <w10:wrap type="none"/>
                  </v:line>
                  <v:line id="shape_0" from="2532,-836" to="2532,-416" stroked="t" o:allowincell="f" style="position:absolute;flip:y">
                    <v:stroke color="black" weight="25560" joinstyle="miter" endcap="flat"/>
                    <v:fill o:detectmouseclick="t" on="false"/>
                    <w10:wrap type="none"/>
                  </v:line>
                </v:group>
                <v:line id="shape_0" from="3512,-893" to="3512,-417" stroked="t" o:allowincell="f" style="position:absolute;flip:y">
                  <v:stroke color="black" weight="25560" joinstyle="miter" endcap="flat"/>
                  <v:fill o:detectmouseclick="t" on="false"/>
                  <w10:wrap type="none"/>
                </v:line>
                <v:group id="shape_0" style="position:absolute;left:908;top:115;width:1626;height:811">
                  <v:rect id="shape_0" stroked="t" o:allowincell="f" style="position:absolute;left:908;top:115;width:364;height:392;mso-wrap-style:none;v-text-anchor:middle">
                    <v:fill o:detectmouseclick="t" on="false"/>
                    <v:stroke color="black" weight="25560" joinstyle="miter" endcap="flat"/>
                    <w10:wrap type="none"/>
                  </v:rect>
                  <v:rect id="shape_0" stroked="t" o:allowincell="f" style="position:absolute;left:1552;top:115;width:364;height:392;mso-wrap-style:none;v-text-anchor:middle">
                    <v:fill o:detectmouseclick="t" on="false"/>
                    <v:stroke color="black" weight="25560" joinstyle="miter" endcap="flat"/>
                    <w10:wrap type="none"/>
                  </v:rect>
                  <v:rect id="shape_0" stroked="t" o:allowincell="f" style="position:absolute;left:2169;top:115;width:364;height:392;mso-wrap-style:none;v-text-anchor:middle">
                    <v:fill o:detectmouseclick="t" on="false"/>
                    <v:stroke color="black" weight="25560" joinstyle="miter" endcap="flat"/>
                    <w10:wrap type="none"/>
                  </v:rect>
                  <v:line id="shape_0" from="1076,506" to="1076,926" stroked="t" o:allowincell="f" style="position:absolute;flip:y">
                    <v:stroke color="black" weight="25560" joinstyle="miter" endcap="flat"/>
                    <v:fill o:detectmouseclick="t" on="false"/>
                    <w10:wrap type="none"/>
                  </v:line>
                  <v:line id="shape_0" from="1720,506" to="1720,926" stroked="t" o:allowincell="f" style="position:absolute;flip:y">
                    <v:stroke color="black" weight="25560" joinstyle="miter" endcap="flat"/>
                    <v:fill o:detectmouseclick="t" on="false"/>
                    <w10:wrap type="none"/>
                  </v:line>
                  <v:line id="shape_0" from="2364,506" to="2364,926" stroked="t" o:allowincell="f" style="position:absolute;flip:y">
                    <v:stroke color="black" weight="25560" joinstyle="miter" endcap="flat"/>
                    <v:fill o:detectmouseclick="t" on="false"/>
                    <w10:wrap type="none"/>
                  </v:line>
                </v:group>
                <v:line id="shape_0" from="1076,927" to="3512,927" stroked="t" o:allowincell="f" style="position:absolute">
                  <v:stroke color="black" weight="25560" joinstyle="miter" endcap="flat"/>
                  <v:fill o:detectmouseclick="t" on="false"/>
                  <w10:wrap type="none"/>
                </v:line>
                <v:line id="shape_0" from="3512,394" to="3512,926" stroked="t" o:allowincell="f" style="position:absolute;flip:y">
                  <v:stroke color="black" weight="25560" joinstyle="miter" endcap="flat"/>
                  <v:fill o:detectmouseclick="t" on="false"/>
                  <w10:wrap type="none"/>
                </v:line>
                <v:group id="shape_0" style="position:absolute;left:6816;top:-1340;width:1626;height:812">
                  <v:rect id="shape_0" stroked="t" o:allowincell="f" style="position:absolute;left:6816;top:-1340;width:364;height:392;mso-wrap-style:none;v-text-anchor:middle">
                    <v:fill o:detectmouseclick="t" on="false"/>
                    <v:stroke color="black" weight="25560" joinstyle="miter" endcap="flat"/>
                    <w10:wrap type="none"/>
                  </v:rect>
                  <v:rect id="shape_0" stroked="t" o:allowincell="f" style="position:absolute;left:7460;top:-1340;width:364;height:392;mso-wrap-style:none;v-text-anchor:middle">
                    <v:fill o:detectmouseclick="t" on="false"/>
                    <v:stroke color="black" weight="25560" joinstyle="miter" endcap="flat"/>
                    <w10:wrap type="none"/>
                  </v:rect>
                  <v:rect id="shape_0" stroked="t" o:allowincell="f" style="position:absolute;left:8076;top:-1340;width:364;height:392;mso-wrap-style:none;v-text-anchor:middle">
                    <v:fill o:detectmouseclick="t" on="false"/>
                    <v:stroke color="black" weight="25560" joinstyle="miter" endcap="flat"/>
                    <w10:wrap type="none"/>
                  </v:rect>
                  <v:line id="shape_0" from="6984,-948" to="6984,-528" stroked="t" o:allowincell="f" style="position:absolute;flip:y">
                    <v:stroke color="black" weight="25560" joinstyle="miter" endcap="flat"/>
                    <v:fill o:detectmouseclick="t" on="false"/>
                    <w10:wrap type="none"/>
                  </v:line>
                  <v:line id="shape_0" from="7628,-948" to="7628,-528" stroked="t" o:allowincell="f" style="position:absolute;flip:y">
                    <v:stroke color="black" weight="25560" joinstyle="miter" endcap="flat"/>
                    <v:fill o:detectmouseclick="t" on="false"/>
                    <w10:wrap type="none"/>
                  </v:line>
                  <v:line id="shape_0" from="8272,-948" to="8272,-528" stroked="t" o:allowincell="f" style="position:absolute;flip:y">
                    <v:stroke color="black" weight="25560" joinstyle="miter" endcap="flat"/>
                    <v:fill o:detectmouseclick="t" on="false"/>
                    <w10:wrap type="none"/>
                  </v:line>
                </v:group>
                <v:group id="shape_0" style="position:absolute;left:6676;top:339;width:1624;height:811">
                  <v:rect id="shape_0" stroked="t" o:allowincell="f" style="position:absolute;left:6676;top:339;width:363;height:392;mso-wrap-style:none;v-text-anchor:middle">
                    <v:fill o:detectmouseclick="t" on="false"/>
                    <v:stroke color="black" weight="25560" joinstyle="miter" endcap="flat"/>
                    <w10:wrap type="none"/>
                  </v:rect>
                  <v:rect id="shape_0" stroked="t" o:allowincell="f" style="position:absolute;left:7320;top:339;width:364;height:392;mso-wrap-style:none;v-text-anchor:middle">
                    <v:fill o:detectmouseclick="t" on="false"/>
                    <v:stroke color="black" weight="25560" joinstyle="miter" endcap="flat"/>
                    <w10:wrap type="none"/>
                  </v:rect>
                  <v:rect id="shape_0" stroked="t" o:allowincell="f" style="position:absolute;left:7936;top:339;width:363;height:392;mso-wrap-style:none;v-text-anchor:middle">
                    <v:fill o:detectmouseclick="t" on="false"/>
                    <v:stroke color="black" weight="25560" joinstyle="miter" endcap="flat"/>
                    <w10:wrap type="none"/>
                  </v:rect>
                  <v:line id="shape_0" from="6843,730" to="6843,1150" stroked="t" o:allowincell="f" style="position:absolute;flip:y">
                    <v:stroke color="black" weight="25560" joinstyle="miter" endcap="flat"/>
                    <v:fill o:detectmouseclick="t" on="false"/>
                    <w10:wrap type="none"/>
                  </v:line>
                  <v:line id="shape_0" from="7488,730" to="7488,1150" stroked="t" o:allowincell="f" style="position:absolute;flip:y">
                    <v:stroke color="black" weight="25560" joinstyle="miter" endcap="flat"/>
                    <v:fill o:detectmouseclick="t" on="false"/>
                    <w10:wrap type="none"/>
                  </v:line>
                  <v:line id="shape_0" from="8132,730" to="8132,1150" stroked="t" o:allowincell="f" style="position:absolute;flip:y">
                    <v:stroke color="black" weight="25560" joinstyle="miter" endcap="flat"/>
                    <v:fill o:detectmouseclick="t" on="false"/>
                    <w10:wrap type="none"/>
                  </v:line>
                </v:group>
                <v:line id="shape_0" from="5611,-528" to="8271,-528" stroked="t" o:allowincell="f" style="position:absolute;flip:x">
                  <v:stroke color="black" weight="25560" joinstyle="miter" endcap="flat"/>
                  <v:fill o:detectmouseclick="t" on="false"/>
                  <w10:wrap type="none"/>
                </v:line>
                <v:line id="shape_0" from="5612,-921" to="5612,-529" stroked="t" o:allowincell="f" style="position:absolute;flip:y">
                  <v:stroke color="black" weight="25560" joinstyle="miter" endcap="flat"/>
                  <v:fill o:detectmouseclick="t" on="false"/>
                  <w10:wrap type="none"/>
                </v:line>
                <v:line id="shape_0" from="5583,1151" to="8131,1151" stroked="t" o:allowincell="f" style="position:absolute;flip:x">
                  <v:stroke color="black" weight="25560" joinstyle="miter" endcap="flat"/>
                  <v:fill o:detectmouseclick="t" on="false"/>
                  <w10:wrap type="none"/>
                </v:line>
                <v:line id="shape_0" from="5584,562" to="5584,1150" stroked="t" o:allowincell="f" style="position:absolute;flip:y">
                  <v:stroke color="black" weight="25560" joinstyle="miter" endcap="flat"/>
                  <v:fill o:detectmouseclick="t" on="false"/>
                  <w10:wrap type="none"/>
                </v:line>
                <v:shape id="shape_0" coordsize="20000,20000" path="m27,3585l0,3447l102,3447l102,3332l204,3217l204,3102l306,2987l408,2987l408,2758l510,2758l612,2528l714,2528l816,2413l816,2298l1020,2068l1122,2068l1326,1838l1530,1723l1632,1609l1734,1609l1836,1494l2040,1379l2244,1149l2448,1149l3060,1034l3162,919l3264,919l3468,689l3774,689l3978,460l4182,345l4386,345l4488,230l5406,230l5406,115l5508,115l5712,0l13159,0l13363,115l13771,115l13873,230l14077,345l14179,460l14383,574l14791,574l15607,804l15811,919l15913,919l15913,1034l16525,1034l16525,1149l16729,1379l16933,1494l17035,1609l17035,1723l17137,1723l17443,2068l18055,2183l18157,2298l18157,2413l18361,2413l18565,2643l18667,2872l18769,2872l18973,3102l18973,3332l19075,3447l19075,3792l19177,3907l19279,4136l19381,4251l19381,4941l19483,5170l19483,5400l19585,5630l19687,5745l19687,6434l19789,6549l19789,7698l19891,7928l19891,9077l19993,9192l19993,15167l19891,15282l19891,15626l19687,15856l19585,16086l19585,16316l19483,16430l19483,16545l19381,16660l19279,16890l19279,17005l19177,17005l19177,17120l19075,17235l19075,17465l18973,17465l18973,17579l18667,17924l18667,18039l18565,18154l18463,18154l18463,18269l18055,18499l17851,18728l17647,18843l17443,18843l17239,19073l17035,19188l17035,19303l16627,19303l16525,19418l16321,19418l16219,19533l16117,19533l16015,19648l15913,19648l15811,19763l13159,19763l12955,19877l12547,19877l12343,19992l5304,19992l5100,19877l4692,19877l4488,19648l4488,19533l4386,19418l4182,19418l4080,19303l4080,19188l3978,19188l3774,18958l3672,18958l3570,18843l3570,18728l3468,18728l3264,18499l3060,18499l2958,18384l2958,18269l2856,18154l2856,18039l2652,18039l2652,17924l2550,17809l2550,17694l2244,17350l2244,17235l2142,17120l2040,17120l1836,16890l1836,16775l1734,16775l1734,16660l1632,16660l1632,16545l1326,16201l1224,15971l1020,15741l1020,15511l918,15396l918,14937l816,14822l816,13903l714,13213l714,12179l612,12179l612,11720l510,11605l510,11260l408,11145l408,10915l306,10800l306,9881l204,9766l204,5170l102,5056l102,4826l0,4711l0,3562l27,3585xe" stroked="t" o:allowincell="f" style="position:absolute;left:3144;top:-1669;width:2940;height:2610;mso-wrap-style:none;v-text-anchor:middle">
                  <v:fill o:detectmouseclick="t" on="false"/>
                  <v:stroke color="black" weight="25560" joinstyle="round" endcap="flat"/>
                  <w10:wrap type="none"/>
                </v:shape>
                <v:line id="shape_0" from="2896,-1705" to="3456,-1537" stroked="t" o:allowincell="f" style="position:absolute">
                  <v:stroke color="black" weight="9360" endarrow="block" endarrowwidth="narrow" endarrowlength="short" joinstyle="miter" endcap="flat"/>
                  <v:fill o:detectmouseclick="t" on="false"/>
                  <w10:wrap type="none"/>
                </v:line>
                <v:line id="shape_0" from="5724,-1762" to="6031,-1230" stroked="t" o:allowincell="f" style="position:absolute;flip:x">
                  <v:stroke color="black" weight="9360" endarrow="block" endarrowwidth="narrow" endarrowlength="short" joinstyle="miter" endcap="flat"/>
                  <v:fill o:detectmouseclick="t" on="false"/>
                  <w10:wrap type="none"/>
                </v:line>
                <v:line id="shape_0" from="7964,3" to="8160,311"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r>
      <w:r>
        <w:rPr>
          <w:rFonts w:cs="Times New Roman" w:ascii="Times New Roman" w:hAnsi="Times New Roman"/>
          <w:b/>
          <w:sz w:val="28"/>
          <w:lang w:val="lt-LT"/>
        </w:rPr>
        <w:t>Vietinis tinklas (LAN)</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2 pav. Ryšiai tarp kompiuterių (hosts) ir komunikacinio potinklio.</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9">
                <wp:simplePos x="0" y="0"/>
                <wp:positionH relativeFrom="column">
                  <wp:posOffset>167640</wp:posOffset>
                </wp:positionH>
                <wp:positionV relativeFrom="paragraph">
                  <wp:posOffset>102235</wp:posOffset>
                </wp:positionV>
                <wp:extent cx="1298575" cy="1369695"/>
                <wp:effectExtent l="13335" t="13335" r="13335" b="13335"/>
                <wp:wrapNone/>
                <wp:docPr id="8" name=""/>
                <a:graphic xmlns:a="http://schemas.openxmlformats.org/drawingml/2006/main">
                  <a:graphicData uri="http://schemas.microsoft.com/office/word/2010/wordprocessingGroup">
                    <wpg:wgp>
                      <wpg:cNvGrpSpPr/>
                      <wpg:grpSpPr>
                        <a:xfrm>
                          <a:off x="0" y="0"/>
                          <a:ext cx="1298520" cy="1369800"/>
                          <a:chOff x="0" y="0"/>
                          <a:chExt cx="1298520" cy="1369800"/>
                        </a:xfrm>
                      </wpg:grpSpPr>
                      <wpg:grpSp>
                        <wpg:cNvGrpSpPr/>
                        <wpg:grpSpPr>
                          <a:xfrm>
                            <a:off x="0" y="0"/>
                            <a:ext cx="1298520" cy="1369800"/>
                          </a:xfrm>
                        </wpg:grpSpPr>
                        <wps:wsp>
                          <wps:cNvSpPr/>
                          <wps:spPr>
                            <a:xfrm>
                              <a:off x="6400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6044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40" y="110232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31120" y="1245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066680" y="10846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22440" y="1280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2088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20320" y="142200"/>
                              <a:ext cx="89640" cy="89640"/>
                            </a:xfrm>
                            <a:prstGeom prst="ellipse">
                              <a:avLst/>
                            </a:prstGeom>
                            <a:noFill/>
                            <a:ln w="25560">
                              <a:solidFill>
                                <a:srgbClr val="000000"/>
                              </a:solidFill>
                              <a:miter/>
                            </a:ln>
                          </wps:spPr>
                          <wps:style>
                            <a:lnRef idx="0"/>
                            <a:fillRef idx="0"/>
                            <a:effectRef idx="0"/>
                            <a:fontRef idx="minor"/>
                          </wps:style>
                          <wps:bodyPr/>
                        </wps:wsp>
                      </wpg:grpSp>
                      <wps:wsp>
                        <wps:cNvSpPr/>
                        <wps:spPr>
                          <a:xfrm>
                            <a:off x="693360" y="88920"/>
                            <a:ext cx="0" cy="551880"/>
                          </a:xfrm>
                          <a:prstGeom prst="line">
                            <a:avLst/>
                          </a:prstGeom>
                          <a:ln w="25560">
                            <a:solidFill>
                              <a:srgbClr val="000000"/>
                            </a:solidFill>
                            <a:miter/>
                          </a:ln>
                        </wps:spPr>
                        <wps:style>
                          <a:lnRef idx="0"/>
                          <a:fillRef idx="0"/>
                          <a:effectRef idx="0"/>
                          <a:fontRef idx="minor"/>
                        </wps:style>
                        <wps:bodyPr/>
                      </wps:wsp>
                      <wps:wsp>
                        <wps:cNvSpPr/>
                        <wps:spPr>
                          <a:xfrm flipH="1">
                            <a:off x="728280" y="231120"/>
                            <a:ext cx="409680" cy="427320"/>
                          </a:xfrm>
                          <a:prstGeom prst="line">
                            <a:avLst/>
                          </a:prstGeom>
                          <a:ln w="25560">
                            <a:solidFill>
                              <a:srgbClr val="000000"/>
                            </a:solidFill>
                            <a:miter/>
                          </a:ln>
                        </wps:spPr>
                        <wps:style>
                          <a:lnRef idx="0"/>
                          <a:fillRef idx="0"/>
                          <a:effectRef idx="0"/>
                          <a:fontRef idx="minor"/>
                        </wps:style>
                        <wps:bodyPr/>
                      </wps:wsp>
                      <wps:wsp>
                        <wps:cNvSpPr/>
                        <wps:spPr>
                          <a:xfrm flipH="1">
                            <a:off x="728280" y="693360"/>
                            <a:ext cx="480600" cy="0"/>
                          </a:xfrm>
                          <a:prstGeom prst="line">
                            <a:avLst/>
                          </a:prstGeom>
                          <a:ln w="25560">
                            <a:solidFill>
                              <a:srgbClr val="000000"/>
                            </a:solidFill>
                            <a:miter/>
                          </a:ln>
                        </wps:spPr>
                        <wps:style>
                          <a:lnRef idx="0"/>
                          <a:fillRef idx="0"/>
                          <a:effectRef idx="0"/>
                          <a:fontRef idx="minor"/>
                        </wps:style>
                        <wps:bodyPr/>
                      </wps:wsp>
                      <wps:wsp>
                        <wps:cNvSpPr/>
                        <wps:spPr>
                          <a:xfrm flipH="1" flipV="1">
                            <a:off x="710640" y="728280"/>
                            <a:ext cx="356400" cy="374040"/>
                          </a:xfrm>
                          <a:prstGeom prst="line">
                            <a:avLst/>
                          </a:prstGeom>
                          <a:ln w="25560">
                            <a:solidFill>
                              <a:srgbClr val="000000"/>
                            </a:solidFill>
                            <a:miter/>
                          </a:ln>
                        </wps:spPr>
                        <wps:style>
                          <a:lnRef idx="0"/>
                          <a:fillRef idx="0"/>
                          <a:effectRef idx="0"/>
                          <a:fontRef idx="minor"/>
                        </wps:style>
                        <wps:bodyPr/>
                      </wps:wsp>
                      <wps:wsp>
                        <wps:cNvSpPr/>
                        <wps:spPr>
                          <a:xfrm flipH="1">
                            <a:off x="675720" y="729000"/>
                            <a:ext cx="17640" cy="533880"/>
                          </a:xfrm>
                          <a:prstGeom prst="line">
                            <a:avLst/>
                          </a:prstGeom>
                          <a:ln w="25560">
                            <a:solidFill>
                              <a:srgbClr val="000000"/>
                            </a:solidFill>
                            <a:miter/>
                          </a:ln>
                        </wps:spPr>
                        <wps:style>
                          <a:lnRef idx="0"/>
                          <a:fillRef idx="0"/>
                          <a:effectRef idx="0"/>
                          <a:fontRef idx="minor"/>
                        </wps:style>
                        <wps:bodyPr/>
                      </wps:wsp>
                      <wps:wsp>
                        <wps:cNvSpPr/>
                        <wps:spPr>
                          <a:xfrm flipH="1">
                            <a:off x="248400" y="711360"/>
                            <a:ext cx="409680" cy="427320"/>
                          </a:xfrm>
                          <a:prstGeom prst="line">
                            <a:avLst/>
                          </a:prstGeom>
                          <a:ln w="25560">
                            <a:solidFill>
                              <a:srgbClr val="000000"/>
                            </a:solidFill>
                            <a:miter/>
                          </a:ln>
                        </wps:spPr>
                        <wps:style>
                          <a:lnRef idx="0"/>
                          <a:fillRef idx="0"/>
                          <a:effectRef idx="0"/>
                          <a:fontRef idx="minor"/>
                        </wps:style>
                        <wps:bodyPr/>
                      </wps:wsp>
                      <wps:wsp>
                        <wps:cNvSpPr/>
                        <wps:spPr>
                          <a:xfrm>
                            <a:off x="88920" y="657720"/>
                            <a:ext cx="551880" cy="18360"/>
                          </a:xfrm>
                          <a:prstGeom prst="line">
                            <a:avLst/>
                          </a:prstGeom>
                          <a:ln w="25560">
                            <a:solidFill>
                              <a:srgbClr val="000000"/>
                            </a:solidFill>
                            <a:miter/>
                          </a:ln>
                        </wps:spPr>
                        <wps:style>
                          <a:lnRef idx="0"/>
                          <a:fillRef idx="0"/>
                          <a:effectRef idx="0"/>
                          <a:fontRef idx="minor"/>
                        </wps:style>
                        <wps:bodyPr/>
                      </wps:wsp>
                      <wps:wsp>
                        <wps:cNvSpPr/>
                        <wps:spPr>
                          <a:xfrm>
                            <a:off x="302400" y="195480"/>
                            <a:ext cx="356400" cy="46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8.05pt;width:102.25pt;height:107.85pt" coordorigin="264,161" coordsize="2045,2157">
                <v:group id="shape_0" style="position:absolute;left:264;top:161;width:2045;height:2157">
                  <v:oval id="shape_0" stroked="t" o:allowincell="f" style="position:absolute;left:1272;top:1168;width:140;height:140;mso-wrap-style:none;v-text-anchor:middle">
                    <v:fill o:detectmouseclick="t" on="false"/>
                    <v:stroke color="black" weight="25560" joinstyle="miter" endcap="flat"/>
                    <w10:wrap type="none"/>
                  </v:oval>
                  <v:oval id="shape_0" stroked="t" o:allowincell="f" style="position:absolute;left:264;top:1113;width:140;height:140;mso-wrap-style:none;v-text-anchor:middle">
                    <v:fill o:detectmouseclick="t" on="false"/>
                    <v:stroke color="black" weight="25560" joinstyle="miter" endcap="flat"/>
                    <w10:wrap type="none"/>
                  </v:oval>
                  <v:oval id="shape_0" stroked="t" o:allowincell="f" style="position:absolute;left:544;top:1897;width:140;height:140;mso-wrap-style:none;v-text-anchor:middle">
                    <v:fill o:detectmouseclick="t" on="false"/>
                    <v:stroke color="black" weight="25560" joinstyle="miter" endcap="flat"/>
                    <w10:wrap type="none"/>
                  </v:oval>
                  <v:oval id="shape_0" stroked="t" o:allowincell="f" style="position:absolute;left:1272;top:161;width:140;height:140;mso-wrap-style:none;v-text-anchor:middle">
                    <v:fill o:detectmouseclick="t" on="false"/>
                    <v:stroke color="black" weight="25560" joinstyle="miter" endcap="flat"/>
                    <w10:wrap type="none"/>
                  </v:oval>
                  <v:oval id="shape_0" stroked="t" o:allowincell="f" style="position:absolute;left:628;top:357;width:140;height:140;mso-wrap-style:none;v-text-anchor:middle">
                    <v:fill o:detectmouseclick="t" on="false"/>
                    <v:stroke color="black" weight="25560" joinstyle="miter" endcap="flat"/>
                    <w10:wrap type="none"/>
                  </v:oval>
                  <v:oval id="shape_0" stroked="t" o:allowincell="f" style="position:absolute;left:1944;top:1869;width:140;height:140;mso-wrap-style:none;v-text-anchor:middle">
                    <v:fill o:detectmouseclick="t" on="false"/>
                    <v:stroke color="black" weight="25560" joinstyle="miter" endcap="flat"/>
                    <w10:wrap type="none"/>
                  </v:oval>
                  <v:oval id="shape_0" stroked="t" o:allowincell="f" style="position:absolute;left:1244;top:2177;width:140;height:140;mso-wrap-style:none;v-text-anchor:middle">
                    <v:fill o:detectmouseclick="t" on="false"/>
                    <v:stroke color="black" weight="25560" joinstyle="miter" endcap="flat"/>
                    <w10:wrap type="none"/>
                  </v:oval>
                  <v:oval id="shape_0" stroked="t" o:allowincell="f" style="position:absolute;left:2168;top:1168;width:140;height:140;mso-wrap-style:none;v-text-anchor:middle">
                    <v:fill o:detectmouseclick="t" on="false"/>
                    <v:stroke color="black" weight="25560" joinstyle="miter" endcap="flat"/>
                    <w10:wrap type="none"/>
                  </v:oval>
                  <v:oval id="shape_0" stroked="t" o:allowincell="f" style="position:absolute;left:2028;top:385;width:140;height:140;mso-wrap-style:none;v-text-anchor:middle">
                    <v:fill o:detectmouseclick="t" on="false"/>
                    <v:stroke color="black" weight="25560" joinstyle="miter" endcap="flat"/>
                    <w10:wrap type="none"/>
                  </v:oval>
                </v:group>
                <v:line id="shape_0" from="1356,301" to="1356,1169" stroked="t" o:allowincell="f" style="position:absolute">
                  <v:stroke color="black" weight="25560" joinstyle="miter" endcap="flat"/>
                  <v:fill o:detectmouseclick="t" on="false"/>
                  <w10:wrap type="none"/>
                </v:line>
                <v:line id="shape_0" from="1411,525" to="2055,1197" stroked="t" o:allowincell="f" style="position:absolute;flip:x">
                  <v:stroke color="black" weight="25560" joinstyle="miter" endcap="flat"/>
                  <v:fill o:detectmouseclick="t" on="false"/>
                  <w10:wrap type="none"/>
                </v:line>
                <v:line id="shape_0" from="1411,1253" to="2167,1253" stroked="t" o:allowincell="f" style="position:absolute;flip:x">
                  <v:stroke color="black" weight="25560" joinstyle="miter" endcap="flat"/>
                  <v:fill o:detectmouseclick="t" on="false"/>
                  <w10:wrap type="none"/>
                </v:line>
                <v:line id="shape_0" from="1383,1308" to="1943,1896" stroked="t" o:allowincell="f" style="position:absolute;flip:xy">
                  <v:stroke color="black" weight="25560" joinstyle="miter" endcap="flat"/>
                  <v:fill o:detectmouseclick="t" on="false"/>
                  <w10:wrap type="none"/>
                </v:line>
                <v:line id="shape_0" from="1328,1309" to="1355,2149" stroked="t" o:allowincell="f" style="position:absolute;flip:x">
                  <v:stroke color="black" weight="25560" joinstyle="miter" endcap="flat"/>
                  <v:fill o:detectmouseclick="t" on="false"/>
                  <w10:wrap type="none"/>
                </v:line>
                <v:line id="shape_0" from="655,1281" to="1299,1953" stroked="t" o:allowincell="f" style="position:absolute;flip:x">
                  <v:stroke color="black" weight="25560" joinstyle="miter" endcap="flat"/>
                  <v:fill o:detectmouseclick="t" on="false"/>
                  <w10:wrap type="none"/>
                </v:line>
                <v:line id="shape_0" from="404,1197" to="1272,1225" stroked="t" o:allowincell="f" style="position:absolute">
                  <v:stroke color="black" weight="25560" joinstyle="miter" endcap="flat"/>
                  <v:fill o:detectmouseclick="t" on="false"/>
                  <w10:wrap type="none"/>
                </v:line>
                <v:line id="shape_0" from="740,469" to="1300,1197"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1696720</wp:posOffset>
                </wp:positionH>
                <wp:positionV relativeFrom="paragraph">
                  <wp:posOffset>120015</wp:posOffset>
                </wp:positionV>
                <wp:extent cx="1369695" cy="1387475"/>
                <wp:effectExtent l="13335" t="13335" r="13335" b="12700"/>
                <wp:wrapNone/>
                <wp:docPr id="9"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6pt;margin-top:9.45pt;width:107.85pt;height:109.25pt" coordorigin="2672,189" coordsize="2157,2185">
                <v:group id="shape_0" style="position:absolute;left:2672;top:189;width:2157;height:2185">
                  <v:oval id="shape_0" stroked="t" o:allowincell="f" style="position:absolute;left:2672;top:1153;width:148;height:142;mso-wrap-style:none;v-text-anchor:middle">
                    <v:fill o:detectmouseclick="t" on="false"/>
                    <v:stroke color="black" weight="25560" joinstyle="miter" endcap="flat"/>
                    <w10:wrap type="none"/>
                  </v:oval>
                  <v:oval id="shape_0" stroked="t" o:allowincell="f" style="position:absolute;left:2968;top:1948;width:148;height:142;mso-wrap-style:none;v-text-anchor:middle">
                    <v:fill o:detectmouseclick="t" on="false"/>
                    <v:stroke color="black" weight="25560" joinstyle="miter" endcap="flat"/>
                    <w10:wrap type="none"/>
                  </v:oval>
                  <v:oval id="shape_0" stroked="t" o:allowincell="f" style="position:absolute;left:3736;top:189;width:148;height:142;mso-wrap-style:none;v-text-anchor:middle">
                    <v:fill o:detectmouseclick="t" on="false"/>
                    <v:stroke color="black" weight="25560" joinstyle="miter" endcap="flat"/>
                    <w10:wrap type="none"/>
                  </v:oval>
                  <v:oval id="shape_0" stroked="t" o:allowincell="f" style="position:absolute;left:3056;top:388;width:148;height:142;mso-wrap-style:none;v-text-anchor:middle">
                    <v:fill o:detectmouseclick="t" on="false"/>
                    <v:stroke color="black" weight="25560" joinstyle="miter" endcap="flat"/>
                    <w10:wrap type="none"/>
                  </v:oval>
                  <v:oval id="shape_0" stroked="t" o:allowincell="f" style="position:absolute;left:4444;top:1919;width:148;height:142;mso-wrap-style:none;v-text-anchor:middle">
                    <v:fill o:detectmouseclick="t" on="false"/>
                    <v:stroke color="black" weight="25560" joinstyle="miter" endcap="flat"/>
                    <w10:wrap type="none"/>
                  </v:oval>
                  <v:oval id="shape_0" stroked="t" o:allowincell="f" style="position:absolute;left:3705;top:2231;width:148;height:142;mso-wrap-style:none;v-text-anchor:middle">
                    <v:fill o:detectmouseclick="t" on="false"/>
                    <v:stroke color="black" weight="25560" joinstyle="miter" endcap="flat"/>
                    <w10:wrap type="none"/>
                  </v:oval>
                  <v:oval id="shape_0" stroked="t" o:allowincell="f" style="position:absolute;left:4680;top:1209;width:148;height:142;mso-wrap-style:none;v-text-anchor:middle">
                    <v:fill o:detectmouseclick="t" on="false"/>
                    <v:stroke color="black" weight="25560" joinstyle="miter" endcap="flat"/>
                    <w10:wrap type="none"/>
                  </v:oval>
                  <v:oval id="shape_0" stroked="t" o:allowincell="f" style="position:absolute;left:4532;top:416;width:148;height:142;mso-wrap-style:none;v-text-anchor:middle">
                    <v:fill o:detectmouseclick="t" on="false"/>
                    <v:stroke color="black" weight="25560" joinstyle="miter" endcap="flat"/>
                    <w10:wrap type="none"/>
                  </v:oval>
                </v:group>
                <v:line id="shape_0" from="2790,529" to="3086,1153" stroked="t" o:allowincell="f" style="position:absolute;flip:x">
                  <v:stroke color="black" weight="25560" joinstyle="miter" endcap="flat"/>
                  <v:fill o:detectmouseclick="t" on="false"/>
                  <w10:wrap type="none"/>
                </v:line>
                <v:line id="shape_0" from="3233,273" to="3736,415" stroked="t" o:allowincell="f" style="position:absolute;flip:y">
                  <v:stroke color="black" weight="25560" joinstyle="miter" endcap="flat"/>
                  <v:fill o:detectmouseclick="t" on="false"/>
                  <w10:wrap type="none"/>
                </v:line>
                <v:line id="shape_0" from="3912,274" to="4532,473" stroked="t" o:allowincell="f" style="position:absolute">
                  <v:stroke color="black" weight="25560" joinstyle="miter" endcap="flat"/>
                  <v:fill o:detectmouseclick="t" on="false"/>
                  <w10:wrap type="none"/>
                </v:line>
                <v:line id="shape_0" from="2760,1295" to="2996,1947" stroked="t" o:allowincell="f" style="position:absolute">
                  <v:stroke color="black" weight="25560" joinstyle="miter" endcap="flat"/>
                  <v:fill o:detectmouseclick="t" on="false"/>
                  <w10:wrap type="none"/>
                </v:line>
                <v:line id="shape_0" from="3085,2088" to="3705,2287" stroked="t" o:allowincell="f" style="position:absolute">
                  <v:stroke color="black" weight="25560" joinstyle="miter" endcap="flat"/>
                  <v:fill o:detectmouseclick="t" on="false"/>
                  <w10:wrap type="none"/>
                </v:line>
                <v:line id="shape_0" from="3853,2060" to="4473,2315" stroked="t" o:allowincell="f" style="position:absolute;flip:y">
                  <v:stroke color="black" weight="25560" joinstyle="miter" endcap="flat"/>
                  <v:fill o:detectmouseclick="t" on="false"/>
                  <w10:wrap type="none"/>
                </v:line>
                <v:line id="shape_0" from="4563,1352" to="4740,1919" stroked="t" o:allowincell="f" style="position:absolute;flip:y">
                  <v:stroke color="black" weight="25560" joinstyle="miter" endcap="flat"/>
                  <v:fill o:detectmouseclick="t" on="false"/>
                  <w10:wrap type="none"/>
                </v:line>
                <v:line id="shape_0" from="4651,558" to="4739,1210"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29">
                <wp:simplePos x="0" y="0"/>
                <wp:positionH relativeFrom="column">
                  <wp:posOffset>3119120</wp:posOffset>
                </wp:positionH>
                <wp:positionV relativeFrom="paragraph">
                  <wp:posOffset>-729615</wp:posOffset>
                </wp:positionV>
                <wp:extent cx="2720975" cy="1316355"/>
                <wp:effectExtent l="13335" t="12700" r="12700" b="12700"/>
                <wp:wrapNone/>
                <wp:docPr id="10" name=""/>
                <a:graphic xmlns:a="http://schemas.openxmlformats.org/drawingml/2006/main">
                  <a:graphicData uri="http://schemas.microsoft.com/office/word/2010/wordprocessingGroup">
                    <wpg:wgp>
                      <wpg:cNvGrpSpPr/>
                      <wpg:grpSpPr>
                        <a:xfrm>
                          <a:off x="0" y="0"/>
                          <a:ext cx="2720880" cy="1316520"/>
                          <a:chOff x="0" y="0"/>
                          <a:chExt cx="2720880" cy="1316520"/>
                        </a:xfrm>
                      </wpg:grpSpPr>
                      <wps:wsp>
                        <wps:cNvSpPr/>
                        <wps:spPr>
                          <a:xfrm>
                            <a:off x="87120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33768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9124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3027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3334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222640" y="7822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0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06760" y="35640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1870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84896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528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556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817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46224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flipH="1">
                            <a:off x="728280" y="71640"/>
                            <a:ext cx="462960" cy="249480"/>
                          </a:xfrm>
                          <a:prstGeom prst="line">
                            <a:avLst/>
                          </a:prstGeom>
                          <a:ln w="25560">
                            <a:solidFill>
                              <a:srgbClr val="000000"/>
                            </a:solidFill>
                            <a:miter/>
                          </a:ln>
                        </wps:spPr>
                        <wps:style>
                          <a:lnRef idx="0"/>
                          <a:fillRef idx="0"/>
                          <a:effectRef idx="0"/>
                          <a:fontRef idx="minor"/>
                        </wps:style>
                        <wps:bodyPr/>
                      </wps:wsp>
                      <wps:wsp>
                        <wps:cNvSpPr/>
                        <wps:spPr>
                          <a:xfrm>
                            <a:off x="1280160" y="71640"/>
                            <a:ext cx="444960" cy="302760"/>
                          </a:xfrm>
                          <a:prstGeom prst="line">
                            <a:avLst/>
                          </a:prstGeom>
                          <a:ln w="25560">
                            <a:solidFill>
                              <a:srgbClr val="000000"/>
                            </a:solidFill>
                            <a:miter/>
                          </a:ln>
                        </wps:spPr>
                        <wps:style>
                          <a:lnRef idx="0"/>
                          <a:fillRef idx="0"/>
                          <a:effectRef idx="0"/>
                          <a:fontRef idx="minor"/>
                        </wps:style>
                        <wps:bodyPr/>
                      </wps:wsp>
                      <wps:wsp>
                        <wps:cNvSpPr/>
                        <wps:spPr>
                          <a:xfrm flipH="1">
                            <a:off x="408240" y="391680"/>
                            <a:ext cx="249480" cy="374040"/>
                          </a:xfrm>
                          <a:prstGeom prst="line">
                            <a:avLst/>
                          </a:prstGeom>
                          <a:ln w="25560">
                            <a:solidFill>
                              <a:srgbClr val="000000"/>
                            </a:solidFill>
                            <a:miter/>
                          </a:ln>
                        </wps:spPr>
                        <wps:style>
                          <a:lnRef idx="0"/>
                          <a:fillRef idx="0"/>
                          <a:effectRef idx="0"/>
                          <a:fontRef idx="minor"/>
                        </wps:style>
                        <wps:bodyPr/>
                      </wps:wsp>
                      <wps:wsp>
                        <wps:cNvSpPr/>
                        <wps:spPr>
                          <a:xfrm flipH="1">
                            <a:off x="70560" y="853560"/>
                            <a:ext cx="285120" cy="391680"/>
                          </a:xfrm>
                          <a:prstGeom prst="line">
                            <a:avLst/>
                          </a:prstGeom>
                          <a:ln w="25560">
                            <a:solidFill>
                              <a:srgbClr val="000000"/>
                            </a:solidFill>
                            <a:miter/>
                          </a:ln>
                        </wps:spPr>
                        <wps:style>
                          <a:lnRef idx="0"/>
                          <a:fillRef idx="0"/>
                          <a:effectRef idx="0"/>
                          <a:fontRef idx="minor"/>
                        </wps:style>
                        <wps:bodyPr/>
                      </wps:wsp>
                      <wps:wsp>
                        <wps:cNvSpPr/>
                        <wps:spPr>
                          <a:xfrm>
                            <a:off x="711360" y="391320"/>
                            <a:ext cx="196200" cy="374040"/>
                          </a:xfrm>
                          <a:prstGeom prst="line">
                            <a:avLst/>
                          </a:prstGeom>
                          <a:ln w="25560">
                            <a:solidFill>
                              <a:srgbClr val="000000"/>
                            </a:solidFill>
                            <a:miter/>
                          </a:ln>
                        </wps:spPr>
                        <wps:style>
                          <a:lnRef idx="0"/>
                          <a:fillRef idx="0"/>
                          <a:effectRef idx="0"/>
                          <a:fontRef idx="minor"/>
                        </wps:style>
                        <wps:bodyPr/>
                      </wps:wsp>
                      <wps:wsp>
                        <wps:cNvSpPr/>
                        <wps:spPr>
                          <a:xfrm>
                            <a:off x="408960" y="853560"/>
                            <a:ext cx="107280" cy="374040"/>
                          </a:xfrm>
                          <a:prstGeom prst="line">
                            <a:avLst/>
                          </a:prstGeom>
                          <a:ln w="25560">
                            <a:solidFill>
                              <a:srgbClr val="000000"/>
                            </a:solidFill>
                            <a:miter/>
                          </a:ln>
                        </wps:spPr>
                        <wps:style>
                          <a:lnRef idx="0"/>
                          <a:fillRef idx="0"/>
                          <a:effectRef idx="0"/>
                          <a:fontRef idx="minor"/>
                        </wps:style>
                        <wps:bodyPr/>
                      </wps:wsp>
                      <wps:wsp>
                        <wps:cNvSpPr/>
                        <wps:spPr>
                          <a:xfrm>
                            <a:off x="2631600" y="1226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95680" y="444600"/>
                            <a:ext cx="444960" cy="356400"/>
                          </a:xfrm>
                          <a:prstGeom prst="line">
                            <a:avLst/>
                          </a:prstGeom>
                          <a:ln w="25560">
                            <a:solidFill>
                              <a:srgbClr val="000000"/>
                            </a:solidFill>
                            <a:miter/>
                          </a:ln>
                        </wps:spPr>
                        <wps:style>
                          <a:lnRef idx="0"/>
                          <a:fillRef idx="0"/>
                          <a:effectRef idx="0"/>
                          <a:fontRef idx="minor"/>
                        </wps:style>
                        <wps:bodyPr/>
                      </wps:wsp>
                      <wps:wsp>
                        <wps:cNvSpPr/>
                        <wps:spPr>
                          <a:xfrm>
                            <a:off x="2311560" y="871200"/>
                            <a:ext cx="320760" cy="356400"/>
                          </a:xfrm>
                          <a:prstGeom prst="line">
                            <a:avLst/>
                          </a:prstGeom>
                          <a:ln w="25560">
                            <a:solidFill>
                              <a:srgbClr val="000000"/>
                            </a:solidFill>
                            <a:miter/>
                          </a:ln>
                        </wps:spPr>
                        <wps:style>
                          <a:lnRef idx="0"/>
                          <a:fillRef idx="0"/>
                          <a:effectRef idx="0"/>
                          <a:fontRef idx="minor"/>
                        </wps:style>
                        <wps:bodyPr/>
                      </wps:wsp>
                      <wps:wsp>
                        <wps:cNvSpPr/>
                        <wps:spPr>
                          <a:xfrm flipH="1">
                            <a:off x="870480" y="853560"/>
                            <a:ext cx="36360" cy="356400"/>
                          </a:xfrm>
                          <a:prstGeom prst="line">
                            <a:avLst/>
                          </a:prstGeom>
                          <a:ln w="25560">
                            <a:solidFill>
                              <a:srgbClr val="000000"/>
                            </a:solidFill>
                            <a:miter/>
                          </a:ln>
                        </wps:spPr>
                        <wps:style>
                          <a:lnRef idx="0"/>
                          <a:fillRef idx="0"/>
                          <a:effectRef idx="0"/>
                          <a:fontRef idx="minor"/>
                        </wps:style>
                        <wps:bodyPr/>
                      </wps:wsp>
                      <wps:wsp>
                        <wps:cNvSpPr/>
                        <wps:spPr>
                          <a:xfrm>
                            <a:off x="960120" y="853560"/>
                            <a:ext cx="213480" cy="374040"/>
                          </a:xfrm>
                          <a:prstGeom prst="line">
                            <a:avLst/>
                          </a:prstGeom>
                          <a:ln w="25560">
                            <a:solidFill>
                              <a:srgbClr val="000000"/>
                            </a:solidFill>
                            <a:miter/>
                          </a:ln>
                        </wps:spPr>
                        <wps:style>
                          <a:lnRef idx="0"/>
                          <a:fillRef idx="0"/>
                          <a:effectRef idx="0"/>
                          <a:fontRef idx="minor"/>
                        </wps:style>
                        <wps:bodyPr/>
                      </wps:wsp>
                      <wps:wsp>
                        <wps:cNvSpPr/>
                        <wps:spPr>
                          <a:xfrm flipH="1">
                            <a:off x="1404000" y="444600"/>
                            <a:ext cx="302760" cy="338400"/>
                          </a:xfrm>
                          <a:prstGeom prst="line">
                            <a:avLst/>
                          </a:prstGeom>
                          <a:ln w="25560">
                            <a:solidFill>
                              <a:srgbClr val="000000"/>
                            </a:solidFill>
                            <a:miter/>
                          </a:ln>
                        </wps:spPr>
                        <wps:style>
                          <a:lnRef idx="0"/>
                          <a:fillRef idx="0"/>
                          <a:effectRef idx="0"/>
                          <a:fontRef idx="minor"/>
                        </wps:style>
                        <wps:bodyPr/>
                      </wps:wsp>
                      <wps:wsp>
                        <wps:cNvSpPr/>
                        <wps:spPr>
                          <a:xfrm>
                            <a:off x="1760400" y="462240"/>
                            <a:ext cx="71280" cy="302760"/>
                          </a:xfrm>
                          <a:prstGeom prst="line">
                            <a:avLst/>
                          </a:prstGeom>
                          <a:ln w="25560">
                            <a:solidFill>
                              <a:srgbClr val="000000"/>
                            </a:solidFill>
                            <a:miter/>
                          </a:ln>
                        </wps:spPr>
                        <wps:style>
                          <a:lnRef idx="0"/>
                          <a:fillRef idx="0"/>
                          <a:effectRef idx="0"/>
                          <a:fontRef idx="minor"/>
                        </wps:style>
                        <wps:bodyPr/>
                      </wps:wsp>
                      <wps:wsp>
                        <wps:cNvSpPr/>
                        <wps:spPr>
                          <a:xfrm>
                            <a:off x="1404720" y="853560"/>
                            <a:ext cx="142920" cy="356400"/>
                          </a:xfrm>
                          <a:prstGeom prst="line">
                            <a:avLst/>
                          </a:prstGeom>
                          <a:ln w="25560">
                            <a:solidFill>
                              <a:srgbClr val="000000"/>
                            </a:solidFill>
                            <a:miter/>
                          </a:ln>
                        </wps:spPr>
                        <wps:style>
                          <a:lnRef idx="0"/>
                          <a:fillRef idx="0"/>
                          <a:effectRef idx="0"/>
                          <a:fontRef idx="minor"/>
                        </wps:style>
                        <wps:bodyPr/>
                      </wps:wsp>
                      <wps:wsp>
                        <wps:cNvSpPr/>
                        <wps:spPr>
                          <a:xfrm>
                            <a:off x="1831320" y="853560"/>
                            <a:ext cx="54000" cy="374040"/>
                          </a:xfrm>
                          <a:prstGeom prst="line">
                            <a:avLst/>
                          </a:prstGeom>
                          <a:ln w="25560">
                            <a:solidFill>
                              <a:srgbClr val="000000"/>
                            </a:solidFill>
                            <a:miter/>
                          </a:ln>
                        </wps:spPr>
                        <wps:style>
                          <a:lnRef idx="0"/>
                          <a:fillRef idx="0"/>
                          <a:effectRef idx="0"/>
                          <a:fontRef idx="minor"/>
                        </wps:style>
                        <wps:bodyPr/>
                      </wps:wsp>
                      <wps:wsp>
                        <wps:cNvSpPr/>
                        <wps:spPr>
                          <a:xfrm>
                            <a:off x="1866960" y="817920"/>
                            <a:ext cx="338400" cy="427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6pt;margin-top:-57.45pt;width:214.25pt;height:103.65pt" coordorigin="4912,-1149" coordsize="4285,2073">
                <v:oval id="shape_0" stroked="t" o:allowincell="f" style="position:absolute;left:6284;top:55;width:140;height:140;mso-wrap-style:none;v-text-anchor:middle">
                  <v:fill o:detectmouseclick="t" on="false"/>
                  <v:stroke color="black" weight="25560" joinstyle="miter" endcap="flat"/>
                  <w10:wrap type="none"/>
                </v:oval>
                <v:oval id="shape_0" stroked="t" o:allowincell="f" style="position:absolute;left:5444;top:55;width:140;height:140;mso-wrap-style:none;v-text-anchor:middle">
                  <v:fill o:detectmouseclick="t" on="false"/>
                  <v:stroke color="black" weight="25560" joinstyle="miter" endcap="flat"/>
                  <w10:wrap type="none"/>
                </v:oval>
                <v:oval id="shape_0" stroked="t" o:allowincell="f" style="position:absolute;left:4912;top:783;width:140;height:140;mso-wrap-style:none;v-text-anchor:middle">
                  <v:fill o:detectmouseclick="t" on="false"/>
                  <v:stroke color="black" weight="25560" joinstyle="miter" endcap="flat"/>
                  <w10:wrap type="none"/>
                </v:oval>
                <v:oval id="shape_0" stroked="t" o:allowincell="f" style="position:absolute;left:6788;top:-1149;width:140;height:140;mso-wrap-style:none;v-text-anchor:middle">
                  <v:fill o:detectmouseclick="t" on="false"/>
                  <v:stroke color="black" weight="25560" joinstyle="miter" endcap="flat"/>
                  <w10:wrap type="none"/>
                </v:oval>
                <v:oval id="shape_0" stroked="t" o:allowincell="f" style="position:absolute;left:5920;top:-672;width:140;height:140;mso-wrap-style:none;v-text-anchor:middle">
                  <v:fill o:detectmouseclick="t" on="false"/>
                  <v:stroke color="black" weight="25560" joinstyle="miter" endcap="flat"/>
                  <w10:wrap type="none"/>
                </v:oval>
                <v:oval id="shape_0" stroked="t" o:allowincell="f" style="position:absolute;left:7012;top:55;width:140;height:140;mso-wrap-style:none;v-text-anchor:middle">
                  <v:fill o:detectmouseclick="t" on="false"/>
                  <v:stroke color="black" weight="25560" joinstyle="miter" endcap="flat"/>
                  <w10:wrap type="none"/>
                </v:oval>
                <v:oval id="shape_0" stroked="t" o:allowincell="f" style="position:absolute;left:8412;top:83;width:140;height:140;mso-wrap-style:none;v-text-anchor:middle">
                  <v:fill o:detectmouseclick="t" on="false"/>
                  <v:stroke color="black" weight="25560" joinstyle="miter" endcap="flat"/>
                  <w10:wrap type="none"/>
                </v:oval>
                <v:oval id="shape_0" stroked="t" o:allowincell="f" style="position:absolute;left:7712;top:55;width:140;height:140;mso-wrap-style:none;v-text-anchor:middle">
                  <v:fill o:detectmouseclick="t" on="false"/>
                  <v:stroke color="black" weight="25560" joinstyle="miter" endcap="flat"/>
                  <w10:wrap type="none"/>
                </v:oval>
                <v:oval id="shape_0" stroked="t" o:allowincell="f" style="position:absolute;left:7600;top:-588;width:140;height:140;mso-wrap-style:none;v-text-anchor:middle">
                  <v:fill o:detectmouseclick="t" on="false"/>
                  <v:stroke color="black" weight="25560" joinstyle="miter" endcap="flat"/>
                  <w10:wrap type="none"/>
                </v:oval>
                <v:oval id="shape_0" stroked="t" o:allowincell="f" style="position:absolute;left:8356;top:783;width:140;height:140;mso-wrap-style:none;v-text-anchor:middle">
                  <v:fill o:detectmouseclick="t" on="false"/>
                  <v:stroke color="black" weight="25560" joinstyle="miter" endcap="flat"/>
                  <w10:wrap type="none"/>
                </v:oval>
                <v:oval id="shape_0" stroked="t" o:allowincell="f" style="position:absolute;left:7824;top:783;width:140;height:140;mso-wrap-style:none;v-text-anchor:middle">
                  <v:fill o:detectmouseclick="t" on="false"/>
                  <v:stroke color="black" weight="25560" joinstyle="miter" endcap="flat"/>
                  <w10:wrap type="none"/>
                </v:oval>
                <v:oval id="shape_0" stroked="t" o:allowincell="f" style="position:absolute;left:7320;top:755;width:140;height:140;mso-wrap-style:none;v-text-anchor:middle">
                  <v:fill o:detectmouseclick="t" on="false"/>
                  <v:stroke color="black" weight="25560" joinstyle="miter" endcap="flat"/>
                  <w10:wrap type="none"/>
                </v:oval>
                <v:oval id="shape_0" stroked="t" o:allowincell="f" style="position:absolute;left:6732;top:783;width:140;height:140;mso-wrap-style:none;v-text-anchor:middle">
                  <v:fill o:detectmouseclick="t" on="false"/>
                  <v:stroke color="black" weight="25560" joinstyle="miter" endcap="flat"/>
                  <w10:wrap type="none"/>
                </v:oval>
                <v:oval id="shape_0" stroked="t" o:allowincell="f" style="position:absolute;left:6200;top:755;width:140;height:140;mso-wrap-style:none;v-text-anchor:middle">
                  <v:fill o:detectmouseclick="t" on="false"/>
                  <v:stroke color="black" weight="25560" joinstyle="miter" endcap="flat"/>
                  <w10:wrap type="none"/>
                </v:oval>
                <v:oval id="shape_0" stroked="t" o:allowincell="f" style="position:absolute;left:5640;top:783;width:140;height:140;mso-wrap-style:none;v-text-anchor:middle">
                  <v:fill o:detectmouseclick="t" on="false"/>
                  <v:stroke color="black" weight="25560" joinstyle="miter" endcap="flat"/>
                  <w10:wrap type="none"/>
                </v:oval>
                <v:line id="shape_0" from="6059,-1036" to="6787,-644" stroked="t" o:allowincell="f" style="position:absolute;flip:x">
                  <v:stroke color="black" weight="25560" joinstyle="miter" endcap="flat"/>
                  <v:fill o:detectmouseclick="t" on="false"/>
                  <w10:wrap type="none"/>
                </v:line>
                <v:line id="shape_0" from="6928,-1036" to="7628,-560" stroked="t" o:allowincell="f" style="position:absolute">
                  <v:stroke color="black" weight="25560" joinstyle="miter" endcap="flat"/>
                  <v:fill o:detectmouseclick="t" on="false"/>
                  <w10:wrap type="none"/>
                </v:line>
                <v:line id="shape_0" from="5555,-532" to="5947,56" stroked="t" o:allowincell="f" style="position:absolute;flip:x">
                  <v:stroke color="black" weight="25560" joinstyle="miter" endcap="flat"/>
                  <v:fill o:detectmouseclick="t" on="false"/>
                  <w10:wrap type="none"/>
                </v:line>
                <v:line id="shape_0" from="5023,195" to="5471,811" stroked="t" o:allowincell="f" style="position:absolute;flip:x">
                  <v:stroke color="black" weight="25560" joinstyle="miter" endcap="flat"/>
                  <v:fill o:detectmouseclick="t" on="false"/>
                  <w10:wrap type="none"/>
                </v:line>
                <v:line id="shape_0" from="6032,-533" to="6340,55" stroked="t" o:allowincell="f" style="position:absolute">
                  <v:stroke color="black" weight="25560" joinstyle="miter" endcap="flat"/>
                  <v:fill o:detectmouseclick="t" on="false"/>
                  <w10:wrap type="none"/>
                </v:line>
                <v:line id="shape_0" from="5556,195" to="5724,783" stroked="t" o:allowincell="f" style="position:absolute">
                  <v:stroke color="black" weight="25560" joinstyle="miter" endcap="flat"/>
                  <v:fill o:detectmouseclick="t" on="false"/>
                  <w10:wrap type="none"/>
                </v:line>
                <v:oval id="shape_0" stroked="t" o:allowincell="f" style="position:absolute;left:9056;top:782;width:140;height:140;mso-wrap-style:none;v-text-anchor:middle">
                  <v:fill o:detectmouseclick="t" on="false"/>
                  <v:stroke color="black" weight="25560" joinstyle="miter" endcap="flat"/>
                  <w10:wrap type="none"/>
                </v:oval>
                <v:line id="shape_0" from="7740,-449" to="8440,111" stroked="t" o:allowincell="f" style="position:absolute">
                  <v:stroke color="black" weight="25560" joinstyle="miter" endcap="flat"/>
                  <v:fill o:detectmouseclick="t" on="false"/>
                  <w10:wrap type="none"/>
                </v:line>
                <v:line id="shape_0" from="8552,223" to="9056,783" stroked="t" o:allowincell="f" style="position:absolute">
                  <v:stroke color="black" weight="25560" joinstyle="miter" endcap="flat"/>
                  <v:fill o:detectmouseclick="t" on="false"/>
                  <w10:wrap type="none"/>
                </v:line>
                <v:line id="shape_0" from="6283,195" to="6339,755" stroked="t" o:allowincell="f" style="position:absolute;flip:x">
                  <v:stroke color="black" weight="25560" joinstyle="miter" endcap="flat"/>
                  <v:fill o:detectmouseclick="t" on="false"/>
                  <w10:wrap type="none"/>
                </v:line>
                <v:line id="shape_0" from="6424,195" to="6759,783" stroked="t" o:allowincell="f" style="position:absolute">
                  <v:stroke color="black" weight="25560" joinstyle="miter" endcap="flat"/>
                  <v:fill o:detectmouseclick="t" on="false"/>
                  <w10:wrap type="none"/>
                </v:line>
                <v:line id="shape_0" from="7123,-449" to="7599,83" stroked="t" o:allowincell="f" style="position:absolute;flip:x">
                  <v:stroke color="black" weight="25560" joinstyle="miter" endcap="flat"/>
                  <v:fill o:detectmouseclick="t" on="false"/>
                  <w10:wrap type="none"/>
                </v:line>
                <v:line id="shape_0" from="7684,-421" to="7795,55" stroked="t" o:allowincell="f" style="position:absolute">
                  <v:stroke color="black" weight="25560" joinstyle="miter" endcap="flat"/>
                  <v:fill o:detectmouseclick="t" on="false"/>
                  <w10:wrap type="none"/>
                </v:line>
                <v:line id="shape_0" from="7124,195" to="7348,755" stroked="t" o:allowincell="f" style="position:absolute">
                  <v:stroke color="black" weight="25560" joinstyle="miter" endcap="flat"/>
                  <v:fill o:detectmouseclick="t" on="false"/>
                  <w10:wrap type="none"/>
                </v:line>
                <v:line id="shape_0" from="7796,195" to="7880,783" stroked="t" o:allowincell="f" style="position:absolute">
                  <v:stroke color="black" weight="25560" joinstyle="miter" endcap="flat"/>
                  <v:fill o:detectmouseclick="t" on="false"/>
                  <w10:wrap type="none"/>
                </v:line>
                <v:line id="shape_0" from="7852,139" to="8384,811"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31">
                <wp:simplePos x="0" y="0"/>
                <wp:positionH relativeFrom="column">
                  <wp:posOffset>718820</wp:posOffset>
                </wp:positionH>
                <wp:positionV relativeFrom="paragraph">
                  <wp:posOffset>167640</wp:posOffset>
                </wp:positionV>
                <wp:extent cx="1369695" cy="1387475"/>
                <wp:effectExtent l="13335" t="13335" r="13335" b="12700"/>
                <wp:wrapNone/>
                <wp:docPr id="11"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pt;margin-top:13.2pt;width:107.85pt;height:109.25pt" coordorigin="1132,264" coordsize="2157,2185">
                <v:group id="shape_0" style="position:absolute;left:1132;top:264;width:2157;height:2185">
                  <v:oval id="shape_0" stroked="t" o:allowincell="f" style="position:absolute;left:1132;top:1228;width:148;height:142;mso-wrap-style:none;v-text-anchor:middle">
                    <v:fill o:detectmouseclick="t" on="false"/>
                    <v:stroke color="black" weight="25560" joinstyle="miter" endcap="flat"/>
                    <w10:wrap type="none"/>
                  </v:oval>
                  <v:oval id="shape_0" stroked="t" o:allowincell="f" style="position:absolute;left:1428;top:2023;width:148;height:142;mso-wrap-style:none;v-text-anchor:middle">
                    <v:fill o:detectmouseclick="t" on="false"/>
                    <v:stroke color="black" weight="25560" joinstyle="miter" endcap="flat"/>
                    <w10:wrap type="none"/>
                  </v:oval>
                  <v:oval id="shape_0" stroked="t" o:allowincell="f" style="position:absolute;left:2196;top:264;width:148;height:142;mso-wrap-style:none;v-text-anchor:middle">
                    <v:fill o:detectmouseclick="t" on="false"/>
                    <v:stroke color="black" weight="25560" joinstyle="miter" endcap="flat"/>
                    <w10:wrap type="none"/>
                  </v:oval>
                  <v:oval id="shape_0" stroked="t" o:allowincell="f" style="position:absolute;left:1516;top:463;width:148;height:142;mso-wrap-style:none;v-text-anchor:middle">
                    <v:fill o:detectmouseclick="t" on="false"/>
                    <v:stroke color="black" weight="25560" joinstyle="miter" endcap="flat"/>
                    <w10:wrap type="none"/>
                  </v:oval>
                  <v:oval id="shape_0" stroked="t" o:allowincell="f" style="position:absolute;left:2904;top:1994;width:148;height:142;mso-wrap-style:none;v-text-anchor:middle">
                    <v:fill o:detectmouseclick="t" on="false"/>
                    <v:stroke color="black" weight="25560" joinstyle="miter" endcap="flat"/>
                    <w10:wrap type="none"/>
                  </v:oval>
                  <v:oval id="shape_0" stroked="t" o:allowincell="f" style="position:absolute;left:2165;top:2306;width:148;height:142;mso-wrap-style:none;v-text-anchor:middle">
                    <v:fill o:detectmouseclick="t" on="false"/>
                    <v:stroke color="black" weight="25560" joinstyle="miter" endcap="flat"/>
                    <w10:wrap type="none"/>
                  </v:oval>
                  <v:oval id="shape_0" stroked="t" o:allowincell="f" style="position:absolute;left:3140;top:1284;width:148;height:142;mso-wrap-style:none;v-text-anchor:middle">
                    <v:fill o:detectmouseclick="t" on="false"/>
                    <v:stroke color="black" weight="25560" joinstyle="miter" endcap="flat"/>
                    <w10:wrap type="none"/>
                  </v:oval>
                  <v:oval id="shape_0" stroked="t" o:allowincell="f" style="position:absolute;left:2992;top:491;width:148;height:142;mso-wrap-style:none;v-text-anchor:middle">
                    <v:fill o:detectmouseclick="t" on="false"/>
                    <v:stroke color="black" weight="25560" joinstyle="miter" endcap="flat"/>
                    <w10:wrap type="none"/>
                  </v:oval>
                </v:group>
                <v:line id="shape_0" from="1250,604" to="1546,1228" stroked="t" o:allowincell="f" style="position:absolute;flip:x">
                  <v:stroke color="black" weight="25560" joinstyle="miter" endcap="flat"/>
                  <v:fill o:detectmouseclick="t" on="false"/>
                  <w10:wrap type="none"/>
                </v:line>
                <v:line id="shape_0" from="1693,348" to="2196,490" stroked="t" o:allowincell="f" style="position:absolute;flip:y">
                  <v:stroke color="black" weight="25560" joinstyle="miter" endcap="flat"/>
                  <v:fill o:detectmouseclick="t" on="false"/>
                  <w10:wrap type="none"/>
                </v:line>
                <v:line id="shape_0" from="2372,349" to="2992,548" stroked="t" o:allowincell="f" style="position:absolute">
                  <v:stroke color="black" weight="25560" joinstyle="miter" endcap="flat"/>
                  <v:fill o:detectmouseclick="t" on="false"/>
                  <w10:wrap type="none"/>
                </v:line>
                <v:line id="shape_0" from="1220,1370" to="1456,2022" stroked="t" o:allowincell="f" style="position:absolute">
                  <v:stroke color="black" weight="25560" joinstyle="miter" endcap="flat"/>
                  <v:fill o:detectmouseclick="t" on="false"/>
                  <w10:wrap type="none"/>
                </v:line>
                <v:line id="shape_0" from="1545,2163" to="2165,2362" stroked="t" o:allowincell="f" style="position:absolute">
                  <v:stroke color="black" weight="25560" joinstyle="miter" endcap="flat"/>
                  <v:fill o:detectmouseclick="t" on="false"/>
                  <w10:wrap type="none"/>
                </v:line>
                <v:line id="shape_0" from="2313,2135" to="2933,2390" stroked="t" o:allowincell="f" style="position:absolute;flip:y">
                  <v:stroke color="black" weight="25560" joinstyle="miter" endcap="flat"/>
                  <v:fill o:detectmouseclick="t" on="false"/>
                  <w10:wrap type="none"/>
                </v:line>
                <v:line id="shape_0" from="3023,1427" to="3200,1994" stroked="t" o:allowincell="f" style="position:absolute;flip:y">
                  <v:stroke color="black" weight="25560" joinstyle="miter" endcap="flat"/>
                  <v:fill o:detectmouseclick="t" on="false"/>
                  <w10:wrap type="none"/>
                </v:line>
                <v:line id="shape_0" from="3111,633" to="3199,128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2496820</wp:posOffset>
                </wp:positionH>
                <wp:positionV relativeFrom="paragraph">
                  <wp:posOffset>167640</wp:posOffset>
                </wp:positionV>
                <wp:extent cx="2632075" cy="1423035"/>
                <wp:effectExtent l="13335" t="13335" r="13335" b="12700"/>
                <wp:wrapNone/>
                <wp:docPr id="12" name=""/>
                <a:graphic xmlns:a="http://schemas.openxmlformats.org/drawingml/2006/main">
                  <a:graphicData uri="http://schemas.microsoft.com/office/word/2010/wordprocessingGroup">
                    <wpg:wgp>
                      <wpg:cNvGrpSpPr/>
                      <wpg:grpSpPr>
                        <a:xfrm>
                          <a:off x="0" y="0"/>
                          <a:ext cx="2631960" cy="1423080"/>
                          <a:chOff x="0" y="0"/>
                          <a:chExt cx="2631960" cy="1423080"/>
                        </a:xfrm>
                      </wpg:grpSpPr>
                      <wpg:grpSp>
                        <wpg:cNvGrpSpPr/>
                        <wpg:grpSpPr>
                          <a:xfrm>
                            <a:off x="0" y="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2560"/>
                              <a:ext cx="320040" cy="90720"/>
                            </a:xfrm>
                            <a:prstGeom prst="line">
                              <a:avLst/>
                            </a:prstGeom>
                            <a:ln w="25560">
                              <a:solidFill>
                                <a:srgbClr val="000000"/>
                              </a:solidFill>
                              <a:miter/>
                            </a:ln>
                          </wps:spPr>
                          <wps:style>
                            <a:lnRef idx="0"/>
                            <a:fillRef idx="0"/>
                            <a:effectRef idx="0"/>
                            <a:fontRef idx="minor"/>
                          </wps:style>
                          <wps:bodyPr/>
                        </wps:wsp>
                        <wps:wsp>
                          <wps:cNvSpPr/>
                          <wps:spPr>
                            <a:xfrm>
                              <a:off x="787320" y="5328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grpSp>
                      <wpg:grpSp>
                        <wpg:cNvGrpSpPr/>
                        <wpg:grpSpPr>
                          <a:xfrm>
                            <a:off x="1262520" y="3564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36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000" y="1098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080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040" y="54000"/>
                              <a:ext cx="320040" cy="9000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564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60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400" y="234360"/>
                              <a:ext cx="56520" cy="4147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6pt;margin-top:13.2pt;width:207.3pt;height:112.1pt" coordorigin="3932,264" coordsize="4146,2242">
                <v:group id="shape_0" style="position:absolute;left:3932;top:264;width:2157;height:2185">
                  <v:group id="shape_0" style="position:absolute;left:3932;top:264;width:2157;height:2185">
                    <v:oval id="shape_0" stroked="t" o:allowincell="f" style="position:absolute;left:3932;top:1228;width:148;height:142;mso-wrap-style:none;v-text-anchor:middle">
                      <v:fill o:detectmouseclick="t" on="false"/>
                      <v:stroke color="black" weight="25560" joinstyle="miter" endcap="flat"/>
                      <w10:wrap type="none"/>
                    </v:oval>
                    <v:oval id="shape_0" stroked="t" o:allowincell="f" style="position:absolute;left:4228;top:2023;width:148;height:142;mso-wrap-style:none;v-text-anchor:middle">
                      <v:fill o:detectmouseclick="t" on="false"/>
                      <v:stroke color="black" weight="25560" joinstyle="miter" endcap="flat"/>
                      <w10:wrap type="none"/>
                    </v:oval>
                    <v:oval id="shape_0" stroked="t" o:allowincell="f" style="position:absolute;left:4996;top:264;width:147;height:142;mso-wrap-style:none;v-text-anchor:middle">
                      <v:fill o:detectmouseclick="t" on="false"/>
                      <v:stroke color="black" weight="25560" joinstyle="miter" endcap="flat"/>
                      <w10:wrap type="none"/>
                    </v:oval>
                    <v:oval id="shape_0" stroked="t" o:allowincell="f" style="position:absolute;left:4316;top:463;width:147;height:142;mso-wrap-style:none;v-text-anchor:middle">
                      <v:fill o:detectmouseclick="t" on="false"/>
                      <v:stroke color="black" weight="25560" joinstyle="miter" endcap="flat"/>
                      <w10:wrap type="none"/>
                    </v:oval>
                    <v:oval id="shape_0" stroked="t" o:allowincell="f" style="position:absolute;left:5704;top:1994;width:148;height:142;mso-wrap-style:none;v-text-anchor:middle">
                      <v:fill o:detectmouseclick="t" on="false"/>
                      <v:stroke color="black" weight="25560" joinstyle="miter" endcap="flat"/>
                      <w10:wrap type="none"/>
                    </v:oval>
                    <v:oval id="shape_0" stroked="t" o:allowincell="f" style="position:absolute;left:4965;top:2306;width:148;height:142;mso-wrap-style:none;v-text-anchor:middle">
                      <v:fill o:detectmouseclick="t" on="false"/>
                      <v:stroke color="black" weight="25560" joinstyle="miter" endcap="flat"/>
                      <w10:wrap type="none"/>
                    </v:oval>
                    <v:oval id="shape_0" stroked="t" o:allowincell="f" style="position:absolute;left:5940;top:1284;width:148;height:142;mso-wrap-style:none;v-text-anchor:middle">
                      <v:fill o:detectmouseclick="t" on="false"/>
                      <v:stroke color="black" weight="25560" joinstyle="miter" endcap="flat"/>
                      <w10:wrap type="none"/>
                    </v:oval>
                    <v:oval id="shape_0" stroked="t" o:allowincell="f" style="position:absolute;left:5792;top:491;width:148;height:142;mso-wrap-style:none;v-text-anchor:middle">
                      <v:fill o:detectmouseclick="t" on="false"/>
                      <v:stroke color="black" weight="25560" joinstyle="miter" endcap="flat"/>
                      <w10:wrap type="none"/>
                    </v:oval>
                  </v:group>
                  <v:line id="shape_0" from="4049,604" to="4345,1228" stroked="t" o:allowincell="f" style="position:absolute;flip:x">
                    <v:stroke color="black" weight="25560" joinstyle="miter" endcap="flat"/>
                    <v:fill o:detectmouseclick="t" on="false"/>
                    <w10:wrap type="none"/>
                  </v:line>
                  <v:line id="shape_0" from="4493,347" to="4996,489" stroked="t" o:allowincell="f" style="position:absolute;flip:y">
                    <v:stroke color="black" weight="25560" joinstyle="miter" endcap="flat"/>
                    <v:fill o:detectmouseclick="t" on="false"/>
                    <w10:wrap type="none"/>
                  </v:line>
                  <v:line id="shape_0" from="5172,348" to="5792,547" stroked="t" o:allowincell="f" style="position:absolute">
                    <v:stroke color="black" weight="25560" joinstyle="miter" endcap="flat"/>
                    <v:fill o:detectmouseclick="t" on="false"/>
                    <w10:wrap type="none"/>
                  </v:line>
                  <v:line id="shape_0" from="4020,1370" to="4255,2022" stroked="t" o:allowincell="f" style="position:absolute">
                    <v:stroke color="black" weight="25560" joinstyle="miter" endcap="flat"/>
                    <v:fill o:detectmouseclick="t" on="false"/>
                    <w10:wrap type="none"/>
                  </v:line>
                  <v:line id="shape_0" from="4345,2163" to="4965,2362" stroked="t" o:allowincell="f" style="position:absolute">
                    <v:stroke color="black" weight="25560" joinstyle="miter" endcap="flat"/>
                    <v:fill o:detectmouseclick="t" on="false"/>
                    <w10:wrap type="none"/>
                  </v:line>
                  <v:line id="shape_0" from="5113,2135" to="5733,2390" stroked="t" o:allowincell="f" style="position:absolute;flip:y">
                    <v:stroke color="black" weight="25560" joinstyle="miter" endcap="flat"/>
                    <v:fill o:detectmouseclick="t" on="false"/>
                    <w10:wrap type="none"/>
                  </v:line>
                  <v:line id="shape_0" from="5823,1427" to="5999,1994" stroked="t" o:allowincell="f" style="position:absolute;flip:y">
                    <v:stroke color="black" weight="25560" joinstyle="miter" endcap="flat"/>
                    <v:fill o:detectmouseclick="t" on="false"/>
                    <w10:wrap type="none"/>
                  </v:line>
                  <v:line id="shape_0" from="5911,633" to="5999,1285" stroked="t" o:allowincell="f" style="position:absolute">
                    <v:stroke color="black" weight="25560" joinstyle="miter" endcap="flat"/>
                    <v:fill o:detectmouseclick="t" on="false"/>
                    <w10:wrap type="none"/>
                  </v:line>
                </v:group>
                <v:group id="shape_0" style="position:absolute;left:5920;top:320;width:2157;height:2185">
                  <v:group id="shape_0" style="position:absolute;left:5920;top:320;width:2157;height:2185">
                    <v:oval id="shape_0" stroked="t" o:allowincell="f" style="position:absolute;left:5920;top:1284;width:148;height:142;mso-wrap-style:none;v-text-anchor:middle">
                      <v:fill o:detectmouseclick="t" on="false"/>
                      <v:stroke color="black" weight="25560" joinstyle="miter" endcap="flat"/>
                      <w10:wrap type="none"/>
                    </v:oval>
                    <v:oval id="shape_0" stroked="t" o:allowincell="f" style="position:absolute;left:6216;top:2079;width:148;height:142;mso-wrap-style:none;v-text-anchor:middle">
                      <v:fill o:detectmouseclick="t" on="false"/>
                      <v:stroke color="black" weight="25560" joinstyle="miter" endcap="flat"/>
                      <w10:wrap type="none"/>
                    </v:oval>
                    <v:oval id="shape_0" stroked="t" o:allowincell="f" style="position:absolute;left:6984;top:320;width:148;height:142;mso-wrap-style:none;v-text-anchor:middle">
                      <v:fill o:detectmouseclick="t" on="false"/>
                      <v:stroke color="black" weight="25560" joinstyle="miter" endcap="flat"/>
                      <w10:wrap type="none"/>
                    </v:oval>
                    <v:oval id="shape_0" stroked="t" o:allowincell="f" style="position:absolute;left:6304;top:519;width:148;height:142;mso-wrap-style:none;v-text-anchor:middle">
                      <v:fill o:detectmouseclick="t" on="false"/>
                      <v:stroke color="black" weight="25560" joinstyle="miter" endcap="flat"/>
                      <w10:wrap type="none"/>
                    </v:oval>
                    <v:oval id="shape_0" stroked="t" o:allowincell="f" style="position:absolute;left:7692;top:2050;width:148;height:142;mso-wrap-style:none;v-text-anchor:middle">
                      <v:fill o:detectmouseclick="t" on="false"/>
                      <v:stroke color="black" weight="25560" joinstyle="miter" endcap="flat"/>
                      <w10:wrap type="none"/>
                    </v:oval>
                    <v:oval id="shape_0" stroked="t" o:allowincell="f" style="position:absolute;left:6953;top:2362;width:148;height:142;mso-wrap-style:none;v-text-anchor:middle">
                      <v:fill o:detectmouseclick="t" on="false"/>
                      <v:stroke color="black" weight="25560" joinstyle="miter" endcap="flat"/>
                      <w10:wrap type="none"/>
                    </v:oval>
                    <v:oval id="shape_0" stroked="t" o:allowincell="f" style="position:absolute;left:7929;top:1340;width:148;height:142;mso-wrap-style:none;v-text-anchor:middle">
                      <v:fill o:detectmouseclick="t" on="false"/>
                      <v:stroke color="black" weight="25560" joinstyle="miter" endcap="flat"/>
                      <w10:wrap type="none"/>
                    </v:oval>
                    <v:oval id="shape_0" stroked="t" o:allowincell="f" style="position:absolute;left:7780;top:547;width:148;height:142;mso-wrap-style:none;v-text-anchor:middle">
                      <v:fill o:detectmouseclick="t" on="false"/>
                      <v:stroke color="black" weight="25560" joinstyle="miter" endcap="flat"/>
                      <w10:wrap type="none"/>
                    </v:oval>
                  </v:group>
                  <v:line id="shape_0" from="6037,660" to="6333,1284" stroked="t" o:allowincell="f" style="position:absolute;flip:x">
                    <v:stroke color="black" weight="25560" joinstyle="miter" endcap="flat"/>
                    <v:fill o:detectmouseclick="t" on="false"/>
                    <w10:wrap type="none"/>
                  </v:line>
                  <v:line id="shape_0" from="6481,405" to="6984,546" stroked="t" o:allowincell="f" style="position:absolute;flip:y">
                    <v:stroke color="black" weight="25560" joinstyle="miter" endcap="flat"/>
                    <v:fill o:detectmouseclick="t" on="false"/>
                    <w10:wrap type="none"/>
                  </v:line>
                  <v:line id="shape_0" from="7160,405" to="7780,604" stroked="t" o:allowincell="f" style="position:absolute">
                    <v:stroke color="black" weight="25560" joinstyle="miter" endcap="flat"/>
                    <v:fill o:detectmouseclick="t" on="false"/>
                    <w10:wrap type="none"/>
                  </v:line>
                  <v:line id="shape_0" from="6008,1426" to="6243,2078" stroked="t" o:allowincell="f" style="position:absolute">
                    <v:stroke color="black" weight="25560" joinstyle="miter" endcap="flat"/>
                    <v:fill o:detectmouseclick="t" on="false"/>
                    <w10:wrap type="none"/>
                  </v:line>
                  <v:line id="shape_0" from="6333,2219" to="6953,2418" stroked="t" o:allowincell="f" style="position:absolute">
                    <v:stroke color="black" weight="25560" joinstyle="miter" endcap="flat"/>
                    <v:fill o:detectmouseclick="t" on="false"/>
                    <w10:wrap type="none"/>
                  </v:line>
                  <v:line id="shape_0" from="7101,2191" to="7721,2446" stroked="t" o:allowincell="f" style="position:absolute;flip:y">
                    <v:stroke color="black" weight="25560" joinstyle="miter" endcap="flat"/>
                    <v:fill o:detectmouseclick="t" on="false"/>
                    <w10:wrap type="none"/>
                  </v:line>
                  <v:line id="shape_0" from="7811,1483" to="7987,2050" stroked="t" o:allowincell="f" style="position:absolute;flip:y">
                    <v:stroke color="black" weight="25560" joinstyle="miter" endcap="flat"/>
                    <v:fill o:detectmouseclick="t" on="false"/>
                    <w10:wrap type="none"/>
                  </v:line>
                  <v:line id="shape_0" from="7899,689" to="7987,1341" stroked="t" o:allowincell="f" style="position:absolute">
                    <v:stroke color="black" weight="25560" joinstyle="miter" endcap="flat"/>
                    <v:fill o:detectmouseclick="t" on="false"/>
                    <w10:wrap type="none"/>
                  </v:line>
                </v:group>
              </v:group>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3">
                <wp:simplePos x="0" y="0"/>
                <wp:positionH relativeFrom="column">
                  <wp:posOffset>1038860</wp:posOffset>
                </wp:positionH>
                <wp:positionV relativeFrom="paragraph">
                  <wp:posOffset>179705</wp:posOffset>
                </wp:positionV>
                <wp:extent cx="374015" cy="1120775"/>
                <wp:effectExtent l="6350" t="2540" r="6350" b="2540"/>
                <wp:wrapNone/>
                <wp:docPr id="13" name=""/>
                <a:graphic xmlns:a="http://schemas.openxmlformats.org/drawingml/2006/main">
                  <a:graphicData uri="http://schemas.microsoft.com/office/word/2010/wordprocessingShape">
                    <wps:wsp>
                      <wps:cNvSpPr/>
                      <wps:spPr>
                        <a:xfrm>
                          <a:off x="0" y="0"/>
                          <a:ext cx="374040" cy="112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11.2pt,10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73025</wp:posOffset>
                </wp:positionV>
                <wp:extent cx="635" cy="1209675"/>
                <wp:effectExtent l="6350" t="635" r="6350" b="635"/>
                <wp:wrapNone/>
                <wp:docPr id="14" name=""/>
                <a:graphic xmlns:a="http://schemas.openxmlformats.org/drawingml/2006/main">
                  <a:graphicData uri="http://schemas.microsoft.com/office/word/2010/wordprocessingShape">
                    <wps:wsp>
                      <wps:cNvSpPr/>
                      <wps:spPr>
                        <a:xfrm>
                          <a:off x="0" y="0"/>
                          <a:ext cx="720" cy="120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pt,5.75pt" to="114pt,10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5580</wp:posOffset>
                </wp:positionH>
                <wp:positionV relativeFrom="paragraph">
                  <wp:posOffset>73025</wp:posOffset>
                </wp:positionV>
                <wp:extent cx="391795" cy="1031875"/>
                <wp:effectExtent l="6350" t="2540" r="6350" b="2540"/>
                <wp:wrapNone/>
                <wp:docPr id="15" name=""/>
                <a:graphic xmlns:a="http://schemas.openxmlformats.org/drawingml/2006/main">
                  <a:graphicData uri="http://schemas.microsoft.com/office/word/2010/wordprocessingShape">
                    <wps:wsp>
                      <wps:cNvSpPr/>
                      <wps:spPr>
                        <a:xfrm>
                          <a:off x="0" y="0"/>
                          <a:ext cx="391680" cy="10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5.7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3360</wp:posOffset>
                </wp:positionH>
                <wp:positionV relativeFrom="paragraph">
                  <wp:posOffset>55245</wp:posOffset>
                </wp:positionV>
                <wp:extent cx="516255" cy="605155"/>
                <wp:effectExtent l="5080" t="4445" r="5080" b="4445"/>
                <wp:wrapNone/>
                <wp:docPr id="16" name=""/>
                <a:graphic xmlns:a="http://schemas.openxmlformats.org/drawingml/2006/main">
                  <a:graphicData uri="http://schemas.microsoft.com/office/word/2010/wordprocessingShape">
                    <wps:wsp>
                      <wps:cNvSpPr/>
                      <wps:spPr>
                        <a:xfrm>
                          <a:off x="0" y="0"/>
                          <a:ext cx="51624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8pt,4.35pt" to="157.4pt,5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7085</wp:posOffset>
                </wp:positionH>
                <wp:positionV relativeFrom="paragraph">
                  <wp:posOffset>55245</wp:posOffset>
                </wp:positionV>
                <wp:extent cx="605155" cy="587375"/>
                <wp:effectExtent l="4445" t="5080" r="4445" b="5080"/>
                <wp:wrapNone/>
                <wp:docPr id="17" name=""/>
                <a:graphic xmlns:a="http://schemas.openxmlformats.org/drawingml/2006/main">
                  <a:graphicData uri="http://schemas.microsoft.com/office/word/2010/wordprocessingShape">
                    <wps:wsp>
                      <wps:cNvSpPr/>
                      <wps:spPr>
                        <a:xfrm flipH="1">
                          <a:off x="0" y="0"/>
                          <a:ext cx="605160" cy="58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5pt,4.35pt" to="111.15pt,5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84885</wp:posOffset>
                </wp:positionH>
                <wp:positionV relativeFrom="paragraph">
                  <wp:posOffset>73025</wp:posOffset>
                </wp:positionV>
                <wp:extent cx="445135" cy="1049655"/>
                <wp:effectExtent l="6350" t="2540" r="6350" b="2540"/>
                <wp:wrapNone/>
                <wp:docPr id="18" name=""/>
                <a:graphic xmlns:a="http://schemas.openxmlformats.org/drawingml/2006/main">
                  <a:graphicData uri="http://schemas.microsoft.com/office/word/2010/wordprocessingShape">
                    <wps:wsp>
                      <wps:cNvSpPr/>
                      <wps:spPr>
                        <a:xfrm flipH="1">
                          <a:off x="0" y="0"/>
                          <a:ext cx="444960" cy="10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5pt,5.75pt" to="112.55pt,8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38860</wp:posOffset>
                </wp:positionH>
                <wp:positionV relativeFrom="paragraph">
                  <wp:posOffset>179705</wp:posOffset>
                </wp:positionV>
                <wp:extent cx="818515" cy="925195"/>
                <wp:effectExtent l="5080" t="4445" r="5080" b="4445"/>
                <wp:wrapNone/>
                <wp:docPr id="19" name=""/>
                <a:graphic xmlns:a="http://schemas.openxmlformats.org/drawingml/2006/main">
                  <a:graphicData uri="http://schemas.microsoft.com/office/word/2010/wordprocessingShape">
                    <wps:wsp>
                      <wps:cNvSpPr/>
                      <wps:spPr>
                        <a:xfrm>
                          <a:off x="0" y="0"/>
                          <a:ext cx="818640" cy="92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6640</wp:posOffset>
                </wp:positionH>
                <wp:positionV relativeFrom="paragraph">
                  <wp:posOffset>161925</wp:posOffset>
                </wp:positionV>
                <wp:extent cx="960755" cy="534035"/>
                <wp:effectExtent l="3175" t="5715" r="3175" b="5715"/>
                <wp:wrapNone/>
                <wp:docPr id="20" name=""/>
                <a:graphic xmlns:a="http://schemas.openxmlformats.org/drawingml/2006/main">
                  <a:graphicData uri="http://schemas.microsoft.com/office/word/2010/wordprocessingShape">
                    <wps:wsp>
                      <wps:cNvSpPr/>
                      <wps:spPr>
                        <a:xfrm>
                          <a:off x="0" y="0"/>
                          <a:ext cx="96084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pt,12.75pt" to="158.8pt,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38860</wp:posOffset>
                </wp:positionH>
                <wp:positionV relativeFrom="paragraph">
                  <wp:posOffset>161925</wp:posOffset>
                </wp:positionV>
                <wp:extent cx="871855" cy="36195"/>
                <wp:effectExtent l="635" t="6350" r="635" b="6350"/>
                <wp:wrapNone/>
                <wp:docPr id="21" name=""/>
                <a:graphic xmlns:a="http://schemas.openxmlformats.org/drawingml/2006/main">
                  <a:graphicData uri="http://schemas.microsoft.com/office/word/2010/wordprocessingShape">
                    <wps:wsp>
                      <wps:cNvSpPr/>
                      <wps:spPr>
                        <a:xfrm>
                          <a:off x="0" y="0"/>
                          <a:ext cx="87192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2.75pt" to="150.4pt,15.5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2">
                <wp:simplePos x="0" y="0"/>
                <wp:positionH relativeFrom="column">
                  <wp:posOffset>949325</wp:posOffset>
                </wp:positionH>
                <wp:positionV relativeFrom="paragraph">
                  <wp:posOffset>13335</wp:posOffset>
                </wp:positionV>
                <wp:extent cx="71755" cy="907415"/>
                <wp:effectExtent l="6350" t="635" r="6350" b="635"/>
                <wp:wrapNone/>
                <wp:docPr id="22" name=""/>
                <a:graphic xmlns:a="http://schemas.openxmlformats.org/drawingml/2006/main">
                  <a:graphicData uri="http://schemas.microsoft.com/office/word/2010/wordprocessingShape">
                    <wps:wsp>
                      <wps:cNvSpPr/>
                      <wps:spPr>
                        <a:xfrm flipH="1">
                          <a:off x="0" y="0"/>
                          <a:ext cx="716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5pt,1.05pt" to="80.35pt,7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7720</wp:posOffset>
                </wp:positionH>
                <wp:positionV relativeFrom="paragraph">
                  <wp:posOffset>12700</wp:posOffset>
                </wp:positionV>
                <wp:extent cx="1120775" cy="462915"/>
                <wp:effectExtent l="2540" t="6350" r="2540" b="6350"/>
                <wp:wrapNone/>
                <wp:docPr id="23" name=""/>
                <a:graphic xmlns:a="http://schemas.openxmlformats.org/drawingml/2006/main">
                  <a:graphicData uri="http://schemas.microsoft.com/office/word/2010/wordprocessingShape">
                    <wps:wsp>
                      <wps:cNvSpPr/>
                      <wps:spPr>
                        <a:xfrm flipV="1">
                          <a:off x="0" y="0"/>
                          <a:ext cx="11206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1pt" to="151.8pt,3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02665</wp:posOffset>
                </wp:positionH>
                <wp:positionV relativeFrom="paragraph">
                  <wp:posOffset>31115</wp:posOffset>
                </wp:positionV>
                <wp:extent cx="942975" cy="907415"/>
                <wp:effectExtent l="4445" t="5080" r="4445" b="5080"/>
                <wp:wrapNone/>
                <wp:docPr id="24" name=""/>
                <a:graphic xmlns:a="http://schemas.openxmlformats.org/drawingml/2006/main">
                  <a:graphicData uri="http://schemas.microsoft.com/office/word/2010/wordprocessingShape">
                    <wps:wsp>
                      <wps:cNvSpPr/>
                      <wps:spPr>
                        <a:xfrm flipH="1">
                          <a:off x="0" y="0"/>
                          <a:ext cx="9428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2.45pt" to="153.15pt,7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64945</wp:posOffset>
                </wp:positionH>
                <wp:positionV relativeFrom="paragraph">
                  <wp:posOffset>48895</wp:posOffset>
                </wp:positionV>
                <wp:extent cx="480695" cy="1067435"/>
                <wp:effectExtent l="6350" t="3175" r="6350" b="3175"/>
                <wp:wrapNone/>
                <wp:docPr id="25" name=""/>
                <a:graphic xmlns:a="http://schemas.openxmlformats.org/drawingml/2006/main">
                  <a:graphicData uri="http://schemas.microsoft.com/office/word/2010/wordprocessingShape">
                    <wps:wsp>
                      <wps:cNvSpPr/>
                      <wps:spPr>
                        <a:xfrm flipH="1">
                          <a:off x="0" y="0"/>
                          <a:ext cx="480600" cy="106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35pt,3.85pt" to="153.15pt,8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91665</wp:posOffset>
                </wp:positionH>
                <wp:positionV relativeFrom="paragraph">
                  <wp:posOffset>48895</wp:posOffset>
                </wp:positionV>
                <wp:extent cx="71755" cy="854075"/>
                <wp:effectExtent l="6350" t="635" r="6350" b="635"/>
                <wp:wrapNone/>
                <wp:docPr id="26" name=""/>
                <a:graphic xmlns:a="http://schemas.openxmlformats.org/drawingml/2006/main">
                  <a:graphicData uri="http://schemas.microsoft.com/office/word/2010/wordprocessingShape">
                    <wps:wsp>
                      <wps:cNvSpPr/>
                      <wps:spPr>
                        <a:xfrm flipH="1">
                          <a:off x="0" y="0"/>
                          <a:ext cx="71640" cy="85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95pt,3.85pt" to="154.55pt,71.05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51">
                <wp:simplePos x="0" y="0"/>
                <wp:positionH relativeFrom="column">
                  <wp:posOffset>807720</wp:posOffset>
                </wp:positionH>
                <wp:positionV relativeFrom="paragraph">
                  <wp:posOffset>106680</wp:posOffset>
                </wp:positionV>
                <wp:extent cx="1191895" cy="18415"/>
                <wp:effectExtent l="635" t="6350" r="635" b="6350"/>
                <wp:wrapNone/>
                <wp:docPr id="27" name=""/>
                <a:graphic xmlns:a="http://schemas.openxmlformats.org/drawingml/2006/main">
                  <a:graphicData uri="http://schemas.microsoft.com/office/word/2010/wordprocessingShape">
                    <wps:wsp>
                      <wps:cNvSpPr/>
                      <wps:spPr>
                        <a:xfrm>
                          <a:off x="0" y="0"/>
                          <a:ext cx="119196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57.4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7720</wp:posOffset>
                </wp:positionH>
                <wp:positionV relativeFrom="paragraph">
                  <wp:posOffset>106680</wp:posOffset>
                </wp:positionV>
                <wp:extent cx="1067435" cy="462915"/>
                <wp:effectExtent l="2540" t="6350" r="2540" b="6350"/>
                <wp:wrapNone/>
                <wp:docPr id="28" name=""/>
                <a:graphic xmlns:a="http://schemas.openxmlformats.org/drawingml/2006/main">
                  <a:graphicData uri="http://schemas.microsoft.com/office/word/2010/wordprocessingShape">
                    <wps:wsp>
                      <wps:cNvSpPr/>
                      <wps:spPr>
                        <a:xfrm>
                          <a:off x="0" y="0"/>
                          <a:ext cx="106740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47.6pt,4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89940</wp:posOffset>
                </wp:positionH>
                <wp:positionV relativeFrom="paragraph">
                  <wp:posOffset>106680</wp:posOffset>
                </wp:positionV>
                <wp:extent cx="622935" cy="640715"/>
                <wp:effectExtent l="5080" t="4445" r="5080" b="4445"/>
                <wp:wrapNone/>
                <wp:docPr id="29" name=""/>
                <a:graphic xmlns:a="http://schemas.openxmlformats.org/drawingml/2006/main">
                  <a:graphicData uri="http://schemas.microsoft.com/office/word/2010/wordprocessingShape">
                    <wps:wsp>
                      <wps:cNvSpPr/>
                      <wps:spPr>
                        <a:xfrm>
                          <a:off x="0" y="0"/>
                          <a:ext cx="622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2pt,8.4pt" to="111.2pt,5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2665</wp:posOffset>
                </wp:positionH>
                <wp:positionV relativeFrom="paragraph">
                  <wp:posOffset>142240</wp:posOffset>
                </wp:positionV>
                <wp:extent cx="1014095" cy="445135"/>
                <wp:effectExtent l="3175" t="6350" r="3175" b="6350"/>
                <wp:wrapNone/>
                <wp:docPr id="30" name=""/>
                <a:graphic xmlns:a="http://schemas.openxmlformats.org/drawingml/2006/main">
                  <a:graphicData uri="http://schemas.microsoft.com/office/word/2010/wordprocessingShape">
                    <wps:wsp>
                      <wps:cNvSpPr/>
                      <wps:spPr>
                        <a:xfrm flipH="1">
                          <a:off x="0" y="0"/>
                          <a:ext cx="1014120" cy="44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11.2pt" to="158.75pt,4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47165</wp:posOffset>
                </wp:positionH>
                <wp:positionV relativeFrom="paragraph">
                  <wp:posOffset>160020</wp:posOffset>
                </wp:positionV>
                <wp:extent cx="569595" cy="605155"/>
                <wp:effectExtent l="5080" t="4445" r="5080" b="4445"/>
                <wp:wrapNone/>
                <wp:docPr id="31" name=""/>
                <a:graphic xmlns:a="http://schemas.openxmlformats.org/drawingml/2006/main">
                  <a:graphicData uri="http://schemas.microsoft.com/office/word/2010/wordprocessingShape">
                    <wps:wsp>
                      <wps:cNvSpPr/>
                      <wps:spPr>
                        <a:xfrm flipH="1">
                          <a:off x="0" y="0"/>
                          <a:ext cx="56952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12.6pt" to="158.75pt,60.2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69">
                <wp:simplePos x="0" y="0"/>
                <wp:positionH relativeFrom="column">
                  <wp:posOffset>1003300</wp:posOffset>
                </wp:positionH>
                <wp:positionV relativeFrom="paragraph">
                  <wp:posOffset>34290</wp:posOffset>
                </wp:positionV>
                <wp:extent cx="854075" cy="18415"/>
                <wp:effectExtent l="635" t="6350" r="635" b="6350"/>
                <wp:wrapNone/>
                <wp:docPr id="32" name=""/>
                <a:graphic xmlns:a="http://schemas.openxmlformats.org/drawingml/2006/main">
                  <a:graphicData uri="http://schemas.microsoft.com/office/word/2010/wordprocessingShape">
                    <wps:wsp>
                      <wps:cNvSpPr/>
                      <wps:spPr>
                        <a:xfrm flipV="1">
                          <a:off x="0" y="0"/>
                          <a:ext cx="85392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2.7pt" to="146.2pt,4.1pt" stroked="t" o:allowincell="f" style="position:absolute;flip:y">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 pav. Keletas galimų taškas - taškas potinklio topologij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otokolų hierarchija</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Daugelis tinklų yra suorganizuoti kaip lygių arba sluoksnių rinkiniai, sudėti vienas ant kito. Kiekvieno lygio paskirtis - suteikti tam tikrą paslaugą aukštesniam lygiui. Lygis n viename kompiuteryje bendrauja su n lygiu kitame.  Taisyklės ir susitarimai, naudojami šiam bendravimui, yra vadinami </w:t>
      </w:r>
      <w:r>
        <w:rPr>
          <w:rFonts w:cs="Times New Roman" w:ascii="Times New Roman" w:hAnsi="Times New Roman"/>
          <w:sz w:val="28"/>
          <w:u w:val="single"/>
          <w:lang w:val="lt-LT"/>
        </w:rPr>
        <w:t>n lygio protokolu</w:t>
      </w:r>
      <w:r>
        <w:rPr>
          <w:rFonts w:cs="Times New Roman" w:ascii="Times New Roman" w:hAnsi="Times New Roman"/>
          <w:sz w:val="28"/>
          <w:lang w:val="lt-LT"/>
        </w:rPr>
        <w:t>.</w:t>
      </w:r>
    </w:p>
    <w:p>
      <w:pPr>
        <w:pStyle w:val="TextBodyIndent"/>
        <w:rPr/>
      </w:pPr>
      <w:r>
        <w:rPr/>
        <w:t>Fiziškai duomenys yra perduodami iš aukštesnio lygio į žemesnį, pasiekia fizinį lygį ir per fizinę aplinką perduodami į kitą kompiuterį. Ten pakyla iki atitinkamo lygio. Vienoduose lygiuose esantiems procesams susidaro įspūdis, kad jie bendrauja “horizontaliai”, naudodami savo lygio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 kiekvienos lygių poros yra sąsaja (interfeisas), nusakantis, kokiu būdu perduoti informaciją iš vieno į kitą. Kai sąsaja aiškiai apibrėžta, lengviau vieną lygio realizaciją pakeisti kita.</w:t>
      </w:r>
    </w:p>
    <w:p>
      <w:pPr>
        <w:pStyle w:val="Normal"/>
        <w:jc w:val="both"/>
        <w:rPr/>
      </w:pPr>
      <w:r>
        <w:rPr>
          <w:rFonts w:cs="Times New Roman" w:ascii="Times New Roman" w:hAnsi="Times New Roman"/>
          <w:sz w:val="28"/>
          <w:lang w:val="lt-LT"/>
        </w:rPr>
        <w:tab/>
        <w:t xml:space="preserve">Lygių ir protokolų rinkinys vadinamas </w:t>
      </w:r>
      <w:r>
        <w:rPr>
          <w:rFonts w:cs="Times New Roman" w:ascii="Times New Roman" w:hAnsi="Times New Roman"/>
          <w:sz w:val="28"/>
          <w:u w:val="single"/>
          <w:lang w:val="lt-LT"/>
        </w:rPr>
        <w:t>tinklo architektūra</w:t>
      </w:r>
      <w:r>
        <w:rPr>
          <w:rFonts w:cs="Times New Roman" w:ascii="Times New Roman" w:hAnsi="Times New Roman"/>
          <w:sz w:val="28"/>
          <w:lang w:val="lt-LT"/>
        </w:rPr>
        <w:t xml:space="preserve">. Architektūros specifikacija turi turėti pakankamai informacijos, kad būtų galima parašyti programas arba padaryti aparatūrą kiekvienam lygiui. Nei realizacijos detalės, nei sąsajų specifikacijos  nėra architektūros dalis. Protokolų sąrašas, naudojamas sistemoje, vienas protokolas vienam lygiui, yra vadinamas </w:t>
      </w:r>
      <w:r>
        <w:rPr>
          <w:rFonts w:cs="Times New Roman" w:ascii="Times New Roman" w:hAnsi="Times New Roman"/>
          <w:sz w:val="28"/>
          <w:u w:val="single"/>
          <w:lang w:val="lt-LT"/>
        </w:rPr>
        <w:t>protokolų steku</w:t>
      </w:r>
      <w:r>
        <w:rPr>
          <w:rFonts w:cs="Times New Roman" w:ascii="Times New Roman" w:hAnsi="Times New Roman"/>
          <w:sz w:val="28"/>
          <w:lang w:val="lt-LT"/>
        </w:rPr>
        <w:t xml:space="preserve">. </w:t>
      </w:r>
    </w:p>
    <w:p>
      <w:pPr>
        <w:pStyle w:val="Normal"/>
        <w:jc w:val="both"/>
        <w:rPr/>
      </w:pPr>
      <w:r>
        <w:rPr>
          <w:rFonts w:cs="Times New Roman" w:ascii="Times New Roman" w:hAnsi="Times New Roman"/>
          <w:sz w:val="28"/>
          <w:lang w:val="lt-LT"/>
        </w:rPr>
        <w:tab/>
        <w:t xml:space="preserve">Pranešimą </w:t>
      </w:r>
      <w:r>
        <w:rPr>
          <w:rFonts w:cs="Times New Roman" w:ascii="Times New Roman" w:hAnsi="Times New Roman"/>
          <w:i/>
          <w:sz w:val="28"/>
          <w:lang w:val="lt-LT"/>
        </w:rPr>
        <w:t>M</w:t>
      </w:r>
      <w:r>
        <w:rPr>
          <w:rFonts w:cs="Times New Roman" w:ascii="Times New Roman" w:hAnsi="Times New Roman"/>
          <w:sz w:val="28"/>
          <w:lang w:val="lt-LT"/>
        </w:rPr>
        <w:t xml:space="preserve"> suformuoja taikomasis procesas 5-tame lygyje ir perduoda į 4-tąjį išsiuntimui. Čia uždedama antraštė </w:t>
      </w:r>
      <w:r>
        <w:rPr>
          <w:rFonts w:cs="Times New Roman" w:ascii="Times New Roman" w:hAnsi="Times New Roman"/>
          <w:i/>
          <w:sz w:val="28"/>
          <w:lang w:val="lt-LT"/>
        </w:rPr>
        <w:t>H</w:t>
      </w:r>
      <w:r>
        <w:rPr>
          <w:rFonts w:cs="Times New Roman" w:ascii="Times New Roman" w:hAnsi="Times New Roman"/>
          <w:i/>
          <w:sz w:val="28"/>
          <w:vertAlign w:val="subscript"/>
          <w:lang w:val="lt-LT"/>
        </w:rPr>
        <w:t>4</w:t>
      </w:r>
      <w:r>
        <w:rPr>
          <w:rFonts w:cs="Times New Roman" w:ascii="Times New Roman" w:hAnsi="Times New Roman"/>
          <w:sz w:val="28"/>
          <w:vertAlign w:val="subscript"/>
          <w:lang w:val="lt-LT"/>
        </w:rPr>
        <w:t xml:space="preserve"> </w:t>
      </w:r>
      <w:r>
        <w:rPr>
          <w:rFonts w:cs="Times New Roman" w:ascii="Times New Roman" w:hAnsi="Times New Roman"/>
          <w:sz w:val="28"/>
          <w:lang w:val="lt-LT"/>
        </w:rPr>
        <w:t xml:space="preserve">prieš </w:t>
      </w:r>
      <w:r>
        <w:rPr>
          <w:rFonts w:cs="Times New Roman" w:ascii="Times New Roman" w:hAnsi="Times New Roman"/>
          <w:i/>
          <w:sz w:val="28"/>
          <w:lang w:val="lt-LT"/>
        </w:rPr>
        <w:t>M</w:t>
      </w:r>
      <w:r>
        <w:rPr>
          <w:rFonts w:cs="Times New Roman" w:ascii="Times New Roman" w:hAnsi="Times New Roman"/>
          <w:sz w:val="28"/>
          <w:lang w:val="lt-LT"/>
        </w:rPr>
        <w:t xml:space="preserve"> ir viskas perduodama į 3-čiąjį lygį. Antraštėje yra valdanti informacija, tokia kaip eilės numeris. Kitame kompiuteryje 4-tasis lygis pagal numerius galės pranešimus perduoti eilės tvarka, jei to neužtikrina žemesnieji lygiai. Pranešimų antraštės įvairiuose lygiuose gali turėti informaciją apie dydį, laik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elyje tinklų pranešimų dydis neribojamas 4-tame lygyje. Tačiau beveik visur ribojamas 3-čiame lygyje . Dėl to trečias lygis pranešimus gali sukarpyti į dalis, suteikiant kiekvienai daliai antraštę. 2-asis lygis duoda ne tik antraštę, bet ir pabaigą ir viską perduoda į fizinį lygį. Priimančioje pusėje viskas vyksta atvirkščia tvarka. Svarbus yra ryšys tarp virtualaus ir realaus perdavimo, taip pat skirtumas tarp sąsajos ir protokolo. Lygiaverčiai procesai (peers)  4-tajame lygyje galvoja, kad jų bendravimas “horizontalus”,  naudojantis 4-tojo lygio protokolą. Lygiaverčių procesų abstrakcija  yra labai svarbi visų tinklų kūrimui. Ją panaudojant galima didelį sunkiai valdomą viso tinklo kūrimo uždavinį sudalyti į keletą mažesnių ir paprastesnių, skirtų kiekvienam lygi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1</w:t>
        <w:tab/>
        <w:tab/>
        <w:tab/>
        <w:tab/>
        <w:tab/>
        <w:tab/>
        <w:tab/>
        <w:tab/>
        <w:t xml:space="preserve">       Kompiuteris 2</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4605</wp:posOffset>
                </wp:positionV>
                <wp:extent cx="732155" cy="274955"/>
                <wp:effectExtent l="13335" t="13335" r="12065" b="12065"/>
                <wp:wrapNone/>
                <wp:docPr id="3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953000</wp:posOffset>
                </wp:positionH>
                <wp:positionV relativeFrom="paragraph">
                  <wp:posOffset>14605</wp:posOffset>
                </wp:positionV>
                <wp:extent cx="732155" cy="274955"/>
                <wp:effectExtent l="13335" t="13335" r="12065" b="12065"/>
                <wp:wrapNone/>
                <wp:docPr id="34"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5</w:t>
      </w:r>
      <w:r>
        <w:rPr>
          <w:rFonts w:cs="Times New Roman" w:ascii="Times New Roman" w:hAnsi="Times New Roman"/>
          <w:lang w:val="lt-LT"/>
        </w:rPr>
        <w:t xml:space="preserve">    </w:t>
      </w:r>
      <w:r>
        <w:rPr>
          <w:rFonts w:cs="Times New Roman" w:ascii="Times New Roman" w:hAnsi="Times New Roman"/>
          <w:b/>
          <w:lang w:val="lt-LT"/>
        </w:rPr>
        <w:t>&lt; - - - - - - - - -  5 - t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5</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41275</wp:posOffset>
                </wp:positionV>
                <wp:extent cx="635" cy="366395"/>
                <wp:effectExtent l="25400" t="0" r="25400" b="0"/>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18760</wp:posOffset>
                </wp:positionH>
                <wp:positionV relativeFrom="paragraph">
                  <wp:posOffset>41275</wp:posOffset>
                </wp:positionV>
                <wp:extent cx="635" cy="366395"/>
                <wp:effectExtent l="25400" t="0" r="25400" b="0"/>
                <wp:wrapNone/>
                <wp:docPr id="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4/5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1">
                <wp:simplePos x="0" y="0"/>
                <wp:positionH relativeFrom="column">
                  <wp:posOffset>381000</wp:posOffset>
                </wp:positionH>
                <wp:positionV relativeFrom="paragraph">
                  <wp:posOffset>14605</wp:posOffset>
                </wp:positionV>
                <wp:extent cx="732155" cy="274955"/>
                <wp:effectExtent l="13335" t="13335" r="12065" b="12065"/>
                <wp:wrapNone/>
                <wp:docPr id="3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953000</wp:posOffset>
                </wp:positionH>
                <wp:positionV relativeFrom="paragraph">
                  <wp:posOffset>14605</wp:posOffset>
                </wp:positionV>
                <wp:extent cx="732155" cy="274955"/>
                <wp:effectExtent l="13335" t="13335" r="12065" b="12065"/>
                <wp:wrapNone/>
                <wp:docPr id="38"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4</w:t>
      </w:r>
      <w:r>
        <w:rPr>
          <w:rFonts w:cs="Times New Roman" w:ascii="Times New Roman" w:hAnsi="Times New Roman"/>
          <w:lang w:val="lt-LT"/>
        </w:rPr>
        <w:t xml:space="preserve">    </w:t>
      </w:r>
      <w:r>
        <w:rPr>
          <w:rFonts w:cs="Times New Roman" w:ascii="Times New Roman" w:hAnsi="Times New Roman"/>
          <w:b/>
          <w:lang w:val="lt-LT"/>
        </w:rPr>
        <w:t xml:space="preserve">&lt; - - - - - - - - -  4 - to  lygio protokolas   - - - - - - - - - - &gt; </w:t>
      </w:r>
      <w:r>
        <w:rPr>
          <w:rFonts w:cs="Times New Roman" w:ascii="Times New Roman" w:hAnsi="Times New Roman"/>
          <w:lang w:val="lt-LT"/>
        </w:rPr>
        <w:t xml:space="preserve">   </w:t>
      </w:r>
      <w:r>
        <w:rPr>
          <w:rFonts w:cs="Times New Roman" w:ascii="Times New Roman" w:hAnsi="Times New Roman"/>
          <w:sz w:val="32"/>
          <w:lang w:val="lt-LT"/>
        </w:rPr>
        <w:t>Lygis 4</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2">
                <wp:simplePos x="0" y="0"/>
                <wp:positionH relativeFrom="column">
                  <wp:posOffset>746760</wp:posOffset>
                </wp:positionH>
                <wp:positionV relativeFrom="paragraph">
                  <wp:posOffset>65405</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5.15pt" to="58.8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46760</wp:posOffset>
                </wp:positionH>
                <wp:positionV relativeFrom="paragraph">
                  <wp:posOffset>41275</wp:posOffset>
                </wp:positionV>
                <wp:extent cx="635" cy="366395"/>
                <wp:effectExtent l="25400" t="0" r="25400" b="0"/>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318760</wp:posOffset>
                </wp:positionH>
                <wp:positionV relativeFrom="paragraph">
                  <wp:posOffset>41275</wp:posOffset>
                </wp:positionV>
                <wp:extent cx="635" cy="366395"/>
                <wp:effectExtent l="25400" t="0" r="25400" b="0"/>
                <wp:wrapNone/>
                <wp:docPr id="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3/4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14605</wp:posOffset>
                </wp:positionV>
                <wp:extent cx="732155" cy="274955"/>
                <wp:effectExtent l="13335" t="13335" r="12065" b="12065"/>
                <wp:wrapNone/>
                <wp:docPr id="42"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953000</wp:posOffset>
                </wp:positionH>
                <wp:positionV relativeFrom="paragraph">
                  <wp:posOffset>14605</wp:posOffset>
                </wp:positionV>
                <wp:extent cx="732155" cy="274955"/>
                <wp:effectExtent l="13335" t="13335" r="12065" b="12065"/>
                <wp:wrapNone/>
                <wp:docPr id="4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3</w:t>
      </w:r>
      <w:r>
        <w:rPr>
          <w:rFonts w:cs="Times New Roman" w:ascii="Times New Roman" w:hAnsi="Times New Roman"/>
          <w:lang w:val="lt-LT"/>
        </w:rPr>
        <w:t xml:space="preserve">    </w:t>
      </w:r>
      <w:r>
        <w:rPr>
          <w:rFonts w:cs="Times New Roman" w:ascii="Times New Roman" w:hAnsi="Times New Roman"/>
          <w:b/>
          <w:lang w:val="lt-LT"/>
        </w:rPr>
        <w:t>&lt; - - - - - - - - -  3 - či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3</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4">
                <wp:simplePos x="0" y="0"/>
                <wp:positionH relativeFrom="column">
                  <wp:posOffset>746760</wp:posOffset>
                </wp:positionH>
                <wp:positionV relativeFrom="paragraph">
                  <wp:posOffset>41275</wp:posOffset>
                </wp:positionV>
                <wp:extent cx="635" cy="366395"/>
                <wp:effectExtent l="25400" t="0" r="25400" b="0"/>
                <wp:wrapNone/>
                <wp:docPr id="4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18760</wp:posOffset>
                </wp:positionH>
                <wp:positionV relativeFrom="paragraph">
                  <wp:posOffset>41275</wp:posOffset>
                </wp:positionV>
                <wp:extent cx="635" cy="366395"/>
                <wp:effectExtent l="25400" t="0" r="25400" b="0"/>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2/3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14605</wp:posOffset>
                </wp:positionV>
                <wp:extent cx="732155" cy="274955"/>
                <wp:effectExtent l="13335" t="13335" r="12065" b="12065"/>
                <wp:wrapNone/>
                <wp:docPr id="46"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953000</wp:posOffset>
                </wp:positionH>
                <wp:positionV relativeFrom="paragraph">
                  <wp:posOffset>14605</wp:posOffset>
                </wp:positionV>
                <wp:extent cx="732155" cy="274955"/>
                <wp:effectExtent l="13335" t="13335" r="12065" b="12065"/>
                <wp:wrapNone/>
                <wp:docPr id="4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2</w:t>
      </w:r>
      <w:r>
        <w:rPr>
          <w:rFonts w:cs="Times New Roman" w:ascii="Times New Roman" w:hAnsi="Times New Roman"/>
          <w:lang w:val="lt-LT"/>
        </w:rPr>
        <w:t xml:space="preserve">    </w:t>
      </w:r>
      <w:r>
        <w:rPr>
          <w:rFonts w:cs="Times New Roman" w:ascii="Times New Roman" w:hAnsi="Times New Roman"/>
          <w:b/>
          <w:lang w:val="lt-LT"/>
        </w:rPr>
        <w:t>&lt; - - - - - - - - -  2 - r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2</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5">
                <wp:simplePos x="0" y="0"/>
                <wp:positionH relativeFrom="column">
                  <wp:posOffset>746760</wp:posOffset>
                </wp:positionH>
                <wp:positionV relativeFrom="paragraph">
                  <wp:posOffset>41275</wp:posOffset>
                </wp:positionV>
                <wp:extent cx="635" cy="366395"/>
                <wp:effectExtent l="25400" t="0" r="25400" b="0"/>
                <wp:wrapNone/>
                <wp:docPr id="4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318760</wp:posOffset>
                </wp:positionH>
                <wp:positionV relativeFrom="paragraph">
                  <wp:posOffset>41275</wp:posOffset>
                </wp:positionV>
                <wp:extent cx="635" cy="366395"/>
                <wp:effectExtent l="25400" t="0" r="25400" b="0"/>
                <wp:wrapNone/>
                <wp:docPr id="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1/2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14605</wp:posOffset>
                </wp:positionV>
                <wp:extent cx="732155" cy="274955"/>
                <wp:effectExtent l="13335" t="13335" r="12065" b="12065"/>
                <wp:wrapNone/>
                <wp:docPr id="50"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953000</wp:posOffset>
                </wp:positionH>
                <wp:positionV relativeFrom="paragraph">
                  <wp:posOffset>14605</wp:posOffset>
                </wp:positionV>
                <wp:extent cx="732155" cy="274955"/>
                <wp:effectExtent l="13335" t="13335" r="12065" b="12065"/>
                <wp:wrapNone/>
                <wp:docPr id="51"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1</w:t>
      </w:r>
      <w:r>
        <w:rPr>
          <w:rFonts w:cs="Times New Roman" w:ascii="Times New Roman" w:hAnsi="Times New Roman"/>
          <w:lang w:val="lt-LT"/>
        </w:rPr>
        <w:t xml:space="preserve">    </w:t>
      </w:r>
      <w:r>
        <w:rPr>
          <w:rFonts w:cs="Times New Roman" w:ascii="Times New Roman" w:hAnsi="Times New Roman"/>
          <w:b/>
          <w:lang w:val="lt-LT"/>
        </w:rPr>
        <w:t>&lt; - - - - - - - - -  1 - m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1</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6">
                <wp:simplePos x="0" y="0"/>
                <wp:positionH relativeFrom="column">
                  <wp:posOffset>746760</wp:posOffset>
                </wp:positionH>
                <wp:positionV relativeFrom="paragraph">
                  <wp:posOffset>41275</wp:posOffset>
                </wp:positionV>
                <wp:extent cx="635" cy="366395"/>
                <wp:effectExtent l="25400" t="0" r="25400" b="0"/>
                <wp:wrapNone/>
                <wp:docPr id="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318760</wp:posOffset>
                </wp:positionH>
                <wp:positionV relativeFrom="paragraph">
                  <wp:posOffset>41275</wp:posOffset>
                </wp:positionV>
                <wp:extent cx="635" cy="366395"/>
                <wp:effectExtent l="25400" t="0" r="25400" b="0"/>
                <wp:wrapNone/>
                <wp:docPr id="5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74">
                <wp:simplePos x="0" y="0"/>
                <wp:positionH relativeFrom="column">
                  <wp:posOffset>381000</wp:posOffset>
                </wp:positionH>
                <wp:positionV relativeFrom="paragraph">
                  <wp:posOffset>43815</wp:posOffset>
                </wp:positionV>
                <wp:extent cx="5304155" cy="549275"/>
                <wp:effectExtent l="13335" t="13335" r="12065" b="12065"/>
                <wp:wrapNone/>
                <wp:docPr id="54" name=""/>
                <a:graphic xmlns:a="http://schemas.openxmlformats.org/drawingml/2006/main">
                  <a:graphicData uri="http://schemas.microsoft.com/office/word/2010/wordprocessingShape">
                    <wps:wsp>
                      <wps:cNvSpPr/>
                      <wps:spPr>
                        <a:xfrm>
                          <a:off x="0" y="0"/>
                          <a:ext cx="530424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3.45pt;width:417.6pt;height:43.2pt;mso-wrap-style:none;v-text-anchor:middle">
                <v:fill o:detectmouseclick="t" on="false"/>
                <v:stroke color="black" weight="25560" joinstyle="miter" endcap="flat"/>
                <w10:wrap type="none"/>
              </v:rect>
            </w:pict>
          </mc:Fallback>
        </mc:AlternateContent>
      </w:r>
    </w:p>
    <w:p>
      <w:pPr>
        <w:pStyle w:val="Normal"/>
        <w:jc w:val="center"/>
        <w:rPr>
          <w:rFonts w:ascii="Times New Roman" w:hAnsi="Times New Roman" w:cs="Times New Roman"/>
          <w:lang w:val="lt-LT"/>
        </w:rPr>
      </w:pPr>
      <w:r>
        <w:rPr>
          <w:rFonts w:cs="Times New Roman" w:ascii="Times New Roman" w:hAnsi="Times New Roman"/>
          <w:sz w:val="32"/>
          <w:lang w:val="lt-LT"/>
        </w:rPr>
        <w:t>Fizinė aplink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 pav. Lygiai, protokolai, sąsajo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b/>
          <w:lang w:val="lt-LT"/>
        </w:rPr>
        <w:t xml:space="preserve">Lygi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5</w:t>
      </w:r>
    </w:p>
    <w:p>
      <w:pPr>
        <w:pStyle w:val="Normal"/>
        <w:ind w:left="720" w:hanging="0"/>
        <w:jc w:val="both"/>
        <w:rPr>
          <w:rFonts w:ascii="Times New Roman" w:hAnsi="Times New Roman" w:cs="Times New Roman"/>
          <w:sz w:val="32"/>
          <w:lang w:val="lt-LT"/>
        </w:rPr>
      </w:pPr>
      <w: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14605</wp:posOffset>
                </wp:positionV>
                <wp:extent cx="457835" cy="183515"/>
                <wp:effectExtent l="13335" t="13335" r="12065" b="12065"/>
                <wp:wrapNone/>
                <wp:docPr id="55"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861560</wp:posOffset>
                </wp:positionH>
                <wp:positionV relativeFrom="paragraph">
                  <wp:posOffset>14605</wp:posOffset>
                </wp:positionV>
                <wp:extent cx="457835" cy="183515"/>
                <wp:effectExtent l="13335" t="13335" r="12065" b="12065"/>
                <wp:wrapNone/>
                <wp:docPr id="56"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478280</wp:posOffset>
                </wp:positionH>
                <wp:positionV relativeFrom="paragraph">
                  <wp:posOffset>196215</wp:posOffset>
                </wp:positionV>
                <wp:extent cx="635" cy="366395"/>
                <wp:effectExtent l="25400" t="635" r="25400" b="0"/>
                <wp:wrapNone/>
                <wp:docPr id="5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5.45pt" to="116.4pt,4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044440</wp:posOffset>
                </wp:positionH>
                <wp:positionV relativeFrom="paragraph">
                  <wp:posOffset>195580</wp:posOffset>
                </wp:positionV>
                <wp:extent cx="635" cy="366395"/>
                <wp:effectExtent l="25400" t="0" r="25400" b="635"/>
                <wp:wrapNone/>
                <wp:docPr id="5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15.4pt" to="397.2pt,44.2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b/>
        <w:tab/>
        <w:t xml:space="preserve"> </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5 - to lygio protokolas - - - - - - -  &gt;</w:t>
      </w:r>
      <w:r>
        <w:rPr>
          <w:rFonts w:cs="Times New Roman" w:ascii="Times New Roman" w:hAnsi="Times New Roman"/>
          <w:lang w:val="lt-LT"/>
        </w:rPr>
        <w:t xml:space="preserve">      </w:t>
      </w:r>
      <w:r>
        <w:rPr>
          <w:rFonts w:cs="Times New Roman" w:ascii="Times New Roman" w:hAnsi="Times New Roman"/>
          <w:sz w:val="28"/>
          <w:lang w:val="lt-LT"/>
        </w:rPr>
        <w:t>M</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7">
                <wp:simplePos x="0" y="0"/>
                <wp:positionH relativeFrom="column">
                  <wp:posOffset>1112520</wp:posOffset>
                </wp:positionH>
                <wp:positionV relativeFrom="paragraph">
                  <wp:posOffset>164465</wp:posOffset>
                </wp:positionV>
                <wp:extent cx="640715" cy="274955"/>
                <wp:effectExtent l="13335" t="13335" r="12065" b="12065"/>
                <wp:wrapNone/>
                <wp:docPr id="5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386840</wp:posOffset>
                </wp:positionH>
                <wp:positionV relativeFrom="paragraph">
                  <wp:posOffset>164465</wp:posOffset>
                </wp:positionV>
                <wp:extent cx="635" cy="274955"/>
                <wp:effectExtent l="12700" t="635" r="12700" b="635"/>
                <wp:wrapNone/>
                <wp:docPr id="6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12.95pt" to="109.2pt,34.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1560</wp:posOffset>
                </wp:positionH>
                <wp:positionV relativeFrom="paragraph">
                  <wp:posOffset>164465</wp:posOffset>
                </wp:positionV>
                <wp:extent cx="640715" cy="274955"/>
                <wp:effectExtent l="13335" t="13335" r="12065" b="12065"/>
                <wp:wrapNone/>
                <wp:docPr id="61"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135880</wp:posOffset>
                </wp:positionH>
                <wp:positionV relativeFrom="paragraph">
                  <wp:posOffset>164465</wp:posOffset>
                </wp:positionV>
                <wp:extent cx="635" cy="274955"/>
                <wp:effectExtent l="12700" t="635" r="12700" b="635"/>
                <wp:wrapNone/>
                <wp:docPr id="6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12.95pt" to="404.4pt,34.5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4</w:t>
      </w:r>
    </w:p>
    <w:p>
      <w:pPr>
        <w:pStyle w:val="Normal"/>
        <w:ind w:left="720" w:hanging="0"/>
        <w:jc w:val="both"/>
        <w:rPr/>
      </w:pPr>
      <w:r>
        <w:rPr>
          <w:rFonts w:cs="Times New Roman" w:ascii="Times New Roman" w:hAnsi="Times New Roman"/>
          <w:lang w:val="lt-LT"/>
        </w:rPr>
        <w:t xml:space="preserve">  </w:t>
      </w:r>
      <w:r>
        <w:rPr>
          <w:rFonts w:cs="Times New Roman" w:ascii="Times New Roman" w:hAnsi="Times New Roman"/>
          <w:lang w:val="lt-LT"/>
        </w:rPr>
        <w:tab/>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4 - to lygio protokolas - - - - - -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74">
                <wp:simplePos x="0" y="0"/>
                <wp:positionH relativeFrom="column">
                  <wp:posOffset>1386840</wp:posOffset>
                </wp:positionH>
                <wp:positionV relativeFrom="paragraph">
                  <wp:posOffset>36195</wp:posOffset>
                </wp:positionV>
                <wp:extent cx="732155" cy="274955"/>
                <wp:effectExtent l="1905" t="5080" r="0" b="6350"/>
                <wp:wrapNone/>
                <wp:docPr id="63"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2.85pt" to="166.8pt,2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20445</wp:posOffset>
                </wp:positionH>
                <wp:positionV relativeFrom="paragraph">
                  <wp:posOffset>36195</wp:posOffset>
                </wp:positionV>
                <wp:extent cx="366395" cy="274955"/>
                <wp:effectExtent l="0" t="3810" r="3175" b="0"/>
                <wp:wrapNone/>
                <wp:docPr id="64"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35pt,2.85pt" to="109.15pt,2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312920</wp:posOffset>
                </wp:positionH>
                <wp:positionV relativeFrom="paragraph">
                  <wp:posOffset>35560</wp:posOffset>
                </wp:positionV>
                <wp:extent cx="823595" cy="274955"/>
                <wp:effectExtent l="1905" t="8255" r="0" b="5080"/>
                <wp:wrapNone/>
                <wp:docPr id="65" name=""/>
                <a:graphic xmlns:a="http://schemas.openxmlformats.org/drawingml/2006/main">
                  <a:graphicData uri="http://schemas.microsoft.com/office/word/2010/wordprocessingShape">
                    <wps:wsp>
                      <wps:cNvSpPr/>
                      <wps:spPr>
                        <a:xfrm flipV="1">
                          <a:off x="0" y="0"/>
                          <a:ext cx="8236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2.8pt" to="404.4pt,24.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226685</wp:posOffset>
                </wp:positionH>
                <wp:positionV relativeFrom="paragraph">
                  <wp:posOffset>35560</wp:posOffset>
                </wp:positionV>
                <wp:extent cx="183515" cy="274955"/>
                <wp:effectExtent l="0" t="0" r="4445" b="3175"/>
                <wp:wrapNone/>
                <wp:docPr id="66" name=""/>
                <a:graphic xmlns:a="http://schemas.openxmlformats.org/drawingml/2006/main">
                  <a:graphicData uri="http://schemas.microsoft.com/office/word/2010/wordprocessingShape">
                    <wps:wsp>
                      <wps:cNvSpPr/>
                      <wps:spPr>
                        <a:xfrm flipH="1" flipV="1">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55pt,2.8pt" to="425.95pt,24.4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8">
                <wp:simplePos x="0" y="0"/>
                <wp:positionH relativeFrom="column">
                  <wp:posOffset>746760</wp:posOffset>
                </wp:positionH>
                <wp:positionV relativeFrom="paragraph">
                  <wp:posOffset>128905</wp:posOffset>
                </wp:positionV>
                <wp:extent cx="640715" cy="274955"/>
                <wp:effectExtent l="13335" t="13335" r="12065" b="12065"/>
                <wp:wrapNone/>
                <wp:docPr id="6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21080</wp:posOffset>
                </wp:positionH>
                <wp:positionV relativeFrom="paragraph">
                  <wp:posOffset>128905</wp:posOffset>
                </wp:positionV>
                <wp:extent cx="635" cy="274955"/>
                <wp:effectExtent l="12700" t="635" r="12700" b="635"/>
                <wp:wrapNone/>
                <wp:docPr id="6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10.15pt" to="80.4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128905</wp:posOffset>
                </wp:positionV>
                <wp:extent cx="640715" cy="274955"/>
                <wp:effectExtent l="13335" t="13335" r="12065" b="12065"/>
                <wp:wrapNone/>
                <wp:docPr id="6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312920</wp:posOffset>
                </wp:positionH>
                <wp:positionV relativeFrom="paragraph">
                  <wp:posOffset>128905</wp:posOffset>
                </wp:positionV>
                <wp:extent cx="635" cy="274955"/>
                <wp:effectExtent l="12700" t="635" r="12700" b="635"/>
                <wp:wrapNone/>
                <wp:docPr id="7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10.15pt" to="339.6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2440</wp:posOffset>
                </wp:positionH>
                <wp:positionV relativeFrom="paragraph">
                  <wp:posOffset>128905</wp:posOffset>
                </wp:positionV>
                <wp:extent cx="274955" cy="274955"/>
                <wp:effectExtent l="13335" t="13335" r="12065" b="12065"/>
                <wp:wrapNone/>
                <wp:docPr id="7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44040</wp:posOffset>
                </wp:positionH>
                <wp:positionV relativeFrom="paragraph">
                  <wp:posOffset>130175</wp:posOffset>
                </wp:positionV>
                <wp:extent cx="274955" cy="274955"/>
                <wp:effectExtent l="13335" t="13335" r="12065" b="12065"/>
                <wp:wrapNone/>
                <wp:docPr id="7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118360</wp:posOffset>
                </wp:positionH>
                <wp:positionV relativeFrom="paragraph">
                  <wp:posOffset>130175</wp:posOffset>
                </wp:positionV>
                <wp:extent cx="274955" cy="274955"/>
                <wp:effectExtent l="13335" t="13335" r="12065" b="12065"/>
                <wp:wrapNone/>
                <wp:docPr id="7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64280</wp:posOffset>
                </wp:positionH>
                <wp:positionV relativeFrom="paragraph">
                  <wp:posOffset>128905</wp:posOffset>
                </wp:positionV>
                <wp:extent cx="274955" cy="274955"/>
                <wp:effectExtent l="13335" t="13335" r="12065" b="12065"/>
                <wp:wrapNone/>
                <wp:docPr id="7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5135880</wp:posOffset>
                </wp:positionH>
                <wp:positionV relativeFrom="paragraph">
                  <wp:posOffset>128905</wp:posOffset>
                </wp:positionV>
                <wp:extent cx="274955" cy="274955"/>
                <wp:effectExtent l="13335" t="13335" r="12065" b="12065"/>
                <wp:wrapNone/>
                <wp:docPr id="7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410200</wp:posOffset>
                </wp:positionH>
                <wp:positionV relativeFrom="paragraph">
                  <wp:posOffset>128905</wp:posOffset>
                </wp:positionV>
                <wp:extent cx="274955" cy="274955"/>
                <wp:effectExtent l="13335" t="13335" r="12065" b="12065"/>
                <wp:wrapNone/>
                <wp:docPr id="7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118360</wp:posOffset>
                </wp:positionH>
                <wp:positionV relativeFrom="paragraph">
                  <wp:posOffset>128905</wp:posOffset>
                </wp:positionV>
                <wp:extent cx="635" cy="635"/>
                <wp:effectExtent l="3810" t="3810" r="3810" b="3810"/>
                <wp:wrapNone/>
                <wp:docPr id="7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3                                                                   3 - čio lygio</w:t>
      </w:r>
    </w:p>
    <w:p>
      <w:pPr>
        <w:pStyle w:val="Normal"/>
        <w:jc w:val="both"/>
        <w:rPr>
          <w:rFonts w:ascii="Times New Roman" w:hAnsi="Times New Roman" w:cs="Times New Roman"/>
          <w:sz w:val="28"/>
          <w:lang w:val="lt-LT"/>
        </w:rPr>
      </w:pP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32"/>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M</w:t>
      </w:r>
      <w:r>
        <w:rPr>
          <w:rFonts w:cs="Times New Roman" w:ascii="Times New Roman" w:hAnsi="Times New Roman"/>
          <w:sz w:val="28"/>
          <w:vertAlign w:val="subscript"/>
          <w:lang w:val="lt-LT"/>
        </w:rPr>
        <w:t>2</w:t>
      </w:r>
      <w:r>
        <w:rPr>
          <w:rFonts w:cs="Times New Roman" w:ascii="Times New Roman" w:hAnsi="Times New Roman"/>
          <w:lang w:val="lt-LT"/>
        </w:rPr>
        <w:t xml:space="preserve">  </w:t>
      </w:r>
      <w:r>
        <w:rPr>
          <w:rFonts w:cs="Times New Roman" w:ascii="Times New Roman" w:hAnsi="Times New Roman"/>
          <w:b/>
          <w:lang w:val="lt-LT"/>
        </w:rPr>
        <w:t>&lt;-   protokolas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0">
                <wp:simplePos x="0" y="0"/>
                <wp:positionH relativeFrom="column">
                  <wp:posOffset>929640</wp:posOffset>
                </wp:positionH>
                <wp:positionV relativeFrom="paragraph">
                  <wp:posOffset>635</wp:posOffset>
                </wp:positionV>
                <wp:extent cx="635" cy="549275"/>
                <wp:effectExtent l="25400" t="635" r="25400" b="0"/>
                <wp:wrapNone/>
                <wp:docPr id="7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0pt" to="73.2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18360</wp:posOffset>
                </wp:positionH>
                <wp:positionV relativeFrom="paragraph">
                  <wp:posOffset>635</wp:posOffset>
                </wp:positionV>
                <wp:extent cx="635" cy="549275"/>
                <wp:effectExtent l="25400" t="635" r="25400" b="0"/>
                <wp:wrapNone/>
                <wp:docPr id="7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0pt" to="166.8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221480</wp:posOffset>
                </wp:positionH>
                <wp:positionV relativeFrom="paragraph">
                  <wp:posOffset>-635</wp:posOffset>
                </wp:positionV>
                <wp:extent cx="635" cy="549275"/>
                <wp:effectExtent l="25400" t="0" r="25400" b="635"/>
                <wp:wrapNone/>
                <wp:docPr id="80"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0.05pt" to="332.4pt,43.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410200</wp:posOffset>
                </wp:positionH>
                <wp:positionV relativeFrom="paragraph">
                  <wp:posOffset>-635</wp:posOffset>
                </wp:positionV>
                <wp:extent cx="635" cy="549275"/>
                <wp:effectExtent l="25400" t="0" r="25400" b="635"/>
                <wp:wrapNone/>
                <wp:docPr id="81"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0.05pt" to="426pt,43.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pPr>
      <w:r>
        <w:rPr>
          <w:rFonts w:cs="Times New Roman" w:ascii="Times New Roman" w:hAnsi="Times New Roman"/>
          <w:lang w:val="lt-LT"/>
        </w:rPr>
        <w:tab/>
        <w:tab/>
        <w:tab/>
        <w:tab/>
        <w:tab/>
        <w:t xml:space="preserve">   </w:t>
        <w:tab/>
      </w:r>
      <w:r>
        <w:rPr>
          <w:rFonts w:cs="Times New Roman" w:ascii="Times New Roman" w:hAnsi="Times New Roman"/>
          <w:b/>
          <w:lang w:val="lt-LT"/>
        </w:rPr>
        <w:t>2 - ro lygio</w:t>
      </w:r>
      <w:r>
        <w:rPr>
          <w:rFonts w:cs="Times New Roman" w:ascii="Times New Roman" w:hAnsi="Times New Roman"/>
          <w:lang w:val="lt-LT"/>
        </w:rPr>
        <w:t xml:space="preserve"> </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97">
                <wp:simplePos x="0" y="0"/>
                <wp:positionH relativeFrom="column">
                  <wp:posOffset>2118360</wp:posOffset>
                </wp:positionH>
                <wp:positionV relativeFrom="paragraph">
                  <wp:posOffset>128905</wp:posOffset>
                </wp:positionV>
                <wp:extent cx="635" cy="635"/>
                <wp:effectExtent l="3810" t="3810" r="3810" b="3810"/>
                <wp:wrapNone/>
                <wp:docPr id="8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38200</wp:posOffset>
                </wp:positionH>
                <wp:positionV relativeFrom="paragraph">
                  <wp:posOffset>182245</wp:posOffset>
                </wp:positionV>
                <wp:extent cx="366395" cy="274955"/>
                <wp:effectExtent l="13335" t="13335" r="12065" b="12065"/>
                <wp:wrapNone/>
                <wp:docPr id="83"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563880</wp:posOffset>
                </wp:positionH>
                <wp:positionV relativeFrom="paragraph">
                  <wp:posOffset>182245</wp:posOffset>
                </wp:positionV>
                <wp:extent cx="274955" cy="274955"/>
                <wp:effectExtent l="13335" t="13335" r="12065" b="12065"/>
                <wp:wrapNone/>
                <wp:docPr id="8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89560</wp:posOffset>
                </wp:positionH>
                <wp:positionV relativeFrom="paragraph">
                  <wp:posOffset>182245</wp:posOffset>
                </wp:positionV>
                <wp:extent cx="274955" cy="274955"/>
                <wp:effectExtent l="13335" t="13335" r="12065" b="12065"/>
                <wp:wrapNone/>
                <wp:docPr id="8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5240</wp:posOffset>
                </wp:positionH>
                <wp:positionV relativeFrom="paragraph">
                  <wp:posOffset>182245</wp:posOffset>
                </wp:positionV>
                <wp:extent cx="274955" cy="274955"/>
                <wp:effectExtent l="13335" t="13335" r="12065" b="12065"/>
                <wp:wrapNone/>
                <wp:docPr id="8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203960</wp:posOffset>
                </wp:positionH>
                <wp:positionV relativeFrom="paragraph">
                  <wp:posOffset>182245</wp:posOffset>
                </wp:positionV>
                <wp:extent cx="274955" cy="274955"/>
                <wp:effectExtent l="13335" t="13335" r="12065" b="12065"/>
                <wp:wrapNone/>
                <wp:docPr id="8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661160</wp:posOffset>
                </wp:positionH>
                <wp:positionV relativeFrom="paragraph">
                  <wp:posOffset>182245</wp:posOffset>
                </wp:positionV>
                <wp:extent cx="274955" cy="274955"/>
                <wp:effectExtent l="13335" t="13335" r="12065" b="12065"/>
                <wp:wrapNone/>
                <wp:docPr id="8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935480</wp:posOffset>
                </wp:positionH>
                <wp:positionV relativeFrom="paragraph">
                  <wp:posOffset>182245</wp:posOffset>
                </wp:positionV>
                <wp:extent cx="274955" cy="274955"/>
                <wp:effectExtent l="13335" t="13335" r="12065" b="12065"/>
                <wp:wrapNone/>
                <wp:docPr id="89"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209800</wp:posOffset>
                </wp:positionH>
                <wp:positionV relativeFrom="paragraph">
                  <wp:posOffset>182245</wp:posOffset>
                </wp:positionV>
                <wp:extent cx="366395" cy="274955"/>
                <wp:effectExtent l="13335" t="13335" r="12065" b="1206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575560</wp:posOffset>
                </wp:positionH>
                <wp:positionV relativeFrom="paragraph">
                  <wp:posOffset>182245</wp:posOffset>
                </wp:positionV>
                <wp:extent cx="274955" cy="274955"/>
                <wp:effectExtent l="13335" t="13335" r="12065" b="12065"/>
                <wp:wrapNone/>
                <wp:docPr id="9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215640</wp:posOffset>
                </wp:positionH>
                <wp:positionV relativeFrom="paragraph">
                  <wp:posOffset>182245</wp:posOffset>
                </wp:positionV>
                <wp:extent cx="274955" cy="274955"/>
                <wp:effectExtent l="13335" t="13335" r="12065" b="12065"/>
                <wp:wrapNone/>
                <wp:docPr id="9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489960</wp:posOffset>
                </wp:positionH>
                <wp:positionV relativeFrom="paragraph">
                  <wp:posOffset>182245</wp:posOffset>
                </wp:positionV>
                <wp:extent cx="274955" cy="274955"/>
                <wp:effectExtent l="13335" t="13335" r="12065" b="12065"/>
                <wp:wrapNone/>
                <wp:docPr id="9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764280</wp:posOffset>
                </wp:positionH>
                <wp:positionV relativeFrom="paragraph">
                  <wp:posOffset>182245</wp:posOffset>
                </wp:positionV>
                <wp:extent cx="274955" cy="274955"/>
                <wp:effectExtent l="13335" t="13335" r="12065" b="12065"/>
                <wp:wrapNone/>
                <wp:docPr id="9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038600</wp:posOffset>
                </wp:positionH>
                <wp:positionV relativeFrom="paragraph">
                  <wp:posOffset>182245</wp:posOffset>
                </wp:positionV>
                <wp:extent cx="366395" cy="274955"/>
                <wp:effectExtent l="13335" t="13335" r="12065" b="12065"/>
                <wp:wrapNone/>
                <wp:docPr id="95"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404360</wp:posOffset>
                </wp:positionH>
                <wp:positionV relativeFrom="paragraph">
                  <wp:posOffset>182245</wp:posOffset>
                </wp:positionV>
                <wp:extent cx="274955" cy="274955"/>
                <wp:effectExtent l="13335" t="13335" r="12065" b="12065"/>
                <wp:wrapNone/>
                <wp:docPr id="9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861560</wp:posOffset>
                </wp:positionH>
                <wp:positionV relativeFrom="paragraph">
                  <wp:posOffset>182245</wp:posOffset>
                </wp:positionV>
                <wp:extent cx="274955" cy="274955"/>
                <wp:effectExtent l="13335" t="13335" r="12065" b="12065"/>
                <wp:wrapNone/>
                <wp:docPr id="9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135880</wp:posOffset>
                </wp:positionH>
                <wp:positionV relativeFrom="paragraph">
                  <wp:posOffset>182245</wp:posOffset>
                </wp:positionV>
                <wp:extent cx="274955" cy="274955"/>
                <wp:effectExtent l="13335" t="13335" r="12065" b="12065"/>
                <wp:wrapNone/>
                <wp:docPr id="9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5410200</wp:posOffset>
                </wp:positionH>
                <wp:positionV relativeFrom="paragraph">
                  <wp:posOffset>182245</wp:posOffset>
                </wp:positionV>
                <wp:extent cx="366395" cy="274955"/>
                <wp:effectExtent l="13335" t="13335" r="12065" b="12065"/>
                <wp:wrapNone/>
                <wp:docPr id="99"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5775960</wp:posOffset>
                </wp:positionH>
                <wp:positionV relativeFrom="paragraph">
                  <wp:posOffset>182245</wp:posOffset>
                </wp:positionV>
                <wp:extent cx="274955" cy="274955"/>
                <wp:effectExtent l="13335" t="13335" r="12065" b="12065"/>
                <wp:wrapNone/>
                <wp:docPr id="100"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8pt;margin-top:14.35pt;width:21.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b/>
          <w:sz w:val="28"/>
          <w:lang w:val="lt-LT"/>
        </w:rPr>
        <w:t xml:space="preserve"> </w:t>
      </w:r>
      <w:r>
        <w:rPr>
          <w:rFonts w:cs="Times New Roman" w:ascii="Times New Roman" w:hAnsi="Times New Roman"/>
          <w:b/>
          <w:lang w:val="lt-LT"/>
        </w:rPr>
        <w:t>2</w:t>
      </w:r>
      <w:r>
        <w:rPr>
          <w:rFonts w:cs="Times New Roman" w:ascii="Times New Roman" w:hAnsi="Times New Roman"/>
          <w:sz w:val="28"/>
          <w:lang w:val="lt-LT"/>
        </w:rPr>
        <w:t xml:space="preserve">                                                       </w:t>
      </w:r>
      <w:r>
        <w:rPr>
          <w:rFonts w:cs="Times New Roman" w:ascii="Times New Roman" w:hAnsi="Times New Roman"/>
          <w:b/>
          <w:lang w:val="lt-LT"/>
        </w:rPr>
        <w:t>protokolas</w:t>
      </w:r>
      <w:r>
        <w:rPr>
          <w:rFonts w:cs="Times New Roman" w:ascii="Times New Roman" w:hAnsi="Times New Roman"/>
          <w:sz w:val="28"/>
          <w:lang w:val="lt-LT"/>
        </w:rPr>
        <w:t xml:space="preserve">            </w: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w:t>
      </w:r>
      <w:r>
        <w:rPr>
          <w:rFonts w:cs="Times New Roman" w:ascii="Times New Roman" w:hAnsi="Times New Roman"/>
          <w:lang w:val="lt-LT"/>
        </w:rPr>
        <w:t xml:space="preserve">&lt; - &gt;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r>
        <w:rPr>
          <w:rFonts w:cs="Times New Roman" w:ascii="Times New Roman" w:hAnsi="Times New Roman"/>
          <w:sz w:val="28"/>
          <w:lang w:val="lt-LT"/>
        </w:rPr>
        <w:t>T</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4">
                <wp:simplePos x="0" y="0"/>
                <wp:positionH relativeFrom="column">
                  <wp:posOffset>1569085</wp:posOffset>
                </wp:positionH>
                <wp:positionV relativeFrom="paragraph">
                  <wp:posOffset>54610</wp:posOffset>
                </wp:positionV>
                <wp:extent cx="183515" cy="732155"/>
                <wp:effectExtent l="5080" t="1270" r="635" b="5080"/>
                <wp:wrapNone/>
                <wp:docPr id="101" name=""/>
                <a:graphic xmlns:a="http://schemas.openxmlformats.org/drawingml/2006/main">
                  <a:graphicData uri="http://schemas.microsoft.com/office/word/2010/wordprocessingShape">
                    <wps:wsp>
                      <wps:cNvSpPr/>
                      <wps:spPr>
                        <a:xfrm flipH="1"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4.3pt;width:14.4pt;height:57.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587240</wp:posOffset>
                </wp:positionH>
                <wp:positionV relativeFrom="paragraph">
                  <wp:posOffset>54610</wp:posOffset>
                </wp:positionV>
                <wp:extent cx="183515" cy="732155"/>
                <wp:effectExtent l="1270" t="1270" r="4445" b="5080"/>
                <wp:wrapNone/>
                <wp:docPr id="102" name=""/>
                <a:graphic xmlns:a="http://schemas.openxmlformats.org/drawingml/2006/main">
                  <a:graphicData uri="http://schemas.microsoft.com/office/word/2010/wordprocessingShape">
                    <wps:wsp>
                      <wps:cNvSpPr/>
                      <wps:spPr>
                        <a:xfrm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1.2pt;margin-top:4.3pt;width:14.4pt;height:57.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770120</wp:posOffset>
                </wp:positionH>
                <wp:positionV relativeFrom="paragraph">
                  <wp:posOffset>54610</wp:posOffset>
                </wp:positionV>
                <wp:extent cx="635" cy="92075"/>
                <wp:effectExtent l="25400" t="0" r="25400" b="635"/>
                <wp:wrapNone/>
                <wp:docPr id="10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6pt,4.3pt" to="375.6pt,1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1</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85">
                <wp:simplePos x="0" y="0"/>
                <wp:positionH relativeFrom="column">
                  <wp:posOffset>1763395</wp:posOffset>
                </wp:positionH>
                <wp:positionV relativeFrom="paragraph">
                  <wp:posOffset>51435</wp:posOffset>
                </wp:positionV>
                <wp:extent cx="2835275" cy="635"/>
                <wp:effectExtent l="635" t="6350" r="635" b="6350"/>
                <wp:wrapNone/>
                <wp:docPr id="104"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85pt,4.05pt" to="362.05pt,4.0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b/>
        <w:tab/>
        <w:t xml:space="preserve">    </w:t>
      </w:r>
      <w:r>
        <w:rPr>
          <w:rFonts w:cs="Times New Roman" w:ascii="Times New Roman" w:hAnsi="Times New Roman"/>
          <w:b/>
          <w:lang w:val="lt-LT"/>
        </w:rPr>
        <w:t>Siuntiklis</w:t>
      </w:r>
      <w:r>
        <w:rPr>
          <w:rFonts w:cs="Times New Roman" w:ascii="Times New Roman" w:hAnsi="Times New Roman"/>
          <w:lang w:val="lt-LT"/>
        </w:rPr>
        <w:tab/>
        <w:tab/>
        <w:tab/>
        <w:tab/>
        <w:tab/>
        <w:t xml:space="preserve">    </w:t>
      </w:r>
      <w:r>
        <w:rPr>
          <w:rFonts w:cs="Times New Roman" w:ascii="Times New Roman" w:hAnsi="Times New Roman"/>
          <w:b/>
          <w:lang w:val="lt-LT"/>
        </w:rPr>
        <w:t>Gavikl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5 pav. Informacijos perdavimo 5-ame lygyje pavyzdy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TINKLŲ PROGRAMINĖ ĮRANG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Lygių kūrimo ypatum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lygiui reikalingas siuntiklio ir gaviklio identifikavimo mechanizmas. Taip pat reikalingas adresavimas, nurodantis, kokiam procesui kompiuteryje yra skirtas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varbios yra duomenų perdavimo taisyklės. Gali būti :</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Vienkryptis perdavimas (sim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nevienalaikis perdavimas (half-du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vienalaikis perdavimas (full-duplex communication).</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laidų kontrolė</w:t>
      </w:r>
      <w:r>
        <w:rPr>
          <w:rFonts w:cs="Times New Roman" w:ascii="Times New Roman" w:hAnsi="Times New Roman"/>
          <w:sz w:val="28"/>
          <w:lang w:val="lt-LT"/>
        </w:rPr>
        <w:t>. Abi pusės turi naudoti tą patį klaidų radimo ar taisymo būdą. Gaviklis turi galėti pranešti, ar duomenys atėjo be klaidų ar su klaidomi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eiliškumas</w:t>
      </w:r>
      <w:r>
        <w:rPr>
          <w:rFonts w:cs="Times New Roman" w:ascii="Times New Roman" w:hAnsi="Times New Roman"/>
          <w:sz w:val="28"/>
          <w:lang w:val="lt-LT"/>
        </w:rPr>
        <w:t>. Pranešimai gali būti sunumeruoti. Kaip elgtis su ne laiku atėjusiais pranešimais?</w:t>
      </w:r>
    </w:p>
    <w:p>
      <w:pPr>
        <w:pStyle w:val="Normal"/>
        <w:jc w:val="both"/>
        <w:rPr/>
      </w:pPr>
      <w:r>
        <w:rPr>
          <w:rFonts w:cs="Times New Roman" w:ascii="Times New Roman" w:hAnsi="Times New Roman"/>
          <w:sz w:val="28"/>
          <w:lang w:val="lt-LT"/>
        </w:rPr>
        <w:tab/>
        <w:t xml:space="preserve">Siuntiklio ir gaviklio </w:t>
      </w:r>
      <w:r>
        <w:rPr>
          <w:rFonts w:cs="Times New Roman" w:ascii="Times New Roman" w:hAnsi="Times New Roman"/>
          <w:sz w:val="28"/>
          <w:u w:val="single"/>
          <w:lang w:val="lt-LT"/>
        </w:rPr>
        <w:t>veikimo spartos suderinimas</w:t>
      </w:r>
      <w:r>
        <w:rPr>
          <w:rFonts w:cs="Times New Roman" w:ascii="Times New Roman" w:hAnsi="Times New Roman"/>
          <w:sz w:val="28"/>
          <w:lang w:val="lt-LT"/>
        </w:rPr>
        <w:t>. Vienas iš būdų - informuoti siuntiklį apie susidariusią situaciją gaviklyje, kad siuntiklis galėtų pakeisti duomenų išsiuntimo spart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ilgis</w:t>
      </w:r>
      <w:r>
        <w:rPr>
          <w:rFonts w:cs="Times New Roman" w:ascii="Times New Roman" w:hAnsi="Times New Roman"/>
          <w:sz w:val="28"/>
          <w:lang w:val="lt-LT"/>
        </w:rPr>
        <w:t>. Dažnai ilgus pranešimus reikia išskaidyti, persiųsti ir vėl surinkti kitoje pusėje. Kartais yra efektyviau keletą pranešimų apjungti į vieną ir gaviklyje vėl išskaidyt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aršruto parinkimas</w:t>
      </w:r>
      <w:r>
        <w:rPr>
          <w:rFonts w:cs="Times New Roman" w:ascii="Times New Roman" w:hAnsi="Times New Roman"/>
          <w:sz w:val="28"/>
          <w:lang w:val="lt-LT"/>
        </w:rPr>
        <w:t>, kai perdavimo kelių yra daug.</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ų primityv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a formaliai nusakoma primityvų (operacijų) rinkiniu, kuriuo gali pasinaudoti vartotojas ar procesas. Primityvai skirstomi į keturias klases:</w:t>
      </w:r>
    </w:p>
    <w:p>
      <w:pPr>
        <w:pStyle w:val="Normal"/>
        <w:numPr>
          <w:ilvl w:val="0"/>
          <w:numId w:val="17"/>
        </w:numPr>
        <w:jc w:val="both"/>
        <w:rPr/>
      </w:pPr>
      <w:r>
        <w:rPr>
          <w:rFonts w:cs="Times New Roman" w:ascii="Times New Roman" w:hAnsi="Times New Roman"/>
          <w:sz w:val="28"/>
          <w:u w:val="single"/>
          <w:lang w:val="lt-LT"/>
        </w:rPr>
        <w:t>Request</w:t>
      </w:r>
      <w:r>
        <w:rPr>
          <w:rFonts w:cs="Times New Roman" w:ascii="Times New Roman" w:hAnsi="Times New Roman"/>
          <w:sz w:val="28"/>
          <w:lang w:val="lt-LT"/>
        </w:rPr>
        <w:t xml:space="preserve"> (Reikalavimas, paklausimas). Prašoma paslaugos atlikti tam tikrą darbą.</w:t>
      </w:r>
    </w:p>
    <w:p>
      <w:pPr>
        <w:pStyle w:val="Normal"/>
        <w:numPr>
          <w:ilvl w:val="0"/>
          <w:numId w:val="17"/>
        </w:numPr>
        <w:jc w:val="both"/>
        <w:rPr/>
      </w:pPr>
      <w:r>
        <w:rPr>
          <w:rFonts w:cs="Times New Roman" w:ascii="Times New Roman" w:hAnsi="Times New Roman"/>
          <w:sz w:val="28"/>
          <w:u w:val="single"/>
          <w:lang w:val="lt-LT"/>
        </w:rPr>
        <w:t>Indication</w:t>
      </w:r>
      <w:r>
        <w:rPr>
          <w:rFonts w:cs="Times New Roman" w:ascii="Times New Roman" w:hAnsi="Times New Roman"/>
          <w:sz w:val="28"/>
          <w:lang w:val="lt-LT"/>
        </w:rPr>
        <w:t xml:space="preserve"> (Indikacija). Procesas informuojamas apie įvykį.</w:t>
      </w:r>
    </w:p>
    <w:p>
      <w:pPr>
        <w:pStyle w:val="Normal"/>
        <w:numPr>
          <w:ilvl w:val="0"/>
          <w:numId w:val="17"/>
        </w:numPr>
        <w:jc w:val="both"/>
        <w:rPr/>
      </w:pPr>
      <w:r>
        <w:rPr>
          <w:rFonts w:cs="Times New Roman" w:ascii="Times New Roman" w:hAnsi="Times New Roman"/>
          <w:sz w:val="28"/>
          <w:u w:val="single"/>
          <w:lang w:val="lt-LT"/>
        </w:rPr>
        <w:t>Response</w:t>
      </w:r>
      <w:r>
        <w:rPr>
          <w:rFonts w:cs="Times New Roman" w:ascii="Times New Roman" w:hAnsi="Times New Roman"/>
          <w:sz w:val="28"/>
          <w:lang w:val="lt-LT"/>
        </w:rPr>
        <w:t xml:space="preserve"> (Atsakymas, reakcija). Noras atsakyti, reaguoti į įvykį.</w:t>
      </w:r>
    </w:p>
    <w:p>
      <w:pPr>
        <w:pStyle w:val="Normal"/>
        <w:numPr>
          <w:ilvl w:val="0"/>
          <w:numId w:val="17"/>
        </w:numPr>
        <w:jc w:val="both"/>
        <w:rPr/>
      </w:pPr>
      <w:r>
        <w:rPr>
          <w:rFonts w:cs="Times New Roman" w:ascii="Times New Roman" w:hAnsi="Times New Roman"/>
          <w:sz w:val="28"/>
          <w:u w:val="single"/>
          <w:lang w:val="lt-LT"/>
        </w:rPr>
        <w:t>Confirm</w:t>
      </w:r>
      <w:r>
        <w:rPr>
          <w:rFonts w:cs="Times New Roman" w:ascii="Times New Roman" w:hAnsi="Times New Roman"/>
          <w:sz w:val="28"/>
          <w:lang w:val="lt-LT"/>
        </w:rPr>
        <w:t xml:space="preserve"> (Patvirtinimas). Atsakymas į ankstesnį reikalavimą (Reques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vz.: Susijungimas ir atsijungimas. CONNEC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iunčiamas paketas CONNECT.request iš susijungimo iniciatoriaus. Gaviklis gauna CONNECT.indication, pranešantį, kad procesas iš kažkur reikalauja susijungimo. Gaviklis su CONNECT.response pasako, ar jis nori užmegzti ryšį ar ne. Siuntiklis sužino, kas atsitiko (priimtas pasiūlymas ar ne), per CONNECT.confirm primityv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rimityvai gali turėti parametrus. CONENCT.request gali būti nurodyta, prie kokios mašinos norima jungtis, koks reikalingos paslaugos tipas, maksimalus pranešimo ilgis. CONNECT.indication gali turėti kviečiančiojo identifikacinę informaciją, reikalingos paslaugos tipą, siūlomą maksimalų pranešimo ilgį. Jei gaviklis nesutinka su tokiu pranešimo ilgiu, tai alternatyvusis pasiūlymas gali būti atsakymo primityve, kuris gaunamas per CONNECT.confirm. Derybų detalės yra protokolo dalis. Pvz.:  gali būti pasirinktas mažiausias pranešimo ilgis iš pasiūlytųjų. </w:t>
      </w:r>
    </w:p>
    <w:p>
      <w:pPr>
        <w:pStyle w:val="Normal"/>
        <w:jc w:val="both"/>
        <w:rPr/>
      </w:pPr>
      <w:r>
        <w:rPr>
          <w:rFonts w:cs="Times New Roman" w:ascii="Times New Roman" w:hAnsi="Times New Roman"/>
          <w:sz w:val="28"/>
          <w:lang w:val="lt-LT"/>
        </w:rPr>
        <w:tab/>
        <w:t xml:space="preserve">Paslaugos gali būti </w:t>
      </w:r>
      <w:r>
        <w:rPr>
          <w:rFonts w:cs="Times New Roman" w:ascii="Times New Roman" w:hAnsi="Times New Roman"/>
          <w:sz w:val="28"/>
          <w:u w:val="single"/>
          <w:lang w:val="lt-LT"/>
        </w:rPr>
        <w:t>patvirtintosios</w:t>
      </w:r>
      <w:r>
        <w:rPr>
          <w:rFonts w:cs="Times New Roman" w:ascii="Times New Roman" w:hAnsi="Times New Roman"/>
          <w:sz w:val="28"/>
          <w:lang w:val="lt-LT"/>
        </w:rPr>
        <w:t xml:space="preserve"> arba </w:t>
      </w:r>
      <w:r>
        <w:rPr>
          <w:rFonts w:cs="Times New Roman" w:ascii="Times New Roman" w:hAnsi="Times New Roman"/>
          <w:sz w:val="28"/>
          <w:u w:val="single"/>
          <w:lang w:val="lt-LT"/>
        </w:rPr>
        <w:t>nepatvirtintosios</w:t>
      </w:r>
      <w:r>
        <w:rPr>
          <w:rFonts w:cs="Times New Roman" w:ascii="Times New Roman" w:hAnsi="Times New Roman"/>
          <w:sz w:val="28"/>
          <w:lang w:val="lt-LT"/>
        </w:rPr>
        <w:t>. Pirmuoju atveju naudojami visi keturi primityvai. Antruoju atveju yra tik Request ir Indication.  CONNECT yra visada patvirtinama paslauga.  Duomenų perdavimas gali būti kaip patvirtintasis taip ir  ne, priklausomai nuo siunčiančiosios pusės pareikalavimo. Tinkluose naudojami abu šie tipa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ukurtas pagal ISO (International Standards Organization) pasiūlymą kaip pirmas žingsnis, einant į protokolų, naudojamų įvairiuose lygiuose, tarptautinį standartizavi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vadintas ISO OSI (Open Systems Interconnection) Reference Model.</w:t>
      </w:r>
    </w:p>
    <w:p>
      <w:pPr>
        <w:pStyle w:val="Normal"/>
        <w:jc w:val="both"/>
        <w:rPr>
          <w:rFonts w:ascii="Times New Roman" w:hAnsi="Times New Roman" w:cs="Times New Roman"/>
          <w:sz w:val="28"/>
          <w:lang w:val="lt-LT"/>
        </w:rPr>
      </w:pPr>
      <w:r>
        <w:rPr>
          <w:rFonts w:cs="Times New Roman" w:ascii="Times New Roman" w:hAnsi="Times New Roman"/>
          <w:sz w:val="28"/>
          <w:lang w:val="lt-LT"/>
        </w:rPr>
        <w:t>Atvirųjų sistemų tarpusavio sujungimo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darytas iš 7 lygių (sluoksnių). Jų kūrimui naudoti principai:</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as lygis turi vykdyti gerai apibrėžtas funkcijas.</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o lygio funkcija turi būti pasirinkta orientuojantis į tarptautinių protokolų standartų sukūrim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ribos turi būti pasirinktos taip, kad minimizuotų informacijos srautą per sąsaj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skaičius turi būti pakankamai didelis, kad skirtingos funkcijos nepatektų be reikalo į tą patį lygį, ir pakankamai mažas, kad architektūra nepasidarytų griozdiš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 tai ne tinklo architektūra, kadangi jis nenurodo tikslių paslaugų ir protokolų, kurie turi būti naudojami kiekviename lygyje. Jis tik pasako, ką kiekvienas lygis turi daryti. Tačiau ISO yra sukūrusi standartus visiems lygiams, nors jie nėra bazinio modelio dalis. Kiekvienas yra paskelbtas kaip atskiras tarptautinis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s ISO standartas OSI modeliui - ISO7498. Yra dar daug kitų ISO standartų, papildančių pagrindinį.</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OSI BAZINIS MODELIS</w:t>
      </w:r>
    </w:p>
    <w:p>
      <w:pPr>
        <w:pStyle w:val="Normal"/>
        <w:rPr>
          <w:rFonts w:ascii="Times New Roman" w:hAnsi="Times New Roman" w:cs="Times New Roman"/>
          <w:sz w:val="28"/>
          <w:lang w:val="lt-LT"/>
        </w:rPr>
      </w:pPr>
      <w:r>
        <w:rPr>
          <w:rFonts w:cs="Times New Roman" w:ascii="Times New Roman" w:hAnsi="Times New Roman"/>
          <w:sz w:val="28"/>
          <w:lang w:val="lt-LT"/>
        </w:rPr>
        <w:t>Lygis</w:t>
        <w:tab/>
        <w:tab/>
        <w:tab/>
        <w:tab/>
        <w:tab/>
        <w:tab/>
        <w:tab/>
        <w:tab/>
        <w:tab/>
        <w:tab/>
        <w:t xml:space="preserve">          Apsikeitimo</w:t>
      </w:r>
    </w:p>
    <w:p>
      <w:pPr>
        <w:pStyle w:val="Normal"/>
        <w:rPr>
          <w:rFonts w:ascii="Times New Roman" w:hAnsi="Times New Roman" w:cs="Times New Roman"/>
          <w:sz w:val="28"/>
          <w:lang w:val="lt-LT"/>
        </w:rPr>
      </w:pPr>
      <w:r>
        <w:rPr>
          <w:rFonts w:cs="Times New Roman" w:ascii="Times New Roman" w:hAnsi="Times New Roman"/>
          <w:sz w:val="28"/>
          <w:lang w:val="lt-LT"/>
        </w:rPr>
        <w:tab/>
        <w:tab/>
        <w:tab/>
        <w:tab/>
        <w:tab/>
        <w:tab/>
        <w:tab/>
        <w:tab/>
        <w:tab/>
        <w:tab/>
        <w:tab/>
        <w:t>vieneto</w:t>
      </w:r>
    </w:p>
    <w:p>
      <w:pPr>
        <w:pStyle w:val="Normal"/>
        <w:rPr>
          <w:rFonts w:ascii="Times New Roman" w:hAnsi="Times New Roman" w:cs="Times New Roman"/>
          <w:lang w:val="lt-LT"/>
        </w:rPr>
      </w:pPr>
      <w:r>
        <w:rPr>
          <w:rFonts w:cs="Times New Roman" w:ascii="Times New Roman" w:hAnsi="Times New Roman"/>
          <w:sz w:val="28"/>
          <w:lang w:val="lt-LT"/>
        </w:rPr>
        <w:tab/>
        <w:tab/>
        <w:tab/>
        <w:tab/>
        <w:tab/>
        <w:tab/>
        <w:tab/>
        <w:tab/>
        <w:tab/>
        <w:tab/>
        <w:tab/>
        <w:t>pavadinim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6">
                <wp:simplePos x="0" y="0"/>
                <wp:positionH relativeFrom="column">
                  <wp:posOffset>106680</wp:posOffset>
                </wp:positionH>
                <wp:positionV relativeFrom="paragraph">
                  <wp:posOffset>147955</wp:posOffset>
                </wp:positionV>
                <wp:extent cx="1006475" cy="457835"/>
                <wp:effectExtent l="13335" t="13335" r="12065" b="12065"/>
                <wp:wrapNone/>
                <wp:docPr id="105"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21480</wp:posOffset>
                </wp:positionH>
                <wp:positionV relativeFrom="paragraph">
                  <wp:posOffset>142875</wp:posOffset>
                </wp:positionV>
                <wp:extent cx="1006475" cy="457835"/>
                <wp:effectExtent l="13335" t="13335" r="12065" b="12065"/>
                <wp:wrapNone/>
                <wp:docPr id="106"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7</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aikomas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aikomasis</w:t>
      </w:r>
      <w:r>
        <w:rPr>
          <w:rFonts w:cs="Times New Roman" w:ascii="Times New Roman" w:hAnsi="Times New Roman"/>
          <w:lang w:val="lt-LT"/>
        </w:rPr>
        <w:t xml:space="preserve">     </w:t>
      </w:r>
      <w:r>
        <w:rPr>
          <w:rFonts w:cs="Times New Roman" w:ascii="Times New Roman" w:hAnsi="Times New Roman"/>
          <w:sz w:val="28"/>
          <w:lang w:val="lt-LT"/>
        </w:rPr>
        <w:t xml:space="preserve"> A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Aplication )        </w:t>
      </w:r>
      <w:r>
        <w:rPr>
          <w:rFonts w:cs="Times New Roman" w:ascii="Times New Roman" w:hAnsi="Times New Roman"/>
          <w:sz w:val="28"/>
          <w:lang w:val="lt-LT"/>
        </w:rPr>
        <w:t>&lt; - - Taikomojo  lygio protokolas  - - &gt;</w:t>
      </w:r>
      <w:r>
        <w:rPr>
          <w:rFonts w:cs="Times New Roman" w:ascii="Times New Roman" w:hAnsi="Times New Roman"/>
          <w:lang w:val="lt-LT"/>
        </w:rPr>
        <w:t xml:space="preserve">    (Aplication )</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9">
                <wp:simplePos x="0" y="0"/>
                <wp:positionH relativeFrom="column">
                  <wp:posOffset>563880</wp:posOffset>
                </wp:positionH>
                <wp:positionV relativeFrom="paragraph">
                  <wp:posOffset>47625</wp:posOffset>
                </wp:positionV>
                <wp:extent cx="635" cy="457835"/>
                <wp:effectExtent l="25400" t="635" r="25400" b="0"/>
                <wp:wrapNone/>
                <wp:docPr id="1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75pt" to="44.4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70120</wp:posOffset>
                </wp:positionH>
                <wp:positionV relativeFrom="paragraph">
                  <wp:posOffset>47625</wp:posOffset>
                </wp:positionV>
                <wp:extent cx="635" cy="457835"/>
                <wp:effectExtent l="25400" t="0" r="25400" b="0"/>
                <wp:wrapNone/>
                <wp:docPr id="10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75pt" to="375.6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7">
                <wp:simplePos x="0" y="0"/>
                <wp:positionH relativeFrom="column">
                  <wp:posOffset>106680</wp:posOffset>
                </wp:positionH>
                <wp:positionV relativeFrom="paragraph">
                  <wp:posOffset>147955</wp:posOffset>
                </wp:positionV>
                <wp:extent cx="1006475" cy="457835"/>
                <wp:effectExtent l="13335" t="13335" r="12065" b="12065"/>
                <wp:wrapNone/>
                <wp:docPr id="10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221480</wp:posOffset>
                </wp:positionH>
                <wp:positionV relativeFrom="paragraph">
                  <wp:posOffset>142875</wp:posOffset>
                </wp:positionV>
                <wp:extent cx="1006475" cy="457835"/>
                <wp:effectExtent l="13335" t="13335" r="12065" b="12065"/>
                <wp:wrapNone/>
                <wp:docPr id="110"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6</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Vaizdavimo</w:t>
      </w:r>
      <w:r>
        <w:rPr>
          <w:rFonts w:cs="Times New Roman" w:ascii="Times New Roman" w:hAnsi="Times New Roman"/>
          <w:lang w:val="lt-LT"/>
        </w:rPr>
        <w:tab/>
        <w:tab/>
        <w:tab/>
        <w:tab/>
        <w:tab/>
        <w:tab/>
        <w:tab/>
        <w:t xml:space="preserve">     </w:t>
      </w:r>
      <w:r>
        <w:rPr>
          <w:rFonts w:cs="Times New Roman" w:ascii="Times New Roman" w:hAnsi="Times New Roman"/>
          <w:sz w:val="28"/>
          <w:lang w:val="lt-LT"/>
        </w:rPr>
        <w:t>Vaizdavimo</w:t>
      </w:r>
      <w:r>
        <w:rPr>
          <w:rFonts w:cs="Times New Roman" w:ascii="Times New Roman" w:hAnsi="Times New Roman"/>
          <w:lang w:val="lt-LT"/>
        </w:rPr>
        <w:t xml:space="preserve">      </w:t>
      </w:r>
      <w:r>
        <w:rPr>
          <w:rFonts w:cs="Times New Roman" w:ascii="Times New Roman" w:hAnsi="Times New Roman"/>
          <w:sz w:val="28"/>
          <w:lang w:val="lt-LT"/>
        </w:rPr>
        <w:t>P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Presentation)       </w:t>
      </w:r>
      <w:r>
        <w:rPr>
          <w:rFonts w:cs="Times New Roman" w:ascii="Times New Roman" w:hAnsi="Times New Roman"/>
          <w:sz w:val="28"/>
          <w:lang w:val="lt-LT"/>
        </w:rPr>
        <w:t>&lt; - - -Vaizdavimo lygio protokolas  - - - &gt;</w:t>
      </w:r>
      <w:r>
        <w:rPr>
          <w:rFonts w:cs="Times New Roman" w:ascii="Times New Roman" w:hAnsi="Times New Roman"/>
          <w:lang w:val="lt-LT"/>
        </w:rPr>
        <w:t xml:space="preserve">  (Presentation)  </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18">
                <wp:simplePos x="0" y="0"/>
                <wp:positionH relativeFrom="column">
                  <wp:posOffset>563880</wp:posOffset>
                </wp:positionH>
                <wp:positionV relativeFrom="paragraph">
                  <wp:posOffset>41275</wp:posOffset>
                </wp:positionV>
                <wp:extent cx="635" cy="457835"/>
                <wp:effectExtent l="25400" t="0" r="25400" b="0"/>
                <wp:wrapNone/>
                <wp:docPr id="11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25pt" to="44.4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70120</wp:posOffset>
                </wp:positionH>
                <wp:positionV relativeFrom="paragraph">
                  <wp:posOffset>41275</wp:posOffset>
                </wp:positionV>
                <wp:extent cx="635" cy="457835"/>
                <wp:effectExtent l="25400" t="0" r="25400" b="0"/>
                <wp:wrapNone/>
                <wp:docPr id="1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25pt" to="375.6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8">
                <wp:simplePos x="0" y="0"/>
                <wp:positionH relativeFrom="column">
                  <wp:posOffset>106680</wp:posOffset>
                </wp:positionH>
                <wp:positionV relativeFrom="paragraph">
                  <wp:posOffset>147955</wp:posOffset>
                </wp:positionV>
                <wp:extent cx="1006475" cy="457835"/>
                <wp:effectExtent l="13335" t="13335" r="12065" b="12065"/>
                <wp:wrapNone/>
                <wp:docPr id="113"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221480</wp:posOffset>
                </wp:positionH>
                <wp:positionV relativeFrom="paragraph">
                  <wp:posOffset>142875</wp:posOffset>
                </wp:positionV>
                <wp:extent cx="1006475" cy="457835"/>
                <wp:effectExtent l="13335" t="13335" r="12065" b="12065"/>
                <wp:wrapNone/>
                <wp:docPr id="114"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5</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Sesij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Sesijinis</w:t>
      </w:r>
      <w:r>
        <w:rPr>
          <w:rFonts w:cs="Times New Roman" w:ascii="Times New Roman" w:hAnsi="Times New Roman"/>
          <w:lang w:val="lt-LT"/>
        </w:rPr>
        <w:t xml:space="preserve">          </w:t>
      </w:r>
      <w:r>
        <w:rPr>
          <w:rFonts w:cs="Times New Roman" w:ascii="Times New Roman" w:hAnsi="Times New Roman"/>
          <w:sz w:val="28"/>
          <w:lang w:val="lt-LT"/>
        </w:rPr>
        <w:t>S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Session)       </w:t>
      </w:r>
      <w:r>
        <w:rPr>
          <w:rFonts w:cs="Times New Roman" w:ascii="Times New Roman" w:hAnsi="Times New Roman"/>
          <w:sz w:val="28"/>
          <w:lang w:val="lt-LT"/>
        </w:rPr>
        <w:t>&lt; - - -  Sesijinio lygio protokolas  - - - - - &gt;</w:t>
      </w:r>
      <w:r>
        <w:rPr>
          <w:rFonts w:cs="Times New Roman" w:ascii="Times New Roman" w:hAnsi="Times New Roman"/>
          <w:lang w:val="lt-LT"/>
        </w:rPr>
        <w:t xml:space="preserve">       (Session)</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25">
                <wp:simplePos x="0" y="0"/>
                <wp:positionH relativeFrom="column">
                  <wp:posOffset>563880</wp:posOffset>
                </wp:positionH>
                <wp:positionV relativeFrom="paragraph">
                  <wp:posOffset>34290</wp:posOffset>
                </wp:positionV>
                <wp:extent cx="635" cy="457835"/>
                <wp:effectExtent l="25400" t="635" r="25400" b="0"/>
                <wp:wrapNone/>
                <wp:docPr id="1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7pt" to="44.4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70120</wp:posOffset>
                </wp:positionH>
                <wp:positionV relativeFrom="paragraph">
                  <wp:posOffset>34290</wp:posOffset>
                </wp:positionV>
                <wp:extent cx="635" cy="457835"/>
                <wp:effectExtent l="25400" t="0" r="25400" b="0"/>
                <wp:wrapNone/>
                <wp:docPr id="1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7pt" to="375.6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147955</wp:posOffset>
                </wp:positionV>
                <wp:extent cx="1006475" cy="457835"/>
                <wp:effectExtent l="13335" t="13335" r="12065" b="12065"/>
                <wp:wrapNone/>
                <wp:docPr id="117"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221480</wp:posOffset>
                </wp:positionH>
                <wp:positionV relativeFrom="paragraph">
                  <wp:posOffset>142875</wp:posOffset>
                </wp:positionV>
                <wp:extent cx="1006475" cy="457835"/>
                <wp:effectExtent l="13335" t="13335" r="12065" b="12065"/>
                <wp:wrapNone/>
                <wp:docPr id="11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4</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ransport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ransportinis</w:t>
      </w:r>
      <w:r>
        <w:rPr>
          <w:rFonts w:cs="Times New Roman" w:ascii="Times New Roman" w:hAnsi="Times New Roman"/>
          <w:lang w:val="lt-LT"/>
        </w:rPr>
        <w:t xml:space="preserve">    </w:t>
      </w:r>
      <w:r>
        <w:rPr>
          <w:rFonts w:cs="Times New Roman" w:ascii="Times New Roman" w:hAnsi="Times New Roman"/>
          <w:sz w:val="28"/>
          <w:lang w:val="lt-LT"/>
        </w:rPr>
        <w:t>T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Transport)      </w:t>
      </w:r>
      <w:r>
        <w:rPr>
          <w:rFonts w:cs="Times New Roman" w:ascii="Times New Roman" w:hAnsi="Times New Roman"/>
          <w:sz w:val="28"/>
          <w:lang w:val="lt-LT"/>
        </w:rPr>
        <w:t>&lt; - - - Transportinio lygio protokolas  - -  &gt;</w:t>
      </w:r>
      <w:r>
        <w:rPr>
          <w:rFonts w:cs="Times New Roman" w:ascii="Times New Roman" w:hAnsi="Times New Roman"/>
          <w:lang w:val="lt-LT"/>
        </w:rPr>
        <w:t xml:space="preserve">   (Transpor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55">
                <wp:simplePos x="0" y="0"/>
                <wp:positionH relativeFrom="column">
                  <wp:posOffset>563880</wp:posOffset>
                </wp:positionH>
                <wp:positionV relativeFrom="paragraph">
                  <wp:posOffset>28575</wp:posOffset>
                </wp:positionV>
                <wp:extent cx="635" cy="640715"/>
                <wp:effectExtent l="25400" t="0" r="25400" b="0"/>
                <wp:wrapNone/>
                <wp:docPr id="1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25pt" to="44.4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70120</wp:posOffset>
                </wp:positionH>
                <wp:positionV relativeFrom="paragraph">
                  <wp:posOffset>28575</wp:posOffset>
                </wp:positionV>
                <wp:extent cx="635" cy="640715"/>
                <wp:effectExtent l="25400" t="0" r="25400" b="0"/>
                <wp:wrapNone/>
                <wp:docPr id="12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25pt" to="375.6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Ryšių potinklio riba</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04">
                <wp:simplePos x="0" y="0"/>
                <wp:positionH relativeFrom="column">
                  <wp:posOffset>1569720</wp:posOffset>
                </wp:positionH>
                <wp:positionV relativeFrom="paragraph">
                  <wp:posOffset>117475</wp:posOffset>
                </wp:positionV>
                <wp:extent cx="2195195" cy="2560955"/>
                <wp:effectExtent l="13335" t="13335" r="12065" b="12065"/>
                <wp:wrapNone/>
                <wp:docPr id="121" name=""/>
                <a:graphic xmlns:a="http://schemas.openxmlformats.org/drawingml/2006/main">
                  <a:graphicData uri="http://schemas.microsoft.com/office/word/2010/wordprocessingShape">
                    <wps:wsp>
                      <wps:cNvSpPr/>
                      <wps:spPr>
                        <a:xfrm>
                          <a:off x="0" y="0"/>
                          <a:ext cx="2195280" cy="2561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9.25pt;width:172.8pt;height:201.6pt;mso-wrap-style:none;v-text-anchor:middle">
                <v:fill o:detectmouseclick="t" on="false"/>
                <v:stroke color="black" weight="25560" joinstyle="miter" endcap="flat"/>
                <w10:wrap type="none"/>
              </v:rect>
            </w:pict>
          </mc:Fallback>
        </mc:AlternateConten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96">
                <wp:simplePos x="0" y="0"/>
                <wp:positionH relativeFrom="column">
                  <wp:posOffset>4221480</wp:posOffset>
                </wp:positionH>
                <wp:positionV relativeFrom="paragraph">
                  <wp:posOffset>142875</wp:posOffset>
                </wp:positionV>
                <wp:extent cx="1006475" cy="431165"/>
                <wp:effectExtent l="13335" t="13335" r="12065" b="12065"/>
                <wp:wrapNone/>
                <wp:docPr id="122" name=""/>
                <a:graphic xmlns:a="http://schemas.openxmlformats.org/drawingml/2006/main">
                  <a:graphicData uri="http://schemas.microsoft.com/office/word/2010/wordprocessingShape">
                    <wps:wsp>
                      <wps:cNvSpPr/>
                      <wps:spPr>
                        <a:xfrm>
                          <a:off x="0" y="0"/>
                          <a:ext cx="1006560" cy="431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3.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06680</wp:posOffset>
                </wp:positionH>
                <wp:positionV relativeFrom="paragraph">
                  <wp:posOffset>147955</wp:posOffset>
                </wp:positionV>
                <wp:extent cx="1006475" cy="426085"/>
                <wp:effectExtent l="13335" t="13335" r="12065" b="12065"/>
                <wp:wrapNone/>
                <wp:docPr id="123" name=""/>
                <a:graphic xmlns:a="http://schemas.openxmlformats.org/drawingml/2006/main">
                  <a:graphicData uri="http://schemas.microsoft.com/office/word/2010/wordprocessingShape">
                    <wps:wsp>
                      <wps:cNvSpPr/>
                      <wps:spPr>
                        <a:xfrm>
                          <a:off x="0" y="0"/>
                          <a:ext cx="1006560" cy="426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3.5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3</w:t>
      </w:r>
      <w:r>
        <w:rPr>
          <w:rFonts w:cs="Times New Roman" w:ascii="Times New Roman" w:hAnsi="Times New Roman"/>
          <w:lang w:val="lt-LT"/>
        </w:rPr>
        <w:tab/>
        <w:tab/>
        <w:tab/>
        <w:t xml:space="preserve">        </w:t>
      </w:r>
      <w:r>
        <w:rPr>
          <w:rFonts w:cs="Times New Roman" w:ascii="Times New Roman" w:hAnsi="Times New Roman"/>
          <w:b/>
          <w:lang w:val="lt-LT"/>
        </w:rPr>
        <w:t>Vidinis potinklio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3">
                <wp:simplePos x="0" y="0"/>
                <wp:positionH relativeFrom="column">
                  <wp:posOffset>1844040</wp:posOffset>
                </wp:positionH>
                <wp:positionV relativeFrom="paragraph">
                  <wp:posOffset>114300</wp:posOffset>
                </wp:positionV>
                <wp:extent cx="640715" cy="274955"/>
                <wp:effectExtent l="13335" t="13335" r="12065" b="12065"/>
                <wp:wrapNone/>
                <wp:docPr id="124"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849880</wp:posOffset>
                </wp:positionH>
                <wp:positionV relativeFrom="paragraph">
                  <wp:posOffset>114300</wp:posOffset>
                </wp:positionV>
                <wp:extent cx="640715" cy="274955"/>
                <wp:effectExtent l="13335" t="13335" r="12065" b="12065"/>
                <wp:wrapNone/>
                <wp:docPr id="125"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9pt;width:50.4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Tinklinis</w:t>
      </w:r>
      <w:r>
        <w:rPr>
          <w:rFonts w:cs="Times New Roman" w:ascii="Times New Roman" w:hAnsi="Times New Roman"/>
          <w:lang w:val="lt-LT"/>
        </w:rPr>
        <w:t xml:space="preserve"> </w:t>
        <w:tab/>
        <w:tab/>
        <w:tab/>
        <w:tab/>
        <w:tab/>
        <w:tab/>
        <w:tab/>
        <w:t xml:space="preserve">        </w:t>
      </w:r>
      <w:r>
        <w:rPr>
          <w:rFonts w:cs="Times New Roman" w:ascii="Times New Roman" w:hAnsi="Times New Roman"/>
          <w:sz w:val="28"/>
          <w:lang w:val="lt-LT"/>
        </w:rPr>
        <w:t>Tinklinis</w:t>
      </w:r>
      <w:r>
        <w:rPr>
          <w:rFonts w:cs="Times New Roman" w:ascii="Times New Roman" w:hAnsi="Times New Roman"/>
          <w:lang w:val="lt-LT"/>
        </w:rPr>
        <w:t xml:space="preserve">        </w:t>
      </w:r>
      <w:r>
        <w:rPr>
          <w:rFonts w:cs="Times New Roman" w:ascii="Times New Roman" w:hAnsi="Times New Roman"/>
          <w:sz w:val="28"/>
          <w:lang w:val="lt-LT"/>
        </w:rPr>
        <w:t>Paketas</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1478280</wp:posOffset>
                </wp:positionH>
                <wp:positionV relativeFrom="paragraph">
                  <wp:posOffset>113030</wp:posOffset>
                </wp:positionV>
                <wp:extent cx="635" cy="2195195"/>
                <wp:effectExtent l="25400" t="0" r="25400" b="635"/>
                <wp:wrapNone/>
                <wp:docPr id="126"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8.9pt" to="116.4pt,181.7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Network)     &lt; - - - - - - &gt;</w:t>
      </w:r>
      <w:r>
        <w:rPr>
          <w:rFonts w:cs="Times New Roman" w:ascii="Times New Roman" w:hAnsi="Times New Roman"/>
          <w:b/>
          <w:lang w:val="lt-LT"/>
        </w:rPr>
        <w:t>Tinklinis</w:t>
      </w:r>
      <w:r>
        <w:rPr>
          <w:rFonts w:cs="Times New Roman" w:ascii="Times New Roman" w:hAnsi="Times New Roman"/>
          <w:lang w:val="lt-LT"/>
        </w:rPr>
        <w:t xml:space="preserve"> &lt;----&gt;</w:t>
      </w:r>
      <w:r>
        <w:rPr>
          <w:rFonts w:cs="Times New Roman" w:ascii="Times New Roman" w:hAnsi="Times New Roman"/>
          <w:b/>
          <w:lang w:val="lt-LT"/>
        </w:rPr>
        <w:t>Tinklinis</w:t>
      </w:r>
      <w:r>
        <w:rPr>
          <w:rFonts w:cs="Times New Roman" w:ascii="Times New Roman" w:hAnsi="Times New Roman"/>
          <w:lang w:val="lt-LT"/>
        </w:rPr>
        <w:t xml:space="preserve"> &lt;- - -  - - -&gt;     (Network)       (Packe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20955</wp:posOffset>
                </wp:positionV>
                <wp:extent cx="635" cy="366395"/>
                <wp:effectExtent l="25400" t="0" r="25400" b="0"/>
                <wp:wrapNone/>
                <wp:docPr id="12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1.65pt" to="44.4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70120</wp:posOffset>
                </wp:positionH>
                <wp:positionV relativeFrom="paragraph">
                  <wp:posOffset>20955</wp:posOffset>
                </wp:positionV>
                <wp:extent cx="635" cy="366395"/>
                <wp:effectExtent l="25400" t="0" r="25400" b="0"/>
                <wp:wrapNone/>
                <wp:docPr id="12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65pt" to="375.6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b/>
          <w:lang w:val="lt-LT"/>
        </w:rPr>
        <w:t>2</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4">
                <wp:simplePos x="0" y="0"/>
                <wp:positionH relativeFrom="column">
                  <wp:posOffset>1844040</wp:posOffset>
                </wp:positionH>
                <wp:positionV relativeFrom="paragraph">
                  <wp:posOffset>114300</wp:posOffset>
                </wp:positionV>
                <wp:extent cx="640715" cy="274955"/>
                <wp:effectExtent l="13335" t="13335" r="12065" b="12065"/>
                <wp:wrapNone/>
                <wp:docPr id="12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849880</wp:posOffset>
                </wp:positionH>
                <wp:positionV relativeFrom="paragraph">
                  <wp:posOffset>109220</wp:posOffset>
                </wp:positionV>
                <wp:extent cx="640715" cy="274955"/>
                <wp:effectExtent l="13335" t="13335" r="12065" b="12065"/>
                <wp:wrapNone/>
                <wp:docPr id="130"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06680</wp:posOffset>
                </wp:positionH>
                <wp:positionV relativeFrom="paragraph">
                  <wp:posOffset>17780</wp:posOffset>
                </wp:positionV>
                <wp:extent cx="1006475" cy="457835"/>
                <wp:effectExtent l="13335" t="13335" r="12065" b="12065"/>
                <wp:wrapNone/>
                <wp:docPr id="131"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221480</wp:posOffset>
                </wp:positionH>
                <wp:positionV relativeFrom="paragraph">
                  <wp:posOffset>17780</wp:posOffset>
                </wp:positionV>
                <wp:extent cx="1006475" cy="457835"/>
                <wp:effectExtent l="13335" t="13335" r="12065" b="12065"/>
                <wp:wrapNone/>
                <wp:docPr id="132"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Kanal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Kanalinis</w:t>
      </w:r>
      <w:r>
        <w:rPr>
          <w:rFonts w:cs="Times New Roman" w:ascii="Times New Roman" w:hAnsi="Times New Roman"/>
          <w:lang w:val="lt-LT"/>
        </w:rPr>
        <w:t xml:space="preserve">       </w:t>
      </w:r>
      <w:r>
        <w:rPr>
          <w:rFonts w:cs="Times New Roman" w:ascii="Times New Roman" w:hAnsi="Times New Roman"/>
          <w:sz w:val="28"/>
          <w:lang w:val="lt-LT"/>
        </w:rPr>
        <w:t>Kadras</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1386840</wp:posOffset>
                </wp:positionH>
                <wp:positionV relativeFrom="paragraph">
                  <wp:posOffset>107950</wp:posOffset>
                </wp:positionV>
                <wp:extent cx="635" cy="1646555"/>
                <wp:effectExtent l="25400" t="0" r="25400" b="635"/>
                <wp:wrapNone/>
                <wp:docPr id="133" name=""/>
                <a:graphic xmlns:a="http://schemas.openxmlformats.org/drawingml/2006/main">
                  <a:graphicData uri="http://schemas.microsoft.com/office/word/2010/wordprocessingShape">
                    <wps:wsp>
                      <wps:cNvSpPr/>
                      <wps:spPr>
                        <a:xfrm flipV="1">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8.5pt" to="109.2pt,138.1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Data link)     &lt; - - - - - -&gt;</w:t>
      </w:r>
      <w:r>
        <w:rPr>
          <w:rFonts w:cs="Times New Roman" w:ascii="Times New Roman" w:hAnsi="Times New Roman"/>
          <w:b/>
          <w:lang w:val="lt-LT"/>
        </w:rPr>
        <w:t>Kanalinis</w:t>
      </w:r>
      <w:r>
        <w:rPr>
          <w:rFonts w:cs="Times New Roman" w:ascii="Times New Roman" w:hAnsi="Times New Roman"/>
          <w:lang w:val="lt-LT"/>
        </w:rPr>
        <w:t>&lt;----&gt;</w:t>
      </w:r>
      <w:r>
        <w:rPr>
          <w:rFonts w:cs="Times New Roman" w:ascii="Times New Roman" w:hAnsi="Times New Roman"/>
          <w:b/>
          <w:lang w:val="lt-LT"/>
        </w:rPr>
        <w:t>Kanalinis</w:t>
      </w:r>
      <w:r>
        <w:rPr>
          <w:rFonts w:cs="Times New Roman" w:ascii="Times New Roman" w:hAnsi="Times New Roman"/>
          <w:lang w:val="lt-LT"/>
        </w:rPr>
        <w:t>&lt; - - - - - -&gt;     (Data link)       (Frame)</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8">
                <wp:simplePos x="0" y="0"/>
                <wp:positionH relativeFrom="column">
                  <wp:posOffset>563880</wp:posOffset>
                </wp:positionH>
                <wp:positionV relativeFrom="paragraph">
                  <wp:posOffset>107315</wp:posOffset>
                </wp:positionV>
                <wp:extent cx="635" cy="274955"/>
                <wp:effectExtent l="25400" t="0" r="25400" b="0"/>
                <wp:wrapNone/>
                <wp:docPr id="1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8.45pt" to="44.4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70120</wp:posOffset>
                </wp:positionH>
                <wp:positionV relativeFrom="paragraph">
                  <wp:posOffset>107315</wp:posOffset>
                </wp:positionV>
                <wp:extent cx="635" cy="274955"/>
                <wp:effectExtent l="25400" t="0" r="25400" b="635"/>
                <wp:wrapNone/>
                <wp:docPr id="1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8.45pt" to="375.6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1</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5">
                <wp:simplePos x="0" y="0"/>
                <wp:positionH relativeFrom="column">
                  <wp:posOffset>1844040</wp:posOffset>
                </wp:positionH>
                <wp:positionV relativeFrom="paragraph">
                  <wp:posOffset>114300</wp:posOffset>
                </wp:positionV>
                <wp:extent cx="640715" cy="274955"/>
                <wp:effectExtent l="13335" t="13335" r="12065" b="12065"/>
                <wp:wrapNone/>
                <wp:docPr id="136"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849880</wp:posOffset>
                </wp:positionH>
                <wp:positionV relativeFrom="paragraph">
                  <wp:posOffset>109220</wp:posOffset>
                </wp:positionV>
                <wp:extent cx="640715" cy="274955"/>
                <wp:effectExtent l="13335" t="13335" r="12065" b="12065"/>
                <wp:wrapNone/>
                <wp:docPr id="13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06680</wp:posOffset>
                </wp:positionH>
                <wp:positionV relativeFrom="paragraph">
                  <wp:posOffset>17780</wp:posOffset>
                </wp:positionV>
                <wp:extent cx="1006475" cy="457835"/>
                <wp:effectExtent l="13335" t="13335" r="12065" b="12065"/>
                <wp:wrapNone/>
                <wp:docPr id="13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221480</wp:posOffset>
                </wp:positionH>
                <wp:positionV relativeFrom="paragraph">
                  <wp:posOffset>17780</wp:posOffset>
                </wp:positionV>
                <wp:extent cx="1006475" cy="457835"/>
                <wp:effectExtent l="13335" t="13335" r="12065" b="12065"/>
                <wp:wrapNone/>
                <wp:docPr id="13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Fizinis</w:t>
      </w:r>
      <w:r>
        <w:rPr>
          <w:rFonts w:cs="Times New Roman" w:ascii="Times New Roman" w:hAnsi="Times New Roman"/>
          <w:lang w:val="lt-LT"/>
        </w:rPr>
        <w:tab/>
        <w:tab/>
        <w:tab/>
        <w:tab/>
        <w:tab/>
        <w:tab/>
        <w:tab/>
        <w:tab/>
        <w:t xml:space="preserve">          </w:t>
      </w:r>
      <w:r>
        <w:rPr>
          <w:rFonts w:cs="Times New Roman" w:ascii="Times New Roman" w:hAnsi="Times New Roman"/>
          <w:sz w:val="28"/>
          <w:lang w:val="lt-LT"/>
        </w:rPr>
        <w:t xml:space="preserve">Fizinis </w:t>
      </w:r>
      <w:r>
        <w:rPr>
          <w:rFonts w:cs="Times New Roman" w:ascii="Times New Roman" w:hAnsi="Times New Roman"/>
          <w:lang w:val="lt-LT"/>
        </w:rPr>
        <w:t xml:space="preserve">          </w:t>
      </w:r>
      <w:r>
        <w:rPr>
          <w:rFonts w:cs="Times New Roman" w:ascii="Times New Roman" w:hAnsi="Times New Roman"/>
          <w:sz w:val="28"/>
          <w:lang w:val="lt-LT"/>
        </w:rPr>
        <w:t>Bitas</w: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1295400</wp:posOffset>
                </wp:positionH>
                <wp:positionV relativeFrom="paragraph">
                  <wp:posOffset>102235</wp:posOffset>
                </wp:positionV>
                <wp:extent cx="635" cy="1097915"/>
                <wp:effectExtent l="25400" t="0" r="25400" b="635"/>
                <wp:wrapNone/>
                <wp:docPr id="140"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8.05pt" to="102pt,94.4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 xml:space="preserve">(Physical)     &lt;- - - - - - &gt; </w:t>
      </w:r>
      <w:r>
        <w:rPr>
          <w:rFonts w:cs="Times New Roman" w:ascii="Times New Roman" w:hAnsi="Times New Roman"/>
          <w:b/>
          <w:lang w:val="lt-LT"/>
        </w:rPr>
        <w:t>Fizinis</w:t>
      </w:r>
      <w:r>
        <w:rPr>
          <w:rFonts w:cs="Times New Roman" w:ascii="Times New Roman" w:hAnsi="Times New Roman"/>
          <w:lang w:val="lt-LT"/>
        </w:rPr>
        <w:t xml:space="preserve">     &lt;----&gt; </w:t>
      </w:r>
      <w:r>
        <w:rPr>
          <w:rFonts w:cs="Times New Roman" w:ascii="Times New Roman" w:hAnsi="Times New Roman"/>
          <w:b/>
          <w:lang w:val="lt-LT"/>
        </w:rPr>
        <w:t>Fizinis</w:t>
      </w:r>
      <w:r>
        <w:rPr>
          <w:rFonts w:cs="Times New Roman" w:ascii="Times New Roman" w:hAnsi="Times New Roman"/>
          <w:lang w:val="lt-LT"/>
        </w:rPr>
        <w:t xml:space="preserve">    &lt; - - - - - -&gt;      (Physical)</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A</w:t>
      </w:r>
      <w:r>
        <w:rPr>
          <w:rFonts w:cs="Times New Roman" w:ascii="Times New Roman" w:hAnsi="Times New Roman"/>
          <w:lang w:val="lt-LT"/>
        </w:rPr>
        <w:tab/>
        <w:tab/>
        <w:tab/>
        <w:tab/>
        <w:tab/>
        <w:tab/>
        <w:tab/>
        <w:t xml:space="preserve">   </w:t>
      </w:r>
      <w:r>
        <w:rPr>
          <w:rFonts w:cs="Times New Roman" w:ascii="Times New Roman" w:hAnsi="Times New Roman"/>
          <w:b/>
          <w:lang w:val="lt-LT"/>
        </w:rPr>
        <w:t>Kompiuteris B</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06">
                <wp:simplePos x="0" y="0"/>
                <wp:positionH relativeFrom="column">
                  <wp:posOffset>1477645</wp:posOffset>
                </wp:positionH>
                <wp:positionV relativeFrom="paragraph">
                  <wp:posOffset>97790</wp:posOffset>
                </wp:positionV>
                <wp:extent cx="274955" cy="635"/>
                <wp:effectExtent l="635" t="6350" r="635" b="6350"/>
                <wp:wrapNone/>
                <wp:docPr id="14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7.7pt" to="137.95pt,7.7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Tink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2">
                <wp:simplePos x="0" y="0"/>
                <wp:positionH relativeFrom="column">
                  <wp:posOffset>1386205</wp:posOffset>
                </wp:positionH>
                <wp:positionV relativeFrom="paragraph">
                  <wp:posOffset>97155</wp:posOffset>
                </wp:positionV>
                <wp:extent cx="366395" cy="635"/>
                <wp:effectExtent l="635" t="6350" r="635" b="6350"/>
                <wp:wrapNone/>
                <wp:docPr id="142"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7.65pt" to="137.95pt,7.6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Kana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8">
                <wp:simplePos x="0" y="0"/>
                <wp:positionH relativeFrom="column">
                  <wp:posOffset>1294765</wp:posOffset>
                </wp:positionH>
                <wp:positionV relativeFrom="paragraph">
                  <wp:posOffset>95885</wp:posOffset>
                </wp:positionV>
                <wp:extent cx="457835" cy="635"/>
                <wp:effectExtent l="635" t="6350" r="635" b="6350"/>
                <wp:wrapNone/>
                <wp:docPr id="143"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7.55pt" to="137.95pt,7.5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Fizinio lygio kompiuteris - maršrutizatorius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6 pav. 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iz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Susijęs su bitų srauto perdavimu per ryšio kanalą. Kai viena pusė siunčia 1, tai kita turi gauti taip pat 1, o ne 0. Tipiški klausimai fiziniame lygyje. Kiek voltų reiškia 1, kiek voltų reiškia 0? Kokia bito trukmė?  Ar perdavimas gali vykti į abi puses vienu metu? Kaip vykdomas pradinis susijungimas ir kaip jis užbaigiamas, kai abi pusės baigia siųsti? Kiek išvadų turi tinklinė jungtis, kam yra naudojamas kiekvienas išvadas? Projektavimas čia susijęs daugiausia su mechaninėmis, elektrinėmis ir procedūrinėmis sąsajomis, o taip pat su fizine perdavimo aplinka, kuri yra žemiau fizinio lygi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grindinė kanalinio lygio užduotis  paimti neapdorotą perduodamą duomenų srautą ir transformuoti jį į eilutę, kuri patenka į tinklinį lygį be klaidų. Tai yra padaroma siunčiančioje dalyje  suskaldant duomenis į </w:t>
      </w:r>
      <w:r>
        <w:rPr>
          <w:rFonts w:cs="Times New Roman" w:ascii="Times New Roman" w:hAnsi="Times New Roman"/>
          <w:sz w:val="28"/>
          <w:u w:val="single"/>
          <w:lang w:val="lt-LT"/>
        </w:rPr>
        <w:t>duomenų kadrus</w:t>
      </w:r>
      <w:r>
        <w:rPr>
          <w:rFonts w:cs="Times New Roman" w:ascii="Times New Roman" w:hAnsi="Times New Roman"/>
          <w:sz w:val="28"/>
          <w:lang w:val="lt-LT"/>
        </w:rPr>
        <w:t xml:space="preserve">, perduodant kadrus nuosekliai ir apdorojant </w:t>
      </w:r>
      <w:r>
        <w:rPr>
          <w:rFonts w:cs="Times New Roman" w:ascii="Times New Roman" w:hAnsi="Times New Roman"/>
          <w:sz w:val="28"/>
          <w:u w:val="single"/>
          <w:lang w:val="lt-LT"/>
        </w:rPr>
        <w:t>patvirtinimo kadrus</w:t>
      </w:r>
      <w:r>
        <w:rPr>
          <w:rFonts w:cs="Times New Roman" w:ascii="Times New Roman" w:hAnsi="Times New Roman"/>
          <w:sz w:val="28"/>
          <w:lang w:val="lt-LT"/>
        </w:rPr>
        <w:t xml:space="preserve">, atsiųstus atgal iš imtuvo. Kadangi fizinis lygis priima ir perduoda bitų srautą be jokio prasmės ar struktūros aiškinimosi, tai kanalinio lygio užduotis - </w:t>
      </w:r>
      <w:r>
        <w:rPr>
          <w:rFonts w:cs="Times New Roman" w:ascii="Times New Roman" w:hAnsi="Times New Roman"/>
          <w:sz w:val="28"/>
          <w:u w:val="single"/>
          <w:lang w:val="lt-LT"/>
        </w:rPr>
        <w:t>sukurti ir atpažinti kadrų ribas</w:t>
      </w:r>
      <w:r>
        <w:rPr>
          <w:rFonts w:cs="Times New Roman" w:ascii="Times New Roman" w:hAnsi="Times New Roman"/>
          <w:sz w:val="28"/>
          <w:lang w:val="lt-LT"/>
        </w:rPr>
        <w:t>. Tai gali būti padaryta, pridedant kadro pradžioje ir gale specialų bitų rinkinį. Jei tas rinkinys netyčia pasitaiko duomenyse, specialiomis priemonėmis jis atpažįstamas ir netraktuojamas kaip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o lygio programinė įranga gali perduoti kadrą iš naujo, jei įvyko klaida ir nebuvo atsiųstas gavimo patvirtinimo kadras. Jeigu dingsta patvirtinimo kadras, gali būti išsiųstas duomenų kadro dublikatas. Taigi, kanalinis lygis turi išspręsti problemas, susijusias su kadrų pažeidimu, praradimu, dubliavimu. Kanalinis lygis gali teikti keleto klasių paslaugas tinkliniam lygiui, skirtingos kokybės ir už skirtingą kainą.</w:t>
      </w:r>
    </w:p>
    <w:p>
      <w:pPr>
        <w:pStyle w:val="Normal"/>
        <w:jc w:val="both"/>
        <w:rPr/>
      </w:pPr>
      <w:r>
        <w:rPr>
          <w:rFonts w:cs="Times New Roman" w:ascii="Times New Roman" w:hAnsi="Times New Roman"/>
          <w:sz w:val="28"/>
          <w:lang w:val="lt-LT"/>
        </w:rPr>
        <w:tab/>
        <w:t>Srauto valdymas (flow control), kai siųstuvas greitesnis už imtuvą. Paprastai srauto reguliavimas ir klaidų taisymas yra integ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liaciniuose tinkluose įvedamas papildomas polygis MAC (Media Access Control - kreipties į aplinką valdymas) priėjimui prie bendro kanalo kontroli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inis lygis susijęs su potinklio (subnet) darbo valdymu. Svarbiausias dalykas yra apibrėžti, kaip paketai maršrutizuojami nuo šaltinio iki tikslo. Maršrutai gali būti paremti statinėmis lentelėmis, kurios retai keičiamos. Taip pat maršrutai gali būti nustatyti ryšio pradžioje. Galų gale jie gali būti dinaminiai, nustatomi kiekvienam paketui, atspindint realų tinklo apkrovimą tuo momentu.</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paketų labai daug potinklyje, jie gali sudaryti kamščius. Tokių perkrovimų reguliavimas priklauso tinkliniam lyg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ketui pereinant iš vieno tinklo į kitą gali kilti daug problemų. Adresavimas, naudojamas antrajame tinkle, gali būti kitoks. Antroji pusė gali iš viso nepriimti paketo, kadangi jis per didelis. Protokolai gali skirtis ir t.t. Visas šias problemas turi išspręsti tink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transportinio lygio funkcija - priimti iš sesijinio lygio duomenis, jei reikia padalyti į mažesnes dalis, perduoti į tinklinį lygį, užtikrinti, kad visos dalys teisingai pasiektų kitą pusę. Visa tai turi būti padaryta efektyviai, tokiu būdu, kad aukštesni lygiai būtų apsaugoti nuo neišvengiamų aparatūros pasikeiti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transportinis lygis sukuria atskirą tinklinį sujungimą kiekvienam transportiniam sujungimui, kurio reikalauja sesijinis lygis. Jei reikia, transportinis lygis gali sukurti keletą tinklinių sujungimų vienam transportiniam.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puliariausias transportinio lygio sujungimas yra be klaidų kanalas taškas-taškas, kuris pristato pranešimus arba baitus tokia tvarka, kaip jie buvo išsiųsti. Tačiau viena iš transporto paslaugos rūšių gali būti izoliuotų pranešimų perdavimas be garantijos apie pristatymo eilę, o taip pat pranešimų tiražavimas į daugelį vie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portinis lygis yra tikras “end-to-end” lygis nuo šaltinio iki tikslo. Programa šaltinio kompiuteryje  bendrauja su kita analogiška programa kitame sujungimo gale, naudodama pranešimo antraštes ir valdymo pranešimus. Žemesniuose lygiuose protokolai yra tarp kompiuterio ir jo artimiausių kaimynų, o ne tarp šaltinio ir tikslo, kurie gali būti atskirti daugeliu maršrutizatorių.</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Daugelis kompiuterių yra daugiaprogramiai. Tai reiškia, kad vienu metu gali egzistuoti daug sujungimų. Reikia nurodyti, koks pranešimas kokiam sujungimui priklauso. Transporto antraštė yra ta vieta, kur ši informacija patalpinama.</w:t>
      </w:r>
    </w:p>
    <w:p>
      <w:pPr>
        <w:pStyle w:val="Normal"/>
        <w:jc w:val="both"/>
        <w:rPr/>
      </w:pPr>
      <w:r>
        <w:rPr>
          <w:rFonts w:cs="Times New Roman" w:ascii="Times New Roman" w:hAnsi="Times New Roman"/>
          <w:sz w:val="28"/>
          <w:lang w:val="lt-LT"/>
        </w:rPr>
        <w:tab/>
        <w:t>Reikalingas tam tikras vardų mechanizmas, nusakantis, koks procesas viename kompiuteryje nori bendrauti su kitu kitame kompiuteryje. Turi būti srauto valdymo mechanizmas, kad būtų suderintas apsikeitimas duomenimis tarp greito ir lėto kompiuterio (flow control).</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sij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lygis leidžia vartotojams tarp skirtingų kompiuterių organizuoti sesijas. Sesijos leidžia paprastą duomenų padavimą kaip ir transportinis lygis. Be to jos užtikrina pagerintas papildomas paslaugas, reikalingas kai kuriems taikymams. Sesija gali būti panaudota vartotojui įeiti į nutolusią sistemą (log into) arba perduoti failą tarp dviejų kompiuterių.</w:t>
      </w:r>
    </w:p>
    <w:p>
      <w:pPr>
        <w:pStyle w:val="Normal"/>
        <w:jc w:val="both"/>
        <w:rPr/>
      </w:pPr>
      <w:r>
        <w:rPr>
          <w:rFonts w:cs="Times New Roman" w:ascii="Times New Roman" w:hAnsi="Times New Roman"/>
          <w:sz w:val="28"/>
          <w:lang w:val="lt-LT"/>
        </w:rPr>
        <w:tab/>
        <w:t>Viena iš paslaugų yra valdyti dialogą. Sesijos gali leisti duomenims eiti abiem kryptim tuo pačiu metu arba tik viena kryptimi.</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paslauga - žymės valdymas. Kai reikia užtikrinti, kad sesijos metu nebus bandoma atlikti tą pačią operaciją iš abiejų pusių. Šiam procesui valdyti padaroma žymė (token). Tik ta pusė, kuri turi žymę, gali atlikti kritinę oper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paslauga - sinchronizacija.  Pvz.: perduodant ilgą failą nepatikimu kanalu. Nutrūkus ryšiui, kitą kartą galima pratęsti siuntimą nuo tos vietos, kur jis buvo nutrauktas, jei į duomenų srautą yra įterpiami specialūs patikrinimo taškai.</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izdavimo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kirtingai nuo žemesniųjų lygių, kurie domisi tik patikimu bitų perdavimu iš vienos vietos į kitą, vaizdavimo lygis susijęs su perduodamos informacijos sintakse ir semanti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ipiška paslauga - duomenų kodavimas. Dauguma vartotojų programų nesikeičia atsitiktinėmis bitų eilutėmis. Jos keičiasi žmonių vardais, datomis, pinigų kiekiais ir t.t. Šie dalykai pateikiami kaip ženklų eilutės, sveiki skaičiai, skaičiai su slankiu kableliu ir t.t. Skirtingi kompiuteriai turi skirtingus kodus vaizduoti simbolių eilutes (pvz.:  ASCII, UNICODE) ir t.t. Kad skirtingi kompiuteriai galėtų keistis duomenimis, duomenų struktūros turi būti pateiktos tam tikru abstrakčiu būdu. Vaizdavimo lygis valdo šias abstrakčias duomenų struktūras ir verčia kompiuteryje naudojamą pateikimo būdą į standartinį, naudojamą tinkle,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lačiai naudojamų taikymų - terminalo emuliavimas. Egzistuoja daugybė realių ir labai skirtingų terminalų. Terminalo emuliavimo programa leidžia sumodeliuoti tam tikrą abstraktų terminalą realiai egzistuojančiame. Visa virtualaus terminalo programinė įranga yra taikomaj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taikomojo lygio funkcija - failų perdavimas. Skirtinguose kompiuteriuose skirtingos failų sistemos. Taikomasis lygis turi išspręsti visas nesuderinamumo problemas. Šiam lygiui taip pat priklauso elektroninis paštas, užduočių įvedimas į nutolusius kompiuterius, katalogų peržiūra ir daug kitų taikomųjų dalyk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CP/IP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ukūrimo tikslų - galimybė sujungti daug tinklų be aiškiai matomų siūlių. Kitas tikslas - ryšiai neturi nutrūkti tol, kol egzistuoja siuntiklis ir gaviklis, nors tuo metu didelė potinklio aparatūros dalis jau nedirba (išgyventi atominio karo metu). Reikalinga lanksti architektūra, nes numatomas labai platus taikymo spektras, pradedant failų siuntimu ir baigiant kalbos perdavimu realiame laike. TCP/IP pirmą kartą apibrėžtas 1974 m. Toliau buvo nuolat tobulinam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rptinklinis (Internet)</w:t>
      </w:r>
      <w:r>
        <w:rPr>
          <w:rFonts w:cs="Times New Roman" w:ascii="Times New Roman" w:hAnsi="Times New Roman"/>
          <w:sz w:val="28"/>
          <w:lang w:val="lt-LT"/>
        </w:rPr>
        <w:t xml:space="preserve"> lygis. Aukščiau minėti reikalavimai vedė prie tinklo su paketų komutacija su tarptinkliniu lygiu, neorientuotu į sujungimus. Šis lygis, kaip rišamoji medžiaga, laiko visą architektūrą. Jo darbas yra leisti kompiuteriams injektuoti paketus į tinklą. Paketai keliauja į tikslą nepriklausomai vienas nuo kito (galbūt į kitą tinklą). Jie gali atkeliauti kitokia eilės tvarka negu buvo išsiųsti. Aukštesniųjų lygių reikalas juos sustatyti į savo vi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tinklinis lygis apibrėžia paketų formatą ir protokolą, pavadintą IP (Internet protocol). Pagrindiniai dalykai - paketų maršrutizavimas ir tinklo užsikimšimų likvidavimas (avoiding congestion). Labai panašu į OSI tinklinį lyg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portinis lygis</w:t>
      </w:r>
      <w:r>
        <w:rPr>
          <w:rFonts w:cs="Times New Roman" w:ascii="Times New Roman" w:hAnsi="Times New Roman"/>
          <w:sz w:val="28"/>
          <w:lang w:val="lt-LT"/>
        </w:rPr>
        <w:t xml:space="preserve"> - tai lygis virš tarptinklinio TCP/IP modelyje. Jis leidžia bendrauti lygiaverčiams lygiams abiejose pusėse kaip OSI transportinis lygis. Čia apibrėžti du end-to-end protokolai. TCP (Transport Control Protocol - perdavimo valdymo protokolas) - patikimas, orientuotas į sujungimą protokolas. Jis fragmentuoja ateinantį baitų srautą į atskirus pranešimus ir kiekvieną jų perduoda į tarptinklinį lygį. Priimančioje pusėje atitinkamas TCP apjungia visus pranešimus. TCP taip pat palaiko srauto valdymą (flow control), kad greitas siųstuvas neperkrautų lėto imtu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UDP (User Datagram Protocol - vartotojo deitagramų protokolas). Nepatikimas, be sujungimų protokolas taikymams, kuriems nereikia TCP eiliškumo tvarkymo ar srauto valdymo ir kurie linkę tvarkyti patys. Jis plačiai taikomas kliento-serverio tipo klausimas-atsakymas atvejams, taip pat taikymams, kai greitas pristatymas yra svarbesnis už pristatymą be klaid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4961" w:type="dxa"/>
        <w:jc w:val="left"/>
        <w:tblInd w:w="2127" w:type="dxa"/>
        <w:tblLayout w:type="fixed"/>
        <w:tblCellMar>
          <w:top w:w="0" w:type="dxa"/>
          <w:left w:w="108" w:type="dxa"/>
          <w:bottom w:w="0" w:type="dxa"/>
          <w:right w:w="108" w:type="dxa"/>
        </w:tblCellMar>
      </w:tblPr>
      <w:tblGrid>
        <w:gridCol w:w="362"/>
        <w:gridCol w:w="1906"/>
        <w:gridCol w:w="547"/>
        <w:gridCol w:w="2146"/>
      </w:tblGrid>
      <w:tr>
        <w:trPr/>
        <w:tc>
          <w:tcPr>
            <w:tcW w:w="362"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190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OSI</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CP/IP</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6</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izdavimo</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odelyje</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esij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neegzistuoja</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rptinklinis</w:t>
            </w:r>
          </w:p>
          <w:p>
            <w:pPr>
              <w:pStyle w:val="Normal"/>
              <w:jc w:val="center"/>
              <w:rPr>
                <w:rFonts w:ascii="Times New Roman" w:hAnsi="Times New Roman" w:cs="Times New Roman"/>
                <w:sz w:val="28"/>
                <w:lang w:val="lt-LT"/>
              </w:rPr>
            </w:pPr>
            <w:r>
              <w:rPr>
                <w:rFonts w:cs="Times New Roman" w:ascii="Times New Roman" w:hAnsi="Times New Roman"/>
                <w:sz w:val="28"/>
                <w:lang w:val="lt-LT"/>
              </w:rPr>
              <w:t>(Internet)</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Kana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piuteris -</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Fiz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as (Host to network)</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7 pav. TCP/IP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ikomasis lygis.</w:t>
      </w:r>
      <w:r>
        <w:rPr>
          <w:rFonts w:cs="Times New Roman" w:ascii="Times New Roman" w:hAnsi="Times New Roman"/>
          <w:sz w:val="28"/>
          <w:lang w:val="lt-LT"/>
        </w:rPr>
        <w:t xml:space="preserve"> Čia visi aukšto lygio protokolai. Nuo seno ten yra virtualus terminalas (TELNET), failų perdavimas (FTP - File Transfer Protocol) ir elektroninis paštas (SMTP - Simple Mail Transfer Protocol). Veliau atsirado DNS (Domain Name Service), surišantis kompiuterių vardus su jų tinkliniais adresais. NNTP (Network News Transfer Protocol) - naujienų straipsnių perdavimui. HTTP (Hyper Text Transfer Protocol) - WWW puslapių perdavimui. Ir daug kitų protokolų.</w:t>
      </w:r>
    </w:p>
    <w:p>
      <w:pPr>
        <w:pStyle w:val="Normal"/>
        <w:jc w:val="both"/>
        <w:rPr/>
      </w:pPr>
      <w:r>
        <w:rPr>
          <w:rFonts w:cs="Times New Roman" w:ascii="Times New Roman" w:hAnsi="Times New Roman"/>
          <w:sz w:val="28"/>
          <w:lang w:val="lt-LT"/>
        </w:rPr>
        <w:tab/>
        <w:t xml:space="preserve">Lygis </w:t>
      </w:r>
      <w:r>
        <w:rPr>
          <w:rFonts w:cs="Times New Roman" w:ascii="Times New Roman" w:hAnsi="Times New Roman"/>
          <w:sz w:val="28"/>
          <w:u w:val="single"/>
          <w:lang w:val="lt-LT"/>
        </w:rPr>
        <w:t>kompiuteris-tinklas</w:t>
      </w:r>
      <w:r>
        <w:rPr>
          <w:rFonts w:cs="Times New Roman" w:ascii="Times New Roman" w:hAnsi="Times New Roman"/>
          <w:sz w:val="28"/>
          <w:lang w:val="lt-LT"/>
        </w:rPr>
        <w:t>. Čia gana neapibrėžta situacija. Galima naudoti bet ką, kad tik IP paketai būtų perduoti per tinklą. Vėliau atsirado SLIP (Serial Line Internet Protocol) ir PPP (Point-to-Point Protocol). Tai protokolai atitinkantys OSI kanalinį lygį.</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ir TCP/IP bazinių modelių palygini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Lyginami baziniai modeliai, bet ne atitinkami protokolų stekai. OSI modelyje centriniai yra trys dalykai: paslaugos, sąsajos, protokolai. Jie labai aiškiai yra atskirti. </w:t>
      </w:r>
      <w:r>
        <w:rPr>
          <w:rFonts w:cs="Times New Roman" w:ascii="Times New Roman" w:hAnsi="Times New Roman"/>
          <w:sz w:val="28"/>
          <w:u w:val="single"/>
          <w:lang w:val="lt-LT"/>
        </w:rPr>
        <w:t>Paslaugos</w:t>
      </w:r>
      <w:r>
        <w:rPr>
          <w:rFonts w:cs="Times New Roman" w:ascii="Times New Roman" w:hAnsi="Times New Roman"/>
          <w:sz w:val="28"/>
          <w:lang w:val="lt-LT"/>
        </w:rPr>
        <w:t xml:space="preserve"> apibrėžimas pasako, ką lygis daro, o ne kaip procesai virš jo jį pasiekia arba kaip lygis dirba. </w:t>
      </w:r>
      <w:r>
        <w:rPr>
          <w:rFonts w:cs="Times New Roman" w:ascii="Times New Roman" w:hAnsi="Times New Roman"/>
          <w:sz w:val="28"/>
          <w:u w:val="single"/>
          <w:lang w:val="lt-LT"/>
        </w:rPr>
        <w:t>Lygių sąsaja</w:t>
      </w:r>
      <w:r>
        <w:rPr>
          <w:rFonts w:cs="Times New Roman" w:ascii="Times New Roman" w:hAnsi="Times New Roman"/>
          <w:sz w:val="28"/>
          <w:lang w:val="lt-LT"/>
        </w:rPr>
        <w:t xml:space="preserve"> pasako procesams virš lygio, kaip jį pasiekti. Jis lemia, kokie yra parametrai ir kokių rezultatų reikia tikėtis. Sąsaja taip pat nepasako, kaip lygis veiki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otokolai</w:t>
      </w:r>
      <w:r>
        <w:rPr>
          <w:rFonts w:cs="Times New Roman" w:ascii="Times New Roman" w:hAnsi="Times New Roman"/>
          <w:sz w:val="28"/>
          <w:lang w:val="lt-LT"/>
        </w:rPr>
        <w:t>, naudojami lygyje, yra lygio reikalas. Protokolai gali būti įvairūs, svarbu, kad būtų suteikta reikalinga paslauga aukštesniajam lygiui. Pakeitimai protokole nekeičia programinės įrangos, dirbančios kituose lygi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TCP/IP neturi aiškaus paslaugos, sąsajos ir protokolo atribojimo. Protokolai OSI modelyje labiau paslėpti ir gali būti palyginus lengvai pakeisti, kai keičiasi technologija. Tai yra labai svarbu.</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buvo išrastas ankščiau negu protokolai. Jis nebuvo paremtas vienu kokiu nors protokolų steku. Dėl to OSI yra pakankamai bendro pobūdžio. Tačiau OSI kūrėjai neturėjo labai didelio patyrimo ir neturėjo aiškių minčių, į kokį lygį, kokias funkcijas dėti. Pvz. MAC polygis kanaliniame lygyje iš pradžių visai neegzistavo. Jis neišvengiamai turėjo atsirasti plintant vietiniams tinklams, kurie yra transliacinio pobūdži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 TCP/IP buvo atvirkščia situacija. Protokolai atėjo pirmieji, o modeliai buvo tik egzistuojančių protokolų aprašymas. Protokolai puikiai atitiko modelį, tačiau į modelį neįsipaišė jokie kiti protokolų stek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turi 7 lygius, TCP/IP - keturis. Trys maždaug sutampa (tarptinklinis, transportinis, taikomasis). Kiti skirias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89 m. daugeliui ekspertų atrodė, kad OSI ir atitinkami protokolai greitai nustums visus kitus į šoną. Taip neatsitiko. Dabar atvirkščiai, atrodo, kad OSI bankrutuoja. Kol buvo bandoma realizuoti OSI, TCP/IP toliau masiškai plito, ypač, pradedant nuo 1990 metų. OSI modelio ir protokolų sudėtingumas privedė prie to, kad pradinės realizacijos buvo didžiulės, griozdiškos ir lėtos.  Skirtingai nuo OSI, viena iš pirmųjų TCP/IP  realizacijų buvo Berklio UNIX’o dalis ir pakankamai gera. Žmonės labai greitai pradėjo ją naudoti, vartotojų skaičius išaugo. Tai vedė prie įvairių patobulinimų, kas, savo ruožtu, dar padidino vartotojų bendruomenę.</w:t>
      </w:r>
    </w:p>
    <w:p>
      <w:pPr>
        <w:pStyle w:val="Normal"/>
        <w:jc w:val="both"/>
        <w:rPr/>
      </w:pPr>
      <w:r>
        <w:rPr>
          <w:rFonts w:cs="Times New Roman" w:ascii="Times New Roman" w:hAnsi="Times New Roman"/>
          <w:sz w:val="28"/>
          <w:lang w:val="lt-LT"/>
        </w:rPr>
        <w:tab/>
        <w:t xml:space="preserve">Nežiūrint visų šių problemų, OSI modelis (minus sesijinis ir vaizdavimo lygis) yra labai naudingas, kalbant apie kompiuterių tinklus. Priešingai, </w:t>
      </w:r>
      <w:r>
        <w:rPr>
          <w:rFonts w:cs="Times New Roman" w:ascii="Times New Roman" w:hAnsi="Times New Roman"/>
          <w:sz w:val="28"/>
          <w:u w:val="single"/>
          <w:lang w:val="lt-LT"/>
        </w:rPr>
        <w:t>OSI protokolai</w:t>
      </w:r>
      <w:r>
        <w:rPr>
          <w:rFonts w:cs="Times New Roman" w:ascii="Times New Roman" w:hAnsi="Times New Roman"/>
          <w:sz w:val="28"/>
          <w:lang w:val="lt-LT"/>
        </w:rPr>
        <w:t xml:space="preserve"> netapo populiariais. Su TCP/IP yra atvirkščiai. Modelis praktiškai neegzistuoja, bet protokolai yra plačiai naudojam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TM bazinis model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ė problema telefonų kompanijoms - tinklų įvairovė. Senieji telefonų tinklai, SMDS ir Frame Relay, naudojantys savo tinklą su paketų komutacija. DQDB skiriasi nuo jų, o vidinis telefonų kompanijos kvietimų valdymo tinklas (SSN 7) yra vėl kitoks. Šių visų tinklų palaikymas yra pakankamai sudėtingas dalyk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kivaizdus sprendimas - išrasti vieną naują tinklą ateičiai, kuris pakeistų visą telefonų sistemą ir visus specializuotus tinklus ir galėtų perduoti visų rūšių informaciją. Šis tinklas turės žymiai didesnę spartą, lyginant su visais ankstesniais, ir galės duoti daug naujų paslaugų.</w:t>
      </w:r>
    </w:p>
    <w:p>
      <w:pPr>
        <w:pStyle w:val="Normal"/>
        <w:jc w:val="both"/>
        <w:rPr/>
      </w:pPr>
      <w:r>
        <w:rPr>
          <w:rFonts w:cs="Times New Roman" w:ascii="Times New Roman" w:hAnsi="Times New Roman"/>
          <w:sz w:val="28"/>
          <w:lang w:val="lt-LT"/>
        </w:rPr>
        <w:tab/>
        <w:t xml:space="preserve">Nauja plataus masto paslauga vadinama </w:t>
      </w:r>
      <w:r>
        <w:rPr>
          <w:rFonts w:cs="Times New Roman" w:ascii="Times New Roman" w:hAnsi="Times New Roman"/>
          <w:sz w:val="28"/>
          <w:u w:val="single"/>
          <w:lang w:val="lt-LT"/>
        </w:rPr>
        <w:t>B-ISDN (Broadband Integrated Services Digital Network - Plačiajuostis visuminių paslaugų skaitmeninis tinklas).</w:t>
      </w:r>
      <w:r>
        <w:rPr>
          <w:rFonts w:cs="Times New Roman" w:ascii="Times New Roman" w:hAnsi="Times New Roman"/>
          <w:sz w:val="28"/>
          <w:lang w:val="lt-LT"/>
        </w:rPr>
        <w:t xml:space="preserve"> Jis duos video pagal norus, tiesioginę televiziją iš daugelio šaltinių, elektroninį paštą su judančiais objektais, CD kokybės muziką, vietinių tinklų sujungimą, didelę duomenų perdavimo spartą, reikalingą moksle ir pramonėje ir daugelį kitų paslaugų, kurių dar neįmanoma įsivaizduoti. Viskas per telefono linij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chnologija, paverčianti B-ISDN realybe, yra vadinama ATM (Asynchronous Transfer Mode - Asinchroninė perdavimo mod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Pagrindinė idėja - visą informaciją perduoti mažais fiksuoto ilgio paketais - ląstelėmis (cells). Ląstelės ilgis - 53 baitai, iš kurių 5 baitai skirti antraštei ir 48 baitai duomenims (8 pav.).</w:t>
      </w:r>
    </w:p>
    <w:p>
      <w:pPr>
        <w:pStyle w:val="Normal"/>
        <w:jc w:val="both"/>
        <w:rPr/>
      </w:pPr>
      <w:r>
        <w:rPr>
          <w:rFonts w:cs="Times New Roman" w:ascii="Times New Roman" w:hAnsi="Times New Roman"/>
          <w:sz w:val="28"/>
          <w:lang w:val="lt-LT"/>
        </w:rPr>
        <w:tab/>
        <w:t xml:space="preserve">ATM yra tiek technologija (paslėpta nuo vartotojo), tiek paslauga (matoma vartotojui). Kartais paslauga vadinama </w:t>
      </w:r>
      <w:r>
        <w:rPr>
          <w:rFonts w:cs="Times New Roman" w:ascii="Times New Roman" w:hAnsi="Times New Roman"/>
          <w:sz w:val="28"/>
          <w:u w:val="single"/>
          <w:lang w:val="lt-LT"/>
        </w:rPr>
        <w:t>ląstelių retransliacija (cell relay)</w:t>
      </w:r>
      <w:r>
        <w:rPr>
          <w:rFonts w:cs="Times New Roman" w:ascii="Times New Roman" w:hAnsi="Times New Roman"/>
          <w:sz w:val="28"/>
          <w:lang w:val="lt-LT"/>
        </w:rPr>
        <w:t xml:space="preserve"> pagal analogiją su frame relay. Ląstelių komutavimo technologija - didžiulis atotrūkis nuo 100 metų naudojamo grandinių komutavimo telefonų sistemos vidu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ai argumentai ląstelių komutacijos naudai:</w:t>
      </w:r>
    </w:p>
    <w:p>
      <w:pPr>
        <w:pStyle w:val="Normal"/>
        <w:numPr>
          <w:ilvl w:val="0"/>
          <w:numId w:val="5"/>
        </w:numPr>
        <w:jc w:val="both"/>
        <w:rPr/>
      </w:pPr>
      <w:r>
        <w:rPr>
          <w:rFonts w:cs="Times New Roman" w:ascii="Times New Roman" w:hAnsi="Times New Roman"/>
          <w:sz w:val="28"/>
          <w:lang w:val="lt-LT"/>
        </w:rPr>
        <w:t>Technologija labai lanksti, palaiko tiek pastovios spartos srautą (audio, video), tiek kintamos spartos (duomenys) labai paprastai.</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Esant labai didelėms spartoms (gigabitai/s) skaitmeninė ląstelių komutacija yra paprastesnė už tradicinę sutankinimo techniką, ypač naudojant šviesolaidžius.</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Televizijai yra svarbu transliavimas (broadcasting). Tai gali daryti ląstelių komutacija, o ne grandinių komutacij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tinklai orientuoti sujungimams. Pirmiausiai įvyksta susijungimas, po to siunčiamos ląstelės tuo pačiu keliu. Pristatymas negarantuojamas, tačiau eilės tvarka garantuojama.</w:t>
      </w:r>
    </w:p>
    <w:p>
      <w:pPr>
        <w:pStyle w:val="Normal"/>
        <w:jc w:val="both"/>
        <w:rPr/>
      </w:pPr>
      <w:r>
        <w:rPr>
          <w:rFonts w:cs="Times New Roman" w:ascii="Times New Roman" w:hAnsi="Times New Roman"/>
          <w:sz w:val="28"/>
          <w:lang w:val="lt-LT"/>
        </w:rPr>
        <w:tab/>
        <w:t>ATM tinklai organizuoti kaip tradiciniai WAN su linijomis ir komutatoriais (maršrutizatoriais). Tipinė sparta 155 Mb/s ir 622 Mb/s su galimybe padidinti iki gigabitų. 155 Mb/s paimta dėl to, kad to reikia didelės raiškos televizijos signalui perduoti. Tikslus pasirinkimas - 155.52 Mb/s suderinimui su SONET/SDH.</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bazinis modelis skiriasi kaip nuo OSI, taip ir nuo TCP/IP modelio (9 pav.).</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izinis lygis</w:t>
      </w:r>
      <w:r>
        <w:rPr>
          <w:rFonts w:cs="Times New Roman" w:ascii="Times New Roman" w:hAnsi="Times New Roman"/>
          <w:sz w:val="28"/>
          <w:lang w:val="lt-LT"/>
        </w:rPr>
        <w:t>. Fizinė aplinka, įtampos, bitai ir kt. ATM ląstelės gali būti perduodamos į aplinką pačios arba gali būti kitų sistemų paketų viduje. Kitaip sakant, ATM yra sukonstruotas taip, kad būtų nepriklausomas nuo perdavimo aplinko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ATM lygis</w:t>
      </w:r>
      <w:r>
        <w:rPr>
          <w:rFonts w:cs="Times New Roman" w:ascii="Times New Roman" w:hAnsi="Times New Roman"/>
          <w:sz w:val="28"/>
          <w:lang w:val="lt-LT"/>
        </w:rPr>
        <w:t>. Ląstelės ir jų perdavimas. Lemia ląstelių struktūrą, nusako antraštės laukų prasmę. Virtualiųjų grandinių sukūrimas ir atlaisvinimas. Perkrovos kontrolė (congestion control) taip pat čia.</w:t>
      </w:r>
    </w:p>
    <w:p>
      <w:pPr>
        <w:pStyle w:val="Normal"/>
        <w:jc w:val="both"/>
        <w:rPr/>
      </w:pPr>
      <w:r>
        <w:rPr>
          <w:rFonts w:cs="Times New Roman" w:ascii="Times New Roman" w:hAnsi="Times New Roman"/>
          <w:sz w:val="28"/>
          <w:lang w:val="lt-LT"/>
        </w:rPr>
        <w:tab/>
        <w:t xml:space="preserve">Kadangi dauguma taikomųjų programų su ląstelėmis nedirba, tai lygis virš ATM yra tam, kad vartotojas galėtų siųsti paketus, didesnius už ląstelę. Jis segmentuoja paketus ir perduoda ląsteles, surenka paketus kitoje pusėje. Tai yra ATM adaptacijos lygis </w:t>
      </w:r>
      <w:r>
        <w:rPr>
          <w:rFonts w:cs="Times New Roman" w:ascii="Times New Roman" w:hAnsi="Times New Roman"/>
          <w:sz w:val="28"/>
          <w:u w:val="single"/>
          <w:lang w:val="lt-LT"/>
        </w:rPr>
        <w:t>AAL (ATM Adaptation Layer).</w:t>
      </w:r>
      <w:r>
        <w:br w:type="page"/>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Skirtingai nuo ankstesniųjų dvimačių bazinių modelių, ATM yra trimatis. </w:t>
      </w:r>
      <w:r>
        <w:rPr>
          <w:rFonts w:cs="Times New Roman" w:ascii="Times New Roman" w:hAnsi="Times New Roman"/>
          <w:sz w:val="28"/>
          <w:u w:val="single"/>
          <w:lang w:val="lt-LT"/>
        </w:rPr>
        <w:t>Vartotojo plokštuma</w:t>
      </w:r>
      <w:r>
        <w:rPr>
          <w:rFonts w:cs="Times New Roman" w:ascii="Times New Roman" w:hAnsi="Times New Roman"/>
          <w:sz w:val="28"/>
          <w:lang w:val="lt-LT"/>
        </w:rPr>
        <w:t xml:space="preserve"> susijusi su duomenų perdavimu, srauto valdymu, klaidų taisymu ir kitomis vartotojo funkcijomis. Valdymo plokštuma susijusi su susijungimų valdymu. Lygio ir plokštumų valdymo funkcijos susiję su resursų valdymu ir tarplygine koordinacij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DM (Physical Medium Dependent)</w:t>
      </w:r>
      <w:r>
        <w:rPr>
          <w:rFonts w:cs="Times New Roman" w:ascii="Times New Roman" w:hAnsi="Times New Roman"/>
          <w:sz w:val="28"/>
          <w:lang w:val="lt-LT"/>
        </w:rPr>
        <w:t xml:space="preserve"> polygis susijęs su realiu kabeliu. Jis perduoda bitus į kabelį, nustato bito trukmę. Skirtingiems nešliams ir kabeliams šis polygis skirting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C (Transmission Convergence) polygis</w:t>
      </w:r>
      <w:r>
        <w:rPr>
          <w:rFonts w:cs="Times New Roman" w:ascii="Times New Roman" w:hAnsi="Times New Roman"/>
          <w:sz w:val="28"/>
          <w:lang w:val="lt-LT"/>
        </w:rPr>
        <w:t>. Kai ląstelės yra siunčiamos, TC polygis persiunčia jas kaip bitų srautą į PDM. Tai paprasta. Kitoje pusėje TC polygis gauna iš PDM bitų srautą, kurį reikia paversti į ląstelių srautą ATM lygiui. Tai gana sudėtinga. OSI modelyje ir daugelyje kitų suskirstymą į kadrus ir atvirkščiai atlieka 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M lygis tvarko ląsteles, jas generuoja ir perduoda. Daugiausia įdomių ATM aspektų yra čia. Tai yra OSI tinklinio ir kanalinio lygio mišinys, tačiau į polygius jis nedal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AL lygis padalintas į SAR (Segmentation and Reassembly) polygį ir CS (Convergence Sublayer). Žemesnysis polygis suskaldo paketus į ląsteles perduodančioje pusėje ir sulipdo atgal priimančioje pusėje. Aukštesnysis polygis suteikia galimybę ATM sistemoms teikti skirtingų rūšių paslaugas skirtingiems taikymams (pvz.: failų persiuntimas ir video pagal poreikį turi skirtingus reikalavimus klaidų taisymui ir k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Baitai        5</w:t>
        <w:tab/>
        <w:tab/>
        <w:tab/>
        <w:tab/>
        <w:t>48</w:t>
      </w:r>
    </w:p>
    <w:tbl>
      <w:tblPr>
        <w:tblW w:w="5245" w:type="dxa"/>
        <w:jc w:val="left"/>
        <w:tblInd w:w="1828" w:type="dxa"/>
        <w:tblLayout w:type="fixed"/>
        <w:tblCellMar>
          <w:top w:w="0" w:type="dxa"/>
          <w:left w:w="108" w:type="dxa"/>
          <w:bottom w:w="0" w:type="dxa"/>
          <w:right w:w="108" w:type="dxa"/>
        </w:tblCellMar>
      </w:tblPr>
      <w:tblGrid>
        <w:gridCol w:w="1418"/>
        <w:gridCol w:w="3827"/>
      </w:tblGrid>
      <w:tr>
        <w:trPr/>
        <w:tc>
          <w:tcPr>
            <w:tcW w:w="14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3827" w:type="dxa"/>
            <w:tcBorders>
              <w:top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 xml:space="preserve">Vartotojo </w:t>
            </w:r>
          </w:p>
        </w:tc>
      </w:tr>
      <w:tr>
        <w:trPr/>
        <w:tc>
          <w:tcPr>
            <w:tcW w:w="1418"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3827" w:type="dxa"/>
            <w:tcBorders>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duomeny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8 pav. ATM ląstelės struktūr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spacing w:lineRule="atLeast" w:line="160"/>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159385</wp:posOffset>
                </wp:positionV>
                <wp:extent cx="1616075" cy="177165"/>
                <wp:effectExtent l="0" t="0" r="0" b="0"/>
                <wp:wrapSquare wrapText="largest"/>
                <wp:docPr id="144" name="Frame4"/>
                <a:graphic xmlns:a="http://schemas.openxmlformats.org/drawingml/2006/main">
                  <a:graphicData uri="http://schemas.microsoft.com/office/word/2010/wordprocessingShape">
                    <wps:wsp>
                      <wps:cNvSpPr txBox="1"/>
                      <wps:spPr>
                        <a:xfrm>
                          <a:off x="0" y="0"/>
                          <a:ext cx="1616075" cy="17716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wps:txbx>
                      <wps:bodyPr anchor="t" lIns="0" tIns="0" rIns="0" bIns="0">
                        <a:noAutofit/>
                      </wps:bodyPr>
                    </wps:wsp>
                  </a:graphicData>
                </a:graphic>
              </wp:anchor>
            </w:drawing>
          </mc:Choice>
          <mc:Fallback>
            <w:pict>
              <v:rect fillcolor="#FFFFFF" style="position:absolute;rotation:-0;width:127.25pt;height:13.95pt;mso-wrap-distance-left:9pt;mso-wrap-distance-right:9pt;mso-wrap-distance-top:0pt;mso-wrap-distance-bottom:0pt;margin-top:12.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Lygių valdymas</w:t>
      </w:r>
    </w:p>
    <w:p>
      <w:pPr>
        <w:pStyle w:val="Normal"/>
        <w:spacing w:lineRule="atLeast" w:line="16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OSI</w:t>
      </w:r>
      <w:r>
        <w:rPr>
          <w:rFonts w:cs="Times New Roman" w:ascii="Times New Roman" w:hAnsi="Times New Roman"/>
          <w:lang w:val="lt-LT"/>
        </w:rPr>
        <w:tab/>
        <w:tab/>
        <w:t xml:space="preserve">         </w:t>
      </w:r>
      <w:r>
        <w:rPr>
          <w:rFonts w:cs="Times New Roman" w:ascii="Times New Roman" w:hAnsi="Times New Roman"/>
          <w:b/>
          <w:lang w:val="lt-LT"/>
        </w:rPr>
        <w:t>Valdymo</w:t>
      </w:r>
      <w:r>
        <w:rPr>
          <w:rFonts w:cs="Times New Roman" w:ascii="Times New Roman" w:hAnsi="Times New Roman"/>
          <w:lang w:val="lt-LT"/>
        </w:rPr>
        <w:t xml:space="preserve">                    </w:t>
      </w:r>
      <w:r>
        <w:rPr>
          <w:rFonts w:cs="Times New Roman" w:ascii="Times New Roman" w:hAnsi="Times New Roman"/>
          <w:b/>
          <w:lang w:val="lt-LT"/>
        </w:rPr>
        <w:t>Vartotojo</w:t>
      </w:r>
    </w:p>
    <w:p>
      <w:pPr>
        <w:pStyle w:val="Normal"/>
        <w:spacing w:lineRule="exact" w:line="24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lygis</w:t>
      </w:r>
      <w:r>
        <w:rPr>
          <w:rFonts w:cs="Times New Roman" w:ascii="Times New Roman" w:hAnsi="Times New Roman"/>
          <w:lang w:val="lt-LT"/>
        </w:rPr>
        <w:tab/>
        <w:t xml:space="preserve">                 </w:t>
      </w:r>
      <w:r>
        <w:rPr>
          <w:rFonts w:cs="Times New Roman" w:ascii="Times New Roman" w:hAnsi="Times New Roman"/>
          <w:b/>
          <w:lang w:val="lt-LT"/>
        </w:rPr>
        <w:t>plokštuma</w:t>
      </w:r>
      <w:r>
        <w:rPr>
          <w:rFonts w:cs="Times New Roman" w:ascii="Times New Roman" w:hAnsi="Times New Roman"/>
          <w:lang w:val="lt-LT"/>
        </w:rPr>
        <w:t xml:space="preserve">                  </w:t>
      </w:r>
      <w:r>
        <w:rPr>
          <w:rFonts w:cs="Times New Roman" w:ascii="Times New Roman" w:hAnsi="Times New Roman"/>
          <w:b/>
          <w:lang w:val="lt-LT"/>
        </w:rPr>
        <w:t>plokštuma</w:t>
      </w:r>
    </w:p>
    <w:p>
      <w:pPr>
        <w:pStyle w:val="Normal"/>
        <w:spacing w:lineRule="exact" w:line="360"/>
        <w:rPr/>
      </w:pPr>
      <w:r>
        <w:rPr>
          <w:rFonts w:cs="Times New Roman" w:ascii="Times New Roman" w:hAnsi="Times New Roman"/>
          <w:lang w:val="lt-LT"/>
        </w:rPr>
        <w:tab/>
        <w:tab/>
        <w:t xml:space="preserve">          </w:t>
      </w:r>
      <w:r>
        <w:rPr>
          <w:rFonts w:cs="Times New Roman" w:ascii="Times New Roman" w:hAnsi="Times New Roman"/>
          <w:b/>
          <w:lang w:val="lt-LT"/>
        </w:rPr>
        <w:t>Aukštesnieji</w:t>
      </w:r>
      <w:r>
        <w:rPr>
          <w:rFonts w:cs="Times New Roman" w:ascii="Times New Roman" w:hAnsi="Times New Roman"/>
          <w:lang w:val="lt-LT"/>
        </w:rPr>
        <w:t xml:space="preserve">              </w:t>
      </w:r>
      <w:r>
        <w:rPr>
          <w:rFonts w:cs="Times New Roman" w:ascii="Times New Roman" w:hAnsi="Times New Roman"/>
          <w:b/>
          <w:lang w:val="lt-LT"/>
        </w:rPr>
        <w:t>Aukštesnieji</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lygiai</w:t>
      </w:r>
      <w:r>
        <w:rPr>
          <w:rFonts w:cs="Times New Roman" w:ascii="Times New Roman" w:hAnsi="Times New Roman"/>
          <w:lang w:val="lt-LT"/>
        </w:rPr>
        <w:t xml:space="preserve">                         </w:t>
      </w:r>
      <w:r>
        <w:rPr>
          <w:rFonts w:cs="Times New Roman" w:ascii="Times New Roman" w:hAnsi="Times New Roman"/>
          <w:b/>
          <w:lang w:val="lt-LT"/>
        </w:rPr>
        <w:t>lygiai</w:t>
      </w:r>
    </w:p>
    <w:p>
      <w:pPr>
        <w:pStyle w:val="Normal"/>
        <w:rPr>
          <w:rFonts w:ascii="Times New Roman" w:hAnsi="Times New Roman" w:cs="Times New Roman"/>
          <w:lang w:val="lt-LT"/>
        </w:rPr>
      </w:pPr>
      <w:r>
        <w:rPr>
          <w:rFonts w:cs="Times New Roman" w:ascii="Times New Roman" w:hAnsi="Times New Roman"/>
          <w:lang w:val="lt-LT"/>
        </w:rPr>
        <w:tab/>
        <w:tab/>
        <w:t xml:space="preserve">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3/4</w:t>
      </w:r>
      <w:r>
        <w:rPr>
          <w:rFonts w:cs="Times New Roman" w:ascii="Times New Roman" w:hAnsi="Times New Roman"/>
          <w:lang w:val="lt-LT"/>
        </w:rPr>
        <w:tab/>
        <w:t xml:space="preserve">     </w:t>
      </w:r>
      <w:r>
        <w:rPr>
          <w:rFonts w:cs="Times New Roman" w:ascii="Times New Roman" w:hAnsi="Times New Roman"/>
          <w:b/>
          <w:lang w:val="lt-LT"/>
        </w:rPr>
        <w:t>CS</w:t>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73660</wp:posOffset>
                </wp:positionV>
                <wp:extent cx="1668145" cy="231775"/>
                <wp:effectExtent l="0" t="0" r="0" b="0"/>
                <wp:wrapSquare wrapText="largest"/>
                <wp:docPr id="145" name="Frame5"/>
                <a:graphic xmlns:a="http://schemas.openxmlformats.org/drawingml/2006/main">
                  <a:graphicData uri="http://schemas.microsoft.com/office/word/2010/wordprocessingShape">
                    <wps:wsp>
                      <wps:cNvSpPr txBox="1"/>
                      <wps:spPr>
                        <a:xfrm>
                          <a:off x="0" y="0"/>
                          <a:ext cx="1668145" cy="23177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wps:txbx>
                      <wps:bodyPr anchor="t" lIns="0" tIns="0" rIns="0" bIns="0">
                        <a:noAutofit/>
                      </wps:bodyPr>
                    </wps:wsp>
                  </a:graphicData>
                </a:graphic>
              </wp:anchor>
            </w:drawing>
          </mc:Choice>
          <mc:Fallback>
            <w:pict>
              <v:rect fillcolor="#FFFFFF" style="position:absolute;rotation:-0;width:131.35pt;height:18.25pt;mso-wrap-distance-left:9pt;mso-wrap-distance-right:9pt;mso-wrap-distance-top:0pt;mso-wrap-distance-bottom:0pt;margin-top:5.8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SAR</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2/3</w:t>
      </w:r>
      <w:r>
        <w:rPr>
          <w:rFonts w:cs="Times New Roman" w:ascii="Times New Roman" w:hAnsi="Times New Roman"/>
          <w:lang w:val="lt-LT"/>
        </w:rPr>
        <w:tab/>
        <w:t xml:space="preserve">                             </w:t>
      </w:r>
      <w:r>
        <w:rPr>
          <w:rFonts w:cs="Times New Roman" w:ascii="Times New Roman" w:hAnsi="Times New Roman"/>
          <w:b/>
          <w:lang w:val="lt-LT"/>
        </w:rPr>
        <w:t>ATM lyg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g">
            <w:drawing>
              <wp:anchor behindDoc="0" distT="0" distB="0" distL="114935" distR="114935" simplePos="0" locked="0" layoutInCell="0" allowOverlap="1" relativeHeight="209">
                <wp:simplePos x="0" y="0"/>
                <wp:positionH relativeFrom="column">
                  <wp:posOffset>1038860</wp:posOffset>
                </wp:positionH>
                <wp:positionV relativeFrom="paragraph">
                  <wp:posOffset>-2298700</wp:posOffset>
                </wp:positionV>
                <wp:extent cx="3769995" cy="2793365"/>
                <wp:effectExtent l="13335" t="12065" r="12065" b="12700"/>
                <wp:wrapNone/>
                <wp:docPr id="146" name=""/>
                <a:graphic xmlns:a="http://schemas.openxmlformats.org/drawingml/2006/main">
                  <a:graphicData uri="http://schemas.microsoft.com/office/word/2010/wordprocessingGroup">
                    <wpg:wgp>
                      <wpg:cNvGrpSpPr/>
                      <wpg:grpSpPr>
                        <a:xfrm>
                          <a:off x="0" y="0"/>
                          <a:ext cx="3769920" cy="2793240"/>
                          <a:chOff x="0" y="0"/>
                          <a:chExt cx="3769920" cy="2793240"/>
                        </a:xfrm>
                      </wpg:grpSpPr>
                      <wps:wsp>
                        <wps:cNvSpPr/>
                        <wps:spPr>
                          <a:xfrm>
                            <a:off x="0" y="837000"/>
                            <a:ext cx="2679120" cy="1956600"/>
                          </a:xfrm>
                          <a:prstGeom prst="rect">
                            <a:avLst/>
                          </a:prstGeom>
                          <a:noFill/>
                          <a:ln w="25560">
                            <a:solidFill>
                              <a:srgbClr val="000000"/>
                            </a:solidFill>
                            <a:miter/>
                          </a:ln>
                        </wps:spPr>
                        <wps:style>
                          <a:lnRef idx="0"/>
                          <a:fillRef idx="0"/>
                          <a:effectRef idx="0"/>
                          <a:fontRef idx="minor"/>
                        </wps:style>
                        <wps:bodyPr/>
                      </wps:wsp>
                      <wps:wsp>
                        <wps:cNvSpPr/>
                        <wps:spPr>
                          <a:xfrm flipV="1">
                            <a:off x="17280" y="0"/>
                            <a:ext cx="1316520" cy="836280"/>
                          </a:xfrm>
                          <a:prstGeom prst="line">
                            <a:avLst/>
                          </a:prstGeom>
                          <a:ln w="25560">
                            <a:solidFill>
                              <a:srgbClr val="000000"/>
                            </a:solidFill>
                            <a:miter/>
                          </a:ln>
                        </wps:spPr>
                        <wps:style>
                          <a:lnRef idx="0"/>
                          <a:fillRef idx="0"/>
                          <a:effectRef idx="0"/>
                          <a:fontRef idx="minor"/>
                        </wps:style>
                        <wps:bodyPr/>
                      </wps:wsp>
                      <wps:wsp>
                        <wps:cNvSpPr/>
                        <wps:spPr>
                          <a:xfrm>
                            <a:off x="1333440" y="720"/>
                            <a:ext cx="2418840" cy="720"/>
                          </a:xfrm>
                          <a:prstGeom prst="line">
                            <a:avLst/>
                          </a:prstGeom>
                          <a:ln w="25560">
                            <a:solidFill>
                              <a:srgbClr val="000000"/>
                            </a:solidFill>
                            <a:miter/>
                          </a:ln>
                        </wps:spPr>
                        <wps:style>
                          <a:lnRef idx="0"/>
                          <a:fillRef idx="0"/>
                          <a:effectRef idx="0"/>
                          <a:fontRef idx="minor"/>
                        </wps:style>
                        <wps:bodyPr/>
                      </wps:wsp>
                      <wps:wsp>
                        <wps:cNvSpPr/>
                        <wps:spPr>
                          <a:xfrm flipV="1">
                            <a:off x="2684880" y="0"/>
                            <a:ext cx="1085040" cy="836280"/>
                          </a:xfrm>
                          <a:prstGeom prst="line">
                            <a:avLst/>
                          </a:prstGeom>
                          <a:ln w="25560">
                            <a:solidFill>
                              <a:srgbClr val="000000"/>
                            </a:solidFill>
                            <a:miter/>
                          </a:ln>
                        </wps:spPr>
                        <wps:style>
                          <a:lnRef idx="0"/>
                          <a:fillRef idx="0"/>
                          <a:effectRef idx="0"/>
                          <a:fontRef idx="minor"/>
                        </wps:style>
                        <wps:bodyPr/>
                      </wps:wsp>
                      <wps:wsp>
                        <wps:cNvSpPr/>
                        <wps:spPr>
                          <a:xfrm>
                            <a:off x="3769200" y="720"/>
                            <a:ext cx="0" cy="1974240"/>
                          </a:xfrm>
                          <a:prstGeom prst="line">
                            <a:avLst/>
                          </a:prstGeom>
                          <a:ln w="25560">
                            <a:solidFill>
                              <a:srgbClr val="000000"/>
                            </a:solidFill>
                            <a:miter/>
                          </a:ln>
                        </wps:spPr>
                        <wps:style>
                          <a:lnRef idx="0"/>
                          <a:fillRef idx="0"/>
                          <a:effectRef idx="0"/>
                          <a:fontRef idx="minor"/>
                        </wps:style>
                        <wps:bodyPr/>
                      </wps:wsp>
                      <wps:wsp>
                        <wps:cNvSpPr/>
                        <wps:spPr>
                          <a:xfrm flipV="1">
                            <a:off x="2702520" y="1986840"/>
                            <a:ext cx="1067400" cy="806400"/>
                          </a:xfrm>
                          <a:prstGeom prst="line">
                            <a:avLst/>
                          </a:prstGeom>
                          <a:ln w="25560">
                            <a:solidFill>
                              <a:srgbClr val="000000"/>
                            </a:solidFill>
                            <a:miter/>
                          </a:ln>
                        </wps:spPr>
                        <wps:style>
                          <a:lnRef idx="0"/>
                          <a:fillRef idx="0"/>
                          <a:effectRef idx="0"/>
                          <a:fontRef idx="minor"/>
                        </wps:style>
                        <wps:bodyPr/>
                      </wps:wsp>
                      <wps:wsp>
                        <wps:cNvSpPr/>
                        <wps:spPr>
                          <a:xfrm>
                            <a:off x="586800" y="475560"/>
                            <a:ext cx="2578680" cy="0"/>
                          </a:xfrm>
                          <a:prstGeom prst="line">
                            <a:avLst/>
                          </a:prstGeom>
                          <a:ln w="25560">
                            <a:solidFill>
                              <a:srgbClr val="000000"/>
                            </a:solidFill>
                            <a:miter/>
                          </a:ln>
                        </wps:spPr>
                        <wps:style>
                          <a:lnRef idx="0"/>
                          <a:fillRef idx="0"/>
                          <a:effectRef idx="0"/>
                          <a:fontRef idx="minor"/>
                        </wps:style>
                        <wps:bodyPr/>
                      </wps:wsp>
                      <wps:wsp>
                        <wps:cNvSpPr/>
                        <wps:spPr>
                          <a:xfrm>
                            <a:off x="942480" y="250200"/>
                            <a:ext cx="2507760" cy="720"/>
                          </a:xfrm>
                          <a:prstGeom prst="line">
                            <a:avLst/>
                          </a:prstGeom>
                          <a:ln w="25560">
                            <a:solidFill>
                              <a:srgbClr val="000000"/>
                            </a:solidFill>
                            <a:miter/>
                          </a:ln>
                        </wps:spPr>
                        <wps:style>
                          <a:lnRef idx="0"/>
                          <a:fillRef idx="0"/>
                          <a:effectRef idx="0"/>
                          <a:fontRef idx="minor"/>
                        </wps:style>
                        <wps:bodyPr/>
                      </wps:wsp>
                      <wps:wsp>
                        <wps:cNvSpPr/>
                        <wps:spPr>
                          <a:xfrm>
                            <a:off x="1333440" y="799560"/>
                            <a:ext cx="18360" cy="0"/>
                          </a:xfrm>
                          <a:prstGeom prst="line">
                            <a:avLst/>
                          </a:prstGeom>
                          <a:ln w="25560">
                            <a:solidFill>
                              <a:srgbClr val="000000"/>
                            </a:solidFill>
                            <a:miter/>
                          </a:ln>
                        </wps:spPr>
                        <wps:style>
                          <a:lnRef idx="0"/>
                          <a:fillRef idx="0"/>
                          <a:effectRef idx="0"/>
                          <a:fontRef idx="minor"/>
                        </wps:style>
                        <wps:bodyPr/>
                      </wps:wsp>
                      <wps:wsp>
                        <wps:cNvSpPr/>
                        <wps:spPr>
                          <a:xfrm flipV="1">
                            <a:off x="1297800" y="474840"/>
                            <a:ext cx="533880" cy="356400"/>
                          </a:xfrm>
                          <a:prstGeom prst="line">
                            <a:avLst/>
                          </a:prstGeom>
                          <a:ln w="25560">
                            <a:solidFill>
                              <a:srgbClr val="000000"/>
                            </a:solidFill>
                            <a:miter/>
                          </a:ln>
                        </wps:spPr>
                        <wps:style>
                          <a:lnRef idx="0"/>
                          <a:fillRef idx="0"/>
                          <a:effectRef idx="0"/>
                          <a:fontRef idx="minor"/>
                        </wps:style>
                        <wps:bodyPr/>
                      </wps:wsp>
                      <wps:wsp>
                        <wps:cNvSpPr/>
                        <wps:spPr>
                          <a:xfrm>
                            <a:off x="0" y="1257480"/>
                            <a:ext cx="2685240" cy="720"/>
                          </a:xfrm>
                          <a:prstGeom prst="line">
                            <a:avLst/>
                          </a:prstGeom>
                          <a:ln w="25560">
                            <a:solidFill>
                              <a:srgbClr val="000000"/>
                            </a:solidFill>
                            <a:miter/>
                          </a:ln>
                        </wps:spPr>
                        <wps:style>
                          <a:lnRef idx="0"/>
                          <a:fillRef idx="0"/>
                          <a:effectRef idx="0"/>
                          <a:fontRef idx="minor"/>
                        </wps:style>
                        <wps:bodyPr/>
                      </wps:wsp>
                      <wps:wsp>
                        <wps:cNvSpPr/>
                        <wps:spPr>
                          <a:xfrm>
                            <a:off x="0" y="1809000"/>
                            <a:ext cx="2685240" cy="0"/>
                          </a:xfrm>
                          <a:prstGeom prst="line">
                            <a:avLst/>
                          </a:prstGeom>
                          <a:ln w="25560">
                            <a:solidFill>
                              <a:srgbClr val="000000"/>
                            </a:solidFill>
                            <a:miter/>
                          </a:ln>
                        </wps:spPr>
                        <wps:style>
                          <a:lnRef idx="0"/>
                          <a:fillRef idx="0"/>
                          <a:effectRef idx="0"/>
                          <a:fontRef idx="minor"/>
                        </wps:style>
                        <wps:bodyPr/>
                      </wps:wsp>
                      <wps:wsp>
                        <wps:cNvSpPr/>
                        <wps:spPr>
                          <a:xfrm>
                            <a:off x="0" y="2200320"/>
                            <a:ext cx="2685240" cy="0"/>
                          </a:xfrm>
                          <a:prstGeom prst="line">
                            <a:avLst/>
                          </a:prstGeom>
                          <a:ln w="25560">
                            <a:solidFill>
                              <a:srgbClr val="000000"/>
                            </a:solidFill>
                            <a:miter/>
                          </a:ln>
                        </wps:spPr>
                        <wps:style>
                          <a:lnRef idx="0"/>
                          <a:fillRef idx="0"/>
                          <a:effectRef idx="0"/>
                          <a:fontRef idx="minor"/>
                        </wps:style>
                        <wps:bodyPr/>
                      </wps:wsp>
                      <wps:wsp>
                        <wps:cNvSpPr/>
                        <wps:spPr>
                          <a:xfrm>
                            <a:off x="1315800" y="831240"/>
                            <a:ext cx="0" cy="427320"/>
                          </a:xfrm>
                          <a:prstGeom prst="line">
                            <a:avLst/>
                          </a:prstGeom>
                          <a:ln w="25560">
                            <a:solidFill>
                              <a:srgbClr val="000000"/>
                            </a:solidFill>
                            <a:miter/>
                          </a:ln>
                        </wps:spPr>
                        <wps:style>
                          <a:lnRef idx="0"/>
                          <a:fillRef idx="0"/>
                          <a:effectRef idx="0"/>
                          <a:fontRef idx="minor"/>
                        </wps:style>
                        <wps:bodyPr/>
                      </wps:wsp>
                      <wps:wsp>
                        <wps:cNvSpPr/>
                        <wps:spPr>
                          <a:xfrm>
                            <a:off x="3147120" y="475560"/>
                            <a:ext cx="720" cy="1991880"/>
                          </a:xfrm>
                          <a:prstGeom prst="line">
                            <a:avLst/>
                          </a:prstGeom>
                          <a:ln w="25560">
                            <a:solidFill>
                              <a:srgbClr val="000000"/>
                            </a:solidFill>
                            <a:miter/>
                          </a:ln>
                        </wps:spPr>
                        <wps:style>
                          <a:lnRef idx="0"/>
                          <a:fillRef idx="0"/>
                          <a:effectRef idx="0"/>
                          <a:fontRef idx="minor"/>
                        </wps:style>
                        <wps:bodyPr/>
                      </wps:wsp>
                      <wps:wsp>
                        <wps:cNvSpPr/>
                        <wps:spPr>
                          <a:xfrm>
                            <a:off x="3431520" y="280080"/>
                            <a:ext cx="720" cy="1974240"/>
                          </a:xfrm>
                          <a:prstGeom prst="line">
                            <a:avLst/>
                          </a:prstGeom>
                          <a:ln w="25560">
                            <a:solidFill>
                              <a:srgbClr val="000000"/>
                            </a:solidFill>
                            <a:miter/>
                          </a:ln>
                        </wps:spPr>
                        <wps:style>
                          <a:lnRef idx="0"/>
                          <a:fillRef idx="0"/>
                          <a:effectRef idx="0"/>
                          <a:fontRef idx="minor"/>
                        </wps:style>
                        <wps:bodyPr/>
                      </wps:wsp>
                      <wps:wsp>
                        <wps:cNvSpPr/>
                        <wps:spPr>
                          <a:xfrm flipV="1">
                            <a:off x="2684880" y="6706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2034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612800"/>
                            <a:ext cx="747360" cy="587520"/>
                          </a:xfrm>
                          <a:prstGeom prst="line">
                            <a:avLst/>
                          </a:prstGeom>
                          <a:ln w="25560">
                            <a:solidFill>
                              <a:srgbClr val="000000"/>
                            </a:solidFill>
                            <a:miter/>
                          </a:ln>
                        </wps:spPr>
                        <wps:style>
                          <a:lnRef idx="0"/>
                          <a:fillRef idx="0"/>
                          <a:effectRef idx="0"/>
                          <a:fontRef idx="minor"/>
                        </wps:style>
                        <wps:bodyPr/>
                      </wps:wsp>
                      <wps:wsp>
                        <wps:cNvSpPr/>
                        <wps:spPr>
                          <a:xfrm>
                            <a:off x="320040" y="1560240"/>
                            <a:ext cx="284400" cy="0"/>
                          </a:xfrm>
                          <a:prstGeom prst="line">
                            <a:avLst/>
                          </a:prstGeom>
                          <a:ln w="6480">
                            <a:solidFill>
                              <a:srgbClr val="000000"/>
                            </a:solidFill>
                            <a:prstDash val="sysDot"/>
                            <a:miter/>
                          </a:ln>
                        </wps:spPr>
                        <wps:style>
                          <a:lnRef idx="0"/>
                          <a:fillRef idx="0"/>
                          <a:effectRef idx="0"/>
                          <a:fontRef idx="minor"/>
                        </wps:style>
                        <wps:bodyPr/>
                      </wps:wsp>
                      <wps:wsp>
                        <wps:cNvSpPr/>
                        <wps:spPr>
                          <a:xfrm>
                            <a:off x="2240280" y="1542240"/>
                            <a:ext cx="4629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84880" y="1168560"/>
                            <a:ext cx="462960" cy="374040"/>
                          </a:xfrm>
                          <a:prstGeom prst="line">
                            <a:avLst/>
                          </a:prstGeom>
                          <a:ln w="6480">
                            <a:solidFill>
                              <a:srgbClr val="000000"/>
                            </a:solidFill>
                            <a:prstDash val="sysDot"/>
                            <a:miter/>
                          </a:ln>
                        </wps:spPr>
                        <wps:style>
                          <a:lnRef idx="0"/>
                          <a:fillRef idx="0"/>
                          <a:effectRef idx="0"/>
                          <a:fontRef idx="minor"/>
                        </wps:style>
                        <wps:bodyPr/>
                      </wps:wsp>
                      <wps:wsp>
                        <wps:cNvSpPr/>
                        <wps:spPr>
                          <a:xfrm>
                            <a:off x="283680" y="246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66880" y="2147040"/>
                            <a:ext cx="480600" cy="355680"/>
                          </a:xfrm>
                          <a:prstGeom prst="line">
                            <a:avLst/>
                          </a:prstGeom>
                          <a:ln w="6480">
                            <a:solidFill>
                              <a:srgbClr val="000000"/>
                            </a:solidFill>
                            <a:prstDash val="sysDot"/>
                            <a:miter/>
                          </a:ln>
                        </wps:spPr>
                        <wps:style>
                          <a:lnRef idx="0"/>
                          <a:fillRef idx="0"/>
                          <a:effectRef idx="0"/>
                          <a:fontRef idx="minor"/>
                        </wps:style>
                        <wps:bodyPr/>
                      </wps:wsp>
                      <wps:wsp>
                        <wps:cNvSpPr/>
                        <wps:spPr>
                          <a:xfrm flipH="1">
                            <a:off x="1866240" y="2466360"/>
                            <a:ext cx="818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8pt;margin-top:-181pt;width:296.8pt;height:219.95pt" coordorigin="1636,-3620" coordsize="5936,4399">
                <v:rect id="shape_0" stroked="t" o:allowincell="f" style="position:absolute;left:1636;top:-2302;width:4218;height:3080;mso-wrap-style:none;v-text-anchor:middle">
                  <v:fill o:detectmouseclick="t" on="false"/>
                  <v:stroke color="black" weight="25560" joinstyle="miter" endcap="flat"/>
                  <w10:wrap type="none"/>
                </v:rect>
                <v:line id="shape_0" from="1663,-3620" to="3735,-2304" stroked="t" o:allowincell="f" style="position:absolute;flip:y">
                  <v:stroke color="black" weight="25560" joinstyle="miter" endcap="flat"/>
                  <v:fill o:detectmouseclick="t" on="false"/>
                  <w10:wrap type="none"/>
                </v:line>
                <v:line id="shape_0" from="3736,-3619" to="7544,-3619" stroked="t" o:allowincell="f" style="position:absolute">
                  <v:stroke color="black" weight="25560" joinstyle="miter" endcap="flat"/>
                  <v:fill o:detectmouseclick="t" on="false"/>
                  <w10:wrap type="none"/>
                </v:line>
                <v:line id="shape_0" from="5864,-3620" to="7572,-2304" stroked="t" o:allowincell="f" style="position:absolute;flip:y">
                  <v:stroke color="black" weight="25560" joinstyle="miter" endcap="flat"/>
                  <v:fill o:detectmouseclick="t" on="false"/>
                  <w10:wrap type="none"/>
                </v:line>
                <v:line id="shape_0" from="7572,-3619" to="7572,-511" stroked="t" o:allowincell="f" style="position:absolute">
                  <v:stroke color="black" weight="25560" joinstyle="miter" endcap="flat"/>
                  <v:fill o:detectmouseclick="t" on="false"/>
                  <w10:wrap type="none"/>
                </v:line>
                <v:line id="shape_0" from="5892,-491" to="7572,778" stroked="t" o:allowincell="f" style="position:absolute;flip:y">
                  <v:stroke color="black" weight="25560" joinstyle="miter" endcap="flat"/>
                  <v:fill o:detectmouseclick="t" on="false"/>
                  <w10:wrap type="none"/>
                </v:line>
                <v:line id="shape_0" from="2560,-2871" to="6620,-2871" stroked="t" o:allowincell="f" style="position:absolute">
                  <v:stroke color="black" weight="25560" joinstyle="miter" endcap="flat"/>
                  <v:fill o:detectmouseclick="t" on="false"/>
                  <w10:wrap type="none"/>
                </v:line>
                <v:line id="shape_0" from="3120,-3226" to="7068,-3226" stroked="t" o:allowincell="f" style="position:absolute">
                  <v:stroke color="black" weight="25560" joinstyle="miter" endcap="flat"/>
                  <v:fill o:detectmouseclick="t" on="false"/>
                  <w10:wrap type="none"/>
                </v:line>
                <v:line id="shape_0" from="3736,-2361" to="3764,-2361" stroked="t" o:allowincell="f" style="position:absolute">
                  <v:stroke color="black" weight="25560" joinstyle="miter" endcap="flat"/>
                  <v:fill o:detectmouseclick="t" on="false"/>
                  <w10:wrap type="none"/>
                </v:line>
                <v:line id="shape_0" from="3680,-2872" to="4520,-2312" stroked="t" o:allowincell="f" style="position:absolute;flip:y">
                  <v:stroke color="black" weight="25560" joinstyle="miter" endcap="flat"/>
                  <v:fill o:detectmouseclick="t" on="false"/>
                  <w10:wrap type="none"/>
                </v:line>
                <v:line id="shape_0" from="1636,-1640" to="5864,-1640" stroked="t" o:allowincell="f" style="position:absolute">
                  <v:stroke color="black" weight="25560" joinstyle="miter" endcap="flat"/>
                  <v:fill o:detectmouseclick="t" on="false"/>
                  <w10:wrap type="none"/>
                </v:line>
                <v:line id="shape_0" from="1636,-771" to="5864,-771" stroked="t" o:allowincell="f" style="position:absolute">
                  <v:stroke color="black" weight="25560" joinstyle="miter" endcap="flat"/>
                  <v:fill o:detectmouseclick="t" on="false"/>
                  <w10:wrap type="none"/>
                </v:line>
                <v:line id="shape_0" from="1636,-155" to="5864,-155" stroked="t" o:allowincell="f" style="position:absolute">
                  <v:stroke color="black" weight="25560" joinstyle="miter" endcap="flat"/>
                  <v:fill o:detectmouseclick="t" on="false"/>
                  <w10:wrap type="none"/>
                </v:line>
                <v:line id="shape_0" from="3708,-2311" to="3708,-1639" stroked="t" o:allowincell="f" style="position:absolute">
                  <v:stroke color="black" weight="25560" joinstyle="miter" endcap="flat"/>
                  <v:fill o:detectmouseclick="t" on="false"/>
                  <w10:wrap type="none"/>
                </v:line>
                <v:line id="shape_0" from="6592,-2871" to="6592,265" stroked="t" o:allowincell="f" style="position:absolute">
                  <v:stroke color="black" weight="25560" joinstyle="miter" endcap="flat"/>
                  <v:fill o:detectmouseclick="t" on="false"/>
                  <w10:wrap type="none"/>
                </v:line>
                <v:line id="shape_0" from="7040,-3179" to="7040,-71" stroked="t" o:allowincell="f" style="position:absolute">
                  <v:stroke color="black" weight="25560" joinstyle="miter" endcap="flat"/>
                  <v:fill o:detectmouseclick="t" on="false"/>
                  <w10:wrap type="none"/>
                </v:line>
                <v:line id="shape_0" from="5864,-2564" to="7040,-1640" stroked="t" o:allowincell="f" style="position:absolute;flip:y">
                  <v:stroke color="black" weight="25560" joinstyle="miter" endcap="flat"/>
                  <v:fill o:detectmouseclick="t" on="false"/>
                  <w10:wrap type="none"/>
                </v:line>
                <v:line id="shape_0" from="5864,-1725" to="7040,-801" stroked="t" o:allowincell="f" style="position:absolute;flip:y">
                  <v:stroke color="black" weight="25560" joinstyle="miter" endcap="flat"/>
                  <v:fill o:detectmouseclick="t" on="false"/>
                  <w10:wrap type="none"/>
                </v:line>
                <v:line id="shape_0" from="5864,-1080" to="7040,-156" stroked="t" o:allowincell="f" style="position:absolute;flip:y">
                  <v:stroke color="black" weight="25560" joinstyle="miter" endcap="flat"/>
                  <v:fill o:detectmouseclick="t" on="false"/>
                  <w10:wrap type="none"/>
                </v:line>
                <v:line id="shape_0" from="2140,-1163" to="2587,-1163" stroked="t" o:allowincell="f" style="position:absolute">
                  <v:stroke color="black" weight="6480" dashstyle="shortdot" joinstyle="miter" endcap="flat"/>
                  <v:fill o:detectmouseclick="t" on="false"/>
                  <w10:wrap type="none"/>
                </v:line>
                <v:line id="shape_0" from="5164,-1191" to="5892,-1191" stroked="t" o:allowincell="f" style="position:absolute">
                  <v:stroke color="black" weight="6480" dashstyle="shortdot" joinstyle="miter" endcap="flat"/>
                  <v:fill o:detectmouseclick="t" on="false"/>
                  <w10:wrap type="none"/>
                </v:line>
                <v:line id="shape_0" from="5864,-1780" to="6592,-1192" stroked="t" o:allowincell="f" style="position:absolute;flip:y">
                  <v:stroke color="black" weight="6480" dashstyle="shortdot" joinstyle="miter" endcap="flat"/>
                  <v:fill o:detectmouseclick="t" on="false"/>
                  <w10:wrap type="none"/>
                </v:line>
                <v:line id="shape_0" from="2083,264" to="3091,264" stroked="t" o:allowincell="f" style="position:absolute">
                  <v:stroke color="black" weight="6480" dashstyle="shortdot" joinstyle="miter" endcap="flat"/>
                  <v:fill o:detectmouseclick="t" on="false"/>
                  <w10:wrap type="none"/>
                </v:line>
                <v:line id="shape_0" from="5836,-239" to="6592,320" stroked="t" o:allowincell="f" style="position:absolute;flip:y">
                  <v:stroke color="black" weight="6480" dashstyle="shortdot" joinstyle="miter" endcap="flat"/>
                  <v:fill o:detectmouseclick="t" on="false"/>
                  <w10:wrap type="none"/>
                </v:line>
                <v:line id="shape_0" from="4575,264" to="5863,264" stroked="t" o:allowincell="f" style="position:absolute;flip:x">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 xml:space="preserve">   </w:t>
      </w:r>
      <w:r>
        <w:rPr>
          <w:rFonts w:cs="Times New Roman" w:ascii="Times New Roman" w:hAnsi="Times New Roman"/>
          <w:b/>
          <w:lang w:val="lt-LT"/>
        </w:rPr>
        <w:t>2</w:t>
      </w:r>
      <w:r>
        <w:rPr>
          <w:rFonts w:cs="Times New Roman" w:ascii="Times New Roman" w:hAnsi="Times New Roman"/>
          <w:lang w:val="lt-LT"/>
        </w:rPr>
        <w:tab/>
        <w:t xml:space="preserve">     </w:t>
      </w:r>
      <w:r>
        <w:rPr>
          <w:rFonts w:cs="Times New Roman" w:ascii="Times New Roman" w:hAnsi="Times New Roman"/>
          <w:b/>
          <w:lang w:val="lt-LT"/>
        </w:rPr>
        <w:t>TC</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70485</wp:posOffset>
                </wp:positionV>
                <wp:extent cx="897890" cy="213995"/>
                <wp:effectExtent l="0" t="0" r="0" b="0"/>
                <wp:wrapSquare wrapText="largest"/>
                <wp:docPr id="147" name="Frame6"/>
                <a:graphic xmlns:a="http://schemas.openxmlformats.org/drawingml/2006/main">
                  <a:graphicData uri="http://schemas.microsoft.com/office/word/2010/wordprocessingShape">
                    <wps:wsp>
                      <wps:cNvSpPr txBox="1"/>
                      <wps:spPr>
                        <a:xfrm>
                          <a:off x="0" y="0"/>
                          <a:ext cx="897890"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wps:txbx>
                      <wps:bodyPr anchor="t" lIns="0" tIns="0" rIns="0" bIns="0">
                        <a:noAutofit/>
                      </wps:bodyPr>
                    </wps:wsp>
                  </a:graphicData>
                </a:graphic>
              </wp:anchor>
            </w:drawing>
          </mc:Choice>
          <mc:Fallback>
            <w:pict>
              <v:rect fillcolor="#FFFFFF" style="position:absolute;rotation:-0;width:70.7pt;height:16.85pt;mso-wrap-distance-left:9pt;mso-wrap-distance-right:9pt;mso-wrap-distance-top:0pt;mso-wrap-distance-bottom:0pt;margin-top:5.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v:textbox>
                <w10:wrap type="square" side="largest"/>
              </v:rect>
            </w:pict>
          </mc:Fallback>
        </mc:AlternateContent>
      </w:r>
    </w:p>
    <w:p>
      <w:pPr>
        <w:pStyle w:val="Normal"/>
        <w:rPr/>
      </w:pPr>
      <w:r>
        <w:rPr>
          <w:rFonts w:cs="Times New Roman" w:ascii="Times New Roman" w:hAnsi="Times New Roman"/>
          <w:lang w:val="lt-LT"/>
        </w:rPr>
        <w:tab/>
        <w:t xml:space="preserve">   </w:t>
      </w:r>
      <w:r>
        <w:rPr>
          <w:rFonts w:cs="Times New Roman" w:ascii="Times New Roman" w:hAnsi="Times New Roman"/>
          <w:b/>
          <w:lang w:val="lt-LT"/>
        </w:rPr>
        <w:t>1</w:t>
      </w:r>
      <w:r>
        <w:rPr>
          <w:rFonts w:cs="Times New Roman" w:ascii="Times New Roman" w:hAnsi="Times New Roman"/>
          <w:lang w:val="lt-LT"/>
        </w:rPr>
        <w:tab/>
        <w:t xml:space="preserve">     </w:t>
      </w:r>
      <w:r>
        <w:rPr>
          <w:rFonts w:cs="Times New Roman" w:ascii="Times New Roman" w:hAnsi="Times New Roman"/>
          <w:b/>
          <w:lang w:val="lt-LT"/>
        </w:rPr>
        <w:t>PMD</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9 pav. B-ISDN ATM bazinis modeli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CS - konvergavimo polygis (Convergence),</w:t>
      </w:r>
    </w:p>
    <w:p>
      <w:pPr>
        <w:pStyle w:val="Normal"/>
        <w:jc w:val="center"/>
        <w:rPr>
          <w:rFonts w:ascii="Times New Roman" w:hAnsi="Times New Roman" w:cs="Times New Roman"/>
          <w:sz w:val="28"/>
          <w:lang w:val="lt-LT"/>
        </w:rPr>
      </w:pPr>
      <w:r>
        <w:rPr>
          <w:rFonts w:cs="Times New Roman" w:ascii="Times New Roman" w:hAnsi="Times New Roman"/>
          <w:sz w:val="28"/>
          <w:lang w:val="lt-LT"/>
        </w:rPr>
        <w:t>SAR - segmentacijos ir surinkimo polygis (Segmentation and reassembly),</w:t>
      </w:r>
    </w:p>
    <w:p>
      <w:pPr>
        <w:pStyle w:val="Normal"/>
        <w:jc w:val="center"/>
        <w:rPr>
          <w:rFonts w:ascii="Times New Roman" w:hAnsi="Times New Roman" w:cs="Times New Roman"/>
          <w:sz w:val="28"/>
          <w:lang w:val="lt-LT"/>
        </w:rPr>
      </w:pPr>
      <w:r>
        <w:rPr>
          <w:rFonts w:cs="Times New Roman" w:ascii="Times New Roman" w:hAnsi="Times New Roman"/>
          <w:sz w:val="28"/>
          <w:lang w:val="lt-LT"/>
        </w:rPr>
        <w:t>TC - perdavimo konvergavimo polygis (Transmission convergence),</w:t>
      </w:r>
    </w:p>
    <w:p>
      <w:pPr>
        <w:pStyle w:val="Normal"/>
        <w:jc w:val="center"/>
        <w:rPr/>
      </w:pPr>
      <w:r>
        <w:rPr>
          <w:rFonts w:cs="Times New Roman" w:ascii="Times New Roman" w:hAnsi="Times New Roman"/>
          <w:sz w:val="28"/>
          <w:lang w:val="lt-LT"/>
        </w:rPr>
        <w:t>PDM - polygis, priklausantis nuo fizinės aplinkos (Physical medium dependent).</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PANET</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RPANET - visų globaliųjų tinklų pirmtakas. Šešiasdešimtųjų viduryje, šaltojo karo įkarštyje JAV gynybos departamentui prireikė valdymo tinklo, kuris išgyventų atominį karą. Tradiciniai telefonų tinklai tam netiko. Departamentas kreipėsi į ARPA (Advanced Researchs Projects Agency), kuri buvo sukurta kaip atsakas į 1957 m. paleistą pirmąjį palydovą. Po diskusijų su įvairiais ekspertais ARPA nutarė, kad tinklas turi būti su paketų komutacija, susidedantis iš kompiuterių (hosts)  ir potinklio (subnet). Potinklyje kiekvienas mazgas sujungiamas su mažiausiai dviem kitais mazgais. Jeigu linija yra pažeidžiama, paketai automatiškai nukreipiami į tikslą per kitus mazgus. Tinklas buvo sukurtas ir pavadintas ARPANET. Jam išsiplėtus ir susikūrus kitiems tinklams, iškilo jų apjungimo problema, kuri buvo išspręsta TCP/IP modelio ir protokolų pagalba 1974 m. Vėliau TCP/IP buvo integruotas į Berklio UNIX’ą, sukurta daug taikomųjų ir tinklo valdymo progra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83 m. ARPANET turėjo 200 potinklio mazgų ir šimtus kompiuterių. Gana greitai tinklas išaugo, prisijungė daug vietinių tinklų. Pasidarė sunku surasti kompiuterį tinkle. Buvo sukurta DNS (Domain Naming System), sugrupuojant kompiuterius į grupes-domenus, surišant kompiuterio vardą su jo IP adresu. Nuo tada DNS tapo bendro pobūdžio  paskirstyta duomenų bazė.</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90 metus ARPANET buvo pakeistas naujesniais tinklais. Išliko tik karinė dalis MILNE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ų, kompiuterių ir vartotojų, prisijungusių prie ARPANET kiekis augo labai greitai po to, kai TCP/IP tapo vieninteliu oficialiu protokolu 1983 m. sausio 1 d. Kai ARPANET ir NSFNET buvo sujungti, augimas pasidarė eksponentinis. Taip atsirado Internet, kuris  iki 1990 m. išaugo iki 3000 tinklų ir 200000 kompiuterių. 1992 m. buvo prijungtas milijoninis kompiuteris. Internet dydis padvigubėja kasmet. Yra daugybė transatlantinių ryšių nuo 64Kb/s iki 2Mb/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Rišančioji Internet medžiaga yra TCP/IP bazinis modelis ir TCP/IP protokolų stekas. Kompiuteris yra Internete, jeigu jame veikia TCP/IP protokolų stekas, jis turi IP adresą ir gali siųsti IP paketus visiems kitiems kompiuteriams Internete. Galimybės siųsti ir gauti elektroninį paštą neužtenka, kadangi paštas per šliuzus nueina ir į tinklus, neesančius Internete. Tie, kurie dirba per modemą, laikomi esančiais Internete tol, kol yra prijungti prie Interneto paslaugų tiekėjo maršrutizatoria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2 m. buvo sukurta Interneto bendruomenė (Internet Society), padedanti naudotis Internetu ir jį valdanti.</w:t>
      </w:r>
    </w:p>
    <w:p>
      <w:pPr>
        <w:pStyle w:val="Normal"/>
        <w:rPr>
          <w:rFonts w:ascii="Times New Roman" w:hAnsi="Times New Roman" w:cs="Times New Roman"/>
          <w:sz w:val="28"/>
          <w:lang w:val="lt-LT"/>
        </w:rPr>
      </w:pPr>
      <w:r>
        <w:rPr>
          <w:rFonts w:cs="Times New Roman" w:ascii="Times New Roman" w:hAnsi="Times New Roman"/>
          <w:sz w:val="28"/>
          <w:lang w:val="lt-LT"/>
        </w:rPr>
        <w:tab/>
        <w:t>Tradiciškai egzistuoja  keturi pagrindiniai Internet taikymai:</w:t>
      </w:r>
    </w:p>
    <w:p>
      <w:pPr>
        <w:pStyle w:val="Normal"/>
        <w:numPr>
          <w:ilvl w:val="0"/>
          <w:numId w:val="11"/>
        </w:numPr>
        <w:ind w:left="1418" w:hanging="425"/>
        <w:rPr/>
      </w:pPr>
      <w:r>
        <w:rPr>
          <w:rFonts w:cs="Times New Roman" w:ascii="Times New Roman" w:hAnsi="Times New Roman"/>
          <w:sz w:val="28"/>
          <w:u w:val="single"/>
          <w:lang w:val="lt-LT"/>
        </w:rPr>
        <w:t>Elektroninis paštas (Email</w:t>
      </w:r>
      <w:r>
        <w:rPr>
          <w:rFonts w:cs="Times New Roman" w:ascii="Times New Roman" w:hAnsi="Times New Roman"/>
          <w:sz w:val="28"/>
          <w:lang w:val="lt-LT"/>
        </w:rPr>
        <w:t>). Galimybė siųsti ir gauti laiškus egzistuoja nuo pirmųjų ARPANET dienų ir yra nepaprastai populiari.</w:t>
      </w:r>
    </w:p>
    <w:p>
      <w:pPr>
        <w:pStyle w:val="Normal"/>
        <w:numPr>
          <w:ilvl w:val="0"/>
          <w:numId w:val="11"/>
        </w:numPr>
        <w:ind w:left="1418" w:hanging="425"/>
        <w:rPr/>
      </w:pPr>
      <w:r>
        <w:rPr>
          <w:rFonts w:cs="Times New Roman" w:ascii="Times New Roman" w:hAnsi="Times New Roman"/>
          <w:sz w:val="28"/>
          <w:u w:val="single"/>
          <w:lang w:val="lt-LT"/>
        </w:rPr>
        <w:t>Naujienos</w:t>
      </w:r>
      <w:r>
        <w:rPr>
          <w:rFonts w:cs="Times New Roman" w:ascii="Times New Roman" w:hAnsi="Times New Roman"/>
          <w:sz w:val="28"/>
          <w:lang w:val="lt-LT"/>
        </w:rPr>
        <w:t>. Naujienų grupės - tai specializuoti forumai, kuriuose vartotojai, turį tam tikrų interesų, gali keistis pranešimais. Egzistuoja tūkstančiai naujienų grupių. Kiekviena iš jų - turi savo stilių ir taisykles, kurias pažeidinėti nevalia.</w:t>
      </w:r>
    </w:p>
    <w:p>
      <w:pPr>
        <w:pStyle w:val="Normal"/>
        <w:numPr>
          <w:ilvl w:val="0"/>
          <w:numId w:val="20"/>
        </w:numPr>
        <w:rPr/>
      </w:pPr>
      <w:r>
        <w:rPr>
          <w:rFonts w:cs="Times New Roman" w:ascii="Times New Roman" w:hAnsi="Times New Roman"/>
          <w:sz w:val="28"/>
          <w:u w:val="single"/>
          <w:lang w:val="lt-LT"/>
        </w:rPr>
        <w:t>Prisijungimas prie nutolusio kompiuterio (Remote login).</w:t>
      </w:r>
      <w:r>
        <w:rPr>
          <w:rFonts w:cs="Times New Roman" w:ascii="Times New Roman" w:hAnsi="Times New Roman"/>
          <w:sz w:val="28"/>
          <w:lang w:val="lt-LT"/>
        </w:rPr>
        <w:t xml:space="preserve"> Naudojant Telnet, Rlogin ar kitas programas, vartotojai bet kur Internete gali prisijungti prie kompiuterio, kuriame yra užregistruoti.</w:t>
      </w:r>
    </w:p>
    <w:p>
      <w:pPr>
        <w:pStyle w:val="Normal"/>
        <w:numPr>
          <w:ilvl w:val="0"/>
          <w:numId w:val="21"/>
        </w:numPr>
        <w:rPr>
          <w:rFonts w:ascii="Times New Roman" w:hAnsi="Times New Roman" w:cs="Times New Roman"/>
          <w:sz w:val="28"/>
          <w:lang w:val="lt-LT"/>
        </w:rPr>
      </w:pPr>
      <w:r>
        <w:rPr>
          <w:rFonts w:cs="Times New Roman" w:ascii="Times New Roman" w:hAnsi="Times New Roman"/>
          <w:sz w:val="28"/>
          <w:u w:val="single"/>
          <w:lang w:val="lt-LT"/>
        </w:rPr>
        <w:t>Failų perd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Iki 80-tųjų pradžios Internetu daugiausia naudojosi akademiniai, valstybiniai ir pramoniniai tyrinėtojai. WWW (World Wide Web) iš esmės tą paskirstymą pakeitė - milijonai neakademinių vartotojų atėjo į Internetą. </w:t>
      </w:r>
      <w:r>
        <w:rPr>
          <w:rFonts w:cs="Times New Roman" w:ascii="Times New Roman" w:hAnsi="Times New Roman"/>
          <w:sz w:val="28"/>
          <w:u w:val="single"/>
          <w:lang w:val="lt-LT"/>
        </w:rPr>
        <w:t>WWW išrado CERN’o  fizikas Tim Berners-Lee</w:t>
      </w:r>
      <w:r>
        <w:rPr>
          <w:rFonts w:cs="Times New Roman" w:ascii="Times New Roman" w:hAnsi="Times New Roman"/>
          <w:sz w:val="28"/>
          <w:lang w:val="lt-LT"/>
        </w:rPr>
        <w:t>. Tai nekeitė esminių Interneto savybių, o supaprastino naudojimąsi jomis. WWW puslapių peržiūros programa Mosaic parašyta superkompiuterių taikymo nacionaliniame centre (National Center for Supercomputer Applications). Per pirmus metus nuo Mosaic sukūrimo WWW serverių kiekis išaugo nuo 100 iki 7000. Augimas tęsiasi. Manoma, kad tai bus Interneto technologijos ir naudojimo varomoji jėga sekančiame tūkstantmetyje.</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igabitiniai tinkl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igabitiniai tinklai praplečia dažnių juostą, tačiau mažai pagerina signalų vėlinimą. Pvz.: 1-Kbit paketas 1 Mb/s greičiu per JAV keliauja 20 ms. Taigi, 1 ms reikia išsiųsti bitus ir 20 ms sudaro vėlinimas. Viso 21 ms. 1Gb/s tinklas gali tai sumažinti tik iki 20.001 ms. Greitis šviesolaidyje ~200000 Km/s ir nepriklauso nuo duomenų perdavimo spartos. Taigi, ten, kur vėlinimas labai svarbus, gigabitai ne ką padeda. Tačiau yra daug taikymų, kur dažnių juostos plotis labai svarb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elemedicina</w:t>
      </w:r>
      <w:r>
        <w:rPr>
          <w:rFonts w:cs="Times New Roman" w:ascii="Times New Roman" w:hAnsi="Times New Roman"/>
          <w:sz w:val="28"/>
          <w:lang w:val="lt-LT"/>
        </w:rPr>
        <w:t>. Kai atsiranda rimta medicininė problema, laboratorijos testai, rentgeno nuotraukos ir kiti paveiksliukai gali būti pasiųsti specialistui, kuris gali diagnozuoti. Daktarai nenoriai diagnozuoja, jei perduotų nuotraukų kokybė blogesnė už originalą. Tai reiškia, kad  perdavimui reikia 4K x 4K taškų su 24 bitais kiekvienam taškui. Daugeliui testų reikia iki 100 vaizdų (įvairūs organų pjūviai). Vienam tyrimui susidaro 40Gbitų. Jei viskas juda (plaka širdis), duomenų stipriai padidėja. Suspaudimas kažkiek gelbsti, tačiau prarandama kokybė, ko nenori daktarai. Visi vaizdai turi būti kaupiami ir saugomi daug metų, kad būtų galima pasinaudoti, kai tik prireiks. Taigi, reikalingi labai greiti duomenų perdavimo kanal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rtualūs susirinkimai</w:t>
      </w:r>
      <w:r>
        <w:rPr>
          <w:rFonts w:cs="Times New Roman" w:ascii="Times New Roman" w:hAnsi="Times New Roman"/>
          <w:sz w:val="28"/>
          <w:lang w:val="lt-LT"/>
        </w:rPr>
        <w:t>. Kiekviename kambaryje yra sferinė kamera ir vienas ar daugiau žmonių. Bitų srautai iš kiekvienos kameros apdorojami ir pateikiami taip, kad atrodo, jog visi yra viename kambaryje. Galima niekur nekeliauti. Tam reikalingi labai didelė duomenų perdavimo spar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uo 1989 m. buvo realizuota daug bandomųjų projektų, kur duomenų perdavimo sparta siekia gigabitus (Aurora, Blanca, CASA, Nectar, VISTAnet)</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TINKLŲ STANDARTIZ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ekomunikacijo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1886 m. daugelio Europos vyriausybių atstovai susitiko ir įkūrė šiuolaikinio ITU (International Telecommunication Union) pirmtaką. Tada buvo tik telegrafijos standartizavimas. Kai tik atsirado telefonas, į ITU buvo įtrauktas ir jo standartizavimas. 1947 m. ITU tapo Jungtinių Tautų agentūr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Trys pagrindiniai ITU sektoriai:</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Radijo komunikacijų sektorius (ITU-R).</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Telekomunikacijų standartizacijos sektorius (ITU-T).</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Vystymo sektorius (ITU-D).</w:t>
      </w:r>
    </w:p>
    <w:p>
      <w:pPr>
        <w:pStyle w:val="Normal"/>
        <w:ind w:left="720" w:hanging="0"/>
        <w:jc w:val="both"/>
        <w:rPr/>
      </w:pPr>
      <w:r>
        <w:rPr>
          <w:rFonts w:cs="Times New Roman" w:ascii="Times New Roman" w:hAnsi="Times New Roman"/>
          <w:sz w:val="28"/>
          <w:lang w:val="lt-LT"/>
        </w:rPr>
        <w:t>ITU-R susijęs su radijo dažnių skirstymu pasaulyje.</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susijęs su telefonų ir duomenų perdavimo sistemomis. Nuo 1956 m. iki 1993 m. buvo vadinamas CCIT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užduotis - kurti technines rekomendacijas apie telefono, telegrafo ir duomenų perdavimo sąsajas. Jos dažnai tampa tarptautiniu mastu pripažintais standartais. De jure - tai yra tik rekomendacijos, nebūtinos vykdyti kiekvienoje šalyje. De facto - tai standartai. Paruošiama apie 5000 puslapių rekomendacijų per metu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arptautiniai standarta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SO (International Standards Organization), įkurta 1946 m. Jos nariais yra nacionalinės standartų organizacijos iš 89 šalių narių. Tai ANSI (U.S.), BSI (Didžioji Britanija), AFNOR (Prancūzija), DIN (Vokietija) ir ki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sukurta apie 5000 standartų, įskaitant OSI. ISO turi apie 200 techninių komitetų, padalintų į pakomitečius, kurie padalinti į darbo grupes. Realus darbas daromas šiose grupėse (apie 100000 žmon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varbiausių OSI narių - ANSI. ANSI standartai dažnai adaptuojami kaip ISO tarptautiniai standartai. Adaptavimo procedūra prasideda, kai viena iš nacionalinių standartų organizacijų jaučia tarptautinio standarto poreikį kokioje tai srityje. Suformuojama darbo grupė, kuri sukuria CD (Commitee Draft). Apie 6 mėn. Tą CD svarsto visi nariai ir kritikuoja. Jei dauguma pritaria, revizuotas dokumentas pavadinamas DIS (Draft International Standard) ir paliekamas komentavimui bei balsavimui. Rezultate yra paruošiamas galutinis tekstas kaip IS (International Standard), aprobuojamas ir publikuojamas. Procesas gali užtrukti keletą met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STANDARTIZAVIM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IST (National Institute of Standards and Technology) yra U.S. komercijos departamento agentūra. Anksčiau buvo žinomas kaip Nacionalinis standartų biuras (National Bureau of Standards).</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ar vienas svarbus pasaulinių standartų institutas - IEEE (Institute of Electrical and Electronics Engineers). Tai - didžiausia profesionali organizacija pasaulyje. Gerai žinomas IEEE 802 standartas - yra vietinių tinklų pagrindas. </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uri savo standartizavimo mechanizmą, stipriai besiskiriantį nuo ITU-T ir ISO.</w:t>
      </w:r>
    </w:p>
    <w:p>
      <w:pPr>
        <w:pStyle w:val="Normal"/>
        <w:jc w:val="both"/>
        <w:rPr/>
      </w:pPr>
      <w:r>
        <w:rPr>
          <w:rFonts w:cs="Times New Roman" w:ascii="Times New Roman" w:hAnsi="Times New Roman"/>
          <w:sz w:val="28"/>
          <w:lang w:val="lt-LT"/>
        </w:rPr>
        <w:tab/>
        <w:t xml:space="preserve">Sukūrus ARPANET, buvo įsteigta IAB (Internet Architecture Board). Kai prireikdavo naujo standarto, IAB nariai nuodugniai jį apsvarstydavo ir paskelbdavo. Realizuodavo daugiausia studentai. Bendravimas vyko per techninių ataskaitų serija, vadinamą </w:t>
      </w:r>
      <w:r>
        <w:rPr>
          <w:rFonts w:cs="Times New Roman" w:ascii="Times New Roman" w:hAnsi="Times New Roman"/>
          <w:sz w:val="28"/>
          <w:u w:val="single"/>
          <w:lang w:val="lt-LT"/>
        </w:rPr>
        <w:t>RFC (Request for Comments)</w:t>
      </w:r>
      <w:r>
        <w:rPr>
          <w:rFonts w:cs="Times New Roman" w:ascii="Times New Roman" w:hAnsi="Times New Roman"/>
          <w:sz w:val="28"/>
          <w:lang w:val="lt-LT"/>
        </w:rPr>
        <w:t>. RFC sunumeruoti chronologine tvarka ir yra visiems prieinami. Šiuo metų jų yra virš 2000.</w:t>
      </w:r>
    </w:p>
    <w:p>
      <w:pPr>
        <w:pStyle w:val="Normal"/>
        <w:jc w:val="both"/>
        <w:rPr/>
      </w:pPr>
      <w:r>
        <w:rPr>
          <w:rFonts w:cs="Times New Roman" w:ascii="Times New Roman" w:hAnsi="Times New Roman"/>
          <w:sz w:val="28"/>
          <w:lang w:val="lt-LT"/>
        </w:rPr>
        <w:tab/>
        <w:t xml:space="preserve">Internetui išaugus (1989 m.), IAB buvo perorganizuotas. </w:t>
      </w:r>
      <w:r>
        <w:rPr>
          <w:rFonts w:cs="Times New Roman" w:ascii="Times New Roman" w:hAnsi="Times New Roman"/>
          <w:sz w:val="28"/>
          <w:u w:val="single"/>
          <w:lang w:val="lt-LT"/>
        </w:rPr>
        <w:t>Atsirado IRTF (Internet Research Task Force) ir IETF (Internet Engineering Task Force)</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TF užsiima ilgalaikiais tyrimais. IETF - trumpalaikiais inžinieriniais. Sukurtas panašus į ISO standartizavimo procesas. Prieš sukuriant standartą - siūlymą (Proposed Standard), jo pagrindinė idėja turi būti pilnai išaiškinta RFC ir ja turi būti pakankamai susidomėta. Juodraštinis standartas (Draft Standard) sukuriamas tik po to, kai veikianti realizacija yra testuota 4 mėn. ne mažiau kaip dviejose vietose. Jei viskas gerai, yra paskelbiama apie naują Interneto standart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os, teikiamos tinkliniam lygiu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os, siūlomos tinkliniam lygiui, gali būti įvairios ir priklauso nuo konkrečios sistemos. Trys dažniausiai naudojamos galimybės:</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Paslauga be pristatymo patvirtinimo ir be sujungimo.</w:t>
      </w:r>
    </w:p>
    <w:p>
      <w:pPr>
        <w:pStyle w:val="Normal"/>
        <w:numPr>
          <w:ilvl w:val="0"/>
          <w:numId w:val="14"/>
        </w:numPr>
        <w:jc w:val="both"/>
        <w:rPr/>
      </w:pPr>
      <w:r>
        <w:rPr>
          <w:rFonts w:cs="Times New Roman" w:ascii="Times New Roman" w:hAnsi="Times New Roman"/>
          <w:sz w:val="28"/>
          <w:lang w:val="lt-LT"/>
        </w:rPr>
        <w:t>Paslauga su pristatymo patvirtinimu, bet be sujungimo.</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Orientuota į sujungimą paslauga su pristatymo patvirtinim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as variantas - nepatikima paslauga. Iš vieno kompiuterio į kitą yra siunčiami nepriklausomi kadrai be jų pristatymo patvirtinimo. Jei kadras dingsta, kanaliniame lygyje nebandoma jo atstatyti. Ši paslaugų klasė yra tinkama tada, kai klaidų tikimybė yra maža ir jų taisymas paliekamas aukštesniems lygiams. Taip pat gali tikti duomenų perdavimui realiame laike (kalba, video), kai pavėlavę duomenys yra blogesni už klaidingus. Dauguma vietinių tinklų naudoja šį paslaugos tipą kanal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kantis žingsnis, gerinant perdavimo patikimumą, yra paslauga su pristatymo patvirtinimu, be sujungimų.  Šiuo atveju siuntiklis žino, ar kadras iki gaviklio nukeliavo sėkmingai. Jei per tam tikrą laiką gavimo patvirtinimas neateina, kadras gali būti išsiųstas pakartotinai. Ši paslauga naudinga, naudojant nepatikimus kanalus, tokius kaip bevielės sistem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ų patvirtinimai kanaliniame lygyje yra daugiau optimizacija negu būtinybė. Transportinis lygis gali pasiųsti pranešimą ir laukti jo gavimo patvirtinimo. Nesulaukus, pranešimą galima pakartoti. Blogai yra tai, kad pranešimas gali būti sudarytas pvz.: iš 10 kanalinio lygio kadrų, iš kurių tik vienas dingo. Geriau pakartoti jį, negu iš naujo siųsti pranešimą transport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ti sudėtingiausia - orientuota į sujungimą paslauga su pristatymo patvirtinimu. Šiuo atveju tarp dviejų kompiuterių yra organizuojamas sujungimas prieš siunčiant duomenis. Kiekvienas išsiųstas kadras yra numeruojamas ir kanalinis lygis garantuoja, kad kiekvienas išsiųstas kadras yra gaunamas. Taip pat garantuojama, kad kiekvienas kadras bus gautas tik vieną kartą ir kad visi kadrai gaunami eilės tvarka.</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i naudojamas susijungimas, perdavimą galima suskirstyti į tris fazes. Pirmojoje fazėje įvyksta susijungimas, kurio metu abi pusės inicializuoja kintamuosius ir skaitliukus, kad būtų galima sekti, kurie kadrai buvo priimti, o kurie ne. Antrojoje fazėje persiunčiamas vienas arba keli kadrai. Trečiojoje fazėje atsijungiama, atlaisvinami kintamieji, buferiai ir kiti resursai, naudoti sujungimo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drų ribų nustat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s lygis suteikia paslaugas tinkliniam lygiui, naudodamasis fizinio lygio paslaugomis. Fizinis lygis perduoda ir priima bitų srautą be garantijos, kad nebus klaidų. Kanalinio lygio užduotis  - surasti klaidas ir, jei reikia, jas ištaisyti. Paprastai tai yra daroma, suskaidant bitų srautą į atskirus kadrus ir suskaičiuojant kontrolinę sumą kiekvienam kadrui. Gaviklyje suma suskaičiuojama iš naujo ir, jeigu nesutampa su įrašyta kadre, laikoma, kad kadras blogas ir jis atmet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rų atribojimui naudojami šie metodai:</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Simbolių skaičiavimas.</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ženklai su simboli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vėliavos su bit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Fizinio lygio kodavimo pažeidim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uoju atveju kadro antraštėje yra laukas, kuriame nurodyta, kiek simbolių turi kadras. Pagal šio lauko reikšmę gaviklyje nustatoma, kur yra kadro pabaiga. Kai simbolių skaičius antraštėje sugadinamas perdavimo metu, praktiškai neįmanoma teisingai nustatyti kadro ribas. Dėl šios priežasties metodas beveik nenaudoj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ntruoju atveju kiekvienas kadras prasideda dviejų ASCII simbolių seka DLE STX, o baigiasi DLE, ETX. (DLE - Data Link Escape, STX - Start of Text, ETX - End of Text). Šiuo atveju, praradus kadro pradžią, užtenka surasti sekančią porą DLE STX arba DLE ETX.</w:t>
      </w:r>
    </w:p>
    <w:p>
      <w:pPr>
        <w:pStyle w:val="Normal"/>
        <w:jc w:val="both"/>
        <w:rPr>
          <w:rFonts w:ascii="Times New Roman" w:hAnsi="Times New Roman" w:cs="Times New Roman"/>
          <w:sz w:val="28"/>
          <w:lang w:val="lt-LT"/>
        </w:rPr>
      </w:pPr>
      <w:r>
        <w:rPr>
          <w:rFonts w:cs="Times New Roman" w:ascii="Times New Roman" w:hAnsi="Times New Roman"/>
          <w:sz w:val="28"/>
          <w:lang w:val="lt-LT"/>
        </w:rPr>
        <w:tab/>
        <w:t>Rimta problema, kai siunčiami dvejetainiai duomenys, o ne tekstas. DLE STX, DLE ETX būna duomenyse. Tada prieš kiekvieną DLE duomenyse yra įdedamas dar vienas DLE. Gaviklyje papildomas DLE išmetam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prašytas būdas blogas tuo, kad yra susietas su konkrečiu 8 bitų ASCII simbolių kodavimu ir galima duomenis perdavinėti tik baitais, o ne bitais. Dėl to vis dažniau yra naudojami bitiniai protokolai, kai kadre gali būti bet koks bitų skaičius ir ženklai gali būti koduojami bet kokiu bitų skaičiumi. Tai jau trečias atvej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ečiu atveju kiekvienas kadras prasideda ir baigiasi specialiu bitų rinkiniu 01111110, vadinamu vėliava. Kai duomenyse pasitaiko 5 vienas po kito einantys vienetai, išsiunčiant yra įterpiamas 0. Gaviklyje po 5 vienetų esantis nulis yra išmetamas. Tokiu būdu duomenyse esanti vėliavos bitų kombinacija visada būna su įterptu nuliu po 5 vienetų ir niekada nesumaišoma su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skutinis būdas yra įmanomas tuose tinkluose, kur kodavimas fiziniame lygyje yra perteklinio pobūdžio. Kai kuriuose vietiniuose tinkluose vienas bitas yra koduojamas dviem fiziniais bitais pvz.: vienetas yra perėjimas iš aukšto į žemą lygį, o nulis - perėjimas iš žemo lygio į aukštą. Kombinacijos žemas-žemas ir aukštas-aukštas duomenims nenaudojamos. Šis neteisingų fizinių kodų panaudojimas yra IEEE 802 standarto vietiniams tinklams dalis.</w:t>
      </w:r>
    </w:p>
    <w:p>
      <w:pPr>
        <w:pStyle w:val="Normal"/>
        <w:jc w:val="both"/>
        <w:rPr/>
      </w:pPr>
      <w:r>
        <w:rPr>
          <w:rFonts w:cs="Times New Roman" w:ascii="Times New Roman" w:hAnsi="Times New Roman"/>
          <w:sz w:val="28"/>
          <w:lang w:val="lt-LT"/>
        </w:rPr>
        <w:tab/>
        <w:t>Dauguma kanalinio lygio protokolų naudoja pirmojo metodo kombinaciją su kuriuo nors kitu didesnio patikimumo užtikrinimui. Ženklų skaičiaus laukas yra naudojamas kadro galo suradimui. Jeigu ten randamas reikalingas kadrų atskyriklis ir kontrolinė suma teisinga, kadras laikomas ger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rauto valdymas (flow control)</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roblema, kai siuntiklis siunčia kadrus dažniau negu gaviklis gali priimti. Ji sprendžiama kanaliniame ir kituose lygiuose. Dėl spartos nesuderinimo gali būti prarandami be klaidų nukeliavę kadrai.</w:t>
      </w:r>
    </w:p>
    <w:p>
      <w:pPr>
        <w:pStyle w:val="Normal"/>
        <w:jc w:val="both"/>
        <w:rPr/>
      </w:pPr>
      <w:r>
        <w:rPr>
          <w:rFonts w:cs="Times New Roman" w:ascii="Times New Roman" w:hAnsi="Times New Roman"/>
          <w:sz w:val="28"/>
          <w:lang w:val="lt-LT"/>
        </w:rPr>
        <w:tab/>
        <w:t xml:space="preserve">Srauto valdymo mechanizmas turi perspėti siuntiklį, kad jis siųstų tam tikra sparta, ne didesne už gaviklio spartą. Protokole turi būti griežtos taisyklės, nusakančios, kada siuntiklis gali siųsti kitą kadrą. Pvz.: kai susijungiama, gaviklis gali pasakyti, kad dabar galima išsiųsti </w:t>
      </w:r>
      <w:r>
        <w:rPr>
          <w:rFonts w:cs="Times New Roman" w:ascii="Times New Roman" w:hAnsi="Times New Roman"/>
          <w:i/>
          <w:sz w:val="28"/>
          <w:lang w:val="lt-LT"/>
        </w:rPr>
        <w:t>n</w:t>
      </w:r>
      <w:r>
        <w:rPr>
          <w:rFonts w:cs="Times New Roman" w:ascii="Times New Roman" w:hAnsi="Times New Roman"/>
          <w:sz w:val="28"/>
          <w:lang w:val="lt-LT"/>
        </w:rPr>
        <w:t xml:space="preserve"> kadrų, o po to reikia laukti, kol bus duotas leidimas tolimesniam siuntimu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aidų suradimas ir tais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vi pagrindinės strategijos, naudojamos apdorojant klaida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gaviklis galėtų nustatyti koks iš tikrųjų turi būti atsiųstas kiekvienas simboli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būtų galima nustatyti, kad siunčiant atsirado klaida ir bloką reikia siųsti iš naujo.</w:t>
      </w:r>
    </w:p>
    <w:p>
      <w:pPr>
        <w:pStyle w:val="Normal"/>
        <w:jc w:val="both"/>
        <w:rPr/>
      </w:pPr>
      <w:r>
        <w:rPr>
          <w:rFonts w:cs="Times New Roman" w:ascii="Times New Roman" w:hAnsi="Times New Roman"/>
          <w:sz w:val="28"/>
          <w:lang w:val="lt-LT"/>
        </w:rPr>
        <w:tab/>
        <w:t xml:space="preserve">Pirmoji strategija naudoja </w:t>
      </w:r>
      <w:r>
        <w:rPr>
          <w:rFonts w:cs="Times New Roman" w:ascii="Times New Roman" w:hAnsi="Times New Roman"/>
          <w:sz w:val="28"/>
          <w:u w:val="single"/>
          <w:lang w:val="lt-LT"/>
        </w:rPr>
        <w:t>klaidų taisymo kodus</w:t>
      </w:r>
      <w:r>
        <w:rPr>
          <w:rFonts w:cs="Times New Roman" w:ascii="Times New Roman" w:hAnsi="Times New Roman"/>
          <w:sz w:val="28"/>
          <w:lang w:val="lt-LT"/>
        </w:rPr>
        <w:t xml:space="preserve">, antroji - </w:t>
      </w:r>
      <w:r>
        <w:rPr>
          <w:rFonts w:cs="Times New Roman" w:ascii="Times New Roman" w:hAnsi="Times New Roman"/>
          <w:sz w:val="28"/>
          <w:u w:val="single"/>
          <w:lang w:val="lt-LT"/>
        </w:rPr>
        <w:t>klaidų suradimo kodus</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aidų korekcijos kodai, gali būti naudingi tada, kai ryšys vienkryptis ir gaviklis negali informuoti siuntiklį apie klaidingą duomenų blo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uomenų perdavimo sistemose dažniausiai yra naudojami klaidų suradimo kodai ir bloko siuntimo pakartojimas. Klaidų suradimui reikia žymiai mažiau papildomų bitų, negu klaidų tais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kirų (vienbičių) klaidų suradimui galima naudoti lyginumo bitą, pridedamą prie perduodamo duomenų bloko.</w:t>
      </w:r>
    </w:p>
    <w:p>
      <w:pPr>
        <w:pStyle w:val="Normal"/>
        <w:jc w:val="both"/>
        <w:rPr/>
      </w:pPr>
      <w:r>
        <w:rPr>
          <w:rFonts w:cs="Times New Roman" w:ascii="Times New Roman" w:hAnsi="Times New Roman"/>
          <w:sz w:val="28"/>
          <w:lang w:val="lt-LT"/>
        </w:rPr>
        <w:tab/>
        <w:t xml:space="preserve">Praktikoje dažniausiai naudojami cikliniai pertekliniai kodai (CRC - Cyclic Redundancy Code) arba polinominiai kodai. Bitų eilutės traktuojamos kaip polinomo koeficientai. Pvz.: 110001 atitinka polinomą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4</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0</w:t>
      </w:r>
      <w:r>
        <w:rPr>
          <w:rFonts w:cs="Times New Roman" w:ascii="Times New Roman" w:hAnsi="Times New Roman"/>
          <w:sz w:val="28"/>
          <w:lang w:val="lt-LT"/>
        </w:rPr>
        <w:t xml:space="preserve">. Skaičiuojant CRC, naudojami taip vadinami generaciniai polinomai </w:t>
      </w:r>
      <w:r>
        <w:rPr>
          <w:rFonts w:cs="Times New Roman" w:ascii="Times New Roman" w:hAnsi="Times New Roman"/>
          <w:i/>
          <w:sz w:val="28"/>
          <w:lang w:val="lt-LT"/>
        </w:rPr>
        <w:t>G(x)</w:t>
      </w:r>
      <w:r>
        <w:rPr>
          <w:rFonts w:cs="Times New Roman" w:ascii="Times New Roman" w:hAnsi="Times New Roman"/>
          <w:sz w:val="28"/>
          <w:lang w:val="lt-LT"/>
        </w:rPr>
        <w:t xml:space="preserve">. Jeigu </w:t>
      </w:r>
      <w:r>
        <w:rPr>
          <w:rFonts w:cs="Times New Roman" w:ascii="Times New Roman" w:hAnsi="Times New Roman"/>
          <w:i/>
          <w:sz w:val="28"/>
          <w:lang w:val="lt-LT"/>
        </w:rPr>
        <w:t>G(x)</w:t>
      </w:r>
      <w:r>
        <w:rPr>
          <w:rFonts w:cs="Times New Roman" w:ascii="Times New Roman" w:hAnsi="Times New Roman"/>
          <w:sz w:val="28"/>
          <w:lang w:val="lt-LT"/>
        </w:rPr>
        <w:t xml:space="preserve"> laipsnis yra </w:t>
      </w:r>
      <w:r>
        <w:rPr>
          <w:rFonts w:cs="Times New Roman" w:ascii="Times New Roman" w:hAnsi="Times New Roman"/>
          <w:i/>
          <w:sz w:val="28"/>
          <w:lang w:val="lt-LT"/>
        </w:rPr>
        <w:t>k</w:t>
      </w:r>
      <w:r>
        <w:rPr>
          <w:rFonts w:cs="Times New Roman" w:ascii="Times New Roman" w:hAnsi="Times New Roman"/>
          <w:sz w:val="28"/>
          <w:lang w:val="lt-LT"/>
        </w:rPr>
        <w:t xml:space="preserve">, tai  perduodamos bitų eilutės gale prirašoma </w:t>
      </w:r>
      <w:r>
        <w:rPr>
          <w:rFonts w:cs="Times New Roman" w:ascii="Times New Roman" w:hAnsi="Times New Roman"/>
          <w:i/>
          <w:sz w:val="28"/>
          <w:lang w:val="lt-LT"/>
        </w:rPr>
        <w:t>k</w:t>
      </w:r>
      <w:r>
        <w:rPr>
          <w:rFonts w:cs="Times New Roman" w:ascii="Times New Roman" w:hAnsi="Times New Roman"/>
          <w:sz w:val="28"/>
          <w:lang w:val="lt-LT"/>
        </w:rPr>
        <w:t xml:space="preserve">+1 nulių ir eilutę atitinkantis dvejetainis skaičius dalinamas pagal dviejų modulį iš dvejetainio skaičiaus, atitinkančio </w:t>
      </w:r>
      <w:r>
        <w:rPr>
          <w:rFonts w:cs="Times New Roman" w:ascii="Times New Roman" w:hAnsi="Times New Roman"/>
          <w:i/>
          <w:sz w:val="28"/>
          <w:lang w:val="lt-LT"/>
        </w:rPr>
        <w:t>G(x)</w:t>
      </w:r>
      <w:r>
        <w:rPr>
          <w:rFonts w:cs="Times New Roman" w:ascii="Times New Roman" w:hAnsi="Times New Roman"/>
          <w:sz w:val="28"/>
          <w:lang w:val="lt-LT"/>
        </w:rPr>
        <w:t xml:space="preserve">. Dalybos liekana yra CRC, kuri pakeičia papildomai prirašytus prie bitų eilutės nulius. Gaviklis priima bitų eilutę su CRC gale ir viską dalina iš skaičiaus, atitinkančio tą patį generacinį polinomą </w:t>
      </w:r>
      <w:r>
        <w:rPr>
          <w:rFonts w:cs="Times New Roman" w:ascii="Times New Roman" w:hAnsi="Times New Roman"/>
          <w:i/>
          <w:sz w:val="28"/>
          <w:lang w:val="lt-LT"/>
        </w:rPr>
        <w:t>G(x)</w:t>
      </w:r>
      <w:r>
        <w:rPr>
          <w:rFonts w:cs="Times New Roman" w:ascii="Times New Roman" w:hAnsi="Times New Roman"/>
          <w:sz w:val="28"/>
          <w:lang w:val="lt-LT"/>
        </w:rPr>
        <w:t>. Jeigu dalinasi be liekanos, tai reiškia, kad klaidos duomenyse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ys polinomai yra tapę tarptautiniais standartais:</w:t>
      </w:r>
    </w:p>
    <w:p>
      <w:pPr>
        <w:pStyle w:val="Normal"/>
        <w:jc w:val="both"/>
        <w:rPr/>
      </w:pPr>
      <w:r>
        <w:rPr>
          <w:rFonts w:cs="Times New Roman" w:ascii="Times New Roman" w:hAnsi="Times New Roman"/>
          <w:sz w:val="28"/>
          <w:lang w:val="lt-LT"/>
        </w:rPr>
        <w:tab/>
        <w:t>CRC - 12</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1</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3</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16</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CCITT</w:t>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1</w:t>
      </w:r>
    </w:p>
    <w:p>
      <w:pPr>
        <w:pStyle w:val="Normal"/>
        <w:jc w:val="both"/>
        <w:rPr>
          <w:rFonts w:ascii="Times New Roman" w:hAnsi="Times New Roman" w:cs="Times New Roman"/>
          <w:sz w:val="28"/>
          <w:lang w:val="lt-LT"/>
        </w:rPr>
      </w:pPr>
      <w:r>
        <w:rPr>
          <w:rFonts w:cs="Times New Roman" w:ascii="Times New Roman" w:hAnsi="Times New Roman"/>
          <w:sz w:val="28"/>
          <w:lang w:val="lt-LT"/>
        </w:rPr>
        <w:tab/>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CRC - 12 naudojama, kai simbolio ilgis 6 bitai. Kiti du naudojami 8 bitų ilgio simboliams. CRC - 16 arba CRC - CCITT suranda visas viengubas ir dvigubas klaidas, visas klaidas su nelyginiu bitų skaičiumi, visas 16 ir mažiau bitų ilgio klaidas, 99.997% 17 bitų klaidų ir 99.998% 18  ir daugiau bitų klaidų.</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o lygio protokolų pavyzdž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eapribotas vienkryptis (simplex) protokolas.</w:t>
      </w:r>
      <w:r>
        <w:rPr>
          <w:rFonts w:cs="Times New Roman" w:ascii="Times New Roman" w:hAnsi="Times New Roman"/>
          <w:sz w:val="28"/>
          <w:lang w:val="lt-LT"/>
        </w:rPr>
        <w:t xml:space="preserve"> Pats paprasčiausias protokolas. Duomenys siunčiami tik viena kryptimi. Siuntiklio ir gaviklio tinkliniai lygiai visada pasiruošę darbui. Apdorojimo laikas ignoruojamas. Buferio dydis neribotas. Ryšio kanale kadrai nedingsta. Naudojamos dvi procedūros. Viena siuntiklyje, kita gaviklyje. Siuntiklis yra begaliniame cikle ir perduoda duomenis į liniją maksimaliu greičiu. Cikle tik trys veiksmai: paimti paketą iš tinklinio lygio, sukonstruoti kadrą, išsiųsti kadrą. Gaviklis toks pat paprastas. Atėjus kadrui, jis paimamas iš fizinio lygio, panaikinamos kadro pradžios ir galo žymės, antraštė, ir duomenų paketas perduodamas į tinklinį lygį. Laukiama sekančio kadro.</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sustoti ir palaukti”</w:t>
      </w:r>
      <w:r>
        <w:rPr>
          <w:rFonts w:cs="Times New Roman" w:ascii="Times New Roman" w:hAnsi="Times New Roman"/>
          <w:sz w:val="28"/>
          <w:lang w:val="lt-LT"/>
        </w:rPr>
        <w:t xml:space="preserve">. Viskas tas pats, išskyrus tai, kad tinklinis lygis negali priiminėti duomenis begaline sparta. Jeigu reikia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laiko paimti kadrą iš fizinio lygio ir perduoti jį į tinklinį, tai siuntiklis per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neturi išsiųsti daugiau negu vieną kadrą. Galima apriboti siuntiklio darbo spartą, įvedant papildomą vėlinimą. Tačiau kanalinio lygio pasiruošimo priimti kadrą trukmė gali būti atsitiktinė, ypač tuo atveju, kai lygis dirba su keliomis linijomis vienu metu. Įvedus maksimalų galimą vėlinimą, kanalo panaudojimas bus neoptima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 geresnis sprendimas - suorganizuoti grįžtamąjį ryšį. Po paketo perdavimo į tinklinį lygį, gaviklis išsiunčia siuntikliui trumpą kadrą, kuris yra leidimas siųsti sekantį duomenų kadrą. Tokie protokolai vadinami “sustok ir lauk”. Čia duomenų perdavimas vienkryptis, tačiau kadrai keliauja į abi puses. Reikalingas nevienalaikis dvikryptis kanalas (half-duplex).</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kanalui su triukšmais.</w:t>
      </w:r>
      <w:r>
        <w:rPr>
          <w:rFonts w:cs="Times New Roman" w:ascii="Times New Roman" w:hAnsi="Times New Roman"/>
          <w:sz w:val="28"/>
          <w:lang w:val="lt-LT"/>
        </w:rPr>
        <w:t xml:space="preserve"> Kadrai gali būti pažeisti arba visiškai prarasti. Pažeisti kadrai atpažįstami, suskaičiuojant kontrolinę sumą. Siuntiklis kažkiek laiko laukia ir išsiunčia kadrą dar kartą. Kartojama tol, kol kadras nueina nepažeistas. Šio protokolo trūkumas - kadro dublikato perdavimas į tinklinį lygį, jeigu patvirtinantysis kadras dingst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roblemos sprendimo būdų - siunčiamojo kadro antraštėje patalpinti kadro numerį. Gaviklis pagal tą numerį nustato, ar nėra kadras pakartotas be reikalo. Numeracijai užtenka vieno bito. Svarbu, kad skirtųsi dviejų vienas po kito siunčiamų kadrų numeriai. Po nulinio kadro turi būti gautas pirmas. Jeigu vėl ateina nulinis, jis atmetamas. Gaviklis siunčia kiekvieno kadro gavimo patvirtinimą. Po kadro su numeriu “1” yra laukiamas kadras su numeriu “0” ir t.t.</w:t>
      </w:r>
    </w:p>
    <w:p>
      <w:pPr>
        <w:pStyle w:val="Normal"/>
        <w:jc w:val="both"/>
        <w:rPr/>
      </w:pPr>
      <w:r>
        <w:rPr>
          <w:rFonts w:cs="Times New Roman" w:ascii="Times New Roman" w:hAnsi="Times New Roman"/>
          <w:sz w:val="28"/>
          <w:lang w:val="lt-LT"/>
        </w:rPr>
        <w:tab/>
        <w:t xml:space="preserve">Protokolai, kuriuose siuntiklis laukia patvirtinančiojo kadro, prieš išsiųsdamas sekantį, dažnai vadinami </w:t>
      </w:r>
      <w:r>
        <w:rPr>
          <w:rFonts w:cs="Times New Roman" w:ascii="Times New Roman" w:hAnsi="Times New Roman"/>
          <w:sz w:val="28"/>
          <w:u w:val="single"/>
          <w:lang w:val="lt-LT"/>
        </w:rPr>
        <w:t>PAR (Positive Acknowledgement with Retransmission - teigiamas gavimo patvirtinimas su siuntimo pakartojimu)</w:t>
      </w:r>
      <w:r>
        <w:rPr>
          <w:rFonts w:cs="Times New Roman" w:ascii="Times New Roman" w:hAnsi="Times New Roman"/>
          <w:sz w:val="28"/>
          <w:lang w:val="lt-LT"/>
        </w:rPr>
        <w:t>. Arba ARQ (Automatic Repeat reQuest). Duomenys keliauja tik viena kryptimi. Siuntiklio laukimo trukmė turi būti pakankama. Kitaip gali būti išsiųstas dublikatas anksčiau laiko. Po to atėjęs patvirtinantysis kadras bus suprastas kaip dublikato gavimo patvirtinimas. Jeigu po to sekantis kadras nenueis iki gaviklio, tai tikrasis dublikato gavimo patvirtinimas bus suprastas kaip po jo ėjusio ir prarasto kadro gavimo patvirtinimas. Dingęs kadras nebus pakartotas. Šito galima išvengti, įdedant į patvirtinančiuosius kadrus numerius, tuo pasakant, kurio kadro gavimo patvirtinimas atkelia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iuntiklyje po kadro išsiuntimo startuoja taimeris ir atskaičiuoja tiek laiko, kiek reikia kadrui nukeliauti iki gaviklio, jį ten apdoroti ir nusiųsti patvirtinantįjį kadrą į siuntiklį. Tik  šiam laikui pasibaigus, galima kartoti siunti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lankiojančiojo lango protokolai (Sliding Window Protocol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ą pačią liniją galima panaudoti ne tik patvirtinančiųjų, bet ir duomenų kadrų perdavimui. Šiuo atveju gavimo patvirtinimus galima siųsti kartu su duomenimis, pažymint tai specialiame </w:t>
      </w:r>
      <w:r>
        <w:rPr>
          <w:rFonts w:cs="Times New Roman" w:ascii="Times New Roman" w:hAnsi="Times New Roman"/>
          <w:i/>
          <w:sz w:val="28"/>
          <w:lang w:val="lt-LT"/>
        </w:rPr>
        <w:t>ACK</w:t>
      </w:r>
      <w:r>
        <w:rPr>
          <w:rFonts w:cs="Times New Roman" w:ascii="Times New Roman" w:hAnsi="Times New Roman"/>
          <w:sz w:val="28"/>
          <w:lang w:val="lt-LT"/>
        </w:rPr>
        <w:t xml:space="preserve"> lauke. Gavus duomenų kadrą, patvirtinantysis kadras nesiunčiamas tuojau pat, o laukiama, kol iš tinklinio lygio bus perduotas duomenų paketas. Gavimo patvirtinimas išsiunčiamas kartu su šiuo kadru. Tai vadinama </w:t>
      </w:r>
      <w:r>
        <w:rPr>
          <w:rFonts w:cs="Times New Roman" w:ascii="Times New Roman" w:hAnsi="Times New Roman"/>
          <w:sz w:val="28"/>
          <w:u w:val="single"/>
          <w:lang w:val="lt-LT"/>
        </w:rPr>
        <w:t>piggybacking.</w:t>
      </w:r>
      <w:r>
        <w:rPr>
          <w:rFonts w:cs="Times New Roman" w:ascii="Times New Roman" w:hAnsi="Times New Roman"/>
          <w:sz w:val="28"/>
          <w:lang w:val="lt-LT"/>
        </w:rPr>
        <w:t xml:space="preserve"> Taip geriau panaudojamas kanalas, nes nereikia konstruoti specialaus patvirtinančiojo kadro su savo antrašte, atskyrikliais ir kontroline suma. </w:t>
      </w:r>
      <w:r>
        <w:rPr>
          <w:rFonts w:cs="Times New Roman" w:ascii="Times New Roman" w:hAnsi="Times New Roman"/>
          <w:i/>
          <w:sz w:val="28"/>
          <w:lang w:val="lt-LT"/>
        </w:rPr>
        <w:t>ACK</w:t>
      </w:r>
      <w:r>
        <w:rPr>
          <w:rFonts w:cs="Times New Roman" w:ascii="Times New Roman" w:hAnsi="Times New Roman"/>
          <w:sz w:val="28"/>
          <w:lang w:val="lt-LT"/>
        </w:rPr>
        <w:t xml:space="preserve"> laukas duomenų kadre užima nedaug vieto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Šiam protokolui realizuoti reikalingas dar vienas skaitliukas, kuri nustato, kiek laiko galima laukti duomenų iš tinklinio lygio prieš išsiunčiant </w:t>
      </w:r>
      <w:r>
        <w:rPr>
          <w:rFonts w:cs="Times New Roman" w:ascii="Times New Roman" w:hAnsi="Times New Roman"/>
          <w:i/>
          <w:sz w:val="28"/>
          <w:lang w:val="lt-LT"/>
        </w:rPr>
        <w:t>ACK</w:t>
      </w:r>
      <w:r>
        <w:rPr>
          <w:rFonts w:cs="Times New Roman" w:ascii="Times New Roman" w:hAnsi="Times New Roman"/>
          <w:sz w:val="28"/>
          <w:lang w:val="lt-LT"/>
        </w:rPr>
        <w:t xml:space="preserve"> kartu su duomenų kadru. Jeigu duomenys iš tinklinio lygio laiku nepasirodo, išsiunčiamas atskiras patvirtinantysis kadras. Čia vis dar gali būti problemų, susijusių su priešlaikiniu kadro pakartojimu, kai vėluoja patvirtinantysis kadras. Žymiai stabilesni tuo požiūriu yra slankiojančiojo lango protokolai.</w:t>
      </w:r>
    </w:p>
    <w:p>
      <w:pPr>
        <w:pStyle w:val="Normal"/>
        <w:jc w:val="both"/>
        <w:rPr/>
      </w:pPr>
      <w:r>
        <w:rPr>
          <w:rFonts w:cs="Times New Roman" w:ascii="Times New Roman" w:hAnsi="Times New Roman"/>
          <w:sz w:val="28"/>
          <w:lang w:val="lt-LT"/>
        </w:rPr>
        <w:tab/>
        <w:t>Visuose slankiojančiojo lango protokoluose kiekvienas kadras turi numerį nuo 0 iki tam tikro maksimalaus 2</w:t>
      </w:r>
      <w:r>
        <w:rPr>
          <w:rFonts w:cs="Times New Roman" w:ascii="Times New Roman" w:hAnsi="Times New Roman"/>
          <w:i/>
          <w:sz w:val="28"/>
          <w:vertAlign w:val="superscript"/>
          <w:lang w:val="lt-LT"/>
        </w:rPr>
        <w:t>n</w:t>
      </w:r>
      <w:r>
        <w:rPr>
          <w:rFonts w:cs="Times New Roman" w:ascii="Times New Roman" w:hAnsi="Times New Roman"/>
          <w:sz w:val="28"/>
          <w:lang w:val="lt-LT"/>
        </w:rPr>
        <w:t xml:space="preserve"> - 1. Slankiojančiojo lango protokolas “sustok ir lauk” naudoja </w:t>
      </w:r>
      <w:r>
        <w:rPr>
          <w:rFonts w:cs="Times New Roman" w:ascii="Times New Roman" w:hAnsi="Times New Roman"/>
          <w:i/>
          <w:sz w:val="28"/>
          <w:lang w:val="lt-LT"/>
        </w:rPr>
        <w:t>n</w:t>
      </w:r>
      <w:r>
        <w:rPr>
          <w:rFonts w:cs="Times New Roman" w:ascii="Times New Roman" w:hAnsi="Times New Roman"/>
          <w:sz w:val="28"/>
          <w:lang w:val="lt-LT"/>
        </w:rPr>
        <w:t xml:space="preserve"> = 1. Bendru atveju gali būti bet koks </w:t>
      </w:r>
      <w:r>
        <w:rPr>
          <w:rFonts w:cs="Times New Roman" w:ascii="Times New Roman" w:hAnsi="Times New Roman"/>
          <w:i/>
          <w:sz w:val="28"/>
          <w:lang w:val="lt-LT"/>
        </w:rPr>
        <w:t>n</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Bet kuriuo laiko momentu yra tam tikra seka numerių, atitinkančių kadrus, kuriuos galima išsiųsti (</w:t>
      </w:r>
      <w:r>
        <w:rPr>
          <w:rFonts w:cs="Times New Roman" w:ascii="Times New Roman" w:hAnsi="Times New Roman"/>
          <w:sz w:val="28"/>
          <w:u w:val="single"/>
          <w:lang w:val="lt-LT"/>
        </w:rPr>
        <w:t>siuntimo langas</w:t>
      </w:r>
      <w:r>
        <w:rPr>
          <w:rFonts w:cs="Times New Roman" w:ascii="Times New Roman" w:hAnsi="Times New Roman"/>
          <w:sz w:val="28"/>
          <w:lang w:val="lt-LT"/>
        </w:rPr>
        <w:t xml:space="preserve">). Gaviklyje, atitinkamai, yra </w:t>
      </w:r>
      <w:r>
        <w:rPr>
          <w:rFonts w:cs="Times New Roman" w:ascii="Times New Roman" w:hAnsi="Times New Roman"/>
          <w:sz w:val="28"/>
          <w:u w:val="single"/>
          <w:lang w:val="lt-LT"/>
        </w:rPr>
        <w:t>priėmimo langas</w:t>
      </w:r>
      <w:r>
        <w:rPr>
          <w:rFonts w:cs="Times New Roman" w:ascii="Times New Roman" w:hAnsi="Times New Roman"/>
          <w:sz w:val="28"/>
          <w:lang w:val="lt-LT"/>
        </w:rPr>
        <w:t xml:space="preserve"> - kadrų numeriai, kuriuos leidžiama gauti. Bendru atveju siuntimo ir priėmimo langai yra nevienodi ir netgi gali keistis, kai kadrai išsiunčiami arba priimami.</w:t>
      </w:r>
    </w:p>
    <w:p>
      <w:pPr>
        <w:pStyle w:val="Normal"/>
        <w:jc w:val="both"/>
        <w:rPr/>
      </w:pPr>
      <w:r>
        <w:rPr>
          <w:rFonts w:cs="Times New Roman" w:ascii="Times New Roman" w:hAnsi="Times New Roman"/>
          <w:sz w:val="28"/>
          <w:lang w:val="lt-LT"/>
        </w:rPr>
        <w:tab/>
        <w:t>Numeriai siuntimo lange atitinka išsiųstus, bet dar be gavimo patvirtinimo kadrus. Kai ateina paketas iš tinklinio lygio, jam suteikiamas didžiausias numeris ir lango viršutinė riba padidėja vienetu. Kai ateina gavimo patvirtinimas, padidinama vienetu apatinė lango riba. Taigi, bet kuriuo momentu lange yra visi išsiųsti ir dar be gavimo patvirtinimo kadr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adrai, esantys siuntimo lange gali būti pažeisti arba dingti linijoje, tai visi jie turi būti saugomi atmintyje galimam siuntimo pakartojimui. Kai langas išauga iki maksimalaus dydžio, tinklinis lygis turi būti pristabdytas, nes visi buferiai būna užpild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iėmimo lange yra visų laukiamų kadrų numeriai. Bet koks kadras, išeinantis iš šių ribų, yra atmetamas be komentarų. Kai gaunamas kadras, kurio numeris lygus apatinei lango ribai, jis perduodamas į tinklinį lygį, išsiunčiamas gavimo patvirtinimas ir langas pasisuka per vieną poziciją. Gaviklio langas visada išlaiko savo pradinį dyd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o bito slankiojančiojo lango protokolas</w:t>
      </w:r>
      <w:r>
        <w:rPr>
          <w:rFonts w:cs="Times New Roman" w:ascii="Times New Roman" w:hAnsi="Times New Roman"/>
          <w:sz w:val="28"/>
          <w:lang w:val="lt-LT"/>
        </w:rPr>
        <w:t>. Siuntiklis išsiunčia kadrą ir laukia jo pristatymo patvirtinimo prieš išsiunčiant kitą kadrą. Kadrų numeracijai naudojamas 1 bi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maliomis sąlygomis vienas iš dviejų kanalinių lygių pradeda siųsti pirmas. Paimamas paketas iš tinklinio lygio ir su nuliniu numeriu išsiunčiamas. Gaviklis pagal numerį patikrina, ar čia yra laukiamasis kadras. Jei tai ne dublikatas, jis perduodamas į tinklinį lygį. Gavimo langas persislenka per vienet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o patvirtinimo lauke yra paskutinio, gauto be klaidų, kadro numeris. Jei šis numeris atitinka prieš tai išsiųsto kadro, saugomo buferyje, numerį, siuntiklis gali paimti sekantį paketą iš tinklinio lygio į buferį ir jį išsiųsti. Jei gauto kadro patvirtinimo lauke numeris ne toks, tai kadras, esantis buferyje, išsiunčiamas dar kart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w:t>
      </w:r>
      <w:r>
        <w:rPr>
          <w:rFonts w:cs="Times New Roman" w:ascii="Times New Roman" w:hAnsi="Times New Roman"/>
          <w:sz w:val="28"/>
          <w:lang w:val="lt-LT"/>
        </w:rPr>
        <w:t xml:space="preserve"> siunčia kadrus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į </w:t>
      </w:r>
      <w:r>
        <w:rPr>
          <w:rFonts w:cs="Times New Roman" w:ascii="Times New Roman" w:hAnsi="Times New Roman"/>
          <w:b/>
          <w:sz w:val="28"/>
          <w:lang w:val="lt-LT"/>
        </w:rPr>
        <w:t>A</w:t>
      </w:r>
      <w:r>
        <w:rPr>
          <w:rFonts w:cs="Times New Roman" w:ascii="Times New Roman" w:hAnsi="Times New Roman"/>
          <w:sz w:val="28"/>
          <w:lang w:val="lt-LT"/>
        </w:rPr>
        <w:t xml:space="preserve">. Jeigu </w:t>
      </w:r>
      <w:r>
        <w:rPr>
          <w:rFonts w:cs="Times New Roman" w:ascii="Times New Roman" w:hAnsi="Times New Roman"/>
          <w:b/>
          <w:sz w:val="28"/>
          <w:lang w:val="lt-LT"/>
        </w:rPr>
        <w:t>A</w:t>
      </w:r>
      <w:r>
        <w:rPr>
          <w:rFonts w:cs="Times New Roman" w:ascii="Times New Roman" w:hAnsi="Times New Roman"/>
          <w:sz w:val="28"/>
          <w:lang w:val="lt-LT"/>
        </w:rPr>
        <w:t xml:space="preserve"> laukimo laikas yra mažas, tai </w:t>
      </w:r>
      <w:r>
        <w:rPr>
          <w:rFonts w:cs="Times New Roman" w:ascii="Times New Roman" w:hAnsi="Times New Roman"/>
          <w:b/>
          <w:sz w:val="28"/>
          <w:lang w:val="lt-LT"/>
        </w:rPr>
        <w:t>A</w:t>
      </w:r>
      <w:r>
        <w:rPr>
          <w:rFonts w:cs="Times New Roman" w:ascii="Times New Roman" w:hAnsi="Times New Roman"/>
          <w:sz w:val="28"/>
          <w:lang w:val="lt-LT"/>
        </w:rPr>
        <w:t xml:space="preserve"> gali pakartoti siuntimą keletą kartų (kadro numeris </w:t>
      </w:r>
      <w:r>
        <w:rPr>
          <w:rFonts w:cs="Times New Roman" w:ascii="Times New Roman" w:hAnsi="Times New Roman"/>
          <w:i/>
          <w:sz w:val="28"/>
          <w:lang w:val="lt-LT"/>
        </w:rPr>
        <w:t>seq</w:t>
      </w:r>
      <w:r>
        <w:rPr>
          <w:rFonts w:cs="Times New Roman" w:ascii="Times New Roman" w:hAnsi="Times New Roman"/>
          <w:sz w:val="28"/>
          <w:lang w:val="lt-LT"/>
        </w:rPr>
        <w:t xml:space="preserve"> = 0, paskutinio be klaidų priimto kadro numeris </w:t>
      </w:r>
      <w:r>
        <w:rPr>
          <w:rFonts w:cs="Times New Roman" w:ascii="Times New Roman" w:hAnsi="Times New Roman"/>
          <w:i/>
          <w:sz w:val="28"/>
          <w:lang w:val="lt-LT"/>
        </w:rPr>
        <w:t>ack</w:t>
      </w:r>
      <w:r>
        <w:rPr>
          <w:rFonts w:cs="Times New Roman" w:ascii="Times New Roman" w:hAnsi="Times New Roman"/>
          <w:sz w:val="28"/>
          <w:lang w:val="lt-LT"/>
        </w:rPr>
        <w:t xml:space="preserve"> = 1). </w:t>
      </w:r>
      <w:r>
        <w:rPr>
          <w:rFonts w:cs="Times New Roman" w:ascii="Times New Roman" w:hAnsi="Times New Roman"/>
          <w:b/>
          <w:sz w:val="28"/>
          <w:lang w:val="lt-LT"/>
        </w:rPr>
        <w:t>B</w:t>
      </w:r>
      <w:r>
        <w:rPr>
          <w:rFonts w:cs="Times New Roman" w:ascii="Times New Roman" w:hAnsi="Times New Roman"/>
          <w:sz w:val="28"/>
          <w:lang w:val="lt-LT"/>
        </w:rPr>
        <w:t xml:space="preserve"> gauna pirmą kadrą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atsako kadru (</w:t>
      </w:r>
      <w:r>
        <w:rPr>
          <w:rFonts w:cs="Times New Roman" w:ascii="Times New Roman" w:hAnsi="Times New Roman"/>
          <w:i/>
          <w:sz w:val="28"/>
          <w:lang w:val="lt-LT"/>
        </w:rPr>
        <w:t>seq</w:t>
      </w:r>
      <w:r>
        <w:rPr>
          <w:rFonts w:cs="Times New Roman" w:ascii="Times New Roman" w:hAnsi="Times New Roman"/>
          <w:sz w:val="28"/>
          <w:lang w:val="lt-LT"/>
        </w:rPr>
        <w:t xml:space="preserve"> =0, </w:t>
      </w:r>
      <w:r>
        <w:rPr>
          <w:rFonts w:cs="Times New Roman" w:ascii="Times New Roman" w:hAnsi="Times New Roman"/>
          <w:i/>
          <w:sz w:val="28"/>
          <w:lang w:val="lt-LT"/>
        </w:rPr>
        <w:t>ack</w:t>
      </w:r>
      <w:r>
        <w:rPr>
          <w:rFonts w:cs="Times New Roman" w:ascii="Times New Roman" w:hAnsi="Times New Roman"/>
          <w:sz w:val="28"/>
          <w:lang w:val="lt-LT"/>
        </w:rPr>
        <w:t xml:space="preserve"> = 0) ir laukia kadro su </w:t>
      </w:r>
      <w:r>
        <w:rPr>
          <w:rFonts w:cs="Times New Roman" w:ascii="Times New Roman" w:hAnsi="Times New Roman"/>
          <w:i/>
          <w:sz w:val="28"/>
          <w:lang w:val="lt-LT"/>
        </w:rPr>
        <w:t>seq</w:t>
      </w:r>
      <w:r>
        <w:rPr>
          <w:rFonts w:cs="Times New Roman" w:ascii="Times New Roman" w:hAnsi="Times New Roman"/>
          <w:sz w:val="28"/>
          <w:lang w:val="lt-LT"/>
        </w:rPr>
        <w:t xml:space="preserve"> = 1, </w:t>
      </w:r>
      <w:r>
        <w:rPr>
          <w:rFonts w:cs="Times New Roman" w:ascii="Times New Roman" w:hAnsi="Times New Roman"/>
          <w:i/>
          <w:sz w:val="28"/>
          <w:lang w:val="lt-LT"/>
        </w:rPr>
        <w:t>ack</w:t>
      </w:r>
      <w:r>
        <w:rPr>
          <w:rFonts w:cs="Times New Roman" w:ascii="Times New Roman" w:hAnsi="Times New Roman"/>
          <w:sz w:val="28"/>
          <w:lang w:val="lt-LT"/>
        </w:rPr>
        <w:t xml:space="preserve"> = 0. Tačiau visi dublikatai turi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Taigi, jie yra atmetami ir yra siunčiamas kadras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kartojamas nulinis </w:t>
      </w:r>
      <w:r>
        <w:rPr>
          <w:rFonts w:cs="Times New Roman" w:ascii="Times New Roman" w:hAnsi="Times New Roman"/>
          <w:b/>
          <w:sz w:val="28"/>
          <w:lang w:val="lt-LT"/>
        </w:rPr>
        <w:t>B</w:t>
      </w:r>
      <w:r>
        <w:rPr>
          <w:rFonts w:cs="Times New Roman" w:ascii="Times New Roman" w:hAnsi="Times New Roman"/>
          <w:sz w:val="28"/>
          <w:lang w:val="lt-LT"/>
        </w:rPr>
        <w:t xml:space="preserve"> kadras su nulinio </w:t>
      </w:r>
      <w:r>
        <w:rPr>
          <w:rFonts w:cs="Times New Roman" w:ascii="Times New Roman" w:hAnsi="Times New Roman"/>
          <w:b/>
          <w:sz w:val="28"/>
          <w:lang w:val="lt-LT"/>
        </w:rPr>
        <w:t>A</w:t>
      </w:r>
      <w:r>
        <w:rPr>
          <w:rFonts w:cs="Times New Roman" w:ascii="Times New Roman" w:hAnsi="Times New Roman"/>
          <w:sz w:val="28"/>
          <w:lang w:val="lt-LT"/>
        </w:rPr>
        <w:t xml:space="preserve"> kadro gavimo patvirtinimu). Taip yra tol, kol </w:t>
      </w:r>
      <w:r>
        <w:rPr>
          <w:rFonts w:cs="Times New Roman" w:ascii="Times New Roman" w:hAnsi="Times New Roman"/>
          <w:b/>
          <w:sz w:val="28"/>
          <w:lang w:val="lt-LT"/>
        </w:rPr>
        <w:t>A</w:t>
      </w:r>
      <w:r>
        <w:rPr>
          <w:rFonts w:cs="Times New Roman" w:ascii="Times New Roman" w:hAnsi="Times New Roman"/>
          <w:sz w:val="28"/>
          <w:lang w:val="lt-LT"/>
        </w:rPr>
        <w:t xml:space="preserve"> gauna iš </w:t>
      </w:r>
      <w:r>
        <w:rPr>
          <w:rFonts w:cs="Times New Roman" w:ascii="Times New Roman" w:hAnsi="Times New Roman"/>
          <w:b/>
          <w:sz w:val="28"/>
          <w:lang w:val="lt-LT"/>
        </w:rPr>
        <w:t>B</w:t>
      </w:r>
      <w:r>
        <w:rPr>
          <w:rFonts w:cs="Times New Roman" w:ascii="Times New Roman" w:hAnsi="Times New Roman"/>
          <w:sz w:val="28"/>
          <w:lang w:val="lt-LT"/>
        </w:rPr>
        <w:t xml:space="preserve">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Dublikatai nepatenka į tinklinį lygį, paketai neprarandami, amžinojo ciklo nėra. Protokolas veikia gerai.</w:t>
      </w:r>
    </w:p>
    <w:p>
      <w:pPr>
        <w:pStyle w:val="Normal"/>
        <w:rPr/>
      </w:pPr>
      <w:r>
        <w:rPr>
          <w:rFonts w:cs="Times New Roman" w:ascii="Times New Roman" w:hAnsi="Times New Roman"/>
          <w:sz w:val="28"/>
          <w:lang w:val="lt-LT"/>
        </w:rPr>
        <w:tab/>
        <w:t xml:space="preserve">Kitas atvejis, kai tuo pačiu metu </w:t>
      </w:r>
      <w:r>
        <w:rPr>
          <w:rFonts w:cs="Times New Roman" w:ascii="Times New Roman" w:hAnsi="Times New Roman"/>
          <w:b/>
          <w:sz w:val="28"/>
          <w:lang w:val="lt-LT"/>
        </w:rPr>
        <w:t>A</w:t>
      </w:r>
      <w:r>
        <w:rPr>
          <w:rFonts w:cs="Times New Roman" w:ascii="Times New Roman" w:hAnsi="Times New Roman"/>
          <w:sz w:val="28"/>
          <w:lang w:val="lt-LT"/>
        </w:rPr>
        <w:t xml:space="preserve"> siunčia kadrą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siunčia į </w:t>
      </w:r>
      <w:r>
        <w:rPr>
          <w:rFonts w:cs="Times New Roman" w:ascii="Times New Roman" w:hAnsi="Times New Roman"/>
          <w:b/>
          <w:sz w:val="28"/>
          <w:lang w:val="lt-LT"/>
        </w:rPr>
        <w:t>A</w:t>
      </w:r>
      <w:r>
        <w:rPr>
          <w:rFonts w:cs="Times New Roman" w:ascii="Times New Roman" w:hAnsi="Times New Roman"/>
          <w:sz w:val="28"/>
          <w:lang w:val="lt-LT"/>
        </w:rPr>
        <w:t>. Kiekvienas kadras yra bent vieną kartą pakartojamas, nors perdavimo klaidų nėra (10 pav.).</w:t>
      </w:r>
    </w:p>
    <w:p>
      <w:pPr>
        <w:pStyle w:val="Normal"/>
        <w:ind w:firstLine="720"/>
        <w:jc w:val="both"/>
        <w:rPr/>
      </w:pPr>
      <w:r>
        <w:rPr>
          <w:rFonts w:cs="Times New Roman" w:ascii="Times New Roman" w:hAnsi="Times New Roman"/>
          <w:sz w:val="28"/>
          <w:u w:val="single"/>
          <w:lang w:val="lt-LT"/>
        </w:rPr>
        <w:t xml:space="preserve">Grįžimas atgal per </w:t>
      </w:r>
      <w:r>
        <w:rPr>
          <w:rFonts w:cs="Times New Roman" w:ascii="Times New Roman" w:hAnsi="Times New Roman"/>
          <w:b/>
          <w:sz w:val="28"/>
          <w:u w:val="single"/>
          <w:lang w:val="lt-LT"/>
        </w:rPr>
        <w:t>n</w:t>
      </w:r>
      <w:r>
        <w:rPr>
          <w:rFonts w:cs="Times New Roman" w:ascii="Times New Roman" w:hAnsi="Times New Roman"/>
          <w:sz w:val="28"/>
          <w:u w:val="single"/>
          <w:lang w:val="lt-LT"/>
        </w:rPr>
        <w:t xml:space="preserve"> ir selektyvusis pakartojimas</w:t>
      </w:r>
      <w:r>
        <w:rPr>
          <w:rFonts w:cs="Times New Roman" w:ascii="Times New Roman" w:hAnsi="Times New Roman"/>
          <w:sz w:val="28"/>
          <w:lang w:val="lt-LT"/>
        </w:rPr>
        <w:t>. Kai kadro sklidimo laikas yra didelis (palydovinės sistemos), tai vieno bito slankiojančiojo lango protokolas labai neefektyviai išnaudoja kanalą. Ypač bloga yra tokia kombinacija: ilgas sklidimo laikas, plati dažnių juosta, trumpas paketas. Išeitis - leisti siuntikliui siųsti kadrus be pristatymo patvirtinimo tiek laiko, kiek reikia kadrui nukeliauti iki gaviklio ir atgal. Maksimalus siuntimo lango dydis lygus išsiųstų be patvirtinimo kadrų skaičiu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Naudojant šį protokolą nepatikimiems kanalams, iškyla rimtų problemų. Pvz.: kai sugadinamas arba dingsta kadras perduodamų kadrų srauto viduje. Po jo einantys geri kadrai pasieks gaviklį greičiau, negu siuntiklis sužinos apie vieną sugadintą ir atmestą kadrą. Kaip užtikrinti perduodamų į tinklinį lygį kadrų eilės tvarką?</w:t>
      </w:r>
    </w:p>
    <w:p>
      <w:pPr>
        <w:pStyle w:val="Normal"/>
        <w:ind w:firstLine="720"/>
        <w:jc w:val="both"/>
        <w:rPr/>
      </w:pPr>
      <w:r>
        <w:rPr>
          <w:rFonts w:cs="Times New Roman" w:ascii="Times New Roman" w:hAnsi="Times New Roman"/>
          <w:sz w:val="28"/>
          <w:lang w:val="lt-LT"/>
        </w:rPr>
        <w:t>Vienas iš būdų, vadinamas “</w:t>
      </w:r>
      <w:r>
        <w:rPr>
          <w:rFonts w:cs="Times New Roman" w:ascii="Times New Roman" w:hAnsi="Times New Roman"/>
          <w:sz w:val="28"/>
          <w:u w:val="single"/>
          <w:lang w:val="lt-LT"/>
        </w:rPr>
        <w:t xml:space="preserve">grįžti atgal per </w:t>
      </w:r>
      <w:r>
        <w:rPr>
          <w:rFonts w:cs="Times New Roman" w:ascii="Times New Roman" w:hAnsi="Times New Roman"/>
          <w:b/>
          <w:i/>
          <w:sz w:val="28"/>
          <w:u w:val="single"/>
          <w:lang w:val="lt-LT"/>
        </w:rPr>
        <w:t>n</w:t>
      </w:r>
      <w:r>
        <w:rPr>
          <w:rFonts w:cs="Times New Roman" w:ascii="Times New Roman" w:hAnsi="Times New Roman"/>
          <w:sz w:val="28"/>
          <w:lang w:val="lt-LT"/>
        </w:rPr>
        <w:t>”, atmeta visus po blogo einančius kadrus. Tai atitinka gavimo lango dydį lygų vienetui. Kanalinis lygis priima tik tą kadrą, kurį gali perduoti į tinklinį lygį eilės tvarka. Siuntiklis turi išsiųsti iš naujo visus kadrus, kurių gavimo patvirtinimo nesulaukė per tam tikrą laiką. Jeigu klaidos yra dažnos, kanalas išnaudojamas neefektyviai.</w:t>
      </w:r>
      <w:r>
        <w:br w:type="page"/>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1,A0)                 B siunčia (0,1B0)</w:t>
      </w:r>
    </w:p>
    <w:p>
      <w:pPr>
        <w:pStyle w:val="Normal"/>
        <w:ind w:left="720" w:firstLine="720"/>
        <w:jc w:val="both"/>
        <w:rPr/>
      </w:pPr>
      <w:r>
        <w:rPr>
          <w:rFonts w:cs="Times New Roman" w:ascii="Times New Roman" w:hAnsi="Times New Roman"/>
          <w:sz w:val="28"/>
          <w:lang w:val="lt-LT"/>
        </w:rPr>
        <w:tab/>
        <w:tab/>
        <w:tab/>
        <w:tab/>
        <w:t xml:space="preserve">       B gauna  (0,1,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1,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0,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1,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1,0,B1)*</w:t>
      </w:r>
    </w:p>
    <w:p>
      <w:pPr>
        <w:pStyle w:val="Normal"/>
        <w:ind w:left="720" w:firstLine="720"/>
        <w:jc w:val="both"/>
        <w:rPr>
          <w:rFonts w:ascii="Times New Roman" w:hAnsi="Times New Roman" w:cs="Times New Roman"/>
          <w:sz w:val="28"/>
          <w:lang w:val="lt-LT"/>
        </w:rPr>
      </w:pPr>
      <w:r>
        <mc:AlternateContent>
          <mc:Choice Requires="wpg">
            <w:drawing>
              <wp:anchor behindDoc="0" distT="0" distB="0" distL="114935" distR="114935" simplePos="0" locked="0" layoutInCell="0" allowOverlap="1" relativeHeight="110">
                <wp:simplePos x="0" y="0"/>
                <wp:positionH relativeFrom="column">
                  <wp:posOffset>2252980</wp:posOffset>
                </wp:positionH>
                <wp:positionV relativeFrom="paragraph">
                  <wp:posOffset>-2486025</wp:posOffset>
                </wp:positionV>
                <wp:extent cx="810260" cy="2795270"/>
                <wp:effectExtent l="1270" t="3810" r="3175" b="12700"/>
                <wp:wrapNone/>
                <wp:docPr id="148" name=""/>
                <a:graphic xmlns:a="http://schemas.openxmlformats.org/drawingml/2006/main">
                  <a:graphicData uri="http://schemas.microsoft.com/office/word/2010/wordprocessingGroup">
                    <wpg:wgp>
                      <wpg:cNvGrpSpPr/>
                      <wpg:grpSpPr>
                        <a:xfrm>
                          <a:off x="0" y="0"/>
                          <a:ext cx="810360" cy="2795400"/>
                          <a:chOff x="0" y="0"/>
                          <a:chExt cx="810360" cy="2795400"/>
                        </a:xfrm>
                      </wpg:grpSpPr>
                      <wps:wsp>
                        <wps:cNvSpPr/>
                        <wps:spPr>
                          <a:xfrm flipH="1">
                            <a:off x="96480" y="0"/>
                            <a:ext cx="713160" cy="647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0800"/>
                            <a:ext cx="767160" cy="194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880" y="431640"/>
                            <a:ext cx="777960" cy="109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863640"/>
                            <a:ext cx="745560" cy="21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600" y="1316880"/>
                            <a:ext cx="723960" cy="1069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738080"/>
                            <a:ext cx="75636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601000"/>
                            <a:ext cx="799560" cy="1944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7.4pt;margin-top:-195.75pt;width:63.75pt;height:220.05pt" coordorigin="3548,-3915" coordsize="1275,4401">
                <v:line id="shape_0" from="3700,-3915" to="4822,-2896" stroked="t" o:allowincell="f" style="position:absolute;flip:x">
                  <v:stroke color="black" weight="9360" endarrow="block" endarrowwidth="narrow" endarrowlength="short" joinstyle="miter" endcap="flat"/>
                  <v:fill o:detectmouseclick="t" on="false"/>
                  <w10:wrap type="none"/>
                </v:line>
                <v:line id="shape_0" from="3616,-3898" to="4823,-3593" stroked="t" o:allowincell="f" style="position:absolute">
                  <v:stroke color="black" weight="9360" endarrow="block" endarrowwidth="narrow" endarrowlength="short" joinstyle="miter" endcap="flat"/>
                  <v:fill o:detectmouseclick="t" on="false"/>
                  <w10:wrap type="none"/>
                </v:line>
                <v:line id="shape_0" from="3581,-3235" to="4805,-1518" stroked="t" o:allowincell="f" style="position:absolute;flip:x">
                  <v:stroke color="black" weight="9360" endarrow="block" endarrowwidth="narrow" endarrowlength="short" joinstyle="miter" endcap="flat"/>
                  <v:fill o:detectmouseclick="t" on="false"/>
                  <w10:wrap type="none"/>
                </v:line>
                <v:line id="shape_0" from="3616,-2555" to="4789,-2215" stroked="t" o:allowincell="f" style="position:absolute">
                  <v:stroke color="black" weight="9360" endarrow="block" endarrowwidth="narrow" endarrowlength="short" joinstyle="miter" endcap="flat"/>
                  <v:fill o:detectmouseclick="t" on="false"/>
                  <w10:wrap type="none"/>
                </v:line>
                <v:line id="shape_0" from="3667,-1841" to="4806,-158" stroked="t" o:allowincell="f" style="position:absolute;flip:x">
                  <v:stroke color="black" weight="9360" endarrow="block" endarrowwidth="narrow" endarrowlength="short" joinstyle="miter" endcap="flat"/>
                  <v:fill o:detectmouseclick="t" on="false"/>
                  <w10:wrap type="none"/>
                </v:line>
                <v:line id="shape_0" from="3616,-1178" to="4806,-872" stroked="t" o:allowincell="f" style="position:absolute">
                  <v:stroke color="black" weight="9360" endarrow="block" endarrowwidth="narrow" endarrowlength="short" joinstyle="miter" endcap="flat"/>
                  <v:fill o:detectmouseclick="t" on="false"/>
                  <w10:wrap type="none"/>
                </v:line>
                <v:line id="shape_0" from="3548,181" to="4806,486"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sz w:val="28"/>
          <w:lang w:val="lt-LT"/>
        </w:rPr>
        <w:t>A siunči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1,B2)</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2268" w:right="1089" w:hanging="828"/>
        <w:rPr/>
      </w:pPr>
      <w:r>
        <w:rPr>
          <w:rFonts w:cs="Times New Roman" w:ascii="Times New Roman" w:hAnsi="Times New Roman"/>
          <w:sz w:val="28"/>
          <w:lang w:val="lt-LT"/>
        </w:rPr>
        <w:t>10 pav. Abi pusės pradeda siųsti vienu metu. Skliaustuose (</w:t>
      </w:r>
      <w:r>
        <w:rPr>
          <w:rFonts w:cs="Times New Roman" w:ascii="Times New Roman" w:hAnsi="Times New Roman"/>
          <w:i/>
          <w:sz w:val="28"/>
          <w:lang w:val="lt-LT"/>
        </w:rPr>
        <w:t>seq</w:t>
      </w:r>
      <w:r>
        <w:rPr>
          <w:rFonts w:cs="Times New Roman" w:ascii="Times New Roman" w:hAnsi="Times New Roman"/>
          <w:sz w:val="28"/>
          <w:lang w:val="lt-LT"/>
        </w:rPr>
        <w:t>,</w:t>
      </w:r>
      <w:r>
        <w:rPr>
          <w:rFonts w:cs="Times New Roman" w:ascii="Times New Roman" w:hAnsi="Times New Roman"/>
          <w:i/>
          <w:sz w:val="28"/>
          <w:lang w:val="lt-LT"/>
        </w:rPr>
        <w:t>ack</w:t>
      </w:r>
      <w:r>
        <w:rPr>
          <w:rFonts w:cs="Times New Roman" w:ascii="Times New Roman" w:hAnsi="Times New Roman"/>
          <w:sz w:val="28"/>
          <w:lang w:val="lt-LT"/>
        </w:rPr>
        <w:t>,kadro Nr.). Kadrai, perduoti į tinklinį lygį, pažymėti žvaigždute.</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Kitas problemos sprendimo būdas vadinamas </w:t>
      </w:r>
      <w:r>
        <w:rPr>
          <w:rFonts w:cs="Times New Roman" w:ascii="Times New Roman" w:hAnsi="Times New Roman"/>
          <w:sz w:val="28"/>
          <w:u w:val="single"/>
          <w:lang w:val="lt-LT"/>
        </w:rPr>
        <w:t>selektyviuoju pakartojimu</w:t>
      </w:r>
      <w:r>
        <w:rPr>
          <w:rFonts w:cs="Times New Roman" w:ascii="Times New Roman" w:hAnsi="Times New Roman"/>
          <w:sz w:val="28"/>
          <w:lang w:val="lt-LT"/>
        </w:rPr>
        <w:t>. Čia visi geri kadrai, einantys po sugadinto, išsaugojami kanaliniame lygyje. Kai siuntiklis sužino, kad įvyko klaida, jis pakartotinai išsiunčia tik blogą kadrą. Gaviklio kanalinis lygis jį priima ir turi daug einančių eilės tvarka kadrų, kurie gali būti perduoti į tinklinį lygį. Po to išsiunčiamas kadro, turinčio didžiausią numerį,  gavimo patvirtinima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Šis būdas atitinka gavimo langą, didesnį už 1. Kiekvienas kadras lango viduje gali būti priimtas ir laikomas buferyje tol, kol visi prieš jį einantys bus perduoti į tinklinį lygį. Tai reikalauja papildomos atminties.</w:t>
      </w:r>
    </w:p>
    <w:p>
      <w:pPr>
        <w:pStyle w:val="Normal"/>
        <w:ind w:firstLine="720"/>
        <w:jc w:val="both"/>
        <w:rPr/>
      </w:pPr>
      <w:r>
        <w:rPr>
          <w:rFonts w:cs="Times New Roman" w:ascii="Times New Roman" w:hAnsi="Times New Roman"/>
          <w:sz w:val="28"/>
          <w:lang w:val="lt-LT"/>
        </w:rPr>
        <w:t xml:space="preserve">Kiekvienam išsiųstam kadrui yra skaičiuojamas atskiras laukimo intervalas. Gavus </w:t>
      </w:r>
      <w:r>
        <w:rPr>
          <w:rFonts w:cs="Times New Roman" w:ascii="Times New Roman" w:hAnsi="Times New Roman"/>
          <w:i/>
          <w:sz w:val="28"/>
          <w:lang w:val="lt-LT"/>
        </w:rPr>
        <w:t>n</w:t>
      </w:r>
      <w:r>
        <w:rPr>
          <w:rFonts w:cs="Times New Roman" w:ascii="Times New Roman" w:hAnsi="Times New Roman"/>
          <w:sz w:val="28"/>
          <w:lang w:val="lt-LT"/>
        </w:rPr>
        <w:t xml:space="preserve"> - tojo kadro gavimo patvirtinimą, laikoma, kad visi kadrai iki </w:t>
      </w:r>
      <w:r>
        <w:rPr>
          <w:rFonts w:cs="Times New Roman" w:ascii="Times New Roman" w:hAnsi="Times New Roman"/>
          <w:i/>
          <w:sz w:val="28"/>
          <w:lang w:val="lt-LT"/>
        </w:rPr>
        <w:t>n</w:t>
      </w:r>
      <w:r>
        <w:rPr>
          <w:rFonts w:cs="Times New Roman" w:ascii="Times New Roman" w:hAnsi="Times New Roman"/>
          <w:sz w:val="28"/>
          <w:lang w:val="lt-LT"/>
        </w:rPr>
        <w:t xml:space="preserve"> - tojo taip pat sėkmingai nukeliavo adresatu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b/>
          <w:b/>
          <w:sz w:val="28"/>
          <w:lang w:val="lt-LT"/>
        </w:rPr>
      </w:pPr>
      <w:r>
        <w:rPr>
          <w:rFonts w:cs="Times New Roman" w:ascii="Times New Roman" w:hAnsi="Times New Roman"/>
          <w:b/>
          <w:sz w:val="28"/>
          <w:lang w:val="lt-LT"/>
        </w:rPr>
        <w:t>Protokolas HDLC (High - level Data Link Control)</w:t>
      </w:r>
    </w:p>
    <w:p>
      <w:pPr>
        <w:pStyle w:val="Normal"/>
        <w:ind w:right="-45"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t xml:space="preserve">Visa grupė protokolų yra išvestiniai iš IBM SNA kanalinio lygio protokolo </w:t>
      </w:r>
      <w:r>
        <w:rPr>
          <w:rFonts w:cs="Times New Roman" w:ascii="Times New Roman" w:hAnsi="Times New Roman"/>
          <w:sz w:val="28"/>
          <w:u w:val="single"/>
          <w:lang w:val="lt-LT"/>
        </w:rPr>
        <w:t>SDLC (Synchronous Data Link Control)</w:t>
      </w:r>
      <w:r>
        <w:rPr>
          <w:rFonts w:cs="Times New Roman" w:ascii="Times New Roman" w:hAnsi="Times New Roman"/>
          <w:sz w:val="28"/>
          <w:lang w:val="lt-LT"/>
        </w:rPr>
        <w:t xml:space="preserve">. ANSI modifikavo šį protokolą ir pavadino </w:t>
      </w:r>
      <w:r>
        <w:rPr>
          <w:rFonts w:cs="Times New Roman" w:ascii="Times New Roman" w:hAnsi="Times New Roman"/>
          <w:sz w:val="28"/>
          <w:u w:val="single"/>
          <w:lang w:val="lt-LT"/>
        </w:rPr>
        <w:t>ADCCP (Advanced Data Communication Control Procedure)</w:t>
      </w:r>
      <w:r>
        <w:rPr>
          <w:rFonts w:cs="Times New Roman" w:ascii="Times New Roman" w:hAnsi="Times New Roman"/>
          <w:sz w:val="28"/>
          <w:lang w:val="lt-LT"/>
        </w:rPr>
        <w:t xml:space="preserve">. ISO taip pat modifikavo ir pavadino </w:t>
      </w:r>
      <w:r>
        <w:rPr>
          <w:rFonts w:cs="Times New Roman" w:ascii="Times New Roman" w:hAnsi="Times New Roman"/>
          <w:sz w:val="28"/>
          <w:u w:val="single"/>
          <w:lang w:val="lt-LT"/>
        </w:rPr>
        <w:t>HDLC</w:t>
      </w:r>
      <w:r>
        <w:rPr>
          <w:rFonts w:cs="Times New Roman" w:ascii="Times New Roman" w:hAnsi="Times New Roman"/>
          <w:sz w:val="28"/>
          <w:lang w:val="lt-LT"/>
        </w:rPr>
        <w:t xml:space="preserve">. CCITT adaptavo ir modifikavo HDLC savo protokolui </w:t>
      </w:r>
      <w:r>
        <w:rPr>
          <w:rFonts w:cs="Times New Roman" w:ascii="Times New Roman" w:hAnsi="Times New Roman"/>
          <w:sz w:val="28"/>
          <w:u w:val="single"/>
          <w:lang w:val="lt-LT"/>
        </w:rPr>
        <w:t>LAP (Link Access Procedure)</w:t>
      </w:r>
      <w:r>
        <w:rPr>
          <w:rFonts w:cs="Times New Roman" w:ascii="Times New Roman" w:hAnsi="Times New Roman"/>
          <w:sz w:val="28"/>
          <w:lang w:val="lt-LT"/>
        </w:rPr>
        <w:t xml:space="preserve">, kuris yra X.25 dalis. Vėliau jį vėl modifikavo į </w:t>
      </w:r>
      <w:r>
        <w:rPr>
          <w:rFonts w:cs="Times New Roman" w:ascii="Times New Roman" w:hAnsi="Times New Roman"/>
          <w:sz w:val="28"/>
          <w:u w:val="single"/>
          <w:lang w:val="lt-LT"/>
        </w:rPr>
        <w:t>LAPB</w:t>
      </w:r>
      <w:r>
        <w:rPr>
          <w:rFonts w:cs="Times New Roman" w:ascii="Times New Roman" w:hAnsi="Times New Roman"/>
          <w:sz w:val="28"/>
          <w:lang w:val="lt-LT"/>
        </w:rPr>
        <w:t>, kad būtų suderinamas su vėlesne HDLC versij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isi šie protokolai remiasi tais pačiais principais. Visi jie yra bitiniai (bit- oriented). Kadro struktūra parodyta  12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Adreso laukas apibrėžia pirminę arba antrinę stotį, dalyvaujančią konkretaus kadro perdavime. Kiekviena stotis turi unikalų adresą. Nesubalansuotoje sistemoje adresų laukai komandose ir atsakymuose turi antrinės stoties adresą. Subalansuotose konfigūracijose komandinis kadras turi gaviklio adresą, o atsakymo kadre yra perduodančiosios stoties adresas. Linijose taškas-taškas adresas kartais naudojamas atskirti komandas nuo atsakymų. </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Bitai</w:t>
      </w:r>
    </w:p>
    <w:p>
      <w:pPr>
        <w:pStyle w:val="Normal"/>
        <w:ind w:right="96" w:hanging="0"/>
        <w:jc w:val="both"/>
        <w:rPr/>
      </w:pPr>
      <w:r>
        <w:rPr>
          <w:rFonts w:cs="Times New Roman" w:ascii="Times New Roman" w:hAnsi="Times New Roman"/>
          <w:sz w:val="28"/>
          <w:lang w:val="lt-LT"/>
        </w:rPr>
        <w:t xml:space="preserve">          </w:t>
      </w:r>
      <w:r>
        <w:rPr>
          <w:rFonts w:cs="Times New Roman" w:ascii="Times New Roman" w:hAnsi="Times New Roman"/>
          <w:sz w:val="28"/>
          <w:lang w:val="lt-LT"/>
        </w:rPr>
        <w:t xml:space="preserve">8                   8                   8                    </w:t>
      </w:r>
      <w:r>
        <w:rPr>
          <w:rFonts w:eastAsia="Symbol" w:cs="Symbol" w:ascii="Symbol" w:hAnsi="Symbol"/>
          <w:sz w:val="28"/>
          <w:lang w:val="lt-LT"/>
        </w:rPr>
        <w:t></w:t>
      </w:r>
      <w:r>
        <w:rPr>
          <w:rFonts w:cs="Times New Roman" w:ascii="Times New Roman" w:hAnsi="Times New Roman"/>
          <w:sz w:val="28"/>
          <w:lang w:val="lt-LT"/>
        </w:rPr>
        <w:t xml:space="preserve"> 0                    16                   8</w:t>
      </w:r>
    </w:p>
    <w:tbl>
      <w:tblPr>
        <w:tblW w:w="9639" w:type="dxa"/>
        <w:jc w:val="left"/>
        <w:tblInd w:w="-15" w:type="dxa"/>
        <w:tblLayout w:type="fixed"/>
        <w:tblCellMar>
          <w:top w:w="0" w:type="dxa"/>
          <w:left w:w="108" w:type="dxa"/>
          <w:bottom w:w="0" w:type="dxa"/>
          <w:right w:w="108" w:type="dxa"/>
        </w:tblCellMar>
      </w:tblPr>
      <w:tblGrid>
        <w:gridCol w:w="1560"/>
        <w:gridCol w:w="1459"/>
        <w:gridCol w:w="1659"/>
        <w:gridCol w:w="1843"/>
        <w:gridCol w:w="1627"/>
        <w:gridCol w:w="1491"/>
      </w:tblGrid>
      <w:tr>
        <w:trPr/>
        <w:tc>
          <w:tcPr>
            <w:tcW w:w="156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1111110</w:t>
            </w:r>
          </w:p>
        </w:tc>
        <w:tc>
          <w:tcPr>
            <w:tcW w:w="14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Adresas</w:t>
            </w:r>
          </w:p>
        </w:tc>
        <w:tc>
          <w:tcPr>
            <w:tcW w:w="16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Valdym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Duomenys</w:t>
            </w:r>
          </w:p>
        </w:tc>
        <w:tc>
          <w:tcPr>
            <w:tcW w:w="162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1491" w:type="dxa"/>
            <w:tcBorders>
              <w:top w:val="single" w:sz="12" w:space="0" w:color="000000"/>
              <w:left w:val="single" w:sz="12" w:space="0" w:color="000000"/>
              <w:bottom w:val="single" w:sz="12" w:space="0" w:color="000000"/>
              <w:right w:val="single" w:sz="12" w:space="0" w:color="000000"/>
            </w:tcBorders>
          </w:tcPr>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01111110</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2 pav. Bitinių protokolų kadro struktūr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Valdymo laukas yra naudojamas eilės numeriams, gavimo patvirtinimams ir kitiems tiksl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e gali būti bet kokio ilgio informacija. Tačiau, didėjant kadro ilgiui, kontrolinės sumos efektyvumas mažėja. Kontrolinė suma skaičiuojama, naudojant CRC-CCITT generacinį polinomą.</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HDLC vėliava taškas-taškas tipo linijose kartojama tol, kol linija neužimta.</w:t>
      </w:r>
    </w:p>
    <w:p>
      <w:pPr>
        <w:pStyle w:val="Normal"/>
        <w:ind w:right="-1" w:hanging="0"/>
        <w:jc w:val="both"/>
        <w:rPr/>
      </w:pPr>
      <w:r>
        <w:rPr>
          <w:rFonts w:cs="Times New Roman" w:ascii="Times New Roman" w:hAnsi="Times New Roman"/>
          <w:sz w:val="28"/>
          <w:lang w:val="lt-LT"/>
        </w:rPr>
        <w:tab/>
        <w:t xml:space="preserve">Yra trys kadrų rūšys: </w:t>
      </w:r>
      <w:r>
        <w:rPr>
          <w:rFonts w:cs="Times New Roman" w:ascii="Times New Roman" w:hAnsi="Times New Roman"/>
          <w:sz w:val="28"/>
          <w:u w:val="single"/>
          <w:lang w:val="lt-LT"/>
        </w:rPr>
        <w:t>informaciniai,</w:t>
      </w:r>
      <w:r>
        <w:rPr>
          <w:rFonts w:cs="Times New Roman" w:ascii="Times New Roman" w:hAnsi="Times New Roman"/>
          <w:sz w:val="28"/>
          <w:lang w:val="lt-LT"/>
        </w:rPr>
        <w:t xml:space="preserve"> </w:t>
      </w:r>
      <w:r>
        <w:rPr>
          <w:rFonts w:cs="Times New Roman" w:ascii="Times New Roman" w:hAnsi="Times New Roman"/>
          <w:sz w:val="28"/>
          <w:u w:val="single"/>
          <w:lang w:val="lt-LT"/>
        </w:rPr>
        <w:t>valdantieji (Supervisory)</w:t>
      </w:r>
      <w:r>
        <w:rPr>
          <w:rFonts w:cs="Times New Roman" w:ascii="Times New Roman" w:hAnsi="Times New Roman"/>
          <w:sz w:val="28"/>
          <w:lang w:val="lt-LT"/>
        </w:rPr>
        <w:t xml:space="preserve"> ir</w:t>
      </w:r>
      <w:r>
        <w:rPr>
          <w:rFonts w:cs="Times New Roman" w:ascii="Times New Roman" w:hAnsi="Times New Roman"/>
          <w:sz w:val="28"/>
          <w:u w:val="single"/>
          <w:lang w:val="lt-LT"/>
        </w:rPr>
        <w:t xml:space="preserve"> nenumeruotieji (Unnumbered)</w:t>
      </w:r>
      <w:r>
        <w:rPr>
          <w:rFonts w:cs="Times New Roman" w:ascii="Times New Roman" w:hAnsi="Times New Roman"/>
          <w:sz w:val="28"/>
          <w:lang w:val="lt-LT"/>
        </w:rPr>
        <w:t xml:space="preserve">. Valdymo lauko turinys šiuose kadruose parodytas 13 pav. Protokolas naudoja slankiojantįjį langą su 3 bitų eilės numeriais. </w:t>
      </w:r>
      <w:r>
        <w:rPr>
          <w:rFonts w:cs="Times New Roman" w:ascii="Times New Roman" w:hAnsi="Times New Roman"/>
          <w:i/>
          <w:sz w:val="28"/>
          <w:lang w:val="lt-LT"/>
        </w:rPr>
        <w:t>Seq</w:t>
      </w:r>
      <w:r>
        <w:rPr>
          <w:rFonts w:cs="Times New Roman" w:ascii="Times New Roman" w:hAnsi="Times New Roman"/>
          <w:sz w:val="28"/>
          <w:lang w:val="lt-LT"/>
        </w:rPr>
        <w:t xml:space="preserve"> laukas yra kadro eilės numeris. </w:t>
      </w:r>
      <w:r>
        <w:rPr>
          <w:rFonts w:cs="Times New Roman" w:ascii="Times New Roman" w:hAnsi="Times New Roman"/>
          <w:i/>
          <w:sz w:val="28"/>
          <w:lang w:val="lt-LT"/>
        </w:rPr>
        <w:t>Next</w:t>
      </w:r>
      <w:r>
        <w:rPr>
          <w:rFonts w:cs="Times New Roman" w:ascii="Times New Roman" w:hAnsi="Times New Roman"/>
          <w:sz w:val="28"/>
          <w:lang w:val="lt-LT"/>
        </w:rPr>
        <w:t xml:space="preserve"> laukas yra naudojamas gavimo patvirtinimui. Čia įrašomas pirmojo negauto kadro numer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F reiškia Poll/Final (Apklausa/pabaiga). Naudojamas, kai kompiuteris (arba koncentratorius) apklausinėja grupę terminalų (stočių). P/F vadinamas P bitu, kai jį naudoja pirminė stotis ir F bitu, kai naudoja antrinė stotis. F=1 reiškia, kad atsakymo kadras yra paskutinis. P=1 reiškia, kad iš terminalo turi būti siunčiami duomeny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kuriuose protokoluose P/F bitas naudojamas priversti kitą kompiuterį siųsti valdymo kadrą (pvz.: gavimo patvirtinimą) tuoj pat, nelaukiant duomenų kadr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atskiriami pagal tipo lauko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0</w:t>
      </w:r>
      <w:r>
        <w:rPr>
          <w:rFonts w:cs="Times New Roman" w:ascii="Times New Roman" w:hAnsi="Times New Roman"/>
          <w:sz w:val="28"/>
          <w:lang w:val="lt-LT"/>
        </w:rPr>
        <w:t xml:space="preserve"> yra patvirtinantysis kadras (RECEIVE READY - pasiruošęs priimti), parodantis, kad yra laukiamas sekantis kadras. Jis naudojamas, kai nėra atgalinio duomenų srauto gavimo patvirtinimams pernešt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1</w:t>
      </w:r>
      <w:r>
        <w:rPr>
          <w:rFonts w:cs="Times New Roman" w:ascii="Times New Roman" w:hAnsi="Times New Roman"/>
          <w:sz w:val="28"/>
          <w:lang w:val="lt-LT"/>
        </w:rPr>
        <w:t xml:space="preserve"> yra gavimo nepatvirtinimas (REJECT - atmetimas). Parodo, kad buvo perdavimo klaida. </w:t>
      </w:r>
      <w:r>
        <w:rPr>
          <w:rFonts w:cs="Times New Roman" w:ascii="Times New Roman" w:hAnsi="Times New Roman"/>
          <w:i/>
          <w:sz w:val="28"/>
          <w:lang w:val="lt-LT"/>
        </w:rPr>
        <w:t>Next</w:t>
      </w:r>
      <w:r>
        <w:rPr>
          <w:rFonts w:cs="Times New Roman" w:ascii="Times New Roman" w:hAnsi="Times New Roman"/>
          <w:sz w:val="28"/>
          <w:lang w:val="lt-LT"/>
        </w:rPr>
        <w:t xml:space="preserve"> laukas parodo pirmojo, neteisingai priimto, kadro numerį. Siuntiklis turi pakartotinai išsiųsti visus kadrus, pradedant nuo </w:t>
      </w:r>
      <w:r>
        <w:rPr>
          <w:rFonts w:cs="Times New Roman" w:ascii="Times New Roman" w:hAnsi="Times New Roman"/>
          <w:i/>
          <w:sz w:val="28"/>
          <w:lang w:val="lt-LT"/>
        </w:rPr>
        <w:t>Next</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2</w:t>
      </w:r>
      <w:r>
        <w:rPr>
          <w:rFonts w:cs="Times New Roman" w:ascii="Times New Roman" w:hAnsi="Times New Roman"/>
          <w:sz w:val="28"/>
          <w:lang w:val="lt-LT"/>
        </w:rPr>
        <w:t xml:space="preserve"> yra RECEIVE NOT READY - nepasiruošęs priimti. Patvirtina visų kadrų iki </w:t>
      </w:r>
      <w:r>
        <w:rPr>
          <w:rFonts w:cs="Times New Roman" w:ascii="Times New Roman" w:hAnsi="Times New Roman"/>
          <w:i/>
          <w:sz w:val="28"/>
          <w:lang w:val="lt-LT"/>
        </w:rPr>
        <w:t>Next</w:t>
      </w:r>
      <w:r>
        <w:rPr>
          <w:rFonts w:cs="Times New Roman" w:ascii="Times New Roman" w:hAnsi="Times New Roman"/>
          <w:sz w:val="28"/>
          <w:lang w:val="lt-LT"/>
        </w:rPr>
        <w:t xml:space="preserve"> gavimą, bet pasako siuntikliui, kad reikia nustoti siųsti. Kai problemos gaviklyje pašalinamos, jis pasiunčia RECEIVE READY, REJECT ar kokį kita valdantįjį kadrą.</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3</w:t>
      </w:r>
      <w:r>
        <w:rPr>
          <w:rFonts w:cs="Times New Roman" w:ascii="Times New Roman" w:hAnsi="Times New Roman"/>
          <w:sz w:val="28"/>
          <w:lang w:val="lt-LT"/>
        </w:rPr>
        <w:t xml:space="preserve"> yra SELECTIVE REJECT - selektyvusis atmetimas. Jis reikalauja tik nurodyto kadro pakartojimo. Trečio tipo kadras nenumatytas SDLC ir LAPB. HDLC ir ADCCP jį tur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numeruotieji kadrai</w:t>
      </w:r>
      <w:r>
        <w:rPr>
          <w:rFonts w:cs="Times New Roman" w:ascii="Times New Roman" w:hAnsi="Times New Roman"/>
          <w:sz w:val="28"/>
          <w:lang w:val="lt-LT"/>
        </w:rPr>
        <w:t>. Kartais naudojami valdymo tikslais. Taip pat gali būti panaudoti duomenų perdavimui nepatikimos be sujungimo paslaugos atveju. Čia bitiniai protokolai vienas nuo kito skiriasi stipriai. Kadro tipui skirti 5 bitai, tačiau ne visi 32 variantai yra naudojami.</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Visi protokolai turi komandą DISC (DISConnect). Kompiuteris paskelbia, kad jis yra išjungiamas. Taip pat yra komanda SNRM (Set Normal Response Mode - pereiti į normalaus atsako modą). Tai leidžia tik ką įjungtai mašinai pranešti apie save. Čia yra nesubalansuota (asimetrinė) moda, kai viena pusė yra vedančioji, o kita pavaldi pirmajai. Terminalas praneša apie save valdančiam jį kompiuteriui. Kad protokolą būtų galima naudoti, kai abi pusės lygios, HDLC ir LAPB turi papildomą komandą SABM (Set Asynchronous Balanced Mode), kuri perveda liniją į pradinę būseną ir paskelbia abi puses lygiomis. Taip pat yra komandos SABME ir SNRME, kurios yra tokios pat kaip SABM ir SNRM, išskyrus tai, kad jos leidžia praplėstąjį kadro formatą, naudojantį 7 bitų eilės numeriu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Trečioji komanda, palaikoma visų protokolų, yra FRMR (Frame Reject - kadras atmestas), naudojama parodyti, kad atėjo kadras su gera kontroline suma, bet nesuprantama semantika (prasme). Pvz.: 3-čiojo tipo valdantysis kadras protokole LAPB, kadras, trumpesnis už 32 bitus, nelegalus valdymo kadras, išeinančio iš lango ribų kadro gavimo patvirtinimas. FRMR kadrai turi 24 bitų duomenų lauką, pasakantį, kas buvo blogai kadre. Duomenyse įrašomas blogojo kadro valdantysis laukas, lango parametrai ir bitų rinkinys, nurodantis specifines klaid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gali būti prarasti arba pažeisti kaip ir duomenų kadrai. Taigi, jiems taip pat reikalingas gavimo patvirtinimas. Šiam tikslui yra skiriamas specialus valdantysis kadras UA (Unnumbered Acknowledgement - nenumeruotasis patvirtinimas).</w:t>
      </w:r>
    </w:p>
    <w:p>
      <w:pPr>
        <w:pStyle w:val="Normal"/>
        <w:ind w:right="-1" w:hanging="0"/>
        <w:jc w:val="both"/>
        <w:rPr/>
      </w:pPr>
      <w:r>
        <w:rPr>
          <w:rFonts w:cs="Times New Roman" w:ascii="Times New Roman" w:hAnsi="Times New Roman"/>
          <w:sz w:val="28"/>
          <w:lang w:val="lt-LT"/>
        </w:rPr>
        <w:tab/>
        <w:t>Kiti valdantieji kadrai skirti inicializacijai, apklausai, būsenos aprašymui. Taip pat yra valdantysis kadras, kuriame gali būti bet kokia informacija. UI (Unnumbered Information - nenumeruotoji informacija). Šie duomenys neperduodami į tinklinį lygį, o panaudojami gaviklio kanaliniame lygyje.</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 xml:space="preserve">      Bitai     1                3                    1              3</w:t>
      </w:r>
    </w:p>
    <w:tbl>
      <w:tblPr>
        <w:tblW w:w="4962" w:type="dxa"/>
        <w:jc w:val="left"/>
        <w:tblInd w:w="1686" w:type="dxa"/>
        <w:tblLayout w:type="fixed"/>
        <w:tblCellMar>
          <w:top w:w="0" w:type="dxa"/>
          <w:left w:w="108" w:type="dxa"/>
          <w:bottom w:w="0" w:type="dxa"/>
          <w:right w:w="108" w:type="dxa"/>
        </w:tblCellMar>
      </w:tblPr>
      <w:tblGrid>
        <w:gridCol w:w="709"/>
        <w:gridCol w:w="1985"/>
        <w:gridCol w:w="1181"/>
        <w:gridCol w:w="1087"/>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985"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Seq</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left="3600" w:right="96"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b)</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Mod.</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c)</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1701" w:right="805" w:hanging="708"/>
        <w:jc w:val="both"/>
        <w:rPr/>
      </w:pPr>
      <w:r>
        <w:rPr>
          <w:rFonts w:cs="Times New Roman" w:ascii="Times New Roman" w:hAnsi="Times New Roman"/>
          <w:sz w:val="28"/>
          <w:lang w:val="lt-LT"/>
        </w:rPr>
        <w:t>13 pav. Valdymo laukas informaciniame kadre (a), valdančiajame kadre (b), nenumeruotajame kadre (c).</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Kanalinis lygis Internete</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ažniausiai naudojami taškas-taškas tipo sujungimai tarp maršrutizatorių, prie kurių gali būti prijungti vietiniai tinklai. Kitas atvejis, kai yra jungiamasi prie Interneto paslaugų tiekėjo per komutuojamą liniją ir modemą. Abiem atvejais reikalingas taškas-taškas kanalinis protokolas (kadrų ribų sukūrimas, klaidų aptikimas ir kt.). Internete yra naudojami du tokie protokolai. Tai SLIP ir PPP.</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LIP Serial Line Internet Protocol</w:t>
      </w:r>
      <w:r>
        <w:rPr>
          <w:rFonts w:cs="Times New Roman" w:ascii="Times New Roman" w:hAnsi="Times New Roman"/>
          <w:sz w:val="28"/>
          <w:lang w:val="lt-LT"/>
        </w:rPr>
        <w:t>. Sukurtas 1984 m. Sun darbo stočių pajungimui prie Internet per telefono liniją, naudojant modemą. Protokolas, aprašytas RFC 1055, yra labai paprastas. Darbo stotis siunčia IP paketų srautą per liniją su specialiu vėliaviniu baitu paketo gale kadrų atskyrimui. Jei vėliava pasitaiko duomenyse, naudojamas vienas iš simbolių įterpimo metodų. Kai kuriose SLIP realizacijose vėliavinis baitas yra kiekvieno IP paketo pradžioje ir ga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aujesnės SLIP versijos naudoja TCP ir IP antraščių suspaudimą, kadangi dauguma vienas po kito einančių paketų turi vienodus laukus antraštėse. Persiunčiami ne pilni laukai, o tik jų reikšmių skirtumai. Šios optimizacijos aprašytos RFC 1144.</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SLIP  turi keletą rimtų trūkumų. Neieško ir netaiso klaidų. Palaiko tik IP paketus. Dėl to netinka tinklams, kurie IP nenaudoja (Novell NetWare ir kt.). Abi pusės turi iš anksto žinoti kitos IP adresą. Adresų trūksta, negalima kiekvienam kompiuteriui namuose duoti pastovų IP adresą. SLIP neatlieka jokio autentifikavimo. Tai nėra labai svarbu, kai naudojamos skirtinės linijos. Tačiau yra būtina, kai turime komutuojamą liniją su modemu. Galų gale, SLIP nėra patvirtintas Interneto standartu. Dėl to egzistuoja daug skirtingų ir nesuderinamų versij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PP - Point-to-Point Protocol</w:t>
      </w:r>
      <w:r>
        <w:rPr>
          <w:rFonts w:cs="Times New Roman" w:ascii="Times New Roman" w:hAnsi="Times New Roman"/>
          <w:sz w:val="28"/>
          <w:lang w:val="lt-LT"/>
        </w:rPr>
        <w:t>. Anksčiau minėtos problemos buvo išspręstos, sukūrus PPP, kuris tapo oficialiu Interneto standartu (RFC 1661, 1662, 1663). PPP detektuoja klaidas, palaiko daugelį protokolų, leidžia dinamiškai nustatyti IP adresą, vykdo autentifikavimą ir turi daug kitų pagerinimų, lyginant su SLIP.</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ys svarbiausios PPP dalys:</w:t>
      </w:r>
    </w:p>
    <w:p>
      <w:pPr>
        <w:pStyle w:val="Normal"/>
        <w:ind w:left="993" w:right="-1" w:hanging="284"/>
        <w:jc w:val="both"/>
        <w:rPr>
          <w:rFonts w:ascii="Times New Roman" w:hAnsi="Times New Roman" w:cs="Times New Roman"/>
          <w:sz w:val="28"/>
          <w:lang w:val="lt-LT"/>
        </w:rPr>
      </w:pPr>
      <w:r>
        <w:rPr>
          <w:rFonts w:cs="Times New Roman" w:ascii="Times New Roman" w:hAnsi="Times New Roman"/>
          <w:sz w:val="28"/>
          <w:lang w:val="lt-LT"/>
        </w:rPr>
        <w:t>1. Kadrų atskyrimas, vienareikšmiškai nurodant, kur yra vieno pabaiga ir kito pradžia. Klaidų suradimas.</w:t>
      </w:r>
    </w:p>
    <w:p>
      <w:pPr>
        <w:pStyle w:val="Normal"/>
        <w:ind w:left="709" w:right="-1" w:hanging="0"/>
        <w:jc w:val="both"/>
        <w:rPr>
          <w:rFonts w:ascii="Times New Roman" w:hAnsi="Times New Roman" w:cs="Times New Roman"/>
          <w:sz w:val="28"/>
          <w:lang w:val="lt-LT"/>
        </w:rPr>
      </w:pPr>
      <w:r>
        <w:rPr>
          <w:rFonts w:cs="Times New Roman" w:ascii="Times New Roman" w:hAnsi="Times New Roman"/>
          <w:sz w:val="28"/>
          <w:lang w:val="lt-LT"/>
        </w:rPr>
        <w:t>2. Kanalo valdymo protokolas LCP (Link Control Protocol).</w:t>
      </w:r>
    </w:p>
    <w:p>
      <w:pPr>
        <w:pStyle w:val="Normal"/>
        <w:ind w:left="993" w:right="-1" w:hanging="284"/>
        <w:jc w:val="both"/>
        <w:rPr/>
      </w:pPr>
      <w:r>
        <w:rPr>
          <w:rFonts w:cs="Times New Roman" w:ascii="Times New Roman" w:hAnsi="Times New Roman"/>
          <w:sz w:val="28"/>
          <w:lang w:val="lt-LT"/>
        </w:rPr>
        <w:t>3. Tinklo valdymo protokolas NCP (Network Control Protocol), atskiras kiekvienam palaikomam tinklinio lygio protokol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veikimo pavyzdys - namų kompiuterio įsijungimas į Internetą. Kompiuteris skambina paslaugų tiekėjo maršrutizatoriui per modemą. Po to, kai maršrutizatoriaus modemas atsako ir užmezgamas fizinis ryšys, kompiuteris siunčia maršrutizatoriui seriją LCP paketų viename arba keliuose PPP kadruose. Šių paketų ir atsakymų į juos pagalba parenkami reikalingi PPP parametrai. Toliau siunčiama serija NCP paketų tinklinio lygio sukonfigūravimui. Tipiniu atveju naudojamas TCP/IP protokolų stekas, taigi, reikalingas IP adresas. Kompiuteriui dinamiškai skiriamas IP adresas NCP pagalba. Nuo šio momento kompiuteris yra Internete ir gali siųsti IP paketus. Kai vartotojas baigia darbą, NCP pagalba IP adresas atlaisvinamas. Tada naudojamas LCP protokolas kanalinio lygio sujungimui nutraukti. Galų gale kompiuteris duoda komandą modemui, kad šis padėtų ragelį ir nutrauktų fizinio lygio sujungim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kadro formatas artimas HDLC kadro formatui. Didžiausias skirtumas tarp jų yra tai, kad PPP - baitinis protokolas, o HDLC - bitinis. Komutuojamose modeminėse linijose PPP, panašiai kaip SLIP, naudoja simbolių įterpimo metodą. PPP kadrai gali būti siunčiami per SONET arba per bitines HDLC linijas. Kadro struktūra parodyta  14 pav.</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t>Baitai  1                 1                  1              1 arba 2       Kintamas       2 arba 4               1</w:t>
      </w:r>
    </w:p>
    <w:tbl>
      <w:tblPr>
        <w:tblW w:w="9072" w:type="dxa"/>
        <w:jc w:val="left"/>
        <w:tblInd w:w="-15" w:type="dxa"/>
        <w:tblLayout w:type="fixed"/>
        <w:tblCellMar>
          <w:top w:w="0" w:type="dxa"/>
          <w:left w:w="108" w:type="dxa"/>
          <w:bottom w:w="0" w:type="dxa"/>
          <w:right w:w="108" w:type="dxa"/>
        </w:tblCellMar>
      </w:tblPr>
      <w:tblGrid>
        <w:gridCol w:w="1276"/>
        <w:gridCol w:w="1276"/>
        <w:gridCol w:w="1276"/>
        <w:gridCol w:w="1329"/>
        <w:gridCol w:w="1329"/>
        <w:gridCol w:w="1329"/>
        <w:gridCol w:w="1257"/>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Adres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11111111</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aldym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0000011</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b/>
                <w:sz w:val="22"/>
                <w:lang w:val="lt-LT"/>
              </w:rPr>
              <w:t>Protokola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Duomeny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Kontrolinė suma</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r>
    </w:tbl>
    <w:p>
      <w:pPr>
        <w:pStyle w:val="Normal"/>
        <w:ind w:right="-1" w:hanging="0"/>
        <w:rPr>
          <w:rFonts w:ascii="Times New Roman" w:hAnsi="Times New Roman" w:cs="Times New Roman"/>
          <w:lang w:val="lt-LT"/>
        </w:rPr>
      </w:pPr>
      <w:r>
        <w:rPr>
          <w:rFonts w:cs="Times New Roman" w:ascii="Times New Roman" w:hAnsi="Times New Roman"/>
          <w:lang w:val="lt-LT"/>
        </w:rPr>
      </w:r>
    </w:p>
    <w:p>
      <w:pPr>
        <w:pStyle w:val="Normal"/>
        <w:ind w:right="-1" w:hanging="0"/>
        <w:jc w:val="both"/>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4 pav. PPP kadro formatas (nenumeruotoji veikimo moda).</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dreso lauke visada 11111111, visos stotys gali priimti šį kadrą. Valdymo lauke pagal nutylėjimą yra 00000011. Tai reiškia nenumeruotąjį kadrą (nenaudoja eilės numerio ir gavimo patvirtinimo kadrų). Tačiau triukšminėse aplinkose gali būti panaudotas patikimas perdavimo būdas (Numbered Mode). Šio panaudojimo detalės aprašytos RFC 1663.</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dangi pagal nutylėjimą adreso ir valdymo laukai yra fiksuoti, tai LCP leidžia abiem pusėms susitarti ir tų dviejų baitų visai nenaudoti. Kiekviename kadre sutaupoma po du baitus.</w:t>
      </w:r>
    </w:p>
    <w:p>
      <w:pPr>
        <w:pStyle w:val="Normal"/>
        <w:ind w:right="-1" w:hanging="0"/>
        <w:jc w:val="both"/>
        <w:rPr/>
      </w:pPr>
      <w:r>
        <w:rPr>
          <w:rFonts w:cs="Times New Roman" w:ascii="Times New Roman" w:hAnsi="Times New Roman"/>
          <w:sz w:val="28"/>
          <w:lang w:val="lt-LT"/>
        </w:rPr>
        <w:tab/>
        <w:t>Protokolo lauke yra nurodoma, koks tinklinio lygio paketo tipas yra duomenyse. Yra nustatyti kodai LCP, NCP, IP, IPX, Apple Talk ir kitiems protokolams. Protokolai, kurių kodai prasideda nuliniu bitu, yra iš tinklinio lygio. Vienetu prasideda LCP ir NCP protokolų kodai. Pagal nutylėjimą protokolo laukas yra dviejų baitų, tačiau, abiem pusėms susitarus, gali būti tik vieno ba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as yra kintamo ilgio. Jei dėl maksimalaus ilgio nesitariama LCP pagalba linijos inicializavimo metu, tai naudojamas 1500 baitų maksimalus ilgis.</w:t>
      </w:r>
    </w:p>
    <w:p>
      <w:pPr>
        <w:pStyle w:val="Normal"/>
        <w:ind w:right="-1" w:hanging="0"/>
        <w:jc w:val="both"/>
        <w:rPr/>
      </w:pPr>
      <w:r>
        <w:rPr>
          <w:rFonts w:cs="Times New Roman" w:ascii="Times New Roman" w:hAnsi="Times New Roman"/>
          <w:sz w:val="28"/>
          <w:lang w:val="lt-LT"/>
        </w:rPr>
        <w:tab/>
        <w:t>Kontrolinės sumos laukas yra 2 baitai. Gali būti susitarta ir naudojama 4 baitų kontrolinė sum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pibendrinant galima pasakyti, kad PPP yra daugiaprotokolinis kadrų sudarymo mechanizmas, naudojamas komutuojamose modeminėse linijose, HDLC bitinėse linijose, SONET’e ir kitose fizinio lygio realizacijose. Jis suranda klaidas, užtikrina susitarimo galimybę duomenų perdavimo parametrams nustatyti, vykdo antraštės suspaudimą ir, jei reikia, užtikrina patikimą perdavimą su kadrų numeracija ir gavimo patvirtinimai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s lygis turi užtikrinti paketo pristatymą per daugelį potinklio mazgų. Tai galima padaryti, žinant viso potinklio topologiją ir parenkant reikalingą kelią potinklyje. Kelio parinkimas reikalingas ir tam, kad kuriame nors mazge neįvyktų tinklo perkrova, kai kiti tuo metu stovės be darbo. Galų gale, kai šaltinis ir tikslas yra skirtinguose tinkluose, tinklinis lygis turi išspręsti su tuo susijusias proble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o lygio organizavimo princip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eikiamos transportiniam lygiui</w:t>
      </w:r>
      <w:r>
        <w:rPr>
          <w:rFonts w:cs="Times New Roman" w:ascii="Times New Roman" w:hAnsi="Times New Roman"/>
          <w:sz w:val="28"/>
          <w:lang w:val="lt-LT"/>
        </w:rPr>
        <w:t>. Tinklinio lygio paslaugos organizuojamos, vadovaujantis trimis pagrindiniais dalykai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Paslaugos turi būti nepriklausomos nuo potinklio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ransportinis lygis turi būti užekranuotas nuo egzistuojančių potinklių kiekio, tipo ir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inklo adresai, prieinami tinkliniam lygiui, turi naudoti vieningą numeracijos būdą netgi vietiniuose ir globaliuose tinklu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o lygio realizacijos, nepažeidžiančios šių principų, gali būti labai įvairios. Tačiau dažniausiai čia visos diskusijos susiveda į tai, ar tinklinis lygis turi teikti patikimas, orientuotas į sujungimus paslaugas, ar nepatikimas be sujungim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 atstovai, naudodamiesi 30 metų patirtimi eksploatuojant realiai veikiančius tinklus, teigia, kad potinklio darbas yra duomenų perdavimas ir tiek. Potinklis yra nepatikimas nepriklausomai nuo to, kaip jis padarytas. Taigi, kompiuteriai turi atlikti klaidų paiešką ir taisymą, taip pat ir srauto valdymą. Iš to seka, kad tinklinės paslaugos turi būti be sujungimų su primityvais SEND PACKET ir RECEIVE PACKET. Neturi būti paisoma paketų eilės tvarkos ir srauto valdymo, kadangi kompiuteriai vis vien tai atlieka. Paketai turi turėti pilną tikslo adresą, nes jie keliauja nepriklausomai vienas nuo k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elefonų kompanijų atstovai, naudodamiesi 100 metų telefono sistemos eksploatavimo patirtimi, teigia, kad tinklinio lygio paslaugos turi būti patikimos ir orientuotos į sujungimus. Sujungimai turi pasižymėti tokiomis savybėmi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rieš siunčiant duomenis tinklinio lygio procesas turi susijungti su lygiaverčiu procesu gaviklyje. Sujungimui priskiriamas tam tikras identifikatorius. Sujungimas atlaisvinamas po to, kai visi duomenys išsiųsti.</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o susijungimo du procesai veda derybas dėl paslaugos parametrų, kokybės ir kainos.</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rauto valdymas yra vykdomas automatišk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tos savybės, tokios kaip garantuotas pristatymas, pranešimas apie pristatymą, didelio prioriteto suteikimas kai kuriems paketams, yra reikalingos bet nebūtino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Šie du požiūriai iš principo skiriasi tuo, kur turi būti sudėtingiausioji duomenų perdavimo dalis. Tinkliniame lygyje (potinklyje) ar transportiniame lygyje (kompiuteriuose). Internet naudoja nepatikimą be sujungimų tinklinį lygį. ATM naudoja patikimą, orientuotą į sujungimus tinklinį lygį. Kai ATM potinklis naudojamas IP paketų perdavimui, gaunasi nelabai efektyvus variantas, kadangi ATM tinklinis lygis garantuoja paketų pristatymą iš eilės, o virš IP lygio esantis TCP protokolas taip pat turi pilną paketų eilės tvarkos užtikrinimo mechanizmą. Detaliau apie IP virš ATM galima rasti RFC 1577.</w:t>
      </w:r>
    </w:p>
    <w:p>
      <w:pPr>
        <w:pStyle w:val="Normal"/>
        <w:ind w:right="-1" w:hanging="0"/>
        <w:jc w:val="both"/>
        <w:rPr/>
      </w:pPr>
      <w:r>
        <w:rPr>
          <w:rFonts w:cs="Times New Roman" w:ascii="Times New Roman" w:hAnsi="Times New Roman"/>
          <w:sz w:val="28"/>
          <w:lang w:val="lt-LT"/>
        </w:rPr>
        <w:tab/>
        <w:t xml:space="preserve">Sujungimai, naudojami potinklyje, vadinami </w:t>
      </w:r>
      <w:r>
        <w:rPr>
          <w:rFonts w:cs="Times New Roman" w:ascii="Times New Roman" w:hAnsi="Times New Roman"/>
          <w:sz w:val="28"/>
          <w:u w:val="single"/>
          <w:lang w:val="lt-LT"/>
        </w:rPr>
        <w:t>virtualiosiomis grandinėmis</w:t>
      </w:r>
      <w:r>
        <w:rPr>
          <w:rFonts w:cs="Times New Roman" w:ascii="Times New Roman" w:hAnsi="Times New Roman"/>
          <w:sz w:val="28"/>
          <w:lang w:val="lt-LT"/>
        </w:rPr>
        <w:t xml:space="preserve"> pagal analogiją su fizinėmis grandinėmis telefonų sistemoje. Nepriklausomi paketai, kai sujungimai nenaudojami, vadinami </w:t>
      </w:r>
      <w:r>
        <w:rPr>
          <w:rFonts w:cs="Times New Roman" w:ascii="Times New Roman" w:hAnsi="Times New Roman"/>
          <w:sz w:val="28"/>
          <w:u w:val="single"/>
          <w:lang w:val="lt-LT"/>
        </w:rPr>
        <w:t>deitagramomis</w:t>
      </w:r>
      <w:r>
        <w:rPr>
          <w:rFonts w:cs="Times New Roman" w:ascii="Times New Roman" w:hAnsi="Times New Roman"/>
          <w:sz w:val="28"/>
          <w:lang w:val="lt-LT"/>
        </w:rPr>
        <w:t xml:space="preserve"> pagal analogiją su telegramom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irmu atveju paketų siuntimo kelias nustatomas susijungimo metu. Toliau visi paketai siunčiami tuo pačiu keliu.</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ntru atveju jokie keliai iš anksto nenustatomi. Kiekvienas paketas yra nukreipiamas tam tikru keliu, nepriklausomai nuo kitų. Nors deitagramų potinkliai atlieka daugiau darbo, maršrutizuodami paketus, tačiau jie gali lengviau susidoroti su gedimais, lyginant su virtualiųjų grandinių potinkliais.</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4253" w:type="dxa"/>
        <w:jc w:val="left"/>
        <w:tblInd w:w="2253" w:type="dxa"/>
        <w:tblLayout w:type="fixed"/>
        <w:tblCellMar>
          <w:top w:w="0" w:type="dxa"/>
          <w:left w:w="108" w:type="dxa"/>
          <w:bottom w:w="0" w:type="dxa"/>
          <w:right w:w="108" w:type="dxa"/>
        </w:tblCellMar>
      </w:tblPr>
      <w:tblGrid>
        <w:gridCol w:w="1508"/>
        <w:gridCol w:w="1372"/>
        <w:gridCol w:w="1373"/>
      </w:tblGrid>
      <w:tr>
        <w:trPr/>
        <w:tc>
          <w:tcPr>
            <w:tcW w:w="150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mail</w:t>
            </w:r>
          </w:p>
        </w:tc>
        <w:tc>
          <w:tcPr>
            <w:tcW w:w="137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TP</w:t>
            </w:r>
          </w:p>
        </w:tc>
        <w:tc>
          <w:tcPr>
            <w:tcW w:w="137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TM</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analinis lygis</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zinis lyg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5 pav. TCP/IP protokolų stekas virš ATM potinkli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tbl>
      <w:tblPr>
        <w:tblW w:w="9356" w:type="dxa"/>
        <w:jc w:val="left"/>
        <w:tblInd w:w="-15" w:type="dxa"/>
        <w:tblLayout w:type="fixed"/>
        <w:tblCellMar>
          <w:top w:w="0" w:type="dxa"/>
          <w:left w:w="108" w:type="dxa"/>
          <w:bottom w:w="0" w:type="dxa"/>
          <w:right w:w="108" w:type="dxa"/>
        </w:tblCellMar>
      </w:tblPr>
      <w:tblGrid>
        <w:gridCol w:w="1985"/>
        <w:gridCol w:w="3338"/>
        <w:gridCol w:w="4033"/>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vadin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Deitagramų potinkli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rtualiųjų grandinių potinkli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Grandinės inicial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Nereikaling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Reikalinga</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Adres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pilną šaltinio ir tikslo adresą</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trumpą virtualiosios grandinės numerį</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Būsenos informacija</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otinklis nelaiko būsenos informacijo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i virtualiajai grandinei reikia vietos potinklio lentelėse</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maršrutizuojamas nepriklausomai</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elias parenkamas virtualiosios grandinės sukūrimo metu. Visi paketai nukreipiami tuo pačiu keliu</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to</w:t>
              <w:softHyphen/>
              <w:t>riaus ged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rarandami tik tie paketai, kurie sugedimo metu buvo maršrutiza</w:t>
              <w:softHyphen/>
              <w:t>to</w:t>
              <w:softHyphen/>
              <w:t>riuje. Kitų paketų tai neveiki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sos virtualiosios grandinės, naudojančios maršrutizatorių, nutraukiamo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Tinklo perkrovų valdy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Sudėtinga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prastas, jei kiekvienai virtualiajai grandinei gali būti iš anksto iškirta pakankamai vietos buferyj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6 pav. Deitagramų ir virtualiųjų grandinių potinklių palyginima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Maršrutizacijos algoritm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cijos algoritmas</w:t>
      </w:r>
      <w:r>
        <w:rPr>
          <w:rFonts w:cs="Times New Roman" w:ascii="Times New Roman" w:hAnsi="Times New Roman"/>
          <w:sz w:val="28"/>
          <w:lang w:val="lt-LT"/>
        </w:rPr>
        <w:t xml:space="preserve"> yra tinklinio lygio programinės įrangos dalis, atsakinga už atėjusio paketo nukreipimą į reikiamą išėjimo liniją. Maršrutizavimas virtualiųjų grandinių potinklyje vadinama </w:t>
      </w:r>
      <w:r>
        <w:rPr>
          <w:rFonts w:cs="Times New Roman" w:ascii="Times New Roman" w:hAnsi="Times New Roman"/>
          <w:sz w:val="28"/>
          <w:u w:val="single"/>
          <w:lang w:val="lt-LT"/>
        </w:rPr>
        <w:t>sesijiniu maršrutizavimu</w:t>
      </w:r>
      <w:r>
        <w:rPr>
          <w:rFonts w:cs="Times New Roman" w:ascii="Times New Roman" w:hAnsi="Times New Roman"/>
          <w:sz w:val="28"/>
          <w:lang w:val="lt-LT"/>
        </w:rPr>
        <w:t>, kadangi paketų perdavimo kelias yra nustatomas visai vartotojo darbo sesijai.</w:t>
      </w:r>
    </w:p>
    <w:p>
      <w:pPr>
        <w:pStyle w:val="Normal"/>
        <w:ind w:right="-1" w:hanging="0"/>
        <w:jc w:val="both"/>
        <w:rPr/>
      </w:pPr>
      <w:r>
        <w:rPr>
          <w:rFonts w:cs="Times New Roman" w:ascii="Times New Roman" w:hAnsi="Times New Roman"/>
          <w:sz w:val="28"/>
          <w:lang w:val="lt-LT"/>
        </w:rPr>
        <w:tab/>
        <w:t xml:space="preserve">Algoritmai gali būti sugrupuoti į dvi pagrindines klases: neadaptyvūs ir adaptyvūs. </w:t>
      </w:r>
      <w:r>
        <w:rPr>
          <w:rFonts w:cs="Times New Roman" w:ascii="Times New Roman" w:hAnsi="Times New Roman"/>
          <w:sz w:val="28"/>
          <w:u w:val="single"/>
          <w:lang w:val="lt-LT"/>
        </w:rPr>
        <w:t>Neadaptyviųjų algoritmų</w:t>
      </w:r>
      <w:r>
        <w:rPr>
          <w:rFonts w:cs="Times New Roman" w:ascii="Times New Roman" w:hAnsi="Times New Roman"/>
          <w:sz w:val="28"/>
          <w:lang w:val="lt-LT"/>
        </w:rPr>
        <w:t xml:space="preserve"> atveju visi reikalingi keliai apskaičiuojami iš anksto ir persiunčiami į maršrutizatorius tinklo pakrovimo (inicializavimo) metu. Ši procedūra kartais vadinama </w:t>
      </w:r>
      <w:r>
        <w:rPr>
          <w:rFonts w:cs="Times New Roman" w:ascii="Times New Roman" w:hAnsi="Times New Roman"/>
          <w:sz w:val="28"/>
          <w:u w:val="single"/>
          <w:lang w:val="lt-LT"/>
        </w:rPr>
        <w:t>statiniu maršrutizavimu</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aptyvūs algoritmai</w:t>
      </w:r>
      <w:r>
        <w:rPr>
          <w:rFonts w:cs="Times New Roman" w:ascii="Times New Roman" w:hAnsi="Times New Roman"/>
          <w:sz w:val="28"/>
          <w:lang w:val="lt-LT"/>
        </w:rPr>
        <w:t xml:space="preserve"> kelius nustato dinamiškai, įvertindami potinklio topologijos pokyčius ir duomenų srauto dydį (traffic) duotu momentu. Jie skiriasi pagal tai, kokiu būdu surenka informaciją, kada keičia maršrutizacijos lenteles ir koks parametras naudojamas optimizacijai (atstumas, perėjimų skaičius, numatoma perd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umpiausias kelias</w:t>
      </w:r>
      <w:r>
        <w:rPr>
          <w:rFonts w:cs="Times New Roman" w:ascii="Times New Roman" w:hAnsi="Times New Roman"/>
          <w:sz w:val="28"/>
          <w:lang w:val="lt-LT"/>
        </w:rPr>
        <w:t>. Vienas iš trumpiausio kelio nustatymo būdų - suskaičiuoti tarpinių mazgų (perėjimų, šuolių) skaičių. Kitas kriterijus - geografinis atstumas kilometrais. Trumpiausias kelias gali būti nustatomas pagal testinio paketo laukimo eilėse trukmę ir perdavimo trukmę. Galimi ir kiti trumpiausio kelio nustatymo kriterijai arba jų kombin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žtvindymas (Flooding)</w:t>
      </w:r>
      <w:r>
        <w:rPr>
          <w:rFonts w:cs="Times New Roman" w:ascii="Times New Roman" w:hAnsi="Times New Roman"/>
          <w:sz w:val="28"/>
          <w:lang w:val="lt-LT"/>
        </w:rPr>
        <w:t xml:space="preserve">. Paketas perduodamas į visas išėjimo linijas. Taip vieno paketo kopijos gali užpildyti visą tinklą. Kadangi tokiu būdu yra išbandomi visi įmanomi variantai, tai realizuojasi pats geriausias iš jų. Gaviklis priima greičiausiai atėjusią paketo kopiją. Kad kopijų kiekis tinkle neišaugtų iki begalybės, apribojama jų gyvavimo trukmė arba nustatomas maksimalus perėjimų skaičius, kurį išnaudojus, paketas atmetamas. Kitas būdas, apribojantis paketo kopijų skaičių, yra padaugintų paketų numeracija. Jeigu ateina antra paketo kopija į maršrutizatorių, ji yra atmetama. Šiek tiek praktiškesnis yra </w:t>
      </w:r>
      <w:r>
        <w:rPr>
          <w:rFonts w:cs="Times New Roman" w:ascii="Times New Roman" w:hAnsi="Times New Roman"/>
          <w:sz w:val="28"/>
          <w:u w:val="single"/>
          <w:lang w:val="lt-LT"/>
        </w:rPr>
        <w:t>selektyviojo užtvindymo</w:t>
      </w:r>
      <w:r>
        <w:rPr>
          <w:rFonts w:cs="Times New Roman" w:ascii="Times New Roman" w:hAnsi="Times New Roman"/>
          <w:sz w:val="28"/>
          <w:lang w:val="lt-LT"/>
        </w:rPr>
        <w:t xml:space="preserve"> būdas. Kiekvieną gautą paketą maršrutizatorius perduoda tik į tas išėjimo linijas, kurios apytikriai atitinka kryptį į tiks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ors užliejimo algoritmas nėra praktiškas daugeliu atvejų, tačiau jis naudingas karinėse sistemose tais atvejais, kai daug maršrutizatorių sugenda tuo pačiu metu. Taip pat šis algoritmas gali būti naudojamas palyginimui su kitais algoritmais, nes iš visų galimų kelių išrenka patį optimaliausi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įvertinant tinklo topologiją ir apkrovą (Flow-Based Routing)</w:t>
      </w:r>
      <w:r>
        <w:rPr>
          <w:rFonts w:cs="Times New Roman" w:ascii="Times New Roman" w:hAnsi="Times New Roman"/>
          <w:sz w:val="28"/>
          <w:lang w:val="lt-LT"/>
        </w:rPr>
        <w:t>. Kai kuriuose tinkluose duomenų srautas tarp atskirų mazgų keičiasi nedaug ir vidutinė jo reikšmė yra žinoma iš anksto. Linijos pralaida taip pat yra žinoma. Tada, naudojant eilių teoriją, galima suskaičiuoti paketo vėlinimo trukmę šioje linijoje. Žinant visų linijų vėlinimo trukmes, galima suskaičiuoti vidutinę vėlinimo trukmę visame potinklyje. Tada maršrutizavimo problema suvedama į paiešką algoritmo, kuris minimizuoja minėtą trukmę. Visus galimus variantus galima suskaičiuoti ir pasirinkti tą, kuris duoda minimalų vidutinį vėlinimą potinklyje. Skaičiavimams gali prireikti nemažai laiko. Dėl to šis būdas tinka statinių maršrutizavimo lentelių sudarymu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atstumo vektorių (Distance Vector Routing)</w:t>
      </w:r>
      <w:r>
        <w:rPr>
          <w:rFonts w:cs="Times New Roman" w:ascii="Times New Roman" w:hAnsi="Times New Roman"/>
          <w:sz w:val="28"/>
          <w:lang w:val="lt-LT"/>
        </w:rPr>
        <w:t>. Tai dinaminis maršrutizavimo algoritmas. Kiekvienas maršrutizatorius turi lentelę (t.y. vektorių), duodančią geriausią žinomą atstumą iki kiekvieno mazgo. Maršrutizatoriai periodiškai keičiasi informacija ir tokiu būdu papildo lenteles.</w:t>
      </w:r>
    </w:p>
    <w:p>
      <w:pPr>
        <w:pStyle w:val="Normal"/>
        <w:ind w:right="-1" w:hanging="0"/>
        <w:jc w:val="both"/>
        <w:rPr/>
      </w:pPr>
      <w:r>
        <w:rPr>
          <w:rFonts w:cs="Times New Roman" w:ascii="Times New Roman" w:hAnsi="Times New Roman"/>
          <w:sz w:val="28"/>
          <w:lang w:val="lt-LT"/>
        </w:rPr>
        <w:tab/>
        <w:t xml:space="preserve">Atstumo vektoriaus algoritmas kartais vadinamas </w:t>
      </w:r>
      <w:r>
        <w:rPr>
          <w:rFonts w:cs="Times New Roman" w:ascii="Times New Roman" w:hAnsi="Times New Roman"/>
          <w:sz w:val="28"/>
          <w:u w:val="single"/>
          <w:lang w:val="lt-LT"/>
        </w:rPr>
        <w:t>Bellman-Ford</w:t>
      </w:r>
      <w:r>
        <w:rPr>
          <w:rFonts w:cs="Times New Roman" w:ascii="Times New Roman" w:hAnsi="Times New Roman"/>
          <w:sz w:val="28"/>
          <w:lang w:val="lt-LT"/>
        </w:rPr>
        <w:t xml:space="preserve"> algoritmu arba </w:t>
      </w:r>
      <w:r>
        <w:rPr>
          <w:rFonts w:cs="Times New Roman" w:ascii="Times New Roman" w:hAnsi="Times New Roman"/>
          <w:sz w:val="28"/>
          <w:u w:val="single"/>
          <w:lang w:val="lt-LT"/>
        </w:rPr>
        <w:t>Ford-Fulkerson</w:t>
      </w:r>
      <w:r>
        <w:rPr>
          <w:rFonts w:cs="Times New Roman" w:ascii="Times New Roman" w:hAnsi="Times New Roman"/>
          <w:sz w:val="28"/>
          <w:lang w:val="lt-LT"/>
        </w:rPr>
        <w:t xml:space="preserve"> algoritmu. Jis buvo pradinis maršrutizavimo algoritmas ARPANET’e. Buvo naudojamas Internete RIP pavadinimu, o taip pat pradinėse DECnet ir Novell IPX versijose. AppleTalk ir Cisco maršrutizatoriai naudoja patobulintus atstumo vektoriaus protokolus. Kaip atstumo kriterijus (metrika) gali būti tarpinių mazgų skaičius, vėlinimo trukmė, bendras eilėje stovinčių paketų skaičius ar kažkas panaš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ma, kad maršrutizatorius žino “atstumą” iki kiekvieno iš savo kaimynų. Jeigu metrika yra vėlinimo trukmė, tai ji gali būti išmatuota specialiu ECHO paketu, kuriame gaviklis įrašo gavimo laiką ir išsiunčia atgal kaip galima greičiau.</w:t>
      </w:r>
    </w:p>
    <w:p>
      <w:pPr>
        <w:pStyle w:val="Normal"/>
        <w:ind w:right="-1" w:hanging="0"/>
        <w:jc w:val="both"/>
        <w:rPr/>
      </w:pPr>
      <w:r>
        <w:rPr>
          <w:rFonts w:cs="Times New Roman" w:ascii="Times New Roman" w:hAnsi="Times New Roman"/>
          <w:sz w:val="28"/>
          <w:lang w:val="lt-LT"/>
        </w:rPr>
        <w:tab/>
        <w:t>Sudarant maršrutizacijos lentelę pasinaudojama informacija apie “atstumus” iki artimiausių kaimynų. Sudarytoje lentelėje yra “atstumas” iki kiekvieno maršrutizatoriaus ir linijos, kuri turi būti panaudota, numeris.</w:t>
      </w:r>
    </w:p>
    <w:p>
      <w:pPr>
        <w:pStyle w:val="Normal"/>
        <w:ind w:right="-1" w:hanging="0"/>
        <w:jc w:val="both"/>
        <w:rPr/>
      </w:pPr>
      <w:r>
        <w:rPr>
          <w:rFonts w:cs="Times New Roman" w:ascii="Times New Roman" w:hAnsi="Times New Roman"/>
          <w:sz w:val="28"/>
          <w:lang w:val="lt-LT"/>
        </w:rPr>
        <w:tab/>
        <w:t>Atstumo vektoriaus algoritmas turi labai rimtą trūkumą - “skaičiavimo iki begalybės” problemą. Jeigu mazgas sugenda, tai “atstumas” iki jo laikomas lygiu begalybei. Paprastai reikia daug kaitos informacija tarp maršrutizatorių ciklų, kol visi sužino apie išjungtą mazgą. Tuo tarpu informacija apie mazgo įjungimą sklinda potinkliu žymiai greičiau. Per vieną kaitos ciklą pasislenkama per vieną mazgą tolyn. Yra daug pasiūlymų, kaip spręsti šią problemą. Tačiau nei vienas iš jų neduoda visiško problemos sprendim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kanalo būseną (Link State Routing)</w:t>
      </w:r>
      <w:r>
        <w:rPr>
          <w:rFonts w:cs="Times New Roman" w:ascii="Times New Roman" w:hAnsi="Times New Roman"/>
          <w:sz w:val="28"/>
          <w:lang w:val="lt-LT"/>
        </w:rPr>
        <w:t>. Nuo 1979 metų ARPANET naudoja šį algoritmą vietoj atstumo vektoriaus algoritmo.</w:t>
      </w:r>
    </w:p>
    <w:p>
      <w:pPr>
        <w:pStyle w:val="Normal"/>
        <w:ind w:right="-1" w:hanging="0"/>
        <w:jc w:val="both"/>
        <w:rPr/>
      </w:pPr>
      <w:r>
        <w:rPr>
          <w:rFonts w:cs="Times New Roman" w:ascii="Times New Roman" w:hAnsi="Times New Roman"/>
          <w:sz w:val="28"/>
          <w:lang w:val="lt-LT"/>
        </w:rPr>
        <w:tab/>
        <w:t>Kanalo būsenos algoritmas susideda iš 5 dalių. Kiekvienas maršrutizatorius prival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rasti savo kaimynus ir sužinoti jų tinklinius adresus.</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Išmatuoti vėlinimo trukmę (kainą) iki kiekvieno kaimyn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konstruoti paketą, pasakantį visiems, ką nustatė.</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asiųsti paketą visiems kitiems maršrutizatoriams.</w:t>
      </w:r>
    </w:p>
    <w:p>
      <w:pPr>
        <w:pStyle w:val="Normal"/>
        <w:numPr>
          <w:ilvl w:val="0"/>
          <w:numId w:val="1"/>
        </w:numPr>
        <w:ind w:left="1134" w:right="-1" w:hanging="360"/>
        <w:jc w:val="both"/>
        <w:rPr/>
      </w:pPr>
      <w:r>
        <w:rPr>
          <w:rFonts w:cs="Times New Roman" w:ascii="Times New Roman" w:hAnsi="Times New Roman"/>
          <w:sz w:val="28"/>
          <w:lang w:val="lt-LT"/>
        </w:rPr>
        <w:t>Apskaičiuoti trumpiausią kelią iki kiekvieno maršrutizator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okiu būdu eksperimentiškai nustatoma tinklo topologija, išmatuojamos vėlinimų trukmės ir visa tai perduodama visiems maršrutizatori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keletas šio algoritmo realizacijų. Labiausiai paplitęs yra OSPF (Open Short Path First). Kitas svarbus kanalo būsenos protokolas yra IS-IS (Intermediate System-Intermediate System) - tarpinė sistema-tarpinė sistema. Jis buvo sukurtas DECnet’ui ir vėliau adaptuotas ISO naudojimui su tinklinio lygio protokolu CLNP. Jis buvo modifikuotas, kad galėtų palaikyti kitus protokolus, pvz.: IP. IS-IS naudojamas daugelyje Internet magistralių (backbones) ir kai kuriose skaitmeninėse korinėse sistemose. Novell NetWare naudoja supaprastintą IS-IS variantą (NLSP) IPX paketų maršrutizavimui.</w:t>
      </w:r>
    </w:p>
    <w:p>
      <w:pPr>
        <w:pStyle w:val="Normal"/>
        <w:ind w:right="-1" w:firstLine="720"/>
        <w:jc w:val="both"/>
        <w:rPr/>
      </w:pPr>
      <w:r>
        <w:rPr>
          <w:rFonts w:cs="Times New Roman" w:ascii="Times New Roman" w:hAnsi="Times New Roman"/>
          <w:sz w:val="28"/>
          <w:u w:val="single"/>
          <w:lang w:val="lt-LT"/>
        </w:rPr>
        <w:t>Hierarchinis maršrutizavimas</w:t>
      </w:r>
      <w:r>
        <w:rPr>
          <w:rFonts w:cs="Times New Roman" w:ascii="Times New Roman" w:hAnsi="Times New Roman"/>
          <w:sz w:val="28"/>
          <w:lang w:val="lt-LT"/>
        </w:rPr>
        <w:t>. Didėjant tinklams, maršrutizacijos lentelės didėja proporcingai. Reikia vis daugiau laiko tų lentelių apdorojimui. Galų gale pasiekiamas taškas, kai neįmanoma į lentelę sudėti informaciją apie kiekvieną maršrutizatorių.</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Maršrutizatoriai sudalinami į regionus, kurių viduje kiekvienas žino, kaip nukreipti paketus i bet kurį kitą. Tačiau maršrutizatoriai nieko nežino apie kitų regionų vidinę struktūrą. Dideliems tinklams dviejų lygių hierarchija gali būti nepakankama. Tada regionai grupuojami į klasterius, klasteriai į zonas, zonos į grupes ir t.t.</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Tokiu atveju maršrutizacijos lentelės žymiai sutrumpėja. Jose būna informacija apie kiekvieną maršrutizatorių regiono viduje, o taip pat po eilutę kiekvienam kitam regionui. Nurodoma, i kokį vidinį maršrutizatorių persiųsti paketus, kad jie patektų į kita regioną. Dėl to gali šiek tiek pailgėti kelias, perduodant paketus iš vieno regiono į kitą, tačiau tą pilnai kompensuoja maršrutizacijos lentelių sumažėjima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 xml:space="preserve">Tinklo perkrovos </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tinkle yra perdaug paketų, jo darbo našumas krinta (17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eletas perkrovos priežasčių. Paketai iš keleto įėjimo linijų turi būti perduoti į vieną išėjimą. Sudaroma eilė. Jei pritrūksta eilei atminties, paketai prarandami. Atmintį galima praplėsti, tačiau netgi, esant begalinei atminčiai, situacija nepagerėja, nes labai išauga stovėjimo eilėje trukmė. Išsiunčiami paketų dublikatai, kurie dar labiau užkemša tink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ėti procesoriai. Ribota duomenų sparta linij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skirtumas tarp perkrovų valdymo ir srauto valdymo. Perkrovos susijusios su viso potinklio veikla. Srauto valdymas susijęs tik su perdavimu tarp dviejų taškų per juos jungiančią liniją. Tinklas gali būti neperkrautas, o gaviklis tiesiog nespėja priiminėti duomenis iš siuntiklio. Kitas atvejis, kai kiekvienoje poroje gaviklis spėja priimti duomenis, tačiau tinkle yra daug kompiuterių, kurie siunčia daug mažesne sparta už maksimalią linijos spartą, tačiau tinklas yra perkrautas, nes nesugeba palaikyti tokio didelio paketų skaič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pPr>
      <w:r>
        <w:rPr>
          <w:rFonts w:cs="Times New Roman" w:ascii="Times New Roman" w:hAnsi="Times New Roman"/>
          <w:b/>
          <w:sz w:val="28"/>
          <w:lang w:val="lt-LT"/>
        </w:rPr>
        <w:t>Tarptinkliniai ryšiai (Internetworking)</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arptinkliniai ryšiai gali būti tokių tipų: LAN - LAN, LAN - WAN, WAN - WAN, LAN - WAN - LAN. Jiems realizuoti naudojami įrengini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Kartotuv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iltai (kanalinio lygio kadrų perdavimas tarp VT).</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Daugiaprotokoliai maršrutizatoriai. Perduoda paketus tarp skirtingų tinklų.</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ransportiniai šliuzai. Perduoda duomenų srautus transportiniame lygyje.</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aikomieji šliuzai. Tarptinkliniai ryšiai virš ketvirtojo lygi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uneliavimas - tai duomenų perdavimas iš to pačio tipo VT į kitą VT per WAN. VT paketas įdedamas į WAN voką ir perduodamas į kita VT.</w:t>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Idealus atvej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mc:AlternateContent>
          <mc:Choice Requires="wps">
            <w:drawing>
              <wp:anchor behindDoc="0" distT="0" distB="0" distL="0" distR="114300" simplePos="0" locked="0" layoutInCell="0" allowOverlap="1" relativeHeight="8">
                <wp:simplePos x="0" y="0"/>
                <wp:positionH relativeFrom="margin">
                  <wp:align>left</wp:align>
                </wp:positionH>
                <wp:positionV relativeFrom="paragraph">
                  <wp:posOffset>108585</wp:posOffset>
                </wp:positionV>
                <wp:extent cx="170815" cy="1272540"/>
                <wp:effectExtent l="0" t="0" r="0" b="0"/>
                <wp:wrapSquare wrapText="largest"/>
                <wp:docPr id="149" name="Frame7"/>
                <a:graphic xmlns:a="http://schemas.openxmlformats.org/drawingml/2006/main">
                  <a:graphicData uri="http://schemas.microsoft.com/office/word/2010/wordprocessingShape">
                    <wps:wsp>
                      <wps:cNvSpPr txBox="1"/>
                      <wps:spPr>
                        <a:xfrm>
                          <a:off x="0" y="0"/>
                          <a:ext cx="170815" cy="1272540"/>
                        </a:xfrm>
                        <a:prstGeom prst="rect"/>
                        <a:solidFill>
                          <a:srgbClr val="FFFFFF">
                            <a:alpha val="0"/>
                          </a:srgbClr>
                        </a:solidFill>
                      </wps:spPr>
                      <wps:txbx>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100.2pt" filled="f" o:ole="">
                                  <v:imagedata r:id="rId3" o:title=""/>
                                </v:shape>
                                <o:OLEObject Type="Embed" ProgID="" ShapeID="ole_rId2" DrawAspect="Content" ObjectID="_1080486491" r:id="rId2"/>
                              </w:object>
                            </w:r>
                          </w:p>
                        </w:txbxContent>
                      </wps:txbx>
                      <wps:bodyPr anchor="t" lIns="0" tIns="0" rIns="0" bIns="0">
                        <a:noAutofit/>
                      </wps:bodyPr>
                    </wps:wsp>
                  </a:graphicData>
                </a:graphic>
              </wp:anchor>
            </w:drawing>
          </mc:Choice>
          <mc:Fallback>
            <w:pict>
              <v:rect fillcolor="#FFFFFF" style="position:absolute;rotation:-0;width:13.45pt;height:100.2pt;mso-wrap-distance-left:0pt;mso-wrap-distance-right:9pt;mso-wrap-distance-top:0pt;mso-wrap-distance-bottom:0pt;margin-top:8.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5pt;height:100.2pt" filled="f" o:ole="">
                            <v:imagedata r:id="rId5" o:title=""/>
                          </v:shape>
                          <o:OLEObject Type="Embed" ProgID="" ShapeID="ole_rId4" DrawAspect="Content" ObjectID="_808505772" r:id="rId4"/>
                        </w:object>
                      </w:r>
                    </w:p>
                  </w:txbxContent>
                </v:textbox>
                <w10:wrap type="square" side="largest"/>
              </v:rect>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akenčiam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33">
                <wp:simplePos x="0" y="0"/>
                <wp:positionH relativeFrom="column">
                  <wp:posOffset>1335405</wp:posOffset>
                </wp:positionH>
                <wp:positionV relativeFrom="paragraph">
                  <wp:posOffset>-1236980</wp:posOffset>
                </wp:positionV>
                <wp:extent cx="3077210" cy="1997710"/>
                <wp:effectExtent l="12700" t="635" r="1270" b="12065"/>
                <wp:wrapNone/>
                <wp:docPr id="150" name=""/>
                <a:graphic xmlns:a="http://schemas.openxmlformats.org/drawingml/2006/main">
                  <a:graphicData uri="http://schemas.microsoft.com/office/word/2010/wordprocessingGroup">
                    <wpg:wgp>
                      <wpg:cNvGrpSpPr/>
                      <wpg:grpSpPr>
                        <a:xfrm>
                          <a:off x="0" y="0"/>
                          <a:ext cx="3077280" cy="1997640"/>
                          <a:chOff x="0" y="0"/>
                          <a:chExt cx="3077280" cy="1997640"/>
                        </a:xfrm>
                      </wpg:grpSpPr>
                      <wps:wsp>
                        <wps:cNvSpPr/>
                        <wps:spPr>
                          <a:xfrm>
                            <a:off x="0" y="0"/>
                            <a:ext cx="720" cy="1997640"/>
                          </a:xfrm>
                          <a:prstGeom prst="line">
                            <a:avLst/>
                          </a:prstGeom>
                          <a:ln w="25560">
                            <a:solidFill>
                              <a:srgbClr val="000000"/>
                            </a:solidFill>
                            <a:miter/>
                          </a:ln>
                        </wps:spPr>
                        <wps:style>
                          <a:lnRef idx="0"/>
                          <a:fillRef idx="0"/>
                          <a:effectRef idx="0"/>
                          <a:fontRef idx="minor"/>
                        </wps:style>
                        <wps:bodyPr/>
                      </wps:wsp>
                      <wps:wsp>
                        <wps:cNvSpPr/>
                        <wps:spPr>
                          <a:xfrm>
                            <a:off x="0" y="1996920"/>
                            <a:ext cx="3023280" cy="0"/>
                          </a:xfrm>
                          <a:prstGeom prst="line">
                            <a:avLst/>
                          </a:prstGeom>
                          <a:ln w="25560">
                            <a:solidFill>
                              <a:srgbClr val="000000"/>
                            </a:solidFill>
                            <a:miter/>
                          </a:ln>
                        </wps:spPr>
                        <wps:style>
                          <a:lnRef idx="0"/>
                          <a:fillRef idx="0"/>
                          <a:effectRef idx="0"/>
                          <a:fontRef idx="minor"/>
                        </wps:style>
                        <wps:bodyPr/>
                      </wps:wsp>
                      <wps:wsp>
                        <wps:cNvSpPr/>
                        <wps:spPr>
                          <a:xfrm flipV="1">
                            <a:off x="10800" y="551160"/>
                            <a:ext cx="1436400" cy="1436400"/>
                          </a:xfrm>
                          <a:prstGeom prst="line">
                            <a:avLst/>
                          </a:prstGeom>
                          <a:ln w="25560">
                            <a:solidFill>
                              <a:srgbClr val="000000"/>
                            </a:solidFill>
                            <a:miter/>
                          </a:ln>
                        </wps:spPr>
                        <wps:style>
                          <a:lnRef idx="0"/>
                          <a:fillRef idx="0"/>
                          <a:effectRef idx="0"/>
                          <a:fontRef idx="minor"/>
                        </wps:style>
                        <wps:bodyPr/>
                      </wps:wsp>
                      <wps:wsp>
                        <wps:cNvSpPr/>
                        <wps:spPr>
                          <a:xfrm>
                            <a:off x="1446480" y="561960"/>
                            <a:ext cx="1587600" cy="0"/>
                          </a:xfrm>
                          <a:prstGeom prst="line">
                            <a:avLst/>
                          </a:prstGeom>
                          <a:ln w="25560">
                            <a:solidFill>
                              <a:srgbClr val="000000"/>
                            </a:solidFill>
                            <a:miter/>
                          </a:ln>
                        </wps:spPr>
                        <wps:style>
                          <a:lnRef idx="0"/>
                          <a:fillRef idx="0"/>
                          <a:effectRef idx="0"/>
                          <a:fontRef idx="minor"/>
                        </wps:style>
                        <wps:bodyPr/>
                      </wps:wsp>
                      <wps:wsp>
                        <wps:cNvSpPr/>
                        <wps:spPr>
                          <a:xfrm flipH="1">
                            <a:off x="1738080" y="337680"/>
                            <a:ext cx="255240" cy="20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5240" y="615960"/>
                            <a:ext cx="1929240" cy="497160"/>
                          </a:xfrm>
                          <a:custGeom>
                            <a:avLst/>
                            <a:gdLst/>
                            <a:ahLst/>
                            <a:rect l="l" t="t" r="r" b="b"/>
                            <a:pathLst>
                              <a:path w="20000" h="20000">
                                <a:moveTo>
                                  <a:pt x="0" y="19974"/>
                                </a:moveTo>
                                <a:lnTo>
                                  <a:pt x="145" y="19540"/>
                                </a:lnTo>
                                <a:lnTo>
                                  <a:pt x="244" y="19157"/>
                                </a:lnTo>
                                <a:lnTo>
                                  <a:pt x="244" y="18774"/>
                                </a:lnTo>
                                <a:lnTo>
                                  <a:pt x="342" y="18774"/>
                                </a:lnTo>
                                <a:lnTo>
                                  <a:pt x="342" y="18391"/>
                                </a:lnTo>
                                <a:lnTo>
                                  <a:pt x="441" y="18391"/>
                                </a:lnTo>
                                <a:lnTo>
                                  <a:pt x="540" y="18008"/>
                                </a:lnTo>
                                <a:lnTo>
                                  <a:pt x="639" y="18008"/>
                                </a:lnTo>
                                <a:lnTo>
                                  <a:pt x="639" y="17625"/>
                                </a:lnTo>
                                <a:lnTo>
                                  <a:pt x="737" y="17625"/>
                                </a:lnTo>
                                <a:lnTo>
                                  <a:pt x="737" y="17241"/>
                                </a:lnTo>
                                <a:lnTo>
                                  <a:pt x="935" y="17241"/>
                                </a:lnTo>
                                <a:lnTo>
                                  <a:pt x="935" y="16858"/>
                                </a:lnTo>
                                <a:lnTo>
                                  <a:pt x="1132" y="16858"/>
                                </a:lnTo>
                                <a:lnTo>
                                  <a:pt x="1132" y="16475"/>
                                </a:lnTo>
                                <a:lnTo>
                                  <a:pt x="1231" y="16475"/>
                                </a:lnTo>
                                <a:lnTo>
                                  <a:pt x="1429" y="15709"/>
                                </a:lnTo>
                                <a:lnTo>
                                  <a:pt x="1527" y="15709"/>
                                </a:lnTo>
                                <a:lnTo>
                                  <a:pt x="1527" y="15326"/>
                                </a:lnTo>
                                <a:lnTo>
                                  <a:pt x="1725" y="15326"/>
                                </a:lnTo>
                                <a:lnTo>
                                  <a:pt x="1725" y="14943"/>
                                </a:lnTo>
                                <a:lnTo>
                                  <a:pt x="1824" y="14943"/>
                                </a:lnTo>
                                <a:lnTo>
                                  <a:pt x="1824" y="14559"/>
                                </a:lnTo>
                                <a:lnTo>
                                  <a:pt x="1922" y="14559"/>
                                </a:lnTo>
                                <a:lnTo>
                                  <a:pt x="2021" y="14176"/>
                                </a:lnTo>
                                <a:lnTo>
                                  <a:pt x="2120" y="14176"/>
                                </a:lnTo>
                                <a:lnTo>
                                  <a:pt x="2120" y="13793"/>
                                </a:lnTo>
                                <a:lnTo>
                                  <a:pt x="2317" y="13793"/>
                                </a:lnTo>
                                <a:lnTo>
                                  <a:pt x="2317" y="13410"/>
                                </a:lnTo>
                                <a:lnTo>
                                  <a:pt x="2515" y="13410"/>
                                </a:lnTo>
                                <a:lnTo>
                                  <a:pt x="2515" y="13027"/>
                                </a:lnTo>
                                <a:lnTo>
                                  <a:pt x="2614" y="13027"/>
                                </a:lnTo>
                                <a:lnTo>
                                  <a:pt x="2712" y="12644"/>
                                </a:lnTo>
                                <a:lnTo>
                                  <a:pt x="2811" y="12644"/>
                                </a:lnTo>
                                <a:lnTo>
                                  <a:pt x="2910" y="12261"/>
                                </a:lnTo>
                                <a:lnTo>
                                  <a:pt x="3009" y="12261"/>
                                </a:lnTo>
                                <a:lnTo>
                                  <a:pt x="3009" y="11877"/>
                                </a:lnTo>
                                <a:lnTo>
                                  <a:pt x="3206" y="11877"/>
                                </a:lnTo>
                                <a:lnTo>
                                  <a:pt x="3206" y="11494"/>
                                </a:lnTo>
                                <a:lnTo>
                                  <a:pt x="3305" y="11494"/>
                                </a:lnTo>
                                <a:lnTo>
                                  <a:pt x="3305" y="11111"/>
                                </a:lnTo>
                                <a:lnTo>
                                  <a:pt x="3502" y="11111"/>
                                </a:lnTo>
                                <a:lnTo>
                                  <a:pt x="3502" y="10728"/>
                                </a:lnTo>
                                <a:lnTo>
                                  <a:pt x="3700" y="10728"/>
                                </a:lnTo>
                                <a:lnTo>
                                  <a:pt x="3799" y="10345"/>
                                </a:lnTo>
                                <a:lnTo>
                                  <a:pt x="3897" y="10345"/>
                                </a:lnTo>
                                <a:lnTo>
                                  <a:pt x="3996" y="9962"/>
                                </a:lnTo>
                                <a:lnTo>
                                  <a:pt x="4095" y="9962"/>
                                </a:lnTo>
                                <a:lnTo>
                                  <a:pt x="4194" y="9579"/>
                                </a:lnTo>
                                <a:lnTo>
                                  <a:pt x="4391" y="9579"/>
                                </a:lnTo>
                                <a:lnTo>
                                  <a:pt x="4490" y="9195"/>
                                </a:lnTo>
                                <a:lnTo>
                                  <a:pt x="4687" y="9195"/>
                                </a:lnTo>
                                <a:lnTo>
                                  <a:pt x="4687" y="8812"/>
                                </a:lnTo>
                                <a:lnTo>
                                  <a:pt x="4885" y="8812"/>
                                </a:lnTo>
                                <a:lnTo>
                                  <a:pt x="4984" y="8429"/>
                                </a:lnTo>
                                <a:lnTo>
                                  <a:pt x="5082" y="8429"/>
                                </a:lnTo>
                                <a:lnTo>
                                  <a:pt x="5181" y="8046"/>
                                </a:lnTo>
                                <a:lnTo>
                                  <a:pt x="5477" y="8046"/>
                                </a:lnTo>
                                <a:lnTo>
                                  <a:pt x="5477" y="7663"/>
                                </a:lnTo>
                                <a:lnTo>
                                  <a:pt x="5774" y="7663"/>
                                </a:lnTo>
                                <a:lnTo>
                                  <a:pt x="5872" y="7280"/>
                                </a:lnTo>
                                <a:lnTo>
                                  <a:pt x="6070" y="7280"/>
                                </a:lnTo>
                                <a:lnTo>
                                  <a:pt x="6169" y="6897"/>
                                </a:lnTo>
                                <a:lnTo>
                                  <a:pt x="6465" y="6897"/>
                                </a:lnTo>
                                <a:lnTo>
                                  <a:pt x="6564" y="6513"/>
                                </a:lnTo>
                                <a:lnTo>
                                  <a:pt x="6959" y="6513"/>
                                </a:lnTo>
                                <a:lnTo>
                                  <a:pt x="7057" y="6130"/>
                                </a:lnTo>
                                <a:lnTo>
                                  <a:pt x="7354" y="6130"/>
                                </a:lnTo>
                                <a:lnTo>
                                  <a:pt x="7551" y="5747"/>
                                </a:lnTo>
                                <a:lnTo>
                                  <a:pt x="7946" y="5747"/>
                                </a:lnTo>
                                <a:lnTo>
                                  <a:pt x="8045" y="5364"/>
                                </a:lnTo>
                                <a:lnTo>
                                  <a:pt x="8242" y="5364"/>
                                </a:lnTo>
                                <a:lnTo>
                                  <a:pt x="8440" y="4981"/>
                                </a:lnTo>
                                <a:lnTo>
                                  <a:pt x="8835" y="4981"/>
                                </a:lnTo>
                                <a:lnTo>
                                  <a:pt x="8934" y="4598"/>
                                </a:lnTo>
                                <a:lnTo>
                                  <a:pt x="9131" y="4598"/>
                                </a:lnTo>
                                <a:lnTo>
                                  <a:pt x="9230" y="4215"/>
                                </a:lnTo>
                                <a:lnTo>
                                  <a:pt x="9526" y="4215"/>
                                </a:lnTo>
                                <a:lnTo>
                                  <a:pt x="9625" y="3831"/>
                                </a:lnTo>
                                <a:lnTo>
                                  <a:pt x="9921" y="3831"/>
                                </a:lnTo>
                                <a:lnTo>
                                  <a:pt x="10020" y="3448"/>
                                </a:lnTo>
                                <a:lnTo>
                                  <a:pt x="10415" y="3448"/>
                                </a:lnTo>
                                <a:lnTo>
                                  <a:pt x="10513" y="3065"/>
                                </a:lnTo>
                                <a:lnTo>
                                  <a:pt x="11007" y="3065"/>
                                </a:lnTo>
                                <a:lnTo>
                                  <a:pt x="11106" y="2682"/>
                                </a:lnTo>
                                <a:lnTo>
                                  <a:pt x="12093" y="2682"/>
                                </a:lnTo>
                                <a:lnTo>
                                  <a:pt x="12291" y="2299"/>
                                </a:lnTo>
                                <a:lnTo>
                                  <a:pt x="13081" y="2299"/>
                                </a:lnTo>
                                <a:lnTo>
                                  <a:pt x="13180" y="1916"/>
                                </a:lnTo>
                                <a:lnTo>
                                  <a:pt x="14562" y="1916"/>
                                </a:lnTo>
                                <a:lnTo>
                                  <a:pt x="14760" y="1533"/>
                                </a:lnTo>
                                <a:lnTo>
                                  <a:pt x="15945" y="1533"/>
                                </a:lnTo>
                                <a:lnTo>
                                  <a:pt x="16142" y="1149"/>
                                </a:lnTo>
                                <a:lnTo>
                                  <a:pt x="17031" y="1149"/>
                                </a:lnTo>
                                <a:lnTo>
                                  <a:pt x="17130" y="766"/>
                                </a:lnTo>
                                <a:lnTo>
                                  <a:pt x="18413" y="766"/>
                                </a:lnTo>
                                <a:lnTo>
                                  <a:pt x="18611" y="383"/>
                                </a:lnTo>
                                <a:lnTo>
                                  <a:pt x="19993" y="383"/>
                                </a:lnTo>
                                <a:lnTo>
                                  <a:pt x="19921" y="0"/>
                                </a:lnTo>
                              </a:path>
                            </a:pathLst>
                          </a:custGeom>
                          <a:noFill/>
                          <a:ln w="25560">
                            <a:solidFill>
                              <a:srgbClr val="000000"/>
                            </a:solidFill>
                            <a:round/>
                          </a:ln>
                        </wps:spPr>
                        <wps:style>
                          <a:lnRef idx="0"/>
                          <a:fillRef idx="0"/>
                          <a:effectRef idx="0"/>
                          <a:fontRef idx="minor"/>
                        </wps:style>
                        <wps:bodyPr/>
                      </wps:wsp>
                      <wps:wsp>
                        <wps:cNvSpPr/>
                        <wps:spPr>
                          <a:xfrm>
                            <a:off x="1327680" y="758880"/>
                            <a:ext cx="1242000" cy="867240"/>
                          </a:xfrm>
                          <a:custGeom>
                            <a:avLst/>
                            <a:gdLst/>
                            <a:ahLst/>
                            <a:rect l="l" t="t" r="r" b="b"/>
                            <a:pathLst>
                              <a:path w="20000" h="20000">
                                <a:moveTo>
                                  <a:pt x="0" y="1933"/>
                                </a:moveTo>
                                <a:lnTo>
                                  <a:pt x="153" y="1977"/>
                                </a:lnTo>
                                <a:lnTo>
                                  <a:pt x="307" y="1757"/>
                                </a:lnTo>
                                <a:lnTo>
                                  <a:pt x="613" y="1757"/>
                                </a:lnTo>
                                <a:lnTo>
                                  <a:pt x="613" y="1537"/>
                                </a:lnTo>
                                <a:lnTo>
                                  <a:pt x="1227" y="1537"/>
                                </a:lnTo>
                                <a:lnTo>
                                  <a:pt x="1227" y="1318"/>
                                </a:lnTo>
                                <a:lnTo>
                                  <a:pt x="1534" y="1318"/>
                                </a:lnTo>
                                <a:lnTo>
                                  <a:pt x="1687" y="1098"/>
                                </a:lnTo>
                                <a:lnTo>
                                  <a:pt x="1994" y="1098"/>
                                </a:lnTo>
                                <a:lnTo>
                                  <a:pt x="1994" y="878"/>
                                </a:lnTo>
                                <a:lnTo>
                                  <a:pt x="2454" y="878"/>
                                </a:lnTo>
                                <a:lnTo>
                                  <a:pt x="2454" y="659"/>
                                </a:lnTo>
                                <a:lnTo>
                                  <a:pt x="2914" y="659"/>
                                </a:lnTo>
                                <a:lnTo>
                                  <a:pt x="3067" y="439"/>
                                </a:lnTo>
                                <a:lnTo>
                                  <a:pt x="3528" y="439"/>
                                </a:lnTo>
                                <a:lnTo>
                                  <a:pt x="3681" y="220"/>
                                </a:lnTo>
                                <a:lnTo>
                                  <a:pt x="4601" y="220"/>
                                </a:lnTo>
                                <a:lnTo>
                                  <a:pt x="4601" y="0"/>
                                </a:lnTo>
                                <a:lnTo>
                                  <a:pt x="7822" y="0"/>
                                </a:lnTo>
                                <a:lnTo>
                                  <a:pt x="7975" y="220"/>
                                </a:lnTo>
                                <a:lnTo>
                                  <a:pt x="8129" y="220"/>
                                </a:lnTo>
                                <a:lnTo>
                                  <a:pt x="8282" y="439"/>
                                </a:lnTo>
                                <a:lnTo>
                                  <a:pt x="8742" y="439"/>
                                </a:lnTo>
                                <a:lnTo>
                                  <a:pt x="8742" y="659"/>
                                </a:lnTo>
                                <a:lnTo>
                                  <a:pt x="9049" y="659"/>
                                </a:lnTo>
                                <a:lnTo>
                                  <a:pt x="9049" y="878"/>
                                </a:lnTo>
                                <a:lnTo>
                                  <a:pt x="9202" y="878"/>
                                </a:lnTo>
                                <a:lnTo>
                                  <a:pt x="9356" y="1098"/>
                                </a:lnTo>
                                <a:lnTo>
                                  <a:pt x="9509" y="1098"/>
                                </a:lnTo>
                                <a:lnTo>
                                  <a:pt x="9509" y="1318"/>
                                </a:lnTo>
                                <a:lnTo>
                                  <a:pt x="9816" y="1318"/>
                                </a:lnTo>
                                <a:lnTo>
                                  <a:pt x="9816" y="1537"/>
                                </a:lnTo>
                                <a:lnTo>
                                  <a:pt x="9969" y="1537"/>
                                </a:lnTo>
                                <a:lnTo>
                                  <a:pt x="10123" y="1757"/>
                                </a:lnTo>
                                <a:lnTo>
                                  <a:pt x="10276" y="1757"/>
                                </a:lnTo>
                                <a:lnTo>
                                  <a:pt x="10276" y="1977"/>
                                </a:lnTo>
                                <a:lnTo>
                                  <a:pt x="10429" y="1977"/>
                                </a:lnTo>
                                <a:lnTo>
                                  <a:pt x="10583" y="2196"/>
                                </a:lnTo>
                                <a:lnTo>
                                  <a:pt x="10736" y="2196"/>
                                </a:lnTo>
                                <a:lnTo>
                                  <a:pt x="10890" y="2416"/>
                                </a:lnTo>
                                <a:lnTo>
                                  <a:pt x="11043" y="2416"/>
                                </a:lnTo>
                                <a:lnTo>
                                  <a:pt x="11043" y="2635"/>
                                </a:lnTo>
                                <a:lnTo>
                                  <a:pt x="11196" y="2635"/>
                                </a:lnTo>
                                <a:lnTo>
                                  <a:pt x="11196" y="2855"/>
                                </a:lnTo>
                                <a:lnTo>
                                  <a:pt x="11350" y="2855"/>
                                </a:lnTo>
                                <a:lnTo>
                                  <a:pt x="11350" y="3075"/>
                                </a:lnTo>
                                <a:lnTo>
                                  <a:pt x="11503" y="3075"/>
                                </a:lnTo>
                                <a:lnTo>
                                  <a:pt x="11656" y="3294"/>
                                </a:lnTo>
                                <a:lnTo>
                                  <a:pt x="11810" y="3294"/>
                                </a:lnTo>
                                <a:lnTo>
                                  <a:pt x="11810" y="3514"/>
                                </a:lnTo>
                                <a:lnTo>
                                  <a:pt x="11963" y="3514"/>
                                </a:lnTo>
                                <a:lnTo>
                                  <a:pt x="11963" y="3734"/>
                                </a:lnTo>
                                <a:lnTo>
                                  <a:pt x="12270" y="3953"/>
                                </a:lnTo>
                                <a:lnTo>
                                  <a:pt x="12423" y="4173"/>
                                </a:lnTo>
                                <a:lnTo>
                                  <a:pt x="12423" y="4392"/>
                                </a:lnTo>
                                <a:lnTo>
                                  <a:pt x="12577" y="4392"/>
                                </a:lnTo>
                                <a:lnTo>
                                  <a:pt x="12577" y="4612"/>
                                </a:lnTo>
                                <a:lnTo>
                                  <a:pt x="12730" y="4612"/>
                                </a:lnTo>
                                <a:lnTo>
                                  <a:pt x="12883" y="4832"/>
                                </a:lnTo>
                                <a:lnTo>
                                  <a:pt x="12883" y="5051"/>
                                </a:lnTo>
                                <a:lnTo>
                                  <a:pt x="13037" y="5051"/>
                                </a:lnTo>
                                <a:lnTo>
                                  <a:pt x="13190" y="5271"/>
                                </a:lnTo>
                                <a:lnTo>
                                  <a:pt x="13344" y="5710"/>
                                </a:lnTo>
                                <a:lnTo>
                                  <a:pt x="13497" y="5930"/>
                                </a:lnTo>
                                <a:lnTo>
                                  <a:pt x="13650" y="5930"/>
                                </a:lnTo>
                                <a:lnTo>
                                  <a:pt x="13650" y="6149"/>
                                </a:lnTo>
                                <a:lnTo>
                                  <a:pt x="13804" y="6369"/>
                                </a:lnTo>
                                <a:lnTo>
                                  <a:pt x="13804" y="6589"/>
                                </a:lnTo>
                                <a:lnTo>
                                  <a:pt x="14110" y="7028"/>
                                </a:lnTo>
                                <a:lnTo>
                                  <a:pt x="14110" y="7247"/>
                                </a:lnTo>
                                <a:lnTo>
                                  <a:pt x="14264" y="7247"/>
                                </a:lnTo>
                                <a:lnTo>
                                  <a:pt x="14264" y="7467"/>
                                </a:lnTo>
                                <a:lnTo>
                                  <a:pt x="14417" y="7467"/>
                                </a:lnTo>
                                <a:lnTo>
                                  <a:pt x="14571" y="7687"/>
                                </a:lnTo>
                                <a:lnTo>
                                  <a:pt x="14571" y="7906"/>
                                </a:lnTo>
                                <a:lnTo>
                                  <a:pt x="14724" y="7906"/>
                                </a:lnTo>
                                <a:lnTo>
                                  <a:pt x="14724" y="8126"/>
                                </a:lnTo>
                                <a:lnTo>
                                  <a:pt x="14877" y="8126"/>
                                </a:lnTo>
                                <a:lnTo>
                                  <a:pt x="14877" y="8346"/>
                                </a:lnTo>
                                <a:lnTo>
                                  <a:pt x="15184" y="8785"/>
                                </a:lnTo>
                                <a:lnTo>
                                  <a:pt x="15184" y="9004"/>
                                </a:lnTo>
                                <a:lnTo>
                                  <a:pt x="15337" y="9224"/>
                                </a:lnTo>
                                <a:lnTo>
                                  <a:pt x="15337" y="9444"/>
                                </a:lnTo>
                                <a:lnTo>
                                  <a:pt x="15491" y="9444"/>
                                </a:lnTo>
                                <a:lnTo>
                                  <a:pt x="15491" y="9663"/>
                                </a:lnTo>
                                <a:lnTo>
                                  <a:pt x="15644" y="10102"/>
                                </a:lnTo>
                                <a:lnTo>
                                  <a:pt x="15798" y="10102"/>
                                </a:lnTo>
                                <a:lnTo>
                                  <a:pt x="15798" y="10322"/>
                                </a:lnTo>
                                <a:lnTo>
                                  <a:pt x="15951" y="10322"/>
                                </a:lnTo>
                                <a:lnTo>
                                  <a:pt x="15951" y="10542"/>
                                </a:lnTo>
                                <a:lnTo>
                                  <a:pt x="16258" y="10981"/>
                                </a:lnTo>
                                <a:lnTo>
                                  <a:pt x="16258" y="11201"/>
                                </a:lnTo>
                                <a:lnTo>
                                  <a:pt x="16411" y="11201"/>
                                </a:lnTo>
                                <a:lnTo>
                                  <a:pt x="16411" y="11420"/>
                                </a:lnTo>
                                <a:lnTo>
                                  <a:pt x="16564" y="11640"/>
                                </a:lnTo>
                                <a:lnTo>
                                  <a:pt x="16564" y="11859"/>
                                </a:lnTo>
                                <a:lnTo>
                                  <a:pt x="16871" y="12299"/>
                                </a:lnTo>
                                <a:lnTo>
                                  <a:pt x="16871" y="12518"/>
                                </a:lnTo>
                                <a:lnTo>
                                  <a:pt x="17025" y="12738"/>
                                </a:lnTo>
                                <a:lnTo>
                                  <a:pt x="17178" y="13177"/>
                                </a:lnTo>
                                <a:lnTo>
                                  <a:pt x="17331" y="13397"/>
                                </a:lnTo>
                                <a:lnTo>
                                  <a:pt x="17331" y="13616"/>
                                </a:lnTo>
                                <a:lnTo>
                                  <a:pt x="17485" y="13836"/>
                                </a:lnTo>
                                <a:lnTo>
                                  <a:pt x="17485" y="14275"/>
                                </a:lnTo>
                                <a:lnTo>
                                  <a:pt x="17638" y="14275"/>
                                </a:lnTo>
                                <a:lnTo>
                                  <a:pt x="17638" y="14495"/>
                                </a:lnTo>
                                <a:lnTo>
                                  <a:pt x="17791" y="14714"/>
                                </a:lnTo>
                                <a:lnTo>
                                  <a:pt x="17791" y="14934"/>
                                </a:lnTo>
                                <a:lnTo>
                                  <a:pt x="17945" y="15154"/>
                                </a:lnTo>
                                <a:lnTo>
                                  <a:pt x="17945" y="15373"/>
                                </a:lnTo>
                                <a:lnTo>
                                  <a:pt x="18098" y="15593"/>
                                </a:lnTo>
                                <a:lnTo>
                                  <a:pt x="18098" y="15813"/>
                                </a:lnTo>
                                <a:lnTo>
                                  <a:pt x="18252" y="15813"/>
                                </a:lnTo>
                                <a:lnTo>
                                  <a:pt x="18252" y="16032"/>
                                </a:lnTo>
                                <a:lnTo>
                                  <a:pt x="18405" y="16252"/>
                                </a:lnTo>
                                <a:lnTo>
                                  <a:pt x="18405" y="16691"/>
                                </a:lnTo>
                                <a:lnTo>
                                  <a:pt x="18558" y="16691"/>
                                </a:lnTo>
                                <a:lnTo>
                                  <a:pt x="18558" y="17130"/>
                                </a:lnTo>
                                <a:lnTo>
                                  <a:pt x="18712" y="17130"/>
                                </a:lnTo>
                                <a:lnTo>
                                  <a:pt x="18712" y="17350"/>
                                </a:lnTo>
                                <a:lnTo>
                                  <a:pt x="18865" y="17570"/>
                                </a:lnTo>
                                <a:lnTo>
                                  <a:pt x="18865" y="17789"/>
                                </a:lnTo>
                                <a:lnTo>
                                  <a:pt x="19172" y="18228"/>
                                </a:lnTo>
                                <a:lnTo>
                                  <a:pt x="19172" y="18448"/>
                                </a:lnTo>
                                <a:lnTo>
                                  <a:pt x="19325" y="18448"/>
                                </a:lnTo>
                                <a:lnTo>
                                  <a:pt x="19325" y="18887"/>
                                </a:lnTo>
                                <a:lnTo>
                                  <a:pt x="19479" y="19107"/>
                                </a:lnTo>
                                <a:lnTo>
                                  <a:pt x="19632" y="19107"/>
                                </a:lnTo>
                                <a:lnTo>
                                  <a:pt x="19632" y="19546"/>
                                </a:lnTo>
                                <a:lnTo>
                                  <a:pt x="19785" y="19766"/>
                                </a:lnTo>
                                <a:lnTo>
                                  <a:pt x="19939" y="19766"/>
                                </a:lnTo>
                                <a:lnTo>
                                  <a:pt x="19939" y="19985"/>
                                </a:lnTo>
                                <a:lnTo>
                                  <a:pt x="19990" y="19854"/>
                                </a:lnTo>
                              </a:path>
                            </a:pathLst>
                          </a:custGeom>
                          <a:noFill/>
                          <a:ln w="25560">
                            <a:solidFill>
                              <a:srgbClr val="000000"/>
                            </a:solidFill>
                            <a:round/>
                          </a:ln>
                        </wps:spPr>
                        <wps:style>
                          <a:lnRef idx="0"/>
                          <a:fillRef idx="0"/>
                          <a:effectRef idx="0"/>
                          <a:fontRef idx="minor"/>
                        </wps:style>
                        <wps:bodyPr/>
                      </wps:wsp>
                      <wps:wsp>
                        <wps:cNvSpPr/>
                        <wps:spPr>
                          <a:xfrm>
                            <a:off x="2320920" y="680760"/>
                            <a:ext cx="443160" cy="227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18120" y="1306080"/>
                            <a:ext cx="659160" cy="17280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05.15pt;margin-top:-97.4pt;width:242.25pt;height:157.25pt" coordorigin="2103,-1948" coordsize="4845,3145">
                <v:line id="shape_0" from="2103,-1948" to="2103,1197" stroked="t" o:allowincell="f" style="position:absolute">
                  <v:stroke color="black" weight="25560" joinstyle="miter" endcap="flat"/>
                  <v:fill o:detectmouseclick="t" on="false"/>
                  <w10:wrap type="none"/>
                </v:line>
                <v:line id="shape_0" from="2103,1197" to="6863,1197" stroked="t" o:allowincell="f" style="position:absolute">
                  <v:stroke color="black" weight="25560" joinstyle="miter" endcap="flat"/>
                  <v:fill o:detectmouseclick="t" on="false"/>
                  <w10:wrap type="none"/>
                </v:line>
                <v:line id="shape_0" from="2120,-1080" to="4381,1181" stroked="t" o:allowincell="f" style="position:absolute;flip:y">
                  <v:stroke color="black" weight="25560" joinstyle="miter" endcap="flat"/>
                  <v:fill o:detectmouseclick="t" on="false"/>
                  <w10:wrap type="none"/>
                </v:line>
                <v:line id="shape_0" from="4381,-1063" to="6880,-1063" stroked="t" o:allowincell="f" style="position:absolute">
                  <v:stroke color="black" weight="25560" joinstyle="miter" endcap="flat"/>
                  <v:fill o:detectmouseclick="t" on="false"/>
                  <w10:wrap type="none"/>
                </v:line>
                <v:line id="shape_0" from="4840,-1416" to="5241,-1097" stroked="t" o:allowincell="f" style="position:absolute;flip:x">
                  <v:stroke color="black" weight="9360" endarrow="block" endarrowwidth="narrow" endarrowlength="short" joinstyle="miter" endcap="flat"/>
                  <v:fill o:detectmouseclick="t" on="false"/>
                  <w10:wrap type="none"/>
                </v:line>
                <v:shape id="shape_0" coordsize="20000,20000" path="m0,19974l145,19540l244,19157l244,18774l342,18774l342,18391l441,18391l540,18008l639,18008l639,17625l737,17625l737,17241l935,17241l935,16858l1132,16858l1132,16475l1231,16475l1429,15709l1527,15709l1527,15326l1725,15326l1725,14943l1824,14943l1824,14559l1922,14559l2021,14176l2120,14176l2120,13793l2317,13793l2317,13410l2515,13410l2515,13027l2614,13027l2712,12644l2811,12644l2910,12261l3009,12261l3009,11877l3206,11877l3206,11494l3305,11494l3305,11111l3502,11111l3502,10728l3700,10728l3799,10345l3897,10345l3996,9962l4095,9962l4194,9579l4391,9579l4490,9195l4687,9195l4687,8812l4885,8812l4984,8429l5082,8429l5181,8046l5477,8046l5477,7663l5774,7663l5872,7280l6070,7280l6169,6897l6465,6897l6564,6513l6959,6513l7057,6130l7354,6130l7551,5747l7946,5747l8045,5364l8242,5364l8440,4981l8835,4981l8934,4598l9131,4598l9230,4215l9526,4215l9625,3831l9921,3831l10020,3448l10415,3448l10513,3065l11007,3065l11106,2682l12093,2682l12291,2299l13081,2299l13180,1916l14562,1916l14760,1533l15945,1533l16142,1149l17031,1149l17130,766l18413,766l18611,383l19993,383l19921,0e" stroked="t" o:allowincell="f" style="position:absolute;left:3497;top:-978;width:3037;height:782;mso-wrap-style:none;v-text-anchor:middle">
                  <v:fill o:detectmouseclick="t" on="false"/>
                  <v:stroke color="black" weight="25560" joinstyle="round" endcap="flat"/>
                  <w10:wrap type="none"/>
                </v:shape>
                <v:shape id="shape_0" coordsize="20000,20000" path="m0,1933l153,1977l307,1757l613,1757l613,1537l1227,1537l1227,1318l1534,1318l1687,1098l1994,1098l1994,878l2454,878l2454,659l2914,659l3067,439l3528,439l3681,220l4601,220l4601,0l7822,0l7975,220l8129,220l8282,439l8742,439l8742,659l9049,659l9049,878l9202,878l9356,1098l9509,1098l9509,1318l9816,1318l9816,1537l9969,1537l10123,1757l10276,1757l10276,1977l10429,1977l10583,2196l10736,2196l10890,2416l11043,2416l11043,2635l11196,2635l11196,2855l11350,2855l11350,3075l11503,3075l11656,3294l11810,3294l11810,3514l11963,3514l11963,3734l12270,3953l12423,4173l12423,4392l12577,4392l12577,4612l12730,4612l12883,4832l12883,5051l13037,5051l13190,5271l13344,5710l13497,5930l13650,5930l13650,6149l13804,6369l13804,6589l14110,7028l14110,7247l14264,7247l14264,7467l14417,7467l14571,7687l14571,7906l14724,7906l14724,8126l14877,8126l14877,8346l15184,8785l15184,9004l15337,9224l15337,9444l15491,9444l15491,9663l15644,10102l15798,10102l15798,10322l15951,10322l15951,10542l16258,10981l16258,11201l16411,11201l16411,11420l16564,11640l16564,11859l16871,12299l16871,12518l17025,12738l17178,13177l17331,13397l17331,13616l17485,13836l17485,14275l17638,14275l17638,14495l17791,14714l17791,14934l17945,15154l17945,15373l18098,15593l18098,15813l18252,15813l18252,16032l18405,16252l18405,16691l18558,16691l18558,17130l18712,17130l18712,17350l18865,17570l18865,17789l19172,18228l19172,18448l19325,18448l19325,18887l19479,19107l19632,19107l19632,19546l19785,19766l19939,19766l19939,19985l19990,19854e" stroked="t" o:allowincell="f" style="position:absolute;left:4194;top:-753;width:1955;height:1365;mso-wrap-style:none;v-text-anchor:middle">
                  <v:fill o:detectmouseclick="t" on="false"/>
                  <v:stroke color="black" weight="25560" joinstyle="round" endcap="flat"/>
                  <w10:wrap type="none"/>
                </v:shape>
                <v:line id="shape_0" from="5758,-876" to="6455,-519" stroked="t" o:allowincell="f" style="position:absolute">
                  <v:stroke color="black" weight="9360" startarrow="block" startarrowwidth="narrow" startarrowlength="short" joinstyle="miter" endcap="flat"/>
                  <v:fill o:detectmouseclick="t" on="false"/>
                  <w10:wrap type="none"/>
                </v:line>
                <v:line id="shape_0" from="5911,109" to="6948,380" stroked="t" o:allowincell="f" style="position:absolute">
                  <v:stroke color="black" weight="9360" startarrow="block" startarrowwidth="narrow" startarrowlength="short" joinstyle="miter" endcap="flat"/>
                  <v:fill o:detectmouseclick="t" on="false"/>
                  <w10:wrap type="none"/>
                </v:line>
              </v:group>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erkrautas potinkl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Išsiųsta pake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17 pav. Pristatytų paketų skaičiaus priklausomybė nuo išsiųs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 xml:space="preserve">   paketų skaičiaus, esant skirtingam tinklo apkrovimu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s lygis Internete</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ą sudaro daug įvairių tinklų. Rišamoji medžiaga - IP (Internet protocol). Iš pat pradžių šis protokolas buvo orientuotas į tarptinklinius ryši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ansportinis lygis paima duomenų srautą, sukarpo jį į deitagramas. Teoriškai jų dydis iki 64 k baitų. Praktiškai dažniausiai būna apie 1500 baitų. Kiekviena deitagrama perduodama Internete. Galima jų fragmentacija. Tinkliniame lygyje jos surenkamos iš atskirų gabalų ir perduodamos į transportinį lygį, kuris, savo ruožtu, atiduoda duomenis atitinkamam taikomajam proces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protokolas</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P deitagrama sudaryta iš antraštės (18 pav) ir tekstinės dalies. Antraštė turi fiksuotą 20 baitų dalį ir kintamą nebūtinąją dal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ersijos laukas</w:t>
      </w:r>
      <w:r>
        <w:rPr>
          <w:rFonts w:cs="Times New Roman" w:ascii="Times New Roman" w:hAnsi="Times New Roman"/>
          <w:sz w:val="28"/>
          <w:lang w:val="lt-LT"/>
        </w:rPr>
        <w:t xml:space="preserve"> (4 bitai) leidžia perduoti deitagramas iš kompiuterių, naudojančių senesnes IP protokolo versija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HL</w:t>
      </w:r>
      <w:r>
        <w:rPr>
          <w:rFonts w:cs="Times New Roman" w:ascii="Times New Roman" w:hAnsi="Times New Roman"/>
          <w:sz w:val="28"/>
          <w:lang w:val="lt-LT"/>
        </w:rPr>
        <w:t xml:space="preserve"> (4 bitai) - antraštės ilgis 32 bitų žodžiais. Mažiausia yra 5 žodžiai (20 baitų), daugiausia - 15 žodžių (60 baitų). Nebūtinoji dalis 40 baitų).</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ipo</w:t>
      </w:r>
      <w:r>
        <w:rPr>
          <w:rFonts w:cs="Times New Roman" w:ascii="Times New Roman" w:hAnsi="Times New Roman"/>
          <w:sz w:val="28"/>
          <w:lang w:val="lt-LT"/>
        </w:rPr>
        <w:t xml:space="preserve"> laukas dažniausiai nenaudojamas. Susideda iš keleto laukų. Prioriteto laukas - 3 bitai. 0 - normalus paketas, 7 - tinklo valdymo paketas. Trys vėliaviniai bitai: D (Delay), T Throughput), R (Reliability). Taip nurodoma, kas yra svarbiausia - vėlinimas, pralaida, patikimumas. Maršrutizatorius pagal tai gali parinkti paketo perdavimo kelią. 2 bitai nenaudojam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Bendras ilgis</w:t>
      </w:r>
      <w:r>
        <w:rPr>
          <w:rFonts w:cs="Times New Roman" w:ascii="Times New Roman" w:hAnsi="Times New Roman"/>
          <w:sz w:val="28"/>
          <w:lang w:val="lt-LT"/>
        </w:rPr>
        <w:t xml:space="preserve"> (2 baitai) - viso paketo ilgis (antraštė + duomeny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dentifikacijos laukas</w:t>
      </w:r>
      <w:r>
        <w:rPr>
          <w:rFonts w:cs="Times New Roman" w:ascii="Times New Roman" w:hAnsi="Times New Roman"/>
          <w:sz w:val="28"/>
          <w:lang w:val="lt-LT"/>
        </w:rPr>
        <w:t>. Visi deitagramos fragmentai turi tą pačią identifikacijos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DF</w:t>
      </w:r>
      <w:r>
        <w:rPr>
          <w:rFonts w:cs="Times New Roman" w:ascii="Times New Roman" w:hAnsi="Times New Roman"/>
          <w:sz w:val="28"/>
          <w:lang w:val="lt-LT"/>
        </w:rPr>
        <w:t xml:space="preserve"> (1 bitas) Don’t Fragment (nefragmentuoti). Kai gaviklis neturi galimybių surinkti fragmentuotas deitagra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MF (1 bitas) - More Fragments. Vienetas visuose fragmentuose, išskyrus paskutin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ragmento numeris (Fragment offset)</w:t>
      </w:r>
      <w:r>
        <w:rPr>
          <w:rFonts w:cs="Times New Roman" w:ascii="Times New Roman" w:hAnsi="Times New Roman"/>
          <w:sz w:val="28"/>
          <w:lang w:val="lt-LT"/>
        </w:rPr>
        <w:t>. Visų fragmentų ilgiai, išskyrus paskutinio, turi būti kartotiniai 8 baitams. 13 bitų duoda 8192 fragmentus vienai deitagramai. Iš viso 8192 *8=65536 baitai. Vienu baitu daugiau už bendrąjį ilgį.</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0">
                <wp:simplePos x="0" y="0"/>
                <wp:positionH relativeFrom="column">
                  <wp:posOffset>180340</wp:posOffset>
                </wp:positionH>
                <wp:positionV relativeFrom="paragraph">
                  <wp:posOffset>26035</wp:posOffset>
                </wp:positionV>
                <wp:extent cx="635" cy="400050"/>
                <wp:effectExtent l="6350" t="635" r="6350" b="635"/>
                <wp:wrapNone/>
                <wp:docPr id="151"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2.05pt" to="14.2pt,3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77840</wp:posOffset>
                </wp:positionH>
                <wp:positionV relativeFrom="paragraph">
                  <wp:posOffset>15240</wp:posOffset>
                </wp:positionV>
                <wp:extent cx="635" cy="400050"/>
                <wp:effectExtent l="6350" t="635" r="6350" b="635"/>
                <wp:wrapNone/>
                <wp:docPr id="152"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1.2pt" to="439.2pt,32.6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1">
                <wp:simplePos x="0" y="0"/>
                <wp:positionH relativeFrom="column">
                  <wp:posOffset>191135</wp:posOffset>
                </wp:positionH>
                <wp:positionV relativeFrom="paragraph">
                  <wp:posOffset>15240</wp:posOffset>
                </wp:positionV>
                <wp:extent cx="5376545" cy="635"/>
                <wp:effectExtent l="0" t="25400" r="0" b="25400"/>
                <wp:wrapNone/>
                <wp:docPr id="153"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5" w:type="dxa"/>
        <w:jc w:val="left"/>
        <w:tblInd w:w="269" w:type="dxa"/>
        <w:tblLayout w:type="fixed"/>
        <w:tblCellMar>
          <w:top w:w="0" w:type="dxa"/>
          <w:left w:w="108" w:type="dxa"/>
          <w:bottom w:w="0" w:type="dxa"/>
          <w:right w:w="108" w:type="dxa"/>
        </w:tblCellMar>
      </w:tblPr>
      <w:tblGrid>
        <w:gridCol w:w="1134"/>
        <w:gridCol w:w="1134"/>
        <w:gridCol w:w="2192"/>
        <w:gridCol w:w="359"/>
        <w:gridCol w:w="426"/>
        <w:gridCol w:w="425"/>
        <w:gridCol w:w="283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ers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HL</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aslaugos tip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ndras ilgis</w:t>
            </w:r>
          </w:p>
        </w:tc>
      </w:tr>
      <w:tr>
        <w:trPr/>
        <w:tc>
          <w:tcPr>
            <w:tcW w:w="4460"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dentifikacija</w:t>
            </w:r>
          </w:p>
        </w:tc>
        <w:tc>
          <w:tcPr>
            <w:tcW w:w="359"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both"/>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DF</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MF</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ragmento numeris</w:t>
            </w:r>
          </w:p>
        </w:tc>
      </w:tr>
      <w:tr>
        <w:trPr/>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Gyvavimo trukmė</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ntraštės kontrolinė suma</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ebūtinoji dalis (0 ar daugiau 32 bitų žodžių)</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8 pav. IP paketo antraštės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Gyvavimo trukmė</w:t>
      </w:r>
      <w:r>
        <w:rPr>
          <w:rFonts w:cs="Times New Roman" w:ascii="Times New Roman" w:hAnsi="Times New Roman"/>
          <w:sz w:val="28"/>
          <w:lang w:val="lt-LT"/>
        </w:rPr>
        <w:t xml:space="preserve"> (1 baitas). Maksimali trukmė - 255 s. Gyvavimo trukmės reikšmė kiekviename maršrutizatoriuje sumažinama priklausomai nuo eilės dydžio. Realiai yra skaičiuojamas perėjimų skaičius. Kiekvieno perėjimo metu gyvavimo trukmė sumažinama vienetu. Kai tampa lygi nuliui, paketas atmetamas. Išsiunčiamas paketas, informuojantis siuntiklį apie paketo atmetimą.</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rotokolo</w:t>
      </w:r>
      <w:r>
        <w:rPr>
          <w:rFonts w:cs="Times New Roman" w:ascii="Times New Roman" w:hAnsi="Times New Roman"/>
          <w:sz w:val="28"/>
          <w:lang w:val="lt-LT"/>
        </w:rPr>
        <w:t xml:space="preserve"> laukas nurodo, koks reikalingas aukštesnio lygio protokolas TCP, UDP ar kitas. Protokolų numeracija yra vienoda visame Internete, aprašyta RFC 1700.</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štės kontrolinė suma</w:t>
      </w:r>
      <w:r>
        <w:rPr>
          <w:rFonts w:cs="Times New Roman" w:ascii="Times New Roman" w:hAnsi="Times New Roman"/>
          <w:sz w:val="28"/>
          <w:lang w:val="lt-LT"/>
        </w:rPr>
        <w:t xml:space="preserve"> yra perskaičiuojama kiekviename maršrutizatoriuje, kadangi bent vieno lauko reikšmė pasikeičia (gyv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ų laukuose</w:t>
      </w:r>
      <w:r>
        <w:rPr>
          <w:rFonts w:cs="Times New Roman" w:ascii="Times New Roman" w:hAnsi="Times New Roman"/>
          <w:sz w:val="28"/>
          <w:lang w:val="lt-LT"/>
        </w:rPr>
        <w:t xml:space="preserve"> yra tinklo numeris ir kompiuterio tinkle numeri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būtinoji dalis (Options)</w:t>
      </w:r>
      <w:r>
        <w:rPr>
          <w:rFonts w:cs="Times New Roman" w:ascii="Times New Roman" w:hAnsi="Times New Roman"/>
          <w:sz w:val="28"/>
          <w:lang w:val="lt-LT"/>
        </w:rPr>
        <w:t>. Padaryta tam, kad naujesnės protokolo versijos galėtų patalpinti reikalingą informaciją. Eksperimentuojama, tikrinamos naujos idėjos. Susideda iš atskirų laukų, kurių ilgis yra keturių kartotinis. Kiekvienas laukas prasideda identifikaciniu baitu. Kai kurios opcijos turi vieno baito opcijos ilgio baitą ir po jo einančius duomenų baitus. Apibrėžtos penkios opcijo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augos (Security)</w:t>
      </w:r>
      <w:r>
        <w:rPr>
          <w:rFonts w:cs="Times New Roman" w:ascii="Times New Roman" w:hAnsi="Times New Roman"/>
          <w:sz w:val="28"/>
          <w:lang w:val="lt-LT"/>
        </w:rPr>
        <w:t xml:space="preserve"> opcija pasako, kokio slaptumo perduodama inform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us kelias nuo šaltinio</w:t>
      </w:r>
      <w:r>
        <w:rPr>
          <w:rFonts w:cs="Times New Roman" w:ascii="Times New Roman" w:hAnsi="Times New Roman"/>
          <w:sz w:val="28"/>
          <w:lang w:val="lt-LT"/>
        </w:rPr>
        <w:t>. Įrašomas visas deitagramos kelias kaip IP adresų seka. Deitagrama turi keliauti šiuo keliu. Naudinga sistemos administratoriams, siunčiant paketus, kai yra sugadintos maršrutizacijos lentelės arba kai reikia išmatuoti perdavimo truk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Loose source routing</w:t>
      </w:r>
      <w:r>
        <w:rPr>
          <w:rFonts w:cs="Times New Roman" w:ascii="Times New Roman" w:hAnsi="Times New Roman"/>
          <w:sz w:val="28"/>
          <w:lang w:val="lt-LT"/>
        </w:rPr>
        <w:t xml:space="preserve"> reikalauja, kad paketas praeitų per nurodytus maršrutizatorius, tačiau leidžia praeiti ir per kitus maršrutizatoriu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yti kelią</w:t>
      </w:r>
      <w:r>
        <w:rPr>
          <w:rFonts w:cs="Times New Roman" w:ascii="Times New Roman" w:hAnsi="Times New Roman"/>
          <w:sz w:val="28"/>
          <w:lang w:val="lt-LT"/>
        </w:rPr>
        <w:t>. Nurodo maršrutizatoriams, kad jie įrašytų savo adresą į opcijos lauką. Tai reikalinga tinklų derinimui, maršrutizacijos klaidų taisymui ir t.t.</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 opcija. Kiekvienas maršrutizatorius įrašo ne tik savo IP adresą, bet ir laik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adresai</w:t>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ir maršrutizatorius Internete turi savo IP adresą, kuriame yra tinklo numeris ir kompiuterio numeris. Kompiuteriai, prijungti prie kelių tinklų, turi keletą IP adresų, atitinkančių kiekvieną iš tinklų. IP adreso struktūra parodyta 19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1">
                <wp:simplePos x="0" y="0"/>
                <wp:positionH relativeFrom="column">
                  <wp:posOffset>445770</wp:posOffset>
                </wp:positionH>
                <wp:positionV relativeFrom="paragraph">
                  <wp:posOffset>46355</wp:posOffset>
                </wp:positionV>
                <wp:extent cx="635" cy="227330"/>
                <wp:effectExtent l="6350" t="635" r="6350" b="635"/>
                <wp:wrapNone/>
                <wp:docPr id="154"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3.65pt" to="35.1pt,2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16070</wp:posOffset>
                </wp:positionH>
                <wp:positionV relativeFrom="paragraph">
                  <wp:posOffset>35560</wp:posOffset>
                </wp:positionV>
                <wp:extent cx="635" cy="227330"/>
                <wp:effectExtent l="6350" t="635" r="6350" b="635"/>
                <wp:wrapNone/>
                <wp:docPr id="155"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1pt,2.8pt" to="324.1pt,2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wp:posOffset>
                </wp:positionH>
                <wp:positionV relativeFrom="paragraph">
                  <wp:posOffset>165100</wp:posOffset>
                </wp:positionV>
                <wp:extent cx="3670935" cy="635"/>
                <wp:effectExtent l="0" t="25400" r="635" b="25400"/>
                <wp:wrapNone/>
                <wp:docPr id="156" name=""/>
                <a:graphic xmlns:a="http://schemas.openxmlformats.org/drawingml/2006/main">
                  <a:graphicData uri="http://schemas.microsoft.com/office/word/2010/wordprocessingShape">
                    <wps:wsp>
                      <wps:cNvSpPr/>
                      <wps:spPr>
                        <a:xfrm>
                          <a:off x="0" y="0"/>
                          <a:ext cx="3670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1pt,13pt" to="324.1pt,1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ab/>
        <w:tab/>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lasė</w:t>
        <w:tab/>
        <w:tab/>
        <w:tab/>
        <w:tab/>
        <w:tab/>
        <w:tab/>
        <w:tab/>
        <w:tab/>
        <w:t>Adresų diapazonai</w:t>
      </w:r>
    </w:p>
    <w:tbl>
      <w:tblPr>
        <w:tblW w:w="8646" w:type="dxa"/>
        <w:jc w:val="left"/>
        <w:tblInd w:w="142" w:type="dxa"/>
        <w:tblLayout w:type="fixed"/>
        <w:tblCellMar>
          <w:top w:w="0" w:type="dxa"/>
          <w:left w:w="108" w:type="dxa"/>
          <w:bottom w:w="0" w:type="dxa"/>
          <w:right w:w="108" w:type="dxa"/>
        </w:tblCellMar>
      </w:tblPr>
      <w:tblGrid>
        <w:gridCol w:w="567"/>
        <w:gridCol w:w="425"/>
        <w:gridCol w:w="1134"/>
        <w:gridCol w:w="425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425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567"/>
        <w:gridCol w:w="2268"/>
        <w:gridCol w:w="2977"/>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8.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1.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709"/>
        <w:gridCol w:w="3260"/>
        <w:gridCol w:w="184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C</w:t>
            </w:r>
          </w:p>
        </w:tc>
        <w:tc>
          <w:tcPr>
            <w:tcW w:w="70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2.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3.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851"/>
        <w:gridCol w:w="4961"/>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0</w:t>
            </w:r>
          </w:p>
        </w:tc>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augiatikslis adresas (Multicast)</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4.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39.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992"/>
        <w:gridCol w:w="4820"/>
        <w:gridCol w:w="2267"/>
      </w:tblGrid>
      <w:tr>
        <w:trPr/>
        <w:tc>
          <w:tcPr>
            <w:tcW w:w="567" w:type="dxa"/>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10</w:t>
            </w:r>
          </w:p>
        </w:tc>
        <w:tc>
          <w:tcPr>
            <w:tcW w:w="482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Rezervuota ateičiai</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40.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9 pav. IP adresų format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 - 126 tinklai su 16 milijonų kompiuterių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B - 16382 tinklai su 64k kompiuterių kiekviename tinkle.</w:t>
      </w:r>
    </w:p>
    <w:p>
      <w:pPr>
        <w:pStyle w:val="Normal"/>
        <w:ind w:right="-1" w:hanging="0"/>
        <w:jc w:val="both"/>
        <w:rPr/>
      </w:pPr>
      <w:r>
        <w:rPr>
          <w:rFonts w:cs="Times New Roman" w:ascii="Times New Roman" w:hAnsi="Times New Roman"/>
          <w:sz w:val="28"/>
          <w:lang w:val="lt-LT"/>
        </w:rPr>
        <w:tab/>
        <w:t>C - 2 milijonai tinklų su 254 kompiuteriais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4961"/>
        <w:gridCol w:w="1984"/>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nuliai</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ompiuter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1984"/>
        <w:gridCol w:w="2977"/>
        <w:gridCol w:w="1984"/>
      </w:tblGrid>
      <w:tr>
        <w:trPr/>
        <w:tc>
          <w:tcPr>
            <w:tcW w:w="198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0000</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šiame tinkle </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4961"/>
        <w:gridCol w:w="2268"/>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vietin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2126"/>
        <w:gridCol w:w="2835"/>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Tinklas </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2 bitų)</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utolus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1417"/>
        <w:gridCol w:w="3544"/>
        <w:gridCol w:w="2268"/>
      </w:tblGrid>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1111111</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t kas</w:t>
            </w:r>
          </w:p>
        </w:tc>
        <w:tc>
          <w:tcPr>
            <w:tcW w:w="2268" w:type="dxa"/>
            <w:tcBorders/>
          </w:tcPr>
          <w:p>
            <w:pPr>
              <w:pStyle w:val="Normal"/>
              <w:ind w:right="-1" w:hanging="0"/>
              <w:jc w:val="center"/>
              <w:rPr/>
            </w:pPr>
            <w:r>
              <w:rPr>
                <w:rFonts w:cs="Times New Roman" w:ascii="Times New Roman" w:hAnsi="Times New Roman"/>
                <w:sz w:val="28"/>
                <w:lang w:val="lt-LT"/>
              </w:rPr>
              <w:t>Grįžtamas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ryšys (Loopback)</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20 pav. IP adresų vartojimo ypatum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ų numeriai skiriami tinklų informacijos centre NIC (Network Information Center).</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uliai ir vienetai adrese turi specialią reikšmę (20 pav.). 0 - reiškia kompiuterį šiame tinkle. 1 - transliacinis adresas, reiškiantis visus kompiuterius nurodytame tinkle.</w:t>
      </w:r>
    </w:p>
    <w:p>
      <w:pPr>
        <w:pStyle w:val="Normal"/>
        <w:ind w:left="720" w:right="-1" w:hanging="0"/>
        <w:jc w:val="both"/>
        <w:rPr>
          <w:rFonts w:ascii="Times New Roman" w:hAnsi="Times New Roman" w:cs="Times New Roman"/>
          <w:sz w:val="28"/>
          <w:lang w:val="lt-LT"/>
        </w:rPr>
      </w:pPr>
      <w:r>
        <w:rPr>
          <w:rFonts w:cs="Times New Roman" w:ascii="Times New Roman" w:hAnsi="Times New Roman"/>
          <w:sz w:val="28"/>
          <w:lang w:val="lt-LT"/>
        </w:rPr>
        <w:t>Adresą 0.0.0.0 naudoja kompiuteriai, kai kraunasi.</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Adresų diapazonas 127.xx.yy.zz rezervuotas testavimui (Loopback testing). Paketai, išsiųsti šiuo adresu neišeina lauk. Jie apdorojami vietoje kaip priimti iš išorės paketai. Naudojama tinklų programinės įrangos derinim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Potinkli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kirstymas į klases nėra tobulas. Išaugus tinklui, gali neužtekti C klasės adresų. Galima sukurti antrą tinklą ir gauti jam atskirą adresą, tinklus sujungti tiltu. Tačiau tai yra papildomos problem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idelis vietinių tinklų kiekis taip pat ne išeitis. Kai tik naujas tinklas sukuriamas, sistemos administratorius turi susisiekti su NIC ir gauti naują tinklo numerį. Šis numeris turi būti paskelbtas visam pasauliui. Perkeliant kompiuterį iš vieno tinklo į kitą, reikia pakeisti jo IP adresą, pakeisti konfigūracinius failus, paskelbti apie adreso pakeitimą visiems. Jeigu kompiuteris gauna neseniai atlaisvintą IP adresą, tai kurį laiką jis gali gauti paštą ir duomenis, skirtus kitam kompiuteriui, kol adreso pakeitimas nenukeliauja per pasaulį.</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roblemos sprendimas - padalinti tinklą į dalis vidiniam naudojimui. Šios dalys vadinamos potinkliais (subnets). Čia yra kita žodžio </w:t>
      </w:r>
      <w:r>
        <w:rPr>
          <w:rFonts w:cs="Times New Roman" w:ascii="Times New Roman" w:hAnsi="Times New Roman"/>
          <w:sz w:val="28"/>
          <w:u w:val="single"/>
          <w:lang w:val="lt-LT"/>
        </w:rPr>
        <w:t>subnet reikšmė</w:t>
      </w:r>
      <w:r>
        <w:rPr>
          <w:rFonts w:cs="Times New Roman" w:ascii="Times New Roman" w:hAnsi="Times New Roman"/>
          <w:sz w:val="28"/>
          <w:lang w:val="lt-LT"/>
        </w:rPr>
        <w:t>. Anksčiau jis reiškė maršrutizatorių ir perdavimo linijų visumą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vz.: jei naudojamas B klasės adresas, tai, atsiradus naujam tinklui, galima 16 bitų kompiuterio numerio lauką padalyti į du. 6 bitai potinklio numeriui ir 10 bitų kompiuterio numeriui (21 pav.). Iš viso gali būti 62 vietiniai tinklai kaip potinkliai ir kiekviename iš jų po 1022 kompiute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inklo išorėje potinkliai yra nematomi. Taigi, sukuriant naują potinklį, nereikia kreiptis į NI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567"/>
        <w:gridCol w:w="3402"/>
        <w:gridCol w:w="1276"/>
        <w:gridCol w:w="1700"/>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Potinkl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6 bitai)</w:t>
            </w:r>
          </w:p>
        </w:tc>
        <w:tc>
          <w:tcPr>
            <w:tcW w:w="170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 bitų)</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Potinklio kauk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1 1 1 1 1 1 1 1 1 1 1 1 1 1 1 1 1 1 1 1 1 1 0 0 0 0 0 0 0 0 0 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1 pav. Vienas iš būdų, kaip sudalinti B klasės tinklą į potinkl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Maršrutizatorius </w:t>
      </w:r>
      <w:r>
        <w:rPr>
          <w:rFonts w:cs="Times New Roman" w:ascii="Times New Roman" w:hAnsi="Times New Roman"/>
          <w:i/>
          <w:sz w:val="28"/>
          <w:lang w:val="lt-LT"/>
        </w:rPr>
        <w:t>k</w:t>
      </w:r>
      <w:r>
        <w:rPr>
          <w:rFonts w:cs="Times New Roman" w:ascii="Times New Roman" w:hAnsi="Times New Roman"/>
          <w:sz w:val="28"/>
          <w:lang w:val="lt-LT"/>
        </w:rPr>
        <w:t xml:space="preserve"> potinklyje žino, kaip nusiųsti paketą visiems kitiems potinkliams ir visiems kompiuteriams savo potinklyje. Jis nežino kitų potinklių struktūros detalių. Kiekvienas maršrutizatorius atlieka operaciją AND su adresu atėjusiame pakete ir potinklio kauke. Taip sužinoma, kokiam potinkliui paketas siunčiamas. Jei tai yra to paties potinklio paketas, jis perduodamas kompiuteriui. Jei yra skirtas kitam potinkliui, persiunčiamas į to potinklio maršrutizatorių. Pvz.: adresas pakete 130.50.15.6. Jis patenka į potinklį 5. Ten po AND operacijos gaunama 130.50.12.0. Tai reiškia, kad paketas skirtas 3 - čiam potinkliu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nterneto valdymo protokol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Interneto valdymo pranešimų protokolas</w:t>
      </w:r>
      <w:r>
        <w:rPr>
          <w:rFonts w:cs="Times New Roman" w:ascii="Times New Roman" w:hAnsi="Times New Roman"/>
          <w:sz w:val="28"/>
          <w:lang w:val="lt-LT"/>
        </w:rPr>
        <w:t>. ICMP (Internet Control Message Protocol). Skirtas įvairių nenumatytų atvejų tinkle apdorojimui. Kiekvienas ICMP pranešimas yra įdėtas į IP paket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as nepasiekiamas (DESTINATION UNREACHABLE)</w:t>
      </w:r>
      <w:r>
        <w:rPr>
          <w:rFonts w:cs="Times New Roman" w:ascii="Times New Roman" w:hAnsi="Times New Roman"/>
          <w:sz w:val="28"/>
          <w:lang w:val="lt-LT"/>
        </w:rPr>
        <w:t>. Naudojamas, kai potinklis arba maršrutizatorius negali surasti kompiuterio arba paketas su DF bitu negali būti nusiųstas, nes pakeliui yra “mažų paketų” tinkl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iršytas laikas (TIME EXCEEDED)</w:t>
      </w:r>
      <w:r>
        <w:rPr>
          <w:rFonts w:cs="Times New Roman" w:ascii="Times New Roman" w:hAnsi="Times New Roman"/>
          <w:sz w:val="28"/>
          <w:lang w:val="lt-LT"/>
        </w:rPr>
        <w:t xml:space="preserve"> pasiunčiamas tada, kai pasibaigia paketo gyvavimo laikas. Tai gali reikšti paketo užsiciklinimą, tinklo perkrovą arba užduotą per mažą gyvavimo trukmę.</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RAMETER PROBLEM (Problema su parametrais)</w:t>
      </w:r>
      <w:r>
        <w:rPr>
          <w:rFonts w:cs="Times New Roman" w:ascii="Times New Roman" w:hAnsi="Times New Roman"/>
          <w:sz w:val="28"/>
          <w:lang w:val="lt-LT"/>
        </w:rPr>
        <w:t>. Antraštėje aptikta neleistina lauko reikšmė. Tai gali reikšti kompiuterio arba maršrutizatoriaus IP programinės įrangos klaid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OURCE QUENCH (šaltinio “nuraminimas”)</w:t>
      </w:r>
      <w:r>
        <w:rPr>
          <w:rFonts w:cs="Times New Roman" w:ascii="Times New Roman" w:hAnsi="Times New Roman"/>
          <w:sz w:val="28"/>
          <w:lang w:val="lt-LT"/>
        </w:rPr>
        <w:t>. Siuntiklis, gavęs šį paketą, turi pamažinti siuntimo spartą. Naudojamas retai, nes tinklo perkrovos atveju dar labiau ją padidina. Perkrovų valdymas Internete yra atliekamas transportiniame lygyj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EDIRECT (Nukreipimas, krypties pakeitimas)</w:t>
      </w:r>
      <w:r>
        <w:rPr>
          <w:rFonts w:cs="Times New Roman" w:ascii="Times New Roman" w:hAnsi="Times New Roman"/>
          <w:sz w:val="28"/>
          <w:lang w:val="lt-LT"/>
        </w:rPr>
        <w:t>. Išsiunčiama siuntikliui, kai maršrutizatorius nustato, kad paketas buvo nukreiptas neteisingu kel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ECHO REQUEST, ECHO REPLY</w:t>
      </w:r>
      <w:r>
        <w:rPr>
          <w:rFonts w:cs="Times New Roman" w:ascii="Times New Roman" w:hAnsi="Times New Roman"/>
          <w:sz w:val="28"/>
          <w:lang w:val="lt-LT"/>
        </w:rPr>
        <w:t xml:space="preserve"> naudojama nustatyti, ar kompiuteris yra pasiekiamas, ar jis veikia. Į ECHO REQUEST pranešimą gaviklis atsako ECHO REPLY.</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STAMP REQUEST, TIMESTAMP REPLY</w:t>
      </w:r>
      <w:r>
        <w:rPr>
          <w:rFonts w:cs="Times New Roman" w:ascii="Times New Roman" w:hAnsi="Times New Roman"/>
          <w:sz w:val="28"/>
          <w:lang w:val="lt-LT"/>
        </w:rPr>
        <w:t>. Į TIMESTAMP REQUEST užklausą išsiunčiamas atsakymas TIMESTAMP REPLY su įrašytu gavimo ir išsiuntimo lai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i keturi pranešimai susiję su adresavimu Internet’e. Leidžia kompiuteriams sužinoti savo tinklo numerį ir realizuoti situaciją, kai keli tinklai naudojasi vienu IP adresu. ICMP apibrėžtas RFC 79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dreso nustatymo protokolas (Address Resolution Protocol)</w:t>
      </w:r>
      <w:r>
        <w:rPr>
          <w:rFonts w:cs="Times New Roman" w:ascii="Times New Roman" w:hAnsi="Times New Roman"/>
          <w:sz w:val="28"/>
          <w:lang w:val="lt-LT"/>
        </w:rPr>
        <w:t>. Kanalinis lygis nesupranta IP adresų. Ethernet atveju šis lygis supranta 6 baitų tinklo kortos numerį, kuris yra unikal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ai turi būti susieti su kanalinio lygio adresais (pvz.: Ethernet). Galima sudaryti lentelę. Tačiau jos palaikymas yra gana sudėtingas, kai tinkle tūkstančiai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Geriau yra pasiųsti pranešimą visiems kompiuteriams vietiniame tinkle su klausimu, kam priklauso šis IP adresas. Šio klausimo išsiuntimas ir atsakymo gavimas yra vykdomas, naudojant ARP. Jį naudoja beveik kiekvienas kompiuteris Internete. Apibrėžtas RFC 826.</w:t>
      </w:r>
    </w:p>
    <w:p>
      <w:pPr>
        <w:pStyle w:val="Normal"/>
        <w:tabs>
          <w:tab w:val="clear" w:pos="720"/>
          <w:tab w:val="left" w:pos="709" w:leader="none"/>
        </w:tabs>
        <w:ind w:right="-1" w:hanging="0"/>
        <w:jc w:val="both"/>
        <w:rPr/>
      </w:pPr>
      <w:r>
        <w:rPr>
          <w:rFonts w:cs="Times New Roman" w:ascii="Times New Roman" w:hAnsi="Times New Roman"/>
          <w:sz w:val="28"/>
          <w:lang w:val="lt-LT"/>
        </w:rPr>
        <w:tab/>
        <w:t>Galimi įvairūs ARP patobulinimai. Gautą ARP protokolu adresą kompiuteris gali laikinai saugoti savo atmintyje ir juo vėl pasinaudoti po kurio laiko. Jeigu į ARP paketą įdedamas klausiančiojo IP, tai kitas kompiuteris taip pat gali laikinai saugoti tą informaciją ir ja pasinaudoti po kurio laiko. Kadangi ARP paketas patenka į visus kompiuterius, tai visi jie gali išsaugoti siunčiančiojo IP ir kanalinio lygio adresus savo atmintyje.</w:t>
      </w:r>
    </w:p>
    <w:p>
      <w:pPr>
        <w:pStyle w:val="Normal"/>
        <w:tabs>
          <w:tab w:val="clear" w:pos="720"/>
          <w:tab w:val="left" w:pos="709" w:leader="none"/>
        </w:tabs>
        <w:ind w:right="-1" w:hanging="0"/>
        <w:jc w:val="both"/>
        <w:rPr/>
      </w:pPr>
      <w:r>
        <w:rPr>
          <w:rFonts w:cs="Times New Roman" w:ascii="Times New Roman" w:hAnsi="Times New Roman"/>
          <w:sz w:val="28"/>
          <w:lang w:val="lt-LT"/>
        </w:rPr>
        <w:tab/>
        <w:t>Kiekviena mašina krovimosi metu išsiunčia visiems užklausą apie savo IP adresą. Jei atsakymo negauna, tai reiškia, kad joks kitas kompiuteris tinkle šio IP adreso nenaudoja. Priešingu atveju turi būti informuotas sistemos administratorius ir naujas kompiuteris nepakraunamas. Kaip šalutinis šio  proceso efektas yra tai, kad pranešimą gauna visi kompiuteriai ir gali pakoreguoti savo laikinas lenteles. Paprastai įrašai tose lentelėse saugomi ne daugiau kaip keletą minučių, kadangi vienas kompiuteris gali būti pakeistas kitu, kuris turi kitą tinklo kortos numer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tgalinis adreso nustatymo protokolas (Reverse Adress Resolution Protocol)</w:t>
      </w:r>
      <w:r>
        <w:rPr>
          <w:rFonts w:cs="Times New Roman" w:ascii="Times New Roman" w:hAnsi="Times New Roman"/>
          <w:sz w:val="28"/>
          <w:lang w:val="lt-LT"/>
        </w:rPr>
        <w:t>. Kartais pagal tinklo kortos adresą reikia sužinoti IP adresą. To gali prireikti bediskio kompiuterio pasikrovimo metu iš nutolusio serverio. Naudojamas RARP (RFC 903). Pasikrovimo metu kompiuteris išsiunčia visiems pranešimą su savo tinklo kortos numeriu ir klausimu: “Koks yra šią kortą atitinkantis IP adresas?” RARP serveris gauna šį pranešimą, peržiūri konfigūracinius failus ir išsiunčia reikalingą IP adres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panaudojimas yra geriau, negu užkrauti sistemą su gatavu IP adresu. Pakrovimo procedūra ir pakraunama informacija į atmintį yra vienoda visiems kompiuteri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trūkumas yra tai, kad jis naudoja visus vienetus tikslo adrese (apribota vietiniu tinklu transliacija) tam, kad pasiektų RARP serverį. Ši transliacija nepraeina per maršrutizatorius. Dėl to RARP serveris reikalingas kiekviename tinkle. Šią problemą apeina protokolas BOOTP (RFC 951, 1048, 1084). Jis naudoja UDP pranešimus, kurie praeina per maršrutizatorius. Bediskei stočiai yra suteikiama papildoma informacija, įskaitant failų serverio, turinčio pakrovimo failus, IP adresą, maršrutizatoriaus pagal nutylėjimą (default) IP adresą, potinklio kauk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liacija Internete (Internet Multicasting)</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siuntiklis - daug gaviklių. IP palaiko transliaciją, naudodamas D klasės adresus. Kiekvienas D klasės adresas identifikuoja kompiuterių grupę. 28 bitai skirti grupių identifikavimui - virš 250 milijonų grupių gali egzistuoti tuo pačiu metu. Yra palaikomos dvi grupinių adresų rūšys: pastovūs adresai ir laikini adresai. Keletas pastovių grupių adres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1 - visos sistemos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2 - visi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5 - visi OSPF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Laikinos grupės turi būti sukurtos prieš jas panaudojant. Procesas gali paprašyti savo kompiuterio prisijungti prie specifinės grupės. Taip pat gali paprašyti palikti grupę. Kai paskutinis procesas kompiuteryje išeina iš grupės, ši grupė kompiuteryje nustoja egzistuoti. Kiekvienas kompiuteris saugo informaciją apie tai, kokiai grupei jo procesai duotu momentu priklaus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realizuojama specialiais transliaciniais maršrutizatoriais, kurie gali būti kartu su paprastu maršrutizatoriumi. Maždaug vieną kartą per minutę kiekvienas toks maršrutizatorius pasiunčia kanalinio lygio pranešimą visiems kompiuteriams vietiniame tinkle (224.0.0.1), prašydamas pranešti apie visas grupes, kurioms priklauso procesai. Kiekvienas kompiuteris pasiunčia atsakymą apie visus jį dominančius D klasė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e užklausos ir atsakymo paketai naudoja IGMP (Internet Group Management Protocol - Interneto grupių valdymo protokolas) protokolą. Naudojami tik du paketų tipai: užklausa ir atsakymas. Kiekvienas iš jų turi paprastą fiksuotą formatą, turintį tam tikrą valdančią informaciją pirmajame duomenų lauko žodyje ir D klasės adresą antrajame. Aprašytas RFC 111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vykdoma, naudojant gaubiančiuosius medžius. Kiekvienas transliacinis maršrutizatorius keičiasi informacija su savo kaimynais, naudodamas modifikuotą atstumo vektoriaus protokolą. Kiekvienam maršrutizatoriui sukonstruojamas gaubiantysis medis, apimantis visus grupės na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CIDR -Classless Inter Domain Routing (beklasis tarpdomeninis maršrutizavima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ų pradeda neužtekti. 1987 keletas įžvalgių žmonių numatė, kad Internetas išaugs iki 100000 tinklų. Daugelis ekspertų juos išjuokė. 100000-tasis tinklas buvo prijungtas 1996 metais. Iš principo egzistuoja virš 2 milijardų adresų, bet dėl jų suskirstymo į klases milijonai adresų prarandami. Daugeliui organizacijų A klasės tinklas per didelis. C klasės per mažas. Tačiau praktiškai ir B klasės adresai yra per daug dideli daugeliui organizacijų (65536 kompiuteriai tinkle). Tyrimai parodė, kad daugiau kaip pusė B klasės tinklų turi mažiau negu 50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 problema yra maršrutizacijos lentelių katastrofiškas didėjimas. Maršrutizatoriams IP adresų erdvė yra dviejų lygių hierarchija su tinklų numeriais ir kompiuterių numeriais. Pusė milijono C klasės tinklų duoda atitinkamo dydžio lenteles, kurias ir apdoroti ir perduoti yra labai sudėting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prendimo būdų yra CIDR (RFC 1519). Pagrindinė idėja - likusius beveik 2 milijonus C klasės adresų padalinti į kintamo dydžio blokus. Pvz.: jeigu reikia 2000 adresų, tai yra duodamas 2048 adresų blokas (8 C klasės tinklai), bet ne pilnas B klasės adr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saulis buvo padalintas į keturias zonas. Kiekvienai iš jų skirta C klasės adresų erdvės dal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4.0.0.0 - 195.255.255.255 - Europ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8.0.0.0 - 199.255.255.255 - Šiaurės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0.0.0.0 - 201.255.255.255 - Centrinė ir Pietų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2.0.0.0- 203.255.255.255 - Azija ir Ramusis vandenynas.</w:t>
      </w:r>
    </w:p>
    <w:p>
      <w:pPr>
        <w:pStyle w:val="Normal"/>
        <w:tabs>
          <w:tab w:val="clear" w:pos="720"/>
          <w:tab w:val="left" w:pos="709" w:leader="none"/>
        </w:tabs>
        <w:ind w:left="705"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m regionui skirta apie 32 milijonus adresų. Likusieji 230 milijonų C klasės adresų nuo 204.0.0.0 iki 223.255.255.255 rezervuoti ateičiai. Rezultate 32 milijonai adresų dabar yra suspausti į vieną įrašą maršrutizacijos lentelėje. Regiono ribose adresai paskirstomi į grupes. Del to maršrutizacijos lentelė regiono viduje taip pat sumažėja. Kiekviena adresų grupė turi savo grupinę kaukę (mask). Adreso ir kaukės AND duoda grupės numerį. Lentelėje kiekvienai grupei skiriamas vienas įraš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 pati idėja gali būti panaudota visiems adresams. Senieji A, B, C tinklai daugiau nenaudojami maršrutizavimui. Dėl to vadinama beklasiu maršrutizavim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Pv6</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IDR šiek tiek atitolina problemą, tačiau jos nesprendžia iki galo. Senojo IP (IPv4) dienos suskaičiuotos. Dėl to IETF 1990 m. pradėjo kurti naują IP versiją, kurią naudojant adresų niekada nepritruks. Pagrindiniai naujos versijos bruož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Palaiko milijardus kompiuterių net jeigu adresų erdvė naudojama neefektyvi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mažina maršrutizacijos lentele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paprastina protokolą, maršrutizatoriai gali greičiau apdoroti paket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Užtikrina didesnį duomenų saugumą.</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Daugiau kreipia dėmesio į paslaugos tipą, dalinai realaus laiko duomenim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Transliacija, leidžianti nustatyti diapazon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Galimybė keliauti su kompiuteriu, išliekant Internete ir nekeičiant IP adreso.</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protokolui tobulėti (evolve) ateityje.</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senam ir naujam protokolui egzistuoti daug me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92 m. buvo atrinkta keletas rimčiausių pasiūlymų. Iš jų Deering ir Francis pasiūlymas vadinamas SIPP (Simple Internet Protocol Plus). Dabar jam priskirtas ženklas IPv6. Nesuderinamas su IPv4, bet suderinamas su TCP, UDP, ICMP, IGMP, OSPF, BGP, ir DNS. Reikalingos nedidelės modifikacijos, susijusios su adresavimu. Daugiau informacijos yra RFC 1883 - 1887.</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 16 baitų adresai. Antra - antraštės supaprastinimas. Tik 7 laukai (vietoj 13-kos IPv4). Tai leidžia maršrutizatoriams greičiau apdoroti paketus ir padidinti pralaidą. Trečia - geriau palaikomos opcijos. Maršrutizatoriai greičiau jas apdoroja arba praleidžia, kai reikia. Ketvirta - padidintas informacijos slaptumas. Autentifikavimas ir privatumas - vieni iš svarbiausių naujame IP. Penkta - daugiau dėmesio kreipiama į paslaugos tip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laikomos deitagramos, didesnės už 65535 baitus. Vadinamos jumbogramomis. Jų ilgiui skirti 4 baitai. Svarbu superkompiuteriams gigabitinių duomenų kiekių perdavimui Internet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Paslaugos, teikiamos aukštesniesiems lygiams</w:t>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agrindinis tikslas - teikti efektyvias, patikimas ir nebrangias paslaugas vartotojams (procesams taikomajame lygyje). Tam panaudojamos tinklinio lygio paslaugos. Aparatinės/programinės priemonės transportinio lygio viduje vadinamos </w:t>
      </w:r>
      <w:r>
        <w:rPr>
          <w:rFonts w:cs="Times New Roman" w:ascii="Times New Roman" w:hAnsi="Times New Roman"/>
          <w:sz w:val="28"/>
          <w:u w:val="single"/>
          <w:lang w:val="lt-LT"/>
        </w:rPr>
        <w:t>transporto esybe (transport entity)</w:t>
      </w:r>
      <w:r>
        <w:rPr>
          <w:rFonts w:cs="Times New Roman" w:ascii="Times New Roman" w:hAnsi="Times New Roman"/>
          <w:sz w:val="28"/>
          <w:lang w:val="lt-LT"/>
        </w:rPr>
        <w:t>. Tai gali būti realizuota operacinės sistemos branduolyje, atskirame vartotojo procese, tinklinių taikymų bibliotekose arba tinklo kortoje. Atskirais atvejais transportinio lygio organizavimui gali būti naudojamos specialios interfeisinės mašinos potinklio krašte. Prie jų jungiami kompiuteri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p ir tinkliniame lygyje, yra orientuotos į sujungimus ir be sujungimų transportinės paslaugos. Vartotojai nevaldo potinklio, kur veikia tinklinio lygio protokolai. Paslaugos kokybės pagerinimui reikalingas lygis virš tinklinio. Tai ypač svarbu, kai tinklinis lygis nepatikimas ir be sujungim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o lygio dėka taikomosios programos gali būti parašytos, naudojant standartinį primityvų rinkinį, ir gali dirbti daugybėje tinklų, nesirūpindamos apie skirtingas potinklių sąsajas ir nepatikimą perdavimą.</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artais pirmieji 4 lygiai yra vadinami </w:t>
      </w:r>
      <w:r>
        <w:rPr>
          <w:rFonts w:cs="Times New Roman" w:ascii="Times New Roman" w:hAnsi="Times New Roman"/>
          <w:sz w:val="28"/>
          <w:u w:val="single"/>
          <w:lang w:val="lt-LT"/>
        </w:rPr>
        <w:t>transporto paslaugos tiekėju</w:t>
      </w:r>
      <w:r>
        <w:rPr>
          <w:rFonts w:cs="Times New Roman" w:ascii="Times New Roman" w:hAnsi="Times New Roman"/>
          <w:sz w:val="28"/>
          <w:lang w:val="lt-LT"/>
        </w:rPr>
        <w:t xml:space="preserve">. Aukštesnieji lygiai - </w:t>
      </w:r>
      <w:r>
        <w:rPr>
          <w:rFonts w:cs="Times New Roman" w:ascii="Times New Roman" w:hAnsi="Times New Roman"/>
          <w:sz w:val="28"/>
          <w:u w:val="single"/>
          <w:lang w:val="lt-LT"/>
        </w:rPr>
        <w:t>transporto paslaugos vartotojai</w:t>
      </w:r>
      <w:r>
        <w:rPr>
          <w:rFonts w:cs="Times New Roman" w:ascii="Times New Roman" w:hAnsi="Times New Roman"/>
          <w:sz w:val="28"/>
          <w:lang w:val="lt-LT"/>
        </w:rPr>
        <w:t>. Transportinis lygis yra skiriamoji riba tarp patikimo duomenų perdavimo tiekėjo ir vartotoj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kokybė</w:t>
      </w:r>
      <w:r>
        <w:rPr>
          <w:rFonts w:cs="Times New Roman" w:ascii="Times New Roman" w:hAnsi="Times New Roman"/>
          <w:sz w:val="28"/>
          <w:lang w:val="lt-LT"/>
        </w:rPr>
        <w:t>. Galimi parametrai:</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Sujungimo įvykdymo vėlinimas (Connection establishement dela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Nesusijungimo tikimybė (Connection establishement failure probabilit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alaida. Vartotojo baitų kiekis, perduodamas viena kryptimi per tam tikrą laiką.</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erdavimo trukmė (Transit delay). Laiko tarpas tarp pranešimo išsiuntimo vienoje pusėje ir priėmimo kitoje.</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Liekamasis klaidų santykis (Residual error ratio). Prarastų ir išsiųstų pranešimų santyki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Apsauga (Protection). Nuo neautorizuoto duomenų skaitymo arba keitimo.</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ioritetas (Priority). Leidžia transporto vartotojui nurodyti, kad vienas iš jo naudojamų sujungimų yra svarbesnis už kitu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Resilience. Tikimybė, kad transportinis lygis pats panaikins sujungimą dėl savo vidinių problemų.</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QoS (Quality of Service) parametrai yra nustatomi sujungimo užklausos metu. Nurodomos reikalingos ir minimalios priimtinos reikšmės. Sujungimo užklausa gali būti atmesta, jei kokio nors parametro reikšmės negalima užtikrinti. Dėl konkrečių paslaugos kokybės parametrų reikšmių susitariama derybų dėl opcijų (Option negotiation) met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b/>
          <w:sz w:val="28"/>
          <w:lang w:val="lt-LT"/>
        </w:rPr>
        <w:t>Transporto protokolų elemen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ug kuo transporto protokolai panašūs į kanalinio lygio protokolus. Užsiima klaidų kontrole, eilės tvarka, srauto valdymu ir kt. Pagrindiniai skirtumai - aplinka, kurioje protokolai veikia. Kanaliniame lygyje du maršrutizatoriai keičiasi duomenimis per fizinį kanalą. Transportinio lygio atveju šis kanalas pakeistas visu potinkliu. Kanaliniame lygyje kiekviena linija jungia tik du maršrutizatorius, adresai neturi didelės prasmės. Transportiniame lygyje reikalingas pilnas adresas. Transportinio sujungimo organizavimas yra labiau komplikuotas negu kanalinio lygi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s svarbus skirtumas tarp kanalinio ir transportinio lygio yra tai, kad paketas potinklyje gali būti užlaikytas ir pristatytas žymiai vėliau. Taip pat gali atsirasti nereikalingi paketų dublikatai. Tai gali pareikalauti specialių protokol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Buferizavimas ir srauto valdymas reikalingi abiejuose lygiuose, tačiau didelis, dinamiškai besikeičiantis sujungimų skaičius transportiniame lygyje reikalauja kitokių būdų kaip tai realizuoti.</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avimas</w:t>
      </w:r>
      <w:r>
        <w:rPr>
          <w:rFonts w:cs="Times New Roman" w:ascii="Times New Roman" w:hAnsi="Times New Roman"/>
          <w:sz w:val="28"/>
          <w:lang w:val="lt-LT"/>
        </w:rPr>
        <w:t>. Taikomasis procesas, norėdamas bendrauti su procesu kitoje pusėje, turi nurodyti to proceso adresą. Reikalingas transportinio lygio adresas. Bendras pavadinimas TSAP (Transport Service Access Point). Internete - tai IP adreso ir vietinės prieigos (porto) pora. ATM tinkluose - tai AAL-SAP.</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UNIX’iniai kompiuteriai Internete </w:t>
      </w:r>
      <w:r>
        <w:rPr>
          <w:rFonts w:cs="Times New Roman" w:ascii="Times New Roman" w:hAnsi="Times New Roman"/>
          <w:sz w:val="28"/>
          <w:u w:val="single"/>
          <w:lang w:val="lt-LT"/>
        </w:rPr>
        <w:t>naudoja pradinį sujungimo protokolą (initial connection protocol)</w:t>
      </w:r>
      <w:r>
        <w:rPr>
          <w:rFonts w:cs="Times New Roman" w:ascii="Times New Roman" w:hAnsi="Times New Roman"/>
          <w:sz w:val="28"/>
          <w:lang w:val="lt-LT"/>
        </w:rPr>
        <w:t xml:space="preserve">. Kiekvienas kompiuteris, kuris teikia paslaugas nutolusiems kompiuteriams, turi specialų </w:t>
      </w:r>
      <w:r>
        <w:rPr>
          <w:rFonts w:cs="Times New Roman" w:ascii="Times New Roman" w:hAnsi="Times New Roman"/>
          <w:sz w:val="28"/>
          <w:u w:val="single"/>
          <w:lang w:val="lt-LT"/>
        </w:rPr>
        <w:t>procesų serverį</w:t>
      </w:r>
      <w:r>
        <w:rPr>
          <w:rFonts w:cs="Times New Roman" w:ascii="Times New Roman" w:hAnsi="Times New Roman"/>
          <w:sz w:val="28"/>
          <w:lang w:val="lt-LT"/>
        </w:rPr>
        <w:t>, kuris veikia kaip proxy mažiau apkrautiems naudojamiems serveriams. Jis “klauso” visą eilę prieigų tuo pačiu metu, laukdamas TCP susijungimo užklausos. Potencialūs vartotojai savo užklausoje nurodo reikalingą TSAP adresą (TCP prieigą). Jeigu tuo adresu joks serveris neveikia, tai jie sujungiami su procesų serveriu, kuris pažadina reikalingą serverį ir perduoda jam sujungimą su vartotoj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Tačiau kai kurios paslaugos egzistuoja nepriklausomai nuo procesų serverio ir nėra kuriamos tuo momentu, kai jų prireikia. Dėl to dažniau naudojama kita schema. Čia egzistuoja specialus procesas, vadinamas </w:t>
      </w:r>
      <w:r>
        <w:rPr>
          <w:rFonts w:cs="Times New Roman" w:ascii="Times New Roman" w:hAnsi="Times New Roman"/>
          <w:sz w:val="28"/>
          <w:u w:val="single"/>
          <w:lang w:val="lt-LT"/>
        </w:rPr>
        <w:t>vardų serveriu</w:t>
      </w:r>
      <w:r>
        <w:rPr>
          <w:rFonts w:cs="Times New Roman" w:ascii="Times New Roman" w:hAnsi="Times New Roman"/>
          <w:sz w:val="28"/>
          <w:lang w:val="lt-LT"/>
        </w:rPr>
        <w:t xml:space="preserve"> arba </w:t>
      </w:r>
      <w:r>
        <w:rPr>
          <w:rFonts w:cs="Times New Roman" w:ascii="Times New Roman" w:hAnsi="Times New Roman"/>
          <w:sz w:val="28"/>
          <w:u w:val="single"/>
          <w:lang w:val="lt-LT"/>
        </w:rPr>
        <w:t>katalogų serveriu</w:t>
      </w:r>
      <w:r>
        <w:rPr>
          <w:rFonts w:cs="Times New Roman" w:ascii="Times New Roman" w:hAnsi="Times New Roman"/>
          <w:sz w:val="28"/>
          <w:lang w:val="lt-LT"/>
        </w:rPr>
        <w:t>. Vartotojas susijungia su vardų serveriu, kuris “klauso” gerai žinomą prieigą, nusiunčia pranešimą su paslaugos vardu, o vardų serveris nusiunčia TSAP adresą. Tada vartotojas atsijungia nuo vardų serverio ir susijungia su reikalingu server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sijungimas</w:t>
      </w:r>
      <w:r>
        <w:rPr>
          <w:rFonts w:cs="Times New Roman" w:ascii="Times New Roman" w:hAnsi="Times New Roman"/>
          <w:sz w:val="28"/>
          <w:lang w:val="lt-LT"/>
        </w:rPr>
        <w:t>. Atsiranda problemos, kai tinklas praranda, sukaupia (store) ir dubliuoja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otinklis gali būti perkrautas ir patvirtinimai ateina pavėluotai. Tada kiekvienas paketas išsiunčiamas pakartotinai. Nesiimant specialių priemonių, tai gali būti suprasta kaip naujo sujungimo užklausa. Jeigu tai yra pinigų pervedimas iš banko, tai jis bus pakartotas keletą kartų be šeimininko žinio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Geriausias būdas šito išvengti - apriboti paketų gyvavimo trukmę tinkle. Praktiškai reikia garantuoti ne tik tai, kad paketo gyvavimo laikas pasibaigė, bet kad baigėsi ir visų jo patvirtinančiųjų paketų gyvavimo laikas. Paketai numeruojami ir skaičiuojamas laikas nuo jų išsiuntimo. Skaitliukai turi veikti net ir tada, kai kompiuteris “nulūžta” ir paskui vėl pakraunamas iš naujo. Paprastai po pakrovimo atskaičiuojamas pilnas laiko tarpa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per kurį visi nereikalingi paketai turi išnykti tinkle. Tačiau sudėtingame tinkle ši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gali būti labai dideli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Sujungimo organizavimui naudojamas Tomlinson (1975) </w:t>
      </w:r>
      <w:r>
        <w:rPr>
          <w:rFonts w:cs="Times New Roman" w:ascii="Times New Roman" w:hAnsi="Times New Roman"/>
          <w:sz w:val="28"/>
          <w:u w:val="single"/>
          <w:lang w:val="lt-LT"/>
        </w:rPr>
        <w:t>trijų etapų “rankos paspaudimas” (three-way handshake)</w:t>
      </w:r>
      <w:r>
        <w:rPr>
          <w:rFonts w:cs="Times New Roman" w:ascii="Times New Roman" w:hAnsi="Times New Roman"/>
          <w:sz w:val="28"/>
          <w:lang w:val="lt-LT"/>
        </w:rPr>
        <w:t xml:space="preserve"> (22 pav.).</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jungimo atlaisvinimas</w:t>
      </w:r>
      <w:r>
        <w:rPr>
          <w:rFonts w:cs="Times New Roman" w:ascii="Times New Roman" w:hAnsi="Times New Roman"/>
          <w:sz w:val="28"/>
          <w:lang w:val="lt-LT"/>
        </w:rPr>
        <w:t>. Asimetrinis ir simetrinis. Pirmu atveju sujungimas atlaisvinamas, kai bent viena pusė apie tai paskelbia. Antru atveju kiekviena kryptis turi būti atlaisvinta atskirai. Asimetriniu atveju gali būti prarasti duomenys, siunčiami tos pusės, kuri dar nieko nežino apie kitos atsijungimą. Simetrinis atvejis geresn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udojamas trijų etapų rankos paspaudimas su taimeria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 xml:space="preserve">   1 komp.</w:t>
        <w:tab/>
        <w:tab/>
        <w:tab/>
        <w:t>2 komp.</w:t>
        <w:tab/>
        <w:t xml:space="preserve">       1</w:t>
        <w:tab/>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3">
                <wp:simplePos x="0" y="0"/>
                <wp:positionH relativeFrom="column">
                  <wp:posOffset>3591560</wp:posOffset>
                </wp:positionH>
                <wp:positionV relativeFrom="paragraph">
                  <wp:posOffset>47625</wp:posOffset>
                </wp:positionV>
                <wp:extent cx="1652270" cy="1511935"/>
                <wp:effectExtent l="12700" t="635" r="12700" b="635"/>
                <wp:wrapNone/>
                <wp:docPr id="157" name=""/>
                <a:graphic xmlns:a="http://schemas.openxmlformats.org/drawingml/2006/main">
                  <a:graphicData uri="http://schemas.microsoft.com/office/word/2010/wordprocessingGroup">
                    <wpg:wgp>
                      <wpg:cNvGrpSpPr/>
                      <wpg:grpSpPr>
                        <a:xfrm>
                          <a:off x="0" y="0"/>
                          <a:ext cx="1652400" cy="1512000"/>
                          <a:chOff x="0" y="0"/>
                          <a:chExt cx="1652400" cy="151200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1600"/>
                            <a:ext cx="720" cy="1490400"/>
                          </a:xfrm>
                          <a:prstGeom prst="line">
                            <a:avLst/>
                          </a:prstGeom>
                          <a:ln w="25560">
                            <a:solidFill>
                              <a:srgbClr val="000000"/>
                            </a:solidFill>
                            <a:miter/>
                          </a:ln>
                        </wps:spPr>
                        <wps:style>
                          <a:lnRef idx="0"/>
                          <a:fillRef idx="0"/>
                          <a:effectRef idx="0"/>
                          <a:fontRef idx="minor"/>
                        </wps:style>
                        <wps:bodyPr/>
                      </wps:wsp>
                      <wps:wsp>
                        <wps:cNvSpPr/>
                        <wps:spPr>
                          <a:xfrm>
                            <a:off x="518040" y="38880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884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2.8pt;margin-top:3.75pt;width:130.1pt;height:119pt" coordorigin="5656,75" coordsize="2602,2380">
                <v:line id="shape_0" from="5656,75" to="5656,2421" stroked="t" o:allowincell="f" style="position:absolute">
                  <v:stroke color="black" weight="25560" joinstyle="miter" endcap="flat"/>
                  <v:fill o:detectmouseclick="t" on="false"/>
                  <w10:wrap type="none"/>
                </v:line>
                <v:line id="shape_0" from="8257,109" to="8257,2455" stroked="t" o:allowincell="f" style="position:absolute">
                  <v:stroke color="black" weight="25560" joinstyle="miter" endcap="flat"/>
                  <v:fill o:detectmouseclick="t" on="false"/>
                  <w10:wrap type="none"/>
                </v:line>
                <v:line id="shape_0" from="6472,687" to="8257,687" stroked="t" o:allowincell="f" style="position:absolute">
                  <v:stroke color="black" weight="9360" endarrow="block" endarrowwidth="narrow" endarrowlength="short" joinstyle="miter" endcap="flat"/>
                  <v:fill o:detectmouseclick="t" on="false"/>
                  <w10:wrap type="none"/>
                </v:line>
                <v:line id="shape_0" from="5656,1333" to="8257,1333" stroked="t" o:allowincell="f" style="position:absolute;flip:x">
                  <v:stroke color="black" weight="9360" endarrow="block" endarrowwidth="narrow" endarrowlength="short" joinstyle="miter" endcap="flat"/>
                  <v:fill o:detectmouseclick="t" on="false"/>
                  <w10:wrap type="none"/>
                </v:line>
                <v:line id="shape_0" from="5656,1962" to="8257,196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pPr>
      <w:r>
        <w:rPr>
          <w:rFonts w:cs="Times New Roman" w:ascii="Times New Roman" w:hAnsi="Times New Roman"/>
          <w:sz w:val="28"/>
          <w:lang w:val="lt-LT"/>
        </w:rPr>
        <w:tab/>
        <w:tab/>
        <w:t xml:space="preserve">              </w:t>
      </w:r>
      <w:r>
        <w:rPr>
          <w:rFonts w:cs="Times New Roman" w:ascii="Times New Roman" w:hAnsi="Times New Roman"/>
          <w:lang w:val="lt-LT"/>
        </w:rPr>
        <w:t>CR(seq=x)</w:t>
        <w:tab/>
        <w:tab/>
        <w:tab/>
        <w:tab/>
        <w:tab/>
        <w:t>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t xml:space="preserve"> </w:t>
      </w:r>
      <w:r>
        <w:rPr>
          <w:rFonts w:cs="Times New Roman" w:ascii="Times New Roman" w:hAnsi="Times New Roman"/>
          <w:lang w:val="lt-LT"/>
        </w:rPr>
        <w:t>ACK(seq=y,ACK=x)</w:t>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r>
      <w:r>
        <w:rPr>
          <w:rFonts w:cs="Times New Roman" w:ascii="Times New Roman" w:hAnsi="Times New Roman"/>
          <w:lang w:val="lt-LT"/>
        </w:rPr>
        <w:t xml:space="preserve">  Data(seq=x,ACK=y)</w:t>
        <w:tab/>
        <w:tab/>
        <w:tab/>
        <w:tab/>
        <w:t xml:space="preserve">   REJECT(ACK=y)</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0">
                <wp:simplePos x="0" y="0"/>
                <wp:positionH relativeFrom="column">
                  <wp:posOffset>892810</wp:posOffset>
                </wp:positionH>
                <wp:positionV relativeFrom="paragraph">
                  <wp:posOffset>-1174115</wp:posOffset>
                </wp:positionV>
                <wp:extent cx="1652270" cy="1512570"/>
                <wp:effectExtent l="12700" t="635" r="12700" b="635"/>
                <wp:wrapNone/>
                <wp:docPr id="158" name=""/>
                <a:graphic xmlns:a="http://schemas.openxmlformats.org/drawingml/2006/main">
                  <a:graphicData uri="http://schemas.microsoft.com/office/word/2010/wordprocessingGroup">
                    <wpg:wgp>
                      <wpg:cNvGrpSpPr/>
                      <wpg:grpSpPr>
                        <a:xfrm>
                          <a:off x="0" y="0"/>
                          <a:ext cx="1652400" cy="1512720"/>
                          <a:chOff x="0" y="0"/>
                          <a:chExt cx="1652400" cy="151272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2320"/>
                            <a:ext cx="720" cy="1490400"/>
                          </a:xfrm>
                          <a:prstGeom prst="line">
                            <a:avLst/>
                          </a:prstGeom>
                          <a:ln w="25560">
                            <a:solidFill>
                              <a:srgbClr val="000000"/>
                            </a:solidFill>
                            <a:miter/>
                          </a:ln>
                        </wps:spPr>
                        <wps:style>
                          <a:lnRef idx="0"/>
                          <a:fillRef idx="0"/>
                          <a:effectRef idx="0"/>
                          <a:fontRef idx="minor"/>
                        </wps:style>
                        <wps:bodyPr/>
                      </wps:wsp>
                      <wps:wsp>
                        <wps:cNvSpPr/>
                        <wps:spPr>
                          <a:xfrm>
                            <a:off x="0" y="3891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3pt;margin-top:-92.45pt;width:130.05pt;height:119.1pt" coordorigin="1406,-1849" coordsize="2601,2382">
                <v:line id="shape_0" from="1406,-1849" to="1406,497" stroked="t" o:allowincell="f" style="position:absolute">
                  <v:stroke color="black" weight="25560" joinstyle="miter" endcap="flat"/>
                  <v:fill o:detectmouseclick="t" on="false"/>
                  <w10:wrap type="none"/>
                </v:line>
                <v:line id="shape_0" from="4007,-1814" to="4007,532" stroked="t" o:allowincell="f" style="position:absolute">
                  <v:stroke color="black" weight="25560" joinstyle="miter" endcap="flat"/>
                  <v:fill o:detectmouseclick="t" on="false"/>
                  <w10:wrap type="none"/>
                </v:line>
                <v:line id="shape_0" from="1406,-1236" to="4007,-1236" stroked="t" o:allowincell="f" style="position:absolute">
                  <v:stroke color="black" weight="9360" endarrow="block" endarrowwidth="narrow" endarrowlength="short" joinstyle="miter" endcap="flat"/>
                  <v:fill o:detectmouseclick="t" on="false"/>
                  <w10:wrap type="none"/>
                </v:line>
                <v:line id="shape_0" from="1406,-590" to="4007,-590" stroked="t" o:allowincell="f" style="position:absolute;flip:x">
                  <v:stroke color="black" weight="9360" endarrow="block" endarrowwidth="narrow" endarrowlength="short" joinstyle="miter" endcap="flat"/>
                  <v:fill o:detectmouseclick="t" on="false"/>
                  <w10:wrap type="none"/>
                </v:line>
                <v:line id="shape_0" from="1406,38" to="4007,38"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 xml:space="preserve">    (a)</w:t>
        <w:tab/>
        <w:tab/>
        <w:tab/>
        <w:tab/>
        <w:tab/>
        <w:tab/>
        <w:t xml:space="preserve">  (b)</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ab/>
        <w:t xml:space="preserve">         1</w:t>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Data(seq=x,ACK=z)</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REJECT(ACK=y)</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19">
                <wp:simplePos x="0" y="0"/>
                <wp:positionH relativeFrom="column">
                  <wp:posOffset>2285365</wp:posOffset>
                </wp:positionH>
                <wp:positionV relativeFrom="paragraph">
                  <wp:posOffset>-1608455</wp:posOffset>
                </wp:positionV>
                <wp:extent cx="1663065" cy="1771650"/>
                <wp:effectExtent l="12700" t="635" r="1905" b="635"/>
                <wp:wrapNone/>
                <wp:docPr id="159" name=""/>
                <a:graphic xmlns:a="http://schemas.openxmlformats.org/drawingml/2006/main">
                  <a:graphicData uri="http://schemas.microsoft.com/office/word/2010/wordprocessingGroup">
                    <wpg:wgp>
                      <wpg:cNvGrpSpPr/>
                      <wpg:grpSpPr>
                        <a:xfrm>
                          <a:off x="0" y="0"/>
                          <a:ext cx="1663200" cy="1771560"/>
                          <a:chOff x="0" y="0"/>
                          <a:chExt cx="1663200" cy="1771560"/>
                        </a:xfrm>
                      </wpg:grpSpPr>
                      <wps:wsp>
                        <wps:cNvSpPr/>
                        <wps:spPr>
                          <a:xfrm>
                            <a:off x="0" y="0"/>
                            <a:ext cx="720" cy="1770840"/>
                          </a:xfrm>
                          <a:prstGeom prst="line">
                            <a:avLst/>
                          </a:prstGeom>
                          <a:ln w="25560">
                            <a:solidFill>
                              <a:srgbClr val="000000"/>
                            </a:solidFill>
                            <a:miter/>
                          </a:ln>
                        </wps:spPr>
                        <wps:style>
                          <a:lnRef idx="0"/>
                          <a:fillRef idx="0"/>
                          <a:effectRef idx="0"/>
                          <a:fontRef idx="minor"/>
                        </wps:style>
                        <wps:bodyPr/>
                      </wps:wsp>
                      <wps:wsp>
                        <wps:cNvSpPr/>
                        <wps:spPr>
                          <a:xfrm>
                            <a:off x="1651680" y="22320"/>
                            <a:ext cx="720" cy="1749600"/>
                          </a:xfrm>
                          <a:prstGeom prst="line">
                            <a:avLst/>
                          </a:prstGeom>
                          <a:ln w="25560">
                            <a:solidFill>
                              <a:srgbClr val="000000"/>
                            </a:solidFill>
                            <a:miter/>
                          </a:ln>
                        </wps:spPr>
                        <wps:style>
                          <a:lnRef idx="0"/>
                          <a:fillRef idx="0"/>
                          <a:effectRef idx="0"/>
                          <a:fontRef idx="minor"/>
                        </wps:style>
                        <wps:bodyPr/>
                      </wps:wsp>
                      <wps:wsp>
                        <wps:cNvSpPr/>
                        <wps:spPr>
                          <a:xfrm>
                            <a:off x="518040" y="38916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0440" y="1231200"/>
                            <a:ext cx="111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1640880"/>
                            <a:ext cx="1641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9.95pt;margin-top:-126.65pt;width:130.9pt;height:139.45pt" coordorigin="3599,-2533" coordsize="2618,2789">
                <v:line id="shape_0" from="3599,-2533" to="3599,255" stroked="t" o:allowincell="f" style="position:absolute">
                  <v:stroke color="black" weight="25560" joinstyle="miter" endcap="flat"/>
                  <v:fill o:detectmouseclick="t" on="false"/>
                  <w10:wrap type="none"/>
                </v:line>
                <v:line id="shape_0" from="6200,-2498" to="6200,256" stroked="t" o:allowincell="f" style="position:absolute">
                  <v:stroke color="black" weight="25560" joinstyle="miter" endcap="flat"/>
                  <v:fill o:detectmouseclick="t" on="false"/>
                  <w10:wrap type="none"/>
                </v:line>
                <v:line id="shape_0" from="4415,-1920" to="6200,-1920" stroked="t" o:allowincell="f" style="position:absolute">
                  <v:stroke color="black" weight="9360" endarrow="block" endarrowwidth="narrow" endarrowlength="short" joinstyle="miter" endcap="flat"/>
                  <v:fill o:detectmouseclick="t" on="false"/>
                  <w10:wrap type="none"/>
                </v:line>
                <v:line id="shape_0" from="3599,-1274" to="6200,-1274" stroked="t" o:allowincell="f" style="position:absolute;flip:x">
                  <v:stroke color="black" weight="9360" endarrow="block" endarrowwidth="narrow" endarrowlength="short" joinstyle="miter" endcap="flat"/>
                  <v:fill o:detectmouseclick="t" on="false"/>
                  <w10:wrap type="none"/>
                </v:line>
                <v:line id="shape_0" from="4466,-594" to="6217,-594" stroked="t" o:allowincell="f" style="position:absolute">
                  <v:stroke color="black" weight="9360" endarrow="block" endarrowwidth="narrow" endarrowlength="short" joinstyle="miter" endcap="flat"/>
                  <v:fill o:detectmouseclick="t" on="false"/>
                  <w10:wrap type="none"/>
                </v:line>
                <v:line id="shape_0" from="3615,51" to="6199,51"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 xml:space="preserve">    (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2410" w:right="566" w:hanging="992"/>
        <w:jc w:val="both"/>
        <w:rPr>
          <w:rFonts w:ascii="Times New Roman" w:hAnsi="Times New Roman" w:cs="Times New Roman"/>
          <w:sz w:val="28"/>
          <w:lang w:val="lt-LT"/>
        </w:rPr>
      </w:pPr>
      <w:r>
        <w:rPr>
          <w:rFonts w:cs="Times New Roman" w:ascii="Times New Roman" w:hAnsi="Times New Roman"/>
          <w:sz w:val="28"/>
          <w:lang w:val="lt-LT"/>
        </w:rPr>
        <w:t>22 pav. Trys susijungimo scenarijai, naudojant trijų etapų “rankos paspaudimą”. CR- CONNECTION REQUEST, ACK - CONNECTION ACCEPTED. (a) normali situacija. (b), (c) - kai egzistuoja pavėlavę dublika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ai protokolai Internete (TCP, UDP)</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Transmission Control Protocol)</w:t>
      </w:r>
      <w:r>
        <w:rPr>
          <w:rFonts w:cs="Times New Roman" w:ascii="Times New Roman" w:hAnsi="Times New Roman"/>
          <w:sz w:val="28"/>
          <w:lang w:val="lt-LT"/>
        </w:rPr>
        <w:t>. Sukurtas patikimai perduoti baitų srautą iš vieno kompiuterio į kitą (end-to-end) per nepatikimą tinklų rinkinį. Vidiniai tinklai gali skirtis savo topologija, pralaida, vėlinimais, paketų dydžiais ir kitais parametrais. TCP turi dinamiškai prisitaikyti prie viso tinklo savybių ir būti tvirtas įvairių gedimų atvej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pradžia - RFC 793. Įvairūs patobulinimai ir klaidų taisymai išdetalizuoti RFC 1122. Plėtiniai pateikti RFC 1323.</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aslaugos modelis</w:t>
      </w:r>
      <w:r>
        <w:rPr>
          <w:rFonts w:cs="Times New Roman" w:ascii="Times New Roman" w:hAnsi="Times New Roman"/>
          <w:sz w:val="28"/>
          <w:lang w:val="lt-LT"/>
        </w:rPr>
        <w:t>. Siuntiklis ir gaviklis sukuria galinius taškus, vadinamus jungtimis (sockets). Kiekviena jungtis turi numerį, susidedantį iš IP adreso ir 16 bitų vietinės prieigos (porto) numerio. Vienai jungčiai tuo pačiu metu gali priklausyti keletas sujungimų. Sujungimai identifikuojami jungčių numeriais abiejose pusės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ieigų numeriai, mažesni už 1024, vadinami gerai žinomais ir yra rezervuoti standartinėms paslaugoms. Norint pasinaudoti FTP, reikia susijungti su kito kompiuterio 21 prieiga. Telnet’ui naudojama 23-čia prieiga. Gerai žinomų prieigų numeriai surašyti RFC 170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si TCP sujungimai yra vienalaikiai dvikrypčiai taškas-taškas tipo. TCP transliacijos nepalaik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s yra baitų srautas, o ne pranešimų srautas. Pranešimų pabaigos nepažymimos. Pvz.: jeigu siunčiantysis procesas perduoda keturias grupes po 512 baitų, tai duomenys gali būti pristatyti priimančiajam procesui kaip dvi 1024 baitų grupės arba viena  2048 baitų grupė. Gaviklis neturi būdo nustatyti, po kiek baitų buvo perduota į transportinį lygį siuntiklyj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taikomasis procesas perduoda duomenis į TCP, TCP gali pasiųsti juos tuoj pat arba padėti į buferį ir taip surinkti daugiau duomenų išsiuntimui. Kartais procesai reikalauja duomenis išsiųsti tuoj pat. Pvz.: įėjimas (login) į nutolusį kompiuterį. Po komandos užrašymo ir ENTER paspaudimo visa eilutė turi būti perduota į nutolusį kompiuterį. PUSH vėliavėlės pagalba galima nurodyti, kad TCP neužvėlintų išsiuntim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r viena svarbi TCP paslaugos galimybė - skubių duomenų išsiuntimas (urgent data). Pvz.: kitame kompiuteryje paleistos programos nutraukimui DEL arba CTRL-C turi būti perduota tuoj pat.</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skubūs duomenys yra gaunami, gaunantysis procesas yra pertraukiamas ir turi priimti skubius duomenis. Skubių duomenų pabaiga yra pažymėta, pradžia n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rotokolas</w:t>
      </w:r>
      <w:r>
        <w:rPr>
          <w:rFonts w:cs="Times New Roman" w:ascii="Times New Roman" w:hAnsi="Times New Roman"/>
          <w:sz w:val="28"/>
          <w:lang w:val="lt-LT"/>
        </w:rPr>
        <w:t>. Kiekvienas baitas TCP sujungime turi savo 32 bitų eilės numerį. Siunčiant 10 Mb/s sparta, eilės numeriai apsisuka maždaug per valandą. Praktiškai tai užima daug daugiau laiko. Eilės numeriai yra naudojami tiek patvirtinimams tiek lango mechanizmui palaikyti. Tam yra 2 keturių baitų lauk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duomenų apsikeitimo vienetas yra </w:t>
      </w:r>
      <w:r>
        <w:rPr>
          <w:rFonts w:cs="Times New Roman" w:ascii="Times New Roman" w:hAnsi="Times New Roman"/>
          <w:sz w:val="28"/>
          <w:u w:val="single"/>
          <w:lang w:val="lt-LT"/>
        </w:rPr>
        <w:t>segmentas</w:t>
      </w:r>
      <w:r>
        <w:rPr>
          <w:rFonts w:cs="Times New Roman" w:ascii="Times New Roman" w:hAnsi="Times New Roman"/>
          <w:sz w:val="28"/>
          <w:lang w:val="lt-LT"/>
        </w:rPr>
        <w:t>. Sudarytas iš 20 baitų antraštės (plius nebūtinoji dalis) ir nulio arba daugiau baitų duomenų. Koks turi būti siunčiamojo segmento dydis sprendžia TCP programinė įranga. Maksimalus dydis toks, kad iš jo pagaminus IP deitagramą nesigautų daugiau už 65535. Kiekvienas tinklas turi maksimalų perdavimo vienetą MTU (Maximum Transfer Unit). Praktiškai MTU yra apie 2000 bai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grindinis protokolas, naudojamas TCP, yra slankiojančiojo lango protokolas. Kai išsiunčiamas segmentas, startuoja taimeris. Gaviklis, gavęs segmentą, išsiunčia kitą segmentą, nešantį patvirtinimo numerį, lygų sekančio laukiamo baito numeriui. Jeigu taimeris apsisuka iki ateinant patvirtinimui, siuntiklis išsiunčia segmentą pakartotin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š tikrųjų viskas nėra taip paprasta. Segmentai gali būti fragmentuojami. Vieni fragmentai gali būti prarasti, kiti gali atkeliauti ne eilės tvarka. Segmentai gali vėluoti taip daug, kad siuntiklis išsiųs jų dublikatus. Jeigu jie keliauja kitu keliu ir yra kitaip fragmentuoti, originalo ir dublikato dalys susimaišys gaviklyje. Reikia specialių priemonių, norint viską išdėlioti eilės tvarka. Tinklai, esantys segmento kelyje, gali būti perkr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turi efektyviai spręsti visas minėtas proble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segmento antraštė</w:t>
      </w:r>
      <w:r>
        <w:rPr>
          <w:rFonts w:cs="Times New Roman" w:ascii="Times New Roman" w:hAnsi="Times New Roman"/>
          <w:sz w:val="28"/>
          <w:lang w:val="lt-LT"/>
        </w:rPr>
        <w:t xml:space="preserve"> (23 pav). 20 baitų antraštė (fiksuota). Opcijų iki 40 baitų. Duomenų 65535-20-20=65495 baitai. Segmentai be duomenų paprastai naudojami patvirtinimams ir valdymo pranešim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gali nuspręsti pats, kaip jam sunumeruoti prieigas, pradedant nuo 1024.</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antraštės ilgis</w:t>
      </w:r>
      <w:r>
        <w:rPr>
          <w:rFonts w:cs="Times New Roman" w:ascii="Times New Roman" w:hAnsi="Times New Roman"/>
          <w:sz w:val="28"/>
          <w:lang w:val="lt-LT"/>
        </w:rPr>
        <w:t xml:space="preserve"> reikalingas dėl to, kad yra opcijo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RG = 1</w:t>
      </w:r>
      <w:r>
        <w:rPr>
          <w:rFonts w:cs="Times New Roman" w:ascii="Times New Roman" w:hAnsi="Times New Roman"/>
          <w:sz w:val="28"/>
          <w:lang w:val="lt-LT"/>
        </w:rPr>
        <w:t xml:space="preserve">, kai yra naudojama </w:t>
      </w:r>
      <w:r>
        <w:rPr>
          <w:rFonts w:cs="Times New Roman" w:ascii="Times New Roman" w:hAnsi="Times New Roman"/>
          <w:sz w:val="28"/>
          <w:u w:val="single"/>
          <w:lang w:val="lt-LT"/>
        </w:rPr>
        <w:t>skubių duomenų rodyklė</w:t>
      </w:r>
      <w:r>
        <w:rPr>
          <w:rFonts w:cs="Times New Roman" w:ascii="Times New Roman" w:hAnsi="Times New Roman"/>
          <w:sz w:val="28"/>
          <w:lang w:val="lt-LT"/>
        </w:rPr>
        <w:t>, kuri parodo, kokioje vietoje, skaičiuojant nuo eilės numerio pradžios, prasideda skubūs duomeny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6">
                <wp:simplePos x="0" y="0"/>
                <wp:positionH relativeFrom="column">
                  <wp:posOffset>180340</wp:posOffset>
                </wp:positionH>
                <wp:positionV relativeFrom="paragraph">
                  <wp:posOffset>68580</wp:posOffset>
                </wp:positionV>
                <wp:extent cx="635" cy="367665"/>
                <wp:effectExtent l="6350" t="635" r="6350" b="635"/>
                <wp:wrapNone/>
                <wp:docPr id="160"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67045</wp:posOffset>
                </wp:positionH>
                <wp:positionV relativeFrom="paragraph">
                  <wp:posOffset>47625</wp:posOffset>
                </wp:positionV>
                <wp:extent cx="635" cy="378460"/>
                <wp:effectExtent l="6350" t="635" r="6350" b="635"/>
                <wp:wrapNone/>
                <wp:docPr id="161"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5pt,3.75pt" to="438.35pt,3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3">
                <wp:simplePos x="0" y="0"/>
                <wp:positionH relativeFrom="column">
                  <wp:posOffset>191135</wp:posOffset>
                </wp:positionH>
                <wp:positionV relativeFrom="paragraph">
                  <wp:posOffset>15240</wp:posOffset>
                </wp:positionV>
                <wp:extent cx="5376545" cy="635"/>
                <wp:effectExtent l="0" t="25400" r="0" b="25400"/>
                <wp:wrapNone/>
                <wp:docPr id="162"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8" w:type="dxa"/>
        <w:jc w:val="left"/>
        <w:tblInd w:w="269" w:type="dxa"/>
        <w:tblLayout w:type="fixed"/>
        <w:tblCellMar>
          <w:top w:w="0" w:type="dxa"/>
          <w:left w:w="108" w:type="dxa"/>
          <w:bottom w:w="0" w:type="dxa"/>
          <w:right w:w="108" w:type="dxa"/>
        </w:tblCellMar>
      </w:tblPr>
      <w:tblGrid>
        <w:gridCol w:w="1276"/>
        <w:gridCol w:w="708"/>
        <w:gridCol w:w="426"/>
        <w:gridCol w:w="425"/>
        <w:gridCol w:w="425"/>
        <w:gridCol w:w="425"/>
        <w:gridCol w:w="426"/>
        <w:gridCol w:w="349"/>
        <w:gridCol w:w="4043"/>
        <w:gridCol w:w="5"/>
      </w:tblGrid>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ilės numeris</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0">
                      <wp:simplePos x="0" y="0"/>
                      <wp:positionH relativeFrom="margin">
                        <wp:posOffset>985520</wp:posOffset>
                      </wp:positionH>
                      <wp:positionV relativeFrom="paragraph">
                        <wp:posOffset>143510</wp:posOffset>
                      </wp:positionV>
                      <wp:extent cx="635" cy="248920"/>
                      <wp:effectExtent l="6350" t="635" r="6350" b="635"/>
                      <wp:wrapNone/>
                      <wp:docPr id="163" name=""/>
                      <a:graphic xmlns:a="http://schemas.openxmlformats.org/drawingml/2006/main">
                        <a:graphicData uri="http://schemas.microsoft.com/office/word/2010/wordprocessingShape">
                          <wps:wsp>
                            <wps:cNvSpPr/>
                            <wps:spPr>
                              <a:xfrm flipV="1">
                                <a:off x="0" y="0"/>
                                <a:ext cx="720" cy="24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6pt,11.3pt" to="77.6pt,30.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802005</wp:posOffset>
                      </wp:positionH>
                      <wp:positionV relativeFrom="paragraph">
                        <wp:posOffset>283845</wp:posOffset>
                      </wp:positionV>
                      <wp:extent cx="184150" cy="635"/>
                      <wp:effectExtent l="635" t="25400" r="0" b="25400"/>
                      <wp:wrapNone/>
                      <wp:docPr id="164" name=""/>
                      <a:graphic xmlns:a="http://schemas.openxmlformats.org/drawingml/2006/main">
                        <a:graphicData uri="http://schemas.microsoft.com/office/word/2010/wordprocessingShape">
                          <wps:wsp>
                            <wps:cNvSpPr/>
                            <wps:spPr>
                              <a:xfrm flipH="1">
                                <a:off x="0" y="0"/>
                                <a:ext cx="1843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3.15pt,22.35pt" to="77.6pt,22.3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75895</wp:posOffset>
                      </wp:positionH>
                      <wp:positionV relativeFrom="paragraph">
                        <wp:posOffset>283845</wp:posOffset>
                      </wp:positionV>
                      <wp:extent cx="216535" cy="635"/>
                      <wp:effectExtent l="635" t="25400" r="635" b="25400"/>
                      <wp:wrapNone/>
                      <wp:docPr id="165"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5pt,22.35pt" to="30.85pt,22.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8"/>
                <w:lang w:val="lt-LT"/>
              </w:rPr>
              <w:t>Patvirtinimo numer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4 bitai</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rFonts w:ascii="Times New Roman" w:hAnsi="Times New Roman" w:cs="Times New Roman"/>
                <w:sz w:val="28"/>
                <w:lang w:val="lt-LT"/>
              </w:rPr>
            </w:pPr>
            <w:r>
              <w:rPr>
                <w:rFonts w:cs="Times New Roman" w:ascii="Times New Roman" w:hAnsi="Times New Roman"/>
                <w:sz w:val="28"/>
                <w:lang w:val="lt-LT"/>
              </w:rPr>
              <w:t>TCP antraštės ilgis</w:t>
            </w:r>
          </w:p>
        </w:tc>
        <w:tc>
          <w:tcPr>
            <w:tcW w:w="70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RG</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CK</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SH</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RST</w:t>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YN</w:t>
            </w:r>
          </w:p>
        </w:tc>
        <w:tc>
          <w:tcPr>
            <w:tcW w:w="34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N</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Lango dydis</w:t>
            </w:r>
          </w:p>
        </w:tc>
      </w:tr>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kubių duomenų rodyklė</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Opcijos (0 ar daugiau 32 bitų žodžių)</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uomenys (nebūtini)</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3 pav. TCP segmento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CK = 1</w:t>
      </w:r>
      <w:r>
        <w:rPr>
          <w:rFonts w:cs="Times New Roman" w:ascii="Times New Roman" w:hAnsi="Times New Roman"/>
          <w:sz w:val="28"/>
          <w:lang w:val="lt-LT"/>
        </w:rPr>
        <w:t xml:space="preserve"> parodo, kad patvirtinimo numeris yra veikiantis. ACK = 0 - patvirtinimo laukas ignoruoj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SH</w:t>
      </w:r>
      <w:r>
        <w:rPr>
          <w:rFonts w:cs="Times New Roman" w:ascii="Times New Roman" w:hAnsi="Times New Roman"/>
          <w:sz w:val="28"/>
          <w:lang w:val="lt-LT"/>
        </w:rPr>
        <w:t xml:space="preserve"> - PUSHED duomenys. Prašoma, kad gaviklis perduotų duomenis taikomajam procesui, nelaukdamas, kol bus užpildytas bufer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ST</w:t>
      </w:r>
      <w:r>
        <w:rPr>
          <w:rFonts w:cs="Times New Roman" w:ascii="Times New Roman" w:hAnsi="Times New Roman"/>
          <w:sz w:val="28"/>
          <w:lang w:val="lt-LT"/>
        </w:rPr>
        <w:t xml:space="preserve"> - naudojamas panaikinti sujungimą, kuris yra sugadintas dėl kokių nors priežasčių. Taip pat naudojamas blogiems segmentams atmesti arba neigiamai atsakyti į sujungimo užklaus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YN</w:t>
      </w:r>
      <w:r>
        <w:rPr>
          <w:rFonts w:cs="Times New Roman" w:ascii="Times New Roman" w:hAnsi="Times New Roman"/>
          <w:sz w:val="28"/>
          <w:lang w:val="lt-LT"/>
        </w:rPr>
        <w:t xml:space="preserve"> - naudojamas sujungimo užklausoje. SYN = 1, ACK = 0. Atsakymas į užklausą turi SYN = 1, ACK = 1.</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IN</w:t>
      </w:r>
      <w:r>
        <w:rPr>
          <w:rFonts w:cs="Times New Roman" w:ascii="Times New Roman" w:hAnsi="Times New Roman"/>
          <w:sz w:val="28"/>
          <w:lang w:val="lt-LT"/>
        </w:rPr>
        <w:t xml:space="preserve"> - sujungimo nutraukimas. Po jo dar galima priimti duomenis, kol kita pusė pasiųs FIN. SYN ir FIN segmentai turi eilės numerius, kas garantuoja, kad jie bus apdoroti eilės tvark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palaiko srauto valdymą, naudodamas kintamo dydžio slankiojantįjį langą. </w:t>
      </w:r>
      <w:r>
        <w:rPr>
          <w:rFonts w:cs="Times New Roman" w:ascii="Times New Roman" w:hAnsi="Times New Roman"/>
          <w:sz w:val="28"/>
          <w:u w:val="single"/>
          <w:lang w:val="lt-LT"/>
        </w:rPr>
        <w:t>Lango dydžio</w:t>
      </w:r>
      <w:r>
        <w:rPr>
          <w:rFonts w:cs="Times New Roman" w:ascii="Times New Roman" w:hAnsi="Times New Roman"/>
          <w:sz w:val="28"/>
          <w:lang w:val="lt-LT"/>
        </w:rPr>
        <w:t xml:space="preserve"> laukas lygus nuliui parodo, kad visi baitai, įskaitant ACK Nr</w:t>
        <w:noBreakHyphen/>
        <w:t>1, yra gauti, tačiau daugiau duomenis siųsti nereikia. Leidžiama siųsti, kai yra gaunamas segmentas su tuo pačiu ACK Nr. ir nenuliniu lango dydž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Kontrolinė suma</w:t>
      </w:r>
      <w:r>
        <w:rPr>
          <w:rFonts w:cs="Times New Roman" w:ascii="Times New Roman" w:hAnsi="Times New Roman"/>
          <w:sz w:val="28"/>
          <w:lang w:val="lt-LT"/>
        </w:rPr>
        <w:t xml:space="preserve"> skaičiuojama nuo antraštės, duomenų ir taip vadinamos pseudoantraštės (24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o numeris TCP atveju lygus 6. Pseudoantraštė padeda surasti ne ten pristatytus paketus (misdelivered), tačiau tai pažeidžia protokolų hierarchiją, kadangi IP adresai priklauso IP lygiui, o ne TCP.</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Opcijos</w:t>
      </w:r>
      <w:r>
        <w:rPr>
          <w:rFonts w:cs="Times New Roman" w:ascii="Times New Roman" w:hAnsi="Times New Roman"/>
          <w:sz w:val="28"/>
          <w:lang w:val="lt-LT"/>
        </w:rPr>
        <w:t>. Viena iš svarbiausių opcijų leidžia nurodyti kompiuteriui, kokį maksimalų duomenų kiekį segmente jis gali priimti. Susijungimo metu abi pusės paskelbia apie maksimalų duomenų kiekį. Jeigu kompiuteris šios opcijos nenaudoja, tai reiškia 536 baitus pagal nutylėjimą. Visi Interneto kompiuteriai turi priimti TCP segmentus 536+20=556 baitų ilgio.</w:t>
      </w:r>
    </w:p>
    <w:p>
      <w:pPr>
        <w:pStyle w:val="Normal"/>
        <w:tabs>
          <w:tab w:val="clear" w:pos="720"/>
          <w:tab w:val="left" w:pos="709" w:leader="none"/>
        </w:tabs>
        <w:ind w:right="-1" w:hanging="0"/>
        <w:jc w:val="both"/>
        <w:rPr/>
      </w:pPr>
      <w:r>
        <w:rPr>
          <w:rFonts w:cs="Times New Roman" w:ascii="Times New Roman" w:hAnsi="Times New Roman"/>
          <w:sz w:val="28"/>
          <w:lang w:val="lt-LT"/>
        </w:rPr>
        <w:tab/>
        <w:t>Linijos su didele pralaida ir (arba) dideliu vėlinimu 64 KB langas dažnai yra problema. Pvz.: T3 (44.736 Mb/s) linijoje reikia 12 ms išsiųsti visus 64 KB. Jeigu sklidimo į ten ir atgal trukmė 50 ms, tai ¾ laiko siuntiklis lauks patvirtinimų. Palydovinėse sistemose situacija dar blogesnė. Dėl to RFC 1323 yra pasiūlytas lango ilgio padidinimo būdas, leidžiantis siuntikliui ir gavikliui susitarti dėl lango dydžio. Lango dydžio lauko reikšmė gali būti perstumta iki 14 bitų į kairę. Taigi, lango dydis gali būti iki 2</w:t>
      </w:r>
      <w:r>
        <w:rPr>
          <w:rFonts w:cs="Times New Roman" w:ascii="Times New Roman" w:hAnsi="Times New Roman"/>
          <w:sz w:val="28"/>
          <w:vertAlign w:val="superscript"/>
          <w:lang w:val="lt-LT"/>
        </w:rPr>
        <w:t>30</w:t>
      </w:r>
      <w:r>
        <w:rPr>
          <w:rFonts w:cs="Times New Roman" w:ascii="Times New Roman" w:hAnsi="Times New Roman"/>
          <w:sz w:val="28"/>
          <w:lang w:val="lt-LT"/>
        </w:rPr>
        <w:t>. Dauguma TCP realizacijų šiuo metu palaiko šią opcij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505" w:type="dxa"/>
        <w:jc w:val="left"/>
        <w:tblInd w:w="269" w:type="dxa"/>
        <w:tblLayout w:type="fixed"/>
        <w:tblCellMar>
          <w:top w:w="0" w:type="dxa"/>
          <w:left w:w="108" w:type="dxa"/>
          <w:bottom w:w="0" w:type="dxa"/>
          <w:right w:w="108" w:type="dxa"/>
        </w:tblCellMar>
      </w:tblPr>
      <w:tblGrid>
        <w:gridCol w:w="2228"/>
        <w:gridCol w:w="2228"/>
        <w:gridCol w:w="4043"/>
        <w:gridCol w:w="6"/>
      </w:tblGrid>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 (IP)</w:t>
            </w:r>
          </w:p>
        </w:tc>
      </w:tr>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 (IP)</w:t>
            </w:r>
          </w:p>
        </w:tc>
      </w:tr>
      <w:tr>
        <w:trPr/>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w:t>
            </w:r>
          </w:p>
        </w:tc>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6</w:t>
            </w:r>
          </w:p>
        </w:tc>
        <w:tc>
          <w:tcPr>
            <w:tcW w:w="40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 segmento ilgis</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4 pav. Pseudoantraštė, naudojama skaičiuojant kontrolinę su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ta opcija, pasiūlyta RFC 1106 ir dabar plačiai naudojama, leidžia selektyvųjį pakartojimą vietoj grįžimo atgal per </w:t>
      </w:r>
      <w:r>
        <w:rPr>
          <w:rFonts w:cs="Times New Roman" w:ascii="Times New Roman" w:hAnsi="Times New Roman"/>
          <w:i/>
          <w:sz w:val="28"/>
          <w:lang w:val="lt-LT"/>
        </w:rPr>
        <w:t>n</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sujungim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ijungiama, naudojant trijų etapų “rankos paspaudimą”. CONNECT primityvas nusiunčia TCP segmentą su SYN=1, ACK=0 ir laukia atsakymo. Jeigu yra procesas su nurodyta segmente prieiga, tai jam perduodamas atėjęs segmentas. Procesas gali priimti arba atmesti siūlymą susijungti. Kai atmeta, išsiunčia RST=1. Kai priima, išsiunčia SYN=1, ACK=1 (25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du kompiuteriai tuo pačiu metu bando užmegzti ryšį, tai įvyksta tik vienas sujungimas (abiejų bandymų jungtys tos pači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i yra dvikrypčiai nevienalaikiai. Sujungimo atlaisvinimo metu geriau tai įsivaizduoti kaip du vienkrypčius sujungimus. Kiekvienas iš jų turi būti atlaisvintas atskirai. Pasiunčiamas segmentas su FIN bitu. Kai ateina jo patvirtinimas, pusė sujungimo atlaisvinama. Kita pusė atlaisvinama analogiškai. Segmentai su FIN bitu gali būti pasiųsti vienu metu. Jie abu bus patvirtinti ir visas sujungimas atlaisvin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 atsakymas į FIN neateina per dvi gyvavimo trukmes, sujungimas atlaisvinamas. Kita pusė pastebi, kad jos daugiau niekas neklauso ir taip pat atlaisvina sujungi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perdavimo politika</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rkime gaviklis turi 4096 baitų buferį, kaip parodyta 26 pav. Jeigu siuntiklis išsiunčia 2048 baitų segmentą, kuris teisingai priimamas, gaviklis segmentą patvirtina. Nuo šio momento jis turi tik 2048 baitus laisvos vietos buferyje (tol kol procesas paima tam tikrą kieki duomenų iš buferio) ir paskelbia 2048 baitų langą (WIN=2048), pradedant nuo sekančio laukiamo baito (ACK=2048). Siuntiklis vėl perduoda kitus 2048 baitus, kurie yra patvirtinami, tačiau paskelbtas lango dydis lygus nuliui, kadangi gaviklio buferis yra užpildytas. Siuntiklis turi palaukti, kol taikomasis procesas gaviklio kompiuteryje paims kažkiek duomenų iš buferio ir bus paskelbtas didesnis už nulį lang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86">
                <wp:simplePos x="0" y="0"/>
                <wp:positionH relativeFrom="column">
                  <wp:posOffset>935990</wp:posOffset>
                </wp:positionH>
                <wp:positionV relativeFrom="paragraph">
                  <wp:posOffset>155575</wp:posOffset>
                </wp:positionV>
                <wp:extent cx="4199890" cy="1792605"/>
                <wp:effectExtent l="1270" t="635" r="6350" b="635"/>
                <wp:wrapNone/>
                <wp:docPr id="166" name=""/>
                <a:graphic xmlns:a="http://schemas.openxmlformats.org/drawingml/2006/main">
                  <a:graphicData uri="http://schemas.microsoft.com/office/word/2010/wordprocessingGroup">
                    <wpg:wgp>
                      <wpg:cNvGrpSpPr/>
                      <wpg:grpSpPr>
                        <a:xfrm>
                          <a:off x="0" y="0"/>
                          <a:ext cx="4199760" cy="1792440"/>
                          <a:chOff x="0" y="0"/>
                          <a:chExt cx="4199760" cy="1792440"/>
                        </a:xfrm>
                      </wpg:grpSpPr>
                      <wps:wsp>
                        <wps:cNvSpPr/>
                        <wps:spPr>
                          <a:xfrm>
                            <a:off x="10800" y="0"/>
                            <a:ext cx="720" cy="1770840"/>
                          </a:xfrm>
                          <a:prstGeom prst="line">
                            <a:avLst/>
                          </a:prstGeom>
                          <a:ln w="12600">
                            <a:solidFill>
                              <a:srgbClr val="000000"/>
                            </a:solidFill>
                            <a:miter/>
                          </a:ln>
                        </wps:spPr>
                        <wps:style>
                          <a:lnRef idx="0"/>
                          <a:fillRef idx="0"/>
                          <a:effectRef idx="0"/>
                          <a:fontRef idx="minor"/>
                        </wps:style>
                        <wps:bodyPr/>
                      </wps:wsp>
                      <wps:wsp>
                        <wps:cNvSpPr/>
                        <wps:spPr>
                          <a:xfrm>
                            <a:off x="1522080" y="21600"/>
                            <a:ext cx="720" cy="1749600"/>
                          </a:xfrm>
                          <a:prstGeom prst="line">
                            <a:avLst/>
                          </a:prstGeom>
                          <a:ln w="12600">
                            <a:solidFill>
                              <a:srgbClr val="000000"/>
                            </a:solidFill>
                            <a:miter/>
                          </a:ln>
                        </wps:spPr>
                        <wps:style>
                          <a:lnRef idx="0"/>
                          <a:fillRef idx="0"/>
                          <a:effectRef idx="0"/>
                          <a:fontRef idx="minor"/>
                        </wps:style>
                        <wps:bodyPr/>
                      </wps:wsp>
                      <wps:wsp>
                        <wps:cNvSpPr/>
                        <wps:spPr>
                          <a:xfrm>
                            <a:off x="10800" y="15120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60" y="782280"/>
                            <a:ext cx="1512000" cy="399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6120" y="21600"/>
                            <a:ext cx="720" cy="1749600"/>
                          </a:xfrm>
                          <a:prstGeom prst="line">
                            <a:avLst/>
                          </a:prstGeom>
                          <a:ln w="12600">
                            <a:solidFill>
                              <a:srgbClr val="000000"/>
                            </a:solidFill>
                            <a:miter/>
                          </a:ln>
                        </wps:spPr>
                        <wps:style>
                          <a:lnRef idx="0"/>
                          <a:fillRef idx="0"/>
                          <a:effectRef idx="0"/>
                          <a:fontRef idx="minor"/>
                        </wps:style>
                        <wps:bodyPr/>
                      </wps:wsp>
                      <wps:wsp>
                        <wps:cNvSpPr/>
                        <wps:spPr>
                          <a:xfrm>
                            <a:off x="4199400" y="43200"/>
                            <a:ext cx="720" cy="1749600"/>
                          </a:xfrm>
                          <a:prstGeom prst="line">
                            <a:avLst/>
                          </a:prstGeom>
                          <a:ln w="12600">
                            <a:solidFill>
                              <a:srgbClr val="000000"/>
                            </a:solidFill>
                            <a:miter/>
                          </a:ln>
                        </wps:spPr>
                        <wps:style>
                          <a:lnRef idx="0"/>
                          <a:fillRef idx="0"/>
                          <a:effectRef idx="0"/>
                          <a:fontRef idx="minor"/>
                        </wps:style>
                        <wps:bodyPr/>
                      </wps:wsp>
                      <wps:wsp>
                        <wps:cNvSpPr/>
                        <wps:spPr>
                          <a:xfrm>
                            <a:off x="1996920" y="302400"/>
                            <a:ext cx="2202840" cy="24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86120" y="431280"/>
                            <a:ext cx="2213640" cy="3891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978560" y="1280880"/>
                            <a:ext cx="2213640" cy="3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30428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6920" y="949320"/>
                            <a:ext cx="22028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7pt;margin-top:12.25pt;width:330.65pt;height:141.1pt" coordorigin="1474,245" coordsize="6613,2822">
                <v:line id="shape_0" from="1491,245" to="1491,3033" stroked="t" o:allowincell="f" style="position:absolute">
                  <v:stroke color="black" weight="12600" joinstyle="miter" endcap="flat"/>
                  <v:fill o:detectmouseclick="t" on="false"/>
                  <w10:wrap type="none"/>
                </v:line>
                <v:line id="shape_0" from="3871,279" to="3871,3033" stroked="t" o:allowincell="f" style="position:absolute">
                  <v:stroke color="black" weight="12600" joinstyle="miter" endcap="flat"/>
                  <v:fill o:detectmouseclick="t" on="false"/>
                  <w10:wrap type="none"/>
                </v:line>
                <v:line id="shape_0" from="1491,483" to="3871,1129" stroked="t" o:allowincell="f" style="position:absolute">
                  <v:stroke color="black" weight="9360" endarrow="block" endarrowwidth="narrow" endarrowlength="short" joinstyle="miter" endcap="flat"/>
                  <v:fill o:detectmouseclick="t" on="false"/>
                  <w10:wrap type="none"/>
                </v:line>
                <v:line id="shape_0" from="1480,1477" to="3860,2106" stroked="t" o:allowincell="f" style="position:absolute;flip:x">
                  <v:stroke color="black" weight="9360" endarrow="block" endarrowwidth="narrow" endarrowlength="short" joinstyle="miter" endcap="flat"/>
                  <v:fill o:detectmouseclick="t" on="false"/>
                  <w10:wrap type="none"/>
                </v:line>
                <v:line id="shape_0" from="4602,279" to="4602,3033" stroked="t" o:allowincell="f" style="position:absolute">
                  <v:stroke color="black" weight="12600" joinstyle="miter" endcap="flat"/>
                  <v:fill o:detectmouseclick="t" on="false"/>
                  <w10:wrap type="none"/>
                </v:line>
                <v:line id="shape_0" from="8087,313" to="8087,3067" stroked="t" o:allowincell="f" style="position:absolute">
                  <v:stroke color="black" weight="12600" joinstyle="miter" endcap="flat"/>
                  <v:fill o:detectmouseclick="t" on="false"/>
                  <w10:wrap type="none"/>
                </v:line>
                <v:line id="shape_0" from="4619,721" to="8087,1112" stroked="t" o:allowincell="f" style="position:absolute">
                  <v:stroke color="black" weight="9360" endarrow="block" endarrowwidth="narrow" endarrowlength="short" joinstyle="miter" endcap="flat"/>
                  <v:fill o:detectmouseclick="t" on="false"/>
                  <w10:wrap type="none"/>
                </v:line>
                <v:line id="shape_0" from="4602,924" to="8087,1536" stroked="t" o:allowincell="f" style="position:absolute;flip:y">
                  <v:stroke color="black" weight="9360" startarrow="block" startarrowwidth="narrow" startarrowlength="short" joinstyle="miter" endcap="flat"/>
                  <v:fill o:detectmouseclick="t" on="false"/>
                  <w10:wrap type="none"/>
                </v:line>
                <v:line id="shape_0" from="4590,2262" to="8075,2874" stroked="t" o:allowincell="f" style="position:absolute;flip:x">
                  <v:stroke color="black" weight="9360" endarrow="block" endarrowwidth="narrow" endarrowlength="short" joinstyle="miter" endcap="flat"/>
                  <v:fill o:detectmouseclick="t" on="false"/>
                  <w10:wrap type="none"/>
                </v:line>
                <v:line id="shape_0" from="1474,2299" to="3854,2945" stroked="t" o:allowincell="f" style="position:absolute">
                  <v:stroke color="black" weight="9360" endarrow="block" endarrowwidth="narrow" endarrowlength="short" joinstyle="miter" endcap="flat"/>
                  <v:fill o:detectmouseclick="t" on="false"/>
                  <w10:wrap type="none"/>
                </v:line>
                <v:line id="shape_0" from="4619,1740" to="8087,2420"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ab/>
        <w:t>1</w:t>
        <w:tab/>
        <w:tab/>
        <w:tab/>
        <w:t xml:space="preserve">   2</w:t>
        <w:tab/>
        <w:t xml:space="preserve">    1</w:t>
        <w:tab/>
        <w:tab/>
        <w:tab/>
        <w:tab/>
        <w:tab/>
        <w:t xml:space="preserve">  2</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127000</wp:posOffset>
                </wp:positionV>
                <wp:extent cx="864235" cy="290830"/>
                <wp:effectExtent l="0" t="0" r="0" b="0"/>
                <wp:wrapSquare wrapText="largest"/>
                <wp:docPr id="167" name="Frame8"/>
                <a:graphic xmlns:a="http://schemas.openxmlformats.org/drawingml/2006/main">
                  <a:graphicData uri="http://schemas.microsoft.com/office/word/2010/wordprocessingShape">
                    <wps:wsp>
                      <wps:cNvSpPr txBox="1"/>
                      <wps:spPr>
                        <a:xfrm>
                          <a:off x="0" y="0"/>
                          <a:ext cx="864235" cy="2908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05pt;height:22.9pt" filled="f" o:ole="">
                                  <v:imagedata r:id="rId7" o:title=""/>
                                </v:shape>
                                <o:OLEObject Type="Embed" ProgID="" ShapeID="ole_rId6" DrawAspect="Content" ObjectID="_1177649570" r:id="rId6"/>
                              </w:object>
                            </w:r>
                          </w:p>
                        </w:txbxContent>
                      </wps:txbx>
                      <wps:bodyPr anchor="t" lIns="0" tIns="0" rIns="0" bIns="0">
                        <a:noAutofit/>
                      </wps:bodyPr>
                    </wps:wsp>
                  </a:graphicData>
                </a:graphic>
              </wp:anchor>
            </w:drawing>
          </mc:Choice>
          <mc:Fallback>
            <w:pict>
              <v:rect fillcolor="#FFFFFF" style="position:absolute;rotation:-0;width:68.05pt;height:22.9pt;mso-wrap-distance-left:0pt;mso-wrap-distance-right:9pt;mso-wrap-distance-top:0pt;mso-wrap-distance-bottom:0pt;margin-top:1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05pt;height:22.9pt" filled="f" o:ole="">
                            <v:imagedata r:id="rId9" o:title=""/>
                          </v:shape>
                          <o:OLEObject Type="Embed" ProgID="" ShapeID="ole_rId8" DrawAspect="Content" ObjectID="_1998886487" r:id="rId8"/>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85725</wp:posOffset>
                </wp:positionV>
                <wp:extent cx="802005" cy="384810"/>
                <wp:effectExtent l="0" t="0" r="0" b="0"/>
                <wp:wrapSquare wrapText="largest"/>
                <wp:docPr id="168" name="Frame9"/>
                <a:graphic xmlns:a="http://schemas.openxmlformats.org/drawingml/2006/main">
                  <a:graphicData uri="http://schemas.microsoft.com/office/word/2010/wordprocessingShape">
                    <wps:wsp>
                      <wps:cNvSpPr txBox="1"/>
                      <wps:spPr>
                        <a:xfrm>
                          <a:off x="0" y="0"/>
                          <a:ext cx="802005" cy="3848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15pt;height:30.3pt" filled="f" o:ole="">
                                  <v:imagedata r:id="rId11" o:title=""/>
                                </v:shape>
                                <o:OLEObject Type="Embed" ProgID="" ShapeID="ole_rId10" DrawAspect="Content" ObjectID="_2049532598" r:id="rId10"/>
                              </w:object>
                            </w:r>
                          </w:p>
                        </w:txbxContent>
                      </wps:txbx>
                      <wps:bodyPr anchor="t" lIns="0" tIns="0" rIns="0" bIns="0">
                        <a:noAutofit/>
                      </wps:bodyPr>
                    </wps:wsp>
                  </a:graphicData>
                </a:graphic>
              </wp:anchor>
            </w:drawing>
          </mc:Choice>
          <mc:Fallback>
            <w:pict>
              <v:rect fillcolor="#FFFFFF" style="position:absolute;rotation:-0;width:63.15pt;height:30.3pt;mso-wrap-distance-left:0pt;mso-wrap-distance-right:9pt;mso-wrap-distance-top:0pt;mso-wrap-distance-bottom:0pt;margin-top:6.75pt;mso-position-vertical-relative:text;margin-left:77.05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15pt;height:30.3pt" filled="f" o:ole="">
                            <v:imagedata r:id="rId13" o:title=""/>
                          </v:shape>
                          <o:OLEObject Type="Embed" ProgID="" ShapeID="ole_rId12" DrawAspect="Content" ObjectID="_526252171" r:id="rId1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116205</wp:posOffset>
                </wp:positionV>
                <wp:extent cx="864235" cy="323850"/>
                <wp:effectExtent l="0" t="0" r="0" b="0"/>
                <wp:wrapSquare wrapText="largest"/>
                <wp:docPr id="169" name="Frame10"/>
                <a:graphic xmlns:a="http://schemas.openxmlformats.org/drawingml/2006/main">
                  <a:graphicData uri="http://schemas.microsoft.com/office/word/2010/wordprocessingShape">
                    <wps:wsp>
                      <wps:cNvSpPr txBox="1"/>
                      <wps:spPr>
                        <a:xfrm>
                          <a:off x="0" y="0"/>
                          <a:ext cx="864235" cy="3238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05pt;height:25.5pt" filled="f" o:ole="">
                                  <v:imagedata r:id="rId15" o:title=""/>
                                </v:shape>
                                <o:OLEObject Type="Embed" ProgID="" ShapeID="ole_rId14" DrawAspect="Content" ObjectID="_1101771410" r:id="rId14"/>
                              </w:object>
                            </w:r>
                          </w:p>
                        </w:txbxContent>
                      </wps:txbx>
                      <wps:bodyPr anchor="t" lIns="0" tIns="0" rIns="0" bIns="0">
                        <a:noAutofit/>
                      </wps:bodyPr>
                    </wps:wsp>
                  </a:graphicData>
                </a:graphic>
              </wp:anchor>
            </w:drawing>
          </mc:Choice>
          <mc:Fallback>
            <w:pict>
              <v:rect fillcolor="#FFFFFF" style="position:absolute;rotation:-0;width:68.05pt;height:25.5pt;mso-wrap-distance-left:0pt;mso-wrap-distance-right:9pt;mso-wrap-distance-top:0pt;mso-wrap-distance-bottom:0pt;margin-top:9.1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05pt;height:25.5pt" filled="f" o:ole="">
                            <v:imagedata r:id="rId17" o:title=""/>
                          </v:shape>
                          <o:OLEObject Type="Embed" ProgID="" ShapeID="ole_rId16" DrawAspect="Content" ObjectID="_953202103" r:id="rId16"/>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2">
                <wp:simplePos x="0" y="0"/>
                <wp:positionH relativeFrom="margin">
                  <wp:align>left</wp:align>
                </wp:positionH>
                <wp:positionV relativeFrom="paragraph">
                  <wp:posOffset>266065</wp:posOffset>
                </wp:positionV>
                <wp:extent cx="1314450" cy="524510"/>
                <wp:effectExtent l="0" t="0" r="0" b="0"/>
                <wp:wrapSquare wrapText="largest"/>
                <wp:docPr id="170" name="Frame11"/>
                <a:graphic xmlns:a="http://schemas.openxmlformats.org/drawingml/2006/main">
                  <a:graphicData uri="http://schemas.microsoft.com/office/word/2010/wordprocessingShape">
                    <wps:wsp>
                      <wps:cNvSpPr txBox="1"/>
                      <wps:spPr>
                        <a:xfrm>
                          <a:off x="0" y="0"/>
                          <a:ext cx="1314450" cy="524510"/>
                        </a:xfrm>
                        <a:prstGeom prst="rect"/>
                        <a:solidFill>
                          <a:srgbClr val="FFFFFF">
                            <a:alpha val="0"/>
                          </a:srgbClr>
                        </a:solidFill>
                      </wps:spPr>
                      <wps:txbx>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41.3pt" filled="f" o:ole="">
                                  <v:imagedata r:id="rId19" o:title=""/>
                                </v:shape>
                                <o:OLEObject Type="Embed" ProgID="" ShapeID="ole_rId18" DrawAspect="Content" ObjectID="_24388510" r:id="rId18"/>
                              </w:object>
                            </w:r>
                          </w:p>
                        </w:txbxContent>
                      </wps:txbx>
                      <wps:bodyPr anchor="t" lIns="0" tIns="0" rIns="0" bIns="0">
                        <a:noAutofit/>
                      </wps:bodyPr>
                    </wps:wsp>
                  </a:graphicData>
                </a:graphic>
              </wp:anchor>
            </w:drawing>
          </mc:Choice>
          <mc:Fallback>
            <w:pict>
              <v:rect fillcolor="#FFFFFF" style="position:absolute;rotation:-0;width:103.5pt;height:41.3pt;mso-wrap-distance-left:0pt;mso-wrap-distance-right:9pt;mso-wrap-distance-top:0pt;mso-wrap-distance-bottom:0pt;margin-top:20.95pt;mso-position-vertical-relative:text;margin-left:77.05pt;mso-position-horizontal:left;mso-position-horizontal-relative:margin">
                <v:fill opacity="0f"/>
                <v:textbox inset="0in,0in,0in,0in">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41.3pt" filled="f" o:ole="">
                            <v:imagedata r:id="rId21" o:title=""/>
                          </v:shape>
                          <o:OLEObject Type="Embed" ProgID="" ShapeID="ole_rId20" DrawAspect="Content" ObjectID="_1687907943" r:id="rId2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3">
                <wp:simplePos x="0" y="0"/>
                <wp:positionH relativeFrom="margin">
                  <wp:align>left</wp:align>
                </wp:positionH>
                <wp:positionV relativeFrom="paragraph">
                  <wp:posOffset>5715</wp:posOffset>
                </wp:positionV>
                <wp:extent cx="1461770" cy="364490"/>
                <wp:effectExtent l="0" t="0" r="0" b="0"/>
                <wp:wrapSquare wrapText="largest"/>
                <wp:docPr id="171" name="Frame12"/>
                <a:graphic xmlns:a="http://schemas.openxmlformats.org/drawingml/2006/main">
                  <a:graphicData uri="http://schemas.microsoft.com/office/word/2010/wordprocessingShape">
                    <wps:wsp>
                      <wps:cNvSpPr txBox="1"/>
                      <wps:spPr>
                        <a:xfrm>
                          <a:off x="0" y="0"/>
                          <a:ext cx="1461770" cy="36449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1pt;height:28.7pt" filled="f" o:ole="">
                                  <v:imagedata r:id="rId23" o:title=""/>
                                </v:shape>
                                <o:OLEObject Type="Embed" ProgID="" ShapeID="ole_rId22" DrawAspect="Content" ObjectID="_798900330" r:id="rId22"/>
                              </w:object>
                            </w:r>
                          </w:p>
                        </w:txbxContent>
                      </wps:txbx>
                      <wps:bodyPr anchor="t" lIns="0" tIns="0" rIns="0" bIns="0">
                        <a:noAutofit/>
                      </wps:bodyPr>
                    </wps:wsp>
                  </a:graphicData>
                </a:graphic>
              </wp:anchor>
            </w:drawing>
          </mc:Choice>
          <mc:Fallback>
            <w:pict>
              <v:rect fillcolor="#FFFFFF" style="position:absolute;rotation:-0;width:115.1pt;height:28.7pt;mso-wrap-distance-left:0pt;mso-wrap-distance-right:9pt;mso-wrap-distance-top:0pt;mso-wrap-distance-bottom:0pt;margin-top:0.4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1pt;height:28.7pt" filled="f" o:ole="">
                            <v:imagedata r:id="rId25" o:title=""/>
                          </v:shape>
                          <o:OLEObject Type="Embed" ProgID="" ShapeID="ole_rId24" DrawAspect="Content" ObjectID="_1738851838" r:id="rId2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162560</wp:posOffset>
                </wp:positionV>
                <wp:extent cx="1369695" cy="449580"/>
                <wp:effectExtent l="0" t="0" r="0" b="0"/>
                <wp:wrapSquare wrapText="largest"/>
                <wp:docPr id="172" name="Frame13"/>
                <a:graphic xmlns:a="http://schemas.openxmlformats.org/drawingml/2006/main">
                  <a:graphicData uri="http://schemas.microsoft.com/office/word/2010/wordprocessingShape">
                    <wps:wsp>
                      <wps:cNvSpPr txBox="1"/>
                      <wps:spPr>
                        <a:xfrm>
                          <a:off x="0" y="0"/>
                          <a:ext cx="1369695" cy="4495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85pt;height:35.4pt" filled="f" o:ole="">
                                  <v:imagedata r:id="rId27" o:title=""/>
                                </v:shape>
                                <o:OLEObject Type="Embed" ProgID="" ShapeID="ole_rId26" DrawAspect="Content" ObjectID="_65056107" r:id="rId26"/>
                              </w:object>
                            </w:r>
                          </w:p>
                        </w:txbxContent>
                      </wps:txbx>
                      <wps:bodyPr anchor="t" lIns="0" tIns="0" rIns="0" bIns="0">
                        <a:noAutofit/>
                      </wps:bodyPr>
                    </wps:wsp>
                  </a:graphicData>
                </a:graphic>
              </wp:anchor>
            </w:drawing>
          </mc:Choice>
          <mc:Fallback>
            <w:pict>
              <v:rect fillcolor="#FFFFFF" style="position:absolute;rotation:-0;width:107.85pt;height:35.4pt;mso-wrap-distance-left:0pt;mso-wrap-distance-right:9pt;mso-wrap-distance-top:0pt;mso-wrap-distance-bottom:0pt;margin-top:12.8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85pt;height:35.4pt" filled="f" o:ole="">
                            <v:imagedata r:id="rId29" o:title=""/>
                          </v:shape>
                          <o:OLEObject Type="Embed" ProgID="" ShapeID="ole_rId28" DrawAspect="Content" ObjectID="_519964779" r:id="rId2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5">
                <wp:simplePos x="0" y="0"/>
                <wp:positionH relativeFrom="margin">
                  <wp:align>left</wp:align>
                </wp:positionH>
                <wp:positionV relativeFrom="paragraph">
                  <wp:posOffset>36830</wp:posOffset>
                </wp:positionV>
                <wp:extent cx="1470025" cy="394970"/>
                <wp:effectExtent l="0" t="0" r="0" b="0"/>
                <wp:wrapSquare wrapText="largest"/>
                <wp:docPr id="173" name="Frame14"/>
                <a:graphic xmlns:a="http://schemas.openxmlformats.org/drawingml/2006/main">
                  <a:graphicData uri="http://schemas.microsoft.com/office/word/2010/wordprocessingShape">
                    <wps:wsp>
                      <wps:cNvSpPr txBox="1"/>
                      <wps:spPr>
                        <a:xfrm>
                          <a:off x="0" y="0"/>
                          <a:ext cx="1470025" cy="39497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5.75pt;height:31.1pt" filled="f" o:ole="">
                                  <v:imagedata r:id="rId31" o:title=""/>
                                </v:shape>
                                <o:OLEObject Type="Embed" ProgID="" ShapeID="ole_rId30" DrawAspect="Content" ObjectID="_599898323" r:id="rId30"/>
                              </w:object>
                            </w:r>
                          </w:p>
                        </w:txbxContent>
                      </wps:txbx>
                      <wps:bodyPr anchor="t" lIns="0" tIns="0" rIns="0" bIns="0">
                        <a:noAutofit/>
                      </wps:bodyPr>
                    </wps:wsp>
                  </a:graphicData>
                </a:graphic>
              </wp:anchor>
            </w:drawing>
          </mc:Choice>
          <mc:Fallback>
            <w:pict>
              <v:rect fillcolor="#FFFFFF" style="position:absolute;rotation:-0;width:115.75pt;height:31.1pt;mso-wrap-distance-left:0pt;mso-wrap-distance-right:9pt;mso-wrap-distance-top:0pt;mso-wrap-distance-bottom:0pt;margin-top:2.9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75pt;height:31.1pt" filled="f" o:ole="">
                            <v:imagedata r:id="rId33" o:title=""/>
                          </v:shape>
                          <o:OLEObject Type="Embed" ProgID="" ShapeID="ole_rId32" DrawAspect="Content" ObjectID="_958504208" r:id="rId3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 xml:space="preserve">     (a)</w:t>
        <w:tab/>
        <w:tab/>
        <w:tab/>
        <w:tab/>
        <w:tab/>
        <w:tab/>
        <w:t>(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701" w:right="424" w:hanging="1701"/>
        <w:jc w:val="both"/>
        <w:rPr>
          <w:rFonts w:ascii="Times New Roman" w:hAnsi="Times New Roman" w:cs="Times New Roman"/>
          <w:sz w:val="28"/>
          <w:lang w:val="lt-LT"/>
        </w:rPr>
      </w:pPr>
      <w:r>
        <w:rPr>
          <w:rFonts w:cs="Times New Roman" w:ascii="Times New Roman" w:hAnsi="Times New Roman"/>
          <w:sz w:val="28"/>
          <w:lang w:val="lt-LT"/>
        </w:rPr>
        <w:tab/>
        <w:t>25 pav. TCP sujungimas normaliu atveju (a), sujungimo užklausų kolizija (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8"/>
          <w:lang w:val="lt-LT"/>
        </w:rPr>
        <w:tab/>
        <w:tab/>
        <w:t>Siuntiklis</w:t>
        <w:tab/>
        <w:tab/>
        <w:tab/>
        <w:t>Gaviklis              Buferis gaviklyje</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6">
                <wp:simplePos x="0" y="0"/>
                <wp:positionH relativeFrom="margin">
                  <wp:posOffset>-68580</wp:posOffset>
                </wp:positionH>
                <wp:positionV relativeFrom="paragraph">
                  <wp:posOffset>635</wp:posOffset>
                </wp:positionV>
                <wp:extent cx="1184910" cy="196215"/>
                <wp:effectExtent l="0" t="0" r="0" b="0"/>
                <wp:wrapSquare wrapText="bothSides"/>
                <wp:docPr id="174" name="Frame15"/>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51">
                <wp:simplePos x="0" y="0"/>
                <wp:positionH relativeFrom="column">
                  <wp:posOffset>1605280</wp:posOffset>
                </wp:positionH>
                <wp:positionV relativeFrom="paragraph">
                  <wp:posOffset>3175</wp:posOffset>
                </wp:positionV>
                <wp:extent cx="2483485" cy="3562985"/>
                <wp:effectExtent l="6350" t="635" r="6350" b="635"/>
                <wp:wrapNone/>
                <wp:docPr id="175" name=""/>
                <a:graphic xmlns:a="http://schemas.openxmlformats.org/drawingml/2006/main">
                  <a:graphicData uri="http://schemas.microsoft.com/office/word/2010/wordprocessingGroup">
                    <wpg:wgp>
                      <wpg:cNvGrpSpPr/>
                      <wpg:grpSpPr>
                        <a:xfrm>
                          <a:off x="0" y="0"/>
                          <a:ext cx="2483640" cy="3562920"/>
                          <a:chOff x="0" y="0"/>
                          <a:chExt cx="2483640" cy="3562920"/>
                        </a:xfrm>
                      </wpg:grpSpPr>
                      <wps:wsp>
                        <wps:cNvSpPr/>
                        <wps:spPr>
                          <a:xfrm>
                            <a:off x="0" y="10800"/>
                            <a:ext cx="720" cy="3552120"/>
                          </a:xfrm>
                          <a:prstGeom prst="line">
                            <a:avLst/>
                          </a:prstGeom>
                          <a:ln w="12600">
                            <a:solidFill>
                              <a:srgbClr val="000000"/>
                            </a:solidFill>
                            <a:miter/>
                          </a:ln>
                        </wps:spPr>
                        <wps:style>
                          <a:lnRef idx="0"/>
                          <a:fillRef idx="0"/>
                          <a:effectRef idx="0"/>
                          <a:fontRef idx="minor"/>
                        </wps:style>
                        <wps:bodyPr/>
                      </wps:wsp>
                      <wps:wsp>
                        <wps:cNvSpPr/>
                        <wps:spPr>
                          <a:xfrm>
                            <a:off x="2482920" y="0"/>
                            <a:ext cx="720" cy="3552120"/>
                          </a:xfrm>
                          <a:prstGeom prst="line">
                            <a:avLst/>
                          </a:prstGeom>
                          <a:ln w="12600">
                            <a:solidFill>
                              <a:srgbClr val="000000"/>
                            </a:solidFill>
                            <a:miter/>
                          </a:ln>
                        </wps:spPr>
                        <wps:style>
                          <a:lnRef idx="0"/>
                          <a:fillRef idx="0"/>
                          <a:effectRef idx="0"/>
                          <a:fontRef idx="minor"/>
                        </wps:style>
                        <wps:bodyPr/>
                      </wps:wsp>
                      <wps:wsp>
                        <wps:cNvSpPr/>
                        <wps:spPr>
                          <a:xfrm>
                            <a:off x="0" y="194400"/>
                            <a:ext cx="2483640" cy="49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831240"/>
                            <a:ext cx="2462040" cy="35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95280"/>
                            <a:ext cx="248364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824480"/>
                            <a:ext cx="247284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148120"/>
                            <a:ext cx="2472840" cy="54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925360"/>
                            <a:ext cx="24836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6.4pt;margin-top:0.25pt;width:195.5pt;height:280.5pt" coordorigin="2528,5" coordsize="3910,5610">
                <v:line id="shape_0" from="2528,22" to="2528,5615" stroked="t" o:allowincell="f" style="position:absolute">
                  <v:stroke color="black" weight="12600" joinstyle="miter" endcap="flat"/>
                  <v:fill o:detectmouseclick="t" on="false"/>
                  <w10:wrap type="none"/>
                </v:line>
                <v:line id="shape_0" from="6438,5" to="6438,5598" stroked="t" o:allowincell="f" style="position:absolute">
                  <v:stroke color="black" weight="12600" joinstyle="miter" endcap="flat"/>
                  <v:fill o:detectmouseclick="t" on="false"/>
                  <w10:wrap type="none"/>
                </v:line>
                <v:line id="shape_0" from="2528,311" to="6438,1093" stroked="t" o:allowincell="f" style="position:absolute">
                  <v:stroke color="black" weight="9360" endarrow="block" endarrowwidth="narrow" endarrowlength="short" joinstyle="miter" endcap="flat"/>
                  <v:fill o:detectmouseclick="t" on="false"/>
                  <w10:wrap type="none"/>
                </v:line>
                <v:line id="shape_0" from="2544,1314" to="6420,1875" stroked="t" o:allowincell="f" style="position:absolute;flip:x">
                  <v:stroke color="black" weight="9360" endarrow="block" endarrowwidth="narrow" endarrowlength="short" joinstyle="miter" endcap="flat"/>
                  <v:fill o:detectmouseclick="t" on="false"/>
                  <w10:wrap type="none"/>
                </v:line>
                <v:line id="shape_0" from="2528,2045" to="6438,2691" stroked="t" o:allowincell="f" style="position:absolute">
                  <v:stroke color="black" weight="9360" endarrow="block" endarrowwidth="narrow" endarrowlength="short" joinstyle="miter" endcap="flat"/>
                  <v:fill o:detectmouseclick="t" on="false"/>
                  <w10:wrap type="none"/>
                </v:line>
                <v:line id="shape_0" from="2528,2878" to="6421,3676" stroked="t" o:allowincell="f" style="position:absolute;flip:x">
                  <v:stroke color="black" weight="9360" endarrow="block" endarrowwidth="narrow" endarrowlength="short" joinstyle="miter" endcap="flat"/>
                  <v:fill o:detectmouseclick="t" on="false"/>
                  <w10:wrap type="none"/>
                </v:line>
                <v:line id="shape_0" from="2528,3388" to="6421,4238" stroked="t" o:allowincell="f" style="position:absolute;flip:x">
                  <v:stroke color="black" weight="9360" endarrow="block" endarrowwidth="narrow" endarrowlength="short" joinstyle="miter" endcap="flat"/>
                  <v:fill o:detectmouseclick="t" on="false"/>
                  <w10:wrap type="none"/>
                </v:line>
                <v:line id="shape_0" from="2528,4612" to="6438,5292"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2K</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54610</wp:posOffset>
                </wp:positionV>
                <wp:extent cx="688340" cy="246380"/>
                <wp:effectExtent l="0" t="0" r="0" b="0"/>
                <wp:wrapSquare wrapText="largest"/>
                <wp:docPr id="176" name="Frame16"/>
                <a:graphic xmlns:a="http://schemas.openxmlformats.org/drawingml/2006/main">
                  <a:graphicData uri="http://schemas.microsoft.com/office/word/2010/wordprocessingShape">
                    <wps:wsp>
                      <wps:cNvSpPr txBox="1"/>
                      <wps:spPr>
                        <a:xfrm>
                          <a:off x="0" y="0"/>
                          <a:ext cx="688340" cy="2463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2pt;height:19.4pt" filled="f" o:ole="">
                                  <v:imagedata r:id="rId35" o:title=""/>
                                </v:shape>
                                <o:OLEObject Type="Embed" ProgID="" ShapeID="ole_rId34" DrawAspect="Content" ObjectID="_356136906" r:id="rId34"/>
                              </w:object>
                            </w:r>
                          </w:p>
                        </w:txbxContent>
                      </wps:txbx>
                      <wps:bodyPr anchor="t" lIns="0" tIns="0" rIns="0" bIns="0">
                        <a:noAutofit/>
                      </wps:bodyPr>
                    </wps:wsp>
                  </a:graphicData>
                </a:graphic>
              </wp:anchor>
            </w:drawing>
          </mc:Choice>
          <mc:Fallback>
            <w:pict>
              <v:rect fillcolor="#FFFFFF" style="position:absolute;rotation:-0;width:54.2pt;height:19.4pt;mso-wrap-distance-left:0pt;mso-wrap-distance-right:0pt;mso-wrap-distance-top:0pt;mso-wrap-distance-bottom:0pt;margin-top:4.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2pt;height:19.4pt" filled="f" o:ole="">
                            <v:imagedata r:id="rId37" o:title=""/>
                          </v:shape>
                          <o:OLEObject Type="Embed" ProgID="" ShapeID="ole_rId36" DrawAspect="Content" ObjectID="_1503456205" r:id="rId3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8">
                <wp:simplePos x="0" y="0"/>
                <wp:positionH relativeFrom="margin">
                  <wp:posOffset>-68580</wp:posOffset>
                </wp:positionH>
                <wp:positionV relativeFrom="paragraph">
                  <wp:posOffset>635</wp:posOffset>
                </wp:positionV>
                <wp:extent cx="1184910" cy="196215"/>
                <wp:effectExtent l="0" t="0" r="0" b="0"/>
                <wp:wrapSquare wrapText="bothSides"/>
                <wp:docPr id="177" name="Frame17"/>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9">
                <wp:simplePos x="0" y="0"/>
                <wp:positionH relativeFrom="margin">
                  <wp:align>left</wp:align>
                </wp:positionH>
                <wp:positionV relativeFrom="paragraph">
                  <wp:posOffset>64135</wp:posOffset>
                </wp:positionV>
                <wp:extent cx="1234440" cy="260350"/>
                <wp:effectExtent l="0" t="0" r="0" b="0"/>
                <wp:wrapSquare wrapText="largest"/>
                <wp:docPr id="178" name="Frame18"/>
                <a:graphic xmlns:a="http://schemas.openxmlformats.org/drawingml/2006/main">
                  <a:graphicData uri="http://schemas.microsoft.com/office/word/2010/wordprocessingShape">
                    <wps:wsp>
                      <wps:cNvSpPr txBox="1"/>
                      <wps:spPr>
                        <a:xfrm>
                          <a:off x="0" y="0"/>
                          <a:ext cx="1234440" cy="2603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2pt;height:20.5pt" filled="f" o:ole="">
                                  <v:imagedata r:id="rId39" o:title=""/>
                                </v:shape>
                                <o:OLEObject Type="Embed" ProgID="" ShapeID="ole_rId38" DrawAspect="Content" ObjectID="_1540556524" r:id="rId38"/>
                              </w:object>
                            </w:r>
                          </w:p>
                        </w:txbxContent>
                      </wps:txbx>
                      <wps:bodyPr anchor="t" lIns="0" tIns="0" rIns="0" bIns="0">
                        <a:noAutofit/>
                      </wps:bodyPr>
                    </wps:wsp>
                  </a:graphicData>
                </a:graphic>
              </wp:anchor>
            </w:drawing>
          </mc:Choice>
          <mc:Fallback>
            <w:pict>
              <v:rect fillcolor="#FFFFFF" style="position:absolute;rotation:-0;width:97.2pt;height:20.5pt;mso-wrap-distance-left:0pt;mso-wrap-distance-right:9pt;mso-wrap-distance-top:0pt;mso-wrap-distance-bottom:0pt;margin-top:5.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2pt;height:20.5pt" filled="f" o:ole="">
                            <v:imagedata r:id="rId41" o:title=""/>
                          </v:shape>
                          <o:OLEObject Type="Embed" ProgID="" ShapeID="ole_rId40" DrawAspect="Content" ObjectID="_1032226852" r:id="rId4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3K</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0">
                <wp:simplePos x="0" y="0"/>
                <wp:positionH relativeFrom="margin">
                  <wp:posOffset>-68580</wp:posOffset>
                </wp:positionH>
                <wp:positionV relativeFrom="paragraph">
                  <wp:posOffset>635</wp:posOffset>
                </wp:positionV>
                <wp:extent cx="1181100" cy="196215"/>
                <wp:effectExtent l="0" t="0" r="0" b="0"/>
                <wp:wrapSquare wrapText="bothSides"/>
                <wp:docPr id="179" name="Frame19"/>
                <a:graphic xmlns:a="http://schemas.openxmlformats.org/drawingml/2006/main">
                  <a:graphicData uri="http://schemas.microsoft.com/office/word/2010/wordprocessingShape">
                    <wps:wsp>
                      <wps:cNvSpPr txBox="1"/>
                      <wps:spPr>
                        <a:xfrm>
                          <a:off x="0" y="0"/>
                          <a:ext cx="1181100" cy="196215"/>
                        </a:xfrm>
                        <a:prstGeom prst="rect"/>
                        <a:solidFill>
                          <a:srgbClr val="FFFFFF">
                            <a:alpha val="0"/>
                          </a:srgbClr>
                        </a:solidFill>
                      </wps:spPr>
                      <wps:txbx>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wps:txbx>
                      <wps:bodyPr anchor="t" lIns="0" tIns="0" rIns="0" bIns="0">
                        <a:noAutofit/>
                      </wps:bodyPr>
                    </wps:wsp>
                  </a:graphicData>
                </a:graphic>
              </wp:anchor>
            </w:drawing>
          </mc:Choice>
          <mc:Fallback>
            <w:pict>
              <v:rect fillcolor="#FFFFFF" style="position:absolute;rotation:-0;width:93pt;height:15.45pt;mso-wrap-distance-left:0pt;mso-wrap-distance-right:0pt;mso-wrap-distance-top:0pt;mso-wrap-distance-bottom:0pt;margin-top:0pt;mso-position-vertical-relative:text;margin-left:-5.4pt;mso-position-horizontal-relative:margin">
                <v:fill opacity="0f"/>
                <v:textbox inset="0in,0in,0in,0in">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v:textbox>
                <w10:wrap type="square"/>
              </v:rect>
            </w:pict>
          </mc:Fallback>
        </mc:AlternateContent>
      </w:r>
      <w:r>
        <mc:AlternateContent>
          <mc:Choice Requires="wps">
            <w:drawing>
              <wp:anchor behindDoc="0" distT="0" distB="0" distL="0" distR="114300" simplePos="0" locked="0" layoutInCell="0" allowOverlap="1" relativeHeight="21">
                <wp:simplePos x="0" y="0"/>
                <wp:positionH relativeFrom="margin">
                  <wp:align>left</wp:align>
                </wp:positionH>
                <wp:positionV relativeFrom="paragraph">
                  <wp:posOffset>635</wp:posOffset>
                </wp:positionV>
                <wp:extent cx="802005" cy="221615"/>
                <wp:effectExtent l="0" t="0" r="0" b="0"/>
                <wp:wrapSquare wrapText="largest"/>
                <wp:docPr id="180" name="Frame20"/>
                <a:graphic xmlns:a="http://schemas.openxmlformats.org/drawingml/2006/main">
                  <a:graphicData uri="http://schemas.microsoft.com/office/word/2010/wordprocessingShape">
                    <wps:wsp>
                      <wps:cNvSpPr txBox="1"/>
                      <wps:spPr>
                        <a:xfrm>
                          <a:off x="0" y="0"/>
                          <a:ext cx="802005" cy="2216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15pt;height:17.45pt" filled="f" o:ole="">
                                  <v:imagedata r:id="rId43" o:title=""/>
                                </v:shape>
                                <o:OLEObject Type="Embed" ProgID="" ShapeID="ole_rId42" DrawAspect="Content" ObjectID="_1131798230" r:id="rId42"/>
                              </w:object>
                            </w:r>
                          </w:p>
                        </w:txbxContent>
                      </wps:txbx>
                      <wps:bodyPr anchor="t" lIns="0" tIns="0" rIns="0" bIns="0">
                        <a:noAutofit/>
                      </wps:bodyPr>
                    </wps:wsp>
                  </a:graphicData>
                </a:graphic>
              </wp:anchor>
            </w:drawing>
          </mc:Choice>
          <mc:Fallback>
            <w:pict>
              <v:rect fillcolor="#FFFFFF" style="position:absolute;rotation:-0;width:63.15pt;height:17.45pt;mso-wrap-distance-left:0pt;mso-wrap-distance-right:9pt;mso-wrap-distance-top:0pt;mso-wrap-distance-bottom:0pt;margin-top: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15pt;height:17.45pt" filled="f" o:ole="">
                            <v:imagedata r:id="rId45" o:title=""/>
                          </v:shape>
                          <o:OLEObject Type="Embed" ProgID="" ShapeID="ole_rId44" DrawAspect="Content" ObjectID="_1850539449" r:id="rId4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blokuotas</w:t>
      </w:r>
      <w:r>
        <mc:AlternateContent>
          <mc:Choice Requires="wps">
            <w:drawing>
              <wp:anchor behindDoc="0" distT="0" distB="0" distL="0" distR="114300" simplePos="0" locked="0" layoutInCell="0" allowOverlap="1" relativeHeight="22">
                <wp:simplePos x="0" y="0"/>
                <wp:positionH relativeFrom="margin">
                  <wp:align>left</wp:align>
                </wp:positionH>
                <wp:positionV relativeFrom="paragraph">
                  <wp:posOffset>16510</wp:posOffset>
                </wp:positionV>
                <wp:extent cx="1016000" cy="265430"/>
                <wp:effectExtent l="0" t="0" r="0" b="0"/>
                <wp:wrapSquare wrapText="largest"/>
                <wp:docPr id="181" name="Frame21"/>
                <a:graphic xmlns:a="http://schemas.openxmlformats.org/drawingml/2006/main">
                  <a:graphicData uri="http://schemas.microsoft.com/office/word/2010/wordprocessingShape">
                    <wps:wsp>
                      <wps:cNvSpPr txBox="1"/>
                      <wps:spPr>
                        <a:xfrm>
                          <a:off x="0" y="0"/>
                          <a:ext cx="1016000" cy="2654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pt;height:20.9pt" filled="f" o:ole="">
                                  <v:imagedata r:id="rId47" o:title=""/>
                                </v:shape>
                                <o:OLEObject Type="Embed" ProgID="" ShapeID="ole_rId46" DrawAspect="Content" ObjectID="_1427147877" r:id="rId46"/>
                              </w:object>
                            </w:r>
                          </w:p>
                        </w:txbxContent>
                      </wps:txbx>
                      <wps:bodyPr anchor="t" lIns="0" tIns="0" rIns="0" bIns="0">
                        <a:noAutofit/>
                      </wps:bodyPr>
                    </wps:wsp>
                  </a:graphicData>
                </a:graphic>
              </wp:anchor>
            </w:drawing>
          </mc:Choice>
          <mc:Fallback>
            <w:pict>
              <v:rect fillcolor="#FFFFFF" style="position:absolute;rotation:-0;width:80pt;height:20.9pt;mso-wrap-distance-left:0pt;mso-wrap-distance-right:9pt;mso-wrap-distance-top:0pt;mso-wrap-distance-bottom:0pt;margin-top:1.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pt;height:20.9pt" filled="f" o:ole="">
                            <v:imagedata r:id="rId49" o:title=""/>
                          </v:shape>
                          <o:OLEObject Type="Embed" ProgID="" ShapeID="ole_rId48" DrawAspect="Content" ObjectID="_1849613347" r:id="rId4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23">
                <wp:simplePos x="0" y="0"/>
                <wp:positionH relativeFrom="margin">
                  <wp:align>left</wp:align>
                </wp:positionH>
                <wp:positionV relativeFrom="paragraph">
                  <wp:posOffset>146685</wp:posOffset>
                </wp:positionV>
                <wp:extent cx="1222375" cy="323215"/>
                <wp:effectExtent l="0" t="0" r="0" b="0"/>
                <wp:wrapSquare wrapText="largest"/>
                <wp:docPr id="182" name="Frame22"/>
                <a:graphic xmlns:a="http://schemas.openxmlformats.org/drawingml/2006/main">
                  <a:graphicData uri="http://schemas.microsoft.com/office/word/2010/wordprocessingShape">
                    <wps:wsp>
                      <wps:cNvSpPr txBox="1"/>
                      <wps:spPr>
                        <a:xfrm>
                          <a:off x="0" y="0"/>
                          <a:ext cx="1222375" cy="3232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25pt;height:25.45pt" filled="f" o:ole="">
                                  <v:imagedata r:id="rId51" o:title=""/>
                                </v:shape>
                                <o:OLEObject Type="Embed" ProgID="" ShapeID="ole_rId50" DrawAspect="Content" ObjectID="_376309822" r:id="rId50"/>
                              </w:object>
                            </w:r>
                          </w:p>
                        </w:txbxContent>
                      </wps:txbx>
                      <wps:bodyPr anchor="t" lIns="0" tIns="0" rIns="0" bIns="0">
                        <a:noAutofit/>
                      </wps:bodyPr>
                    </wps:wsp>
                  </a:graphicData>
                </a:graphic>
              </wp:anchor>
            </w:drawing>
          </mc:Choice>
          <mc:Fallback>
            <w:pict>
              <v:rect fillcolor="#FFFFFF" style="position:absolute;rotation:-0;width:96.25pt;height:25.45pt;mso-wrap-distance-left:0pt;mso-wrap-distance-right:9pt;mso-wrap-distance-top:0pt;mso-wrap-distance-bottom:0pt;margin-top:11.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25pt;height:25.45pt" filled="f" o:ole="">
                            <v:imagedata r:id="rId53" o:title=""/>
                          </v:shape>
                          <o:OLEObject Type="Embed" ProgID="" ShapeID="ole_rId52" DrawAspect="Content" ObjectID="_1171415488" r:id="rId5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r>
        <mc:AlternateContent>
          <mc:Choice Requires="wps">
            <w:drawing>
              <wp:anchor behindDoc="0" distT="0" distB="0" distL="0" distR="0" simplePos="0" locked="0" layoutInCell="0" allowOverlap="1" relativeHeight="24">
                <wp:simplePos x="0" y="0"/>
                <wp:positionH relativeFrom="margin">
                  <wp:posOffset>-68580</wp:posOffset>
                </wp:positionH>
                <wp:positionV relativeFrom="paragraph">
                  <wp:posOffset>635</wp:posOffset>
                </wp:positionV>
                <wp:extent cx="1184910" cy="196215"/>
                <wp:effectExtent l="0" t="0" r="0" b="0"/>
                <wp:wrapSquare wrapText="bothSides"/>
                <wp:docPr id="183" name="Frame23"/>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gali išsiųsti</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iki 2K</w:t>
      </w:r>
      <w:r>
        <mc:AlternateContent>
          <mc:Choice Requires="wps">
            <w:drawing>
              <wp:anchor behindDoc="0" distT="0" distB="0" distL="0" distR="114300" simplePos="0" locked="0" layoutInCell="0" allowOverlap="1" relativeHeight="25">
                <wp:simplePos x="0" y="0"/>
                <wp:positionH relativeFrom="margin">
                  <wp:align>left</wp:align>
                </wp:positionH>
                <wp:positionV relativeFrom="paragraph">
                  <wp:posOffset>102235</wp:posOffset>
                </wp:positionV>
                <wp:extent cx="783590" cy="219710"/>
                <wp:effectExtent l="0" t="0" r="0" b="0"/>
                <wp:wrapSquare wrapText="largest"/>
                <wp:docPr id="184" name="Frame24"/>
                <a:graphic xmlns:a="http://schemas.openxmlformats.org/drawingml/2006/main">
                  <a:graphicData uri="http://schemas.microsoft.com/office/word/2010/wordprocessingShape">
                    <wps:wsp>
                      <wps:cNvSpPr txBox="1"/>
                      <wps:spPr>
                        <a:xfrm>
                          <a:off x="0" y="0"/>
                          <a:ext cx="783590" cy="2197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7pt;height:17.3pt" filled="f" o:ole="">
                                  <v:imagedata r:id="rId55" o:title=""/>
                                </v:shape>
                                <o:OLEObject Type="Embed" ProgID="" ShapeID="ole_rId54" DrawAspect="Content" ObjectID="_362676568" r:id="rId54"/>
                              </w:object>
                            </w:r>
                          </w:p>
                        </w:txbxContent>
                      </wps:txbx>
                      <wps:bodyPr anchor="t" lIns="0" tIns="0" rIns="0" bIns="0">
                        <a:noAutofit/>
                      </wps:bodyPr>
                    </wps:wsp>
                  </a:graphicData>
                </a:graphic>
              </wp:anchor>
            </w:drawing>
          </mc:Choice>
          <mc:Fallback>
            <w:pict>
              <v:rect fillcolor="#FFFFFF" style="position:absolute;rotation:-0;width:61.7pt;height:17.3pt;mso-wrap-distance-left:0pt;mso-wrap-distance-right:9pt;mso-wrap-distance-top:0pt;mso-wrap-distance-bottom:0pt;margin-top:8.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1.7pt;height:17.3pt" filled="f" o:ole="">
                            <v:imagedata r:id="rId57" o:title=""/>
                          </v:shape>
                          <o:OLEObject Type="Embed" ProgID="" ShapeID="ole_rId56" DrawAspect="Content" ObjectID="_1675277587" r:id="rId5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6">
                <wp:simplePos x="0" y="0"/>
                <wp:positionH relativeFrom="margin">
                  <wp:posOffset>-68580</wp:posOffset>
                </wp:positionH>
                <wp:positionV relativeFrom="paragraph">
                  <wp:posOffset>635</wp:posOffset>
                </wp:positionV>
                <wp:extent cx="1184275" cy="196215"/>
                <wp:effectExtent l="0" t="0" r="0" b="0"/>
                <wp:wrapSquare wrapText="bothSides"/>
                <wp:docPr id="185" name="Frame25"/>
                <a:graphic xmlns:a="http://schemas.openxmlformats.org/drawingml/2006/main">
                  <a:graphicData uri="http://schemas.microsoft.com/office/word/2010/wordprocessingShape">
                    <wps:wsp>
                      <wps:cNvSpPr txBox="1"/>
                      <wps:spPr>
                        <a:xfrm>
                          <a:off x="0" y="0"/>
                          <a:ext cx="1184275" cy="196215"/>
                        </a:xfrm>
                        <a:prstGeom prst="rect"/>
                        <a:solidFill>
                          <a:srgbClr val="FFFFFF">
                            <a:alpha val="0"/>
                          </a:srgbClr>
                        </a:solidFill>
                      </wps:spPr>
                      <wps:txbx>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25pt;height:15.45pt;mso-wrap-distance-left:0pt;mso-wrap-distance-right:0pt;mso-wrap-distance-top:0pt;mso-wrap-distance-bottom:0pt;margin-top:0pt;mso-position-vertical-relative:text;margin-left:-5.4pt;mso-position-horizontal-relative:margin">
                <v:fill opacity="0f"/>
                <v:textbox inset="0in,0in,0in,0in">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26 pav. Lango dydžio valdymas TC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WIN=0, gali būti išsiųsti skubūs duomenys (pvz.: išjungti procesą nutolusiame kompiuteryje). Taip pat gali būti išsiųstas vieno baito segmentas tam, kad gaviklis iš naujo paskelbtų, kokio baito laukia ir koks yra lango dydis. Tai yra naudinga tuo atveju, kai prieš tai išsiųstas patvirtinimas su lango dydžiu kur nors dingst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ei siuntiklis neprivalo išsiųsti duomenis tuoj pat, kai tik juos gauna iš taikomojo lygio, nei gaviklis turi tuoj pat perduoti duomenis taikomajam procesui. Duomenys gali būti kaupiami buferiuose iki pilno jų užpildymo. Patvirtinimas išsiunčiamas, kai pilnas buferis perduodamas į taikomąjį lyg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nagrinėkime Telnet sujungimą, kai reaguojama į kiekvieną klavišo paspaudimą. Blogiausiu atveju, kai simbolis patenka į siuntiklio TCP, TCP sukuria 21 baito segmentą ir perduoda į IP išsiųsti kaip 41 baito deitagramą. Gaviklyje TCP iš karto siunčia 40 baitų patvirtinimą (dvi antraštės po 20 baitų). Kai nuskaitomas baitas iš buferio į taikomąjį lygį, išsiunčiamas lango informacijos atnaujinimo baitas (lango dydis padidėja vienu baitu). Kai taikomoji programa apdoroja gautą simbolį, pasiunčiamas 41 baito paketas. Iš viso 162 baitai iš keturių segmentų vienam klavišo paspaudimui. Labai neefektyvus darba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Vienas iš būdų, pagerinančių situaciją, yra palaukti 500 ms, tikintis duomenų iš taikomojo lygio, ir su jais išsiųsti lango informaciją ir patvirtinimą. Baitų sumažėja dvigubai, tačiau siuntiklis vis tiek vienam baitui išsiųsti naudoja 41 baito paketus. </w:t>
      </w:r>
      <w:r>
        <w:rPr>
          <w:rFonts w:cs="Times New Roman" w:ascii="Times New Roman" w:hAnsi="Times New Roman"/>
          <w:sz w:val="28"/>
          <w:u w:val="single"/>
          <w:lang w:val="lt-LT"/>
        </w:rPr>
        <w:t>Nagle algoritmas</w:t>
      </w:r>
      <w:r>
        <w:rPr>
          <w:rFonts w:cs="Times New Roman" w:ascii="Times New Roman" w:hAnsi="Times New Roman"/>
          <w:sz w:val="28"/>
          <w:lang w:val="lt-LT"/>
        </w:rPr>
        <w:t xml:space="preserve"> leidžia sumažinti nenaudingai perduodamų baitų skaičių. Idėja paprasta. Pirmas baitas išsiunčiamas, o kiti kaupiami buferyje tol, kol ateina pirmojo baito patvirtinimas. Tada išsiunčiama viskas, kas yra buferyje, vienu segmentu. Kol ateina segmento patvirtinimas, vėl duomenys kaupiami buferyje. Jeigu klaviatūra spaudinėjama pakankamai greitai, o tinklas lėtas, tai į segmentą gali patekti gana daug simbolių. Algoritmas leidžia išsiųsti naują paketą, kai pvz.: yra užpildoma pusė la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s algoritmas plačiai naudojamas, tačiau kartais geriau jį išjungti. Kai terminalas dirba grafinėje aplinkoje ir naudoja pelę, tai duomenų kaupimas ir siuntimas dideliais paketais privers pelę šokinėti ekran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ar viena problema - </w:t>
      </w:r>
      <w:r>
        <w:rPr>
          <w:rFonts w:cs="Times New Roman" w:ascii="Times New Roman" w:hAnsi="Times New Roman"/>
          <w:sz w:val="28"/>
          <w:u w:val="single"/>
          <w:lang w:val="lt-LT"/>
        </w:rPr>
        <w:t>kvailo lango sindromas</w:t>
      </w:r>
      <w:r>
        <w:rPr>
          <w:rFonts w:cs="Times New Roman" w:ascii="Times New Roman" w:hAnsi="Times New Roman"/>
          <w:sz w:val="28"/>
          <w:lang w:val="lt-LT"/>
        </w:rPr>
        <w:t>. Kai siunčiami duomenys dideliais blokais, o taikomoji programa gaviklyje nuskaito po vieną baitą iš buferio. Buferis užpildomas, nuskaitomas vienas baitas, išsiunčiama informacija apie 1 baito langą. Siuntiklis išsiunčia vieną baitą, langas uždaromas. Vėl nuskaitomas iš buferio tik vienas baitas ir t.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prendimas (Clark algoritmas) - neleisti gavikliui siuntinėti informaciją apie 1 baito lango dydį, palaukti kol atsilaisvins pusė buferio arba tiek, kad galėtų tilpti maksimalus segmentas, apie kurį buvo susitarta susijungimo metu. Siuntiklis taip pat gali nesiųsti informacijos tol, kol lango dydis pasidarys pakankam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gle algoritmas ir Clark algoritmas papildo vienas kitą ir gali veikti kartu. Esmė ta, kad siuntiklis neturi siųsti mažų paketų, o gaviklis jų reikal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inklo perkrov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as žingsnis perkrovų valdyme - atpažinti perkrovą. Timeout’as gali būti dėl dviejų priežasčių: 1. Triukšmas perdavimo linijoje. 2. Tinklo perkrova. Atskirti šiuos du atvejus labai sun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ais laikais paketai linijose prarandami vis rečiau (bevieliai tinklai - kitas reikalas). Dėl to dauguma timeout’ų Internete yra dėl perkrov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ką galima padaryti, kad perkrova neįvyktų? Yra tam tikra tinklo talpa ir gaviklio buferio talpa. Kiekvienas siuntiklis turi du langus: gaviklio suteikiamas langas ir perkrovos langas. Mažiausias iš jų parodo, kiek baitų siuntiklis gali išsiųs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įvyksta susijungimas, siuntiklis nustato perkrovos langą maksimalaus segmento dydžio. Išsiunčia vieną maksimalaus dydžio segmentą. Jei patvirtinimas ateina anksčiau negu taimeris apsisuka, perkrovos lango dydis padidinamas dar vienu maksimaliu segmentu. Išsiunčiami du segmentai. Jei jie laiku patvirtinami, lango dydis padvigubinamas ir t.t.</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erkrovos langas didėja eksponentiškai tol, kol apsisuka taimeris arba yra pasiekiamas gaviklio lango dydis. Pvz.: jeigu 4096 baitų langas dirba gerai, o 8192 duoda timeout’ą, tai lango dydis turi būti palaikomas 4096 lygyje, kad nebūtų tinklo perkrovų. Algoritmas vadinamas </w:t>
      </w:r>
      <w:r>
        <w:rPr>
          <w:rFonts w:cs="Times New Roman" w:ascii="Times New Roman" w:hAnsi="Times New Roman"/>
          <w:sz w:val="28"/>
          <w:u w:val="single"/>
          <w:lang w:val="lt-LT"/>
        </w:rPr>
        <w:t>lėto starto algoritmu</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nterneto perkrovų algoritmas naudoja trečią parametrą - slenkstį, kurio pradinė reikšmė 64K (27 pav.). Kai persisuka taimeris (timeout), slenkstis prilyginamas pusei tuo metu egzistuojančio perkrovų lango. Perkrovų lango dydis sumažinamas iki maksimalios vieno segmento reikšmės. Toliau naudojamas lėto starto algoritmas, kol pasiekiamas slenkstis. Nuo šio momento perkrovos langas didėja tiesiškai, pridedant po vieną maksimalų segmento dydį kiekvienam duomenų išsiuntimui. Jeigu timeout’ų nėra, perkrovos lango dydis auga iki gaviklio lango dydžio. Kai ICMP SOURCE QUENCH paketas ateina į siuntiklio TCP, jis yra traktuojamas kaip timeout’a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sz w:val="28"/>
          <w:lang w:val="lt-LT"/>
        </w:rPr>
        <w:t>1 slenkstis</w:t>
      </w:r>
      <w:r>
        <mc:AlternateContent>
          <mc:Choice Requires="wps">
            <w:drawing>
              <wp:anchor behindDoc="0" distT="0" distB="0" distL="0" distR="114300" simplePos="0" locked="0" layoutInCell="0" allowOverlap="1" relativeHeight="27">
                <wp:simplePos x="0" y="0"/>
                <wp:positionH relativeFrom="margin">
                  <wp:align>left</wp:align>
                </wp:positionH>
                <wp:positionV relativeFrom="paragraph">
                  <wp:posOffset>12065</wp:posOffset>
                </wp:positionV>
                <wp:extent cx="110490" cy="1402080"/>
                <wp:effectExtent l="0" t="0" r="0" b="0"/>
                <wp:wrapSquare wrapText="largest"/>
                <wp:docPr id="186" name="Frame26"/>
                <a:graphic xmlns:a="http://schemas.openxmlformats.org/drawingml/2006/main">
                  <a:graphicData uri="http://schemas.microsoft.com/office/word/2010/wordprocessingShape">
                    <wps:wsp>
                      <wps:cNvSpPr txBox="1"/>
                      <wps:spPr>
                        <a:xfrm>
                          <a:off x="0" y="0"/>
                          <a:ext cx="110490" cy="14020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110.4pt" filled="f" o:ole="">
                                  <v:imagedata r:id="rId59" o:title=""/>
                                </v:shape>
                                <o:OLEObject Type="Embed" ProgID="" ShapeID="ole_rId58" DrawAspect="Content" ObjectID="_1610292474" r:id="rId58"/>
                              </w:object>
                            </w:r>
                          </w:p>
                        </w:txbxContent>
                      </wps:txbx>
                      <wps:bodyPr anchor="t" lIns="0" tIns="0" rIns="0" bIns="0">
                        <a:noAutofit/>
                      </wps:bodyPr>
                    </wps:wsp>
                  </a:graphicData>
                </a:graphic>
              </wp:anchor>
            </w:drawing>
          </mc:Choice>
          <mc:Fallback>
            <w:pict>
              <v:rect fillcolor="#FFFFFF" style="position:absolute;rotation:-0;width:8.7pt;height:110.4pt;mso-wrap-distance-left:0pt;mso-wrap-distance-right:9pt;mso-wrap-distance-top:0pt;mso-wrap-distance-bottom:0pt;margin-top:0.9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110.4pt" filled="f" o:ole="">
                            <v:imagedata r:id="rId61" o:title=""/>
                          </v:shape>
                          <o:OLEObject Type="Embed" ProgID="" ShapeID="ole_rId60" DrawAspect="Content" ObjectID="_181246245" r:id="rId6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82">
                <wp:simplePos x="0" y="0"/>
                <wp:positionH relativeFrom="column">
                  <wp:posOffset>1579245</wp:posOffset>
                </wp:positionH>
                <wp:positionV relativeFrom="paragraph">
                  <wp:posOffset>-605155</wp:posOffset>
                </wp:positionV>
                <wp:extent cx="2850515" cy="1511935"/>
                <wp:effectExtent l="1905" t="635" r="635" b="1270"/>
                <wp:wrapNone/>
                <wp:docPr id="187" name=""/>
                <a:graphic xmlns:a="http://schemas.openxmlformats.org/drawingml/2006/main">
                  <a:graphicData uri="http://schemas.microsoft.com/office/word/2010/wordprocessingGroup">
                    <wpg:wgp>
                      <wpg:cNvGrpSpPr/>
                      <wpg:grpSpPr>
                        <a:xfrm>
                          <a:off x="0" y="0"/>
                          <a:ext cx="2850480" cy="1512000"/>
                          <a:chOff x="0" y="0"/>
                          <a:chExt cx="2850480" cy="1512000"/>
                        </a:xfrm>
                      </wpg:grpSpPr>
                      <wpg:grpSp>
                        <wpg:cNvGrpSpPr/>
                        <wpg:grpSpPr>
                          <a:xfrm>
                            <a:off x="0" y="0"/>
                            <a:ext cx="2850480" cy="1512000"/>
                          </a:xfrm>
                        </wpg:grpSpPr>
                        <wps:wsp>
                          <wps:cNvSpPr/>
                          <wps:spPr>
                            <a:xfrm>
                              <a:off x="0" y="0"/>
                              <a:ext cx="720" cy="1512000"/>
                            </a:xfrm>
                            <a:prstGeom prst="line">
                              <a:avLst/>
                            </a:prstGeom>
                            <a:ln w="3240">
                              <a:solidFill>
                                <a:srgbClr val="000000"/>
                              </a:solidFill>
                              <a:miter/>
                            </a:ln>
                          </wps:spPr>
                          <wps:style>
                            <a:lnRef idx="0"/>
                            <a:fillRef idx="0"/>
                            <a:effectRef idx="0"/>
                            <a:fontRef idx="minor"/>
                          </wps:style>
                          <wps:bodyPr/>
                        </wps:wsp>
                        <wps:wsp>
                          <wps:cNvSpPr/>
                          <wps:spPr>
                            <a:xfrm>
                              <a:off x="0" y="1511280"/>
                              <a:ext cx="2839680" cy="0"/>
                            </a:xfrm>
                            <a:prstGeom prst="line">
                              <a:avLst/>
                            </a:prstGeom>
                            <a:ln w="3240">
                              <a:solidFill>
                                <a:srgbClr val="000000"/>
                              </a:solidFill>
                              <a:miter/>
                            </a:ln>
                          </wps:spPr>
                          <wps:style>
                            <a:lnRef idx="0"/>
                            <a:fillRef idx="0"/>
                            <a:effectRef idx="0"/>
                            <a:fontRef idx="minor"/>
                          </wps:style>
                          <wps:bodyPr/>
                        </wps:wsp>
                        <wps:wsp>
                          <wps:cNvSpPr/>
                          <wps:spPr>
                            <a:xfrm flipV="1">
                              <a:off x="0" y="248760"/>
                              <a:ext cx="788760" cy="123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798840" y="43200"/>
                              <a:ext cx="821160" cy="216360"/>
                            </a:xfrm>
                            <a:prstGeom prst="line">
                              <a:avLst/>
                            </a:prstGeom>
                            <a:ln w="3240">
                              <a:solidFill>
                                <a:srgbClr val="000000"/>
                              </a:solidFill>
                              <a:miter/>
                            </a:ln>
                          </wps:spPr>
                          <wps:style>
                            <a:lnRef idx="0"/>
                            <a:fillRef idx="0"/>
                            <a:effectRef idx="0"/>
                            <a:fontRef idx="minor"/>
                          </wps:style>
                          <wps:bodyPr/>
                        </wps:wsp>
                        <wps:wsp>
                          <wps:cNvSpPr/>
                          <wps:spPr>
                            <a:xfrm>
                              <a:off x="1608480" y="54720"/>
                              <a:ext cx="65520" cy="1425600"/>
                            </a:xfrm>
                            <a:prstGeom prst="line">
                              <a:avLst/>
                            </a:prstGeom>
                            <a:ln w="3240">
                              <a:solidFill>
                                <a:srgbClr val="000000"/>
                              </a:solidFill>
                              <a:miter/>
                            </a:ln>
                          </wps:spPr>
                          <wps:style>
                            <a:lnRef idx="0"/>
                            <a:fillRef idx="0"/>
                            <a:effectRef idx="0"/>
                            <a:fontRef idx="minor"/>
                          </wps:style>
                          <wps:bodyPr/>
                        </wps:wsp>
                        <wps:wsp>
                          <wps:cNvSpPr/>
                          <wps:spPr>
                            <a:xfrm flipV="1">
                              <a:off x="1673280" y="754920"/>
                              <a:ext cx="594360" cy="71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266920" y="615240"/>
                              <a:ext cx="583560" cy="141120"/>
                            </a:xfrm>
                            <a:prstGeom prst="line">
                              <a:avLst/>
                            </a:prstGeom>
                            <a:ln w="3240">
                              <a:solidFill>
                                <a:srgbClr val="000000"/>
                              </a:solidFill>
                              <a:miter/>
                            </a:ln>
                          </wps:spPr>
                          <wps:style>
                            <a:lnRef idx="0"/>
                            <a:fillRef idx="0"/>
                            <a:effectRef idx="0"/>
                            <a:fontRef idx="minor"/>
                          </wps:style>
                          <wps:bodyPr/>
                        </wps:wsp>
                      </wpg:grpSp>
                      <wps:wsp>
                        <wps:cNvSpPr/>
                        <wps:spPr>
                          <a:xfrm>
                            <a:off x="0" y="260280"/>
                            <a:ext cx="2537640" cy="0"/>
                          </a:xfrm>
                          <a:prstGeom prst="line">
                            <a:avLst/>
                          </a:prstGeom>
                          <a:ln w="6480">
                            <a:solidFill>
                              <a:srgbClr val="000000"/>
                            </a:solidFill>
                            <a:prstDash val="sysDot"/>
                            <a:miter/>
                          </a:ln>
                        </wps:spPr>
                        <wps:style>
                          <a:lnRef idx="0"/>
                          <a:fillRef idx="0"/>
                          <a:effectRef idx="0"/>
                          <a:fontRef idx="minor"/>
                        </wps:style>
                        <wps:bodyPr/>
                      </wps:wsp>
                      <wps:wsp>
                        <wps:cNvSpPr/>
                        <wps:spPr>
                          <a:xfrm>
                            <a:off x="0" y="756360"/>
                            <a:ext cx="28180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4.35pt;margin-top:-47.65pt;width:224.4pt;height:119pt" coordorigin="2487,-953" coordsize="4488,2380">
                <v:group id="shape_0" style="position:absolute;left:2487;top:-953;width:4488;height:2380">
                  <v:line id="shape_0" from="2487,-953" to="2487,1427" stroked="t" o:allowincell="f" style="position:absolute">
                    <v:stroke color="black" weight="3240" joinstyle="miter" endcap="flat"/>
                    <v:fill o:detectmouseclick="t" on="false"/>
                    <w10:wrap type="none"/>
                  </v:line>
                  <v:line id="shape_0" from="2487,1427" to="6958,1427" stroked="t" o:allowincell="f" style="position:absolute">
                    <v:stroke color="black" weight="3240" joinstyle="miter" endcap="flat"/>
                    <v:fill o:detectmouseclick="t" on="false"/>
                    <w10:wrap type="none"/>
                  </v:line>
                  <v:rect id="shape_0" coordsize="10800,10800" path="l0,21600xee" stroked="t" o:allowincell="f" style="position:absolute;left:2487;top:-561;width:1241;height:1938;flip:y;mso-wrap-style:none;v-text-anchor:middle">
                    <v:fill o:detectmouseclick="t" on="false"/>
                    <v:stroke color="black" weight="3240" joinstyle="miter" endcap="flat"/>
                    <w10:wrap type="none"/>
                  </v:rect>
                  <v:line id="shape_0" from="3745,-885" to="5037,-545" stroked="t" o:allowincell="f" style="position:absolute;flip:y">
                    <v:stroke color="black" weight="3240" joinstyle="miter" endcap="flat"/>
                    <v:fill o:detectmouseclick="t" on="false"/>
                    <w10:wrap type="none"/>
                  </v:line>
                  <v:line id="shape_0" from="5020,-867" to="5122,1377" stroked="t" o:allowincell="f" style="position:absolute">
                    <v:stroke color="black" weight="3240" joinstyle="miter" endcap="flat"/>
                    <v:fill o:detectmouseclick="t" on="false"/>
                    <w10:wrap type="none"/>
                  </v:line>
                  <v:rect id="shape_0" coordsize="10800,10800" path="l0,21600xee" stroked="t" o:allowincell="f" style="position:absolute;left:5122;top:236;width:935;height:1122;flip:y;mso-wrap-style:none;v-text-anchor:middle">
                    <v:fill o:detectmouseclick="t" on="false"/>
                    <v:stroke color="black" weight="3240" joinstyle="miter" endcap="flat"/>
                    <w10:wrap type="none"/>
                  </v:rect>
                  <v:line id="shape_0" from="6057,16" to="6975,237" stroked="t" o:allowincell="f" style="position:absolute;flip:y">
                    <v:stroke color="black" weight="3240" joinstyle="miter" endcap="flat"/>
                    <v:fill o:detectmouseclick="t" on="false"/>
                    <w10:wrap type="none"/>
                  </v:line>
                </v:group>
                <v:line id="shape_0" from="2487,-543" to="6482,-543" stroked="t" o:allowincell="f" style="position:absolute">
                  <v:stroke color="black" weight="6480" dashstyle="shortdot" joinstyle="miter" endcap="flat"/>
                  <v:fill o:detectmouseclick="t" on="false"/>
                  <w10:wrap type="none"/>
                </v:line>
                <v:line id="shape_0" from="2487,238" to="6924,238"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ab/>
        <w:t xml:space="preserve">                    </w:t>
      </w:r>
      <w:r>
        <w:rPr>
          <w:rFonts w:cs="Times New Roman" w:ascii="Times New Roman" w:hAnsi="Times New Roman"/>
          <w:sz w:val="28"/>
          <w:lang w:val="lt-LT"/>
        </w:rPr>
        <w:t>2 slenkst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r>
      <w:r>
        <w:rPr>
          <w:rFonts w:cs="Times New Roman" w:ascii="Times New Roman" w:hAnsi="Times New Roman"/>
          <w:sz w:val="28"/>
          <w:lang w:val="lt-LT"/>
        </w:rPr>
        <w:t>Išsiuntimo numer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7 pav. Tinklo perkrovų valdymo algoritmas Internet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Yra įvairūs perkrovos valdymo mechanizmo patobulinimai. Perkrova numatoma dar prieš timeout’ą. Tai leidžia padidinti pralaidą nuo 40 iki 7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taimeri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varbiausių yra pakartotinio išsiuntimo taimeris. Jis įjungiamas, kai išsiunčiamas segmentas. Kokia turi būti timeout’o trukm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ši problema yra žymiai sudėtingesnė, negu kanaliniame lygyje. Pastaruoju atveju vėlinimo trukmė yra nesunkiai numatoma (pasiskirstymo dispersija maža). Kadangi kanaliniame lygyje didelis vėlinimas yra labai retas, tai patvirtinimo neatėjimas nustatytu laiku dažniausiai reiškia, kad patvirtinantysis kadras di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tikimybės tankio kreivė žema ir plati (dispersija didelė). Netgi, kai yra žinomas vėlinimas (į ten ir atgal), nustatyti timeout’o dydį gana sunku. Pasiskirstymo kreivė gali keistis labai greitai, ypač, kai atsiranda tinklo perkrov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eitis - naudoti dinaminį algoritmą, pakeičiantį timeout’o reikšmę priklausomai nuo tinklo pralaidos (performance) nuolatinių matavimo rezultatų. Paprastai naudojamas Jacobson’o (1988) algoritmas. Kiekvienam sujungimui TCP turi kintamąjį </w:t>
      </w:r>
      <w:r>
        <w:rPr>
          <w:rFonts w:cs="Times New Roman" w:ascii="Times New Roman" w:hAnsi="Times New Roman"/>
          <w:i/>
          <w:sz w:val="28"/>
          <w:lang w:val="lt-LT"/>
        </w:rPr>
        <w:t>RTT</w:t>
      </w:r>
      <w:r>
        <w:rPr>
          <w:rFonts w:cs="Times New Roman" w:ascii="Times New Roman" w:hAnsi="Times New Roman"/>
          <w:sz w:val="28"/>
          <w:lang w:val="lt-LT"/>
        </w:rPr>
        <w:t>(Round Trip Time) kuris yra geriausias numatomas duotu momentu vėlinimas. Matuojama kiekvieno patvirtinimo vėlinimo trukmė ir RTT perskaičiuojamas pagal formul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i/>
          <w:sz w:val="28"/>
          <w:lang w:val="lt-LT"/>
        </w:rPr>
        <w:t>RTT</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lang w:val="lt-LT"/>
        </w:rPr>
        <w:t>)</w:t>
      </w:r>
      <w:r>
        <w:rPr>
          <w:rFonts w:cs="Times New Roman" w:ascii="Times New Roman" w:hAnsi="Times New Roman"/>
          <w:i/>
          <w:sz w:val="28"/>
          <w:lang w:val="lt-LT"/>
        </w:rPr>
        <w:t>M</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lang w:val="lt-LT"/>
        </w:rPr>
        <w:t xml:space="preserve"> - svorio koeficientas (tipiška reikšmė 7/8), </w:t>
      </w:r>
      <w:r>
        <w:rPr>
          <w:rFonts w:cs="Times New Roman" w:ascii="Times New Roman" w:hAnsi="Times New Roman"/>
          <w:i/>
          <w:sz w:val="28"/>
          <w:lang w:val="lt-LT"/>
        </w:rPr>
        <w:t>M</w:t>
      </w:r>
      <w:r>
        <w:rPr>
          <w:rFonts w:cs="Times New Roman" w:ascii="Times New Roman" w:hAnsi="Times New Roman"/>
          <w:sz w:val="28"/>
          <w:lang w:val="lt-LT"/>
        </w:rPr>
        <w:t xml:space="preserve"> - paskutinė išmatuota vėlinimo trukmė. TCP naudoja timeout’o trukmę </w:t>
      </w:r>
      <w:r>
        <w:rPr>
          <w:rFonts w:eastAsia="Times New Roman" w:cs="Times New Roman" w:ascii="Times New Roman" w:hAnsi="Times New Roman"/>
          <w:sz w:val="28"/>
          <w:lang w:val="lt-LT"/>
        </w:rPr>
        <w:t>β</w:t>
      </w:r>
      <w:r>
        <w:rPr>
          <w:rFonts w:cs="Times New Roman" w:ascii="Times New Roman" w:hAnsi="Times New Roman"/>
          <w:i/>
          <w:sz w:val="28"/>
          <w:lang w:val="lt-LT"/>
        </w:rPr>
        <w:t>RTT</w:t>
      </w:r>
      <w:r>
        <w:rPr>
          <w:rFonts w:cs="Times New Roman" w:ascii="Times New Roman" w:hAnsi="Times New Roman"/>
          <w:sz w:val="28"/>
          <w:lang w:val="lt-LT"/>
        </w:rPr>
        <w:t xml:space="preserve">. Pradinėse realizacijose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buvo visą laiką lygus 2. Tačiau buvo nustatyta, kad šis variantas nelankstus, sunkiai reaguoja į greitus pokyčius tinkle. Jacobson’as pasiūlė palaikyti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proporcingą standartiniam nuokrypiui, paskaičiuotam iš patvirtinimų vėlinimo laikų pasiskirstymo funkcijos. Standartinis nuokrypis </w:t>
      </w:r>
      <w:r>
        <w:rPr>
          <w:rFonts w:cs="Times New Roman" w:ascii="Times New Roman" w:hAnsi="Times New Roman"/>
          <w:i/>
          <w:sz w:val="28"/>
          <w:lang w:val="lt-LT"/>
        </w:rPr>
        <w:t>D</w:t>
      </w:r>
      <w:r>
        <w:rPr>
          <w:rFonts w:cs="Times New Roman" w:ascii="Times New Roman" w:hAnsi="Times New Roman"/>
          <w:sz w:val="28"/>
          <w:lang w:val="lt-LT"/>
        </w:rPr>
        <w:t xml:space="preserve"> aproksimuojamas tokia išraišk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D</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i/>
          <w:sz w:val="28"/>
          <w:lang w:val="lt-LT"/>
        </w:rPr>
        <w:t>D</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w:t>
      </w:r>
      <w:r>
        <w:rPr>
          <w:rFonts w:eastAsia="Times New Roman" w:cs="Times New Roman" w:ascii="Times New Roman" w:hAnsi="Times New Roman"/>
          <w:sz w:val="28"/>
          <w:lang w:val="lt-LT"/>
        </w:rPr>
        <w:t>|</w:t>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cs="Times New Roman" w:ascii="Times New Roman" w:hAnsi="Times New Roman"/>
          <w:i/>
          <w:sz w:val="28"/>
          <w:lang w:val="lt-LT"/>
        </w:rPr>
        <w:t>M</w:t>
      </w:r>
      <w:r>
        <w:rPr>
          <w:rFonts w:eastAsia="Times New Roman" w:cs="Times New Roman" w:ascii="Times New Roman" w:hAnsi="Times New Roman"/>
          <w:sz w:val="28"/>
          <w:lang w:val="lt-LT"/>
        </w:rPr>
        <w:t>|</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 svorio koeficientas, </w:t>
      </w:r>
      <w:r>
        <w:rPr>
          <w:rFonts w:eastAsia="Times New Roman" w:cs="Times New Roman" w:ascii="Times New Roman" w:hAnsi="Times New Roman"/>
          <w:sz w:val="28"/>
          <w:lang w:val="lt-LT"/>
        </w:rPr>
        <w:t>|</w:t>
      </w:r>
      <w:r>
        <w:rPr>
          <w:rFonts w:cs="Times New Roman" w:ascii="Times New Roman" w:hAnsi="Times New Roman"/>
          <w:i/>
          <w:sz w:val="28"/>
          <w:lang w:val="lt-LT"/>
        </w:rPr>
        <w:t>RTT - M</w:t>
      </w:r>
      <w:r>
        <w:rPr>
          <w:rFonts w:eastAsia="Times New Roman" w:cs="Times New Roman" w:ascii="Times New Roman" w:hAnsi="Times New Roman"/>
          <w:sz w:val="28"/>
          <w:lang w:val="lt-LT"/>
        </w:rPr>
        <w:t>|</w:t>
      </w:r>
      <w:r>
        <w:rPr>
          <w:rFonts w:cs="Times New Roman" w:ascii="Times New Roman" w:hAnsi="Times New Roman"/>
          <w:sz w:val="28"/>
          <w:lang w:val="lt-LT"/>
        </w:rPr>
        <w:t xml:space="preserve"> - skirtumas tarp numatomos ir tikros vėlinimo trukmės duotu momentu. Jacobson’as parodė, kad </w:t>
      </w:r>
      <w:r>
        <w:rPr>
          <w:rFonts w:cs="Times New Roman" w:ascii="Times New Roman" w:hAnsi="Times New Roman"/>
          <w:i/>
          <w:sz w:val="28"/>
          <w:lang w:val="lt-LT"/>
        </w:rPr>
        <w:t>D</w:t>
      </w:r>
      <w:r>
        <w:rPr>
          <w:rFonts w:cs="Times New Roman" w:ascii="Times New Roman" w:hAnsi="Times New Roman"/>
          <w:sz w:val="28"/>
          <w:lang w:val="lt-LT"/>
        </w:rPr>
        <w:t xml:space="preserve"> galima paskaičiuoti gana greitai, naudojant tik sveikųjų skaičių sudėtį, atimtį ir poslinkius. Dauguma TCP realizacijų naudoja šį algoritmą ir timeout’ą skaičiuoja tai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Timeout</w:t>
      </w:r>
      <w:r>
        <w:rPr>
          <w:rFonts w:cs="Times New Roman" w:ascii="Times New Roman" w:hAnsi="Times New Roman"/>
          <w:sz w:val="28"/>
          <w:lang w:val="lt-LT"/>
        </w:rPr>
        <w:t xml:space="preserve"> = </w:t>
      </w:r>
      <w:r>
        <w:rPr>
          <w:rFonts w:cs="Times New Roman" w:ascii="Times New Roman" w:hAnsi="Times New Roman"/>
          <w:i/>
          <w:sz w:val="28"/>
          <w:lang w:val="lt-LT"/>
        </w:rPr>
        <w:t>RTT</w:t>
      </w:r>
      <w:r>
        <w:rPr>
          <w:rFonts w:cs="Times New Roman" w:ascii="Times New Roman" w:hAnsi="Times New Roman"/>
          <w:sz w:val="28"/>
          <w:lang w:val="lt-LT"/>
        </w:rPr>
        <w:t xml:space="preserve"> + 4</w:t>
      </w:r>
      <w:r>
        <w:rPr>
          <w:rFonts w:cs="Times New Roman" w:ascii="Times New Roman" w:hAnsi="Times New Roman"/>
          <w:i/>
          <w:sz w:val="28"/>
          <w:lang w:val="lt-LT"/>
        </w:rPr>
        <w:t>D</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oeficientas 4 parinktas eksperimentiškai.</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lang w:val="lt-LT"/>
        </w:rPr>
        <w:tab/>
        <w:t xml:space="preserve">Karn’as papildė šį algoritmą atvejui, kai timeout’as išsenka ir segmentas išsiunčiamas iš naujo. Pasiūlė neperskaičiuoti </w:t>
      </w:r>
      <w:r>
        <w:rPr>
          <w:rFonts w:cs="Times New Roman" w:ascii="Times New Roman" w:hAnsi="Times New Roman"/>
          <w:i/>
          <w:sz w:val="28"/>
          <w:lang w:val="lt-LT"/>
        </w:rPr>
        <w:t>RTT</w:t>
      </w:r>
      <w:r>
        <w:rPr>
          <w:rFonts w:cs="Times New Roman" w:ascii="Times New Roman" w:hAnsi="Times New Roman"/>
          <w:sz w:val="28"/>
          <w:lang w:val="lt-LT"/>
        </w:rPr>
        <w:t xml:space="preserve"> tiems segmentams, kurie yra pakartotinai išsiųsti. Tiesiog timeout’as yra tokiu atveju padvigubin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s taimeris - atkaklumo taimeris (persistent timer)</w:t>
      </w:r>
      <w:r>
        <w:rPr>
          <w:rFonts w:cs="Times New Roman" w:ascii="Times New Roman" w:hAnsi="Times New Roman"/>
          <w:sz w:val="28"/>
          <w:lang w:val="lt-LT"/>
        </w:rPr>
        <w:t>. Naudojamas tam, kad ryšys “nepakibtų”, kai iš pradžių gaviklio langas = 0 ir siuntiklis laukia. Po to gaviklis išsiunčia segmentą su nauja lango reikšme ir tas segmentas dingsta. Abu laukia iki begalybės. Kad begalybės nebūtų, sukasi minėtas taimeris. Laikui pasibaigus, siuntiklis išsiunčia bandomąjį paketą. Jeigu atsakyme WIN=0, tai laukia toliau. Jei WIN</w:t>
      </w:r>
      <w:r>
        <w:rPr>
          <w:rFonts w:eastAsia="Symbol" w:cs="Symbol" w:ascii="Symbol" w:hAnsi="Symbol"/>
          <w:sz w:val="28"/>
          <w:lang w:val="lt-LT"/>
        </w:rPr>
        <w:t></w:t>
      </w:r>
      <w:r>
        <w:rPr>
          <w:rFonts w:cs="Times New Roman" w:ascii="Times New Roman" w:hAnsi="Times New Roman"/>
          <w:sz w:val="28"/>
          <w:lang w:val="lt-LT"/>
        </w:rPr>
        <w:t>0, galima siųsti duome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ečias taimeris - gyvybės palaikymo taimeris (keepalive timer)</w:t>
      </w:r>
      <w:r>
        <w:rPr>
          <w:rFonts w:cs="Times New Roman" w:ascii="Times New Roman" w:hAnsi="Times New Roman"/>
          <w:sz w:val="28"/>
          <w:lang w:val="lt-LT"/>
        </w:rPr>
        <w:t>. Kai sujungimas apmiršta ilgam laikui, nusiunčiamas segmentas įsitikinti, ar antra pusė dar gyva. Jei atsakymo nėra, sujungimas nutraukiamas. Kartais tokiu būdu gali būti nutrauktas gyvas sujungi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kutinis taimeris</w:t>
      </w:r>
      <w:r>
        <w:rPr>
          <w:rFonts w:cs="Times New Roman" w:ascii="Times New Roman" w:hAnsi="Times New Roman"/>
          <w:sz w:val="28"/>
          <w:lang w:val="lt-LT"/>
        </w:rPr>
        <w:t xml:space="preserve"> - naudojamas įsitikinti, prieš uždarant sujungimą, kad visi paketai, susiję su tuo sujungimu, jau mirę. Taimeris sukasi dvigubą paketo gyvavimo trukm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UDP (User Data Protocol)</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as be sujungimų. Dauguma kliento-serverio taikymų, turinčių vieną užklausą ir vieną atsakymą į ją, naudoja šį protokolą. Aprašytas RFC 768.</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DP ilgis</w:t>
      </w:r>
      <w:r>
        <w:rPr>
          <w:rFonts w:cs="Times New Roman" w:ascii="Times New Roman" w:hAnsi="Times New Roman"/>
          <w:sz w:val="28"/>
          <w:lang w:val="lt-LT"/>
        </w:rPr>
        <w:t xml:space="preserve"> - antraštė (29 pav.) su duomenimis. Kontrolinė suma, kaip ir TCP, naudoja pseudoantraštę.</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7">
                <wp:simplePos x="0" y="0"/>
                <wp:positionH relativeFrom="column">
                  <wp:posOffset>180340</wp:posOffset>
                </wp:positionH>
                <wp:positionV relativeFrom="paragraph">
                  <wp:posOffset>68580</wp:posOffset>
                </wp:positionV>
                <wp:extent cx="635" cy="367665"/>
                <wp:effectExtent l="6350" t="635" r="6350" b="635"/>
                <wp:wrapNone/>
                <wp:docPr id="188"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77840</wp:posOffset>
                </wp:positionH>
                <wp:positionV relativeFrom="paragraph">
                  <wp:posOffset>69215</wp:posOffset>
                </wp:positionV>
                <wp:extent cx="635" cy="378460"/>
                <wp:effectExtent l="6350" t="635" r="6350" b="635"/>
                <wp:wrapNone/>
                <wp:docPr id="189"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5.45pt" to="439.2pt,35.2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4">
                <wp:simplePos x="0" y="0"/>
                <wp:positionH relativeFrom="column">
                  <wp:posOffset>191135</wp:posOffset>
                </wp:positionH>
                <wp:positionV relativeFrom="paragraph">
                  <wp:posOffset>26035</wp:posOffset>
                </wp:positionV>
                <wp:extent cx="5376545" cy="635"/>
                <wp:effectExtent l="0" t="25400" r="635" b="25400"/>
                <wp:wrapNone/>
                <wp:docPr id="190"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2.05pt" to="438.35pt,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4" w:type="dxa"/>
        <w:jc w:val="left"/>
        <w:tblInd w:w="269" w:type="dxa"/>
        <w:tblLayout w:type="fixed"/>
        <w:tblCellMar>
          <w:top w:w="0" w:type="dxa"/>
          <w:left w:w="108" w:type="dxa"/>
          <w:bottom w:w="0" w:type="dxa"/>
          <w:right w:w="108" w:type="dxa"/>
        </w:tblCellMar>
      </w:tblPr>
      <w:tblGrid>
        <w:gridCol w:w="4252"/>
        <w:gridCol w:w="4252"/>
      </w:tblGrid>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ilgis</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kontrolinė suma</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9 pav. UDP antrašt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DNS - Domain Name System (Domenų vardų sistema)</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gramos retai naudoja skaitmeninius kompiuterių, pašto dėžučių ir kitų resursų numerius. Dažniausiai naudojamos simbolių eilutės. Tačiau tinklas supranta tik skaitmeniniu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RPANET’e tai buvo paprastas tekstinis failas hosts.txt, kuriame buvo išvardyti visi kompiuteriai ir jų IP adresai. Kiekvieną naktį visi kompiuteriai pasiimdavo tą failą iš atitinkamo serverio. Kol buvo keli šimtai kompiuterių tinkle, ši sistema veikė ger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augus kompiuterių skaičiui, failas yra perdaug didelis, kad jį būtų galima efektyviai naudoti. Be to, jei jis saugojamas viename serveryje, tai serveris gali būti perkrautas, kai jį norės nuskaityti daugelis kitų. Kaip išvengti vardų pasikartojimo, jeigu nėra centralizuoto valdymo sistemos, kuri sunkiai įsivaizduojama dideliame tarptautiniame tinkle? Šios problemos buvo išspręstos, sukuriant </w:t>
      </w:r>
      <w:r>
        <w:rPr>
          <w:rFonts w:cs="Times New Roman" w:ascii="Times New Roman" w:hAnsi="Times New Roman"/>
          <w:sz w:val="28"/>
          <w:u w:val="single"/>
          <w:lang w:val="lt-LT"/>
        </w:rPr>
        <w:t>DNS (Domain Name System)</w:t>
      </w:r>
      <w:r>
        <w:rPr>
          <w:rFonts w:cs="Times New Roman" w:ascii="Times New Roman" w:hAnsi="Times New Roman"/>
          <w:sz w:val="28"/>
          <w:lang w:val="lt-LT"/>
        </w:rPr>
        <w:t xml:space="preserve">. </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NS pagrindas yra hierarchinė, paremta domenais, vardų schema ir paskirstyta duomenų bazė, realizuojanti šią vardų schemą. Pradžioje buvo naudojama kompiuterių vardams ir elektroninio pašto adresams sutapatinti su atitinkamais IP adresais. Tačiau gali būti naudojama ir kitiems tikslams. DNS apibrėžta RFC 1034 ir RFC 1035.</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NS naudojama taip. Taikomoji programa iškviečia procedūrą, vadinamą </w:t>
      </w:r>
      <w:r>
        <w:rPr>
          <w:rFonts w:cs="Times New Roman" w:ascii="Times New Roman" w:hAnsi="Times New Roman"/>
          <w:sz w:val="28"/>
          <w:u w:val="single"/>
          <w:lang w:val="lt-LT"/>
        </w:rPr>
        <w:t>resolver</w:t>
      </w:r>
      <w:r>
        <w:rPr>
          <w:rFonts w:cs="Times New Roman" w:ascii="Times New Roman" w:hAnsi="Times New Roman"/>
          <w:sz w:val="28"/>
          <w:lang w:val="lt-LT"/>
        </w:rPr>
        <w:t>, perduoda jai kompiuterio vardą kaip parametrą. Resolveris nusiunčia UDP paketą į vietinį DNS serverį, kuris pagal vardą suranda IP adresą ir grąžina jį resolveriui, kuris perduoda taikomajai programai. Toliau, žinodama IP adresą, programa gali užmegzti TCP ryšį su kompiuteriu arba siųsti jam UDP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DNS vardų erdvė</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nternetas yra padalintas į kelis šimtus aukšto lygio </w:t>
      </w:r>
      <w:r>
        <w:rPr>
          <w:rFonts w:cs="Times New Roman" w:ascii="Times New Roman" w:hAnsi="Times New Roman"/>
          <w:sz w:val="28"/>
          <w:u w:val="single"/>
          <w:lang w:val="lt-LT"/>
        </w:rPr>
        <w:t>domenų</w:t>
      </w:r>
      <w:r>
        <w:rPr>
          <w:rFonts w:cs="Times New Roman" w:ascii="Times New Roman" w:hAnsi="Times New Roman"/>
          <w:sz w:val="28"/>
          <w:lang w:val="lt-LT"/>
        </w:rPr>
        <w:t>. Kiekvienas domenas apima daug kompiuterių. Domenai sudalyti į subdomenus, šie taip pat sudalyti į dalis ir t.t. Visi jie gali būti pavaizduoti kaip medis (29 pav.). Kiekviena šaka užsibaigia domenu, kuris neturi subdomenų, tačiau turi kompiuterių. Aukščiausio lygio domenai skirstomi į dvi grupes: bendro pobūdžio ir šalių domen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99">
                <wp:simplePos x="0" y="0"/>
                <wp:positionH relativeFrom="column">
                  <wp:posOffset>3446780</wp:posOffset>
                </wp:positionH>
                <wp:positionV relativeFrom="paragraph">
                  <wp:posOffset>143510</wp:posOffset>
                </wp:positionV>
                <wp:extent cx="635" cy="184150"/>
                <wp:effectExtent l="6350" t="635" r="6350" b="635"/>
                <wp:wrapNone/>
                <wp:docPr id="191"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4pt,11.3pt" to="271.4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05780</wp:posOffset>
                </wp:positionH>
                <wp:positionV relativeFrom="paragraph">
                  <wp:posOffset>154305</wp:posOffset>
                </wp:positionV>
                <wp:extent cx="635" cy="184150"/>
                <wp:effectExtent l="6350" t="635" r="6350" b="635"/>
                <wp:wrapNone/>
                <wp:docPr id="192"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4pt,12.15pt" to="441.4pt,26.6pt" stroked="t" o:allowincell="f" style="position:absolute">
                <v:stroke color="black" weight="12600" joinstyle="miter" endcap="flat"/>
                <v:fill o:detectmouseclick="t" on="false"/>
                <w10:wrap type="none"/>
              </v:line>
            </w:pict>
          </mc:Fallback>
        </mc:AlternateContent>
        <w:tab/>
        <w:tab/>
      </w:r>
      <w:r>
        <w:rPr>
          <w:rFonts w:cs="Times New Roman" w:ascii="Times New Roman" w:hAnsi="Times New Roman"/>
          <w:sz w:val="28"/>
          <w:lang w:val="lt-LT"/>
        </w:rPr>
        <w:t>Bendrieji domenai</w:t>
      </w:r>
      <w:r>
        <w:rPr>
          <w:rFonts w:cs="Times New Roman" w:ascii="Times New Roman" w:hAnsi="Times New Roman"/>
          <w:lang w:val="lt-LT"/>
        </w:rPr>
        <w:tab/>
        <w:tab/>
        <w:tab/>
      </w: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83">
                <wp:simplePos x="0" y="0"/>
                <wp:positionH relativeFrom="column">
                  <wp:posOffset>100330</wp:posOffset>
                </wp:positionH>
                <wp:positionV relativeFrom="paragraph">
                  <wp:posOffset>144145</wp:posOffset>
                </wp:positionV>
                <wp:extent cx="635" cy="184150"/>
                <wp:effectExtent l="6350" t="635" r="6350" b="635"/>
                <wp:wrapNone/>
                <wp:docPr id="193"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1.35pt" to="7.9pt,25.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Šalių (valstybių) domenai</w: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21">
                <wp:simplePos x="0" y="0"/>
                <wp:positionH relativeFrom="column">
                  <wp:posOffset>89535</wp:posOffset>
                </wp:positionH>
                <wp:positionV relativeFrom="paragraph">
                  <wp:posOffset>55880</wp:posOffset>
                </wp:positionV>
                <wp:extent cx="3357880" cy="635"/>
                <wp:effectExtent l="635" t="25400" r="0" b="25400"/>
                <wp:wrapNone/>
                <wp:docPr id="194" name=""/>
                <a:graphic xmlns:a="http://schemas.openxmlformats.org/drawingml/2006/main">
                  <a:graphicData uri="http://schemas.microsoft.com/office/word/2010/wordprocessingShape">
                    <wps:wsp>
                      <wps:cNvSpPr/>
                      <wps:spPr>
                        <a:xfrm>
                          <a:off x="0" y="0"/>
                          <a:ext cx="3357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5pt,4.4pt" to="271.4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46780</wp:posOffset>
                </wp:positionH>
                <wp:positionV relativeFrom="paragraph">
                  <wp:posOffset>55880</wp:posOffset>
                </wp:positionV>
                <wp:extent cx="2148840" cy="635"/>
                <wp:effectExtent l="0" t="25400" r="0" b="25400"/>
                <wp:wrapNone/>
                <wp:docPr id="195" name=""/>
                <a:graphic xmlns:a="http://schemas.openxmlformats.org/drawingml/2006/main">
                  <a:graphicData uri="http://schemas.microsoft.com/office/word/2010/wordprocessingShape">
                    <wps:wsp>
                      <wps:cNvSpPr/>
                      <wps:spPr>
                        <a:xfrm>
                          <a:off x="0" y="0"/>
                          <a:ext cx="2148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1.4pt,4.4pt" to="440.55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3210</wp:posOffset>
                </wp:positionH>
                <wp:positionV relativeFrom="paragraph">
                  <wp:posOffset>55245</wp:posOffset>
                </wp:positionV>
                <wp:extent cx="2332355" cy="335280"/>
                <wp:effectExtent l="635" t="1905" r="635" b="1905"/>
                <wp:wrapNone/>
                <wp:docPr id="196" name=""/>
                <a:graphic xmlns:a="http://schemas.openxmlformats.org/drawingml/2006/main">
                  <a:graphicData uri="http://schemas.microsoft.com/office/word/2010/wordprocessingShape">
                    <wps:wsp>
                      <wps:cNvSpPr/>
                      <wps:spPr>
                        <a:xfrm flipH="1">
                          <a:off x="0" y="0"/>
                          <a:ext cx="233244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35pt" to="205.9pt,30.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26440</wp:posOffset>
                </wp:positionH>
                <wp:positionV relativeFrom="paragraph">
                  <wp:posOffset>55245</wp:posOffset>
                </wp:positionV>
                <wp:extent cx="1889760" cy="346075"/>
                <wp:effectExtent l="635" t="1905" r="635" b="1905"/>
                <wp:wrapNone/>
                <wp:docPr id="197" name=""/>
                <a:graphic xmlns:a="http://schemas.openxmlformats.org/drawingml/2006/main">
                  <a:graphicData uri="http://schemas.microsoft.com/office/word/2010/wordprocessingShape">
                    <wps:wsp>
                      <wps:cNvSpPr/>
                      <wps:spPr>
                        <a:xfrm flipH="1">
                          <a:off x="0" y="0"/>
                          <a:ext cx="1889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33170</wp:posOffset>
                </wp:positionH>
                <wp:positionV relativeFrom="paragraph">
                  <wp:posOffset>55245</wp:posOffset>
                </wp:positionV>
                <wp:extent cx="1382395" cy="346075"/>
                <wp:effectExtent l="635" t="1905" r="635" b="1905"/>
                <wp:wrapNone/>
                <wp:docPr id="198" name=""/>
                <a:graphic xmlns:a="http://schemas.openxmlformats.org/drawingml/2006/main">
                  <a:graphicData uri="http://schemas.microsoft.com/office/word/2010/wordprocessingShape">
                    <wps:wsp>
                      <wps:cNvSpPr/>
                      <wps:spPr>
                        <a:xfrm flipH="1">
                          <a:off x="0" y="0"/>
                          <a:ext cx="1382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pt,4.35pt" to="205.9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76400</wp:posOffset>
                </wp:positionH>
                <wp:positionV relativeFrom="paragraph">
                  <wp:posOffset>55245</wp:posOffset>
                </wp:positionV>
                <wp:extent cx="939800" cy="346075"/>
                <wp:effectExtent l="635" t="1905" r="635" b="1905"/>
                <wp:wrapNone/>
                <wp:docPr id="199" name=""/>
                <a:graphic xmlns:a="http://schemas.openxmlformats.org/drawingml/2006/main">
                  <a:graphicData uri="http://schemas.microsoft.com/office/word/2010/wordprocessingShape">
                    <wps:wsp>
                      <wps:cNvSpPr/>
                      <wps:spPr>
                        <a:xfrm flipH="1">
                          <a:off x="0" y="0"/>
                          <a:ext cx="93996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94560</wp:posOffset>
                </wp:positionH>
                <wp:positionV relativeFrom="paragraph">
                  <wp:posOffset>55245</wp:posOffset>
                </wp:positionV>
                <wp:extent cx="421640" cy="324485"/>
                <wp:effectExtent l="1270" t="1270" r="1270" b="1270"/>
                <wp:wrapNone/>
                <wp:docPr id="200" name=""/>
                <a:graphic xmlns:a="http://schemas.openxmlformats.org/drawingml/2006/main">
                  <a:graphicData uri="http://schemas.microsoft.com/office/word/2010/wordprocessingShape">
                    <wps:wsp>
                      <wps:cNvSpPr/>
                      <wps:spPr>
                        <a:xfrm flipH="1">
                          <a:off x="0" y="0"/>
                          <a:ext cx="421560" cy="32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8pt,4.35pt" to="205.95pt,29.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15565</wp:posOffset>
                </wp:positionH>
                <wp:positionV relativeFrom="paragraph">
                  <wp:posOffset>55245</wp:posOffset>
                </wp:positionV>
                <wp:extent cx="635" cy="335280"/>
                <wp:effectExtent l="1905" t="635" r="1905" b="635"/>
                <wp:wrapNone/>
                <wp:docPr id="201" name=""/>
                <a:graphic xmlns:a="http://schemas.openxmlformats.org/drawingml/2006/main">
                  <a:graphicData uri="http://schemas.microsoft.com/office/word/2010/wordprocessingShape">
                    <wps:wsp>
                      <wps:cNvSpPr/>
                      <wps:spPr>
                        <a:xfrm>
                          <a:off x="0" y="0"/>
                          <a:ext cx="72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05.9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15565</wp:posOffset>
                </wp:positionH>
                <wp:positionV relativeFrom="paragraph">
                  <wp:posOffset>55245</wp:posOffset>
                </wp:positionV>
                <wp:extent cx="432435" cy="313690"/>
                <wp:effectExtent l="1270" t="1905" r="1270" b="1905"/>
                <wp:wrapNone/>
                <wp:docPr id="202" name=""/>
                <a:graphic xmlns:a="http://schemas.openxmlformats.org/drawingml/2006/main">
                  <a:graphicData uri="http://schemas.microsoft.com/office/word/2010/wordprocessingShape">
                    <wps:wsp>
                      <wps:cNvSpPr/>
                      <wps:spPr>
                        <a:xfrm>
                          <a:off x="0" y="0"/>
                          <a:ext cx="43236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39.95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15565</wp:posOffset>
                </wp:positionH>
                <wp:positionV relativeFrom="paragraph">
                  <wp:posOffset>55245</wp:posOffset>
                </wp:positionV>
                <wp:extent cx="1036955" cy="335280"/>
                <wp:effectExtent l="635" t="1905" r="635" b="1905"/>
                <wp:wrapNone/>
                <wp:docPr id="203" name=""/>
                <a:graphic xmlns:a="http://schemas.openxmlformats.org/drawingml/2006/main">
                  <a:graphicData uri="http://schemas.microsoft.com/office/word/2010/wordprocessingShape">
                    <wps:wsp>
                      <wps:cNvSpPr/>
                      <wps:spPr>
                        <a:xfrm>
                          <a:off x="0" y="0"/>
                          <a:ext cx="103680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87.5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15565</wp:posOffset>
                </wp:positionH>
                <wp:positionV relativeFrom="paragraph">
                  <wp:posOffset>55245</wp:posOffset>
                </wp:positionV>
                <wp:extent cx="1490345" cy="346075"/>
                <wp:effectExtent l="635" t="1905" r="635" b="1905"/>
                <wp:wrapNone/>
                <wp:docPr id="204" name=""/>
                <a:graphic xmlns:a="http://schemas.openxmlformats.org/drawingml/2006/main">
                  <a:graphicData uri="http://schemas.microsoft.com/office/word/2010/wordprocessingShape">
                    <wps:wsp>
                      <wps:cNvSpPr/>
                      <wps:spPr>
                        <a:xfrm>
                          <a:off x="0" y="0"/>
                          <a:ext cx="1490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23.2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15565</wp:posOffset>
                </wp:positionH>
                <wp:positionV relativeFrom="paragraph">
                  <wp:posOffset>55245</wp:posOffset>
                </wp:positionV>
                <wp:extent cx="1835785" cy="346075"/>
                <wp:effectExtent l="635" t="1905" r="635" b="1905"/>
                <wp:wrapNone/>
                <wp:docPr id="205" name=""/>
                <a:graphic xmlns:a="http://schemas.openxmlformats.org/drawingml/2006/main">
                  <a:graphicData uri="http://schemas.microsoft.com/office/word/2010/wordprocessingShape">
                    <wps:wsp>
                      <wps:cNvSpPr/>
                      <wps:spPr>
                        <a:xfrm>
                          <a:off x="0" y="0"/>
                          <a:ext cx="1835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50.4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15565</wp:posOffset>
                </wp:positionH>
                <wp:positionV relativeFrom="paragraph">
                  <wp:posOffset>55245</wp:posOffset>
                </wp:positionV>
                <wp:extent cx="2289175" cy="346075"/>
                <wp:effectExtent l="635" t="1905" r="635" b="1905"/>
                <wp:wrapNone/>
                <wp:docPr id="206" name=""/>
                <a:graphic xmlns:a="http://schemas.openxmlformats.org/drawingml/2006/main">
                  <a:graphicData uri="http://schemas.microsoft.com/office/word/2010/wordprocessingShape">
                    <wps:wsp>
                      <wps:cNvSpPr/>
                      <wps:spPr>
                        <a:xfrm>
                          <a:off x="0" y="0"/>
                          <a:ext cx="22892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86.15pt,31.5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21">
                <wp:simplePos x="0" y="0"/>
                <wp:positionH relativeFrom="column">
                  <wp:posOffset>2453640</wp:posOffset>
                </wp:positionH>
                <wp:positionV relativeFrom="paragraph">
                  <wp:posOffset>194310</wp:posOffset>
                </wp:positionV>
                <wp:extent cx="140970" cy="130175"/>
                <wp:effectExtent l="1270" t="1270" r="1270" b="1270"/>
                <wp:wrapNone/>
                <wp:docPr id="207" name=""/>
                <a:graphic xmlns:a="http://schemas.openxmlformats.org/drawingml/2006/main">
                  <a:graphicData uri="http://schemas.microsoft.com/office/word/2010/wordprocessingShape">
                    <wps:wsp>
                      <wps:cNvSpPr/>
                      <wps:spPr>
                        <a:xfrm flipH="1">
                          <a:off x="0" y="0"/>
                          <a:ext cx="141120" cy="13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3.2pt,15.3pt" to="204.25pt,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78740</wp:posOffset>
                </wp:positionH>
                <wp:positionV relativeFrom="paragraph">
                  <wp:posOffset>635</wp:posOffset>
                </wp:positionV>
                <wp:extent cx="248920" cy="184150"/>
                <wp:effectExtent l="1905" t="1905" r="2540" b="2540"/>
                <wp:wrapNone/>
                <wp:docPr id="208" name=""/>
                <a:graphic xmlns:a="http://schemas.openxmlformats.org/drawingml/2006/main">
                  <a:graphicData uri="http://schemas.microsoft.com/office/word/2010/wordprocessingShape">
                    <wps:wsp>
                      <wps:cNvSpPr/>
                      <wps:spPr>
                        <a:xfrm>
                          <a:off x="0" y="0"/>
                          <a:ext cx="248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pt;margin-top:0pt;width:19.5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525780</wp:posOffset>
                </wp:positionH>
                <wp:positionV relativeFrom="paragraph">
                  <wp:posOffset>23495</wp:posOffset>
                </wp:positionV>
                <wp:extent cx="292100" cy="173355"/>
                <wp:effectExtent l="1905" t="2540" r="2540" b="1905"/>
                <wp:wrapNone/>
                <wp:docPr id="209"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1.85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996315</wp:posOffset>
                </wp:positionH>
                <wp:positionV relativeFrom="paragraph">
                  <wp:posOffset>21590</wp:posOffset>
                </wp:positionV>
                <wp:extent cx="292100" cy="162560"/>
                <wp:effectExtent l="1905" t="1905" r="2540" b="2540"/>
                <wp:wrapNone/>
                <wp:docPr id="210"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45pt;margin-top:1.7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460500</wp:posOffset>
                </wp:positionH>
                <wp:positionV relativeFrom="paragraph">
                  <wp:posOffset>21590</wp:posOffset>
                </wp:positionV>
                <wp:extent cx="302895" cy="184150"/>
                <wp:effectExtent l="2540" t="1905" r="1905" b="2540"/>
                <wp:wrapNone/>
                <wp:docPr id="211" name=""/>
                <a:graphic xmlns:a="http://schemas.openxmlformats.org/drawingml/2006/main">
                  <a:graphicData uri="http://schemas.microsoft.com/office/word/2010/wordprocessingShape">
                    <wps:wsp>
                      <wps:cNvSpPr/>
                      <wps:spPr>
                        <a:xfrm>
                          <a:off x="0" y="0"/>
                          <a:ext cx="302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pt;margin-top:1.7pt;width:23.8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000250</wp:posOffset>
                </wp:positionH>
                <wp:positionV relativeFrom="paragraph">
                  <wp:posOffset>635</wp:posOffset>
                </wp:positionV>
                <wp:extent cx="259715" cy="194945"/>
                <wp:effectExtent l="2540" t="2540" r="1905" b="1905"/>
                <wp:wrapNone/>
                <wp:docPr id="212" name=""/>
                <a:graphic xmlns:a="http://schemas.openxmlformats.org/drawingml/2006/main">
                  <a:graphicData uri="http://schemas.microsoft.com/office/word/2010/wordprocessingShape">
                    <wps:wsp>
                      <wps:cNvSpPr/>
                      <wps:spPr>
                        <a:xfrm>
                          <a:off x="0" y="0"/>
                          <a:ext cx="2595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0pt;width:20.4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464435</wp:posOffset>
                </wp:positionH>
                <wp:positionV relativeFrom="paragraph">
                  <wp:posOffset>21590</wp:posOffset>
                </wp:positionV>
                <wp:extent cx="292100" cy="173355"/>
                <wp:effectExtent l="1905" t="2540" r="2540" b="1905"/>
                <wp:wrapNone/>
                <wp:docPr id="213"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05pt;margin-top:1.7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2950210</wp:posOffset>
                </wp:positionH>
                <wp:positionV relativeFrom="paragraph">
                  <wp:posOffset>635</wp:posOffset>
                </wp:positionV>
                <wp:extent cx="270510" cy="184150"/>
                <wp:effectExtent l="1905" t="1905" r="2540" b="2540"/>
                <wp:wrapNone/>
                <wp:docPr id="214" name=""/>
                <a:graphic xmlns:a="http://schemas.openxmlformats.org/drawingml/2006/main">
                  <a:graphicData uri="http://schemas.microsoft.com/office/word/2010/wordprocessingShape">
                    <wps:wsp>
                      <wps:cNvSpPr/>
                      <wps:spPr>
                        <a:xfrm>
                          <a:off x="0" y="0"/>
                          <a:ext cx="2703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3pt;margin-top:0pt;width:21.2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3554730</wp:posOffset>
                </wp:positionH>
                <wp:positionV relativeFrom="paragraph">
                  <wp:posOffset>21590</wp:posOffset>
                </wp:positionV>
                <wp:extent cx="205740" cy="140970"/>
                <wp:effectExtent l="1905" t="1905" r="2540" b="2540"/>
                <wp:wrapNone/>
                <wp:docPr id="215" name=""/>
                <a:graphic xmlns:a="http://schemas.openxmlformats.org/drawingml/2006/main">
                  <a:graphicData uri="http://schemas.microsoft.com/office/word/2010/wordprocessingShape">
                    <wps:wsp>
                      <wps:cNvSpPr/>
                      <wps:spPr>
                        <a:xfrm>
                          <a:off x="0" y="0"/>
                          <a:ext cx="20592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9pt;margin-top:1.7pt;width:16.1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975735</wp:posOffset>
                </wp:positionH>
                <wp:positionV relativeFrom="paragraph">
                  <wp:posOffset>32385</wp:posOffset>
                </wp:positionV>
                <wp:extent cx="259715" cy="162560"/>
                <wp:effectExtent l="2540" t="1905" r="1905" b="2540"/>
                <wp:wrapNone/>
                <wp:docPr id="216" name=""/>
                <a:graphic xmlns:a="http://schemas.openxmlformats.org/drawingml/2006/main">
                  <a:graphicData uri="http://schemas.microsoft.com/office/word/2010/wordprocessingShape">
                    <wps:wsp>
                      <wps:cNvSpPr/>
                      <wps:spPr>
                        <a:xfrm>
                          <a:off x="0" y="0"/>
                          <a:ext cx="2595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05pt;margin-top:2.55pt;width:20.4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396740</wp:posOffset>
                </wp:positionH>
                <wp:positionV relativeFrom="paragraph">
                  <wp:posOffset>21590</wp:posOffset>
                </wp:positionV>
                <wp:extent cx="238125" cy="162560"/>
                <wp:effectExtent l="2540" t="1905" r="1905" b="2540"/>
                <wp:wrapNone/>
                <wp:docPr id="217" name=""/>
                <a:graphic xmlns:a="http://schemas.openxmlformats.org/drawingml/2006/main">
                  <a:graphicData uri="http://schemas.microsoft.com/office/word/2010/wordprocessingShape">
                    <wps:wsp>
                      <wps:cNvSpPr/>
                      <wps:spPr>
                        <a:xfrm>
                          <a:off x="0" y="0"/>
                          <a:ext cx="237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2pt;margin-top:1.7pt;width:18.7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817745</wp:posOffset>
                </wp:positionH>
                <wp:positionV relativeFrom="paragraph">
                  <wp:posOffset>21590</wp:posOffset>
                </wp:positionV>
                <wp:extent cx="216535" cy="151765"/>
                <wp:effectExtent l="2540" t="2540" r="1905" b="1905"/>
                <wp:wrapNone/>
                <wp:docPr id="218" name=""/>
                <a:graphic xmlns:a="http://schemas.openxmlformats.org/drawingml/2006/main">
                  <a:graphicData uri="http://schemas.microsoft.com/office/word/2010/wordprocessingShape">
                    <wps:wsp>
                      <wps:cNvSpPr/>
                      <wps:spPr>
                        <a:xfrm>
                          <a:off x="0" y="0"/>
                          <a:ext cx="2163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35pt;margin-top:1.7pt;width:17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522345</wp:posOffset>
                </wp:positionH>
                <wp:positionV relativeFrom="paragraph">
                  <wp:posOffset>161925</wp:posOffset>
                </wp:positionV>
                <wp:extent cx="97790" cy="216535"/>
                <wp:effectExtent l="1905" t="1270" r="1905" b="1270"/>
                <wp:wrapNone/>
                <wp:docPr id="219" name=""/>
                <a:graphic xmlns:a="http://schemas.openxmlformats.org/drawingml/2006/main">
                  <a:graphicData uri="http://schemas.microsoft.com/office/word/2010/wordprocessingShape">
                    <wps:wsp>
                      <wps:cNvSpPr/>
                      <wps:spPr>
                        <a:xfrm flipH="1">
                          <a:off x="0" y="0"/>
                          <a:ext cx="97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35pt,12.75pt" to="285pt,2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84270</wp:posOffset>
                </wp:positionH>
                <wp:positionV relativeFrom="paragraph">
                  <wp:posOffset>161925</wp:posOffset>
                </wp:positionV>
                <wp:extent cx="173355" cy="227330"/>
                <wp:effectExtent l="1270" t="1270" r="1270" b="1270"/>
                <wp:wrapNone/>
                <wp:docPr id="220" name=""/>
                <a:graphic xmlns:a="http://schemas.openxmlformats.org/drawingml/2006/main">
                  <a:graphicData uri="http://schemas.microsoft.com/office/word/2010/wordprocessingShape">
                    <wps:wsp>
                      <wps:cNvSpPr/>
                      <wps:spPr>
                        <a:xfrm>
                          <a:off x="0" y="0"/>
                          <a:ext cx="17352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1pt,12.75pt" to="303.7pt,3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773930</wp:posOffset>
                </wp:positionH>
                <wp:positionV relativeFrom="paragraph">
                  <wp:posOffset>172720</wp:posOffset>
                </wp:positionV>
                <wp:extent cx="151765" cy="216535"/>
                <wp:effectExtent l="1905" t="1270" r="1905" b="1270"/>
                <wp:wrapNone/>
                <wp:docPr id="221" name=""/>
                <a:graphic xmlns:a="http://schemas.openxmlformats.org/drawingml/2006/main">
                  <a:graphicData uri="http://schemas.microsoft.com/office/word/2010/wordprocessingShape">
                    <wps:wsp>
                      <wps:cNvSpPr/>
                      <wps:spPr>
                        <a:xfrm flipH="1">
                          <a:off x="0" y="0"/>
                          <a:ext cx="151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9pt,13.6pt" to="387.8pt,30.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968875</wp:posOffset>
                </wp:positionH>
                <wp:positionV relativeFrom="paragraph">
                  <wp:posOffset>172720</wp:posOffset>
                </wp:positionV>
                <wp:extent cx="281305" cy="227330"/>
                <wp:effectExtent l="1270" t="1270" r="1270" b="1270"/>
                <wp:wrapNone/>
                <wp:docPr id="222" name=""/>
                <a:graphic xmlns:a="http://schemas.openxmlformats.org/drawingml/2006/main">
                  <a:graphicData uri="http://schemas.microsoft.com/office/word/2010/wordprocessingShape">
                    <wps:wsp>
                      <wps:cNvSpPr/>
                      <wps:spPr>
                        <a:xfrm>
                          <a:off x="0" y="0"/>
                          <a:ext cx="28116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25pt,13.6pt" to="413.35pt,31.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int      com      edu      gov        mil       org       net          lt         jp      us       nl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9">
                <wp:simplePos x="0" y="0"/>
                <wp:positionH relativeFrom="column">
                  <wp:posOffset>618490</wp:posOffset>
                </wp:positionH>
                <wp:positionV relativeFrom="paragraph">
                  <wp:posOffset>10160</wp:posOffset>
                </wp:positionV>
                <wp:extent cx="635" cy="151765"/>
                <wp:effectExtent l="1905" t="635" r="1905" b="635"/>
                <wp:wrapNone/>
                <wp:docPr id="223" name=""/>
                <a:graphic xmlns:a="http://schemas.openxmlformats.org/drawingml/2006/main">
                  <a:graphicData uri="http://schemas.microsoft.com/office/word/2010/wordprocessingShape">
                    <wps:wsp>
                      <wps:cNvSpPr/>
                      <wps:spPr>
                        <a:xfrm>
                          <a:off x="0" y="0"/>
                          <a:ext cx="720" cy="15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0.8pt" to="48.7pt,1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36650</wp:posOffset>
                </wp:positionH>
                <wp:positionV relativeFrom="paragraph">
                  <wp:posOffset>-635</wp:posOffset>
                </wp:positionV>
                <wp:extent cx="635" cy="119380"/>
                <wp:effectExtent l="1905" t="635" r="1905" b="635"/>
                <wp:wrapNone/>
                <wp:docPr id="224" name=""/>
                <a:graphic xmlns:a="http://schemas.openxmlformats.org/drawingml/2006/main">
                  <a:graphicData uri="http://schemas.microsoft.com/office/word/2010/wordprocessingShape">
                    <wps:wsp>
                      <wps:cNvSpPr/>
                      <wps:spPr>
                        <a:xfrm>
                          <a:off x="0" y="0"/>
                          <a:ext cx="72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0.05pt" to="89.5pt,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91795</wp:posOffset>
                </wp:positionH>
                <wp:positionV relativeFrom="paragraph">
                  <wp:posOffset>161290</wp:posOffset>
                </wp:positionV>
                <wp:extent cx="400050" cy="615950"/>
                <wp:effectExtent l="1905" t="1905" r="2540" b="2540"/>
                <wp:wrapNone/>
                <wp:docPr id="225" name=""/>
                <a:graphic xmlns:a="http://schemas.openxmlformats.org/drawingml/2006/main">
                  <a:graphicData uri="http://schemas.microsoft.com/office/word/2010/wordprocessingShape">
                    <wps:wsp>
                      <wps:cNvSpPr/>
                      <wps:spPr>
                        <a:xfrm>
                          <a:off x="0" y="0"/>
                          <a:ext cx="399960" cy="615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85pt;margin-top:12.7pt;width:31.45pt;height:48.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942340</wp:posOffset>
                </wp:positionH>
                <wp:positionV relativeFrom="paragraph">
                  <wp:posOffset>96520</wp:posOffset>
                </wp:positionV>
                <wp:extent cx="615950" cy="648335"/>
                <wp:effectExtent l="1905" t="2540" r="2540" b="1905"/>
                <wp:wrapNone/>
                <wp:docPr id="226" name=""/>
                <a:graphic xmlns:a="http://schemas.openxmlformats.org/drawingml/2006/main">
                  <a:graphicData uri="http://schemas.microsoft.com/office/word/2010/wordprocessingShape">
                    <wps:wsp>
                      <wps:cNvSpPr/>
                      <wps:spPr>
                        <a:xfrm>
                          <a:off x="0" y="0"/>
                          <a:ext cx="615960" cy="6483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2pt;margin-top:7.6pt;width:48.45pt;height:5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4051300</wp:posOffset>
                </wp:positionH>
                <wp:positionV relativeFrom="paragraph">
                  <wp:posOffset>172085</wp:posOffset>
                </wp:positionV>
                <wp:extent cx="248920" cy="205740"/>
                <wp:effectExtent l="1905" t="1905" r="2540" b="2540"/>
                <wp:wrapNone/>
                <wp:docPr id="227" name=""/>
                <a:graphic xmlns:a="http://schemas.openxmlformats.org/drawingml/2006/main">
                  <a:graphicData uri="http://schemas.microsoft.com/office/word/2010/wordprocessingShape">
                    <wps:wsp>
                      <wps:cNvSpPr/>
                      <wps:spPr>
                        <a:xfrm>
                          <a:off x="0" y="0"/>
                          <a:ext cx="248760" cy="205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pt;margin-top:13.55pt;width:19.55pt;height:1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2669540</wp:posOffset>
                </wp:positionH>
                <wp:positionV relativeFrom="paragraph">
                  <wp:posOffset>10160</wp:posOffset>
                </wp:positionV>
                <wp:extent cx="151765" cy="173355"/>
                <wp:effectExtent l="1270" t="1270" r="1270" b="1270"/>
                <wp:wrapNone/>
                <wp:docPr id="228" name=""/>
                <a:graphic xmlns:a="http://schemas.openxmlformats.org/drawingml/2006/main">
                  <a:graphicData uri="http://schemas.microsoft.com/office/word/2010/wordprocessingShape">
                    <wps:wsp>
                      <wps:cNvSpPr/>
                      <wps:spPr>
                        <a:xfrm>
                          <a:off x="0" y="0"/>
                          <a:ext cx="15192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0.8pt" to="222.1pt,1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126865</wp:posOffset>
                </wp:positionH>
                <wp:positionV relativeFrom="paragraph">
                  <wp:posOffset>10160</wp:posOffset>
                </wp:positionV>
                <wp:extent cx="43815" cy="162560"/>
                <wp:effectExtent l="1905" t="635" r="1905" b="635"/>
                <wp:wrapNone/>
                <wp:docPr id="229" name=""/>
                <a:graphic xmlns:a="http://schemas.openxmlformats.org/drawingml/2006/main">
                  <a:graphicData uri="http://schemas.microsoft.com/office/word/2010/wordprocessingShape">
                    <wps:wsp>
                      <wps:cNvSpPr/>
                      <wps:spPr>
                        <a:xfrm>
                          <a:off x="0" y="0"/>
                          <a:ext cx="439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0.8pt" to="328.35pt,13.55pt" stroked="t" o:allowincell="f" style="position:absolute">
                <v:stroke color="black" weight="3240" joinstyle="miter" endcap="flat"/>
                <v:fill o:detectmouseclick="t" on="false"/>
                <w10:wrap type="none"/>
              </v:line>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05">
                <wp:simplePos x="0" y="0"/>
                <wp:positionH relativeFrom="column">
                  <wp:posOffset>618490</wp:posOffset>
                </wp:positionH>
                <wp:positionV relativeFrom="paragraph">
                  <wp:posOffset>149860</wp:posOffset>
                </wp:positionV>
                <wp:extent cx="635" cy="270510"/>
                <wp:effectExtent l="1905" t="635" r="1905" b="635"/>
                <wp:wrapNone/>
                <wp:docPr id="230" name=""/>
                <a:graphic xmlns:a="http://schemas.openxmlformats.org/drawingml/2006/main">
                  <a:graphicData uri="http://schemas.microsoft.com/office/word/2010/wordprocessingShape">
                    <wps:wsp>
                      <wps:cNvSpPr/>
                      <wps:spPr>
                        <a:xfrm>
                          <a:off x="0" y="0"/>
                          <a:ext cx="7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1.8pt" to="48.7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30910</wp:posOffset>
                </wp:positionH>
                <wp:positionV relativeFrom="paragraph">
                  <wp:posOffset>149860</wp:posOffset>
                </wp:positionV>
                <wp:extent cx="194945" cy="248920"/>
                <wp:effectExtent l="1270" t="1270" r="1270" b="1270"/>
                <wp:wrapNone/>
                <wp:docPr id="231"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pt,11.8pt" to="88.6pt,31.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25855</wp:posOffset>
                </wp:positionH>
                <wp:positionV relativeFrom="paragraph">
                  <wp:posOffset>149860</wp:posOffset>
                </wp:positionV>
                <wp:extent cx="151765" cy="270510"/>
                <wp:effectExtent l="1905" t="1270" r="1905" b="1270"/>
                <wp:wrapNone/>
                <wp:docPr id="232" name=""/>
                <a:graphic xmlns:a="http://schemas.openxmlformats.org/drawingml/2006/main">
                  <a:graphicData uri="http://schemas.microsoft.com/office/word/2010/wordprocessingShape">
                    <wps:wsp>
                      <wps:cNvSpPr/>
                      <wps:spPr>
                        <a:xfrm>
                          <a:off x="0" y="0"/>
                          <a:ext cx="1519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65pt,11.8pt" to="100.55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19630</wp:posOffset>
                </wp:positionH>
                <wp:positionV relativeFrom="paragraph">
                  <wp:posOffset>-42545</wp:posOffset>
                </wp:positionV>
                <wp:extent cx="857250" cy="715010"/>
                <wp:effectExtent l="1905" t="1905" r="1270" b="1270"/>
                <wp:wrapNone/>
                <wp:docPr id="233" name=""/>
                <a:graphic xmlns:a="http://schemas.openxmlformats.org/drawingml/2006/main">
                  <a:graphicData uri="http://schemas.microsoft.com/office/word/2010/wordprocessingShape">
                    <wps:wsp>
                      <wps:cNvSpPr/>
                      <wps:spPr>
                        <a:xfrm>
                          <a:off x="0" y="0"/>
                          <a:ext cx="857160" cy="714960"/>
                        </a:xfrm>
                        <a:custGeom>
                          <a:avLst/>
                          <a:gdLst/>
                          <a:ahLst/>
                          <a:rect l="l" t="t" r="r" b="b"/>
                          <a:pathLst>
                            <a:path w="20000" h="20000">
                              <a:moveTo>
                                <a:pt x="2252" y="1456"/>
                              </a:moveTo>
                              <a:lnTo>
                                <a:pt x="2326" y="1385"/>
                              </a:lnTo>
                              <a:lnTo>
                                <a:pt x="2519" y="1155"/>
                              </a:lnTo>
                              <a:lnTo>
                                <a:pt x="2711" y="1155"/>
                              </a:lnTo>
                              <a:lnTo>
                                <a:pt x="2711" y="924"/>
                              </a:lnTo>
                              <a:lnTo>
                                <a:pt x="2919" y="924"/>
                              </a:lnTo>
                              <a:lnTo>
                                <a:pt x="2919" y="693"/>
                              </a:lnTo>
                              <a:lnTo>
                                <a:pt x="3111" y="693"/>
                              </a:lnTo>
                              <a:lnTo>
                                <a:pt x="3496" y="231"/>
                              </a:lnTo>
                              <a:lnTo>
                                <a:pt x="3881" y="231"/>
                              </a:lnTo>
                              <a:lnTo>
                                <a:pt x="3881" y="0"/>
                              </a:lnTo>
                              <a:lnTo>
                                <a:pt x="6978" y="0"/>
                              </a:lnTo>
                              <a:lnTo>
                                <a:pt x="9319" y="462"/>
                              </a:lnTo>
                              <a:lnTo>
                                <a:pt x="9511" y="462"/>
                              </a:lnTo>
                              <a:lnTo>
                                <a:pt x="9896" y="693"/>
                              </a:lnTo>
                              <a:lnTo>
                                <a:pt x="10281" y="693"/>
                              </a:lnTo>
                              <a:lnTo>
                                <a:pt x="10281" y="924"/>
                              </a:lnTo>
                              <a:lnTo>
                                <a:pt x="10667" y="924"/>
                              </a:lnTo>
                              <a:lnTo>
                                <a:pt x="10859" y="1385"/>
                              </a:lnTo>
                              <a:lnTo>
                                <a:pt x="11052" y="1616"/>
                              </a:lnTo>
                              <a:lnTo>
                                <a:pt x="11052" y="1847"/>
                              </a:lnTo>
                              <a:lnTo>
                                <a:pt x="11244" y="2327"/>
                              </a:lnTo>
                              <a:lnTo>
                                <a:pt x="11244" y="2558"/>
                              </a:lnTo>
                              <a:lnTo>
                                <a:pt x="11452" y="2789"/>
                              </a:lnTo>
                              <a:lnTo>
                                <a:pt x="11452" y="3481"/>
                              </a:lnTo>
                              <a:lnTo>
                                <a:pt x="11644" y="3712"/>
                              </a:lnTo>
                              <a:lnTo>
                                <a:pt x="11644" y="5115"/>
                              </a:lnTo>
                              <a:lnTo>
                                <a:pt x="11837" y="5346"/>
                              </a:lnTo>
                              <a:lnTo>
                                <a:pt x="11837" y="6270"/>
                              </a:lnTo>
                              <a:lnTo>
                                <a:pt x="12030" y="6501"/>
                              </a:lnTo>
                              <a:lnTo>
                                <a:pt x="12030" y="6963"/>
                              </a:lnTo>
                              <a:lnTo>
                                <a:pt x="12222" y="7194"/>
                              </a:lnTo>
                              <a:lnTo>
                                <a:pt x="12222" y="7442"/>
                              </a:lnTo>
                              <a:lnTo>
                                <a:pt x="12800" y="8135"/>
                              </a:lnTo>
                              <a:lnTo>
                                <a:pt x="13185" y="8366"/>
                              </a:lnTo>
                              <a:lnTo>
                                <a:pt x="13585" y="8597"/>
                              </a:lnTo>
                              <a:lnTo>
                                <a:pt x="13778" y="8597"/>
                              </a:lnTo>
                              <a:lnTo>
                                <a:pt x="13778" y="8828"/>
                              </a:lnTo>
                              <a:lnTo>
                                <a:pt x="13970" y="8828"/>
                              </a:lnTo>
                              <a:lnTo>
                                <a:pt x="14163" y="9059"/>
                              </a:lnTo>
                              <a:lnTo>
                                <a:pt x="14548" y="9059"/>
                              </a:lnTo>
                              <a:lnTo>
                                <a:pt x="14548" y="9290"/>
                              </a:lnTo>
                              <a:lnTo>
                                <a:pt x="15511" y="9290"/>
                              </a:lnTo>
                              <a:lnTo>
                                <a:pt x="15911" y="9520"/>
                              </a:lnTo>
                              <a:lnTo>
                                <a:pt x="16104" y="9520"/>
                              </a:lnTo>
                              <a:lnTo>
                                <a:pt x="16104" y="9751"/>
                              </a:lnTo>
                              <a:lnTo>
                                <a:pt x="16489" y="9751"/>
                              </a:lnTo>
                              <a:lnTo>
                                <a:pt x="16874" y="10000"/>
                              </a:lnTo>
                              <a:lnTo>
                                <a:pt x="17259" y="10000"/>
                              </a:lnTo>
                              <a:lnTo>
                                <a:pt x="17259" y="10231"/>
                              </a:lnTo>
                              <a:lnTo>
                                <a:pt x="17644" y="10231"/>
                              </a:lnTo>
                              <a:lnTo>
                                <a:pt x="17644" y="10462"/>
                              </a:lnTo>
                              <a:lnTo>
                                <a:pt x="17852" y="10462"/>
                              </a:lnTo>
                              <a:lnTo>
                                <a:pt x="18044" y="10693"/>
                              </a:lnTo>
                              <a:lnTo>
                                <a:pt x="18237" y="10693"/>
                              </a:lnTo>
                              <a:lnTo>
                                <a:pt x="18622" y="11155"/>
                              </a:lnTo>
                              <a:lnTo>
                                <a:pt x="18815" y="11155"/>
                              </a:lnTo>
                              <a:lnTo>
                                <a:pt x="18815" y="11385"/>
                              </a:lnTo>
                              <a:lnTo>
                                <a:pt x="19007" y="11616"/>
                              </a:lnTo>
                              <a:lnTo>
                                <a:pt x="19007" y="11847"/>
                              </a:lnTo>
                              <a:lnTo>
                                <a:pt x="19393" y="12309"/>
                              </a:lnTo>
                              <a:lnTo>
                                <a:pt x="19585" y="12558"/>
                              </a:lnTo>
                              <a:lnTo>
                                <a:pt x="19585" y="13020"/>
                              </a:lnTo>
                              <a:lnTo>
                                <a:pt x="19778" y="13250"/>
                              </a:lnTo>
                              <a:lnTo>
                                <a:pt x="19778" y="13481"/>
                              </a:lnTo>
                              <a:lnTo>
                                <a:pt x="19985" y="13712"/>
                              </a:lnTo>
                              <a:lnTo>
                                <a:pt x="19985" y="16963"/>
                              </a:lnTo>
                              <a:lnTo>
                                <a:pt x="19778" y="17194"/>
                              </a:lnTo>
                              <a:lnTo>
                                <a:pt x="19778" y="17425"/>
                              </a:lnTo>
                              <a:lnTo>
                                <a:pt x="19393" y="17673"/>
                              </a:lnTo>
                              <a:lnTo>
                                <a:pt x="18815" y="18366"/>
                              </a:lnTo>
                              <a:lnTo>
                                <a:pt x="18430" y="18366"/>
                              </a:lnTo>
                              <a:lnTo>
                                <a:pt x="18237" y="18597"/>
                              </a:lnTo>
                              <a:lnTo>
                                <a:pt x="18044" y="18597"/>
                              </a:lnTo>
                              <a:lnTo>
                                <a:pt x="17852" y="18828"/>
                              </a:lnTo>
                              <a:lnTo>
                                <a:pt x="17452" y="18828"/>
                              </a:lnTo>
                              <a:lnTo>
                                <a:pt x="17259" y="19059"/>
                              </a:lnTo>
                              <a:lnTo>
                                <a:pt x="16874" y="19059"/>
                              </a:lnTo>
                              <a:lnTo>
                                <a:pt x="16681" y="19290"/>
                              </a:lnTo>
                              <a:lnTo>
                                <a:pt x="15911" y="19290"/>
                              </a:lnTo>
                              <a:lnTo>
                                <a:pt x="15719" y="19520"/>
                              </a:lnTo>
                              <a:lnTo>
                                <a:pt x="13378" y="19520"/>
                              </a:lnTo>
                              <a:lnTo>
                                <a:pt x="12993" y="19751"/>
                              </a:lnTo>
                              <a:lnTo>
                                <a:pt x="11452" y="19751"/>
                              </a:lnTo>
                              <a:lnTo>
                                <a:pt x="11244" y="19982"/>
                              </a:lnTo>
                              <a:lnTo>
                                <a:pt x="4074" y="19982"/>
                              </a:lnTo>
                              <a:lnTo>
                                <a:pt x="3689" y="19751"/>
                              </a:lnTo>
                              <a:lnTo>
                                <a:pt x="3304" y="19751"/>
                              </a:lnTo>
                              <a:lnTo>
                                <a:pt x="3111" y="19520"/>
                              </a:lnTo>
                              <a:lnTo>
                                <a:pt x="2711" y="19520"/>
                              </a:lnTo>
                              <a:lnTo>
                                <a:pt x="2711" y="19290"/>
                              </a:lnTo>
                              <a:lnTo>
                                <a:pt x="2519" y="19290"/>
                              </a:lnTo>
                              <a:lnTo>
                                <a:pt x="1748" y="18366"/>
                              </a:lnTo>
                              <a:lnTo>
                                <a:pt x="1748" y="18135"/>
                              </a:lnTo>
                              <a:lnTo>
                                <a:pt x="1363" y="17904"/>
                              </a:lnTo>
                              <a:lnTo>
                                <a:pt x="1363" y="17425"/>
                              </a:lnTo>
                              <a:lnTo>
                                <a:pt x="978" y="16963"/>
                              </a:lnTo>
                              <a:lnTo>
                                <a:pt x="785" y="16501"/>
                              </a:lnTo>
                              <a:lnTo>
                                <a:pt x="578" y="16039"/>
                              </a:lnTo>
                              <a:lnTo>
                                <a:pt x="385" y="15808"/>
                              </a:lnTo>
                              <a:lnTo>
                                <a:pt x="385" y="15577"/>
                              </a:lnTo>
                              <a:lnTo>
                                <a:pt x="193" y="15115"/>
                              </a:lnTo>
                              <a:lnTo>
                                <a:pt x="193" y="14405"/>
                              </a:lnTo>
                              <a:lnTo>
                                <a:pt x="0" y="14174"/>
                              </a:lnTo>
                              <a:lnTo>
                                <a:pt x="0" y="9290"/>
                              </a:lnTo>
                              <a:lnTo>
                                <a:pt x="193" y="9059"/>
                              </a:lnTo>
                              <a:lnTo>
                                <a:pt x="193" y="8828"/>
                              </a:lnTo>
                              <a:lnTo>
                                <a:pt x="385" y="8597"/>
                              </a:lnTo>
                              <a:lnTo>
                                <a:pt x="385" y="7904"/>
                              </a:lnTo>
                              <a:lnTo>
                                <a:pt x="578" y="7673"/>
                              </a:lnTo>
                              <a:lnTo>
                                <a:pt x="785" y="7442"/>
                              </a:lnTo>
                              <a:lnTo>
                                <a:pt x="785" y="6732"/>
                              </a:lnTo>
                              <a:lnTo>
                                <a:pt x="978" y="6732"/>
                              </a:lnTo>
                              <a:lnTo>
                                <a:pt x="978" y="6501"/>
                              </a:lnTo>
                              <a:lnTo>
                                <a:pt x="1170" y="6270"/>
                              </a:lnTo>
                              <a:lnTo>
                                <a:pt x="1170" y="5808"/>
                              </a:lnTo>
                              <a:lnTo>
                                <a:pt x="1363" y="5577"/>
                              </a:lnTo>
                              <a:lnTo>
                                <a:pt x="1363" y="5115"/>
                              </a:lnTo>
                              <a:lnTo>
                                <a:pt x="1556" y="4885"/>
                              </a:lnTo>
                              <a:lnTo>
                                <a:pt x="1556" y="4405"/>
                              </a:lnTo>
                              <a:lnTo>
                                <a:pt x="1748" y="4174"/>
                              </a:lnTo>
                              <a:lnTo>
                                <a:pt x="1748" y="3712"/>
                              </a:lnTo>
                              <a:lnTo>
                                <a:pt x="1941" y="3481"/>
                              </a:lnTo>
                              <a:lnTo>
                                <a:pt x="1941" y="3020"/>
                              </a:lnTo>
                              <a:lnTo>
                                <a:pt x="2133" y="2789"/>
                              </a:lnTo>
                              <a:lnTo>
                                <a:pt x="2133" y="1847"/>
                              </a:lnTo>
                              <a:lnTo>
                                <a:pt x="2326" y="1847"/>
                              </a:lnTo>
                              <a:lnTo>
                                <a:pt x="2326" y="1385"/>
                              </a:lnTo>
                              <a:lnTo>
                                <a:pt x="2519" y="1385"/>
                              </a:lnTo>
                              <a:lnTo>
                                <a:pt x="2252" y="14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2252,1456l2326,1385l2519,1155l2711,1155l2711,924l2919,924l2919,693l3111,693l3496,231l3881,231l3881,0l6978,0l9319,462l9511,462l9896,693l10281,693l10281,924l10667,924l10859,1385l11052,1616l11052,1847l11244,2327l11244,2558l11452,2789l11452,3481l11644,3712l11644,5115l11837,5346l11837,6270l12030,6501l12030,6963l12222,7194l12222,7442l12800,8135l13185,8366l13585,8597l13778,8597l13778,8828l13970,8828l14163,9059l14548,9059l14548,9290l15511,9290l15911,9520l16104,9520l16104,9751l16489,9751l16874,10000l17259,10000l17259,10231l17644,10231l17644,10462l17852,10462l18044,10693l18237,10693l18622,11155l18815,11155l18815,11385l19007,11616l19007,11847l19393,12309l19585,12558l19585,13020l19778,13250l19778,13481l19985,13712l19985,16963l19778,17194l19778,17425l19393,17673l18815,18366l18430,18366l18237,18597l18044,18597l17852,18828l17452,18828l17259,19059l16874,19059l16681,19290l15911,19290l15719,19520l13378,19520l12993,19751l11452,19751l11244,19982l4074,19982l3689,19751l3304,19751l3111,19520l2711,19520l2711,19290l2519,19290l1748,18366l1748,18135l1363,17904l1363,17425l978,16963l785,16501l578,16039l385,15808l385,15577l193,15115l193,14405l0,14174l0,9290l193,9059l193,8828l385,8597l385,7904l578,7673l785,7442l785,6732l978,6732l978,6501l1170,6270l1170,5808l1363,5577l1363,5115l1556,4885l1556,4405l1748,4174l1748,3712l1941,3481l1941,3020l2133,2789l2133,1847l2326,1847l2326,1385l2519,1385l2252,1456xe" stroked="t" o:allowincell="f" style="position:absolute;margin-left:166.9pt;margin-top:-3.35pt;width:67.45pt;height:56.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680335</wp:posOffset>
                </wp:positionH>
                <wp:positionV relativeFrom="paragraph">
                  <wp:posOffset>-1270</wp:posOffset>
                </wp:positionV>
                <wp:extent cx="356870" cy="194945"/>
                <wp:effectExtent l="1905" t="2540" r="2540" b="1905"/>
                <wp:wrapNone/>
                <wp:docPr id="234" name=""/>
                <a:graphic xmlns:a="http://schemas.openxmlformats.org/drawingml/2006/main">
                  <a:graphicData uri="http://schemas.microsoft.com/office/word/2010/wordprocessingShape">
                    <wps:wsp>
                      <wps:cNvSpPr/>
                      <wps:spPr>
                        <a:xfrm>
                          <a:off x="0" y="0"/>
                          <a:ext cx="3567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0.1pt;width:28.05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3371215</wp:posOffset>
                </wp:positionH>
                <wp:positionV relativeFrom="paragraph">
                  <wp:posOffset>9525</wp:posOffset>
                </wp:positionV>
                <wp:extent cx="292100" cy="162560"/>
                <wp:effectExtent l="1905" t="1905" r="2540" b="2540"/>
                <wp:wrapNone/>
                <wp:docPr id="235"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45pt;margin-top:0.75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749040</wp:posOffset>
                </wp:positionH>
                <wp:positionV relativeFrom="paragraph">
                  <wp:posOffset>20320</wp:posOffset>
                </wp:positionV>
                <wp:extent cx="205740" cy="151765"/>
                <wp:effectExtent l="1905" t="2540" r="2540" b="1905"/>
                <wp:wrapNone/>
                <wp:docPr id="236" name=""/>
                <a:graphic xmlns:a="http://schemas.openxmlformats.org/drawingml/2006/main">
                  <a:graphicData uri="http://schemas.microsoft.com/office/word/2010/wordprocessingShape">
                    <wps:wsp>
                      <wps:cNvSpPr/>
                      <wps:spPr>
                        <a:xfrm>
                          <a:off x="0" y="0"/>
                          <a:ext cx="20592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1.6pt;width:16.15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601845</wp:posOffset>
                </wp:positionH>
                <wp:positionV relativeFrom="paragraph">
                  <wp:posOffset>20320</wp:posOffset>
                </wp:positionV>
                <wp:extent cx="367665" cy="151765"/>
                <wp:effectExtent l="2540" t="2540" r="1905" b="1905"/>
                <wp:wrapNone/>
                <wp:docPr id="237" name=""/>
                <a:graphic xmlns:a="http://schemas.openxmlformats.org/drawingml/2006/main">
                  <a:graphicData uri="http://schemas.microsoft.com/office/word/2010/wordprocessingShape">
                    <wps:wsp>
                      <wps:cNvSpPr/>
                      <wps:spPr>
                        <a:xfrm>
                          <a:off x="0" y="0"/>
                          <a:ext cx="3675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2.35pt;margin-top:1.6pt;width:28.9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5109210</wp:posOffset>
                </wp:positionH>
                <wp:positionV relativeFrom="paragraph">
                  <wp:posOffset>31115</wp:posOffset>
                </wp:positionV>
                <wp:extent cx="292100" cy="140970"/>
                <wp:effectExtent l="1905" t="1905" r="2540" b="2540"/>
                <wp:wrapNone/>
                <wp:docPr id="238" name=""/>
                <a:graphic xmlns:a="http://schemas.openxmlformats.org/drawingml/2006/main">
                  <a:graphicData uri="http://schemas.microsoft.com/office/word/2010/wordprocessingShape">
                    <wps:wsp>
                      <wps:cNvSpPr/>
                      <wps:spPr>
                        <a:xfrm>
                          <a:off x="0" y="0"/>
                          <a:ext cx="29196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3pt;margin-top:2.45pt;width:22.9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5281930</wp:posOffset>
                </wp:positionH>
                <wp:positionV relativeFrom="paragraph">
                  <wp:posOffset>171450</wp:posOffset>
                </wp:positionV>
                <wp:extent cx="76200" cy="162560"/>
                <wp:effectExtent l="1905" t="1270" r="1905" b="1270"/>
                <wp:wrapNone/>
                <wp:docPr id="239" name=""/>
                <a:graphic xmlns:a="http://schemas.openxmlformats.org/drawingml/2006/main">
                  <a:graphicData uri="http://schemas.microsoft.com/office/word/2010/wordprocessingShape">
                    <wps:wsp>
                      <wps:cNvSpPr/>
                      <wps:spPr>
                        <a:xfrm>
                          <a:off x="0" y="0"/>
                          <a:ext cx="763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9pt,13.5pt" to="421.85pt,2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367280</wp:posOffset>
                </wp:positionH>
                <wp:positionV relativeFrom="paragraph">
                  <wp:posOffset>139065</wp:posOffset>
                </wp:positionV>
                <wp:extent cx="635" cy="292100"/>
                <wp:effectExtent l="1905" t="635" r="1905" b="635"/>
                <wp:wrapNone/>
                <wp:docPr id="240" name=""/>
                <a:graphic xmlns:a="http://schemas.openxmlformats.org/drawingml/2006/main">
                  <a:graphicData uri="http://schemas.microsoft.com/office/word/2010/wordprocessingShape">
                    <wps:wsp>
                      <wps:cNvSpPr/>
                      <wps:spPr>
                        <a:xfrm>
                          <a:off x="0" y="0"/>
                          <a:ext cx="720" cy="2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4pt,10.95pt" to="186.4pt,3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71725</wp:posOffset>
                </wp:positionH>
                <wp:positionV relativeFrom="paragraph">
                  <wp:posOffset>151765</wp:posOffset>
                </wp:positionV>
                <wp:extent cx="389255" cy="227330"/>
                <wp:effectExtent l="3810" t="5715" r="3810" b="5715"/>
                <wp:wrapNone/>
                <wp:docPr id="241" name=""/>
                <a:graphic xmlns:a="http://schemas.openxmlformats.org/drawingml/2006/main">
                  <a:graphicData uri="http://schemas.microsoft.com/office/word/2010/wordprocessingShape">
                    <wps:wsp>
                      <wps:cNvSpPr/>
                      <wps:spPr>
                        <a:xfrm>
                          <a:off x="0" y="0"/>
                          <a:ext cx="38916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75pt,11.95pt" to="217.35pt,29.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sun        yale                         acm    ieee          mii    vu    ktu          oce       vu</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3">
                <wp:simplePos x="0" y="0"/>
                <wp:positionH relativeFrom="column">
                  <wp:posOffset>768985</wp:posOffset>
                </wp:positionH>
                <wp:positionV relativeFrom="paragraph">
                  <wp:posOffset>159385</wp:posOffset>
                </wp:positionV>
                <wp:extent cx="130175" cy="248920"/>
                <wp:effectExtent l="1905" t="1270" r="1905" b="1270"/>
                <wp:wrapNone/>
                <wp:docPr id="242" name=""/>
                <a:graphic xmlns:a="http://schemas.openxmlformats.org/drawingml/2006/main">
                  <a:graphicData uri="http://schemas.microsoft.com/office/word/2010/wordprocessingShape">
                    <wps:wsp>
                      <wps:cNvSpPr/>
                      <wps:spPr>
                        <a:xfrm flipH="1">
                          <a:off x="0" y="0"/>
                          <a:ext cx="1303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5pt,12.55pt" to="70.75pt,32.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99160</wp:posOffset>
                </wp:positionH>
                <wp:positionV relativeFrom="paragraph">
                  <wp:posOffset>159385</wp:posOffset>
                </wp:positionV>
                <wp:extent cx="259715" cy="248920"/>
                <wp:effectExtent l="1270" t="1270" r="1270" b="1270"/>
                <wp:wrapNone/>
                <wp:docPr id="243" name=""/>
                <a:graphic xmlns:a="http://schemas.openxmlformats.org/drawingml/2006/main">
                  <a:graphicData uri="http://schemas.microsoft.com/office/word/2010/wordprocessingShape">
                    <wps:wsp>
                      <wps:cNvSpPr/>
                      <wps:spPr>
                        <a:xfrm>
                          <a:off x="0" y="0"/>
                          <a:ext cx="25956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pt,12.55pt" to="91.2pt,3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56895</wp:posOffset>
                </wp:positionH>
                <wp:positionV relativeFrom="paragraph">
                  <wp:posOffset>19050</wp:posOffset>
                </wp:positionV>
                <wp:extent cx="790575" cy="950595"/>
                <wp:effectExtent l="2540" t="2540" r="1270" b="1270"/>
                <wp:wrapNone/>
                <wp:docPr id="244" name=""/>
                <a:graphic xmlns:a="http://schemas.openxmlformats.org/drawingml/2006/main">
                  <a:graphicData uri="http://schemas.microsoft.com/office/word/2010/wordprocessingShape">
                    <wps:wsp>
                      <wps:cNvSpPr/>
                      <wps:spPr>
                        <a:xfrm>
                          <a:off x="0" y="0"/>
                          <a:ext cx="790560" cy="950760"/>
                        </a:xfrm>
                        <a:custGeom>
                          <a:avLst/>
                          <a:gdLst/>
                          <a:ahLst/>
                          <a:rect l="l" t="t" r="r" b="b"/>
                          <a:pathLst>
                            <a:path w="20000" h="20000">
                              <a:moveTo>
                                <a:pt x="7020" y="0"/>
                              </a:moveTo>
                              <a:lnTo>
                                <a:pt x="7149" y="40"/>
                              </a:lnTo>
                              <a:lnTo>
                                <a:pt x="9044" y="40"/>
                              </a:lnTo>
                              <a:lnTo>
                                <a:pt x="9044" y="214"/>
                              </a:lnTo>
                              <a:lnTo>
                                <a:pt x="9462" y="214"/>
                              </a:lnTo>
                              <a:lnTo>
                                <a:pt x="9671" y="401"/>
                              </a:lnTo>
                              <a:lnTo>
                                <a:pt x="9880" y="401"/>
                              </a:lnTo>
                              <a:lnTo>
                                <a:pt x="9880" y="574"/>
                              </a:lnTo>
                              <a:lnTo>
                                <a:pt x="10088" y="748"/>
                              </a:lnTo>
                              <a:lnTo>
                                <a:pt x="10313" y="748"/>
                              </a:lnTo>
                              <a:lnTo>
                                <a:pt x="10731" y="1096"/>
                              </a:lnTo>
                              <a:lnTo>
                                <a:pt x="10731" y="1269"/>
                              </a:lnTo>
                              <a:lnTo>
                                <a:pt x="11357" y="1790"/>
                              </a:lnTo>
                              <a:lnTo>
                                <a:pt x="11357" y="1964"/>
                              </a:lnTo>
                              <a:lnTo>
                                <a:pt x="11566" y="1964"/>
                              </a:lnTo>
                              <a:lnTo>
                                <a:pt x="11566" y="2138"/>
                              </a:lnTo>
                              <a:lnTo>
                                <a:pt x="11775" y="2325"/>
                              </a:lnTo>
                              <a:lnTo>
                                <a:pt x="11775" y="2498"/>
                              </a:lnTo>
                              <a:lnTo>
                                <a:pt x="11984" y="2672"/>
                              </a:lnTo>
                              <a:lnTo>
                                <a:pt x="11984" y="3019"/>
                              </a:lnTo>
                              <a:lnTo>
                                <a:pt x="12193" y="3019"/>
                              </a:lnTo>
                              <a:lnTo>
                                <a:pt x="12193" y="3367"/>
                              </a:lnTo>
                              <a:lnTo>
                                <a:pt x="12402" y="3367"/>
                              </a:lnTo>
                              <a:lnTo>
                                <a:pt x="12402" y="3540"/>
                              </a:lnTo>
                              <a:lnTo>
                                <a:pt x="12627" y="3714"/>
                              </a:lnTo>
                              <a:lnTo>
                                <a:pt x="12627" y="3888"/>
                              </a:lnTo>
                              <a:lnTo>
                                <a:pt x="12835" y="3888"/>
                              </a:lnTo>
                              <a:lnTo>
                                <a:pt x="12835" y="4061"/>
                              </a:lnTo>
                              <a:lnTo>
                                <a:pt x="13044" y="4248"/>
                              </a:lnTo>
                              <a:lnTo>
                                <a:pt x="13253" y="4248"/>
                              </a:lnTo>
                              <a:lnTo>
                                <a:pt x="13253" y="4422"/>
                              </a:lnTo>
                              <a:lnTo>
                                <a:pt x="13671" y="4596"/>
                              </a:lnTo>
                              <a:lnTo>
                                <a:pt x="14088" y="4943"/>
                              </a:lnTo>
                              <a:lnTo>
                                <a:pt x="14297" y="4943"/>
                              </a:lnTo>
                              <a:lnTo>
                                <a:pt x="14506" y="5117"/>
                              </a:lnTo>
                              <a:lnTo>
                                <a:pt x="14715" y="5117"/>
                              </a:lnTo>
                              <a:lnTo>
                                <a:pt x="14940" y="5291"/>
                              </a:lnTo>
                              <a:lnTo>
                                <a:pt x="15149" y="5464"/>
                              </a:lnTo>
                              <a:lnTo>
                                <a:pt x="15357" y="5464"/>
                              </a:lnTo>
                              <a:lnTo>
                                <a:pt x="15566" y="5638"/>
                              </a:lnTo>
                              <a:lnTo>
                                <a:pt x="15775" y="5638"/>
                              </a:lnTo>
                              <a:lnTo>
                                <a:pt x="15775" y="5812"/>
                              </a:lnTo>
                              <a:lnTo>
                                <a:pt x="15984" y="5812"/>
                              </a:lnTo>
                              <a:lnTo>
                                <a:pt x="16193" y="5985"/>
                              </a:lnTo>
                              <a:lnTo>
                                <a:pt x="16402" y="6172"/>
                              </a:lnTo>
                              <a:lnTo>
                                <a:pt x="16819" y="6346"/>
                              </a:lnTo>
                              <a:lnTo>
                                <a:pt x="17028" y="6346"/>
                              </a:lnTo>
                              <a:lnTo>
                                <a:pt x="17253" y="6520"/>
                              </a:lnTo>
                              <a:lnTo>
                                <a:pt x="17462" y="6520"/>
                              </a:lnTo>
                              <a:lnTo>
                                <a:pt x="17462" y="6693"/>
                              </a:lnTo>
                              <a:lnTo>
                                <a:pt x="18297" y="7041"/>
                              </a:lnTo>
                              <a:lnTo>
                                <a:pt x="18297" y="7214"/>
                              </a:lnTo>
                              <a:lnTo>
                                <a:pt x="18506" y="7214"/>
                              </a:lnTo>
                              <a:lnTo>
                                <a:pt x="19133" y="7735"/>
                              </a:lnTo>
                              <a:lnTo>
                                <a:pt x="19133" y="7909"/>
                              </a:lnTo>
                              <a:lnTo>
                                <a:pt x="19341" y="7909"/>
                              </a:lnTo>
                              <a:lnTo>
                                <a:pt x="19341" y="8270"/>
                              </a:lnTo>
                              <a:lnTo>
                                <a:pt x="19566" y="8270"/>
                              </a:lnTo>
                              <a:lnTo>
                                <a:pt x="19566" y="8617"/>
                              </a:lnTo>
                              <a:lnTo>
                                <a:pt x="19775" y="8617"/>
                              </a:lnTo>
                              <a:lnTo>
                                <a:pt x="19775" y="9833"/>
                              </a:lnTo>
                              <a:lnTo>
                                <a:pt x="19984" y="10020"/>
                              </a:lnTo>
                              <a:lnTo>
                                <a:pt x="19984" y="11583"/>
                              </a:lnTo>
                              <a:lnTo>
                                <a:pt x="19775" y="11757"/>
                              </a:lnTo>
                              <a:lnTo>
                                <a:pt x="19775" y="12118"/>
                              </a:lnTo>
                              <a:lnTo>
                                <a:pt x="19566" y="12291"/>
                              </a:lnTo>
                              <a:lnTo>
                                <a:pt x="19566" y="12465"/>
                              </a:lnTo>
                              <a:lnTo>
                                <a:pt x="19341" y="12639"/>
                              </a:lnTo>
                              <a:lnTo>
                                <a:pt x="19341" y="13160"/>
                              </a:lnTo>
                              <a:lnTo>
                                <a:pt x="19133" y="13160"/>
                              </a:lnTo>
                              <a:lnTo>
                                <a:pt x="19133" y="13333"/>
                              </a:lnTo>
                              <a:lnTo>
                                <a:pt x="18924" y="13507"/>
                              </a:lnTo>
                              <a:lnTo>
                                <a:pt x="18924" y="13681"/>
                              </a:lnTo>
                              <a:lnTo>
                                <a:pt x="18715" y="13868"/>
                              </a:lnTo>
                              <a:lnTo>
                                <a:pt x="18715" y="14041"/>
                              </a:lnTo>
                              <a:lnTo>
                                <a:pt x="18506" y="14215"/>
                              </a:lnTo>
                              <a:lnTo>
                                <a:pt x="18506" y="14389"/>
                              </a:lnTo>
                              <a:lnTo>
                                <a:pt x="18297" y="14389"/>
                              </a:lnTo>
                              <a:lnTo>
                                <a:pt x="18297" y="14562"/>
                              </a:lnTo>
                              <a:lnTo>
                                <a:pt x="18088" y="14736"/>
                              </a:lnTo>
                              <a:lnTo>
                                <a:pt x="18088" y="14910"/>
                              </a:lnTo>
                              <a:lnTo>
                                <a:pt x="17880" y="14910"/>
                              </a:lnTo>
                              <a:lnTo>
                                <a:pt x="17880" y="15257"/>
                              </a:lnTo>
                              <a:lnTo>
                                <a:pt x="17671" y="15257"/>
                              </a:lnTo>
                              <a:lnTo>
                                <a:pt x="17671" y="15605"/>
                              </a:lnTo>
                              <a:lnTo>
                                <a:pt x="17462" y="15605"/>
                              </a:lnTo>
                              <a:lnTo>
                                <a:pt x="17462" y="15792"/>
                              </a:lnTo>
                              <a:lnTo>
                                <a:pt x="17253" y="15965"/>
                              </a:lnTo>
                              <a:lnTo>
                                <a:pt x="17253" y="16139"/>
                              </a:lnTo>
                              <a:lnTo>
                                <a:pt x="17028" y="16313"/>
                              </a:lnTo>
                              <a:lnTo>
                                <a:pt x="16819" y="16486"/>
                              </a:lnTo>
                              <a:lnTo>
                                <a:pt x="16819" y="16660"/>
                              </a:lnTo>
                              <a:lnTo>
                                <a:pt x="16610" y="16834"/>
                              </a:lnTo>
                              <a:lnTo>
                                <a:pt x="16402" y="16834"/>
                              </a:lnTo>
                              <a:lnTo>
                                <a:pt x="16402" y="17181"/>
                              </a:lnTo>
                              <a:lnTo>
                                <a:pt x="15984" y="17528"/>
                              </a:lnTo>
                              <a:lnTo>
                                <a:pt x="15775" y="17715"/>
                              </a:lnTo>
                              <a:lnTo>
                                <a:pt x="14940" y="18410"/>
                              </a:lnTo>
                              <a:lnTo>
                                <a:pt x="14715" y="18584"/>
                              </a:lnTo>
                              <a:lnTo>
                                <a:pt x="14506" y="18758"/>
                              </a:lnTo>
                              <a:lnTo>
                                <a:pt x="14297" y="18758"/>
                              </a:lnTo>
                              <a:lnTo>
                                <a:pt x="14088" y="18931"/>
                              </a:lnTo>
                              <a:lnTo>
                                <a:pt x="13880" y="18931"/>
                              </a:lnTo>
                              <a:lnTo>
                                <a:pt x="13671" y="19105"/>
                              </a:lnTo>
                              <a:lnTo>
                                <a:pt x="13462" y="19105"/>
                              </a:lnTo>
                              <a:lnTo>
                                <a:pt x="13253" y="19279"/>
                              </a:lnTo>
                              <a:lnTo>
                                <a:pt x="12835" y="19279"/>
                              </a:lnTo>
                              <a:lnTo>
                                <a:pt x="12627" y="19452"/>
                              </a:lnTo>
                              <a:lnTo>
                                <a:pt x="10731" y="19452"/>
                              </a:lnTo>
                              <a:lnTo>
                                <a:pt x="10522" y="19639"/>
                              </a:lnTo>
                              <a:lnTo>
                                <a:pt x="8209" y="19639"/>
                              </a:lnTo>
                              <a:lnTo>
                                <a:pt x="8000" y="19813"/>
                              </a:lnTo>
                              <a:lnTo>
                                <a:pt x="5896" y="19813"/>
                              </a:lnTo>
                              <a:lnTo>
                                <a:pt x="5896" y="19987"/>
                              </a:lnTo>
                              <a:lnTo>
                                <a:pt x="2313" y="19987"/>
                              </a:lnTo>
                              <a:lnTo>
                                <a:pt x="1896" y="19813"/>
                              </a:lnTo>
                              <a:lnTo>
                                <a:pt x="1687" y="19813"/>
                              </a:lnTo>
                              <a:lnTo>
                                <a:pt x="1269" y="19639"/>
                              </a:lnTo>
                              <a:lnTo>
                                <a:pt x="1060" y="19639"/>
                              </a:lnTo>
                              <a:lnTo>
                                <a:pt x="1060" y="19452"/>
                              </a:lnTo>
                              <a:lnTo>
                                <a:pt x="835" y="19452"/>
                              </a:lnTo>
                              <a:lnTo>
                                <a:pt x="627" y="19279"/>
                              </a:lnTo>
                              <a:lnTo>
                                <a:pt x="418" y="19279"/>
                              </a:lnTo>
                              <a:lnTo>
                                <a:pt x="418" y="19105"/>
                              </a:lnTo>
                              <a:lnTo>
                                <a:pt x="0" y="18758"/>
                              </a:lnTo>
                              <a:lnTo>
                                <a:pt x="0" y="14736"/>
                              </a:lnTo>
                              <a:lnTo>
                                <a:pt x="209" y="14389"/>
                              </a:lnTo>
                              <a:lnTo>
                                <a:pt x="209" y="14041"/>
                              </a:lnTo>
                              <a:lnTo>
                                <a:pt x="418" y="13868"/>
                              </a:lnTo>
                              <a:lnTo>
                                <a:pt x="418" y="13681"/>
                              </a:lnTo>
                              <a:lnTo>
                                <a:pt x="627" y="13507"/>
                              </a:lnTo>
                              <a:lnTo>
                                <a:pt x="627" y="13160"/>
                              </a:lnTo>
                              <a:lnTo>
                                <a:pt x="835" y="12986"/>
                              </a:lnTo>
                              <a:lnTo>
                                <a:pt x="835" y="12812"/>
                              </a:lnTo>
                              <a:lnTo>
                                <a:pt x="1060" y="12465"/>
                              </a:lnTo>
                              <a:lnTo>
                                <a:pt x="1060" y="12118"/>
                              </a:lnTo>
                              <a:lnTo>
                                <a:pt x="1269" y="11944"/>
                              </a:lnTo>
                              <a:lnTo>
                                <a:pt x="1269" y="11583"/>
                              </a:lnTo>
                              <a:lnTo>
                                <a:pt x="1478" y="11236"/>
                              </a:lnTo>
                              <a:lnTo>
                                <a:pt x="1478" y="10541"/>
                              </a:lnTo>
                              <a:lnTo>
                                <a:pt x="1687" y="10194"/>
                              </a:lnTo>
                              <a:lnTo>
                                <a:pt x="1687" y="9833"/>
                              </a:lnTo>
                              <a:lnTo>
                                <a:pt x="1896" y="9659"/>
                              </a:lnTo>
                              <a:lnTo>
                                <a:pt x="1896" y="9312"/>
                              </a:lnTo>
                              <a:lnTo>
                                <a:pt x="2104" y="9138"/>
                              </a:lnTo>
                              <a:lnTo>
                                <a:pt x="2104" y="8965"/>
                              </a:lnTo>
                              <a:lnTo>
                                <a:pt x="2313" y="8791"/>
                              </a:lnTo>
                              <a:lnTo>
                                <a:pt x="2313" y="8617"/>
                              </a:lnTo>
                              <a:lnTo>
                                <a:pt x="2522" y="8444"/>
                              </a:lnTo>
                              <a:lnTo>
                                <a:pt x="2522" y="8096"/>
                              </a:lnTo>
                              <a:lnTo>
                                <a:pt x="2731" y="7909"/>
                              </a:lnTo>
                              <a:lnTo>
                                <a:pt x="2731" y="7735"/>
                              </a:lnTo>
                              <a:lnTo>
                                <a:pt x="3149" y="7388"/>
                              </a:lnTo>
                              <a:lnTo>
                                <a:pt x="3149" y="7041"/>
                              </a:lnTo>
                              <a:lnTo>
                                <a:pt x="3373" y="6867"/>
                              </a:lnTo>
                              <a:lnTo>
                                <a:pt x="3582" y="6693"/>
                              </a:lnTo>
                              <a:lnTo>
                                <a:pt x="3582" y="6520"/>
                              </a:lnTo>
                              <a:lnTo>
                                <a:pt x="3791" y="6346"/>
                              </a:lnTo>
                              <a:lnTo>
                                <a:pt x="3791" y="6172"/>
                              </a:lnTo>
                              <a:lnTo>
                                <a:pt x="4000" y="5985"/>
                              </a:lnTo>
                              <a:lnTo>
                                <a:pt x="4000" y="5812"/>
                              </a:lnTo>
                              <a:lnTo>
                                <a:pt x="4209" y="5638"/>
                              </a:lnTo>
                              <a:lnTo>
                                <a:pt x="4209" y="5464"/>
                              </a:lnTo>
                              <a:lnTo>
                                <a:pt x="4418" y="5291"/>
                              </a:lnTo>
                              <a:lnTo>
                                <a:pt x="4418" y="5117"/>
                              </a:lnTo>
                              <a:lnTo>
                                <a:pt x="4627" y="5117"/>
                              </a:lnTo>
                              <a:lnTo>
                                <a:pt x="4627" y="4943"/>
                              </a:lnTo>
                              <a:lnTo>
                                <a:pt x="4835" y="4770"/>
                              </a:lnTo>
                              <a:lnTo>
                                <a:pt x="4835" y="4596"/>
                              </a:lnTo>
                              <a:lnTo>
                                <a:pt x="5044" y="4596"/>
                              </a:lnTo>
                              <a:lnTo>
                                <a:pt x="5044" y="4422"/>
                              </a:lnTo>
                              <a:lnTo>
                                <a:pt x="5253" y="4248"/>
                              </a:lnTo>
                              <a:lnTo>
                                <a:pt x="5253" y="4061"/>
                              </a:lnTo>
                              <a:lnTo>
                                <a:pt x="5462" y="4061"/>
                              </a:lnTo>
                              <a:lnTo>
                                <a:pt x="5462" y="3714"/>
                              </a:lnTo>
                              <a:lnTo>
                                <a:pt x="5687" y="3714"/>
                              </a:lnTo>
                              <a:lnTo>
                                <a:pt x="5687" y="3367"/>
                              </a:lnTo>
                              <a:lnTo>
                                <a:pt x="5896" y="3193"/>
                              </a:lnTo>
                              <a:lnTo>
                                <a:pt x="5896" y="2846"/>
                              </a:lnTo>
                              <a:lnTo>
                                <a:pt x="6104" y="2672"/>
                              </a:lnTo>
                              <a:lnTo>
                                <a:pt x="6104" y="1617"/>
                              </a:lnTo>
                              <a:lnTo>
                                <a:pt x="6313" y="1443"/>
                              </a:lnTo>
                              <a:lnTo>
                                <a:pt x="6313" y="922"/>
                              </a:lnTo>
                              <a:lnTo>
                                <a:pt x="6522" y="922"/>
                              </a:lnTo>
                              <a:lnTo>
                                <a:pt x="6522" y="401"/>
                              </a:lnTo>
                              <a:lnTo>
                                <a:pt x="6731" y="401"/>
                              </a:lnTo>
                              <a:lnTo>
                                <a:pt x="6731" y="214"/>
                              </a:lnTo>
                              <a:lnTo>
                                <a:pt x="6940" y="214"/>
                              </a:lnTo>
                              <a:lnTo>
                                <a:pt x="6940" y="40"/>
                              </a:lnTo>
                              <a:lnTo>
                                <a:pt x="7149" y="40"/>
                              </a:lnTo>
                              <a:lnTo>
                                <a:pt x="702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7020,0l7149,40l9044,40l9044,214l9462,214l9671,401l9880,401l9880,574l10088,748l10313,748l10731,1096l10731,1269l11357,1790l11357,1964l11566,1964l11566,2138l11775,2325l11775,2498l11984,2672l11984,3019l12193,3019l12193,3367l12402,3367l12402,3540l12627,3714l12627,3888l12835,3888l12835,4061l13044,4248l13253,4248l13253,4422l13671,4596l14088,4943l14297,4943l14506,5117l14715,5117l14940,5291l15149,5464l15357,5464l15566,5638l15775,5638l15775,5812l15984,5812l16193,5985l16402,6172l16819,6346l17028,6346l17253,6520l17462,6520l17462,6693l18297,7041l18297,7214l18506,7214l19133,7735l19133,7909l19341,7909l19341,8270l19566,8270l19566,8617l19775,8617l19775,9833l19984,10020l19984,11583l19775,11757l19775,12118l19566,12291l19566,12465l19341,12639l19341,13160l19133,13160l19133,13333l18924,13507l18924,13681l18715,13868l18715,14041l18506,14215l18506,14389l18297,14389l18297,14562l18088,14736l18088,14910l17880,14910l17880,15257l17671,15257l17671,15605l17462,15605l17462,15792l17253,15965l17253,16139l17028,16313l16819,16486l16819,16660l16610,16834l16402,16834l16402,17181l15984,17528l15775,17715l14940,18410l14715,18584l14506,18758l14297,18758l14088,18931l13880,18931l13671,19105l13462,19105l13253,19279l12835,19279l12627,19452l10731,19452l10522,19639l8209,19639l8000,19813l5896,19813l5896,19987l2313,19987l1896,19813l1687,19813l1269,19639l1060,19639l1060,19452l835,19452l627,19279l418,19279l418,19105l0,18758l0,14736l209,14389l209,14041l418,13868l418,13681l627,13507l627,13160l835,12986l835,12812l1060,12465l1060,12118l1269,11944l1269,11583l1478,11236l1478,10541l1687,10194l1687,9833l1896,9659l1896,9312l2104,9138l2104,8965l2313,8791l2313,8617l2522,8444l2522,8096l2731,7909l2731,7735l3149,7388l3149,7041l3373,6867l3582,6693l3582,6520l3791,6346l3791,6172l4000,5985l4000,5812l4209,5638l4209,5464l4418,5291l4418,5117l4627,5117l4627,4943l4835,4770l4835,4596l5044,4596l5044,4422l5253,4248l5253,4061l5462,4061l5462,3714l5687,3714l5687,3367l5896,3193l5896,2846l6104,2672l6104,1617l6313,1443l6313,922l6522,922l6522,401l6731,401l6731,214l6940,214l6940,40l7149,40l7020,0xe" stroked="t" o:allowincell="f" style="position:absolute;margin-left:43.85pt;margin-top:1.5pt;width:62.2pt;height:7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921250</wp:posOffset>
                </wp:positionH>
                <wp:positionV relativeFrom="paragraph">
                  <wp:posOffset>-36830</wp:posOffset>
                </wp:positionV>
                <wp:extent cx="740410" cy="681990"/>
                <wp:effectExtent l="1905" t="1905" r="1905" b="1270"/>
                <wp:wrapNone/>
                <wp:docPr id="245" name=""/>
                <a:graphic xmlns:a="http://schemas.openxmlformats.org/drawingml/2006/main">
                  <a:graphicData uri="http://schemas.microsoft.com/office/word/2010/wordprocessingShape">
                    <wps:wsp>
                      <wps:cNvSpPr/>
                      <wps:spPr>
                        <a:xfrm>
                          <a:off x="0" y="0"/>
                          <a:ext cx="740520" cy="681840"/>
                        </a:xfrm>
                        <a:custGeom>
                          <a:avLst/>
                          <a:gdLst/>
                          <a:ahLst/>
                          <a:rect l="l" t="t" r="r" b="b"/>
                          <a:pathLst>
                            <a:path w="20000" h="20000">
                              <a:moveTo>
                                <a:pt x="6244" y="2588"/>
                              </a:moveTo>
                              <a:lnTo>
                                <a:pt x="6501" y="2682"/>
                              </a:lnTo>
                              <a:lnTo>
                                <a:pt x="6501" y="2439"/>
                              </a:lnTo>
                              <a:lnTo>
                                <a:pt x="6741" y="2439"/>
                              </a:lnTo>
                              <a:lnTo>
                                <a:pt x="6964" y="2197"/>
                              </a:lnTo>
                              <a:lnTo>
                                <a:pt x="7410" y="1937"/>
                              </a:lnTo>
                              <a:lnTo>
                                <a:pt x="8079" y="1210"/>
                              </a:lnTo>
                              <a:lnTo>
                                <a:pt x="8302" y="1210"/>
                              </a:lnTo>
                              <a:lnTo>
                                <a:pt x="8302" y="968"/>
                              </a:lnTo>
                              <a:lnTo>
                                <a:pt x="8748" y="968"/>
                              </a:lnTo>
                              <a:lnTo>
                                <a:pt x="8748" y="726"/>
                              </a:lnTo>
                              <a:lnTo>
                                <a:pt x="8971" y="484"/>
                              </a:lnTo>
                              <a:lnTo>
                                <a:pt x="9211" y="484"/>
                              </a:lnTo>
                              <a:lnTo>
                                <a:pt x="9434" y="242"/>
                              </a:lnTo>
                              <a:lnTo>
                                <a:pt x="9657" y="242"/>
                              </a:lnTo>
                              <a:lnTo>
                                <a:pt x="9880" y="0"/>
                              </a:lnTo>
                              <a:lnTo>
                                <a:pt x="13242" y="0"/>
                              </a:lnTo>
                              <a:lnTo>
                                <a:pt x="13688" y="242"/>
                              </a:lnTo>
                              <a:lnTo>
                                <a:pt x="13911" y="242"/>
                              </a:lnTo>
                              <a:lnTo>
                                <a:pt x="14151" y="484"/>
                              </a:lnTo>
                              <a:lnTo>
                                <a:pt x="14151" y="726"/>
                              </a:lnTo>
                              <a:lnTo>
                                <a:pt x="14374" y="968"/>
                              </a:lnTo>
                              <a:lnTo>
                                <a:pt x="14597" y="968"/>
                              </a:lnTo>
                              <a:lnTo>
                                <a:pt x="14597" y="1210"/>
                              </a:lnTo>
                              <a:lnTo>
                                <a:pt x="14820" y="1453"/>
                              </a:lnTo>
                              <a:lnTo>
                                <a:pt x="14820" y="1695"/>
                              </a:lnTo>
                              <a:lnTo>
                                <a:pt x="15043" y="1695"/>
                              </a:lnTo>
                              <a:lnTo>
                                <a:pt x="15043" y="1937"/>
                              </a:lnTo>
                              <a:lnTo>
                                <a:pt x="15266" y="2197"/>
                              </a:lnTo>
                              <a:lnTo>
                                <a:pt x="15266" y="2439"/>
                              </a:lnTo>
                              <a:lnTo>
                                <a:pt x="15489" y="2682"/>
                              </a:lnTo>
                              <a:lnTo>
                                <a:pt x="15489" y="2924"/>
                              </a:lnTo>
                              <a:lnTo>
                                <a:pt x="15712" y="2924"/>
                              </a:lnTo>
                              <a:lnTo>
                                <a:pt x="15712" y="3166"/>
                              </a:lnTo>
                              <a:lnTo>
                                <a:pt x="16381" y="3892"/>
                              </a:lnTo>
                              <a:lnTo>
                                <a:pt x="16381" y="4376"/>
                              </a:lnTo>
                              <a:lnTo>
                                <a:pt x="16621" y="4618"/>
                              </a:lnTo>
                              <a:lnTo>
                                <a:pt x="16844" y="4879"/>
                              </a:lnTo>
                              <a:lnTo>
                                <a:pt x="16844" y="5121"/>
                              </a:lnTo>
                              <a:lnTo>
                                <a:pt x="17290" y="5605"/>
                              </a:lnTo>
                              <a:lnTo>
                                <a:pt x="17290" y="6089"/>
                              </a:lnTo>
                              <a:lnTo>
                                <a:pt x="17736" y="6574"/>
                              </a:lnTo>
                              <a:lnTo>
                                <a:pt x="17736" y="7058"/>
                              </a:lnTo>
                              <a:lnTo>
                                <a:pt x="17959" y="7300"/>
                              </a:lnTo>
                              <a:lnTo>
                                <a:pt x="17959" y="7561"/>
                              </a:lnTo>
                              <a:lnTo>
                                <a:pt x="18182" y="7561"/>
                              </a:lnTo>
                              <a:lnTo>
                                <a:pt x="18182" y="8045"/>
                              </a:lnTo>
                              <a:lnTo>
                                <a:pt x="18405" y="8287"/>
                              </a:lnTo>
                              <a:lnTo>
                                <a:pt x="18405" y="8529"/>
                              </a:lnTo>
                              <a:lnTo>
                                <a:pt x="18628" y="8771"/>
                              </a:lnTo>
                              <a:lnTo>
                                <a:pt x="18628" y="9255"/>
                              </a:lnTo>
                              <a:lnTo>
                                <a:pt x="18851" y="9255"/>
                              </a:lnTo>
                              <a:lnTo>
                                <a:pt x="18851" y="9497"/>
                              </a:lnTo>
                              <a:lnTo>
                                <a:pt x="19091" y="9739"/>
                              </a:lnTo>
                              <a:lnTo>
                                <a:pt x="19091" y="9981"/>
                              </a:lnTo>
                              <a:lnTo>
                                <a:pt x="19314" y="10242"/>
                              </a:lnTo>
                              <a:lnTo>
                                <a:pt x="19314" y="10726"/>
                              </a:lnTo>
                              <a:lnTo>
                                <a:pt x="19537" y="10726"/>
                              </a:lnTo>
                              <a:lnTo>
                                <a:pt x="19537" y="11453"/>
                              </a:lnTo>
                              <a:lnTo>
                                <a:pt x="19760" y="11695"/>
                              </a:lnTo>
                              <a:lnTo>
                                <a:pt x="19760" y="13650"/>
                              </a:lnTo>
                              <a:lnTo>
                                <a:pt x="19983" y="13650"/>
                              </a:lnTo>
                              <a:lnTo>
                                <a:pt x="19983" y="16574"/>
                              </a:lnTo>
                              <a:lnTo>
                                <a:pt x="19760" y="16816"/>
                              </a:lnTo>
                              <a:lnTo>
                                <a:pt x="19760" y="17058"/>
                              </a:lnTo>
                              <a:lnTo>
                                <a:pt x="19314" y="17542"/>
                              </a:lnTo>
                              <a:lnTo>
                                <a:pt x="19314" y="18026"/>
                              </a:lnTo>
                              <a:lnTo>
                                <a:pt x="19091" y="18287"/>
                              </a:lnTo>
                              <a:lnTo>
                                <a:pt x="18851" y="18529"/>
                              </a:lnTo>
                              <a:lnTo>
                                <a:pt x="18628" y="18529"/>
                              </a:lnTo>
                              <a:lnTo>
                                <a:pt x="18182" y="19013"/>
                              </a:lnTo>
                              <a:lnTo>
                                <a:pt x="17959" y="19013"/>
                              </a:lnTo>
                              <a:lnTo>
                                <a:pt x="17959" y="19255"/>
                              </a:lnTo>
                              <a:lnTo>
                                <a:pt x="17736" y="19255"/>
                              </a:lnTo>
                              <a:lnTo>
                                <a:pt x="17513" y="19497"/>
                              </a:lnTo>
                              <a:lnTo>
                                <a:pt x="16621" y="19497"/>
                              </a:lnTo>
                              <a:lnTo>
                                <a:pt x="16158" y="19739"/>
                              </a:lnTo>
                              <a:lnTo>
                                <a:pt x="13019" y="19739"/>
                              </a:lnTo>
                              <a:lnTo>
                                <a:pt x="12796" y="19981"/>
                              </a:lnTo>
                              <a:lnTo>
                                <a:pt x="4494" y="19981"/>
                              </a:lnTo>
                              <a:lnTo>
                                <a:pt x="4494" y="19739"/>
                              </a:lnTo>
                              <a:lnTo>
                                <a:pt x="3585" y="19739"/>
                              </a:lnTo>
                              <a:lnTo>
                                <a:pt x="3362" y="19497"/>
                              </a:lnTo>
                              <a:lnTo>
                                <a:pt x="2916" y="19497"/>
                              </a:lnTo>
                              <a:lnTo>
                                <a:pt x="2916" y="19255"/>
                              </a:lnTo>
                              <a:lnTo>
                                <a:pt x="2693" y="19255"/>
                              </a:lnTo>
                              <a:lnTo>
                                <a:pt x="2693" y="19013"/>
                              </a:lnTo>
                              <a:lnTo>
                                <a:pt x="2470" y="19013"/>
                              </a:lnTo>
                              <a:lnTo>
                                <a:pt x="2024" y="18529"/>
                              </a:lnTo>
                              <a:lnTo>
                                <a:pt x="1801" y="18529"/>
                              </a:lnTo>
                              <a:lnTo>
                                <a:pt x="1801" y="18287"/>
                              </a:lnTo>
                              <a:lnTo>
                                <a:pt x="1561" y="18287"/>
                              </a:lnTo>
                              <a:lnTo>
                                <a:pt x="1561" y="18026"/>
                              </a:lnTo>
                              <a:lnTo>
                                <a:pt x="1115" y="17542"/>
                              </a:lnTo>
                              <a:lnTo>
                                <a:pt x="1115" y="17300"/>
                              </a:lnTo>
                              <a:lnTo>
                                <a:pt x="892" y="17300"/>
                              </a:lnTo>
                              <a:lnTo>
                                <a:pt x="892" y="17058"/>
                              </a:lnTo>
                              <a:lnTo>
                                <a:pt x="669" y="16816"/>
                              </a:lnTo>
                              <a:lnTo>
                                <a:pt x="669" y="16574"/>
                              </a:lnTo>
                              <a:lnTo>
                                <a:pt x="446" y="16574"/>
                              </a:lnTo>
                              <a:lnTo>
                                <a:pt x="446" y="16331"/>
                              </a:lnTo>
                              <a:lnTo>
                                <a:pt x="223" y="16331"/>
                              </a:lnTo>
                              <a:lnTo>
                                <a:pt x="223" y="15847"/>
                              </a:lnTo>
                              <a:lnTo>
                                <a:pt x="0" y="15847"/>
                              </a:lnTo>
                              <a:lnTo>
                                <a:pt x="0" y="12179"/>
                              </a:lnTo>
                              <a:lnTo>
                                <a:pt x="223" y="12179"/>
                              </a:lnTo>
                              <a:lnTo>
                                <a:pt x="223" y="11695"/>
                              </a:lnTo>
                              <a:lnTo>
                                <a:pt x="446" y="11453"/>
                              </a:lnTo>
                              <a:lnTo>
                                <a:pt x="446" y="11210"/>
                              </a:lnTo>
                              <a:lnTo>
                                <a:pt x="669" y="10968"/>
                              </a:lnTo>
                              <a:lnTo>
                                <a:pt x="669" y="10242"/>
                              </a:lnTo>
                              <a:lnTo>
                                <a:pt x="892" y="9981"/>
                              </a:lnTo>
                              <a:lnTo>
                                <a:pt x="892" y="9739"/>
                              </a:lnTo>
                              <a:lnTo>
                                <a:pt x="1115" y="9497"/>
                              </a:lnTo>
                              <a:lnTo>
                                <a:pt x="1115" y="9255"/>
                              </a:lnTo>
                              <a:lnTo>
                                <a:pt x="1338" y="9013"/>
                              </a:lnTo>
                              <a:lnTo>
                                <a:pt x="1338" y="8771"/>
                              </a:lnTo>
                              <a:lnTo>
                                <a:pt x="1561" y="8529"/>
                              </a:lnTo>
                              <a:lnTo>
                                <a:pt x="1561" y="8287"/>
                              </a:lnTo>
                              <a:lnTo>
                                <a:pt x="1801" y="8045"/>
                              </a:lnTo>
                              <a:lnTo>
                                <a:pt x="2024" y="7803"/>
                              </a:lnTo>
                              <a:lnTo>
                                <a:pt x="2024" y="7561"/>
                              </a:lnTo>
                              <a:lnTo>
                                <a:pt x="2247" y="7300"/>
                              </a:lnTo>
                              <a:lnTo>
                                <a:pt x="2470" y="7058"/>
                              </a:lnTo>
                              <a:lnTo>
                                <a:pt x="2470" y="6816"/>
                              </a:lnTo>
                              <a:lnTo>
                                <a:pt x="2693" y="6816"/>
                              </a:lnTo>
                              <a:lnTo>
                                <a:pt x="2693" y="6574"/>
                              </a:lnTo>
                              <a:lnTo>
                                <a:pt x="2916" y="6574"/>
                              </a:lnTo>
                              <a:lnTo>
                                <a:pt x="2916" y="6331"/>
                              </a:lnTo>
                              <a:lnTo>
                                <a:pt x="3139" y="6331"/>
                              </a:lnTo>
                              <a:lnTo>
                                <a:pt x="3139" y="6089"/>
                              </a:lnTo>
                              <a:lnTo>
                                <a:pt x="3362" y="6089"/>
                              </a:lnTo>
                              <a:lnTo>
                                <a:pt x="3362" y="5847"/>
                              </a:lnTo>
                              <a:lnTo>
                                <a:pt x="3585" y="5605"/>
                              </a:lnTo>
                              <a:lnTo>
                                <a:pt x="3808" y="5605"/>
                              </a:lnTo>
                              <a:lnTo>
                                <a:pt x="3808" y="5363"/>
                              </a:lnTo>
                              <a:lnTo>
                                <a:pt x="4031" y="5363"/>
                              </a:lnTo>
                              <a:lnTo>
                                <a:pt x="4271" y="5121"/>
                              </a:lnTo>
                              <a:lnTo>
                                <a:pt x="4271" y="4879"/>
                              </a:lnTo>
                              <a:lnTo>
                                <a:pt x="4494" y="4879"/>
                              </a:lnTo>
                              <a:lnTo>
                                <a:pt x="4494" y="4618"/>
                              </a:lnTo>
                              <a:lnTo>
                                <a:pt x="4717" y="4618"/>
                              </a:lnTo>
                              <a:lnTo>
                                <a:pt x="5386" y="3892"/>
                              </a:lnTo>
                              <a:lnTo>
                                <a:pt x="5609" y="3892"/>
                              </a:lnTo>
                              <a:lnTo>
                                <a:pt x="5609" y="3650"/>
                              </a:lnTo>
                              <a:lnTo>
                                <a:pt x="5832" y="3650"/>
                              </a:lnTo>
                              <a:lnTo>
                                <a:pt x="5832" y="3408"/>
                              </a:lnTo>
                              <a:lnTo>
                                <a:pt x="6055" y="3408"/>
                              </a:lnTo>
                              <a:lnTo>
                                <a:pt x="6055" y="3166"/>
                              </a:lnTo>
                              <a:lnTo>
                                <a:pt x="6278" y="3166"/>
                              </a:lnTo>
                              <a:lnTo>
                                <a:pt x="6278" y="2924"/>
                              </a:lnTo>
                              <a:lnTo>
                                <a:pt x="6501" y="2924"/>
                              </a:lnTo>
                              <a:lnTo>
                                <a:pt x="6244" y="2905"/>
                              </a:lnTo>
                              <a:lnTo>
                                <a:pt x="6827" y="2905"/>
                              </a:lnTo>
                              <a:lnTo>
                                <a:pt x="6244" y="2905"/>
                              </a:lnTo>
                              <a:lnTo>
                                <a:pt x="6535" y="2905"/>
                              </a:lnTo>
                              <a:lnTo>
                                <a:pt x="6535" y="258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6244,2588l6501,2682l6501,2439l6741,2439l6964,2197l7410,1937l8079,1210l8302,1210l8302,968l8748,968l8748,726l8971,484l9211,484l9434,242l9657,242l9880,0l13242,0l13688,242l13911,242l14151,484l14151,726l14374,968l14597,968l14597,1210l14820,1453l14820,1695l15043,1695l15043,1937l15266,2197l15266,2439l15489,2682l15489,2924l15712,2924l15712,3166l16381,3892l16381,4376l16621,4618l16844,4879l16844,5121l17290,5605l17290,6089l17736,6574l17736,7058l17959,7300l17959,7561l18182,7561l18182,8045l18405,8287l18405,8529l18628,8771l18628,9255l18851,9255l18851,9497l19091,9739l19091,9981l19314,10242l19314,10726l19537,10726l19537,11453l19760,11695l19760,13650l19983,13650l19983,16574l19760,16816l19760,17058l19314,17542l19314,18026l19091,18287l18851,18529l18628,18529l18182,19013l17959,19013l17959,19255l17736,19255l17513,19497l16621,19497l16158,19739l13019,19739l12796,19981l4494,19981l4494,19739l3585,19739l3362,19497l2916,19497l2916,19255l2693,19255l2693,19013l2470,19013l2024,18529l1801,18529l1801,18287l1561,18287l1561,18026l1115,17542l1115,17300l892,17300l892,17058l669,16816l669,16574l446,16574l446,16331l223,16331l223,15847l0,15847l0,12179l223,12179l223,11695l446,11453l446,11210l669,10968l669,10242l892,9981l892,9739l1115,9497l1115,9255l1338,9013l1338,8771l1561,8529l1561,8287l1801,8045l2024,7803l2024,7561l2247,7300l2470,7058l2470,6816l2693,6816l2693,6574l2916,6574l2916,6331l3139,6331l3139,6089l3362,6089l3362,5847l3585,5605l3808,5605l3808,5363l4031,5363l4271,5121l4271,4879l4494,4879l4494,4618l4717,4618l5386,3892l5609,3892l5609,3650l5832,3650l5832,3408l6055,3408l6055,3166l6278,3166l6278,2924l6501,2924l6244,2905l6827,2905l6244,2905l6535,2905l6535,2588e" stroked="t" o:allowincell="f" style="position:absolute;margin-left:387.5pt;margin-top:-2.9pt;width:58.25pt;height:53.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5076190</wp:posOffset>
                </wp:positionH>
                <wp:positionV relativeFrom="paragraph">
                  <wp:posOffset>137795</wp:posOffset>
                </wp:positionV>
                <wp:extent cx="194945" cy="248920"/>
                <wp:effectExtent l="1270" t="1270" r="1270" b="1270"/>
                <wp:wrapNone/>
                <wp:docPr id="246"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7pt,10.85pt" to="415pt,3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271135</wp:posOffset>
                </wp:positionH>
                <wp:positionV relativeFrom="paragraph">
                  <wp:posOffset>137795</wp:posOffset>
                </wp:positionV>
                <wp:extent cx="216535" cy="270510"/>
                <wp:effectExtent l="1270" t="1270" r="1270" b="1270"/>
                <wp:wrapNone/>
                <wp:docPr id="247" name=""/>
                <a:graphic xmlns:a="http://schemas.openxmlformats.org/drawingml/2006/main">
                  <a:graphicData uri="http://schemas.microsoft.com/office/word/2010/wordprocessingShape">
                    <wps:wsp>
                      <wps:cNvSpPr/>
                      <wps:spPr>
                        <a:xfrm>
                          <a:off x="0" y="0"/>
                          <a:ext cx="21636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05pt,10.85pt" to="432.05pt,32.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eng    cs     eng                      jack      jill                                                         c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9">
                <wp:simplePos x="0" y="0"/>
                <wp:positionH relativeFrom="column">
                  <wp:posOffset>769620</wp:posOffset>
                </wp:positionH>
                <wp:positionV relativeFrom="paragraph">
                  <wp:posOffset>158115</wp:posOffset>
                </wp:positionV>
                <wp:extent cx="635" cy="238125"/>
                <wp:effectExtent l="1905" t="635" r="1905" b="635"/>
                <wp:wrapNone/>
                <wp:docPr id="248" name=""/>
                <a:graphic xmlns:a="http://schemas.openxmlformats.org/drawingml/2006/main">
                  <a:graphicData uri="http://schemas.microsoft.com/office/word/2010/wordprocessingShape">
                    <wps:wsp>
                      <wps:cNvSpPr/>
                      <wps:spPr>
                        <a:xfrm>
                          <a:off x="0" y="0"/>
                          <a:ext cx="720" cy="23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6pt,12.45pt" to="60.6pt,31.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i    linda                                                                                            flits   flin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robo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9 pav. Dalis DNS vardų erdvės, parodantis padalinimą į zon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om (commercial), edu (educational institutions), gov (U.S. federalinė vyriausybė, int (kai kurios tarptautinės organizacijos). Šalių domenai - po vieną kiekvienai šakiai, kaip nustatyta ISO 3166.</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pavadintas pagal vardus, sutinkamus, einant nuo jo į viršų iki neįvardintos šakninės dalies. Komponentės atskiriamos taškais. Pvz.: ff.vu.lt, robot.ai.cs.yale.ed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enų vardai gali būti rašomi tiek didžiosiomis, tiek mažosiomis raidėmis. Komponenčių vardai gali būti iki 63 simbolių, pilnas vardas neturi viršyti 255 simbol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žniausiai visos organizacijos U.S. yra priskirtos bendriesiems domenams, o visur kitur - savo valstybių domenams. Ta pati organizacija gali priklausyti keliems aukšto lygio domenams, tačiau tai beveik nepraktikuojam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valdo kitus, esančius jo viduje. Jei reikia sukurti naują domeną, reikalingas leidimas iš to domeno, kuriame yra kuriamas naujas. Kiekvienas naujas domenas gali kurti kitus savo viduje, neklausdamas nieko iš aukštesnio lygio domenų. Taip yra išvengiama vardų dubliavim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ai apie resursus</w:t>
      </w:r>
      <w:r>
        <w:rPr>
          <w:rFonts w:cs="Times New Roman" w:ascii="Times New Roman" w:hAnsi="Times New Roman"/>
          <w:sz w:val="28"/>
          <w:lang w:val="lt-LT"/>
        </w:rPr>
        <w:t xml:space="preserve">. Kiekvienas domenas turi rinkinį </w:t>
      </w:r>
      <w:r>
        <w:rPr>
          <w:rFonts w:cs="Times New Roman" w:ascii="Times New Roman" w:hAnsi="Times New Roman"/>
          <w:sz w:val="28"/>
          <w:u w:val="single"/>
          <w:lang w:val="lt-LT"/>
        </w:rPr>
        <w:t>resursų įrašų</w:t>
      </w:r>
      <w:r>
        <w:rPr>
          <w:rFonts w:cs="Times New Roman" w:ascii="Times New Roman" w:hAnsi="Times New Roman"/>
          <w:sz w:val="28"/>
          <w:lang w:val="lt-LT"/>
        </w:rPr>
        <w:t>. Paprastam kompiuteriui tai gali būti tik įrašas apie jo IP adresą. Kai resolveris perduoda domeno vardą į DNS, tai gauna atgal resursų įrašus, skirtus domenui. Įrašo forma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ain_name      Time_to_live       Class      Type      Valu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ekvienai </w:t>
      </w:r>
      <w:r>
        <w:rPr>
          <w:rFonts w:cs="Times New Roman" w:ascii="Times New Roman" w:hAnsi="Times New Roman"/>
          <w:sz w:val="28"/>
          <w:u w:val="single"/>
          <w:lang w:val="lt-LT"/>
        </w:rPr>
        <w:t>Domain_name</w:t>
      </w:r>
      <w:r>
        <w:rPr>
          <w:rFonts w:cs="Times New Roman" w:ascii="Times New Roman" w:hAnsi="Times New Roman"/>
          <w:sz w:val="28"/>
          <w:lang w:val="lt-LT"/>
        </w:rPr>
        <w:t xml:space="preserve"> reikšmei gali būti priskirta daug įrašų. Tai yra raktinis laukas, pagal kurį vykdoma paieška.</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_to_live</w:t>
      </w:r>
      <w:r>
        <w:rPr>
          <w:rFonts w:cs="Times New Roman" w:ascii="Times New Roman" w:hAnsi="Times New Roman"/>
          <w:sz w:val="28"/>
          <w:lang w:val="lt-LT"/>
        </w:rPr>
        <w:t xml:space="preserve"> parodo, kiek stabilus yra įrašas. 86400 (sekundžių skaičius paroje). Kuo didesnis skaičius, tuo įrašas stabiles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Class</w:t>
      </w:r>
      <w:r>
        <w:rPr>
          <w:rFonts w:cs="Times New Roman" w:ascii="Times New Roman" w:hAnsi="Times New Roman"/>
          <w:sz w:val="28"/>
          <w:lang w:val="lt-LT"/>
        </w:rPr>
        <w:t>. Internetinei informacijai jo reikšmė visada IN. Neinternetinei informacijai žymėti gali būti skirtos kitokios reikšmės. Tačiau tai pasitaiko labai ret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ype</w:t>
      </w:r>
      <w:r>
        <w:rPr>
          <w:rFonts w:cs="Times New Roman" w:ascii="Times New Roman" w:hAnsi="Times New Roman"/>
          <w:sz w:val="28"/>
          <w:lang w:val="lt-LT"/>
        </w:rPr>
        <w:t xml:space="preserve"> parodo įrašo tipą. Svarbiausi įrašų tip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SOA - start of Authority</w:t>
      </w:r>
      <w:r>
        <w:rPr>
          <w:rFonts w:cs="Times New Roman" w:ascii="Times New Roman" w:hAnsi="Times New Roman"/>
          <w:sz w:val="28"/>
          <w:lang w:val="lt-LT"/>
        </w:rPr>
        <w:t>. Vardų serverio zonos parametrai, administratoriams. Vardų serverio zonos parametrai, administratoriaus el.pašto adresas, unikalus serijinis numeris, įvairios vėliavėlės ir timeout’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A - Address</w:t>
      </w:r>
      <w:r>
        <w:rPr>
          <w:rFonts w:cs="Times New Roman" w:ascii="Times New Roman" w:hAnsi="Times New Roman"/>
          <w:sz w:val="28"/>
          <w:lang w:val="lt-LT"/>
        </w:rPr>
        <w:t>. Svarbiausias tipas. Jame yra kompiuterio IP adres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MX - Mail Exchange</w:t>
      </w:r>
      <w:r>
        <w:rPr>
          <w:rFonts w:cs="Times New Roman" w:ascii="Times New Roman" w:hAnsi="Times New Roman"/>
          <w:sz w:val="28"/>
          <w:lang w:val="lt-LT"/>
        </w:rPr>
        <w:t>. Apibrėžia kompiuterio, kuris priima duoto domeno paštą, vardą. Dažniausiai naudojama neinternetiniams kompiuteriams gauti paštą iš Interneto. Iš nurodyto kompiuterio paštas gali būti paimtas, naudojant bet kokį abiem pusėms priimtiną protokolą.</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com   86400   IN   MX   1mailserv.cs.ucla.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 domeno, užregistruoto .com domene, bet neturinčio išėjimo į Internetą, paštas kaupiamas mailserv.cs.ucla.edu.</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NS - Name Server</w:t>
      </w:r>
      <w:r>
        <w:rPr>
          <w:rFonts w:cs="Times New Roman" w:ascii="Times New Roman" w:hAnsi="Times New Roman"/>
          <w:sz w:val="28"/>
          <w:lang w:val="lt-LT"/>
        </w:rPr>
        <w:t>. Kiekviena DNS duombazė turi NS įrašą kiekvienam iš aukšto lygio domenų.</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CNAME</w:t>
      </w:r>
      <w:r>
        <w:rPr>
          <w:rFonts w:cs="Times New Roman" w:ascii="Times New Roman" w:hAnsi="Times New Roman"/>
          <w:sz w:val="28"/>
          <w:lang w:val="lt-LT"/>
        </w:rPr>
        <w:t xml:space="preserve"> leidžia sukurti pseudonimus (Aliases). Pvz.:</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cs.mit.edu    86400    IN    CNAME    lcs.mit.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Rašant adresu cs.mit.edu, laiškai eis į kompiuterį lcs.mit.edu. cs.mit.edu yra pseudonimas. Realiai tokio vardo nėra.)</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PTR</w:t>
      </w:r>
      <w:r>
        <w:rPr>
          <w:rFonts w:cs="Times New Roman" w:ascii="Times New Roman" w:hAnsi="Times New Roman"/>
          <w:sz w:val="28"/>
          <w:lang w:val="lt-LT"/>
        </w:rPr>
        <w:t xml:space="preserve">  duoda nuorodą į kitą vardą. Beveik visada naudojamas susieti vardą su IP adresu. Pagal IP adresą surandamas mašinos vard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HINFO</w:t>
      </w:r>
      <w:r>
        <w:rPr>
          <w:rFonts w:cs="Times New Roman" w:ascii="Times New Roman" w:hAnsi="Times New Roman"/>
          <w:sz w:val="28"/>
          <w:lang w:val="lt-LT"/>
        </w:rPr>
        <w:t xml:space="preserve"> - nurodo, koks yra kompiuterio ir operacinės sistemos tip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TXT</w:t>
      </w:r>
      <w:r>
        <w:rPr>
          <w:rFonts w:cs="Times New Roman" w:ascii="Times New Roman" w:hAnsi="Times New Roman"/>
          <w:sz w:val="28"/>
          <w:lang w:val="lt-LT"/>
        </w:rPr>
        <w:t xml:space="preserve"> - patogumui. Tokio įrašo reikšmė - teksto eilutė.</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lue</w:t>
      </w:r>
      <w:r>
        <w:rPr>
          <w:rFonts w:cs="Times New Roman" w:ascii="Times New Roman" w:hAnsi="Times New Roman"/>
          <w:sz w:val="28"/>
          <w:lang w:val="lt-LT"/>
        </w:rPr>
        <w:t xml:space="preserve"> - reikšmė. Tai gali būti skaičius, domeno vardas arba simbolių eilutė. Prasmė priklauso nuo įrašo tipo.</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rdų serveriai</w:t>
      </w:r>
      <w:r>
        <w:rPr>
          <w:rFonts w:cs="Times New Roman" w:ascii="Times New Roman" w:hAnsi="Times New Roman"/>
          <w:sz w:val="28"/>
          <w:lang w:val="lt-LT"/>
        </w:rPr>
        <w:t>. DNS vardų erdvė yra suskirstyta į nepersiklojančias zonas. Kiekviena zona apima tam tikrą medžio dalį ir turi serverius, laikančius “authoritative information” apie zoną. Paprastai zona turi vieną pirminį vardų serverį, kuris paima savo informaciją iš failo diske, ir keletą antrinių vardų serverių, kurie gauna informaciją iš pirminio vardų serverio. Patikimumo padidinimui kai kurie zonos serveriai gali būti ne zonos ribos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Resolver’is perduoda užklausą į vieną iš vietinių vardų serverių. Jeigu domenas papuola į to serverio zoną, tai atsiunčiami resursų įrašai (authoritative - pirminis). </w:t>
      </w:r>
      <w:r>
        <w:rPr>
          <w:rFonts w:cs="Times New Roman" w:ascii="Times New Roman" w:hAnsi="Times New Roman"/>
          <w:sz w:val="28"/>
          <w:u w:val="single"/>
          <w:lang w:val="lt-LT"/>
        </w:rPr>
        <w:t>Pirminis</w:t>
      </w:r>
      <w:r>
        <w:rPr>
          <w:rFonts w:cs="Times New Roman" w:ascii="Times New Roman" w:hAnsi="Times New Roman"/>
          <w:sz w:val="28"/>
          <w:lang w:val="lt-LT"/>
        </w:rPr>
        <w:t xml:space="preserve"> - tas, kuris gaunamas iš įrašą valdančio šaltinio ir visada yra teisingas. Įrašai, patalpinti į kašę (cache), gali būti pasen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užklaustas domenas yra iš kitos zonos, vardų serveris pasiunčia užklausą į aukštesniojo lygio domeną. Taip keliaujama medžiu, kol nueinama į vardų serverį, kuris turi informaciją apie užklaustąjį domeną. Tada įrašai tuo pačiu keliu keliauja atgal, kol pasiekia zonos vardų serverį. Jis perduoda užklausiusiajam kompiuteriui ir tuos duomenis padeda į kašę. Kadangi pakeitimai apie duomenų vardus neišsiuntinėjami į visas kašes, tai jau čia gaunasi “not authoritative” informacija, kuri turi būti saugoma tiek laiko, kiek yra parašyta time_to_live lauk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Aprašytoji užklausa vadinama </w:t>
      </w:r>
      <w:r>
        <w:rPr>
          <w:rFonts w:cs="Times New Roman" w:ascii="Times New Roman" w:hAnsi="Times New Roman"/>
          <w:sz w:val="28"/>
          <w:u w:val="single"/>
          <w:lang w:val="lt-LT"/>
        </w:rPr>
        <w:t>rekursine</w:t>
      </w:r>
      <w:r>
        <w:rPr>
          <w:rFonts w:cs="Times New Roman" w:ascii="Times New Roman" w:hAnsi="Times New Roman"/>
          <w:sz w:val="28"/>
          <w:lang w:val="lt-LT"/>
        </w:rPr>
        <w:t>. Galima ir kitokia schema. Kai užklausa neįvykdoma lokaliai, tai užklausėjui perduodamas sekančio vardų serverio vardas. Toliau kompiuteris jau klausia šio serverio ir t.t. taip yra geriau valdomas paieškos proc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s paštas (email)</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Elektroninis paštas egzistuoja virš 20 metų. Pirmosios email sistemos naudojo failų perdavimo protokolą. Pirmoje siunčiamojo pranešimo (failo) eilutėje turėjo būti gavėjo adresas. Pagrindiniai tokios sistemos trūkuma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ieno ir to pačio pranešimo išsiuntimas grupei žmonių labai nepatogus. O to dažnai reiki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Pranešimai neturėjo vidinės struktūros. Dėl to juos buvo sunku apdoroti kompiuteriu. Pvz.: jeigu toliau persiunčiamas (forwarded) pranešimas buvo įdedamas į kito vidų, tai persiunčiamos dalies išėmimas iš gauto pranešimo buvo sudėtingas.</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iuntėjas niekada nežinojo ar laiškas pateko adresat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unku suorganizuoti laikiną pašto tvarkymo perdavimą kitam asmeniui (pvz.: sekretorei, išvykus viršinink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artotojo sąsaja blogai integruota į perdavimo sistemą. Iš pradžių naudojamas redaktorius laiškui parašyti. Po to jis uždaromas ir leidžiama failų perdavimo program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Nebuvo įmanoma sukurti ir pasiųsti pranešimus, kuriuose yra tekstas bei failai saugantys grafinę ir kitokią inform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upiantis patyrimui buvo pasiūlytos geresnės el. pašto sistemos. 1982 buvo  paskelbti ARPANET el. pašto pasiūlymai RFC 821 (perdavimo protokolas) ir RFC 822 (pranešimo formatas). Jie tapo interneto standartais de facto. Po keleto metų CCITT paskelbė savo X.400 rekomend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pašto sistemos, paremtos RFC 822, yra labai plačiai naudojamos, žymiai plačiau nei X.400. Taip yra dėl to, kad X.400 taip sukonstruotas ir toks sudėtingas, kad gerai jį įdiegti beveik neįmanoma. Taigi dauguma pasirinko internetinį el. paštą, pagrįstą RFC 822.</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chitektūra ir paslaug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prastai pašto sistemos sudarytos iš dviejų posistemių: </w:t>
      </w:r>
      <w:r>
        <w:rPr>
          <w:rFonts w:cs="Times New Roman" w:ascii="Times New Roman" w:hAnsi="Times New Roman"/>
          <w:sz w:val="28"/>
          <w:u w:val="single"/>
          <w:lang w:val="lt-LT"/>
        </w:rPr>
        <w:t>vartotojo agentai (programos)</w:t>
      </w:r>
      <w:r>
        <w:rPr>
          <w:rFonts w:cs="Times New Roman" w:ascii="Times New Roman" w:hAnsi="Times New Roman"/>
          <w:sz w:val="28"/>
          <w:lang w:val="lt-LT"/>
        </w:rPr>
        <w:t xml:space="preserve">, kurie leidžia skaityti ir siųsti paštą, ir </w:t>
      </w:r>
      <w:r>
        <w:rPr>
          <w:rFonts w:cs="Times New Roman" w:ascii="Times New Roman" w:hAnsi="Times New Roman"/>
          <w:sz w:val="28"/>
          <w:u w:val="single"/>
          <w:lang w:val="lt-LT"/>
        </w:rPr>
        <w:t>pranešimų perdavimo agentai</w:t>
      </w:r>
      <w:r>
        <w:rPr>
          <w:rFonts w:cs="Times New Roman" w:ascii="Times New Roman" w:hAnsi="Times New Roman"/>
          <w:sz w:val="28"/>
          <w:lang w:val="lt-LT"/>
        </w:rPr>
        <w:t>,</w:t>
      </w:r>
      <w:r>
        <w:rPr>
          <w:rFonts w:cs="Times New Roman" w:ascii="Times New Roman" w:hAnsi="Times New Roman"/>
          <w:sz w:val="28"/>
          <w:u w:val="single"/>
          <w:lang w:val="lt-LT"/>
        </w:rPr>
        <w:t xml:space="preserve"> </w:t>
      </w:r>
      <w:r>
        <w:rPr>
          <w:rFonts w:cs="Times New Roman" w:ascii="Times New Roman" w:hAnsi="Times New Roman"/>
          <w:sz w:val="28"/>
          <w:lang w:val="lt-LT"/>
        </w:rPr>
        <w:t>perduodantys pranešimus adresatui. Vartotojo agentai - tai vietinės programos, leidžiančios vienu ar kitu būdu bendrauti su pašto sistema. Perdavimo agentai - tai sisteminės programos, dirbančios foniniame režime ir perduodančios paštą per siste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pašto sistemos turi penkias bazines funkcijas:</w:t>
      </w:r>
    </w:p>
    <w:p>
      <w:pPr>
        <w:pStyle w:val="Normal"/>
        <w:numPr>
          <w:ilvl w:val="0"/>
          <w:numId w:val="8"/>
        </w:numPr>
        <w:jc w:val="both"/>
        <w:rPr/>
      </w:pPr>
      <w:r>
        <w:rPr>
          <w:rFonts w:cs="Times New Roman" w:ascii="Times New Roman" w:hAnsi="Times New Roman"/>
          <w:sz w:val="28"/>
          <w:u w:val="single"/>
          <w:lang w:val="lt-LT"/>
        </w:rPr>
        <w:t>Rašymas (composition)</w:t>
      </w:r>
      <w:r>
        <w:rPr>
          <w:rFonts w:cs="Times New Roman" w:ascii="Times New Roman" w:hAnsi="Times New Roman"/>
          <w:sz w:val="28"/>
          <w:lang w:val="lt-LT"/>
        </w:rPr>
        <w:t>. Pranešimų ir atsakymų rašymas. Nors galima naudoti bet kokį teksto redaktorių pranešimų kūrimui, tačiau sistema gali padėti adresuojant laišką ir įdedant įvairias kitas antraštes. Pvz.: atsakant į laišką, pašto sistema gali paimti to laiško siuntėjo adresą ir įdėti į reikiamą vietą atsakyme.</w:t>
      </w:r>
    </w:p>
    <w:p>
      <w:pPr>
        <w:pStyle w:val="Normal"/>
        <w:numPr>
          <w:ilvl w:val="0"/>
          <w:numId w:val="8"/>
        </w:numPr>
        <w:jc w:val="both"/>
        <w:rPr/>
      </w:pPr>
      <w:r>
        <w:rPr>
          <w:rFonts w:cs="Times New Roman" w:ascii="Times New Roman" w:hAnsi="Times New Roman"/>
          <w:sz w:val="28"/>
          <w:u w:val="single"/>
          <w:lang w:val="lt-LT"/>
        </w:rPr>
        <w:t>Perdavimas (transfer)</w:t>
      </w:r>
      <w:r>
        <w:rPr>
          <w:rFonts w:cs="Times New Roman" w:ascii="Times New Roman" w:hAnsi="Times New Roman"/>
          <w:sz w:val="28"/>
          <w:lang w:val="lt-LT"/>
        </w:rPr>
        <w:t>. Pranešimų persiuntimas iš siuntėjo gavėjui. Dažniausiai tam reikia susijungti su adresatu arba kokiu nors tarpiniu kompiuteriu, išsiųsti pranešimą ir atsijungti. Tai yra daroma automatiškai.</w:t>
      </w:r>
    </w:p>
    <w:p>
      <w:pPr>
        <w:pStyle w:val="Normal"/>
        <w:numPr>
          <w:ilvl w:val="0"/>
          <w:numId w:val="8"/>
        </w:numPr>
        <w:jc w:val="both"/>
        <w:rPr/>
      </w:pPr>
      <w:r>
        <w:rPr>
          <w:rFonts w:cs="Times New Roman" w:ascii="Times New Roman" w:hAnsi="Times New Roman"/>
          <w:sz w:val="28"/>
          <w:u w:val="single"/>
          <w:lang w:val="lt-LT"/>
        </w:rPr>
        <w:t>Ataskaita (reporting)</w:t>
      </w:r>
      <w:r>
        <w:rPr>
          <w:rFonts w:cs="Times New Roman" w:ascii="Times New Roman" w:hAnsi="Times New Roman"/>
          <w:sz w:val="28"/>
          <w:lang w:val="lt-LT"/>
        </w:rPr>
        <w:t>. Siuntėjui pranešama ar laiškas pristatytas, atmestas, prarastas. Kartais tai yra labai svarbu.</w:t>
      </w:r>
    </w:p>
    <w:p>
      <w:pPr>
        <w:pStyle w:val="Normal"/>
        <w:numPr>
          <w:ilvl w:val="0"/>
          <w:numId w:val="8"/>
        </w:numPr>
        <w:jc w:val="both"/>
        <w:rPr/>
      </w:pPr>
      <w:r>
        <w:rPr>
          <w:rFonts w:cs="Times New Roman" w:ascii="Times New Roman" w:hAnsi="Times New Roman"/>
          <w:sz w:val="28"/>
          <w:u w:val="single"/>
          <w:lang w:val="lt-LT"/>
        </w:rPr>
        <w:t>Atsiųstų pranešimų rodymas ekrane</w:t>
      </w:r>
      <w:r>
        <w:rPr>
          <w:rFonts w:cs="Times New Roman" w:ascii="Times New Roman" w:hAnsi="Times New Roman"/>
          <w:sz w:val="28"/>
          <w:lang w:val="lt-LT"/>
        </w:rPr>
        <w:t>. Kartais reikalingi specialūs konverteriai, peržiūros programos atsiųstiems vaizdams pamatyti, garsams išgirsti.</w:t>
      </w:r>
    </w:p>
    <w:p>
      <w:pPr>
        <w:pStyle w:val="Normal"/>
        <w:numPr>
          <w:ilvl w:val="0"/>
          <w:numId w:val="8"/>
        </w:numPr>
        <w:jc w:val="both"/>
        <w:rPr/>
      </w:pPr>
      <w:r>
        <w:rPr>
          <w:rFonts w:cs="Times New Roman" w:ascii="Times New Roman" w:hAnsi="Times New Roman"/>
          <w:sz w:val="28"/>
          <w:u w:val="single"/>
          <w:lang w:val="lt-LT"/>
        </w:rPr>
        <w:t>Gautų pranešimų patalpinimas</w:t>
      </w:r>
      <w:r>
        <w:rPr>
          <w:rFonts w:cs="Times New Roman" w:ascii="Times New Roman" w:hAnsi="Times New Roman"/>
          <w:sz w:val="28"/>
          <w:lang w:val="lt-LT"/>
        </w:rPr>
        <w:t>. Pvz.: išmesti prieš skaitant, išmesti perskaičius, išsaugoti ir t.t. Taip pat turi būti galimybė skaityti išsaugotus laiškus, persiųsti kitam adresatui ar apdoroti laišką kokiu tai būdu.</w:t>
      </w:r>
    </w:p>
    <w:p>
      <w:pPr>
        <w:pStyle w:val="Normal"/>
        <w:jc w:val="both"/>
        <w:rPr/>
      </w:pPr>
      <w:r>
        <w:rPr>
          <w:rFonts w:cs="Times New Roman" w:ascii="Times New Roman" w:hAnsi="Times New Roman"/>
          <w:sz w:val="28"/>
          <w:lang w:val="lt-LT"/>
        </w:rPr>
        <w:tab/>
        <w:t xml:space="preserve">Be šių pagrindinių </w:t>
      </w:r>
      <w:r>
        <w:rPr>
          <w:rFonts w:cs="Times New Roman" w:ascii="Times New Roman" w:hAnsi="Times New Roman"/>
          <w:sz w:val="28"/>
          <w:u w:val="single"/>
          <w:lang w:val="lt-LT"/>
        </w:rPr>
        <w:t>paslaugų</w:t>
      </w:r>
      <w:r>
        <w:rPr>
          <w:rFonts w:cs="Times New Roman" w:ascii="Times New Roman" w:hAnsi="Times New Roman"/>
          <w:sz w:val="28"/>
          <w:lang w:val="lt-LT"/>
        </w:rPr>
        <w:t xml:space="preserve"> el. pašto sistemos gali suteikti ir kitų papildomų paslaugų. Pvz.: žmogui išvykus, automatiškai  persiųsti laiškus kitu adresu. Svarbi yra galimybė išsiųsti laišką grupiniu adresu (visiems adresatams, užregistruotiems į grupės sąraš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os papildomos galimybės - “kalkinės” kopijos (carbon copies), didelio prioriteto el. paštas, slaptas paštas, alternatyvūs adresatai, jei pagrindinis yra nepasiekiamas, galimybė sekretorėms apdoroti savo viršininkų pašt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idėja visose šiuolaikinėse el. pašto sistemose yra skirtumas tarp voko (envelope) ir jo turinio. Į voką įdedamas pranešimas. Vokas yra visa informacija, reikalinga perduodant pranešimą. Tai gavėjo adresas, prioritetas, slaptumo lygis. Pranešimo perdavimo agentai naudoja voką maršrutizavimui panašiai, kaip tai yra daroma paprastame pašte. Pranešimas voke sudarytas iš dviejų dalių : antraštės ir kūno. Antraštėje yra informacija, reikalinga vartotojo agentui. Kūne tiesiog yra pats laišk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rtotojo agent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 pašto išsiuntimas</w:t>
      </w:r>
      <w:r>
        <w:rPr>
          <w:rFonts w:cs="Times New Roman" w:ascii="Times New Roman" w:hAnsi="Times New Roman"/>
          <w:sz w:val="28"/>
          <w:lang w:val="lt-LT"/>
        </w:rPr>
        <w:t>. Vartotojas turi paruošti pranešimą, nurodyti gavėjo adresą ir kitus galimus parametrus (prioritetą, slaptumo lygį). Adresas turi būti tokiame formate, kad jį suprastų vartotojo agentas. Dažniausiai yra naudojami DNS adresai. Pvz.: juozas.vysniauskas@ff.vu.lt. X.400 sistemoje adreso formatas visai kitoks. Dažnai vietoj pilno adreso galima naudoti pseudonimus (aliases). Dauguma pašto sistemų palaiko adresų sąrašus. Parašius vieną laišką ir nurodžius sąrašo pavadinimą, laiškai nusiunčiami kiekvienam, esančiam sąraše. Sąrašai gali būti palaikomi vartotojo agento. Tada siuntėjo agentas išsiunčia tiek laiškų, kiek yra nurodyta adresų sąraše. Jeigu sąrašas palaikomas nutolusioje pašto stotyje, tai vartotojo agentas išsiunčia tik vieną laišką, kuris išskleidžiamas jau pašto stotyje.</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ašto skaitymas</w:t>
      </w:r>
      <w:r>
        <w:rPr>
          <w:rFonts w:cs="Times New Roman" w:ascii="Times New Roman" w:hAnsi="Times New Roman"/>
          <w:sz w:val="28"/>
          <w:lang w:val="lt-LT"/>
        </w:rPr>
        <w:t>. Paprastai, paleidus vartotojo agentą, jis pasižiūri į vartotojo pašto dėžutę (ar neatėjo naujų laiškų?) prieš ką nors parodydamas ekrane. Po to praneša apie laiškų skaičių dėžutėje arba parodo trumpą informaciją apie kiekvieną laišką (kiekvienam laiškui po eilutę). Kiekvienoje eilutėje yra po keletas laukų, paimtų iš voko arba pranešimo antraštės. Sudėtingesnėse sistemose vartotojas gali pasirinkti, kuriuos laukus rodyti ekrane. Dažniausiai viename iš laukų yra talpinami požymiai (naujas, skaitytas, atsakytas, persiųstas kitam adresatui ir t.t.). Kituose laukuose yra nurodoma, iš kur gautas laiškas, kokio ilgio, data, laikas, laiško tema (subjec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ą laišką parodytą pašto dėžutėje, galima perskaityti, perkelti į kitą dėžutę, ištrinti. Patogu gauti laiškus, išskirstytus į atskiras dėžutes pagal temos pavadinimą. Kai kurios pašto sistemos teikia tokias paslaugas. Plačiai naudojama yra programa Eudora, kuri be daugelio kitų paslaugų, rūšiuoja laiškus pagal tem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o formatai</w:t>
      </w:r>
      <w:r>
        <w:rPr>
          <w:rFonts w:cs="Times New Roman" w:ascii="Times New Roman" w:hAnsi="Times New Roman"/>
          <w:sz w:val="28"/>
          <w:lang w:val="lt-LT"/>
        </w:rPr>
        <w:t>. Pagrindinis el. pašto pranešimų formatas aprašytas RFC 822. Vėliau atsirado įvairūs RFC 822 plėtin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RFC 822</w:t>
      </w:r>
      <w:r>
        <w:rPr>
          <w:rFonts w:cs="Times New Roman" w:ascii="Times New Roman" w:hAnsi="Times New Roman"/>
          <w:sz w:val="28"/>
          <w:lang w:val="lt-LT"/>
        </w:rPr>
        <w:t>. Pranešimas sudarytas iš primityvaus voko (RFC 821), keleto antraštės laukų, tuščios eilutės ir pranešimo teksto. Kiekvienas antraštės laukas yra viena eilutė ASCII teksto, sudaryta iš lauko vardo, dvitaškio ir reikšmės. RFC 822 yra senas standartas ir nepilnai skiria voką nuo antraštės laukų, kaip tą daro naujesni standartai. Paprastai vartotojo agentas paruošia pranešimą ir perduoda jį pranešimų persiuntimo agentui, kuris naudoja kai kurias antraštės laukų reikšmes tikrojo voko konstravimui. Pagrindiniai antraštės laukai, susiję su pranešimo persiuntimu parodyti 30 pav.</w:t>
      </w:r>
    </w:p>
    <w:p>
      <w:pPr>
        <w:pStyle w:val="Normal"/>
        <w:jc w:val="both"/>
        <w:rPr/>
      </w:pPr>
      <w:r>
        <w:rPr>
          <w:rFonts w:cs="Times New Roman" w:ascii="Times New Roman" w:hAnsi="Times New Roman"/>
          <w:sz w:val="28"/>
          <w:lang w:val="lt-LT"/>
        </w:rPr>
        <w:tab/>
        <w:t xml:space="preserve">Lauke </w:t>
      </w:r>
      <w:r>
        <w:rPr>
          <w:rFonts w:cs="Times New Roman" w:ascii="Times New Roman" w:hAnsi="Times New Roman"/>
          <w:i/>
          <w:sz w:val="28"/>
          <w:lang w:val="lt-LT"/>
        </w:rPr>
        <w:t>To:</w:t>
      </w:r>
      <w:r>
        <w:rPr>
          <w:rFonts w:cs="Times New Roman" w:ascii="Times New Roman" w:hAnsi="Times New Roman"/>
          <w:sz w:val="28"/>
          <w:lang w:val="lt-LT"/>
        </w:rPr>
        <w:t xml:space="preserve"> talpinamas pirminio gavėjo DNS adresas. Gali būti keli adresai.  </w:t>
      </w:r>
      <w:r>
        <w:rPr>
          <w:rFonts w:cs="Times New Roman" w:ascii="Times New Roman" w:hAnsi="Times New Roman"/>
          <w:i/>
          <w:sz w:val="28"/>
          <w:lang w:val="lt-LT"/>
        </w:rPr>
        <w:t>Cc:</w:t>
      </w:r>
      <w:r>
        <w:rPr>
          <w:rFonts w:cs="Times New Roman" w:ascii="Times New Roman" w:hAnsi="Times New Roman"/>
          <w:sz w:val="28"/>
          <w:lang w:val="lt-LT"/>
        </w:rPr>
        <w:t xml:space="preserve"> lauke talpinami antrinių gavėjų adresai (</w:t>
      </w:r>
      <w:r>
        <w:rPr>
          <w:rFonts w:cs="Times New Roman" w:ascii="Times New Roman" w:hAnsi="Times New Roman"/>
          <w:i/>
          <w:sz w:val="28"/>
          <w:lang w:val="lt-LT"/>
        </w:rPr>
        <w:t>Cc</w:t>
      </w:r>
      <w:r>
        <w:rPr>
          <w:rFonts w:cs="Times New Roman" w:ascii="Times New Roman" w:hAnsi="Times New Roman"/>
          <w:sz w:val="28"/>
          <w:lang w:val="lt-LT"/>
        </w:rPr>
        <w:t xml:space="preserve"> - carbon copy - kalkinė kopija).  Pranešimo perdavimo požiūriu šie adresai niekuo nesiskiria nuo pirminių. Laiškas pristatomas visiems. Tai daugiau psichologinis skirtumas nuo pirminio.  </w:t>
      </w:r>
      <w:r>
        <w:rPr>
          <w:rFonts w:cs="Times New Roman" w:ascii="Times New Roman" w:hAnsi="Times New Roman"/>
          <w:i/>
          <w:sz w:val="28"/>
          <w:lang w:val="lt-LT"/>
        </w:rPr>
        <w:t>Bcc:</w:t>
      </w:r>
      <w:r>
        <w:rPr>
          <w:rFonts w:cs="Times New Roman" w:ascii="Times New Roman" w:hAnsi="Times New Roman"/>
          <w:sz w:val="28"/>
          <w:lang w:val="lt-LT"/>
        </w:rPr>
        <w:t xml:space="preserve"> (blind carbon copy - paslėpta kalkinė kopija) yra tas pats kaip </w:t>
      </w:r>
      <w:r>
        <w:rPr>
          <w:rFonts w:cs="Times New Roman" w:ascii="Times New Roman" w:hAnsi="Times New Roman"/>
          <w:i/>
          <w:sz w:val="28"/>
          <w:lang w:val="lt-LT"/>
        </w:rPr>
        <w:t>Cc:</w:t>
      </w:r>
      <w:r>
        <w:rPr>
          <w:rFonts w:cs="Times New Roman" w:ascii="Times New Roman" w:hAnsi="Times New Roman"/>
          <w:sz w:val="28"/>
          <w:lang w:val="lt-LT"/>
        </w:rPr>
        <w:t xml:space="preserve"> išskyrus tai, kad ši eilutė neperduodama pirminiams ir antriniams gavėjams. Šie gavėjai nežino, kad laiškas išsiųstas dar kažkam.</w:t>
      </w:r>
    </w:p>
    <w:p>
      <w:pPr>
        <w:pStyle w:val="Normal"/>
        <w:jc w:val="both"/>
        <w:rPr/>
      </w:pPr>
      <w:r>
        <w:rPr>
          <w:rFonts w:cs="Times New Roman" w:ascii="Times New Roman" w:hAnsi="Times New Roman"/>
          <w:sz w:val="28"/>
          <w:lang w:val="lt-LT"/>
        </w:rPr>
        <w:tab/>
        <w:t xml:space="preserve">Laukai </w:t>
      </w:r>
      <w:r>
        <w:rPr>
          <w:rFonts w:cs="Times New Roman" w:ascii="Times New Roman" w:hAnsi="Times New Roman"/>
          <w:i/>
          <w:sz w:val="28"/>
          <w:lang w:val="lt-LT"/>
        </w:rPr>
        <w:t>From:</w:t>
      </w:r>
      <w:r>
        <w:rPr>
          <w:rFonts w:cs="Times New Roman" w:ascii="Times New Roman" w:hAnsi="Times New Roman"/>
          <w:sz w:val="28"/>
          <w:lang w:val="lt-LT"/>
        </w:rPr>
        <w:t xml:space="preserve"> ir </w:t>
      </w:r>
      <w:r>
        <w:rPr>
          <w:rFonts w:cs="Times New Roman" w:ascii="Times New Roman" w:hAnsi="Times New Roman"/>
          <w:i/>
          <w:sz w:val="28"/>
          <w:lang w:val="lt-LT"/>
        </w:rPr>
        <w:t>Sender:</w:t>
      </w:r>
      <w:r>
        <w:rPr>
          <w:rFonts w:cs="Times New Roman" w:ascii="Times New Roman" w:hAnsi="Times New Roman"/>
          <w:sz w:val="28"/>
          <w:lang w:val="lt-LT"/>
        </w:rPr>
        <w:t xml:space="preserve"> nusako kas parašė ir kas išsiuntė laišką. </w:t>
      </w:r>
      <w:r>
        <w:rPr>
          <w:rFonts w:cs="Times New Roman" w:ascii="Times New Roman" w:hAnsi="Times New Roman"/>
          <w:i/>
          <w:sz w:val="28"/>
          <w:lang w:val="lt-LT"/>
        </w:rPr>
        <w:t>Sender:</w:t>
      </w:r>
      <w:r>
        <w:rPr>
          <w:rFonts w:cs="Times New Roman" w:ascii="Times New Roman" w:hAnsi="Times New Roman"/>
          <w:sz w:val="28"/>
          <w:lang w:val="lt-LT"/>
        </w:rPr>
        <w:t xml:space="preserve"> reikšmė gali būti praleista, jeigu parašė ir išsiuntė tas pats asmuo. Jei pranešimo negalima pristatyti, tai yra aišku, kokiu adresu jį grąžinti atgal. </w:t>
      </w:r>
    </w:p>
    <w:p>
      <w:pPr>
        <w:pStyle w:val="Normal"/>
        <w:jc w:val="both"/>
        <w:rPr/>
      </w:pPr>
      <w:r>
        <w:rPr>
          <w:rFonts w:cs="Times New Roman" w:ascii="Times New Roman" w:hAnsi="Times New Roman"/>
          <w:sz w:val="28"/>
          <w:lang w:val="lt-LT"/>
        </w:rPr>
        <w:tab/>
        <w:t xml:space="preserve">Eilutę su lauku </w:t>
      </w:r>
      <w:r>
        <w:rPr>
          <w:rFonts w:cs="Times New Roman" w:ascii="Times New Roman" w:hAnsi="Times New Roman"/>
          <w:i/>
          <w:sz w:val="28"/>
          <w:lang w:val="lt-LT"/>
        </w:rPr>
        <w:t>Received:</w:t>
      </w:r>
      <w:r>
        <w:rPr>
          <w:rFonts w:cs="Times New Roman" w:ascii="Times New Roman" w:hAnsi="Times New Roman"/>
          <w:sz w:val="28"/>
          <w:lang w:val="lt-LT"/>
        </w:rPr>
        <w:t xml:space="preserve">  įrašo kiekvienas perdavimo agentas pakeliui į adresatą. Ten yra agento identifikatorius, pranešimo gavimo data ir laikas, taip pat kita informacija, reikalinga maršrutizacijos klaidoms aptik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turn-Path:</w:t>
      </w:r>
      <w:r>
        <w:rPr>
          <w:rFonts w:cs="Times New Roman" w:ascii="Times New Roman" w:hAnsi="Times New Roman"/>
          <w:sz w:val="28"/>
          <w:lang w:val="lt-LT"/>
        </w:rPr>
        <w:t xml:space="preserve"> užpildo paskutinis perdavimo agentas kelyje, kad būtų aišku, kaip surasti siuntėją. Dažniausiai ten yra įrašomas siuntėjo adres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RFC 822 antraštėje gali būti visa eilė kitokių laukų (31 pav.)</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ply-To:</w:t>
      </w:r>
      <w:r>
        <w:rPr>
          <w:rFonts w:cs="Times New Roman" w:ascii="Times New Roman" w:hAnsi="Times New Roman"/>
          <w:sz w:val="28"/>
          <w:lang w:val="lt-LT"/>
        </w:rPr>
        <w:t xml:space="preserve"> laukas naudojamas tada, kai atsakymą reikia išsiųsti trečiam asmeniui (nei siuntėjas, nei laišką parašęs asmuo nenori gauti atsakymo).</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leidžia vartotojams kurti savo privačias antraštes. Šiuo atveju laukų vardai turi prasidėti simboliais </w:t>
      </w:r>
      <w:r>
        <w:rPr>
          <w:rFonts w:cs="Times New Roman" w:ascii="Times New Roman" w:hAnsi="Times New Roman"/>
          <w:i/>
          <w:sz w:val="28"/>
          <w:lang w:val="lt-LT"/>
        </w:rPr>
        <w:t>X-</w:t>
      </w:r>
      <w:r>
        <w:rPr>
          <w:rFonts w:cs="Times New Roman" w:ascii="Times New Roman" w:hAnsi="Times New Roman"/>
          <w:sz w:val="28"/>
          <w:lang w:val="lt-LT"/>
        </w:rPr>
        <w:t xml:space="preserve">. Pvz.: </w:t>
      </w:r>
      <w:r>
        <w:rPr>
          <w:rFonts w:cs="Times New Roman" w:ascii="Times New Roman" w:hAnsi="Times New Roman"/>
          <w:i/>
          <w:sz w:val="28"/>
          <w:lang w:val="lt-LT"/>
        </w:rPr>
        <w:t>X-kaip-malonu-gauti-laišk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 antraštės rašomas pranešimo tekst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88" w:type="dxa"/>
        <w:jc w:val="left"/>
        <w:tblInd w:w="277" w:type="dxa"/>
        <w:tblLayout w:type="fixed"/>
        <w:tblCellMar>
          <w:top w:w="0" w:type="dxa"/>
          <w:left w:w="108" w:type="dxa"/>
          <w:bottom w:w="0" w:type="dxa"/>
          <w:right w:w="108" w:type="dxa"/>
        </w:tblCellMar>
      </w:tblPr>
      <w:tblGrid>
        <w:gridCol w:w="1984"/>
        <w:gridCol w:w="6804"/>
      </w:tblGrid>
      <w:tr>
        <w:trPr/>
        <w:tc>
          <w:tcPr>
            <w:tcW w:w="1984" w:type="dxa"/>
            <w:tcBorders>
              <w:top w:val="single" w:sz="6" w:space="0" w:color="000000"/>
              <w:left w:val="single" w:sz="6" w:space="0" w:color="000000"/>
              <w:right w:val="single" w:sz="6" w:space="0" w:color="000000"/>
            </w:tcBorders>
          </w:tcPr>
          <w:p>
            <w:pPr>
              <w:pStyle w:val="Normal"/>
              <w:ind w:right="10" w:hanging="0"/>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8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1984"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To:</w:t>
            </w:r>
          </w:p>
        </w:tc>
        <w:tc>
          <w:tcPr>
            <w:tcW w:w="68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irm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ntr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From:</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smuo ar asmenys, kurie sukūrė pranešimą</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B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i paslėptųjų, “kalkinių” kopijų</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ender:</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ikrojo siuntėjo el. pašto adresas</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ceived:</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Šia eilutę prideda kiekvienas perdavimo agentas visame maršrute</w:t>
            </w:r>
          </w:p>
        </w:tc>
      </w:tr>
      <w:tr>
        <w:trPr/>
        <w:tc>
          <w:tcPr>
            <w:tcW w:w="1984"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turn-Path:</w:t>
            </w:r>
          </w:p>
        </w:tc>
        <w:tc>
          <w:tcPr>
            <w:tcW w:w="68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li būti panaudotas kelio atgal pas siuntėją nuorodai</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0 pav. RFC 822 antraštės laukai, susiję su pranešimo perdavimu.</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9" w:type="dxa"/>
        <w:tblLayout w:type="fixed"/>
        <w:tblCellMar>
          <w:top w:w="0" w:type="dxa"/>
          <w:left w:w="108" w:type="dxa"/>
          <w:bottom w:w="0" w:type="dxa"/>
          <w:right w:w="108" w:type="dxa"/>
        </w:tblCellMar>
      </w:tblPr>
      <w:tblGrid>
        <w:gridCol w:w="2126"/>
        <w:gridCol w:w="6582"/>
      </w:tblGrid>
      <w:tr>
        <w:trPr/>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5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2126"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 xml:space="preserve">Date: </w:t>
            </w:r>
          </w:p>
        </w:tc>
        <w:tc>
          <w:tcPr>
            <w:tcW w:w="65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siuntimo data ir laika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s, kuriuo reikia siųsti atsakym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Message-Id:</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šio pranešimo numeri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In-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į kurį yra atsakoma, identifikatori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ference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ti reikalingi identifikatoriai</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Keyword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artotojo naudojami raktiniai žodžiai</w:t>
            </w:r>
          </w:p>
        </w:tc>
      </w:tr>
      <w:tr>
        <w:trPr/>
        <w:tc>
          <w:tcPr>
            <w:tcW w:w="2126"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ubject:</w:t>
            </w:r>
          </w:p>
        </w:tc>
        <w:tc>
          <w:tcPr>
            <w:tcW w:w="658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enoje eilutėje suformuluota pranešimo tema</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1 pav. Kai kurie laukai, naudojami RFC 822 antraštėj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ME - Multipurpose Internet Mail Extension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daugiatiksliai Internet pašto plėtin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tinka tik tekstiniams pranešimams, naudojantiems ASCII kodavimą. Dėl to atsiranda problemų siunčiant pranešimus kalbomis, naudojančiomis kirčiuotas raides, ne lotynišką abėcėlę, nenaudojančiomis jokios abėcėlės.  Taip pat yra problemų, siunčiant pranešimus, kuriuose nėra teksto (audio, video). </w:t>
      </w:r>
    </w:p>
    <w:p>
      <w:pPr>
        <w:pStyle w:val="Normal"/>
        <w:jc w:val="both"/>
        <w:rPr>
          <w:rFonts w:ascii="Times New Roman" w:hAnsi="Times New Roman" w:cs="Times New Roman"/>
          <w:sz w:val="28"/>
          <w:lang w:val="lt-LT"/>
        </w:rPr>
      </w:pPr>
      <w:r>
        <w:rPr>
          <w:rFonts w:cs="Times New Roman" w:ascii="Times New Roman" w:hAnsi="Times New Roman"/>
          <w:sz w:val="28"/>
          <w:lang w:val="lt-LT"/>
        </w:rPr>
        <w:tab/>
        <w:t>Sprendimas pasiūlytas RFC 1341, papildytas RFC 1521 ir pavadintas MIME (Multipurpose  Internet Mail Extensions). Pagrindinė idėja yra ta, kad lieka galioti RFC 822, tačiau  yra struktūrizuojamas pranešimo kūnas ir apibrėžiamos netekstinių pranešimų  kodavimo taisyklės. Visi MIME pranešimai gali būti perduodami, naudojant egzistuojančias pašto programas ir protokolus. Turi būti šiek tiek pakeistos išsiuntimo ir priėmimo programos.</w:t>
      </w:r>
    </w:p>
    <w:p>
      <w:pPr>
        <w:pStyle w:val="Normal"/>
        <w:jc w:val="both"/>
        <w:rPr/>
      </w:pPr>
      <w:r>
        <w:rPr>
          <w:rFonts w:cs="Times New Roman" w:ascii="Times New Roman" w:hAnsi="Times New Roman"/>
          <w:sz w:val="28"/>
          <w:lang w:val="lt-LT"/>
        </w:rPr>
        <w:tab/>
        <w:t>MIME apibrėžia penkias naujas pranešimo antraštes, kaip parodyta 32 pav. Pirmoji iš jų pasako vartotojo agentui, priimančiam pranešimą, kad tai MIME pranešimas ir kokia MIME versija yra naudojama. Bet koks pranešimas, neturintis MIME-</w:t>
      </w:r>
      <w:r>
        <w:rPr>
          <w:rFonts w:cs="Times New Roman" w:ascii="Times New Roman" w:hAnsi="Times New Roman"/>
          <w:i/>
          <w:sz w:val="28"/>
          <w:lang w:val="lt-LT"/>
        </w:rPr>
        <w:t>Version:</w:t>
      </w:r>
      <w:r>
        <w:rPr>
          <w:rFonts w:cs="Times New Roman" w:ascii="Times New Roman" w:hAnsi="Times New Roman"/>
          <w:sz w:val="28"/>
          <w:lang w:val="lt-LT"/>
        </w:rPr>
        <w:t xml:space="preserve"> lauko, yra traktuojamas kaip angliškas tekstas. </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ransfer-Encoding:</w:t>
      </w:r>
      <w:r>
        <w:rPr>
          <w:rFonts w:cs="Times New Roman" w:ascii="Times New Roman" w:hAnsi="Times New Roman"/>
          <w:sz w:val="28"/>
          <w:lang w:val="lt-LT"/>
        </w:rPr>
        <w:t xml:space="preserve"> nurodo, kaip yra užkoduotas pranešimas perdavimui tinkle. Yra pasiūlyta keletas kodavimo būdų. Vienas iš plačiausiai naudojamų, perduodant dvejetainius failus, yra </w:t>
      </w:r>
      <w:r>
        <w:rPr>
          <w:rFonts w:cs="Times New Roman" w:ascii="Times New Roman" w:hAnsi="Times New Roman"/>
          <w:sz w:val="28"/>
          <w:u w:val="single"/>
          <w:lang w:val="lt-LT"/>
        </w:rPr>
        <w:t>base64</w:t>
      </w:r>
      <w:r>
        <w:rPr>
          <w:rFonts w:cs="Times New Roman" w:ascii="Times New Roman" w:hAnsi="Times New Roman"/>
          <w:sz w:val="28"/>
          <w:lang w:val="lt-LT"/>
        </w:rPr>
        <w:t xml:space="preserve"> kodavimas. Šiuo atveju 24 bitų grupės yra skirstomos į 6 bitų dalis. Kiekviena dalis yra persiunčiama kaip ASCII ženklas. Nulis koduojamas “A”, vienetas “B” ir t.t. Taip pat yra panaudojamos mažosios raidės ir “+”, “/” (62, 63). Du lygybės ženklai “==” parodo, kad paskutinėje grupėje tik 8 bitai.  Vienas lygybės ženklas reiškia, kad paskutinėje grupėje yra 16 bitų. “CR” ir “LF” kodai yra ignoruojami, taigi, jie gali būti panaudojami eilučių sutrumpinimui užkoduotame faile.  Tokiu būdu bet koks dvejetainis failas gali būti sėkmingai persiųstas.</w:t>
      </w:r>
    </w:p>
    <w:p>
      <w:pPr>
        <w:pStyle w:val="Normal"/>
        <w:jc w:val="both"/>
        <w:rPr/>
      </w:pPr>
      <w:r>
        <w:rPr>
          <w:rFonts w:cs="Times New Roman" w:ascii="Times New Roman" w:hAnsi="Times New Roman"/>
          <w:sz w:val="28"/>
          <w:lang w:val="lt-LT"/>
        </w:rPr>
        <w:tab/>
        <w:t xml:space="preserve">Pranešimams, kurie beveik pilnai yra ASCII, išskyrus keletą simbolių, base64 kodavimas gaunasi neefektyvus. Tada geriau naudoti </w:t>
      </w:r>
      <w:r>
        <w:rPr>
          <w:rFonts w:cs="Times New Roman" w:ascii="Times New Roman" w:hAnsi="Times New Roman"/>
          <w:sz w:val="28"/>
          <w:u w:val="single"/>
          <w:lang w:val="lt-LT"/>
        </w:rPr>
        <w:t>quoted-printable</w:t>
      </w:r>
      <w:r>
        <w:rPr>
          <w:rFonts w:cs="Times New Roman" w:ascii="Times New Roman" w:hAnsi="Times New Roman"/>
          <w:sz w:val="28"/>
          <w:lang w:val="lt-LT"/>
        </w:rPr>
        <w:t xml:space="preserve"> kodavimą. Ženklai, kurių kodai viršija 127, koduojami lygybės ženklu ir po jo einančiu kodu, užrašytu dviejų šešioliktainių skaitmenų pavida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i netinka nė vienas iš minėtų kodavimo būdų, galima nurodyti ir naudoti kokį nors savo kodavim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u w:val="single"/>
          <w:lang w:val="lt-LT"/>
        </w:rPr>
      </w:pPr>
      <w:r>
        <w:rPr>
          <w:rFonts w:cs="Times New Roman" w:ascii="Times New Roman" w:hAnsi="Times New Roman"/>
          <w:sz w:val="28"/>
          <w:u w:val="single"/>
          <w:lang w:val="lt-LT"/>
        </w:rPr>
      </w:r>
    </w:p>
    <w:tbl>
      <w:tblPr>
        <w:tblW w:w="8708" w:type="dxa"/>
        <w:jc w:val="left"/>
        <w:tblInd w:w="419" w:type="dxa"/>
        <w:tblLayout w:type="fixed"/>
        <w:tblCellMar>
          <w:top w:w="0" w:type="dxa"/>
          <w:left w:w="108" w:type="dxa"/>
          <w:bottom w:w="0" w:type="dxa"/>
          <w:right w:w="108" w:type="dxa"/>
        </w:tblCellMar>
      </w:tblPr>
      <w:tblGrid>
        <w:gridCol w:w="3685"/>
        <w:gridCol w:w="5023"/>
      </w:tblGrid>
      <w:tr>
        <w:trPr/>
        <w:tc>
          <w:tcPr>
            <w:tcW w:w="36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50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685" w:type="dxa"/>
            <w:tcBorders>
              <w:top w:val="single" w:sz="6" w:space="0" w:color="000000"/>
              <w:left w:val="single" w:sz="6" w:space="0" w:color="000000"/>
            </w:tcBorders>
          </w:tcPr>
          <w:p>
            <w:pPr>
              <w:pStyle w:val="Normal"/>
              <w:rPr/>
            </w:pPr>
            <w:r>
              <w:rPr>
                <w:rFonts w:cs="Times New Roman" w:ascii="Times New Roman" w:hAnsi="Times New Roman"/>
                <w:sz w:val="28"/>
                <w:lang w:val="lt-LT"/>
              </w:rPr>
              <w:t>MIME</w:t>
            </w:r>
            <w:r>
              <w:rPr>
                <w:rFonts w:cs="Times New Roman" w:ascii="Times New Roman" w:hAnsi="Times New Roman"/>
                <w:i/>
                <w:sz w:val="28"/>
                <w:lang w:val="lt-LT"/>
              </w:rPr>
              <w:t>-Version:</w:t>
            </w:r>
          </w:p>
        </w:tc>
        <w:tc>
          <w:tcPr>
            <w:tcW w:w="50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dentifikuoja MIME versiją</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Description:</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Eilutė, nusakanti pranešimo turinį</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Id:</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identifikatorius</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ransfer-Encoding:</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kodavimo būdas</w:t>
            </w:r>
          </w:p>
        </w:tc>
      </w:tr>
      <w:tr>
        <w:trPr/>
        <w:tc>
          <w:tcPr>
            <w:tcW w:w="3685"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ype:</w:t>
            </w:r>
          </w:p>
        </w:tc>
        <w:tc>
          <w:tcPr>
            <w:tcW w:w="502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tip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2 pav. RFC 822 antraštės, pasiūlytos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ype:</w:t>
      </w:r>
      <w:r>
        <w:rPr>
          <w:rFonts w:cs="Times New Roman" w:ascii="Times New Roman" w:hAnsi="Times New Roman"/>
          <w:sz w:val="28"/>
          <w:lang w:val="lt-LT"/>
        </w:rPr>
        <w:t xml:space="preserve"> lauke nurodomas pranešimo tipas. RFC 1521 yra apibrėžti septyni tipai, kurie gali turėti vieną ar daugiau potipių. Tipas nuo potipio atskirti “/”. Pvz.: </w:t>
      </w:r>
      <w:r>
        <w:rPr>
          <w:rFonts w:cs="Times New Roman" w:ascii="Times New Roman" w:hAnsi="Times New Roman"/>
          <w:i/>
          <w:sz w:val="28"/>
          <w:lang w:val="lt-LT"/>
        </w:rPr>
        <w:t>Content-Type:</w:t>
      </w:r>
      <w:r>
        <w:rPr>
          <w:rFonts w:cs="Times New Roman" w:ascii="Times New Roman" w:hAnsi="Times New Roman"/>
          <w:sz w:val="28"/>
          <w:lang w:val="lt-LT"/>
        </w:rPr>
        <w:t xml:space="preserve"> </w:t>
      </w:r>
      <w:r>
        <w:rPr>
          <w:rFonts w:cs="Times New Roman" w:ascii="Times New Roman" w:hAnsi="Times New Roman"/>
          <w:i/>
          <w:sz w:val="28"/>
          <w:lang w:val="lt-LT"/>
        </w:rPr>
        <w:t>video/mpeg</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 xml:space="preserve">Potipis turi būti nurodytas išreikštai, nėra reikšmių pagal nutylėjimą.  Pradinis tipų ir potipių sąrašas, apibrėžtas RFC 1521, parodytas 33 pav. Nuo to laiko šis sąrašas buvo papildytas daugeliu kitų tipų ir potipių.  </w:t>
      </w:r>
      <w:r>
        <w:rPr>
          <w:rFonts w:cs="Times New Roman" w:ascii="Times New Roman" w:hAnsi="Times New Roman"/>
          <w:i/>
          <w:sz w:val="28"/>
          <w:lang w:val="lt-LT"/>
        </w:rPr>
        <w:t>Text</w:t>
      </w:r>
      <w:r>
        <w:rPr>
          <w:rFonts w:cs="Times New Roman" w:ascii="Times New Roman" w:hAnsi="Times New Roman"/>
          <w:sz w:val="28"/>
          <w:lang w:val="lt-LT"/>
        </w:rPr>
        <w:t xml:space="preserve"> tipas yra tiesiog tekstas. </w:t>
      </w:r>
      <w:r>
        <w:rPr>
          <w:rFonts w:cs="Times New Roman" w:ascii="Times New Roman" w:hAnsi="Times New Roman"/>
          <w:i/>
          <w:sz w:val="28"/>
          <w:lang w:val="lt-LT"/>
        </w:rPr>
        <w:t>Text/plain</w:t>
      </w:r>
      <w:r>
        <w:rPr>
          <w:rFonts w:cs="Times New Roman" w:ascii="Times New Roman" w:hAnsi="Times New Roman"/>
          <w:sz w:val="28"/>
          <w:lang w:val="lt-LT"/>
        </w:rPr>
        <w:t xml:space="preserve"> yra paprastas pranešimas, kuris gali būti parodytas toks, koks yra gautas, be iškodavimo ir tolimesnio apdorojimo. Tai leidžia siųsti paprastus pranešimus MIME formatu.</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xt/richtext</w:t>
      </w:r>
      <w:r>
        <w:rPr>
          <w:rFonts w:cs="Times New Roman" w:ascii="Times New Roman" w:hAnsi="Times New Roman"/>
          <w:sz w:val="28"/>
          <w:lang w:val="lt-LT"/>
        </w:rPr>
        <w:t xml:space="preserve"> leidžia panaudoti paprastą žymėjimo kalbą tekste. Ši kalba duoda nepriklausomą nuo sistemos būdą parodyti paryškintą tekstą, kursyvą, didesnius ir mažesnius šriftus, pastraipos pirmos eilutės atitraukimą nuo krašto, kraštų išlyginimą, paprastą puslapio planavimą (page layout). Žymėjimo kalba paremta SGML (Standart General Markup Language), kuri yra WWW HTML pagrind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Image</w:t>
      </w:r>
      <w:r>
        <w:rPr>
          <w:rFonts w:cs="Times New Roman" w:ascii="Times New Roman" w:hAnsi="Times New Roman"/>
          <w:sz w:val="28"/>
          <w:lang w:val="lt-LT"/>
        </w:rPr>
        <w:t xml:space="preserve"> tipas yra naudojamas persiųsti paveiksliukais. Be </w:t>
      </w:r>
      <w:r>
        <w:rPr>
          <w:rFonts w:cs="Times New Roman" w:ascii="Times New Roman" w:hAnsi="Times New Roman"/>
          <w:i/>
          <w:sz w:val="28"/>
          <w:lang w:val="lt-LT"/>
        </w:rPr>
        <w:t>GIF</w:t>
      </w:r>
      <w:r>
        <w:rPr>
          <w:rFonts w:cs="Times New Roman" w:ascii="Times New Roman" w:hAnsi="Times New Roman"/>
          <w:sz w:val="28"/>
          <w:lang w:val="lt-LT"/>
        </w:rPr>
        <w:t xml:space="preserve"> ir </w:t>
      </w:r>
      <w:r>
        <w:rPr>
          <w:rFonts w:cs="Times New Roman" w:ascii="Times New Roman" w:hAnsi="Times New Roman"/>
          <w:i/>
          <w:sz w:val="28"/>
          <w:lang w:val="lt-LT"/>
        </w:rPr>
        <w:t>JPEG</w:t>
      </w:r>
      <w:r>
        <w:rPr>
          <w:rFonts w:cs="Times New Roman" w:ascii="Times New Roman" w:hAnsi="Times New Roman"/>
          <w:sz w:val="28"/>
          <w:lang w:val="lt-LT"/>
        </w:rPr>
        <w:t xml:space="preserve"> gali būti ir kiti format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udio</w:t>
      </w:r>
      <w:r>
        <w:rPr>
          <w:rFonts w:cs="Times New Roman" w:ascii="Times New Roman" w:hAnsi="Times New Roman"/>
          <w:sz w:val="28"/>
          <w:lang w:val="lt-LT"/>
        </w:rPr>
        <w:t xml:space="preserve"> ir </w:t>
      </w:r>
      <w:r>
        <w:rPr>
          <w:rFonts w:cs="Times New Roman" w:ascii="Times New Roman" w:hAnsi="Times New Roman"/>
          <w:i/>
          <w:sz w:val="28"/>
          <w:lang w:val="lt-LT"/>
        </w:rPr>
        <w:t>video</w:t>
      </w:r>
      <w:r>
        <w:rPr>
          <w:rFonts w:cs="Times New Roman" w:ascii="Times New Roman" w:hAnsi="Times New Roman"/>
          <w:sz w:val="28"/>
          <w:lang w:val="lt-LT"/>
        </w:rPr>
        <w:t xml:space="preserve"> tipai yra garsams ir judantiems paveiksliukams perduoti. </w:t>
      </w:r>
      <w:r>
        <w:rPr>
          <w:rFonts w:cs="Times New Roman" w:ascii="Times New Roman" w:hAnsi="Times New Roman"/>
          <w:i/>
          <w:sz w:val="28"/>
          <w:lang w:val="lt-LT"/>
        </w:rPr>
        <w:t>Video</w:t>
      </w:r>
      <w:r>
        <w:rPr>
          <w:rFonts w:cs="Times New Roman" w:ascii="Times New Roman" w:hAnsi="Times New Roman"/>
          <w:sz w:val="28"/>
          <w:lang w:val="lt-LT"/>
        </w:rPr>
        <w:t xml:space="preserve"> yra tik vaizdo informacija, bet ne garso kanalas. Jeigu perduodamas failas su garsu, tai vaizdo ir garso dalys perduodamos atskir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pplication</w:t>
      </w:r>
      <w:r>
        <w:rPr>
          <w:rFonts w:cs="Times New Roman" w:ascii="Times New Roman" w:hAnsi="Times New Roman"/>
          <w:sz w:val="28"/>
          <w:lang w:val="lt-LT"/>
        </w:rPr>
        <w:t xml:space="preserve"> tipas yra formatams, kurie reikalauja išorinio apdorojimo, neapibrėžto kituose tipuose.  </w:t>
      </w:r>
      <w:r>
        <w:rPr>
          <w:rFonts w:cs="Times New Roman" w:ascii="Times New Roman" w:hAnsi="Times New Roman"/>
          <w:i/>
          <w:sz w:val="28"/>
          <w:lang w:val="lt-LT"/>
        </w:rPr>
        <w:t>Octet-stream</w:t>
      </w:r>
      <w:r>
        <w:rPr>
          <w:rFonts w:cs="Times New Roman" w:ascii="Times New Roman" w:hAnsi="Times New Roman"/>
          <w:sz w:val="28"/>
          <w:lang w:val="lt-LT"/>
        </w:rPr>
        <w:t xml:space="preserve"> yra neinterpretuojamų baitų srautas. Priimant šį srautą, vartotojo agentas turi pasiūlyti vartotojui nukopijuoti viską į failą. Tolimesnis failo apdorojimas yra vartotojo reikal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ostscript</w:t>
      </w:r>
      <w:r>
        <w:rPr>
          <w:rFonts w:cs="Times New Roman" w:ascii="Times New Roman" w:hAnsi="Times New Roman"/>
          <w:sz w:val="28"/>
          <w:lang w:val="lt-LT"/>
        </w:rPr>
        <w:t xml:space="preserve"> reiškia, kad failas yra </w:t>
      </w:r>
      <w:r>
        <w:rPr>
          <w:rFonts w:cs="Times New Roman" w:ascii="Times New Roman" w:hAnsi="Times New Roman"/>
          <w:i/>
          <w:sz w:val="28"/>
          <w:lang w:val="lt-LT"/>
        </w:rPr>
        <w:t>PostScript</w:t>
      </w:r>
      <w:r>
        <w:rPr>
          <w:rFonts w:cs="Times New Roman" w:ascii="Times New Roman" w:hAnsi="Times New Roman"/>
          <w:sz w:val="28"/>
          <w:lang w:val="lt-LT"/>
        </w:rPr>
        <w:t xml:space="preserve"> formate. Vartotojo agentas gali iškviesti išorinį </w:t>
      </w:r>
      <w:r>
        <w:rPr>
          <w:rFonts w:cs="Times New Roman" w:ascii="Times New Roman" w:hAnsi="Times New Roman"/>
          <w:i/>
          <w:sz w:val="28"/>
          <w:lang w:val="lt-LT"/>
        </w:rPr>
        <w:t>PostScript</w:t>
      </w:r>
      <w:r>
        <w:rPr>
          <w:rFonts w:cs="Times New Roman" w:ascii="Times New Roman" w:hAnsi="Times New Roman"/>
          <w:sz w:val="28"/>
          <w:lang w:val="lt-LT"/>
        </w:rPr>
        <w:t xml:space="preserve"> interpretatorių  ir parodyti atsiunčiamus </w:t>
      </w:r>
      <w:r>
        <w:rPr>
          <w:rFonts w:cs="Times New Roman" w:ascii="Times New Roman" w:hAnsi="Times New Roman"/>
          <w:i/>
          <w:sz w:val="28"/>
          <w:lang w:val="lt-LT"/>
        </w:rPr>
        <w:t>PostScript</w:t>
      </w:r>
      <w:r>
        <w:rPr>
          <w:rFonts w:cs="Times New Roman" w:ascii="Times New Roman" w:hAnsi="Times New Roman"/>
          <w:sz w:val="28"/>
          <w:lang w:val="lt-LT"/>
        </w:rPr>
        <w:t xml:space="preserve"> pranešimus.  Tai gali būti pavojinga, nes rodant failą yra vykdoma jame esanti programa, kuri gali ne tik rodyti failą, bet ir skaityti, keisti arba trinti vartotojo failus ir t.t.</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essage</w:t>
      </w:r>
      <w:r>
        <w:rPr>
          <w:rFonts w:cs="Times New Roman" w:ascii="Times New Roman" w:hAnsi="Times New Roman"/>
          <w:sz w:val="28"/>
          <w:lang w:val="lt-LT"/>
        </w:rPr>
        <w:t xml:space="preserve"> tipas leidžia pilnai  įdėti vieną pranešimą į kitą. Tai yra naudinga persiunčiant gautą pranešimą kitam adresatui. </w:t>
      </w:r>
      <w:r>
        <w:rPr>
          <w:rFonts w:cs="Times New Roman" w:ascii="Times New Roman" w:hAnsi="Times New Roman"/>
          <w:i/>
          <w:sz w:val="28"/>
          <w:lang w:val="lt-LT"/>
        </w:rPr>
        <w:t>Rfc822</w:t>
      </w:r>
      <w:r>
        <w:rPr>
          <w:rFonts w:cs="Times New Roman" w:ascii="Times New Roman" w:hAnsi="Times New Roman"/>
          <w:sz w:val="28"/>
          <w:lang w:val="lt-LT"/>
        </w:rPr>
        <w:t xml:space="preserve"> potipis reiškia, kad viduje vieno pranešimo yra kitas pilnas RFC 822 formato pranešim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tial</w:t>
      </w:r>
      <w:r>
        <w:rPr>
          <w:rFonts w:cs="Times New Roman" w:ascii="Times New Roman" w:hAnsi="Times New Roman"/>
          <w:sz w:val="28"/>
          <w:lang w:val="lt-LT"/>
        </w:rPr>
        <w:t xml:space="preserve"> potipis duoda galimybę įdėtą pranešimą  suskaidyti į dalis ir persiųsti jas atskirai. Parametrai leidžia pranešimą atkurti iš gautų dalių.</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9" w:type="dxa"/>
        <w:jc w:val="left"/>
        <w:tblInd w:w="419" w:type="dxa"/>
        <w:tblLayout w:type="fixed"/>
        <w:tblCellMar>
          <w:top w:w="0" w:type="dxa"/>
          <w:left w:w="108" w:type="dxa"/>
          <w:bottom w:w="0" w:type="dxa"/>
          <w:right w:w="108" w:type="dxa"/>
        </w:tblCellMar>
      </w:tblPr>
      <w:tblGrid>
        <w:gridCol w:w="1972"/>
        <w:gridCol w:w="2671"/>
        <w:gridCol w:w="4066"/>
      </w:tblGrid>
      <w:tr>
        <w:trPr/>
        <w:tc>
          <w:tcPr>
            <w:tcW w:w="19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pas</w:t>
            </w:r>
          </w:p>
        </w:tc>
        <w:tc>
          <w:tcPr>
            <w:tcW w:w="26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otipis</w:t>
            </w:r>
          </w:p>
        </w:tc>
        <w:tc>
          <w:tcPr>
            <w:tcW w:w="40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ymas</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lain</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formuotas tekstas</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x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ichtex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ekstas su paprastomis formavimo komandomi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m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if</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GIF formate</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J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JPEG formate</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udi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sic</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rsai</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de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lmas MPEG formate</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pplication</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Octet-stream</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interpretuojama baitu seka</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scrip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ostscriptinis spausdinamas </w:t>
            </w:r>
          </w:p>
          <w:p>
            <w:pPr>
              <w:pStyle w:val="Normal"/>
              <w:jc w:val="both"/>
              <w:rPr>
                <w:rFonts w:ascii="Times New Roman" w:hAnsi="Times New Roman" w:cs="Times New Roman"/>
                <w:sz w:val="28"/>
                <w:lang w:val="lt-LT"/>
              </w:rPr>
            </w:pPr>
            <w:r>
              <w:rPr>
                <w:rFonts w:cs="Times New Roman" w:ascii="Times New Roman" w:hAnsi="Times New Roman"/>
                <w:sz w:val="28"/>
                <w:lang w:val="lt-LT"/>
              </w:rPr>
              <w:t>dokumenta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ess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fc822</w:t>
            </w:r>
          </w:p>
          <w:p>
            <w:pPr>
              <w:pStyle w:val="Normal"/>
              <w:rPr>
                <w:rFonts w:ascii="Times New Roman" w:hAnsi="Times New Roman" w:cs="Times New Roman"/>
                <w:sz w:val="28"/>
                <w:lang w:val="lt-LT"/>
              </w:rPr>
            </w:pPr>
            <w:r>
              <w:rPr>
                <w:rFonts w:cs="Times New Roman" w:ascii="Times New Roman" w:hAnsi="Times New Roman"/>
                <w:sz w:val="28"/>
                <w:lang w:val="lt-LT"/>
              </w:rPr>
              <w:t>Partial</w:t>
            </w:r>
          </w:p>
          <w:p>
            <w:pPr>
              <w:pStyle w:val="Normal"/>
              <w:rPr>
                <w:rFonts w:ascii="Times New Roman" w:hAnsi="Times New Roman" w:cs="Times New Roman"/>
                <w:sz w:val="28"/>
                <w:lang w:val="lt-LT"/>
              </w:rPr>
            </w:pPr>
            <w:r>
              <w:rPr>
                <w:rFonts w:cs="Times New Roman" w:ascii="Times New Roman" w:hAnsi="Times New Roman"/>
                <w:sz w:val="28"/>
                <w:lang w:val="lt-LT"/>
              </w:rPr>
              <w:t>External-body</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ME RFC 822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padalintas į dali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gali būti paimtas per tinklą</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xed</w:t>
            </w:r>
          </w:p>
        </w:tc>
        <w:tc>
          <w:tcPr>
            <w:tcW w:w="4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priklausomos dalys norodyta tvarka</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par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lternative</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s pats pranešimas skirtingais formatais</w:t>
            </w:r>
          </w:p>
        </w:tc>
      </w:tr>
      <w:tr>
        <w:trPr/>
        <w:tc>
          <w:tcPr>
            <w:tcW w:w="1972" w:type="dxa"/>
            <w:tcBorders>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llel</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alys turi būti peržiūrimos tuo pačiu metu</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iges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ekviena dalis yra pilnas RFC 822 pranešima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3 pav. MIME tipai ir potipiai, apibrėžti RFC 1521.</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External-body</w:t>
      </w:r>
      <w:r>
        <w:rPr>
          <w:rFonts w:cs="Times New Roman" w:ascii="Times New Roman" w:hAnsi="Times New Roman"/>
          <w:sz w:val="28"/>
          <w:lang w:val="lt-LT"/>
        </w:rPr>
        <w:t xml:space="preserve"> potipis gali būti panaudotas labai ilgiems pranešimams (pvz.: video filmams). Vietoj MPEG failo  pranešime yra duodamas FTP adresas ir gavėjo vartotojo agentas gali paimti pranešimą per tinklą tada, kai reikės. Labai naudinga tada, kai filmas siunčiamas ištisam sąrašui  žmonių ir tik keletas iš jų tą filmą panori pasižiūrė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ultipart</w:t>
      </w:r>
      <w:r>
        <w:rPr>
          <w:rFonts w:cs="Times New Roman" w:ascii="Times New Roman" w:hAnsi="Times New Roman"/>
          <w:sz w:val="28"/>
          <w:lang w:val="lt-LT"/>
        </w:rPr>
        <w:t xml:space="preserve"> tipo atveju pranešimas gali būti sudarytas iš keleto dalių su aiškiai apibrėžta kiekvienos dalies pradžia ir pabaiga.</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ixed</w:t>
      </w:r>
      <w:r>
        <w:rPr>
          <w:rFonts w:cs="Times New Roman" w:ascii="Times New Roman" w:hAnsi="Times New Roman"/>
          <w:sz w:val="28"/>
          <w:lang w:val="lt-LT"/>
        </w:rPr>
        <w:t xml:space="preserve"> potipis leidžia skirtingas atskiras dalis. Priešingai, </w:t>
      </w:r>
      <w:r>
        <w:rPr>
          <w:rFonts w:cs="Times New Roman" w:ascii="Times New Roman" w:hAnsi="Times New Roman"/>
          <w:i/>
          <w:sz w:val="28"/>
          <w:lang w:val="lt-LT"/>
        </w:rPr>
        <w:t>alternative</w:t>
      </w:r>
      <w:r>
        <w:rPr>
          <w:rFonts w:cs="Times New Roman" w:ascii="Times New Roman" w:hAnsi="Times New Roman"/>
          <w:sz w:val="28"/>
          <w:lang w:val="lt-LT"/>
        </w:rPr>
        <w:t xml:space="preserve"> potipis reiškia, kad visose dalyse yra tas pats pranešimas tik kitokiame pavidale. Pvz.: pranešimas gali būti pasiųstas kaip </w:t>
      </w:r>
      <w:r>
        <w:rPr>
          <w:rFonts w:cs="Times New Roman" w:ascii="Times New Roman" w:hAnsi="Times New Roman"/>
          <w:i/>
          <w:sz w:val="28"/>
          <w:lang w:val="lt-LT"/>
        </w:rPr>
        <w:t>ASCII text</w:t>
      </w:r>
      <w:r>
        <w:rPr>
          <w:rFonts w:cs="Times New Roman" w:ascii="Times New Roman" w:hAnsi="Times New Roman"/>
          <w:sz w:val="28"/>
          <w:lang w:val="lt-LT"/>
        </w:rPr>
        <w:t xml:space="preserve">, </w:t>
      </w:r>
      <w:r>
        <w:rPr>
          <w:rFonts w:cs="Times New Roman" w:ascii="Times New Roman" w:hAnsi="Times New Roman"/>
          <w:i/>
          <w:sz w:val="28"/>
          <w:lang w:val="lt-LT"/>
        </w:rPr>
        <w:t>richtext</w:t>
      </w:r>
      <w:r>
        <w:rPr>
          <w:rFonts w:cs="Times New Roman" w:ascii="Times New Roman" w:hAnsi="Times New Roman"/>
          <w:sz w:val="28"/>
          <w:lang w:val="lt-LT"/>
        </w:rPr>
        <w:t xml:space="preserve"> ir </w:t>
      </w:r>
      <w:r>
        <w:rPr>
          <w:rFonts w:cs="Times New Roman" w:ascii="Times New Roman" w:hAnsi="Times New Roman"/>
          <w:i/>
          <w:sz w:val="28"/>
          <w:lang w:val="lt-LT"/>
        </w:rPr>
        <w:t>PostScript</w:t>
      </w:r>
      <w:r>
        <w:rPr>
          <w:rFonts w:cs="Times New Roman" w:ascii="Times New Roman" w:hAnsi="Times New Roman"/>
          <w:sz w:val="28"/>
          <w:lang w:val="lt-LT"/>
        </w:rPr>
        <w:t xml:space="preserve">. Gerai sukonstruotas vartotojo agentas turėtų parodyti pranešimą </w:t>
      </w:r>
      <w:r>
        <w:rPr>
          <w:rFonts w:cs="Times New Roman" w:ascii="Times New Roman" w:hAnsi="Times New Roman"/>
          <w:i/>
          <w:sz w:val="28"/>
          <w:lang w:val="lt-LT"/>
        </w:rPr>
        <w:t>PostScript</w:t>
      </w:r>
      <w:r>
        <w:rPr>
          <w:rFonts w:cs="Times New Roman" w:ascii="Times New Roman" w:hAnsi="Times New Roman"/>
          <w:sz w:val="28"/>
          <w:lang w:val="lt-LT"/>
        </w:rPr>
        <w:t xml:space="preserve"> formate. Jeigu tai neįmanoma, tai rodoma kaip </w:t>
      </w:r>
      <w:r>
        <w:rPr>
          <w:rFonts w:cs="Times New Roman" w:ascii="Times New Roman" w:hAnsi="Times New Roman"/>
          <w:i/>
          <w:sz w:val="28"/>
          <w:lang w:val="lt-LT"/>
        </w:rPr>
        <w:t>richtext</w:t>
      </w:r>
      <w:r>
        <w:rPr>
          <w:rFonts w:cs="Times New Roman" w:ascii="Times New Roman" w:hAnsi="Times New Roman"/>
          <w:sz w:val="28"/>
          <w:lang w:val="lt-LT"/>
        </w:rPr>
        <w:t>. Jeigu ir tai neįmanoma, rodomas kaip paprastas tekst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lternative</w:t>
      </w:r>
      <w:r>
        <w:rPr>
          <w:rFonts w:cs="Times New Roman" w:ascii="Times New Roman" w:hAnsi="Times New Roman"/>
          <w:sz w:val="28"/>
          <w:lang w:val="lt-LT"/>
        </w:rPr>
        <w:t xml:space="preserve"> potipį galima panaudoti siunčiant tekstą ir muzikinį jo variantą.</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allel</w:t>
      </w:r>
      <w:r>
        <w:rPr>
          <w:rFonts w:cs="Times New Roman" w:ascii="Times New Roman" w:hAnsi="Times New Roman"/>
          <w:sz w:val="28"/>
          <w:lang w:val="lt-LT"/>
        </w:rPr>
        <w:t xml:space="preserve"> potipis naudojamas tada, kai visas dalis reikia demonstruoti tuo pačiu metu. Pvz.: įgarsinto filmo  vaizdo ir garso daly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gest</w:t>
      </w:r>
      <w:r>
        <w:rPr>
          <w:rFonts w:cs="Times New Roman" w:ascii="Times New Roman" w:hAnsi="Times New Roman"/>
          <w:sz w:val="28"/>
          <w:lang w:val="lt-LT"/>
        </w:rPr>
        <w:t xml:space="preserve"> potipis naudojamas, kai daug pranešimų sudedama į vieną ir išsiunčia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anešimų perdavi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 </w:t>
      </w:r>
      <w:r>
        <w:rPr>
          <w:rFonts w:cs="Times New Roman" w:ascii="Times New Roman" w:hAnsi="Times New Roman"/>
          <w:sz w:val="28"/>
          <w:u w:val="single"/>
          <w:lang w:val="lt-LT"/>
        </w:rPr>
        <w:t>SMTP - Simple Mail Transfer Protocol (paprastas pašto perdavimo protokolas).</w:t>
      </w:r>
      <w:r>
        <w:rPr>
          <w:rFonts w:cs="Times New Roman" w:ascii="Times New Roman" w:hAnsi="Times New Roman"/>
          <w:sz w:val="28"/>
          <w:lang w:val="lt-LT"/>
        </w:rPr>
        <w:t xml:space="preserve"> Internete el. paštas pristatomas iš šaltinio į tikslą, naudojant TCP sujungimą su 25-ta prieiga tinklo kompiuteryje. Šios prieigos “klauso” el. pašto demonas (daemon) - programa suprantanti SMTP. Šis demonas priima ateinančius kvietimus susijungimui ir kopijuoja pranešimus į atitinkamas pašto dėžutes. Jei pranešimas negali būti pristatytas, siuntėjui grąžinama pirmoji pranešimo dalis su klaidos nuoro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SMTP yra paprastas ASCII protokolas. Po TCP susijungimo su 25 prieiga, siunčiantysis kompiuteris, dirbantis kaip klientas, laukia pranešimo iš priimančiojo kompiuterio, dirbančio kaip serveris. Serveris išsiunčia eilutę teksto identifikuodamas save ir pasakydamas ar yra pasiruošęs priimti paštą.  Jeigu nepasiruošęs, klientas atlaisvina sujungimą ir bando siųsti vėliau.</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Jeigu serveris pasiruošęs priimti paštą, klientas praneša, kas ir kam siunčia paštą. Jeigu toks gavėjas egzistuoja, serveris leidžia klientui siųsti pranešimą. Pranešimas išsiunčiamas, serveris patvirtina, kad pranešimas gautas. Kai įvyksta pilnas pasikeitimas paštu iš abiejų pusių, susijungimas atlaisv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s SMTP protokolas yra gerai apibrėžtas (RFC 821), tačiau kartais gali kilti problemų. Viena iš jų susijusi su pranešimų ilgiu. Kai kurios senesnės realizacijos nepalaiko ilgesnių už 64 KB pranešimų.  Kita problema, susijusi su timeout’ais, kai jie nevienodi kliente ir serveryje. Kuri nors pusė gali nelauktai atlaisvinti sujungimą.  Retai pasitaikančiose situacijose gali kilti nesibaigiančios pašto audros. Taip gali atsitikti, kai  abi pusės palaiko skirtingus adresų sąrašus, tačiau su nuorodomis į kiekvieną iš jų.  Bent vieno pranešimo persiuntimas sukelia nesibaigiantį el. pašto sraut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os problemos sprendžiamos, naudojant išplėstąjį SMTP (ESMTP), apibrėžtą RFC 1425. Klientai, norintys naudoti šį protokolą, turi išsiųsti pradžioje ne HELO, o EHLO. Jeigu tai yra atmetama tai serveris palaiko tik SMTP ir apsikeitimas vyksta šiuo protokol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ektroninio pašto šliuzai.</w:t>
      </w:r>
      <w:r>
        <w:rPr>
          <w:rFonts w:cs="Times New Roman" w:ascii="Times New Roman" w:hAnsi="Times New Roman"/>
          <w:sz w:val="28"/>
          <w:lang w:val="lt-LT"/>
        </w:rPr>
        <w:t xml:space="preserve"> Kai siuntiklis ir gaviklis yra Internete ir gali naudoti TCP sujungimus, apsikeitimas pranešimais vyksta be didesnių problemų. Tačiau ne visi kompiuteriai yra Internete, kai kurie tinklai specialiai nejungiami prie Interneto dėl saugumo sumetimų, organizuojamos “ugnies sienos”(firewalls), apribojančios priėjimą prie kompiuterių iš Interneto pusės. Nežiūrint to, apsikeitimas el. pašto pranešimais yra reikalingas. Kita problema, kai vienas kompiuteris supranta SMTP, o kitas tik X.400.</w:t>
      </w:r>
    </w:p>
    <w:p>
      <w:pPr>
        <w:pStyle w:val="Normal"/>
        <w:jc w:val="both"/>
        <w:rPr/>
      </w:pPr>
      <w:r>
        <w:rPr>
          <w:rFonts w:cs="Times New Roman" w:ascii="Times New Roman" w:hAnsi="Times New Roman"/>
          <w:sz w:val="28"/>
          <w:lang w:val="lt-LT"/>
        </w:rPr>
        <w:tab/>
        <w:t xml:space="preserve">Visos šios problemos sprendžiamos, panaudojant taikomojo lygio </w:t>
      </w:r>
      <w:r>
        <w:rPr>
          <w:rFonts w:cs="Times New Roman" w:ascii="Times New Roman" w:hAnsi="Times New Roman"/>
          <w:sz w:val="28"/>
          <w:u w:val="single"/>
          <w:lang w:val="lt-LT"/>
        </w:rPr>
        <w:t>el. pašto šliuzus (gateways)</w:t>
      </w:r>
      <w:r>
        <w:rPr>
          <w:rFonts w:cs="Times New Roman" w:ascii="Times New Roman" w:hAnsi="Times New Roman"/>
          <w:sz w:val="28"/>
          <w:lang w:val="lt-LT"/>
        </w:rPr>
        <w:t>. Tipiškas atvejis pavaizduotas 34 pav. Kompiuteris 1 supranta TCP/IP ir RFC 822, o kompiuteris 2 supranta tik OSI TP4 ir X.400.  Nežiūrint to, paštas tarp jų veikia per šliuzą, kuris su pirmuoju organizuoja TCP sujungimą, RFC 822 formatą paverčia į X.400 ir TP4 sujungimo pagalba pranešimą perduoda antrajam (TP4 yra TCP ekvivalentas OSI protokolų steke). Viskas atrodo paprasta, tačiau iš tikrųjų taip nėra. Pirma problema yra ta, kad Interneto ir X.400  adresai skiriasi iš principo. Antra problema - vokas arba antraštės laukai, egzistuojantys  vienoje sistemoje, gali neegzistuoti kitoje. Pvz.: viena sistema reikalauja prioriteto, o kita to neturi. Gali būti prarasta labai svarbi informacij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pPr>
      <w:r>
        <mc:AlternateContent>
          <mc:Choice Requires="wps">
            <w:drawing>
              <wp:anchor behindDoc="0" distT="0" distB="0" distL="114935" distR="114935" simplePos="0" locked="0" layoutInCell="0" allowOverlap="1" relativeHeight="188">
                <wp:simplePos x="0" y="0"/>
                <wp:positionH relativeFrom="column">
                  <wp:posOffset>2889885</wp:posOffset>
                </wp:positionH>
                <wp:positionV relativeFrom="paragraph">
                  <wp:posOffset>197485</wp:posOffset>
                </wp:positionV>
                <wp:extent cx="788670" cy="798195"/>
                <wp:effectExtent l="5080" t="5080" r="5080" b="5080"/>
                <wp:wrapNone/>
                <wp:docPr id="249" name=""/>
                <a:graphic xmlns:a="http://schemas.openxmlformats.org/drawingml/2006/main">
                  <a:graphicData uri="http://schemas.microsoft.com/office/word/2010/wordprocessingShape">
                    <wps:wsp>
                      <wps:cNvSpPr/>
                      <wps:spPr>
                        <a:xfrm flipV="1">
                          <a:off x="0" y="0"/>
                          <a:ext cx="788760" cy="79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5pt,15.55pt" to="289.6pt,78.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lang w:val="lt-LT"/>
        </w:rPr>
        <w:tab/>
        <w:tab/>
        <w:tab/>
        <w:tab/>
        <w:tab/>
        <w:tab/>
        <w:t xml:space="preserve">   </w:t>
      </w:r>
      <w:r>
        <w:rPr>
          <w:rFonts w:cs="Times New Roman" w:ascii="Times New Roman" w:hAnsi="Times New Roman"/>
          <w:sz w:val="28"/>
          <w:lang w:val="lt-LT"/>
        </w:rPr>
        <w:t>Pranešimų buferi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8">
                <wp:simplePos x="0" y="0"/>
                <wp:positionH relativeFrom="column">
                  <wp:posOffset>935990</wp:posOffset>
                </wp:positionH>
                <wp:positionV relativeFrom="paragraph">
                  <wp:posOffset>425450</wp:posOffset>
                </wp:positionV>
                <wp:extent cx="961390" cy="1058545"/>
                <wp:effectExtent l="12700" t="13335" r="12700" b="12065"/>
                <wp:wrapNone/>
                <wp:docPr id="250"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7pt;margin-top:33.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81430</wp:posOffset>
                </wp:positionH>
                <wp:positionV relativeFrom="paragraph">
                  <wp:posOffset>576580</wp:posOffset>
                </wp:positionV>
                <wp:extent cx="248920" cy="205740"/>
                <wp:effectExtent l="6350" t="6350" r="6350" b="6350"/>
                <wp:wrapNone/>
                <wp:docPr id="251"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pt;margin-top:45.4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839845</wp:posOffset>
                </wp:positionH>
                <wp:positionV relativeFrom="paragraph">
                  <wp:posOffset>413385</wp:posOffset>
                </wp:positionV>
                <wp:extent cx="961390" cy="1058545"/>
                <wp:effectExtent l="12700" t="13335" r="12700" b="12065"/>
                <wp:wrapNone/>
                <wp:docPr id="252"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35pt;margin-top:32.5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04110</wp:posOffset>
                </wp:positionH>
                <wp:positionV relativeFrom="paragraph">
                  <wp:posOffset>414655</wp:posOffset>
                </wp:positionV>
                <wp:extent cx="961390" cy="1058545"/>
                <wp:effectExtent l="12700" t="13335" r="12700" b="12065"/>
                <wp:wrapNone/>
                <wp:docPr id="253"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3pt;margin-top:32.6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36495</wp:posOffset>
                </wp:positionH>
                <wp:positionV relativeFrom="paragraph">
                  <wp:posOffset>758825</wp:posOffset>
                </wp:positionV>
                <wp:extent cx="248920" cy="205740"/>
                <wp:effectExtent l="6350" t="6350" r="6350" b="6350"/>
                <wp:wrapNone/>
                <wp:docPr id="254"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73400</wp:posOffset>
                </wp:positionH>
                <wp:positionV relativeFrom="paragraph">
                  <wp:posOffset>758825</wp:posOffset>
                </wp:positionV>
                <wp:extent cx="248920" cy="205740"/>
                <wp:effectExtent l="6350" t="6350" r="6350" b="6350"/>
                <wp:wrapNone/>
                <wp:docPr id="255"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06370</wp:posOffset>
                </wp:positionH>
                <wp:positionV relativeFrom="paragraph">
                  <wp:posOffset>488950</wp:posOffset>
                </wp:positionV>
                <wp:extent cx="346075" cy="151765"/>
                <wp:effectExtent l="6985" t="6985" r="5715" b="5715"/>
                <wp:wrapNone/>
                <wp:docPr id="256" name=""/>
                <a:graphic xmlns:a="http://schemas.openxmlformats.org/drawingml/2006/main">
                  <a:graphicData uri="http://schemas.microsoft.com/office/word/2010/wordprocessingShape">
                    <wps:wsp>
                      <wps:cNvSpPr/>
                      <wps:spPr>
                        <a:xfrm>
                          <a:off x="0" y="0"/>
                          <a:ext cx="345960" cy="151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pt;margin-top:38.5pt;width:27.2pt;height:11.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06370</wp:posOffset>
                </wp:positionH>
                <wp:positionV relativeFrom="paragraph">
                  <wp:posOffset>596900</wp:posOffset>
                </wp:positionV>
                <wp:extent cx="346075" cy="635"/>
                <wp:effectExtent l="635" t="6350" r="635" b="6350"/>
                <wp:wrapNone/>
                <wp:docPr id="257"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7pt" to="240.3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06370</wp:posOffset>
                </wp:positionH>
                <wp:positionV relativeFrom="paragraph">
                  <wp:posOffset>532130</wp:posOffset>
                </wp:positionV>
                <wp:extent cx="346075" cy="635"/>
                <wp:effectExtent l="635" t="6350" r="635" b="6350"/>
                <wp:wrapNone/>
                <wp:docPr id="258"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1.9pt" to="240.3pt,4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6535</wp:posOffset>
                </wp:positionH>
                <wp:positionV relativeFrom="paragraph">
                  <wp:posOffset>780415</wp:posOffset>
                </wp:positionV>
                <wp:extent cx="635" cy="713105"/>
                <wp:effectExtent l="6350" t="635" r="6350" b="635"/>
                <wp:wrapNone/>
                <wp:docPr id="259" name=""/>
                <a:graphic xmlns:a="http://schemas.openxmlformats.org/drawingml/2006/main">
                  <a:graphicData uri="http://schemas.microsoft.com/office/word/2010/wordprocessingShape">
                    <wps:wsp>
                      <wps:cNvSpPr/>
                      <wps:spPr>
                        <a:xfrm>
                          <a:off x="0" y="0"/>
                          <a:ext cx="720" cy="71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05pt,61.45pt" to="117.05pt,1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6535</wp:posOffset>
                </wp:positionH>
                <wp:positionV relativeFrom="paragraph">
                  <wp:posOffset>1503680</wp:posOffset>
                </wp:positionV>
                <wp:extent cx="248920" cy="184150"/>
                <wp:effectExtent l="6350" t="1270" r="0" b="6350"/>
                <wp:wrapNone/>
                <wp:docPr id="260"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05pt;margin-top:118.4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756410</wp:posOffset>
                </wp:positionH>
                <wp:positionV relativeFrom="paragraph">
                  <wp:posOffset>1687195</wp:posOffset>
                </wp:positionV>
                <wp:extent cx="475615" cy="635"/>
                <wp:effectExtent l="635" t="6350" r="635" b="6350"/>
                <wp:wrapNone/>
                <wp:docPr id="261"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3pt,132.85pt" to="175.7pt,1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42185</wp:posOffset>
                </wp:positionH>
                <wp:positionV relativeFrom="paragraph">
                  <wp:posOffset>1503680</wp:posOffset>
                </wp:positionV>
                <wp:extent cx="248920" cy="184150"/>
                <wp:effectExtent l="0" t="1270" r="6350" b="6350"/>
                <wp:wrapNone/>
                <wp:docPr id="262"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55pt;margin-top:118.4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90470</wp:posOffset>
                </wp:positionH>
                <wp:positionV relativeFrom="paragraph">
                  <wp:posOffset>984885</wp:posOffset>
                </wp:positionV>
                <wp:extent cx="635" cy="518795"/>
                <wp:effectExtent l="25400" t="0" r="25400" b="635"/>
                <wp:wrapNone/>
                <wp:docPr id="263" name=""/>
                <a:graphic xmlns:a="http://schemas.openxmlformats.org/drawingml/2006/main">
                  <a:graphicData uri="http://schemas.microsoft.com/office/word/2010/wordprocessingShape">
                    <wps:wsp>
                      <wps:cNvSpPr/>
                      <wps:spPr>
                        <a:xfrm flipV="1">
                          <a:off x="0" y="0"/>
                          <a:ext cx="720" cy="518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77.55pt" to="196.1pt,118.3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90470</wp:posOffset>
                </wp:positionH>
                <wp:positionV relativeFrom="paragraph">
                  <wp:posOffset>563880</wp:posOffset>
                </wp:positionV>
                <wp:extent cx="635" cy="194945"/>
                <wp:effectExtent l="6350" t="635" r="6350" b="635"/>
                <wp:wrapNone/>
                <wp:docPr id="264" name=""/>
                <a:graphic xmlns:a="http://schemas.openxmlformats.org/drawingml/2006/main">
                  <a:graphicData uri="http://schemas.microsoft.com/office/word/2010/wordprocessingShape">
                    <wps:wsp>
                      <wps:cNvSpPr/>
                      <wps:spPr>
                        <a:xfrm flipV="1">
                          <a:off x="0" y="0"/>
                          <a:ext cx="720" cy="19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pt,44.4pt" to="196.1pt,5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90470</wp:posOffset>
                </wp:positionH>
                <wp:positionV relativeFrom="paragraph">
                  <wp:posOffset>564515</wp:posOffset>
                </wp:positionV>
                <wp:extent cx="216535" cy="635"/>
                <wp:effectExtent l="635" t="25400" r="0" b="25400"/>
                <wp:wrapNone/>
                <wp:docPr id="265"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44.45pt" to="213.1pt,44.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62605</wp:posOffset>
                </wp:positionH>
                <wp:positionV relativeFrom="paragraph">
                  <wp:posOffset>564515</wp:posOffset>
                </wp:positionV>
                <wp:extent cx="194945" cy="635"/>
                <wp:effectExtent l="635" t="6350" r="635" b="6350"/>
                <wp:wrapNone/>
                <wp:docPr id="266" name=""/>
                <a:graphic xmlns:a="http://schemas.openxmlformats.org/drawingml/2006/main">
                  <a:graphicData uri="http://schemas.microsoft.com/office/word/2010/wordprocessingShape">
                    <wps:wsp>
                      <wps:cNvSpPr/>
                      <wps:spPr>
                        <a:xfrm>
                          <a:off x="0" y="0"/>
                          <a:ext cx="19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44.45pt" to="256.45pt,4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56915</wp:posOffset>
                </wp:positionH>
                <wp:positionV relativeFrom="paragraph">
                  <wp:posOffset>564515</wp:posOffset>
                </wp:positionV>
                <wp:extent cx="635" cy="173355"/>
                <wp:effectExtent l="25400" t="635" r="25400" b="0"/>
                <wp:wrapNone/>
                <wp:docPr id="267" name=""/>
                <a:graphic xmlns:a="http://schemas.openxmlformats.org/drawingml/2006/main">
                  <a:graphicData uri="http://schemas.microsoft.com/office/word/2010/wordprocessingShape">
                    <wps:wsp>
                      <wps:cNvSpPr/>
                      <wps:spPr>
                        <a:xfrm>
                          <a:off x="0" y="0"/>
                          <a:ext cx="720" cy="173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44.45pt" to="256.45pt,58.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56915</wp:posOffset>
                </wp:positionH>
                <wp:positionV relativeFrom="paragraph">
                  <wp:posOffset>974725</wp:posOffset>
                </wp:positionV>
                <wp:extent cx="635" cy="497205"/>
                <wp:effectExtent l="6350" t="635" r="6350" b="635"/>
                <wp:wrapNone/>
                <wp:docPr id="268" name=""/>
                <a:graphic xmlns:a="http://schemas.openxmlformats.org/drawingml/2006/main">
                  <a:graphicData uri="http://schemas.microsoft.com/office/word/2010/wordprocessingShape">
                    <wps:wsp>
                      <wps:cNvSpPr/>
                      <wps:spPr>
                        <a:xfrm>
                          <a:off x="0" y="0"/>
                          <a:ext cx="72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45pt,76.75pt" to="256.45pt,1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56915</wp:posOffset>
                </wp:positionH>
                <wp:positionV relativeFrom="paragraph">
                  <wp:posOffset>1482090</wp:posOffset>
                </wp:positionV>
                <wp:extent cx="248920" cy="184150"/>
                <wp:effectExtent l="6350" t="1270" r="0" b="6350"/>
                <wp:wrapNone/>
                <wp:docPr id="269"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45pt;margin-top:116.7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531235</wp:posOffset>
                </wp:positionH>
                <wp:positionV relativeFrom="paragraph">
                  <wp:posOffset>1659890</wp:posOffset>
                </wp:positionV>
                <wp:extent cx="475615" cy="635"/>
                <wp:effectExtent l="635" t="6350" r="635" b="6350"/>
                <wp:wrapNone/>
                <wp:docPr id="270"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05pt,130.7pt" to="315.45pt,13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12565</wp:posOffset>
                </wp:positionH>
                <wp:positionV relativeFrom="paragraph">
                  <wp:posOffset>1482090</wp:posOffset>
                </wp:positionV>
                <wp:extent cx="248920" cy="184150"/>
                <wp:effectExtent l="635" t="1270" r="6350" b="6350"/>
                <wp:wrapNone/>
                <wp:docPr id="271"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5.95pt;margin-top:116.7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217670</wp:posOffset>
                </wp:positionH>
                <wp:positionV relativeFrom="paragraph">
                  <wp:posOffset>564515</wp:posOffset>
                </wp:positionV>
                <wp:extent cx="248920" cy="205740"/>
                <wp:effectExtent l="6350" t="6350" r="6350" b="6350"/>
                <wp:wrapNone/>
                <wp:docPr id="272"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44.4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260850</wp:posOffset>
                </wp:positionH>
                <wp:positionV relativeFrom="paragraph">
                  <wp:posOffset>769620</wp:posOffset>
                </wp:positionV>
                <wp:extent cx="635" cy="702310"/>
                <wp:effectExtent l="25400" t="0" r="25400" b="635"/>
                <wp:wrapNone/>
                <wp:docPr id="273" name=""/>
                <a:graphic xmlns:a="http://schemas.openxmlformats.org/drawingml/2006/main">
                  <a:graphicData uri="http://schemas.microsoft.com/office/word/2010/wordprocessingShape">
                    <wps:wsp>
                      <wps:cNvSpPr/>
                      <wps:spPr>
                        <a:xfrm flipV="1">
                          <a:off x="0" y="0"/>
                          <a:ext cx="720" cy="702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5.5pt,60.6pt" to="335.5pt,115.8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89380</wp:posOffset>
                </wp:positionH>
                <wp:positionV relativeFrom="paragraph">
                  <wp:posOffset>1482090</wp:posOffset>
                </wp:positionV>
                <wp:extent cx="635" cy="378460"/>
                <wp:effectExtent l="6350" t="635" r="6350" b="635"/>
                <wp:wrapNone/>
                <wp:docPr id="274"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pt,116.7pt" to="109.4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98420</wp:posOffset>
                </wp:positionH>
                <wp:positionV relativeFrom="paragraph">
                  <wp:posOffset>1482090</wp:posOffset>
                </wp:positionV>
                <wp:extent cx="635" cy="378460"/>
                <wp:effectExtent l="6350" t="635" r="6350" b="635"/>
                <wp:wrapNone/>
                <wp:docPr id="275"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6pt,116.7pt" to="204.6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79595</wp:posOffset>
                </wp:positionH>
                <wp:positionV relativeFrom="paragraph">
                  <wp:posOffset>1482090</wp:posOffset>
                </wp:positionV>
                <wp:extent cx="635" cy="378460"/>
                <wp:effectExtent l="6350" t="635" r="6350" b="635"/>
                <wp:wrapNone/>
                <wp:docPr id="276"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85pt,116.7pt" to="344.85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44825</wp:posOffset>
                </wp:positionH>
                <wp:positionV relativeFrom="paragraph">
                  <wp:posOffset>1854200</wp:posOffset>
                </wp:positionV>
                <wp:extent cx="2051685" cy="635"/>
                <wp:effectExtent l="635" t="12700" r="635" b="12700"/>
                <wp:wrapNone/>
                <wp:docPr id="277" name=""/>
                <a:graphic xmlns:a="http://schemas.openxmlformats.org/drawingml/2006/main">
                  <a:graphicData uri="http://schemas.microsoft.com/office/word/2010/wordprocessingShape">
                    <wps:wsp>
                      <wps:cNvSpPr/>
                      <wps:spPr>
                        <a:xfrm flipH="1">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75pt,146pt" to="401.25pt,14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70555</wp:posOffset>
                </wp:positionH>
                <wp:positionV relativeFrom="paragraph">
                  <wp:posOffset>1482090</wp:posOffset>
                </wp:positionV>
                <wp:extent cx="635" cy="378460"/>
                <wp:effectExtent l="6350" t="635" r="6350" b="635"/>
                <wp:wrapNone/>
                <wp:docPr id="278"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65pt,116.7pt" to="249.65pt,146.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ab/>
        <w:tab/>
        <w:t>1 kompiuteris</w:t>
        <w:tab/>
        <w:t xml:space="preserve">       Šliuzas</w:t>
        <w:tab/>
        <w:t xml:space="preserve">   </w:t>
        <w:tab/>
        <w:t xml:space="preserve">   2 kompiuteris </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 xml:space="preserve">            1</w:t>
        <w:tab/>
        <w:tab/>
        <w:tab/>
        <w:tab/>
        <w:tab/>
        <w:tab/>
        <w:t xml:space="preserve">     2</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tab/>
        <w:t xml:space="preserve">      1               2</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ab/>
        <w:t xml:space="preserve">          TCP sujungimas</w:t>
        <w:tab/>
        <w:tab/>
        <w:t xml:space="preserve"> TP4 sujungima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6">
                <wp:simplePos x="0" y="0"/>
                <wp:positionH relativeFrom="column">
                  <wp:posOffset>752475</wp:posOffset>
                </wp:positionH>
                <wp:positionV relativeFrom="paragraph">
                  <wp:posOffset>34290</wp:posOffset>
                </wp:positionV>
                <wp:extent cx="2051685" cy="635"/>
                <wp:effectExtent l="635" t="12700" r="635" b="12700"/>
                <wp:wrapNone/>
                <wp:docPr id="279" name=""/>
                <a:graphic xmlns:a="http://schemas.openxmlformats.org/drawingml/2006/main">
                  <a:graphicData uri="http://schemas.microsoft.com/office/word/2010/wordprocessingShape">
                    <wps:wsp>
                      <wps:cNvSpPr/>
                      <wps:spPr>
                        <a:xfrm>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25pt,2.7pt" to="220.75pt,2.7pt" stroked="t" o:allowincell="f" style="position:absolute">
                <v:stroke color="black" weight="25560" joinstyle="miter" endcap="flat"/>
                <v:fill o:detectmouseclick="t" on="false"/>
                <w10:wrap type="none"/>
              </v:line>
            </w:pict>
          </mc:Fallback>
        </mc:AlternateConten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34 pav. Elektroninio pašto perdavimas, naudojant taikomojo lygio šliuzą</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Dar blogiau, kai yra skirtinga pranešimo struktūra. Ką gali padaryti šliuzas su pranešimu iš Interneto, kur nurodytas garso failas, atsiunčiamas per FTP, jeigu kita pusė šios koncepcijos nepalaiko? Ką daryti, kai X.400 nurodo pristatyti pranešimą tam tikru adresu ir, jei to padaryti nepavyksta, pasiųsti pranešimą faksu? RFC 822 modelis fakso nepalaiko. Iš tikrųjų čia nėra paprastų sprendimų. Problemų nekyla, jeigu perduodamas paprastas ASCII tekst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Galutinis pristatymas</w:t>
      </w:r>
      <w:r>
        <w:rPr>
          <w:rFonts w:cs="Times New Roman" w:ascii="Times New Roman" w:hAnsi="Times New Roman"/>
          <w:sz w:val="28"/>
          <w:lang w:val="lt-LT"/>
        </w:rPr>
        <w:t>. Dažniausiai galiniai vartotojai negali išsiųsti arba priimti paštą. Tam reikalingas pašto serveris, surenkantis iš vartotojų pranešimus ir išsiunčiantis už įstaigos ribų. Šiuo atveju reikalingas tam tikras galinio vartotojo ir serverio bendravimo protokol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protokolas, naudojamas paimti paštą iš nutolusios pašto dėžutės, yra POP3 (Post Office Protocol), aprašytas RFC 1225. Jis turi komandas prisijungti prie pašto stoties (log in), atsijungti (log off), paimti pranešimus, ištrinti pranešimus. Pats protokolas yra panašus į SMTP. Pagrindinis jo tikslas - paimti pranešimus iš nutolusios pašto dėžutės ir išsaugoti vartotojo kompiuter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Žymiai sudėtingesnis pristatymo protokolas yra IMAP (Interactive Mail Access Protocol), aprašytas RFC 1064. Patogus vartotojams, kurie dirba su keletu kompiuterių ir nereikia pašto kopijuoti į kiekvieną iš jų. Visi laiškai saugomi pašto serveryje kaip reliacinė duomenų bazė, prie kurios įrašų galima prieiti, naudojant įvairius požymius (Pvz.: “duokite man pirmąjį Jono laiš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s pristatymo protokolas yra DMSP (Distributed Mail System Protocol), kuris yra PCMAIL sistemos dalis, aprašytas RFC 1056. Pranešimai gali būti ne viename serveryje. Paštą galima atsisiųsti į savo kompiuterį ir atsijung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priklausomai nuo to, ar paštas pristatomas tiesiai į vartotojo kompiuterį ar į nutolusį serverį, daugelis sistemų turi įvairių papildomų galimybių pranešimų apdorojimui. Ypatingai geras dalykas yra filtrų nustatymas. Nurodomos taisyklės, pagal kurias apdorojami atsiųsti pranešimai. Tokiu būdu galima atsikratyti nereikalingų pranešimų, o kitus pateikti tam tikru pavidalu (Pvz.: nurodomas šriftas, jo dydis ir t.t.).</w:t>
      </w:r>
    </w:p>
    <w:p>
      <w:pPr>
        <w:pStyle w:val="Normal"/>
        <w:jc w:val="both"/>
        <w:rPr/>
      </w:pPr>
      <w:r>
        <w:rPr>
          <w:rFonts w:cs="Times New Roman" w:ascii="Times New Roman" w:hAnsi="Times New Roman"/>
          <w:sz w:val="28"/>
          <w:lang w:val="lt-LT"/>
        </w:rPr>
        <w:tab/>
        <w:t xml:space="preserve">Kita svarbi pristatymo galimybė - persiųsti ateinantį el. paštą kitu adresu.Tas kitas adresas gali būti kompiuteris, perduodantis </w:t>
      </w:r>
      <w:r>
        <w:rPr>
          <w:rFonts w:cs="Times New Roman" w:ascii="Times New Roman" w:hAnsi="Times New Roman"/>
          <w:i/>
          <w:sz w:val="28"/>
          <w:lang w:val="lt-LT"/>
        </w:rPr>
        <w:t>Subject:</w:t>
      </w:r>
      <w:r>
        <w:rPr>
          <w:rFonts w:cs="Times New Roman" w:ascii="Times New Roman" w:hAnsi="Times New Roman"/>
          <w:sz w:val="28"/>
          <w:lang w:val="lt-LT"/>
        </w:rPr>
        <w:t xml:space="preserve"> lauko reikšmę į vartotojo pranešimų gaviklio (pager) ekran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galimybė - pasinaudoti “atostogų demonu” - programa, kuri į  visus laiškus, gautus atostogų metu, atsako pranešimu apie tai, kad gavėjas atostogauja. Programa gali turėti įvairių kitų savybių, kaip pvz.: nesiųsti atsakymų į laiškus, išsiųstus pagal adresų sąrašą. (Kitaip iš kiekvieno sąraše esančio adreso gali būti gautas pranešimas apie atostogas. O jeigu sąraše keli tūkstančiai adres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o pašto slaptumas (privatumas, konfidencialu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naudojant specialių užslaptinimo priemonių, laiškai gali būti perskaityti, pakoreguoti, sugadinti bet kurioje tarpinėje pašto stotyje. Pranešimų slaptumo užtikrinimas - svarbi ir sudėtinga problema.  El. pašto saugumui užtikrinti yra naudojamos įvairios sistemos. Dvi iš jų - PGP ir PEM.</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GP - Pretty Good Privacy</w:t>
      </w:r>
      <w:r>
        <w:rPr>
          <w:rFonts w:cs="Times New Roman" w:ascii="Times New Roman" w:hAnsi="Times New Roman"/>
          <w:sz w:val="28"/>
          <w:lang w:val="lt-LT"/>
        </w:rPr>
        <w:t xml:space="preserve"> (Phil Zimmermann, 1995). Ši sistema užtikrina privatumą, autentifikavimas, skaitmeninius parašus ir suspaudimą. Pilnas paketas, į kurį įeina visi išeities kodai (source code), laisvai platinamas Internete, skelbimų lentose ir komerciniuose tinkluose. Dėl savo kokybės, nulinės kainos ir labiausiai paplitusių operacinių sistemų palaikymo (DOS/Windows, Unix, Macintosh) yra labai plačiai naudojamas šiuo metu.</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M - Privacy Enchanced Mail</w:t>
      </w:r>
      <w:r>
        <w:rPr>
          <w:rFonts w:cs="Times New Roman" w:ascii="Times New Roman" w:hAnsi="Times New Roman"/>
          <w:sz w:val="28"/>
          <w:lang w:val="lt-LT"/>
        </w:rPr>
        <w:t>. Tai yra oficialus Interneto standartas, aprašytas RFC 1421- RFC 1424. Apibrėžia privatumą ir autentifikavimą RFC 822 el. pašto sistemos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naujien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ai naujienų grupių (newsgroups) sistema, vadinama </w:t>
      </w:r>
      <w:r>
        <w:rPr>
          <w:rFonts w:cs="Times New Roman" w:ascii="Times New Roman" w:hAnsi="Times New Roman"/>
          <w:sz w:val="28"/>
          <w:u w:val="single"/>
          <w:lang w:val="lt-LT"/>
        </w:rPr>
        <w:t>net news.</w:t>
      </w:r>
      <w:r>
        <w:rPr>
          <w:rFonts w:cs="Times New Roman" w:ascii="Times New Roman" w:hAnsi="Times New Roman"/>
          <w:sz w:val="28"/>
          <w:lang w:val="lt-LT"/>
        </w:rPr>
        <w:t xml:space="preserve"> Dažnai net news (tinko naujienos) vadinamos USENET. USENET ir Internet yra ne tas pats. Kai kurie Internete esantys kompiuteriai negauna tinklo naujienų, o kiti jas gali gauti nebūdami Internet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vartotojo požiūri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ė - tai yra pasaulinis diskusijų forumas tam tikra tema. Galima prisiregistruoti prie tam tikros naujienų grupės (subscribe). Prisiregistravusieji gali panaudoti specialų vartotojo agentą - naujienų skaitymo programą visiems grupės pranešimams perskaityti. Taip pat galima rašyti straipsnius į grupę. Kiekvienas straipsnis automatiškai pristatomas visiems prisirašiusiems kur jie bebū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ių yra labai daug (dešimtys tūkstančių). Dėl to jos turi tam tikrą hierarchinę struktūrą. Kitaip tiek daug grupių būtų sunku valdyti. 35 pav. parodyta “oficialiosios” hierarchijos viršūnė. Kiekviena iš 35 pav. parodytų kategorijų yra suskirstytos į subkategorijas ir t.t. Pvz.: rec.sports yra apie sportą. Rec.sports.basketball - apie krepšinį. Rec.sports.basketball.women - apie moterų krepšin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Egzistuoja daugybė naujienų skaitymo programų. Beveik visada, paleidus programą, yra peržiūrimas failas, kuriame surašyta prie kokių grupių vartotojas yra prisiregistravęs. Tada parodoma kiekvieno neperskaityto straipsnio reziume. Straipsnius galima skaityti, ištrinti, išsaugoti, atspausdinti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kaitymo programos leidžia prisiregistruoti prie tam tikrų grupių ir išsiregistruoti. Tai yra tik prisiregistravimo informacijos pakeitimas vietiniame faile. Programos leidžia parašyti straipsnį ir jį patalpinti naujienų grupėje. Vieną ir tą patį straipsnį galima patalpinti į keletą grupių. Galima apriboti straipsnio skelbimo geografij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Naujienų grupės gali būti moderuojamos. Tai reiškia tam tikrą cenzūrą. Moderatorius atrenka gerus ir atmeta blogus straipsniu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iekvieną dieną prie įvairių grupių prisijungia tūkstančiai naujų vartotojų, tai grupės dažnai publikuoja FAQ (Frequently Asked Question), kad nereikėtų naujokams vėl ir vėl uždavinėti tuos pačius klausimus.</w:t>
      </w:r>
    </w:p>
    <w:p>
      <w:pPr>
        <w:pStyle w:val="Normal"/>
        <w:jc w:val="both"/>
        <w:rPr/>
      </w:pPr>
      <w:r>
        <w:rPr>
          <w:rFonts w:cs="Times New Roman" w:ascii="Times New Roman" w:hAnsi="Times New Roman"/>
          <w:sz w:val="28"/>
          <w:lang w:val="lt-LT"/>
        </w:rPr>
        <w:tab/>
        <w:t xml:space="preserve">Straipsnius į grupes galima siųsti anonimiškai. Tam yra anoniminiai pašto persiuntimo serveriai (anonymous remailers). Pranešimuose jie pakeičia </w:t>
      </w:r>
      <w:r>
        <w:rPr>
          <w:rFonts w:cs="Times New Roman" w:ascii="Times New Roman" w:hAnsi="Times New Roman"/>
          <w:i/>
          <w:sz w:val="28"/>
          <w:lang w:val="lt-LT"/>
        </w:rPr>
        <w:t>From:</w:t>
      </w:r>
      <w:r>
        <w:rPr>
          <w:rFonts w:cs="Times New Roman" w:ascii="Times New Roman" w:hAnsi="Times New Roman"/>
          <w:sz w:val="28"/>
          <w:lang w:val="lt-LT"/>
        </w:rPr>
        <w:t xml:space="preserve">, </w:t>
      </w:r>
      <w:r>
        <w:rPr>
          <w:rFonts w:cs="Times New Roman" w:ascii="Times New Roman" w:hAnsi="Times New Roman"/>
          <w:i/>
          <w:sz w:val="28"/>
          <w:lang w:val="lt-LT"/>
        </w:rPr>
        <w:t>Sender:</w:t>
      </w:r>
      <w:r>
        <w:rPr>
          <w:rFonts w:cs="Times New Roman" w:ascii="Times New Roman" w:hAnsi="Times New Roman"/>
          <w:sz w:val="28"/>
          <w:lang w:val="lt-LT"/>
        </w:rPr>
        <w:t xml:space="preserve">, </w:t>
      </w:r>
      <w:r>
        <w:rPr>
          <w:rFonts w:cs="Times New Roman" w:ascii="Times New Roman" w:hAnsi="Times New Roman"/>
          <w:i/>
          <w:sz w:val="28"/>
          <w:lang w:val="lt-LT"/>
        </w:rPr>
        <w:t>Reply To:</w:t>
      </w:r>
      <w:r>
        <w:rPr>
          <w:rFonts w:cs="Times New Roman" w:ascii="Times New Roman" w:hAnsi="Times New Roman"/>
          <w:sz w:val="28"/>
          <w:lang w:val="lt-LT"/>
        </w:rPr>
        <w:t xml:space="preserve"> laukų reikšmes tam tikrais siuntėjo identifikaciniais numeria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1838"/>
        <w:gridCol w:w="6870"/>
      </w:tblGrid>
      <w:tr>
        <w:trPr/>
        <w:tc>
          <w:tcPr>
            <w:tcW w:w="183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687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emos</w:t>
            </w:r>
          </w:p>
        </w:tc>
      </w:tr>
      <w:tr>
        <w:trPr/>
        <w:tc>
          <w:tcPr>
            <w:tcW w:w="1838"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Comp</w:t>
            </w:r>
          </w:p>
        </w:tc>
        <w:tc>
          <w:tcPr>
            <w:tcW w:w="6870"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ompiuteriai, informatika, kompiuterių pramonė</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ci</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zikiniai ir techn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umanitie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teratūra ir humanitar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w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iskusijos apie patį USENET</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Re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ilsis, įskaitant sportą ir muziką</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s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skas, kas nepritampa prie kitų temų</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ialinės temos</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lk</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lemikos, debatai</w:t>
            </w:r>
          </w:p>
        </w:tc>
      </w:tr>
      <w:tr>
        <w:trPr/>
        <w:tc>
          <w:tcPr>
            <w:tcW w:w="1838"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w:t>
            </w:r>
          </w:p>
        </w:tc>
        <w:tc>
          <w:tcPr>
            <w:tcW w:w="6870"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ernatyvus medis, apimantis beveik visas tem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5 pav. USENET hierarchijos viršūnė santykio signalas/triukšmas didėjimo tvark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ip USENET yra realizuot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Mažos naujienų grupės gali būti suorganizuotos kaip adresų sąrašai (mailing lists). Pranešimas persiunčiamas sąrašui ir jį gauna visi esantys sąraše. Didelės grupės taip organizuoti neįmanoma, nes labai apkraunami pašto serveriai. Paprastai kiekvienas ISP (Internet Service Provider), organizuoja, įsteigia, kaupia naujienas savo serveryje, suskirstydamas pagal grupes į atskirus katalogus. Iš ten kiekvienas gali pasiimti naujienas, kai jam reikia. Taigi, serveryje saugoma tik viena naujienų kopija, kuri ištrinama praėjus tam tikram laik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rveris yra USENET’e, jei jis gali gauti naujienas iš kito serverio. Taip susiformuoja ištisas tinklas, kuri gali išeiti iš Internet rib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iodiškai kiekvienas serveris paklausia savo naujienų tiekėją, ar nėra naujų naujienų. Jeigu yra, jos atsiunčiamos. Taip naujienos plinta tinklu. Šiuo metu dažniausiai būna taip, kad naujienų tiekėjas pats pasiūlo naujienas, kai jų prisikaupia pakankamas kiekis. Ne kiekvienas serveris gauna visas naujienų grupes. Kitaip būtų labai apkrautas tinklas ir reikėtų skirti daug diskinės atmintie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traipsniai turi tokį pat formatą, kaip ir RF C822 pranešimai. Pridėta dar keletas antraščių. Naujienų antraštės aprašytos RFC 1036.</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th:</w:t>
      </w:r>
      <w:r>
        <w:rPr>
          <w:rFonts w:cs="Times New Roman" w:ascii="Times New Roman" w:hAnsi="Times New Roman"/>
          <w:sz w:val="28"/>
          <w:lang w:val="lt-LT"/>
        </w:rPr>
        <w:t xml:space="preserve"> antraštė parodo, kiek tinklo mazgų praėjo straipsnis nuo siuntėjo iki gavėjo.</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ewsgroups:</w:t>
      </w:r>
      <w:r>
        <w:rPr>
          <w:rFonts w:cs="Times New Roman" w:ascii="Times New Roman" w:hAnsi="Times New Roman"/>
          <w:sz w:val="28"/>
          <w:lang w:val="lt-LT"/>
        </w:rPr>
        <w:t xml:space="preserve"> antraštė parodo, kokiai naujienų grupei priklauso pranešimas. Gali būti keleto grupių pavadinimai. Dėl to yra </w:t>
      </w:r>
      <w:r>
        <w:rPr>
          <w:rFonts w:cs="Times New Roman" w:ascii="Times New Roman" w:hAnsi="Times New Roman"/>
          <w:i/>
          <w:sz w:val="28"/>
          <w:lang w:val="lt-LT"/>
        </w:rPr>
        <w:t>Followup-To:</w:t>
      </w:r>
      <w:r>
        <w:rPr>
          <w:rFonts w:cs="Times New Roman" w:ascii="Times New Roman" w:hAnsi="Times New Roman"/>
          <w:sz w:val="28"/>
          <w:lang w:val="lt-LT"/>
        </w:rPr>
        <w:t xml:space="preserve"> antraštė, kur nurodoma į kokią grupę siųsti atsakymus ir komentar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stribution:</w:t>
      </w:r>
      <w:r>
        <w:rPr>
          <w:rFonts w:cs="Times New Roman" w:ascii="Times New Roman" w:hAnsi="Times New Roman"/>
          <w:sz w:val="28"/>
          <w:lang w:val="lt-LT"/>
        </w:rPr>
        <w:t xml:space="preserve"> antraštė pasako, kur platinti straipsnį. Ten gali būti vienos arba keleto valstybių kodai, specifinių serverių  arba tinklų pavadinimai. Žodis “world” reiškia, kad naujiena skirta visam pasauliu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ntp-Posting-Host:</w:t>
      </w:r>
      <w:r>
        <w:rPr>
          <w:rFonts w:cs="Times New Roman" w:ascii="Times New Roman" w:hAnsi="Times New Roman"/>
          <w:sz w:val="28"/>
          <w:lang w:val="lt-LT"/>
        </w:rPr>
        <w:t xml:space="preserve"> antraštė analogiška RFC 822 Sender: antraštei. Parodo, kuriame kompiuteryje patalpintas straipsnis net jeigu jis parašytas visai kitur.</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ferences:</w:t>
      </w:r>
      <w:r>
        <w:rPr>
          <w:rFonts w:cs="Times New Roman" w:ascii="Times New Roman" w:hAnsi="Times New Roman"/>
          <w:sz w:val="28"/>
          <w:lang w:val="lt-LT"/>
        </w:rPr>
        <w:t xml:space="preserve"> antraštė parodo, kad tai yra atsakymai (reakcija) į kitą ankstesnį straipsnį. Įrašomas to straipsnio identifika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Organization:</w:t>
      </w:r>
      <w:r>
        <w:rPr>
          <w:rFonts w:cs="Times New Roman" w:ascii="Times New Roman" w:hAnsi="Times New Roman"/>
          <w:sz w:val="28"/>
          <w:lang w:val="lt-LT"/>
        </w:rPr>
        <w:t xml:space="preserve"> antraštė parodo, kokiai organizacijai priklauso straipsnio au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Lines:</w:t>
      </w:r>
      <w:r>
        <w:rPr>
          <w:rFonts w:cs="Times New Roman" w:ascii="Times New Roman" w:hAnsi="Times New Roman"/>
          <w:sz w:val="28"/>
          <w:lang w:val="lt-LT"/>
        </w:rPr>
        <w:t xml:space="preserve"> antraštė parodo pranešimo kūno ilgį. Antraštės eilutės ir tuščia eilutė, skirianti antraštę nuo pranešimo kūno, neskaičiuojamo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364" w:type="dxa"/>
        <w:jc w:val="left"/>
        <w:tblInd w:w="560" w:type="dxa"/>
        <w:tblLayout w:type="fixed"/>
        <w:tblCellMar>
          <w:top w:w="0" w:type="dxa"/>
          <w:left w:w="108" w:type="dxa"/>
          <w:bottom w:w="0" w:type="dxa"/>
          <w:right w:w="108" w:type="dxa"/>
        </w:tblCellMar>
      </w:tblPr>
      <w:tblGrid>
        <w:gridCol w:w="3119"/>
        <w:gridCol w:w="524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anda</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I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visų naujienų grupių ir straipsn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SGROUPS </w:t>
            </w:r>
            <w:r>
              <w:rPr>
                <w:rFonts w:cs="Times New Roman" w:ascii="Times New Roman" w:hAnsi="Times New Roman"/>
                <w:i/>
                <w:sz w:val="28"/>
                <w:lang w:val="lt-LT"/>
              </w:rPr>
              <w:t>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Duok man sąrašą naujienų grupių, sukurtų nuo </w:t>
            </w:r>
            <w:r>
              <w:rPr>
                <w:rFonts w:cs="Times New Roman" w:ascii="Times New Roman" w:hAnsi="Times New Roman"/>
                <w:i/>
                <w:sz w:val="28"/>
                <w:lang w:val="lt-LT"/>
              </w:rPr>
              <w:t>date/tim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GROUP </w:t>
            </w:r>
            <w:r>
              <w:rPr>
                <w:rFonts w:cs="Times New Roman" w:ascii="Times New Roman" w:hAnsi="Times New Roman"/>
                <w:i/>
                <w:sz w:val="28"/>
                <w:lang w:val="lt-LT"/>
              </w:rPr>
              <w:t>grp</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lang w:val="lt-LT"/>
              </w:rPr>
              <w:t xml:space="preserve">Duok man visų straipsnių </w:t>
            </w:r>
            <w:r>
              <w:rPr>
                <w:rFonts w:cs="Times New Roman" w:ascii="Times New Roman" w:hAnsi="Times New Roman"/>
                <w:i/>
                <w:sz w:val="28"/>
                <w:lang w:val="lt-LT"/>
              </w:rPr>
              <w:t>grp</w:t>
            </w:r>
            <w:r>
              <w:rPr>
                <w:rFonts w:cs="Times New Roman" w:ascii="Times New Roman" w:hAnsi="Times New Roman"/>
                <w:sz w:val="28"/>
                <w:lang w:val="lt-LT"/>
              </w:rPr>
              <w:t xml:space="preserve">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NEWS </w:t>
            </w:r>
            <w:r>
              <w:rPr>
                <w:rFonts w:cs="Times New Roman" w:ascii="Times New Roman" w:hAnsi="Times New Roman"/>
                <w:i/>
                <w:sz w:val="28"/>
                <w:lang w:val="lt-LT"/>
              </w:rPr>
              <w:t>grp 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aujų straipsnių iš nurodytų grup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ARTICL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urodytą straipsnį</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į tau, kuris yra paskelbtas č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IHAV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io identifikatorių. Ar tau jo reik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QUI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igti sesiją</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36 pav. Pagrindinės NNTP komandos, naudojamos naujienų sklidimui.</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NTP - Network News Transfer Protocol (tinklo naujienų perdavimo protokolas)</w:t>
      </w:r>
      <w:r>
        <w:rPr>
          <w:rFonts w:cs="Times New Roman" w:ascii="Times New Roman" w:hAnsi="Times New Roman"/>
          <w:sz w:val="28"/>
          <w:lang w:val="lt-LT"/>
        </w:rPr>
        <w:t>. Aprašytas RFC 977. Kuriant buvo siekiama dviejų tikslų. Pirmiausia, naujienos turi sklisti nuo vieno kompiuterio prie kito per patikimą sujungimą (TCP). Antra, užtikrinti naujienų skaitymą nutolusiems vartotojams. Realizuota ir viena ir ki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ientas organizuoja TCP sujungimą su vieno iš naujienų tiekėjo 119 prieiga. Ši prieiga yra arba NNTP demonas, kuris visą laiką laukia klientų arba sukuriamas tada, kai jo prireikia. Po sujungimo klientas ir serveris siunčia vienas kitam komandų ir atsakymų sekas. Komandos ir atsakymai naudojami tam, kad būti tikram, jog klientas gauna visus reikalingus straipsnius, o ne dublikatus, nepriklausomai nuo to, kiek naujienų tiekėjų jis naudoja. Pagrindinės komandos parodytos 36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LIST ir NEWSGROUPS komandos parodo, ką turi serveris. Atsakymai į komandas yra ASCII formato sąrašas, kur vienai grupei skirta viena eilutė. Eilutėje taip pat yra požymis, parodantis, ar galima skelbti straipsnius toje grupė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GROUP ir NEWNEWS komandų pagalba galima sužinoti, kokie straipsniai yra serveryje. ARTICLE pagalba galima gauti reikalingą straipsnį. IHAVE komanda parodo, kad klientas yra gavęs straipsnį iš kito tiekėjo. POST reiškia, kad straipsnis yra paskelbtas pas klientą. Serveris gali paimti tą straipsnį arba jo atsisakyti. Sesija baigiama QUIT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perdavimą gali inicijuoti kaip klientas  taip ir serveris. Abiem atvejais yra naudojamas “sustok ir lauk” principas. Tipiškai atsakymo yra laukiama apie 100 ms. Tokiu būdu, siunčiant daug straipsnių, prarandama nemažai laik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aulinis voratinklis (The World Wide Web (WWW))</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WW leidžia pasiekti susietus tarpusavyje dokumentus, esančius tūkstančiuose kompiuterių visame Internete. Per 5 metus WWW taip paplito, kad daugelis žmonių galvoja, jog tai ir yra Intern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as buvo sukurtas 1989 m. Europos branduolinių tyrimų centre CERN. Pradžioje tai buvo tiesiog geras būdas keistis duomenimis, piešiniais, nuotraukomis fizikams, gyvenantiems daugelyje pasaulio šalių.</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inę Web idėją suformulavo CERN fizikas Tim Berners-Lee 1989 m. kovo mėnesį. Pirmas (tekstinis) variantas pradėjo veikti po 18 mėnesių. 1991 m. gruodį įvyko pirmoji vieša demonstracija Hypertext ’91 konferencijoje San Antonio, Texas. 1993 m. vasario mėn. buvo išleista pirmoji grafinė sąsaja Mosa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Mosaic buvo tokia populiari, kad po metų jos autorius Marc Andreessen išėjo iš Superlaidumo taikymų nacionalinio centro ir sukūrė kompaniją Netscape Communications Corp., kurios tikslas buvo kurti klientų, serverių ir kitą Web programinę įrang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4 m. CERN ir MIT (Masačiusetso technologijos institutas) įkūrė konsorciumą, užsiimantį tolimesniu Web’o vystymu ir protokolų standartizavimu. Berners-Lee tapo direktoriumi. Nuo to laiko prie konsorciumo prisijungė daugybė universitetų ir kompanijų. Konsorciumo tinklalapis yra http://www.w3.org. Ten galima rasti visą dokumentaciją, susijusią su konsorciumo veikla.</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 yra kliento-serverio sistema. Vieną ir kitą sistemos dalį panagrinėsime plačia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ient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Vartotojo požiūriu Web susideda iš pasaulinės dokumentų, vadinamų tiklalapiais, puslapiais (pages) kolekcijos. Kiekvienas puslapis gali turėti nuorodas į kitus puslapius, esančius bet kur pasaulyje. Vienu pelytės mygtuko spustelėjimu galima patekti į nurodytą puslapį ir taip peržiūrėti šimtus tarpusavyje susijusių puslapių. Sakoma, kad tokie puslapiai naudoja </w:t>
      </w:r>
      <w:r>
        <w:rPr>
          <w:rFonts w:cs="Times New Roman" w:ascii="Times New Roman" w:hAnsi="Times New Roman"/>
          <w:sz w:val="28"/>
          <w:u w:val="single"/>
          <w:lang w:val="lt-LT"/>
        </w:rPr>
        <w:t>hipertekstą</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ai peržiūrimi programa, vadinama tinklo naršykle (browser). Žinomiausios naršyklės - Mosaic, Netscape, Internet Explorer, Opera. Naršyklė paima nurodytą puslapį, interpretuoja tekstą ir formatavimo komandas, esančias puslapyje, parodo puslapį ekrane. Eilutės, turinčios nuorodas į kitus puslapius, vadinamos hipernuorodomis (hiperlinks). Jos paprastai būna paryškintos arba išskirtos iš viso teksto kitokia spalva. Šiuolaikinės tinklo naršyklės turi daugybę galimybių, palengvinančių darbą su puslapiais.</w:t>
      </w:r>
    </w:p>
    <w:p>
      <w:pPr>
        <w:pStyle w:val="Normal"/>
        <w:jc w:val="both"/>
        <w:rPr/>
      </w:pPr>
      <w:r>
        <w:rPr>
          <w:rFonts w:cs="Times New Roman" w:ascii="Times New Roman" w:hAnsi="Times New Roman"/>
          <w:sz w:val="28"/>
          <w:lang w:val="lt-LT"/>
        </w:rPr>
        <w:tab/>
        <w:t xml:space="preserve">Be teksto ir hiperteksto puslapiuose gali būti ikonos, piešiniai, paveiksliukai ir t.t. Kiekvienas iš jų gali būti susietas su kitu puslapiu. Kai kuriuose puslapiuose gali būti garso failai, videoklipai ir kt. Kai hipertekstiniai puslapiai yra papildyti kitokia “media” (terpe), tai yra vadinama </w:t>
      </w:r>
      <w:r>
        <w:rPr>
          <w:rFonts w:cs="Times New Roman" w:ascii="Times New Roman" w:hAnsi="Times New Roman"/>
          <w:sz w:val="28"/>
          <w:u w:val="single"/>
          <w:lang w:val="lt-LT"/>
        </w:rPr>
        <w:t>hypermedia</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ršyklė gali dirbti, jeigu kompiuteris yra Internete, kadangi puslapių skaitymui reikia TCP sujungimo. Atsiųstus puslapius naršyklė užrašo į “kašę” (cache) diske. Puslapius, esančius kašėje, galima perskaityti ir atsijungus nuo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us taip pat galima atsisiųsti elektroniniu paštu arba faks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rveri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Kiekvienoje Web stotyje (site) yra serverio procesas, kuris priklauso TCP 80-tosios prieigos, į kurią iš klientų (dažniausiai tinklo naršyklių) ateina užklausos susijungimui. Po susijungimo klientas siunčia vieną užklausą, o serveris siunčia vieną atsakymą. Po to sujungimas atlaisvinamas.  Protokolas, kuris apibrėžia teisingas užklausas ir atsakymus, vadinamas </w:t>
      </w:r>
      <w:r>
        <w:rPr>
          <w:rFonts w:cs="Times New Roman" w:ascii="Times New Roman" w:hAnsi="Times New Roman"/>
          <w:sz w:val="28"/>
          <w:u w:val="single"/>
          <w:lang w:val="lt-LT"/>
        </w:rPr>
        <w:t>HTTP (Hyper Text Transfer Protocol)</w:t>
      </w:r>
      <w:r>
        <w:rPr>
          <w:rFonts w:cs="Times New Roman" w:ascii="Times New Roman" w:hAnsi="Times New Roman"/>
          <w:sz w:val="28"/>
          <w:lang w:val="lt-LT"/>
        </w:rPr>
        <w:t>. Toliau paprastas HTTP darbo pavyzdys. Tarkime yra kreipiamasi į nuorodą, kurios vardas (URL - Uniform Resource Locator) yra http.www.w3.org/hypertext/www/TheProject.html. URL turi tris dalis: protokolo vardą (http), kompiuterio, kuriame yra reikalingas puslapis, vardą (www.w3.org) ir failo, kuriame yra puslapis, vardą (hypertext/www/TheProject.html). Veiksmai, kurie yra atliekami tarp puslapio iškvietimo, paspaudžiant pelytės klavišą, ir jo parodymo ekran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tato UR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klausia DNS www.w3.org IP adreso.</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DNS atsako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organizuoja TCP sujungimą su 80 prieiga kompiuteryje, kurio IP adresas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iunčia GET /hypertext/www/TheProject.html komandą.</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www.w3.org serveris siunčia failą TheProject.htm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TCP sujungimas atlaisvinamas.</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rodo visą tekstą TheProject.html fail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ima ir parodo visus paveiksliukus TheProject.html fail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uma naršyklių būsenos eilutėje parodo, koks veiksmas vykdomas duotu momentu. Kai darbas lėtas arba iš viso nevyksta, vartotojas mato, kad neatsako DNS, neatsako serveris arba tiesiog tinklas perkraut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paveiksliukui puslapyje, naršyklė organizuoja naują TCP sujungimą su reikalingu serveriu. Tai nėra labai efektyvu, kai viskas yra tame pačiame serveryje. Naujesnės protokolo versijos turėtų šį procesą optimiz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dangi HTTP yra ASCII protokolas, yra gana paprasta vartotojui bendrauti su Web serveriu, naudojantis terminalu. Galima pasinaudoti Telnet programa. Tokio seanso pradžia atrodytų taip: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telnet www.w3.org 80</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Trying 18.23.0.23…</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Connected to www.w3.org</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Escape character i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GET /hypertex/www/TheProject.html HTTP/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C:</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HTTP/1.0 200 Document follow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Mime-Version: 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Server: Cern/3.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Content-Type: text/html</w:t>
      </w:r>
    </w:p>
    <w:p>
      <w:pPr>
        <w:pStyle w:val="Normal"/>
        <w:jc w:val="both"/>
        <w:rPr>
          <w:rFonts w:ascii="Times New Roman" w:hAnsi="Times New Roman" w:cs="Times New Roman"/>
          <w:sz w:val="28"/>
          <w:lang w:val="lt-LT"/>
        </w:rPr>
      </w:pPr>
      <w:r>
        <w:rPr>
          <w:rFonts w:cs="Times New Roman" w:ascii="Times New Roman" w:hAnsi="Times New Roman"/>
          <w:sz w:val="28"/>
          <w:lang w:val="lt-LT"/>
        </w:rPr>
        <w:tab/>
        <w:t>S:Content-Length: 8247</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Čia C: - kliento pranešimas; T: - tai, kas rodoma ekrane; S: - serverio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pavyzdys parodo, kad: pirmiausia susijungiama su reikalingu kompiuteriu, toliau prašoma atsiųsti puslapį, nurodant protokolą ir versiją (HTTP/1.0). 7-toje eilutėje serveris atsako, kad protokolas, kurį jis naudoja, yra toks pat, kaip ir kliento. Kodas 200 reiškia OK. Toliau eina RFC 822 MIME pranešimas ir t.t.</w:t>
      </w:r>
    </w:p>
    <w:p>
      <w:pPr>
        <w:pStyle w:val="Normal"/>
        <w:jc w:val="both"/>
        <w:rPr/>
      </w:pPr>
      <w:r>
        <w:rPr>
          <w:rFonts w:cs="Times New Roman" w:ascii="Times New Roman" w:hAnsi="Times New Roman"/>
          <w:sz w:val="28"/>
          <w:lang w:val="lt-LT"/>
        </w:rPr>
        <w:tab/>
        <w:t xml:space="preserve">Ne visi serveriai supranta HTTP. Daugelis senesnių serverių naudoja FTP, Gopher ir kitus protokolus. Kadangi daug naudingos informacijos yra FTP ir Gopher serveriuose, tai Web yra sukonstruotas taip, kad ši informacija būtų prieinama Web varotojams. Vienas iš sprendimų - Web naršyklę papildyti FTP ir Gopher protokolais. Tačiau negalima visų įmanomų protokolų sudėti į naršyklę. Šiuo atveju yra naudojami </w:t>
      </w:r>
      <w:r>
        <w:rPr>
          <w:rFonts w:cs="Times New Roman" w:ascii="Times New Roman" w:hAnsi="Times New Roman"/>
          <w:sz w:val="28"/>
          <w:u w:val="single"/>
          <w:lang w:val="lt-LT"/>
        </w:rPr>
        <w:t>proxy serveriai</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oxy serveris- tai šliuzas, kuris naudoja HTTP, bendraujant su naršykle, ir FTP ar Gopher bendraujant su serveriu. Jis priima HTTP užklausas, paverčia jas į, sakykim, FTP užklausas. Taigi, naršyklė žino tik HTTP ir to užtenka. Proxy serveris gali būti programa, veikianti tame pačiame kompiuteryje kaip ir naršyklė, bet gali būti ir nutolusiame kompiuteryje, aptarnaujančiame daugelį naršykl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oxy serveriai taip pat turi daug kitų svarbių savybių. Viena iš jų - rašymas į kašę (cashing). Toks serveris visus puslapius, praeinančius per jį, deda į kašę. Kai vartotojas prašo tam tikro puslapio, pirmiausia pažiūrima ar nėra jo kašėje. Jeigu jis yra, tai jis labai greitai pateikiamas vartotojui iš kaš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proxy serveris yra kartu su “ugnies siena” (firewall)  tame pačiame kompiuteryje. Tokiu būdu ribojamas išėjimas į Internetą arba, dažniau, priėjimas prie vietinių resursų iš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TP - Hyper Text Transfer Protocol (Hiperteksto perdavimo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 kliento-serverio sąveika susideda iš vienos ASCII užklausos ir vieno RFC 822 MIME atsakymo. Nors dažniausiai yra naudojami TCP sujungimai, tačiau tai nėra standarto reikalavimas. Gali būti panaudoti ir kiti: pvz.: AAL5 ATM tink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sos naujesnės HTTP versijos palaiko dvi užklausų rūšis : paprastoji užklausa ir pilnoji užklausa. Paprastoji užklausa - tai tiesiog GET eilutė, nenurodant protokolo. Šio tipo užklausos dabar beveik nenaudojamos, reikalingos senesnių versijų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lnoje užklausoje yra nurodomas protokolas ir jo versija. Pirmas žodis užklausos eilutėje yra metodo  pavadinimas (komanda). Pagrindiniai metodai pateikti 37 pav. Reikalui esant, gali būti įvesti ir kiti metodai.</w:t>
      </w:r>
    </w:p>
    <w:p>
      <w:pPr>
        <w:pStyle w:val="Normal"/>
        <w:jc w:val="both"/>
        <w:rPr/>
      </w:pPr>
      <w:r>
        <w:rPr>
          <w:rFonts w:cs="Times New Roman" w:ascii="Times New Roman" w:hAnsi="Times New Roman"/>
          <w:sz w:val="28"/>
          <w:lang w:val="lt-LT"/>
        </w:rPr>
        <w:tab/>
        <w:t xml:space="preserve">GET metodas prašo serverio atsiųsti puslapį MIME formate. Jei po GET užklausos yra </w:t>
      </w:r>
      <w:r>
        <w:rPr>
          <w:rFonts w:cs="Times New Roman" w:ascii="Times New Roman" w:hAnsi="Times New Roman"/>
          <w:i/>
          <w:sz w:val="28"/>
          <w:lang w:val="lt-LT"/>
        </w:rPr>
        <w:t>If-Modified-Since:</w:t>
      </w:r>
      <w:r>
        <w:rPr>
          <w:rFonts w:cs="Times New Roman" w:ascii="Times New Roman" w:hAnsi="Times New Roman"/>
          <w:sz w:val="28"/>
          <w:lang w:val="lt-LT"/>
        </w:rPr>
        <w:t xml:space="preserve"> antraštė, tai serveris atsiunčia puslapį, jeigu jis buvo pakeistas po nurodytos da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HEAD metodas reikalauja tik puslapio antraštės. Sąlyginės HEAD užklausos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T metodas yra atvirkščias GET. Puslapis įrašomas, o ne nuskaito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ST panašus į PUT. Tik šiuo atveju puslapis yra papildomas, o ne pilnai įrašomas. Vienu iš kitų atvejų turi būti leidimas operaciją atlikt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2106"/>
        <w:gridCol w:w="6602"/>
      </w:tblGrid>
      <w:tr>
        <w:trPr/>
        <w:tc>
          <w:tcPr>
            <w:tcW w:w="210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odas</w:t>
            </w:r>
          </w:p>
        </w:tc>
        <w:tc>
          <w:tcPr>
            <w:tcW w:w="660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as</w:t>
            </w:r>
          </w:p>
        </w:tc>
      </w:tr>
      <w:tr>
        <w:trPr/>
        <w:tc>
          <w:tcPr>
            <w:tcW w:w="2106"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ET</w:t>
            </w:r>
          </w:p>
        </w:tc>
        <w:tc>
          <w:tcPr>
            <w:tcW w:w="6602"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Web puslapio per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EAD</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antraštės nu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užrašymo (store)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S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pildyti nurodytą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ELETE</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trinti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NK</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ujungia du egzistuojančius resursus</w:t>
            </w:r>
          </w:p>
        </w:tc>
      </w:tr>
      <w:tr>
        <w:trPr/>
        <w:tc>
          <w:tcPr>
            <w:tcW w:w="2106"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LINK</w:t>
            </w:r>
          </w:p>
        </w:tc>
        <w:tc>
          <w:tcPr>
            <w:tcW w:w="6602"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utraukia egzistuojantį sujungimą tarp dviejų resursų</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7 pav. Pagrindiniai HTTP užklausų metodai</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9355" w:type="dxa"/>
        <w:jc w:val="left"/>
        <w:tblInd w:w="269" w:type="dxa"/>
        <w:tblLayout w:type="fixed"/>
        <w:tblCellMar>
          <w:top w:w="0" w:type="dxa"/>
          <w:left w:w="108" w:type="dxa"/>
          <w:bottom w:w="0" w:type="dxa"/>
          <w:right w:w="108" w:type="dxa"/>
        </w:tblCellMar>
      </w:tblPr>
      <w:tblGrid>
        <w:gridCol w:w="1054"/>
        <w:gridCol w:w="3624"/>
        <w:gridCol w:w="4677"/>
      </w:tblGrid>
      <w:tr>
        <w:trPr/>
        <w:tc>
          <w:tcPr>
            <w:tcW w:w="105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362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 naudojamas</w:t>
            </w:r>
          </w:p>
        </w:tc>
        <w:tc>
          <w:tcPr>
            <w:tcW w:w="46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054" w:type="dxa"/>
            <w:tcBorders>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t>
            </w:r>
          </w:p>
        </w:tc>
        <w:tc>
          <w:tcPr>
            <w:tcW w:w="3624"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ypertext’o perdavimo protokolas</w:t>
            </w:r>
          </w:p>
        </w:tc>
        <w:tc>
          <w:tcPr>
            <w:tcW w:w="4677"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ww.vu.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 (failų perdavimo protoko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ftp.vu.lt/pub/readme</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ile</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s fai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usr/Petras/prog.c</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grupė</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comp.os.unix</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straipsni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AA013422311@news.takas.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gopher.tc.tp.edu/12/libraries</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što išsiuntim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petras@kt.cl.org</w:t>
            </w:r>
          </w:p>
        </w:tc>
      </w:tr>
      <w:tr>
        <w:trPr/>
        <w:tc>
          <w:tcPr>
            <w:tcW w:w="1054"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t>
            </w:r>
          </w:p>
        </w:tc>
        <w:tc>
          <w:tcPr>
            <w:tcW w:w="3624"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risijungimas prie nutolusio kompiuterio</w:t>
            </w:r>
          </w:p>
        </w:tc>
        <w:tc>
          <w:tcPr>
            <w:tcW w:w="4677"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ww.w3.org:8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8 pav. Kai kurie tipiniai URL</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ELETE trina puslapį. Turi būti autentifikavimas ir leidimas trinti.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akymas į kiekvieną užklausą turi būsenos eilutę ir galimą papildomą informaciją. Būsenos eilutėje gali būti įvairūs kodai: 200 (OK), 304 (nemodifikuojamas), 400 (bloga užklausa), 403 (uždraust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HTTP standartai detaliai aprašo pranešimų antraštes ir kūnus. Savo struktūra jie yra labai panašūs į RFC 822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RLs - Uniform Resource Locators</w:t>
      </w:r>
    </w:p>
    <w:p>
      <w:pPr>
        <w:pStyle w:val="Normal"/>
        <w:jc w:val="center"/>
        <w:rPr>
          <w:rFonts w:ascii="Times New Roman" w:hAnsi="Times New Roman" w:cs="Times New Roman"/>
          <w:sz w:val="28"/>
          <w:lang w:val="lt-LT"/>
        </w:rPr>
      </w:pPr>
      <w:r>
        <w:rPr>
          <w:rFonts w:cs="Times New Roman" w:ascii="Times New Roman" w:hAnsi="Times New Roman"/>
          <w:sz w:val="28"/>
          <w:lang w:val="lt-LT"/>
        </w:rPr>
        <w:t>(Universali informacijos pasiekimo sistem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URL - turi tris dalis: protokolą, kompiuterio, kuriame yra puslapis, DNS vardą, vietinį unikalų puslapio vardą.  Protokolas parodo, kokiu būdu puslapis yra pasiekiamas, kompiuterio vardas - kur yra puslapis, puslapio vardas - kaip puslapis pavadintas. Kai kurių naudojamų protokolų pavadinimai pateikti 38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ws protokolas leidžia Web vartotojui paimti naujienų straipsnį kaip Web puslapį. Tai reiškia, kad Web naršyklė yra ir naujienų skaitymo programa. Yra du naujienų formatai. Pirmasis reiškia naujienų grupę ir gali būti panaudotas straipsnių sąrašui atsiųsti. Antrasis reikalauja straipsnio identifikatoriaus. Naršyklė paima straipsnį, naudodama NNTP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Gopher protokolą naudoja Gopher sistema, kuri buvo sukurta Minesotos universitete ir pavadinta pagal sporto komandos pavadinimą - Golden Gophers. Gopher atsirado keletu metų anksčiau už Web’a. Tai yra informacijos paėmimo schema panaši į Web, bet palaikanti tik tekstą. Kai vartotojas prisijungia prie Gopher serverio, jis gauna failų ir katalogų meniu, kiekvienas iš kurių gali būti surištas su kitu Gopher meniu bet kur pasaul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is Gopher privalumas prieš Web yra tai, kad jis gerai dirba su 25x80 ASCII terminalais ir yra labai greitas, nes dirba tik su tekstu. Yra tūkstančiai Gopher serverių visame pasaulyje. Naudojant Gopher protokolą, Web vartotojai gali pasiekti Gopher ir gauti kiekvieną meniu kaip Web puslapį.</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ailto</w:t>
      </w:r>
      <w:r>
        <w:rPr>
          <w:rFonts w:cs="Times New Roman" w:ascii="Times New Roman" w:hAnsi="Times New Roman"/>
          <w:sz w:val="28"/>
          <w:lang w:val="lt-LT"/>
        </w:rPr>
        <w:t xml:space="preserve"> protokolas leidžia vartotojui pasiųsti el. paštą iš Web naršyklė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lnet</w:t>
      </w:r>
      <w:r>
        <w:rPr>
          <w:rFonts w:cs="Times New Roman" w:ascii="Times New Roman" w:hAnsi="Times New Roman"/>
          <w:sz w:val="28"/>
          <w:lang w:val="lt-LT"/>
        </w:rPr>
        <w:t xml:space="preserve"> protokolas leidžia iškviesti Telnet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igi, Web naršyklė apima visas Interneto paslaugas, naudojant tą pačią vartotojo sąsają. Specializuotos FTP, Gopher ir kitos programos darosi nebereikalingo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žiūrint visų šių gerų savybių URL turi ir trūkumų. URL yra nuoroda tik į vieną kompiuterį. Naudinga turėti kopijas tų puslapių, kurie yra labai dažnai lankomi, kituose kompiuteriuose. Tokiu būdu būtų galima mažinti tinklo apkrovimą.  Tačiau kol kas negalima nurodyti puslapio vardo, nenurodant kur jis yra. IETF kuria sistemą URI (Universal Resource Indentifiers). Tai bus kaip URL apibendrinim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ML - Hypertext Markup Language (Hiperteksto žymėjimo kalb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HTML yra ISO standarto 8879 SGML (Standart Generalized Markup Language) panaudojimas Specializuota hipertekstui ir pritaikyta Web’ui. Šios kalbos pagalba yra nurodoma, kaip tekstas turi būti suformatuotas (šriftai, jų dydžiai, paryškinimai ir t.t.) Yra keletas HTML versijų, kurios skiriasi pagal savo galimybes. Pvz.: naujesnės versijos palaiko duomenų įvedimo formas užklausoms, senesnės nepalaiko.  Naršyklių kūrėjai gali pasiūlyti savo HTML kalbos plėtinius, kuriuos galės išnaudoti tik specializuotos naršykl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Įvairių judančių objektų demonstravimui Web puslapiuose naudojama universali programavimo kalba Jav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net protokol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programai viename kompiuteryje (Telnet klientas) prieiti prie kito kompiuterio (Telnet serveris) resursų taip, lyg klientas būtų prijungtas prie serverio lokaliai (39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standartas remiasi virtualaus tinklo terminalo (Network Virtual Terminal, NTV) idėja. Virtualus - tai įsivaizduojamas prietaisas, turintis standartines terminalo charakteristikas. Vartotojo ir serverio prietaisai turi sutapatinti savo terminalų charakteristikas su virtualaus terminalo aprašymu.</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bendraujantiems kompiuteriams susitarti dėl daugelio ryšio parametrų, naudojamų sesijos metu. Serveris ir klientas turi naudoti standartinį  procedūrų rinkinį parametrams nustat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visa serija RFC, kur aprašyti parametrai, dėl kurių susitaria klientas ir serveris prieš pradedant sesiją.  Ne visos terminalinės programos palaiko pilną parametrų  sąrašą. Sesijos metu turi galioti tik tie parametrai, kuriuos palaiko abi pusės. Derybų schema pavaizduota 40 pav.</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78">
                <wp:simplePos x="0" y="0"/>
                <wp:positionH relativeFrom="column">
                  <wp:posOffset>838835</wp:posOffset>
                </wp:positionH>
                <wp:positionV relativeFrom="paragraph">
                  <wp:posOffset>123190</wp:posOffset>
                </wp:positionV>
                <wp:extent cx="4448175" cy="1027430"/>
                <wp:effectExtent l="12700" t="13335" r="12700" b="5715"/>
                <wp:wrapNone/>
                <wp:docPr id="280" name=""/>
                <a:graphic xmlns:a="http://schemas.openxmlformats.org/drawingml/2006/main">
                  <a:graphicData uri="http://schemas.microsoft.com/office/word/2010/wordprocessingGroup">
                    <wpg:wgp>
                      <wpg:cNvGrpSpPr/>
                      <wpg:grpSpPr>
                        <a:xfrm>
                          <a:off x="0" y="0"/>
                          <a:ext cx="4448160" cy="1027440"/>
                          <a:chOff x="0" y="0"/>
                          <a:chExt cx="4448160" cy="1027440"/>
                        </a:xfrm>
                      </wpg:grpSpPr>
                      <wps:wsp>
                        <wps:cNvSpPr/>
                        <wps:spPr>
                          <a:xfrm>
                            <a:off x="0" y="26640"/>
                            <a:ext cx="875160" cy="367560"/>
                          </a:xfrm>
                          <a:prstGeom prst="rect">
                            <a:avLst/>
                          </a:prstGeom>
                          <a:noFill/>
                          <a:ln w="25560">
                            <a:solidFill>
                              <a:srgbClr val="000000"/>
                            </a:solidFill>
                            <a:miter/>
                          </a:ln>
                        </wps:spPr>
                        <wps:style>
                          <a:lnRef idx="0"/>
                          <a:fillRef idx="0"/>
                          <a:effectRef idx="0"/>
                          <a:fontRef idx="minor"/>
                        </wps:style>
                        <wps:bodyPr/>
                      </wps:wsp>
                      <wps:wsp>
                        <wps:cNvSpPr/>
                        <wps:spPr>
                          <a:xfrm>
                            <a:off x="1155240" y="20880"/>
                            <a:ext cx="810360" cy="799560"/>
                          </a:xfrm>
                          <a:prstGeom prst="rect">
                            <a:avLst/>
                          </a:prstGeom>
                          <a:noFill/>
                          <a:ln w="25560">
                            <a:solidFill>
                              <a:srgbClr val="000000"/>
                            </a:solidFill>
                            <a:miter/>
                          </a:ln>
                        </wps:spPr>
                        <wps:style>
                          <a:lnRef idx="0"/>
                          <a:fillRef idx="0"/>
                          <a:effectRef idx="0"/>
                          <a:fontRef idx="minor"/>
                        </wps:style>
                        <wps:bodyPr/>
                      </wps:wsp>
                      <wps:wsp>
                        <wps:cNvSpPr/>
                        <wps:spPr>
                          <a:xfrm>
                            <a:off x="2310120" y="0"/>
                            <a:ext cx="915120" cy="654840"/>
                          </a:xfrm>
                          <a:custGeom>
                            <a:avLst/>
                            <a:gdLst/>
                            <a:ahLst/>
                            <a:rect l="l" t="t" r="r" b="b"/>
                            <a:pathLst>
                              <a:path w="20000" h="20000">
                                <a:moveTo>
                                  <a:pt x="902" y="737"/>
                                </a:moveTo>
                                <a:lnTo>
                                  <a:pt x="1110" y="776"/>
                                </a:lnTo>
                                <a:lnTo>
                                  <a:pt x="1804" y="776"/>
                                </a:lnTo>
                                <a:lnTo>
                                  <a:pt x="2637" y="388"/>
                                </a:lnTo>
                                <a:lnTo>
                                  <a:pt x="3192" y="388"/>
                                </a:lnTo>
                                <a:lnTo>
                                  <a:pt x="3470" y="194"/>
                                </a:lnTo>
                                <a:lnTo>
                                  <a:pt x="4303" y="194"/>
                                </a:lnTo>
                                <a:lnTo>
                                  <a:pt x="4858" y="0"/>
                                </a:lnTo>
                                <a:lnTo>
                                  <a:pt x="5690" y="0"/>
                                </a:lnTo>
                                <a:lnTo>
                                  <a:pt x="5968" y="194"/>
                                </a:lnTo>
                                <a:lnTo>
                                  <a:pt x="6246" y="194"/>
                                </a:lnTo>
                                <a:lnTo>
                                  <a:pt x="6384" y="388"/>
                                </a:lnTo>
                                <a:lnTo>
                                  <a:pt x="6801" y="582"/>
                                </a:lnTo>
                                <a:lnTo>
                                  <a:pt x="7911" y="970"/>
                                </a:lnTo>
                                <a:lnTo>
                                  <a:pt x="8328" y="1164"/>
                                </a:lnTo>
                                <a:lnTo>
                                  <a:pt x="12353" y="1164"/>
                                </a:lnTo>
                                <a:lnTo>
                                  <a:pt x="12908" y="970"/>
                                </a:lnTo>
                                <a:lnTo>
                                  <a:pt x="15267" y="970"/>
                                </a:lnTo>
                                <a:lnTo>
                                  <a:pt x="15822" y="1358"/>
                                </a:lnTo>
                                <a:lnTo>
                                  <a:pt x="17488" y="1552"/>
                                </a:lnTo>
                                <a:lnTo>
                                  <a:pt x="17904" y="1746"/>
                                </a:lnTo>
                                <a:lnTo>
                                  <a:pt x="18043" y="1746"/>
                                </a:lnTo>
                                <a:lnTo>
                                  <a:pt x="18182" y="2134"/>
                                </a:lnTo>
                                <a:lnTo>
                                  <a:pt x="18459" y="2522"/>
                                </a:lnTo>
                                <a:lnTo>
                                  <a:pt x="18598" y="2522"/>
                                </a:lnTo>
                                <a:lnTo>
                                  <a:pt x="18737" y="2910"/>
                                </a:lnTo>
                                <a:lnTo>
                                  <a:pt x="19847" y="4462"/>
                                </a:lnTo>
                                <a:lnTo>
                                  <a:pt x="19847" y="5432"/>
                                </a:lnTo>
                                <a:lnTo>
                                  <a:pt x="19986" y="5626"/>
                                </a:lnTo>
                                <a:lnTo>
                                  <a:pt x="19986" y="8729"/>
                                </a:lnTo>
                                <a:lnTo>
                                  <a:pt x="19847" y="9117"/>
                                </a:lnTo>
                                <a:lnTo>
                                  <a:pt x="19847" y="9893"/>
                                </a:lnTo>
                                <a:lnTo>
                                  <a:pt x="19570" y="10669"/>
                                </a:lnTo>
                                <a:lnTo>
                                  <a:pt x="19431" y="11445"/>
                                </a:lnTo>
                                <a:lnTo>
                                  <a:pt x="19431" y="11833"/>
                                </a:lnTo>
                                <a:lnTo>
                                  <a:pt x="19292" y="12027"/>
                                </a:lnTo>
                                <a:lnTo>
                                  <a:pt x="18598" y="13967"/>
                                </a:lnTo>
                                <a:lnTo>
                                  <a:pt x="18182" y="14549"/>
                                </a:lnTo>
                                <a:lnTo>
                                  <a:pt x="17349" y="15325"/>
                                </a:lnTo>
                                <a:lnTo>
                                  <a:pt x="17210" y="15519"/>
                                </a:lnTo>
                                <a:lnTo>
                                  <a:pt x="17071" y="15907"/>
                                </a:lnTo>
                                <a:lnTo>
                                  <a:pt x="16794" y="16295"/>
                                </a:lnTo>
                                <a:lnTo>
                                  <a:pt x="16378" y="17071"/>
                                </a:lnTo>
                                <a:lnTo>
                                  <a:pt x="16100" y="17653"/>
                                </a:lnTo>
                                <a:lnTo>
                                  <a:pt x="15822" y="18041"/>
                                </a:lnTo>
                                <a:lnTo>
                                  <a:pt x="15684" y="18429"/>
                                </a:lnTo>
                                <a:lnTo>
                                  <a:pt x="15406" y="18623"/>
                                </a:lnTo>
                                <a:lnTo>
                                  <a:pt x="14851" y="19399"/>
                                </a:lnTo>
                                <a:lnTo>
                                  <a:pt x="14573" y="19593"/>
                                </a:lnTo>
                                <a:lnTo>
                                  <a:pt x="14434" y="19787"/>
                                </a:lnTo>
                                <a:lnTo>
                                  <a:pt x="14018" y="19787"/>
                                </a:lnTo>
                                <a:lnTo>
                                  <a:pt x="13740" y="19981"/>
                                </a:lnTo>
                                <a:lnTo>
                                  <a:pt x="6246" y="19981"/>
                                </a:lnTo>
                                <a:lnTo>
                                  <a:pt x="5968" y="19787"/>
                                </a:lnTo>
                                <a:lnTo>
                                  <a:pt x="3470" y="19787"/>
                                </a:lnTo>
                                <a:lnTo>
                                  <a:pt x="2637" y="19011"/>
                                </a:lnTo>
                                <a:lnTo>
                                  <a:pt x="2498" y="18817"/>
                                </a:lnTo>
                                <a:lnTo>
                                  <a:pt x="2498" y="18623"/>
                                </a:lnTo>
                                <a:lnTo>
                                  <a:pt x="2359" y="18235"/>
                                </a:lnTo>
                                <a:lnTo>
                                  <a:pt x="2359" y="16489"/>
                                </a:lnTo>
                                <a:lnTo>
                                  <a:pt x="2221" y="15907"/>
                                </a:lnTo>
                                <a:lnTo>
                                  <a:pt x="2221" y="14355"/>
                                </a:lnTo>
                                <a:lnTo>
                                  <a:pt x="2082" y="13773"/>
                                </a:lnTo>
                                <a:lnTo>
                                  <a:pt x="1943" y="13385"/>
                                </a:lnTo>
                                <a:lnTo>
                                  <a:pt x="1943" y="12803"/>
                                </a:lnTo>
                                <a:lnTo>
                                  <a:pt x="1804" y="12221"/>
                                </a:lnTo>
                                <a:lnTo>
                                  <a:pt x="1527" y="11445"/>
                                </a:lnTo>
                                <a:lnTo>
                                  <a:pt x="1249" y="10863"/>
                                </a:lnTo>
                                <a:lnTo>
                                  <a:pt x="1110" y="10281"/>
                                </a:lnTo>
                                <a:lnTo>
                                  <a:pt x="972" y="9893"/>
                                </a:lnTo>
                                <a:lnTo>
                                  <a:pt x="972" y="9699"/>
                                </a:lnTo>
                                <a:lnTo>
                                  <a:pt x="833" y="9505"/>
                                </a:lnTo>
                                <a:lnTo>
                                  <a:pt x="833" y="8923"/>
                                </a:lnTo>
                                <a:lnTo>
                                  <a:pt x="555" y="8147"/>
                                </a:lnTo>
                                <a:lnTo>
                                  <a:pt x="555" y="7953"/>
                                </a:lnTo>
                                <a:lnTo>
                                  <a:pt x="416" y="7565"/>
                                </a:lnTo>
                                <a:lnTo>
                                  <a:pt x="416" y="7177"/>
                                </a:lnTo>
                                <a:lnTo>
                                  <a:pt x="278" y="6790"/>
                                </a:lnTo>
                                <a:lnTo>
                                  <a:pt x="278" y="6014"/>
                                </a:lnTo>
                                <a:lnTo>
                                  <a:pt x="139" y="5626"/>
                                </a:lnTo>
                                <a:lnTo>
                                  <a:pt x="139" y="3298"/>
                                </a:lnTo>
                                <a:lnTo>
                                  <a:pt x="0" y="3104"/>
                                </a:lnTo>
                                <a:lnTo>
                                  <a:pt x="0" y="970"/>
                                </a:lnTo>
                                <a:lnTo>
                                  <a:pt x="139" y="970"/>
                                </a:lnTo>
                                <a:lnTo>
                                  <a:pt x="139" y="776"/>
                                </a:lnTo>
                                <a:lnTo>
                                  <a:pt x="278" y="582"/>
                                </a:lnTo>
                                <a:lnTo>
                                  <a:pt x="833" y="582"/>
                                </a:lnTo>
                              </a:path>
                            </a:pathLst>
                          </a:custGeom>
                          <a:noFill/>
                          <a:ln w="25560">
                            <a:solidFill>
                              <a:srgbClr val="000000"/>
                            </a:solidFill>
                            <a:round/>
                          </a:ln>
                        </wps:spPr>
                        <wps:style>
                          <a:lnRef idx="0"/>
                          <a:fillRef idx="0"/>
                          <a:effectRef idx="0"/>
                          <a:fontRef idx="minor"/>
                        </wps:style>
                        <wps:bodyPr/>
                      </wps:wsp>
                      <wps:wsp>
                        <wps:cNvSpPr/>
                        <wps:spPr>
                          <a:xfrm>
                            <a:off x="3637800" y="0"/>
                            <a:ext cx="810360" cy="799560"/>
                          </a:xfrm>
                          <a:prstGeom prst="rect">
                            <a:avLst/>
                          </a:prstGeom>
                          <a:noFill/>
                          <a:ln w="25560">
                            <a:solidFill>
                              <a:srgbClr val="000000"/>
                            </a:solidFill>
                            <a:miter/>
                          </a:ln>
                        </wps:spPr>
                        <wps:style>
                          <a:lnRef idx="0"/>
                          <a:fillRef idx="0"/>
                          <a:effectRef idx="0"/>
                          <a:fontRef idx="minor"/>
                        </wps:style>
                        <wps:bodyPr/>
                      </wps:wsp>
                      <wps:wsp>
                        <wps:cNvSpPr/>
                        <wps:spPr>
                          <a:xfrm>
                            <a:off x="425520" y="400680"/>
                            <a:ext cx="720" cy="626760"/>
                          </a:xfrm>
                          <a:prstGeom prst="line">
                            <a:avLst/>
                          </a:prstGeom>
                          <a:ln w="12600">
                            <a:solidFill>
                              <a:srgbClr val="000000"/>
                            </a:solidFill>
                            <a:miter/>
                          </a:ln>
                        </wps:spPr>
                        <wps:style>
                          <a:lnRef idx="0"/>
                          <a:fillRef idx="0"/>
                          <a:effectRef idx="0"/>
                          <a:fontRef idx="minor"/>
                        </wps:style>
                        <wps:bodyPr/>
                      </wps:wsp>
                      <wps:wsp>
                        <wps:cNvSpPr/>
                        <wps:spPr>
                          <a:xfrm>
                            <a:off x="425520" y="1026720"/>
                            <a:ext cx="875160" cy="0"/>
                          </a:xfrm>
                          <a:prstGeom prst="line">
                            <a:avLst/>
                          </a:prstGeom>
                          <a:ln w="12600">
                            <a:solidFill>
                              <a:srgbClr val="000000"/>
                            </a:solidFill>
                            <a:miter/>
                          </a:ln>
                        </wps:spPr>
                        <wps:style>
                          <a:lnRef idx="0"/>
                          <a:fillRef idx="0"/>
                          <a:effectRef idx="0"/>
                          <a:fontRef idx="minor"/>
                        </wps:style>
                        <wps:bodyPr/>
                      </wps:wsp>
                      <wps:wsp>
                        <wps:cNvSpPr/>
                        <wps:spPr>
                          <a:xfrm flipV="1">
                            <a:off x="1299960" y="831960"/>
                            <a:ext cx="720" cy="195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39600" y="832320"/>
                            <a:ext cx="720" cy="184320"/>
                          </a:xfrm>
                          <a:prstGeom prst="line">
                            <a:avLst/>
                          </a:prstGeom>
                          <a:ln w="12600">
                            <a:solidFill>
                              <a:srgbClr val="000000"/>
                            </a:solidFill>
                            <a:miter/>
                          </a:ln>
                        </wps:spPr>
                        <wps:style>
                          <a:lnRef idx="0"/>
                          <a:fillRef idx="0"/>
                          <a:effectRef idx="0"/>
                          <a:fontRef idx="minor"/>
                        </wps:style>
                        <wps:bodyPr/>
                      </wps:wsp>
                      <wps:wsp>
                        <wps:cNvSpPr/>
                        <wps:spPr>
                          <a:xfrm>
                            <a:off x="1839600" y="1005120"/>
                            <a:ext cx="701640" cy="720"/>
                          </a:xfrm>
                          <a:prstGeom prst="line">
                            <a:avLst/>
                          </a:prstGeom>
                          <a:ln w="12600">
                            <a:solidFill>
                              <a:srgbClr val="000000"/>
                            </a:solidFill>
                            <a:miter/>
                          </a:ln>
                        </wps:spPr>
                        <wps:style>
                          <a:lnRef idx="0"/>
                          <a:fillRef idx="0"/>
                          <a:effectRef idx="0"/>
                          <a:fontRef idx="minor"/>
                        </wps:style>
                        <wps:bodyPr/>
                      </wps:wsp>
                      <wps:wsp>
                        <wps:cNvSpPr/>
                        <wps:spPr>
                          <a:xfrm flipV="1">
                            <a:off x="2530440" y="638280"/>
                            <a:ext cx="720" cy="356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76040" y="659880"/>
                            <a:ext cx="720" cy="345960"/>
                          </a:xfrm>
                          <a:prstGeom prst="line">
                            <a:avLst/>
                          </a:prstGeom>
                          <a:ln w="12600">
                            <a:solidFill>
                              <a:srgbClr val="000000"/>
                            </a:solidFill>
                            <a:miter/>
                          </a:ln>
                        </wps:spPr>
                        <wps:style>
                          <a:lnRef idx="0"/>
                          <a:fillRef idx="0"/>
                          <a:effectRef idx="0"/>
                          <a:fontRef idx="minor"/>
                        </wps:style>
                        <wps:bodyPr/>
                      </wps:wsp>
                      <wps:wsp>
                        <wps:cNvSpPr/>
                        <wps:spPr>
                          <a:xfrm>
                            <a:off x="2886840" y="994320"/>
                            <a:ext cx="885240" cy="720"/>
                          </a:xfrm>
                          <a:prstGeom prst="line">
                            <a:avLst/>
                          </a:prstGeom>
                          <a:ln w="12600">
                            <a:solidFill>
                              <a:srgbClr val="000000"/>
                            </a:solidFill>
                            <a:miter/>
                          </a:ln>
                        </wps:spPr>
                        <wps:style>
                          <a:lnRef idx="0"/>
                          <a:fillRef idx="0"/>
                          <a:effectRef idx="0"/>
                          <a:fontRef idx="minor"/>
                        </wps:style>
                        <wps:bodyPr/>
                      </wps:wsp>
                      <wps:wsp>
                        <wps:cNvSpPr/>
                        <wps:spPr>
                          <a:xfrm flipV="1">
                            <a:off x="3772080" y="799560"/>
                            <a:ext cx="720" cy="1951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6.05pt;margin-top:9.7pt;width:350.25pt;height:80.85pt" coordorigin="1321,194" coordsize="7005,1617">
                <v:rect id="shape_0" stroked="t" o:allowincell="f" style="position:absolute;left:1321;top:236;width:1377;height:578;mso-wrap-style:none;v-text-anchor:middle">
                  <v:fill o:detectmouseclick="t" on="false"/>
                  <v:stroke color="black" weight="25560" joinstyle="miter" endcap="flat"/>
                  <w10:wrap type="none"/>
                </v:rect>
                <v:rect id="shape_0" stroked="t" o:allowincell="f" style="position:absolute;left:3140;top:227;width:1275;height:1258;mso-wrap-style:none;v-text-anchor:middle">
                  <v:fill o:detectmouseclick="t" on="false"/>
                  <v:stroke color="black" weight="25560" joinstyle="miter" endcap="flat"/>
                  <w10:wrap type="none"/>
                </v:rect>
                <v:shape id="shape_0" coordsize="20000,20000" path="m902,737l1110,776l1804,776l2637,388l3192,388l3470,194l4303,194l4858,0l5690,0l5968,194l6246,194l6384,388l6801,582l7911,970l8328,1164l12353,1164l12908,970l15267,970l15822,1358l17488,1552l17904,1746l18043,1746l18182,2134l18459,2522l18598,2522l18737,2910l19847,4462l19847,5432l19986,5626l19986,8729l19847,9117l19847,9893l19570,10669l19431,11445l19431,11833l19292,12027l18598,13967l18182,14549l17349,15325l17210,15519l17071,15907l16794,16295l16378,17071l16100,17653l15822,18041l15684,18429l15406,18623l14851,19399l14573,19593l14434,19787l14018,19787l13740,19981l6246,19981l5968,19787l3470,19787l2637,19011l2498,18817l2498,18623l2359,18235l2359,16489l2221,15907l2221,14355l2082,13773l1943,13385l1943,12803l1804,12221l1527,11445l1249,10863l1110,10281l972,9893l972,9699l833,9505l833,8923l555,8147l555,7953l416,7565l416,7177l278,6790l278,6014l139,5626l139,3298l0,3104l0,970l139,970l139,776l278,582l833,582e" stroked="t" o:allowincell="f" style="position:absolute;left:4959;top:194;width:1440;height:1030;mso-wrap-style:none;v-text-anchor:middle">
                  <v:fill o:detectmouseclick="t" on="false"/>
                  <v:stroke color="black" weight="25560" joinstyle="round" endcap="flat"/>
                  <w10:wrap type="none"/>
                </v:shape>
                <v:rect id="shape_0" stroked="t" o:allowincell="f" style="position:absolute;left:7050;top:194;width:1275;height:1258;mso-wrap-style:none;v-text-anchor:middle">
                  <v:fill o:detectmouseclick="t" on="false"/>
                  <v:stroke color="black" weight="25560" joinstyle="miter" endcap="flat"/>
                  <w10:wrap type="none"/>
                </v:rect>
                <v:line id="shape_0" from="1991,825" to="1991,1811" stroked="t" o:allowincell="f" style="position:absolute">
                  <v:stroke color="black" weight="12600" joinstyle="miter" endcap="flat"/>
                  <v:fill o:detectmouseclick="t" on="false"/>
                  <w10:wrap type="none"/>
                </v:line>
                <v:line id="shape_0" from="1991,1811" to="3368,1811" stroked="t" o:allowincell="f" style="position:absolute">
                  <v:stroke color="black" weight="12600" joinstyle="miter" endcap="flat"/>
                  <v:fill o:detectmouseclick="t" on="false"/>
                  <w10:wrap type="none"/>
                </v:line>
                <v:line id="shape_0" from="3368,1504" to="3368,1810" stroked="t" o:allowincell="f" style="position:absolute;flip:y">
                  <v:stroke color="black" weight="12600" endarrow="block" endarrowwidth="narrow" endarrowlength="short" joinstyle="miter" endcap="flat"/>
                  <v:fill o:detectmouseclick="t" on="false"/>
                  <w10:wrap type="none"/>
                </v:line>
                <v:line id="shape_0" from="4218,1505" to="4218,1794" stroked="t" o:allowincell="f" style="position:absolute">
                  <v:stroke color="black" weight="12600" joinstyle="miter" endcap="flat"/>
                  <v:fill o:detectmouseclick="t" on="false"/>
                  <w10:wrap type="none"/>
                </v:line>
                <v:line id="shape_0" from="4218,1777" to="5322,1777" stroked="t" o:allowincell="f" style="position:absolute">
                  <v:stroke color="black" weight="12600" joinstyle="miter" endcap="flat"/>
                  <v:fill o:detectmouseclick="t" on="false"/>
                  <w10:wrap type="none"/>
                </v:line>
                <v:line id="shape_0" from="5306,1199" to="5306,1760" stroked="t" o:allowincell="f" style="position:absolute;flip:y">
                  <v:stroke color="black" weight="12600" endarrow="block" endarrowwidth="narrow" endarrowlength="short" joinstyle="miter" endcap="flat"/>
                  <v:fill o:detectmouseclick="t" on="false"/>
                  <w10:wrap type="none"/>
                </v:line>
                <v:line id="shape_0" from="5850,1233" to="5850,1777" stroked="t" o:allowincell="f" style="position:absolute">
                  <v:stroke color="black" weight="12600" joinstyle="miter" endcap="flat"/>
                  <v:fill o:detectmouseclick="t" on="false"/>
                  <w10:wrap type="none"/>
                </v:line>
                <v:line id="shape_0" from="5867,1760" to="7260,1760" stroked="t" o:allowincell="f" style="position:absolute">
                  <v:stroke color="black" weight="12600" joinstyle="miter" endcap="flat"/>
                  <v:fill o:detectmouseclick="t" on="false"/>
                  <w10:wrap type="none"/>
                </v:line>
                <v:line id="shape_0" from="7261,1453" to="7261,1759"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b/>
        <w:t xml:space="preserve">         Vartotojas           Telnet</w:t>
        <w:tab/>
        <w:tab/>
        <w:t xml:space="preserve">  Tinklas</w:t>
        <w:tab/>
        <w:tab/>
        <w:t xml:space="preserve">Telnet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 xml:space="preserve">                Klientas</w:t>
        <w:tab/>
        <w:tab/>
        <w:tab/>
        <w:tab/>
        <w:tab/>
        <w:t>Server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9 pav. Telnet modeli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A</w:t>
        <w:tab/>
        <w:tab/>
        <w:tab/>
        <w:tab/>
        <w:t xml:space="preserve"> </w:t>
        <w:tab/>
        <w:tab/>
        <w:t xml:space="preserve">  B</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3">
                <wp:simplePos x="0" y="0"/>
                <wp:positionH relativeFrom="column">
                  <wp:posOffset>1551305</wp:posOffset>
                </wp:positionH>
                <wp:positionV relativeFrom="paragraph">
                  <wp:posOffset>36830</wp:posOffset>
                </wp:positionV>
                <wp:extent cx="2613025" cy="635"/>
                <wp:effectExtent l="635" t="25400" r="0" b="25400"/>
                <wp:wrapNone/>
                <wp:docPr id="281"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Yes,  I will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9">
                <wp:simplePos x="0" y="0"/>
                <wp:positionH relativeFrom="column">
                  <wp:posOffset>1508125</wp:posOffset>
                </wp:positionH>
                <wp:positionV relativeFrom="paragraph">
                  <wp:posOffset>36830</wp:posOffset>
                </wp:positionV>
                <wp:extent cx="2667000" cy="635"/>
                <wp:effectExtent l="0" t="25400" r="635" b="25400"/>
                <wp:wrapNone/>
                <wp:docPr id="282" name=""/>
                <a:graphic xmlns:a="http://schemas.openxmlformats.org/drawingml/2006/main">
                  <a:graphicData uri="http://schemas.microsoft.com/office/word/2010/wordprocessingShape">
                    <wps:wsp>
                      <wps:cNvSpPr/>
                      <wps:spPr>
                        <a:xfrm flipH="1">
                          <a:off x="0" y="0"/>
                          <a:ext cx="2666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8.75pt,2.9pt" to="328.7pt,2.9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Send me your charach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2">
                <wp:simplePos x="0" y="0"/>
                <wp:positionH relativeFrom="column">
                  <wp:posOffset>1551305</wp:posOffset>
                </wp:positionH>
                <wp:positionV relativeFrom="paragraph">
                  <wp:posOffset>14605</wp:posOffset>
                </wp:positionV>
                <wp:extent cx="2623820" cy="635"/>
                <wp:effectExtent l="635" t="25400" r="0" b="25400"/>
                <wp:wrapNone/>
                <wp:docPr id="283" name=""/>
                <a:graphic xmlns:a="http://schemas.openxmlformats.org/drawingml/2006/main">
                  <a:graphicData uri="http://schemas.microsoft.com/office/word/2010/wordprocessingShape">
                    <wps:wsp>
                      <wps:cNvSpPr/>
                      <wps:spPr>
                        <a:xfrm>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1.15pt" to="328.7pt,1.15pt" stroked="t" o:allowincell="f" style="position:absolute">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Here are my charac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5">
                <wp:simplePos x="0" y="0"/>
                <wp:positionH relativeFrom="column">
                  <wp:posOffset>1550670</wp:posOffset>
                </wp:positionH>
                <wp:positionV relativeFrom="paragraph">
                  <wp:posOffset>15240</wp:posOffset>
                </wp:positionV>
                <wp:extent cx="2634615" cy="635"/>
                <wp:effectExtent l="635" t="25400" r="635" b="25400"/>
                <wp:wrapNone/>
                <wp:docPr id="284" name=""/>
                <a:graphic xmlns:a="http://schemas.openxmlformats.org/drawingml/2006/main">
                  <a:graphicData uri="http://schemas.microsoft.com/office/word/2010/wordprocessingShape">
                    <wps:wsp>
                      <wps:cNvSpPr/>
                      <wps:spPr>
                        <a:xfrm flipH="1">
                          <a:off x="0" y="0"/>
                          <a:ext cx="2634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pt,1.2pt" to="329.5pt,1.2pt" stroked="t" o:allowincell="f" style="position:absolute;flip:x">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y</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0">
                <wp:simplePos x="0" y="0"/>
                <wp:positionH relativeFrom="column">
                  <wp:posOffset>1551305</wp:posOffset>
                </wp:positionH>
                <wp:positionV relativeFrom="paragraph">
                  <wp:posOffset>36830</wp:posOffset>
                </wp:positionV>
                <wp:extent cx="2613025" cy="635"/>
                <wp:effectExtent l="635" t="25400" r="0" b="25400"/>
                <wp:wrapNone/>
                <wp:docPr id="285"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No, I dont support function y</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3">
                <wp:simplePos x="0" y="0"/>
                <wp:positionH relativeFrom="column">
                  <wp:posOffset>1540510</wp:posOffset>
                </wp:positionH>
                <wp:positionV relativeFrom="paragraph">
                  <wp:posOffset>26035</wp:posOffset>
                </wp:positionV>
                <wp:extent cx="2623820" cy="635"/>
                <wp:effectExtent l="635" t="25400" r="635" b="25400"/>
                <wp:wrapNone/>
                <wp:docPr id="286" name=""/>
                <a:graphic xmlns:a="http://schemas.openxmlformats.org/drawingml/2006/main">
                  <a:graphicData uri="http://schemas.microsoft.com/office/word/2010/wordprocessingShape">
                    <wps:wsp>
                      <wps:cNvSpPr/>
                      <wps:spPr>
                        <a:xfrm flipH="1">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1.3pt,2.05pt" to="327.85pt,2.0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0 pav. Telnet derybos dėl perdavimo parametr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84" w:type="dxa"/>
        <w:tblLayout w:type="fixed"/>
        <w:tblCellMar>
          <w:top w:w="0" w:type="dxa"/>
          <w:left w:w="108" w:type="dxa"/>
          <w:bottom w:w="0" w:type="dxa"/>
          <w:right w:w="108" w:type="dxa"/>
        </w:tblCellMar>
      </w:tblPr>
      <w:tblGrid>
        <w:gridCol w:w="3226"/>
        <w:gridCol w:w="2812"/>
        <w:gridCol w:w="2812"/>
      </w:tblGrid>
      <w:tr>
        <w:trPr/>
        <w:tc>
          <w:tcPr>
            <w:tcW w:w="3226"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 baitas (nebūtinas)</w:t>
            </w:r>
          </w:p>
        </w:tc>
      </w:tr>
      <w:tr>
        <w:trPr/>
        <w:tc>
          <w:tcPr>
            <w:tcW w:w="322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pret as Command (IAC)</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Komandos kodas</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metro, dėl kurio tariamasi, kod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1 pav. Telnet komandos formatas</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elnet duomenų apsikeitimo vienetas vadinamas komanda, kurios formatas nurodytas 41 pav. </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naudoja TCP sujungimą. Po derybų tarp kliento ir serverio dėl ryšio parametrų, kliento ekrane atsiranda nutolusio kompiuterio operacinės sistemos komandinė eilutė.  Įvedinėjant atitinkamas komandas, galima naudotis nutolusio kompiuterio resursais. Dažniausiai, prieš prasidedant ryšio seansui, reikia įvesti vartotojo vardą ir slaptažodį.</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prastas failų perdavimo protokolas T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FTP (Trivial File Transfer Protocol)</w:t>
      </w:r>
      <w:r>
        <w:rPr>
          <w:rFonts w:cs="Times New Roman" w:ascii="Times New Roman" w:hAnsi="Times New Roman"/>
          <w:sz w:val="28"/>
          <w:lang w:val="lt-LT"/>
        </w:rPr>
        <w:t xml:space="preserve"> yra paprastas, neturi tiek daug galimybių kaip FTP, naudoja nedaug kompiuterio resursų. Dėl to juo galima naudotis, turint negalingą kompiuter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FTP nereikalingi slaptažodžiai ir vartotojo identifikacijos procedūra. Jis nėra labai patikimas, nes naudoja ne TCP, o UDP. Nežiūrint to, yra tikrinamas duomenų perdavimo vientisumas, palaikomi taimeriai ir duomenų  perdavimo pakartojimas, siunčiami pranešimai apie klaida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Siuntiklis siunčia 512 baitų bloką ir laukia patvirtinimo prieš siunčiant kitą bloką. Tai vadinama flip-flop protoko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Blokai yra nuosekliai sunumeruoti, o patvirtinimo lauke yra patvirtintojo bloko numeris. Paskutinis blokas yra nepilnas (0-511 baitų). Taip žymima pranešimo pabai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FTP protokolas nėra “tvirtas” įvairių trikdžių atžvilgiu. Praktiškai bet kokia problema gali nutraukti sujungimą. Dėl to jis nėra plačiai naudojamas, ypač ilgų failų siuntimui. Tačiau trumpų failų siuntimui jis yra tinkamas ir gali būti panaudotas maršrutizatoriaus konfigūracinio failo persiunti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ailų perdavimo protokolas 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TP (File Transfer Protocol)</w:t>
      </w:r>
      <w:r>
        <w:rPr>
          <w:rFonts w:cs="Times New Roman" w:ascii="Times New Roman" w:hAnsi="Times New Roman"/>
          <w:sz w:val="28"/>
          <w:lang w:val="lt-LT"/>
        </w:rPr>
        <w:t xml:space="preserve"> apibrėžia failų perdavimo procedūras tarp dviejų kompiuterių. Išsiskiria iš kitų protokolų tuo, kad naudoja du loginius sujungimus tarp kompiuterių. Vienas sujungimas yra reikalingas įėjimui (login) į kitą kompiuterį ir naudoja Telnet protokolą. Kitas sujungimas yra naudojamas duomenų perdavim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leidžia perdavimą tarp dviejų kompiuterių,  veikiančių kaip serveriai, siuntimą  inicijuojant iš trečio kompiuterio (kliento). Klientas prašo leidimo siųsti duomenis iš vieno serverio į kitą. Jei prašymas patenkinamas, vienas serveris organizuoja TCP sujungimą su kitu serveriu ir perduoda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duodamų duomenų tipai: ASCII, EBCDIC, binary (bitų srautas). Paskutinis tipas yra svarbus perduodant netekstinius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naudoja daug komandų pradinei identifikacijai, slaptažodžiams, vykstančio duomenų perdavimo valdymui. Taip pat yra visa serija atsakymų (reakcijų) į komandas. Atsakymai susideda iš trijų skaitmenų skaičiaus ir po jo einančio paaiškinamojo teksto. Pirmas skaitmuo turi reikšmes nuo 0 iki 5. Tai atitinka pagrindines atsakymų grupes. Kiti skaitmenys detalizuoja atsakymą. Atsakymo kodų aprašymą galima rasti RFC 959.</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peracijų seka FTP sesijos met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isijungimas prie nutolusio kompiuterio (remote host login) (1)</w:t>
      </w:r>
      <w:r>
        <w:rPr>
          <w:rFonts w:cs="Times New Roman" w:ascii="Times New Roman" w:hAnsi="Times New Roman"/>
          <w:sz w:val="28"/>
          <w:lang w:val="lt-LT"/>
        </w:rPr>
        <w:t>. Ši operacija turi būti įvykdyta prieš pradedant duomenų perdavimą, nes reikia įsitikinti, kad vartotojas turi teisę naudotis kito kompiuterio resursais.  Kaip minimum turi būti įvestas teisingas vardas ir slaptažodis. Yra FTP serverių, kurie leidžia naudotis tam tikrais resursais visiems vartotojams. Pakanka vietoj vardo įvesti “anonymous”, o vietoj slaptažodžio savo el. pašto adres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atalogo pasirinkimas (directory definition)(2)</w:t>
      </w:r>
      <w:r>
        <w:rPr>
          <w:rFonts w:cs="Times New Roman" w:ascii="Times New Roman" w:hAnsi="Times New Roman"/>
          <w:sz w:val="28"/>
          <w:lang w:val="lt-LT"/>
        </w:rPr>
        <w:t>. Dažnai reikia nurodyti katalogo, kuriame yra reikalingi failai, vardą (padaryti tą katalogą darbiniu) Tai yra padaroma CWD komand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ailo pasirinkimas (3)</w:t>
      </w:r>
      <w:r>
        <w:rPr>
          <w:rFonts w:cs="Times New Roman" w:ascii="Times New Roman" w:hAnsi="Times New Roman"/>
          <w:sz w:val="28"/>
          <w:lang w:val="lt-LT"/>
        </w:rPr>
        <w:t>. Nurodoma, kokį failą reikia perduoti. Dažniausiai yra naudojamos GET ir PUT  komandos. Pirmoji kopijuoja failą iš nutolusio kompiuterio į vietinę failų sistemą. Antroji - atvirkšč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rdavimo modos (režimo) nustatymas (4)</w:t>
      </w:r>
      <w:r>
        <w:rPr>
          <w:rFonts w:cs="Times New Roman" w:ascii="Times New Roman" w:hAnsi="Times New Roman"/>
          <w:sz w:val="28"/>
          <w:lang w:val="lt-LT"/>
        </w:rPr>
        <w:t>. Nurodoma, kaip duomenys yra organizuoti ir kaip turi būti perduodami bitai. Tam skirta keletas komandų.</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Block</w:t>
      </w:r>
      <w:r>
        <w:rPr>
          <w:rFonts w:cs="Times New Roman" w:ascii="Times New Roman" w:hAnsi="Times New Roman"/>
          <w:sz w:val="28"/>
          <w:lang w:val="lt-LT"/>
        </w:rPr>
        <w:t>. Šis parametras reiškia, kad failas bus perduodamas blok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Stream</w:t>
      </w:r>
      <w:r>
        <w:rPr>
          <w:rFonts w:cs="Times New Roman" w:ascii="Times New Roman" w:hAnsi="Times New Roman"/>
          <w:sz w:val="28"/>
          <w:lang w:val="lt-LT"/>
        </w:rPr>
        <w:t>. Tai yra duomenų perdavimo moda pagal nutylėjimą. Duomenys siunčiami kaip bitų srautas, nereikalinga blokų valdymo informacija.</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TYPE</w:t>
      </w:r>
      <w:r>
        <w:rPr>
          <w:rFonts w:cs="Times New Roman" w:ascii="Times New Roman" w:hAnsi="Times New Roman"/>
          <w:sz w:val="28"/>
          <w:lang w:val="lt-LT"/>
        </w:rPr>
        <w:t>. Ši moda naudojama su IMAGE, ASCII ir EBCDIC parametr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SCII</w:t>
      </w:r>
      <w:r>
        <w:rPr>
          <w:rFonts w:cs="Times New Roman" w:ascii="Times New Roman" w:hAnsi="Times New Roman"/>
          <w:sz w:val="28"/>
          <w:lang w:val="lt-LT"/>
        </w:rPr>
        <w:t>. Šis parametras naudojamas pagal nutylėjimą. Naudojama, siunčiant tekstinius failu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EBCDIC</w:t>
      </w:r>
      <w:r>
        <w:rPr>
          <w:rFonts w:cs="Times New Roman" w:ascii="Times New Roman" w:hAnsi="Times New Roman"/>
          <w:sz w:val="28"/>
          <w:lang w:val="lt-LT"/>
        </w:rPr>
        <w:t>. Naudojama siunčiant failus tarp kompiuterių, palaikančių EBCDIC kodavim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IMAGE</w:t>
      </w:r>
      <w:r>
        <w:rPr>
          <w:rFonts w:cs="Times New Roman" w:ascii="Times New Roman" w:hAnsi="Times New Roman"/>
          <w:sz w:val="28"/>
          <w:lang w:val="lt-LT"/>
        </w:rPr>
        <w:t>. Perduodamas bitų, supakuotų į 8 bitų baitus, srautas. Dažniausiai naudojamas perduodant dvejetainius fail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radžia (5)</w:t>
      </w:r>
      <w:r>
        <w:rPr>
          <w:rFonts w:cs="Times New Roman" w:ascii="Times New Roman" w:hAnsi="Times New Roman"/>
          <w:sz w:val="28"/>
          <w:lang w:val="lt-LT"/>
        </w:rPr>
        <w:t>.  Šis žingsnis gali prasidėti su daugeliu FTP komandų (GET, PUT ir t.t.).</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abaiga (6)</w:t>
      </w:r>
      <w:r>
        <w:rPr>
          <w:rFonts w:cs="Times New Roman" w:ascii="Times New Roman" w:hAnsi="Times New Roman"/>
          <w:sz w:val="28"/>
          <w:lang w:val="lt-LT"/>
        </w:rPr>
        <w:t>. Paprasčiausia tai galima padaryti, įvedus QUIT komandą, kuri panaikina sujungimą su nutolusiu kompiuteriu. Tačiau galima pasinaudoti komanda CLOSE, kuri nutraukia duomenų perdavimą, tačiau nepanaikina sujungimo. FTP lieka aktyvus ir kitas vartotojas gali pradėti naują FTP sesiją, pasinaudodamas OPEN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yra sukurta nemažai programų, palaikančių grafinę FTP sąsają (WS-FTP, Cute FTP, FTP Explorer). Šiuo atveju praktiškai nereikia žinoti FTP komandų, norint atsisiųsti failus iš nutolusių kompiuterių. Tai žymiai palengvina darbą su gana daug galimybių turinčia FTP siste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P telefonij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ne tik balso perdavimas per IP tinklus. Į šią sąvoką taip pat įeina faksas ir multimedija per IP. Tačiau šiuo metu daugiausia dėmesio yra skiriama balso perdavimui Internete.  IP telefonijos rinka stipriai plečiasi. 42 pav. parodyta  rinkos struktūra su prognoze sekantiems metams. Iš lentelės matyti, kad ši duomenų perdavimo sritis yra aktuali ir ryšių operatoriams.</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debiutavo 1995 m. kai firma VoicalTec pristatė klientą Internet Phone. Iš pradžių tai buvo tik galimybė kalbėtis vietiniame tinkle. Greitai programos galimybės buvo išplėstos. Dviejų multimedijinių kompiuterių vartotojai galėjo kalbėtis per Internetą. Šios sistemos trūkumas buvo tai, kad, prieš pradedant tokį pokalbį, reikėjo paskambinti kolegai telefonu ir paprašyti, kad jis įsijungtų kompiuterį ir paleistų reikalingą programą. Be to, įvairių gamintojų programinė įranga dažnai buvo nesuderinama. Dėl šių ir dėl kitų priežasčių IP telefonija buvo tik egzotinis būdas pakalbėti su pažystamu, naudojant kompiuterį.</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3" w:type="dxa"/>
        <w:jc w:val="left"/>
        <w:tblInd w:w="411" w:type="dxa"/>
        <w:tblLayout w:type="fixed"/>
        <w:tblCellMar>
          <w:top w:w="0" w:type="dxa"/>
          <w:left w:w="108" w:type="dxa"/>
          <w:bottom w:w="0" w:type="dxa"/>
          <w:right w:w="108" w:type="dxa"/>
        </w:tblCellMar>
      </w:tblPr>
      <w:tblGrid>
        <w:gridCol w:w="1275"/>
        <w:gridCol w:w="2476"/>
        <w:gridCol w:w="2476"/>
        <w:gridCol w:w="2476"/>
      </w:tblGrid>
      <w:tr>
        <w:trPr/>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ėgėj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rporacijos</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yšių operatoriai</w:t>
            </w:r>
          </w:p>
        </w:tc>
      </w:tr>
      <w:tr>
        <w:trPr/>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5</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4%</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6</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7</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0%</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8</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5%</w:t>
            </w:r>
          </w:p>
        </w:tc>
      </w:tr>
      <w:tr>
        <w:trPr/>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9</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2 pav. IP telefonijos rinkos struktūr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buvo pagaminti pirmieji šliuzai, kurių pagalba tiek asmeninių kompiuterių, tiek paprastų telefonų vartotojai  galėjo susijungti per Internetą. Šliuzai apjungia tokius tinklus su paketų komutacija kaip Internet ir tradicinius telefoninius tink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jungiami prie telefonų tinklo iš vienos pusės ir prie Interneto iš kitos. Skambinant iš telefono į kompiuterį, telefoninis kvietimas perduodamas per telefonų tinklą į šliuzą. Jeigu telefoninis signalas analoginis, šliuzas paverčia jį skaitmeniniu, suspaudžia ir suformuoja paketus perdavimui per IP. Po to šliuzas perduoda kvietimą reikalingam kompiuter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abu galiniai įrenginiai yra telefonai, tai balso signalas per telefonų tinklą patenka į artimiausią IP telefonijos šliuzą, po to Internetu perduodamas į antrą šliuzą netoli kito abonento. Šliuzas priima kvietimą ir perduoda jį telefonų tinklu atitinkamam abonentui. Tradiciniam balso perdavimui reikia 64 kb/s, suspaustam užtenka 8-12kb/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gali būti patalpinti įvairiose vietose, tame tarpe  telefoninio aptarnavimo centruose ir filia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pradžioje grupė kompanijų įkūrė forumą “Balsas per IP” (Voice over IP, VOIP). Forumo tikslas - nustatyti standartinę VOIP realizaciją, kurios prisilaikytų visi gamintojai. Forumas palaiko standartą H.223, apibrėžiantį multimedijos perdavimą per IP.</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duomenų perdavimas realiame laike per Internetą, kur galimos tinklo perkrovos, dideli vėlinimai ir paketų priėmimas ne eilės tvarka. Paprastų duomenų perdavimui tai didelės reikšmės neturi. To negalima pasakyti apie balso perdavimą realiame laike. Paketai turi pasiekti adresatą eilės tvarka ir minimaliai vėluodami. Jeigu balso paketai kelyje praeina per daugelį maršrutizatorių, tai vėlinimo tikimybė išau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yrimai parodė, kad žmogaus ausis nepakenčia vėlinimų didesnių už 300-600 ms. Laikoma, kad 150 ms. vėlinimas - tai labai gera kokybė. Viršijus 300 ms. balsas pradeda skambėti taip, kaip esant blogam koriniam  ryš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Jeigu vėlinimų mažinimas gerina balso atgaminimo kokybę, tai reikalingos pralaidos užtikrinimas garantuoja paketų pristatymą adresatui. Kadangi IP telefonijos duomenų srautas yra susimaišęs su paprastų duomenų srautu, tai tinklų administratoriai turi paskirstyti tinklų pralaidą taip, kad  balso duomenys turėtų prioritet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būdų pralaidai valdyti yra tokių protokolų kaip RSVP (Resource Reservation Protocol) panaudoj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patvirtinimai ir siuntimo pakartojimai perduodant balsą yra nepageidautini, tai yra daug ekonomiškiau vietoj TCP protokolo naudoti UDP. Dėl to daugelis kompanijų kaip pagrindinį  transportinį protokolą balsui perduoti naudoja UDP. Tradiciškai UDP srautas turi didesnį prioritetą, be to, maršrutizatorius nesunku atitinkamai sukonfigū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 iš IP telefonijos vystymosi priežasčių yra ta, kad tokiu būdu žymiai pigiau atsieina tarptautiniai pokalbiai telefonu. Tuo ypatingai suinteresuotos didelės kompanijos su filialais įvairiuose pasaulio kraštuose. IP telefonijos vystymasis turi duoti naudos ne tik vartotojams, bet ir ryšių operatoriams ir Internet paslaugų tiekėjams. Jau atsirado nauja paslaugų tiekėjų rūšis Internet telefonijos paslaugų tiekėjai (Internet Telephony Service Provider, ITSP).</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RC (Internet Relay Chat - kalbėjimas Internete)</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irmasis IRC parašė Jarkko Oikarinen 1988 metais. Po sėkmės Suomijoje, IRC buvo pradėtas naudoti visame pasaulyje. IRC  - tai daugiavartotojiška pokalbių sistema, kurioje žmonės gali susitikti kanaluose (kambariai,  kuriose dažniausiai kalbama kažkokia tema), kalbėtis grupėmis arba privačiai su kažkuo. IRC nėra jokių taisyklių, ribojančių vartotojų kiekį arba sukurtų kanalų skaičių. </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vartotojas turi naudoti IRC kliento programą, kurios pagalba jis gali prisijungt prie IRC serverio. Visi serveriai yra sujungti tarpusavyje ir perduoda vieno vartotojo pranešimus kitam per IRC serverių tinklą. Vienas IRC serveris gali būti susijungęs su keletu kitų ir su šimtais klientų. Pasaulyje egzistuoja keletas didesnių ir mažesnių IRC tinklų. Didžiausi iš jų : Efnet, IRCnet, Undernet ir Dalnet dažniausiai aptarnauja po 20000 klientų vienu metu. Daugelis kitų IRC tinklų yra mažiau apkrauti, tačiau jie yra kiek stabilesni ir paprastesn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IRC klientas nuskaito vartotojo komandas ir jo pokalbių frazes ir viską apdoroja.  Parinkinėdamas komandas IRC klientas įvykdo reikiamus veiksmus ir ką reikia perduoda IRC serveriui. IRC serveris gali tuo pačiu metu aptarnauti daugelį kitų žmonių. </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Serveris laiko informaciją apie sukurtus kanalus ir žmones juose,  kaip ir kitą reikalingą informaciją. Jis taip pat atsakingas už duomenų maršrutizavimą kitiems vartotojams. IRC tinklas, savo ruožtu, sudarytas iš daugelio tarpusavyje sujungtų server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daug skirtingų IRC klientų : WSIRC,  InteRfaCe, ChatMan, Virc, tačiau patys populiariausi mIRC ir Pirch.</w:t>
      </w:r>
    </w:p>
    <w:p>
      <w:pPr>
        <w:pStyle w:val="Normal"/>
        <w:jc w:val="both"/>
        <w:rPr/>
      </w:pPr>
      <w:r>
        <w:rPr>
          <w:rFonts w:cs="Times New Roman" w:ascii="Times New Roman" w:hAnsi="Times New Roman"/>
          <w:sz w:val="28"/>
          <w:lang w:val="lt-LT"/>
        </w:rPr>
        <w:tab/>
        <w:t xml:space="preserve">Pirmą kartą paleidus IRC klientą, vartotojas turi įvesti duomenis apie save ir IRC serverį, į kurį jis norės jungtis. IRC klientas taip pat gali paprašyti įvesti </w:t>
      </w:r>
      <w:r>
        <w:rPr>
          <w:rFonts w:cs="Times New Roman" w:ascii="Times New Roman" w:hAnsi="Times New Roman"/>
          <w:sz w:val="28"/>
          <w:u w:val="single"/>
          <w:lang w:val="lt-LT"/>
        </w:rPr>
        <w:t>prieigą</w:t>
      </w:r>
      <w:r>
        <w:rPr>
          <w:rFonts w:cs="Times New Roman" w:ascii="Times New Roman" w:hAnsi="Times New Roman"/>
          <w:sz w:val="28"/>
          <w:lang w:val="lt-LT"/>
        </w:rPr>
        <w:t xml:space="preserve"> (dažniausiai IRC serverio prieiga yra 6667, tačiau ji gali būti nuo 6665 iki 6670.Būna ir kitokių, Pvz.: 7000, 7777), </w:t>
      </w:r>
      <w:r>
        <w:rPr>
          <w:rFonts w:cs="Times New Roman" w:ascii="Times New Roman" w:hAnsi="Times New Roman"/>
          <w:sz w:val="28"/>
          <w:u w:val="single"/>
          <w:lang w:val="lt-LT"/>
        </w:rPr>
        <w:t>slaptažodį</w:t>
      </w:r>
      <w:r>
        <w:rPr>
          <w:rFonts w:cs="Times New Roman" w:ascii="Times New Roman" w:hAnsi="Times New Roman"/>
          <w:sz w:val="28"/>
          <w:lang w:val="lt-LT"/>
        </w:rPr>
        <w:t xml:space="preserve"> (</w:t>
      </w:r>
      <w:r>
        <w:rPr>
          <w:rFonts w:cs="Times New Roman" w:ascii="Times New Roman" w:hAnsi="Times New Roman"/>
          <w:sz w:val="28"/>
          <w:u w:val="single"/>
          <w:lang w:val="lt-LT"/>
        </w:rPr>
        <w:t>password</w:t>
      </w:r>
      <w:r>
        <w:rPr>
          <w:rFonts w:cs="Times New Roman" w:ascii="Times New Roman" w:hAnsi="Times New Roman"/>
          <w:sz w:val="28"/>
          <w:lang w:val="lt-LT"/>
        </w:rPr>
        <w:t xml:space="preserve">, jei manoma kad į serverį įleidžiami visi norintys vartotojai, tai šis laukas paliekamas tuščias. Dažniausiai serveriai nereikalauja jokio slaptažodžio), </w:t>
      </w:r>
      <w:r>
        <w:rPr>
          <w:rFonts w:cs="Times New Roman" w:ascii="Times New Roman" w:hAnsi="Times New Roman"/>
          <w:sz w:val="28"/>
          <w:u w:val="single"/>
          <w:lang w:val="lt-LT"/>
        </w:rPr>
        <w:t>tikrąjį savo vardą</w:t>
      </w:r>
      <w:r>
        <w:rPr>
          <w:rFonts w:cs="Times New Roman" w:ascii="Times New Roman" w:hAnsi="Times New Roman"/>
          <w:sz w:val="28"/>
          <w:lang w:val="lt-LT"/>
        </w:rPr>
        <w:t xml:space="preserve"> (</w:t>
      </w:r>
      <w:r>
        <w:rPr>
          <w:rFonts w:cs="Times New Roman" w:ascii="Times New Roman" w:hAnsi="Times New Roman"/>
          <w:sz w:val="28"/>
          <w:u w:val="single"/>
          <w:lang w:val="lt-LT"/>
        </w:rPr>
        <w:t>Real Name</w:t>
      </w:r>
      <w:r>
        <w:rPr>
          <w:rFonts w:cs="Times New Roman" w:ascii="Times New Roman" w:hAnsi="Times New Roman"/>
          <w:sz w:val="28"/>
          <w:lang w:val="lt-LT"/>
        </w:rPr>
        <w:t xml:space="preserve">, įvesti tikrą vardą nėra būtina), </w:t>
      </w:r>
      <w:r>
        <w:rPr>
          <w:rFonts w:cs="Times New Roman" w:ascii="Times New Roman" w:hAnsi="Times New Roman"/>
          <w:sz w:val="28"/>
          <w:u w:val="single"/>
          <w:lang w:val="lt-LT"/>
        </w:rPr>
        <w:t>el. pašto adresą</w:t>
      </w:r>
      <w:r>
        <w:rPr>
          <w:rFonts w:cs="Times New Roman" w:ascii="Times New Roman" w:hAnsi="Times New Roman"/>
          <w:sz w:val="28"/>
          <w:lang w:val="lt-LT"/>
        </w:rPr>
        <w:t xml:space="preserve"> (nėra būtina), </w:t>
      </w:r>
      <w:r>
        <w:rPr>
          <w:rFonts w:cs="Times New Roman" w:ascii="Times New Roman" w:hAnsi="Times New Roman"/>
          <w:sz w:val="28"/>
          <w:u w:val="single"/>
          <w:lang w:val="lt-LT"/>
        </w:rPr>
        <w:t>pseudonimą</w:t>
      </w:r>
      <w:r>
        <w:rPr>
          <w:rFonts w:cs="Times New Roman" w:ascii="Times New Roman" w:hAnsi="Times New Roman"/>
          <w:sz w:val="28"/>
          <w:lang w:val="lt-LT"/>
        </w:rPr>
        <w:t xml:space="preserve"> (</w:t>
      </w:r>
      <w:r>
        <w:rPr>
          <w:rFonts w:cs="Times New Roman" w:ascii="Times New Roman" w:hAnsi="Times New Roman"/>
          <w:sz w:val="28"/>
          <w:u w:val="single"/>
          <w:lang w:val="lt-LT"/>
        </w:rPr>
        <w:t>nickname</w:t>
      </w:r>
      <w:r>
        <w:rPr>
          <w:rFonts w:cs="Times New Roman" w:ascii="Times New Roman" w:hAnsi="Times New Roman"/>
          <w:sz w:val="28"/>
          <w:lang w:val="lt-LT"/>
        </w:rPr>
        <w:t>, galima pasirinkti bet kokį pseudonimą, neilgesnį už 9 simbolius. Jame patartina nenaudoti specialiųjų ASCII simbolių. Kartais kitas žmogus naudoja tą patį pseudonimą, tokiu atveju vartotojas turi pakeisti savo pseudonimą), IP adresą. Dažniausiai IRC kliente šias opcijas  galima rasti File/Setup meniu.</w:t>
      </w:r>
    </w:p>
    <w:p>
      <w:pPr>
        <w:pStyle w:val="Normal"/>
        <w:jc w:val="both"/>
        <w:rPr/>
      </w:pPr>
      <w:r>
        <w:rPr>
          <w:rFonts w:cs="Times New Roman" w:ascii="Times New Roman" w:hAnsi="Times New Roman"/>
          <w:sz w:val="28"/>
          <w:lang w:val="lt-LT"/>
        </w:rPr>
        <w:tab/>
        <w:t xml:space="preserve">Kai vartotojas prisijungė prie IRC serverio jis gali įvedinėti komandas. Visos IRC komandos prasideda ženklu “/“ ir daugumą sudaro vienas žodis. Parašius : </w:t>
      </w:r>
      <w:r>
        <w:rPr>
          <w:rFonts w:cs="Times New Roman" w:ascii="Times New Roman" w:hAnsi="Times New Roman"/>
          <w:i/>
          <w:sz w:val="28"/>
          <w:lang w:val="lt-LT"/>
        </w:rPr>
        <w:t>/help</w:t>
      </w:r>
      <w:r>
        <w:rPr>
          <w:rFonts w:cs="Times New Roman" w:ascii="Times New Roman" w:hAnsi="Times New Roman"/>
          <w:sz w:val="28"/>
          <w:lang w:val="lt-LT"/>
        </w:rPr>
        <w:t xml:space="preserve"> - serveris vartotojui parodys trumpą informaciją apie komandas, </w:t>
      </w:r>
      <w:r>
        <w:rPr>
          <w:rFonts w:cs="Times New Roman" w:ascii="Times New Roman" w:hAnsi="Times New Roman"/>
          <w:i/>
          <w:sz w:val="28"/>
          <w:lang w:val="lt-LT"/>
        </w:rPr>
        <w:t>/name</w:t>
      </w:r>
      <w:r>
        <w:rPr>
          <w:rFonts w:cs="Times New Roman" w:ascii="Times New Roman" w:hAnsi="Times New Roman"/>
          <w:sz w:val="28"/>
          <w:lang w:val="lt-LT"/>
        </w:rPr>
        <w:t xml:space="preserve"> - vartotojui bus parodytas kitų vartotojų pseudonimų sąrašas, </w:t>
      </w:r>
      <w:r>
        <w:rPr>
          <w:rFonts w:cs="Times New Roman" w:ascii="Times New Roman" w:hAnsi="Times New Roman"/>
          <w:i/>
          <w:sz w:val="28"/>
          <w:lang w:val="lt-LT"/>
        </w:rPr>
        <w:t>/list</w:t>
      </w:r>
      <w:r>
        <w:rPr>
          <w:rFonts w:cs="Times New Roman" w:ascii="Times New Roman" w:hAnsi="Times New Roman"/>
          <w:sz w:val="28"/>
          <w:lang w:val="lt-LT"/>
        </w:rPr>
        <w:t xml:space="preserve"> - vartotojui bus parodytas visų kanalą sąrašas. Vieno kanalo aprašas atrodys maždaug taip :</w:t>
      </w:r>
    </w:p>
    <w:p>
      <w:pPr>
        <w:pStyle w:val="Normal"/>
        <w:jc w:val="center"/>
        <w:rPr/>
      </w:pPr>
      <w:r>
        <w:rPr>
          <w:rFonts w:cs="Times New Roman" w:ascii="Times New Roman" w:hAnsi="Times New Roman"/>
          <w:sz w:val="28"/>
          <w:lang w:val="lt-LT"/>
        </w:rPr>
        <w:t>“</w:t>
      </w:r>
      <w:r>
        <w:rPr>
          <w:rFonts w:cs="Times New Roman" w:ascii="Times New Roman" w:hAnsi="Times New Roman"/>
          <w:i/>
          <w:sz w:val="28"/>
          <w:lang w:val="lt-LT"/>
        </w:rPr>
        <w:t>#mirc</w:t>
      </w:r>
      <w:r>
        <w:rPr>
          <w:rFonts w:cs="Times New Roman" w:ascii="Times New Roman" w:hAnsi="Times New Roman"/>
          <w:sz w:val="28"/>
          <w:lang w:val="lt-LT"/>
        </w:rPr>
        <w:tab/>
        <w:tab/>
        <w:t>27</w:t>
        <w:tab/>
        <w:t>Geriausiais kanal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Čia </w:t>
      </w:r>
      <w:r>
        <w:rPr>
          <w:rFonts w:cs="Times New Roman" w:ascii="Times New Roman" w:hAnsi="Times New Roman"/>
          <w:i/>
          <w:sz w:val="28"/>
          <w:lang w:val="lt-LT"/>
        </w:rPr>
        <w:t>mirc</w:t>
      </w:r>
      <w:r>
        <w:rPr>
          <w:rFonts w:cs="Times New Roman" w:ascii="Times New Roman" w:hAnsi="Times New Roman"/>
          <w:sz w:val="28"/>
          <w:lang w:val="lt-LT"/>
        </w:rPr>
        <w:t xml:space="preserve"> yra kanalo vardas, o “#” yra kanalo vardo prefiksas. 27 - reiškia žmonių, esančių kanale, skaičių. “Geriausias kanalas” yra #</w:t>
      </w:r>
      <w:r>
        <w:rPr>
          <w:rFonts w:cs="Times New Roman" w:ascii="Times New Roman" w:hAnsi="Times New Roman"/>
          <w:i/>
          <w:sz w:val="28"/>
          <w:lang w:val="lt-LT"/>
        </w:rPr>
        <w:t>mirc</w:t>
      </w:r>
      <w:r>
        <w:rPr>
          <w:rFonts w:cs="Times New Roman" w:ascii="Times New Roman" w:hAnsi="Times New Roman"/>
          <w:sz w:val="28"/>
          <w:lang w:val="lt-LT"/>
        </w:rPr>
        <w:t xml:space="preserve"> kanalo tema (top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C kanalas - tai yra vieta kur vyksta grupiniai žmonių pokalbiai. Žmonės gali prisijungti prie to pačio kanalo ir “pamatyti” vienas kitą (pamatyti - reiškia pamatyti pseudonimus visų žmonių esančių kanale). Kanale gali būti labai daug vartotojų, tai priklauso nuo pašnekesio temos ir laiko. Kanalai taip pat gali būti gana chaotiški arba ramūs, taip pat jie gali būti atidaryti visiems, o kai kurie tik siauram draugų ratui. IRC kanalai yra dinamiški ta prasme, kad bet kas gali sukurti naują kanalą, o kanalas uždaromas kai iš jo išeina paskutinis vartotoj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Visų IRC kanalų vardai prasideda # arba &amp;. # kanalai prieinami visiems vartotojams, o &amp; kanalai tik serverio, kuriame jie yra sukurti vartotojams. Kai kurie vartotojai IRC kanale turi prefiksą @ prieš savo pseudonimą. Jie yra to kanalo operatoriai. Kanalo operatorius - tai žmogus kuris valdo kanalą, jis nusprendžia ar dalinsis savo valdžia su kitais (ar suteiks kam nors kanalo operatoriaus statusą). Pirmasis vartotojas, užėjęs į kanalą, automatiškai gauna kanalo operatoriaus statusą. Jeigu vartotojas nori išeiti iš kanalo, jis turi pasinaudoti komanda “/</w:t>
      </w:r>
      <w:r>
        <w:rPr>
          <w:rFonts w:cs="Times New Roman" w:ascii="Times New Roman" w:hAnsi="Times New Roman"/>
          <w:i/>
          <w:sz w:val="28"/>
          <w:lang w:val="lt-LT"/>
        </w:rPr>
        <w:t>part</w:t>
      </w:r>
      <w:r>
        <w:rPr>
          <w:rFonts w:cs="Times New Roman" w:ascii="Times New Roman" w:hAnsi="Times New Roman"/>
          <w:sz w:val="28"/>
          <w:lang w:val="lt-LT"/>
        </w:rPr>
        <w:t>”. 1 pav. pavaizduotos visos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IRC kanaluose pasitaiko botų (bot - sutrumpinimas nuo angliško žodžio robot). Botas - tai yra tam tikra komandų seka, leidžiama iš kliento, arba atskira programa, parašyta perl, C arba kokia nors kita programavimo kalba. Botą būtų galima sulyginti su žmogum, kuris visą parą sėdi IRC kanale (tuo neleisdamas kanalui užsidaryti) ir gali vykdyti visas IRC komandas. Kiekvienas botas turi savo šeimininką, kuris jį gali visapusiškai valdyt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69" w:type="dxa"/>
        <w:tblLayout w:type="fixed"/>
        <w:tblCellMar>
          <w:top w:w="0" w:type="dxa"/>
          <w:left w:w="108" w:type="dxa"/>
          <w:bottom w:w="0" w:type="dxa"/>
          <w:right w:w="108" w:type="dxa"/>
        </w:tblCellMar>
      </w:tblPr>
      <w:tblGrid>
        <w:gridCol w:w="1732"/>
        <w:gridCol w:w="7118"/>
      </w:tblGrid>
      <w:tr>
        <w:trPr/>
        <w:tc>
          <w:tcPr>
            <w:tcW w:w="173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omanda</w:t>
            </w:r>
          </w:p>
        </w:tc>
        <w:tc>
          <w:tcPr>
            <w:tcW w:w="71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rumpas aprašymas</w:t>
            </w:r>
          </w:p>
        </w:tc>
      </w:tr>
      <w:tr>
        <w:trPr/>
        <w:tc>
          <w:tcPr>
            <w:tcW w:w="173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help</w:t>
            </w:r>
          </w:p>
        </w:tc>
        <w:tc>
          <w:tcPr>
            <w:tcW w:w="7118"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o bendrą žinyną arba informaciją apie nurodytą komandą. Pvz.: “/help part”</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lis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visų kanalų sąrašą</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join</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isijungs prie nurodyto kanalo. Pvz.: “/join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par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eis iš nurodyto kanalo. Pvz.: “/part #lietuva”</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qui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tsijungs nuo IRC serverio</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n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akeisti savo pseudonimą. Pvz.: ”/nick naujas” </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away</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Visiems kurie į jus kreipiasi, praneša kad jūsų nėra. </w:t>
            </w:r>
          </w:p>
          <w:p>
            <w:pPr>
              <w:pStyle w:val="Normal"/>
              <w:jc w:val="both"/>
              <w:rPr>
                <w:rFonts w:ascii="Times New Roman" w:hAnsi="Times New Roman" w:cs="Times New Roman"/>
                <w:sz w:val="28"/>
                <w:lang w:val="lt-LT"/>
              </w:rPr>
            </w:pPr>
            <w:r>
              <w:rPr>
                <w:rFonts w:cs="Times New Roman" w:ascii="Times New Roman" w:hAnsi="Times New Roman"/>
                <w:sz w:val="28"/>
                <w:lang w:val="lt-LT"/>
              </w:rPr>
              <w:t>Pvz.: “/away pietauj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invite</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kviečia kažką į nurodytą kanalą. Pvz.: “/invite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meta nurodytą asmenį iš kanalo. Šia komandą gali vartoti tik kanalo operatoriai. “/kick naujas”</w:t>
            </w:r>
          </w:p>
        </w:tc>
      </w:tr>
      <w:tr>
        <w:trPr/>
        <w:tc>
          <w:tcPr>
            <w:tcW w:w="173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opic</w:t>
            </w:r>
          </w:p>
        </w:tc>
        <w:tc>
          <w:tcPr>
            <w:tcW w:w="7118"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nurodyto kanalo temą. Pvz.: “/topic #smagu”</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CQ - (I Seek You - Aš ieškau jūsų)</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Lapkričio 15 d., 1996-ais metais bendra Amerikos ir Izraelio kompanija Mirabilis išleido naują programą, skirtą žmonių bendravimui per Intreneta - ICQ. Specialistai, iškart pavadino šią programą revoliucine. Ši programa suteikia vartotojui galimybę    bendrauti su kitais žmonėmis iš viso pasaulio realiame laike (On-line), keistis žinutėmis, siųsti failus ir Web adresus (URL) ir netgi žaisti. Programa veikia vizualiame rėžime ir neužima daug operatyvinės atminties. Tuo metu, kai vartotojas dirba su kitomis programomis, ICQ paskelbia, kas iš jo draugų šiuo metu yra On-line, ar atėjo naujų laiškų į jo el. pašto dėžutę ir t.t.</w:t>
      </w:r>
    </w:p>
    <w:p>
      <w:pPr>
        <w:pStyle w:val="Normal"/>
        <w:jc w:val="both"/>
        <w:rPr>
          <w:rFonts w:ascii="Times New Roman" w:hAnsi="Times New Roman" w:cs="Times New Roman"/>
          <w:sz w:val="28"/>
          <w:lang w:val="lt-LT"/>
        </w:rPr>
      </w:pPr>
      <w:r>
        <w:rPr>
          <w:rFonts w:cs="Times New Roman" w:ascii="Times New Roman" w:hAnsi="Times New Roman"/>
          <w:sz w:val="28"/>
          <w:lang w:val="lt-LT"/>
        </w:rPr>
        <w:t>Taip pat ICQ turi dar vieną labai gerą funkciją - tai paieška naujų draugų per Interneta! Galima ieškoti pagal el. pašto adresą, vardą, pavardę arba pseudonimą (nickname) arba ICQ numerį, kuris yra vadinamas UIN. Šį numerį gauna kiekvienas užsiregistravęs į ICQ tinklą vartotoj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sectPr>
      <w:headerReference w:type="default" r:id="rId62"/>
      <w:footerReference w:type="default" r:id="rId63"/>
      <w:type w:val="nextPage"/>
      <w:pgSz w:w="11906" w:h="16838"/>
      <w:pgMar w:left="1418" w:right="851" w:gutter="0" w:header="851"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t>TMC 9809-</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b/>
        <w:b/>
        <w:sz w:val="28"/>
        <w:lang w:val="lt-LT"/>
      </w:rPr>
    </w:pPr>
    <w:r>
      <w:rPr>
        <w:b/>
        <w:sz w:val="28"/>
        <w:lang w:val="lt-LT"/>
      </w:rPr>
      <w:t>TCP/IP KOMPIUTERINIAI TINKL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134" w:hanging="360"/>
      </w:pPr>
    </w:lvl>
  </w:abstractNum>
  <w:abstractNum w:abstractNumId="2">
    <w:lvl w:ilvl="0">
      <w:start w:val="1"/>
      <w:numFmt w:val="decimal"/>
      <w:lvlText w:val="%1."/>
      <w:lvlJc w:val="left"/>
      <w:pPr>
        <w:tabs>
          <w:tab w:val="num" w:pos="360"/>
        </w:tabs>
        <w:ind w:left="1134" w:hanging="360"/>
      </w:pPr>
    </w:lvl>
  </w:abstractNum>
  <w:abstractNum w:abstractNumId="3">
    <w:lvl w:ilvl="0">
      <w:start w:val="1"/>
      <w:numFmt w:val="decimal"/>
      <w:lvlText w:val="%1. "/>
      <w:lvlJc w:val="left"/>
      <w:pPr>
        <w:tabs>
          <w:tab w:val="num" w:pos="360"/>
        </w:tabs>
        <w:ind w:left="1080" w:hanging="360"/>
      </w:pPr>
      <w:rPr>
        <w:sz w:val="28"/>
        <w:i w:val="false"/>
        <w:u w:val="none"/>
        <w:b w:val="false"/>
        <w:rFonts w:ascii="TimesLT;Times New Roman" w:hAnsi="TimesLT;Times New Roman" w:cs="TimesLT;Times New Roman"/>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6">
    <w:lvl w:ilvl="0">
      <w:start w:val="1"/>
      <w:numFmt w:val="decimal"/>
      <w:lvlText w:val="%1."/>
      <w:lvlJc w:val="left"/>
      <w:pPr>
        <w:tabs>
          <w:tab w:val="num" w:pos="360"/>
        </w:tabs>
        <w:ind w:left="1134" w:hanging="360"/>
      </w:pPr>
    </w:lvl>
  </w:abstractNum>
  <w:abstractNum w:abstractNumId="7">
    <w:lvl w:ilvl="0">
      <w:start w:val="1"/>
      <w:numFmt w:val="decimal"/>
      <w:lvlText w:val="%1."/>
      <w:lvlJc w:val="left"/>
      <w:pPr>
        <w:tabs>
          <w:tab w:val="num" w:pos="360"/>
        </w:tabs>
        <w:ind w:left="1800" w:hanging="360"/>
      </w:pPr>
    </w:lvl>
  </w:abstractNum>
  <w:abstractNum w:abstractNumId="8">
    <w:lvl w:ilvl="0">
      <w:start w:val="1"/>
      <w:numFmt w:val="decimal"/>
      <w:lvlText w:val="%1."/>
      <w:lvlJc w:val="left"/>
      <w:pPr>
        <w:tabs>
          <w:tab w:val="num" w:pos="360"/>
        </w:tabs>
        <w:ind w:left="1134" w:hanging="360"/>
      </w:pPr>
    </w:lvl>
  </w:abstractNum>
  <w:abstractNum w:abstractNumId="9">
    <w:lvl w:ilvl="0">
      <w:start w:val="1"/>
      <w:numFmt w:val="decimal"/>
      <w:lvlText w:val="%1. "/>
      <w:lvlJc w:val="left"/>
      <w:pPr>
        <w:tabs>
          <w:tab w:val="num" w:pos="360"/>
        </w:tabs>
        <w:ind w:left="1800" w:hanging="360"/>
      </w:pPr>
      <w:rPr>
        <w:sz w:val="24"/>
        <w:i w:val="false"/>
        <w:u w:val="none"/>
        <w:b w:val="false"/>
        <w:rFonts w:ascii="TimesLT;Times New Roman" w:hAnsi="TimesLT;Times New Roman" w:cs="TimesLT;Times New Roman"/>
      </w:rPr>
    </w:lvl>
  </w:abstractNum>
  <w:abstractNum w:abstractNumId="10">
    <w:lvl w:ilvl="0">
      <w:start w:val="1"/>
      <w:numFmt w:val="decimal"/>
      <w:lvlText w:val="%1."/>
      <w:lvlJc w:val="left"/>
      <w:pPr>
        <w:tabs>
          <w:tab w:val="num" w:pos="360"/>
        </w:tabs>
        <w:ind w:left="1069" w:hanging="360"/>
      </w:pPr>
    </w:lvl>
  </w:abstractNum>
  <w:abstractNum w:abstractNumId="11">
    <w:lvl w:ilvl="0">
      <w:start w:val="1"/>
      <w:numFmt w:val="decimal"/>
      <w:lvlText w:val="%1."/>
      <w:lvlJc w:val="left"/>
      <w:pPr>
        <w:tabs>
          <w:tab w:val="num" w:pos="360"/>
        </w:tabs>
        <w:ind w:left="1353" w:hanging="360"/>
      </w:pPr>
    </w:lvl>
  </w:abstractNum>
  <w:abstractNum w:abstractNumId="12">
    <w:lvl w:ilvl="0">
      <w:start w:val="1"/>
      <w:numFmt w:val="decimal"/>
      <w:lvlText w:val="%1."/>
      <w:lvlJc w:val="left"/>
      <w:pPr>
        <w:tabs>
          <w:tab w:val="num" w:pos="360"/>
        </w:tabs>
        <w:ind w:left="993" w:hanging="360"/>
      </w:pPr>
    </w:lvl>
  </w:abstractNum>
  <w:abstractNum w:abstractNumId="13">
    <w:lvl w:ilvl="0">
      <w:start w:val="1"/>
      <w:numFmt w:val="decimal"/>
      <w:lvlText w:val="%1."/>
      <w:lvlJc w:val="left"/>
      <w:pPr>
        <w:tabs>
          <w:tab w:val="num" w:pos="360"/>
        </w:tabs>
        <w:ind w:left="1134" w:hanging="360"/>
      </w:pPr>
    </w:lvl>
  </w:abstractNum>
  <w:abstractNum w:abstractNumId="14">
    <w:lvl w:ilvl="0">
      <w:start w:val="1"/>
      <w:numFmt w:val="decimal"/>
      <w:lvlText w:val="%1."/>
      <w:lvlJc w:val="left"/>
      <w:pPr>
        <w:tabs>
          <w:tab w:val="num" w:pos="360"/>
        </w:tabs>
        <w:ind w:left="1134" w:hanging="360"/>
      </w:pPr>
    </w:lvl>
  </w:abstractNum>
  <w:abstractNum w:abstractNumId="15">
    <w:lvl w:ilvl="0">
      <w:start w:val="1"/>
      <w:numFmt w:val="decimal"/>
      <w:lvlText w:val="%1."/>
      <w:lvlJc w:val="left"/>
      <w:pPr>
        <w:tabs>
          <w:tab w:val="num" w:pos="360"/>
        </w:tabs>
        <w:ind w:left="1134" w:hanging="360"/>
      </w:pPr>
    </w:lvl>
  </w:abstractNum>
  <w:abstractNum w:abstractNumId="16">
    <w:lvl w:ilvl="0">
      <w:start w:val="1"/>
      <w:numFmt w:val="decimal"/>
      <w:lvlText w:val="%1."/>
      <w:lvlJc w:val="left"/>
      <w:pPr>
        <w:tabs>
          <w:tab w:val="num" w:pos="360"/>
        </w:tabs>
        <w:ind w:left="1134" w:hanging="360"/>
      </w:pPr>
    </w:lvl>
  </w:abstractNum>
  <w:abstractNum w:abstractNumId="17">
    <w:lvl w:ilvl="0">
      <w:start w:val="1"/>
      <w:numFmt w:val="decimal"/>
      <w:lvlText w:val="%1."/>
      <w:lvlJc w:val="left"/>
      <w:pPr>
        <w:tabs>
          <w:tab w:val="num" w:pos="360"/>
        </w:tabs>
        <w:ind w:left="1800" w:hanging="360"/>
      </w:pPr>
    </w:lvl>
  </w:abstractNum>
  <w:abstractNum w:abstractNumId="18">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decimal"/>
      <w:lvlText w:val="%1."/>
      <w:lvlJc w:val="left"/>
      <w:pPr>
        <w:tabs>
          <w:tab w:val="num" w:pos="360"/>
        </w:tabs>
        <w:ind w:left="1418" w:hanging="360"/>
      </w:pPr>
    </w:lvl>
  </w:abstractNum>
  <w:abstractNum w:abstractNumId="21">
    <w:lvl w:ilvl="0">
      <w:start w:val="1"/>
      <w:numFmt w:val="decimal"/>
      <w:lvlText w:val="%1."/>
      <w:lvlJc w:val="left"/>
      <w:pPr>
        <w:tabs>
          <w:tab w:val="num" w:pos="360"/>
        </w:tabs>
        <w:ind w:left="1418"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GB" w:bidi="ar-SA" w:eastAsia="zh-CN"/>
    </w:rPr>
  </w:style>
  <w:style w:type="character" w:styleId="WW8Num4z0">
    <w:name w:val="WW8Num4z0"/>
    <w:qFormat/>
    <w:rPr>
      <w:rFonts w:ascii="TimesLT;Times New Roman" w:hAnsi="TimesLT;Times New Roman" w:cs="TimesLT;Times New Roman"/>
      <w:b w:val="false"/>
      <w:i w:val="false"/>
      <w:sz w:val="28"/>
      <w:u w:val="none"/>
    </w:rPr>
  </w:style>
  <w:style w:type="character" w:styleId="WW8Num6z0">
    <w:name w:val="WW8Num6z0"/>
    <w:qFormat/>
    <w:rPr>
      <w:rFonts w:ascii="TimesLT;Times New Roman" w:hAnsi="TimesLT;Times New Roman" w:cs="TimesLT;Times New Roman"/>
      <w:b w:val="false"/>
      <w:i w:val="false"/>
      <w:sz w:val="24"/>
      <w:u w:val="none"/>
    </w:rPr>
  </w:style>
  <w:style w:type="character" w:styleId="WW8Num10z0">
    <w:name w:val="WW8Num10z0"/>
    <w:qFormat/>
    <w:rPr>
      <w:rFonts w:ascii="TimesLT;Times New Roman" w:hAnsi="TimesLT;Times New Roman" w:cs="TimesLT;Times New Roman"/>
      <w:b w:val="false"/>
      <w:i w:val="false"/>
      <w:sz w:val="24"/>
      <w:u w:val="none"/>
    </w:rPr>
  </w:style>
  <w:style w:type="character" w:styleId="WW8Num19z0">
    <w:name w:val="WW8Num19z0"/>
    <w:qFormat/>
    <w:rPr>
      <w:rFonts w:ascii="TimesLT;Times New Roman" w:hAnsi="TimesLT;Times New Roman" w:cs="TimesLT;Times New Roman"/>
      <w:b w:val="false"/>
      <w:i w:val="false"/>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58:00Z</dcterms:created>
  <dc:creator>Saulius Vysniauskas</dc:creator>
  <dc:description/>
  <dc:language>en-US</dc:language>
  <cp:lastModifiedBy>www.tomas.cc</cp:lastModifiedBy>
  <dcterms:modified xsi:type="dcterms:W3CDTF">2003-04-21T08:21:00Z</dcterms:modified>
  <cp:revision>4</cp:revision>
  <dc:subject/>
  <dc:title>TCP/IP KOMPIUTERINIAI TINKLAI</dc:title>
</cp:coreProperties>
</file>