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5" w:type="dxa"/>
        <w:jc w:val="left"/>
        <w:tblInd w:w="-108" w:type="dxa"/>
        <w:tblLayout w:type="fixed"/>
        <w:tblCellMar>
          <w:top w:w="0" w:type="dxa"/>
          <w:left w:w="108" w:type="dxa"/>
          <w:bottom w:w="0" w:type="dxa"/>
          <w:right w:w="108" w:type="dxa"/>
        </w:tblCellMar>
      </w:tblPr>
      <w:tblGrid>
        <w:gridCol w:w="2311"/>
        <w:gridCol w:w="2311"/>
        <w:gridCol w:w="2311"/>
        <w:gridCol w:w="2311"/>
        <w:gridCol w:w="2311"/>
      </w:tblGrid>
      <w:tr>
        <w:trPr/>
        <w:tc>
          <w:tcPr>
            <w:tcW w:w="2311" w:type="dxa"/>
            <w:tcBorders/>
          </w:tcPr>
          <w:p>
            <w:pPr>
              <w:pStyle w:val="Normal"/>
              <w:spacing w:lineRule="exact" w:line="100"/>
              <w:jc w:val="both"/>
              <w:rPr>
                <w:rFonts w:ascii="TimesLT" w:hAnsi="TimesLT" w:eastAsia="TimesLT" w:cs="TimesLT"/>
                <w:sz w:val="10"/>
                <w:szCs w:val="10"/>
              </w:rPr>
            </w:pPr>
            <w:r>
              <w:rPr>
                <w:rFonts w:eastAsia="TimesLT" w:cs="TimesLT" w:ascii="TimesLT" w:hAnsi="TimesLT"/>
                <w:sz w:val="10"/>
                <w:szCs w:val="10"/>
              </w:rPr>
              <w:t>1</w:t>
            </w:r>
            <w:r>
              <w:rPr>
                <w:rFonts w:eastAsia="TimesLT" w:cs="TimesLT" w:ascii="TimesLT" w:hAnsi="TimesLT"/>
                <w:b/>
                <w:bCs/>
                <w:sz w:val="10"/>
                <w:szCs w:val="10"/>
                <w:u w:val="single"/>
              </w:rPr>
              <w:t>INFORM.</w:t>
            </w:r>
            <w:r>
              <w:rPr>
                <w:rFonts w:eastAsia="TimesLT" w:cs="TimesLT" w:ascii="TimesLT" w:hAnsi="TimesLT"/>
                <w:b/>
                <w:bCs/>
                <w:sz w:val="10"/>
                <w:szCs w:val="10"/>
              </w:rPr>
              <w:t xml:space="preserve"> </w:t>
            </w:r>
            <w:r>
              <w:rPr>
                <w:rFonts w:eastAsia="TimesLT" w:cs="TimesLT" w:ascii="TimesLT" w:hAnsi="TimesLT"/>
                <w:b/>
                <w:bCs/>
                <w:sz w:val="10"/>
                <w:szCs w:val="10"/>
                <w:u w:val="single"/>
              </w:rPr>
              <w:t>IR</w:t>
            </w:r>
            <w:r>
              <w:rPr>
                <w:rFonts w:eastAsia="TimesLT" w:cs="TimesLT" w:ascii="TimesLT" w:hAnsi="TimesLT"/>
                <w:b/>
                <w:bCs/>
                <w:sz w:val="10"/>
                <w:szCs w:val="10"/>
              </w:rPr>
              <w:t xml:space="preserve"> </w:t>
            </w:r>
            <w:r>
              <w:rPr>
                <w:rFonts w:eastAsia="TimesLT" w:cs="TimesLT" w:ascii="TimesLT" w:hAnsi="TimesLT"/>
                <w:b/>
                <w:bCs/>
                <w:sz w:val="10"/>
                <w:szCs w:val="10"/>
                <w:u w:val="single"/>
              </w:rPr>
              <w:t>INFORMAT</w:t>
            </w:r>
            <w:r>
              <w:rPr>
                <w:rFonts w:eastAsia="TimesLT" w:cs="TimesLT" w:ascii="TimesLT" w:hAnsi="TimesLT"/>
                <w:b/>
                <w:bCs/>
                <w:sz w:val="10"/>
                <w:szCs w:val="10"/>
              </w:rPr>
              <w:t xml:space="preserve"> </w:t>
            </w:r>
            <w:r>
              <w:rPr>
                <w:rFonts w:eastAsia="TimesLT" w:cs="TimesLT" w:ascii="TimesLT" w:hAnsi="TimesLT"/>
                <w:b/>
                <w:bCs/>
                <w:sz w:val="10"/>
                <w:szCs w:val="10"/>
                <w:u w:val="single"/>
              </w:rPr>
              <w:t>SAMPRATA.</w:t>
            </w:r>
          </w:p>
          <w:p>
            <w:pPr>
              <w:pStyle w:val="Normal"/>
              <w:spacing w:lineRule="exact" w:line="100"/>
              <w:jc w:val="both"/>
              <w:rPr>
                <w:rFonts w:ascii="TimesLT" w:hAnsi="TimesLT" w:eastAsia="TimesLT" w:cs="TimesLT"/>
                <w:sz w:val="10"/>
                <w:szCs w:val="10"/>
              </w:rPr>
            </w:pPr>
            <w:r>
              <w:rPr>
                <w:rFonts w:eastAsia="TimesLT" w:cs="TimesLT" w:ascii="TimesLT" w:hAnsi="TimesLT"/>
                <w:sz w:val="10"/>
                <w:szCs w:val="10"/>
              </w:rPr>
              <w:t>Informacija - tai þinios kurias galime perduoti, priimti, ásiminti. Jà gauname ið aplinkos ir pasiekiame jutimo organais. Pvz. : Suskamba durø skambutis - þinau, jog kaþkas atëjo; perskaitæ laikraðtá suþinom, kas naujo pasaulyje ir t.t. Informacija padeda paðalinti nemoksliðkumà. Ankstesniais amþiais buvo universalûs þiniuoniai. Dabar mokslininkas negali sutalpinti á galvà visø savo srities þiniø. Kaip susidoroti su tokiu informacijos srautu ? Reikalingi kompiuteriai, nes þmogus jau nebepajëgus sukiðti toká didëlá informacijos kieká. Gyvenime mes nuolat susiduriam su informacija, tai yra, ávairiomis þiniomis, kurias gauname ið mus supanèio pasaulio. Pvz. : Durø skambutis, laikraðtis, termometras. Informacijos neáprastos savybës : 1. Savotiðkas apsikeitimas informacija (jei apsikeisime obuoliais turësime po obuolá, jei apsikeisime idëjomis turësime dvigubai daugiau). 2. Informacija savotiðkai perduodama bet kokiu atstumu (lauþai, bûgnai, telefonas).  3. Informacija sensta kitaip negu kitas : þmogø sendina laikas, o informacijà sendina nauja informacija. 4. Informacija galima tobulinti laike arba sunaikinti (informacija savotiðkai keièiasi). 5. Informacija ið pasyvios formos gali pereiti á aktyviàjà ( knyga guli ant stalo - pasyvi, skaitoma knyga - aktyvi forma). Informacija saugoma, perduodama, apdorojama. Jau senovëje svarbios þinios buvo uþraðomos molinëje plitelëje, akmenyse, vëliau ant popieriaus lapo, knygose. Raðtas - taip pat tinka informacijos perdavimui. Vieno þmogaus paraðyto tekstà perskaito kitas. Raðytinæ informacijà perduoda paðtas, knygynai, bibliotekos. Vëliau atrastas greitesnis perdavimo bûdas - tai elektrinës ir elektroninës ryðio priemonës : faksas, telefonas, televizija, radijas. Dar vëliau imta ieðkoti ekenomiðkesniø ir patikimesniø bûdø. Ðio ðimtmeèio viduryje atsirado naujas mokslas - informacijos teorija (pradininkas Klaudijus Ðenonas). Gautà informacijà nuolat lyginame, darome iðvadas, kuriame hipotezes. Ðá protiná darbà galime laikyti informacijos apdorojimu, o smegenis - informacijos apdorojimo fabriku, turinèiu saugyklà - atmintá. Protinio darbo automatizavimui buvo sukurtos skaièiavimo maðinos. Skaièiavimas - irgi informacijos apdorojimas. Dabartinës maðinos gali ávairiai apdoroti informacijà : versti ið vienos kalbos á kità, ið pateiktø ligos simptonø nustatyti diagnozæ, þaisti ðachmatais, uþsakyti lëktuvo biletà ir t.t. Ðios maðinos vadinamos KOMPIUTERIAIS.Informatika - mokslas apie informacijà, jos perdavimà, kaupimà, saugojimà ir svarbiausia apdorojimà. Mes daug girdime apie kompiuterius, apie jø nuoðtabiausias galimybes. Vëliau ar anksèiau tauta vistiek susidurs su kompiuteriais.Informatika padeda suvokti kokius darbus ir kaip gali atlikti kompiuteris. Kompiuteris skirtas informacijai apdoroti (ávairûs skaièiavimai, kûrimas moksliniø duomenø apie ávairius objektus, kaupimas, ruðiavimas ...). Vadinasi, reikia turëti nors minimalø supratimà apie informacijà, jos apdorojimo dësnius. Tos informacijos apdorojimo pagrindas - algoritmai. Tada reikia suvokti algoritmus, mokëti juos sudaryti ir suprasti kitø sudarytus. Visa tai nagrinëja informatikos mokslas.</w:t>
            </w:r>
          </w:p>
          <w:p>
            <w:pPr>
              <w:pStyle w:val="Normal"/>
              <w:spacing w:lineRule="exact" w:line="100"/>
              <w:rPr>
                <w:rFonts w:ascii="TimesLT" w:hAnsi="TimesLT" w:eastAsia="TimesLT" w:cs="TimesLT"/>
                <w:sz w:val="10"/>
                <w:szCs w:val="10"/>
              </w:rPr>
            </w:pPr>
            <w:r>
              <w:rPr>
                <w:rFonts w:eastAsia="TimesLT" w:cs="TimesLT" w:ascii="TimesLT" w:hAnsi="TimesLT"/>
                <w:sz w:val="10"/>
                <w:szCs w:val="10"/>
              </w:rPr>
            </w:r>
          </w:p>
        </w:tc>
        <w:tc>
          <w:tcPr>
            <w:tcW w:w="2311" w:type="dxa"/>
            <w:tcBorders/>
          </w:tcPr>
          <w:p>
            <w:pPr>
              <w:pStyle w:val="Normal"/>
              <w:spacing w:lineRule="exact" w:line="100"/>
              <w:jc w:val="both"/>
              <w:rPr>
                <w:sz w:val="10"/>
                <w:szCs w:val="10"/>
              </w:rPr>
            </w:pPr>
            <w:r>
              <w:rPr>
                <w:rFonts w:eastAsia="TimesLT" w:cs="TimesLT" w:ascii="TimesLT" w:hAnsi="TimesLT"/>
                <w:b/>
                <w:bCs/>
                <w:sz w:val="10"/>
                <w:szCs w:val="10"/>
                <w:u w:val="single"/>
              </w:rPr>
              <w:t xml:space="preserve">7 informacijos saveika - komunikacija </w:t>
            </w:r>
            <w:r>
              <w:rPr>
                <w:rFonts w:eastAsia="TimesLT" w:cs="TimesLT" w:ascii="TimesLT" w:hAnsi="TimesLT"/>
                <w:sz w:val="10"/>
                <w:szCs w:val="10"/>
              </w:rPr>
              <w:t>Komunikacija yra kaip þmoniø visuomenës ar bendruomenës pagrindas. Ji yra mechanizmas, kurio dëka visuomenë egzistuoja ir vystosi. Pagrindinë priemonë tai realizuoti - kalba. Kalbos raida apima daugelá tûkstantmeèiø. Bûtent ðis þmogaus sugebëjimas ir jo nulemtas intelekto tobulëjimas sutekë jam pranaðumo kovoje uþ bûvá. Su naujais kalbiniais árankiais þmogus galëjo daug efektyviau iðtyrinëti savo aplinkà, imtis sprendimø, remdamasis sukaupta informacija, organizuoti savo visuomeninius ryðius, tai, kà suþinojo, perduoti naujiems visuomenës nariams. Kitas ypaè svarbus komunikacijos raidos etapas - raðto atsiradimas. Komunikacija pripildo viskà, kà mes darome. Tai yra medþiaga ið kurios “padarytas” þmoniø bendravimas. Mes leidþiamës á komunikaciniu santykius, nes norime bendrauti su aplinka, ypaè su mus supanèiàjà þmogiðkaja aplinka. Visuomenë yra tokiø santykiø tinklas, palaikomas komunikacijos. Pradëkim nuo kasdieninës komunikacijos pavyzdþiø: -vairuotojas nagrinëja keliø þemëlapá; -sargybinio balsas nuskamba naktyje; -raudona ðviesaforo lempa pasikeièia þalia; sumirga televizoriaus ekranas. Trys jauni þurnalistai mandagiai klausinëja prezidentà, o ðis per juos kalba mums. -vyras nusipeka laikraðtá, álipa á troleibusà ir ima skaityti. Visa tai - komunikaciniai veiksmai. Tai, kas jiems bendra - informacija, specifinis elgesys, kai valdoma informacija. Ta informacija, kurios individas siekia komunikacijos proceso metu, yra bet koks turinys, galintis jam padëti organizuoti, suvokti sutuacijà, kurioje jis veikia. Informacija turëtø padëti priimti sprendimus. Socialinei komunikacijai reikia maþiausiai dviejø þmoniø, kurie bendrauja pasikeisdami informacija, iðreikðta informaciniø þenklø rinkiniu. Tokio bendravimo tikslas - gauti informacijos, átikinti, iðmokyti, iðaiðkinti, kontroliuoti ar pramogauti. Kiekvienas komunikacijos proceso dalyviø, pasinaudodamas savo informacijos iðtekliais ir komunikacijos ágûdþiais, uþkoduoja informacijà þenklais ir pasiûlo jà kitam komunikacijos proceso dalyviui. Pastarasis taip apt remiasi savo informacijos iðtekliais ir komunikacijos ágûdþiais. Jis nusprendþia ar perduotà informacijà priimti ir kaip jà sunaudoti. Nëra jokio bûdo perduoti informacijà tiesiogiai, visada egzistuoja jos reiðkimo þenklais problema. Be to, daþniausiai á  komunikacijos procesà ásiterpia ir informacijos perdavimo priemonës, kurios veikia ne tik komunikacijos proceso eigà, bet ir paèià informacijà.</w:t>
            </w:r>
          </w:p>
          <w:p>
            <w:pPr>
              <w:pStyle w:val="Normal"/>
              <w:spacing w:lineRule="exact" w:line="100"/>
              <w:rPr>
                <w:sz w:val="10"/>
                <w:szCs w:val="10"/>
              </w:rPr>
            </w:pPr>
            <w:r>
              <w:rPr>
                <w:sz w:val="10"/>
                <w:szCs w:val="10"/>
              </w:rPr>
            </w:r>
          </w:p>
        </w:tc>
        <w:tc>
          <w:tcPr>
            <w:tcW w:w="2311" w:type="dxa"/>
            <w:tcBorders/>
          </w:tcPr>
          <w:p>
            <w:pPr>
              <w:pStyle w:val="Normal"/>
              <w:spacing w:lineRule="exact" w:line="100"/>
              <w:ind w:right="43" w:hanging="0"/>
              <w:jc w:val="both"/>
              <w:rPr/>
            </w:pPr>
            <w:r>
              <w:rPr>
                <w:rFonts w:eastAsia="TimesLT" w:cs="TimesLT" w:ascii="TimesLT" w:hAnsi="TimesLT"/>
                <w:b/>
                <w:bCs/>
                <w:sz w:val="10"/>
                <w:szCs w:val="10"/>
                <w:u w:val="single"/>
              </w:rPr>
              <w:t xml:space="preserve">8technologijø raida </w:t>
            </w:r>
            <w:r>
              <w:rPr>
                <w:rFonts w:eastAsia="TimesLT" w:cs="TimesLT" w:ascii="TimesLT" w:hAnsi="TimesLT"/>
                <w:sz w:val="10"/>
                <w:szCs w:val="10"/>
              </w:rPr>
              <w:t xml:space="preserve">Kompiuteris yra revoliucingiausia mûsø laikø techninë priemonë. Jo naudijimas bûdingas informacijos amþiui. Kompiuteris keièia paèios visuomenës prigimtá. Tai ir yra informacijos revoliucija. Visuomenæ sudaro þmonës ir ávairios institucijos. Jos ávairiais bûdais sàveikauja vienos su kitomis. Informacijos revoliucija keièia tà sàveikà. Ji yra elektronikos plëtojimosi, socialiniø institucijø informacijos poreikiø kitimo, verslo, pramonës, medicinos, teisës ir pan. raidos iðdava. Be ðiø kompleksø galima áþvelgti tris bendràsias raidos kryptis, lemianèias  </w:t>
            </w:r>
            <w:r>
              <w:rPr>
                <w:rFonts w:eastAsia="TimesLT" w:cs="TimesLT" w:ascii="TimesLT" w:hAnsi="TimesLT"/>
                <w:b/>
                <w:bCs/>
                <w:sz w:val="10"/>
                <w:szCs w:val="10"/>
              </w:rPr>
              <w:t>informacijos revoliucijà</w:t>
            </w:r>
            <w:r>
              <w:rPr>
                <w:rFonts w:eastAsia="TimesLT" w:cs="TimesLT" w:ascii="TimesLT" w:hAnsi="TimesLT"/>
                <w:sz w:val="10"/>
                <w:szCs w:val="10"/>
              </w:rPr>
              <w:t xml:space="preserve">: informacijos sprogimà, technologijø revoliucija apskritai ir kompiuterius. </w:t>
              <w:tab/>
              <w:t xml:space="preserve">Didþiulës informacijos kolekcijos, daþnai vadinamos  </w:t>
            </w:r>
            <w:r>
              <w:rPr>
                <w:rFonts w:eastAsia="TimesLT" w:cs="TimesLT" w:ascii="TimesLT" w:hAnsi="TimesLT"/>
                <w:b/>
                <w:bCs/>
                <w:sz w:val="10"/>
                <w:szCs w:val="10"/>
              </w:rPr>
              <w:t>duomenø bankais</w:t>
            </w:r>
            <w:r>
              <w:rPr>
                <w:rFonts w:eastAsia="TimesLT" w:cs="TimesLT" w:ascii="TimesLT" w:hAnsi="TimesLT"/>
                <w:sz w:val="10"/>
                <w:szCs w:val="10"/>
              </w:rPr>
              <w:t xml:space="preserve">, saugo faktus apie pinigus, ekonominæ statistikà, inþinierinius duomenis ir t.t. Ðie duomenø bankai pleèiasi taip pat greitai, kaip ir mokslas. Atsiranda vis nauji, kaupiantys informacijà, kuri anksèiau nebuvo kaupiama.  Informacijos daugëjimo greitis nepriklauso nuo to, kaip greitai ji apdorojama ir perduodama. Istorikai, ekonomistai ir kiti mokslinininkai nuolat tiria ir skelbia savo atradimus, teisëjai - savo sprendimus ir t.t. Visa tai vyksta ir vyks nepriklausomai nuo to, ar kompiuteris gali apdoroti ðià informacijà, ar ne. Pats informacijos sprogimas nesukelia revoliucijos. Informacijos revoliucija susijusi su kita revoliucija, vykstanèià lygegriaèiai. Tai raida techniniø priemoniø, skirtø padaryti informacijà prieinama tiems, kurie ja naudosis. Ji daþniausiai vadinama technologijø revoliucija. Technologijø revoliucija yra techniniø priemoniø, kaip antai tranzostoriaus ar silikoninio lusto ( chip ), sukûrimas ir naudojimas kompiuteriuose ir komunikacijose. Jos iðtakos siekia 1828 m., kai È. Babidþas sukûrë pirmàjá programuojamàjá skaièiavimo árenginá - analizinæ maðinà. Gerokai vëliau, 1944 m., Havardas Eikenas pagamino pirmàjá programuojamà “Mark-1”. 1946 m. pradëjo veikti pirmasis elektroninis kompiuteris ENIAC, kurá sukûrë Dþonas Mouèlis ir Presperis Ekertas Pensilvanijos universitete. Bûtø galima paminëti ir kitas kompiuteriø bei elektroniniø komunikacijø, kartu vadinamø </w:t>
            </w:r>
            <w:r>
              <w:rPr>
                <w:rFonts w:eastAsia="TimesLT" w:cs="TimesLT" w:ascii="TimesLT" w:hAnsi="TimesLT"/>
                <w:b/>
                <w:bCs/>
                <w:sz w:val="10"/>
                <w:szCs w:val="10"/>
              </w:rPr>
              <w:t>telekomunikacijomis</w:t>
            </w:r>
            <w:r>
              <w:rPr>
                <w:rFonts w:eastAsia="TimesLT" w:cs="TimesLT" w:ascii="TimesLT" w:hAnsi="TimesLT"/>
                <w:sz w:val="10"/>
                <w:szCs w:val="10"/>
              </w:rPr>
              <w:t xml:space="preserve">, raidos gaires, jø pritaikymà þemës ûkyje, kasyboje, okeanografijoje, daugiausia kosmonautikoje, genø inþinerijoje, aviacijoje. Informacijos revoliucijà daugelio ið mûsø kasdieniame gyvenime padarë mikrokompiuteriai. Mikrokompiuteriai ágalino kiekvienà prieiti prie reikalingos informacijos. Mikrokompiuteriai yra maþi, nebrangûs, skiriami bendram naudojimui, turi tas paèias galimybes, kaip ir didieji. 1985 metais asmeniniai kompiuteriai plito vis labiau. Jie pradëti naudoti ávairiems tikslams, bet apie </w:t>
            </w:r>
            <w:r>
              <w:rPr>
                <w:rFonts w:eastAsia="TimesLT" w:cs="TimesLT" w:ascii="TimesLT" w:hAnsi="TimesLT"/>
                <w:b/>
                <w:bCs/>
                <w:sz w:val="10"/>
                <w:szCs w:val="10"/>
              </w:rPr>
              <w:t>2/3</w:t>
            </w:r>
            <w:r>
              <w:rPr>
                <w:rFonts w:eastAsia="TimesLT" w:cs="TimesLT" w:ascii="TimesLT" w:hAnsi="TimesLT"/>
                <w:sz w:val="10"/>
                <w:szCs w:val="10"/>
              </w:rPr>
              <w:t xml:space="preserve"> jø - verslo komunikacijai. Vëliau atsirado patogesniø duomenø baziø ir galingesnës árangos, ið esmës naujø technologijø.</w:t>
            </w:r>
          </w:p>
        </w:tc>
        <w:tc>
          <w:tcPr>
            <w:tcW w:w="2311" w:type="dxa"/>
            <w:tcBorders/>
          </w:tcPr>
          <w:p>
            <w:pPr>
              <w:pStyle w:val="Normal"/>
              <w:spacing w:lineRule="exact" w:line="100"/>
              <w:jc w:val="both"/>
              <w:rPr>
                <w:sz w:val="10"/>
                <w:szCs w:val="10"/>
              </w:rPr>
            </w:pPr>
            <w:r>
              <w:rPr>
                <w:rFonts w:eastAsia="TimesLT" w:cs="TimesLT" w:ascii="TimesLT" w:hAnsi="TimesLT"/>
                <w:b/>
                <w:bCs/>
                <w:sz w:val="10"/>
                <w:szCs w:val="10"/>
                <w:u w:val="single"/>
              </w:rPr>
              <w:t xml:space="preserve">9 k.ir inf.visuomenë </w:t>
            </w:r>
            <w:r>
              <w:rPr>
                <w:rFonts w:eastAsia="TimesLT" w:cs="TimesLT" w:ascii="TimesLT" w:hAnsi="TimesLT"/>
                <w:sz w:val="10"/>
                <w:szCs w:val="10"/>
              </w:rPr>
              <w:t>Informacinë visuomenë yra tai, kà turi pasaulis, prie ko einame ir mes Lietuvoje. Daugelis mûsø dalyvavimà informacinëje visuomenëje supranta kaip naudojimasi telefonu, radijo aparatu. Informacinëje visuomenëje milijonai þmoniø dirba kaip inormacijos apdorojimo ir komunikacijos profesionalai: programuotojai, technikai, analitikai, vadybininkai, maketuotojai. Visi informacijos paslaugø ir kompiuteriø vartotojai naudoja sao asmeniniø kompiuteriø informacijos iðteklius bei tecnines galimybes darbe ir namuose. Duomenø apdorojimo specialistai kuria naujas informacijos sistemas, kad patenkintø vis didëjanèius kokios nors organizacijos poreikius informacijai ir gamybos ar kitoms operacijoms valdyti. Ðie vidutiniosios grandies darbuotojai turi daug didesnæ kontrolës galià ir autoritetà, negu numato jø pareigybës. Valdydami pagrindinæ informacijà jie lemia ir svarbiausius strateginius veiklos sprendimus firmoje. Todël ðiuolaikinëse verslo ámonëse ðie þmonës atsako uþ gamybà. Jie turi nuolat priimti svarbius sprendimus, o tam reikia turëti pakankamai informacijos, lengvai panaudojamus jos ðaltinius. Èia gali padëti tik kompiuteriai. Ðie darbuotojai gali papildyti darbo vietoje turmà informacijà, prisijungti prie iðoriniø duomenø baziø, gauti papildomø statistiniø duomenø. Kompiuteriniu paðtu jie gali susisiekti su kompanijos bendradarbiais ar kitais dirbanèiais reikalingais þmonëmis. Telekonferencijose gali patogiai padiskutuoti negaiðtant laiko ir neeikvojant lëðø tolimoms kelionëms. Èia taip pat neapsieinama be kompiuteriø. Kompiuterio naudingumas priklauso nuo darbuotojo sugebëjimo juo naudotis. O naudotis kompiuteriu gali iðmokti kiekvienas. Aukðtesniosios mokyklos ir universitetai vis labiau pageidauja, kad bûsimieji studentai  mokëtø naudotis kompiuteriu. Dauguma þmoniø turi namie kompiuterá. Jie lengvai jungiami á tinklà, tad paprastas vartotojas gali naudotis ta paèia informacija, kaip ir mokslininkai beu tyrinëtojai.</w:t>
            </w:r>
          </w:p>
          <w:p>
            <w:pPr>
              <w:pStyle w:val="Normal"/>
              <w:spacing w:lineRule="exact" w:line="100"/>
              <w:jc w:val="both"/>
              <w:rPr>
                <w:sz w:val="10"/>
                <w:szCs w:val="10"/>
              </w:rPr>
            </w:pPr>
            <w:r>
              <w:rPr>
                <w:sz w:val="10"/>
                <w:szCs w:val="10"/>
              </w:rPr>
            </w:r>
          </w:p>
        </w:tc>
        <w:tc>
          <w:tcPr>
            <w:tcW w:w="2311" w:type="dxa"/>
            <w:tcBorders/>
          </w:tcPr>
          <w:p>
            <w:pPr>
              <w:pStyle w:val="Normal"/>
              <w:spacing w:lineRule="exact" w:line="100"/>
              <w:jc w:val="both"/>
              <w:rPr/>
            </w:pPr>
            <w:r>
              <w:rPr>
                <w:rFonts w:eastAsia="TimesLT" w:cs="TimesLT" w:ascii="TimesLT" w:hAnsi="TimesLT"/>
                <w:sz w:val="10"/>
                <w:szCs w:val="10"/>
              </w:rPr>
              <w:t>10</w:t>
            </w:r>
            <w:r>
              <w:rPr>
                <w:rFonts w:eastAsia="TimesLT" w:cs="TimesLT" w:ascii="TimesLT" w:hAnsi="TimesLT"/>
                <w:sz w:val="10"/>
                <w:szCs w:val="10"/>
                <w:u w:val="single"/>
              </w:rPr>
              <w:t xml:space="preserve">LOGIKOS ALGEBRA </w:t>
            </w:r>
            <w:r>
              <w:rPr>
                <w:rFonts w:eastAsia="TimesLT" w:cs="TimesLT" w:ascii="TimesLT" w:hAnsi="TimesLT"/>
                <w:sz w:val="10"/>
                <w:szCs w:val="10"/>
              </w:rPr>
              <w:t xml:space="preserve">Senosios graikø kalbos þodis "logikos" reiðkia " atitinkantis protà ". </w:t>
            </w:r>
            <w:r>
              <w:rPr>
                <w:rFonts w:eastAsia="TimesLT" w:cs="TimesLT" w:ascii="TimesLT" w:hAnsi="TimesLT"/>
                <w:sz w:val="10"/>
                <w:szCs w:val="10"/>
                <w:u w:val="single"/>
              </w:rPr>
              <w:t xml:space="preserve">Logika </w:t>
            </w:r>
            <w:r>
              <w:rPr>
                <w:rFonts w:eastAsia="TimesLT" w:cs="TimesLT" w:ascii="TimesLT" w:hAnsi="TimesLT"/>
                <w:sz w:val="10"/>
                <w:szCs w:val="10"/>
              </w:rPr>
              <w:t xml:space="preserve">- tai mokslas apie samprotavimo bûdà, màstymo dësnius, formas. Logikos dësniai bendri visiems mokslams. Jie reiðkia loginæ tiesà, kurios nereikia patikrinti patyrimu. </w:t>
            </w:r>
            <w:r>
              <w:rPr>
                <w:rFonts w:eastAsia="TimesLT" w:cs="TimesLT" w:ascii="TimesLT" w:hAnsi="TimesLT"/>
                <w:sz w:val="10"/>
                <w:szCs w:val="10"/>
                <w:u w:val="single"/>
              </w:rPr>
              <w:t>Logikos</w:t>
            </w:r>
            <w:r>
              <w:rPr>
                <w:rFonts w:eastAsia="TimesLT" w:cs="TimesLT" w:ascii="TimesLT" w:hAnsi="TimesLT"/>
                <w:sz w:val="10"/>
                <w:szCs w:val="10"/>
              </w:rPr>
              <w:t xml:space="preserve"> </w:t>
            </w:r>
            <w:r>
              <w:rPr>
                <w:rFonts w:eastAsia="TimesLT" w:cs="TimesLT" w:ascii="TimesLT" w:hAnsi="TimesLT"/>
                <w:sz w:val="10"/>
                <w:szCs w:val="10"/>
                <w:u w:val="single"/>
              </w:rPr>
              <w:t xml:space="preserve">Algebra </w:t>
            </w:r>
            <w:r>
              <w:rPr>
                <w:rFonts w:eastAsia="TimesLT" w:cs="TimesLT" w:ascii="TimesLT" w:hAnsi="TimesLT"/>
                <w:sz w:val="10"/>
                <w:szCs w:val="10"/>
              </w:rPr>
              <w:t xml:space="preserve">- tai logikos mokslo ðaka, nagrinëjanti operacijas su loginëmis reikðmëmis bei tà operacijø savybes. Paèia bendriausia prasme algebra vadinama matematikos mo-kslo ðaka, nagrinëjanti veiksmø su ávairiais dydþiais bendràsias savybes. </w:t>
            </w:r>
            <w:r>
              <w:rPr>
                <w:rFonts w:eastAsia="TimesLT" w:cs="TimesLT" w:ascii="TimesLT" w:hAnsi="TimesLT"/>
                <w:sz w:val="10"/>
                <w:szCs w:val="10"/>
                <w:u w:val="single"/>
              </w:rPr>
              <w:t>Teiginys</w:t>
            </w:r>
            <w:r>
              <w:rPr>
                <w:rFonts w:eastAsia="TimesLT" w:cs="TimesLT" w:ascii="TimesLT" w:hAnsi="TimesLT"/>
                <w:sz w:val="10"/>
                <w:szCs w:val="10"/>
              </w:rPr>
              <w:t xml:space="preserve"> - sakinys, kuris reiðkia tiesà arba netiesà. Teiginiai skiriasi nuo gramatiniø sakiniø tuo, kad ne visi gra-matiniai sakiniai gali bûti klaidingi ar teisingi. Ðaukiamieji, skatinamieji ir klausiamieji sakiniai niekada nebus nei teisingi nei kalaidingi : Kiekvienas teiginys turi vienà ið ðiø dviejø loginiø  reikðmiø : teisingas, klaidingas. Bet teiginiai niekada negali bûti ir teisingi, ir kartu klaidingi. Teisingas teiginys iðreiðkia tiesà, o klaidingas iðreiðkia netiesà. Teiginiai gali bûti paprasti ir sudëtingi. </w:t>
            </w:r>
            <w:r>
              <w:rPr>
                <w:rFonts w:eastAsia="TimesLT" w:cs="TimesLT" w:ascii="TimesLT" w:hAnsi="TimesLT"/>
                <w:sz w:val="10"/>
                <w:szCs w:val="10"/>
                <w:u w:val="single"/>
              </w:rPr>
              <w:t>Paprastas (Elementarus) teiginys</w:t>
            </w:r>
            <w:r>
              <w:rPr>
                <w:rFonts w:eastAsia="TimesLT" w:cs="TimesLT" w:ascii="TimesLT" w:hAnsi="TimesLT"/>
                <w:sz w:val="10"/>
                <w:szCs w:val="10"/>
              </w:rPr>
              <w:t xml:space="preserve"> - kurio negalima suskaldyti á sudëtines dalis, kurios bûtø teiginiai (ðiandien ðvieèia saulë). </w:t>
            </w:r>
            <w:r>
              <w:rPr>
                <w:rFonts w:eastAsia="TimesLT" w:cs="TimesLT" w:ascii="TimesLT" w:hAnsi="TimesLT"/>
                <w:sz w:val="10"/>
                <w:szCs w:val="10"/>
                <w:u w:val="single"/>
              </w:rPr>
              <w:t xml:space="preserve">Sudëtinis Teiginys </w:t>
            </w:r>
            <w:r>
              <w:rPr>
                <w:rFonts w:eastAsia="TimesLT" w:cs="TimesLT" w:ascii="TimesLT" w:hAnsi="TimesLT"/>
                <w:sz w:val="10"/>
                <w:szCs w:val="10"/>
              </w:rPr>
              <w:t xml:space="preserve">- teiginys kurá galima suskaldyti á keletà paprastesniø savarankiðkø teiginiø. Sudëtiniai teiginiai sudaromi ið elemtariø, sujungiant juos </w:t>
            </w:r>
            <w:r>
              <w:rPr>
                <w:rFonts w:eastAsia="TimesLT" w:cs="TimesLT" w:ascii="TimesLT" w:hAnsi="TimesLT"/>
                <w:sz w:val="10"/>
                <w:szCs w:val="10"/>
                <w:u w:val="single"/>
              </w:rPr>
              <w:t xml:space="preserve">Loginëmis Jungtimis.  </w:t>
            </w:r>
            <w:r>
              <w:rPr>
                <w:rFonts w:eastAsia="TimesLT" w:cs="TimesLT" w:ascii="TimesLT" w:hAnsi="TimesLT"/>
                <w:sz w:val="10"/>
                <w:szCs w:val="10"/>
              </w:rPr>
              <w:t xml:space="preserve">Sudëtiniø teiginiø sudarymas, naudojantis loginëmis jungtimis - </w:t>
            </w:r>
            <w:r>
              <w:rPr>
                <w:rFonts w:eastAsia="TimesLT" w:cs="TimesLT" w:ascii="TimesLT" w:hAnsi="TimesLT"/>
                <w:sz w:val="10"/>
                <w:szCs w:val="10"/>
                <w:u w:val="single"/>
              </w:rPr>
              <w:t xml:space="preserve">Loginës Operacijos. </w:t>
            </w:r>
            <w:r>
              <w:rPr>
                <w:rFonts w:eastAsia="TimesLT" w:cs="TimesLT" w:ascii="TimesLT" w:hAnsi="TimesLT"/>
                <w:sz w:val="10"/>
                <w:szCs w:val="10"/>
              </w:rPr>
              <w:t>" netiesa, kad ", " ne "neigimas ”arba " disjunkcijar " konjunkcija " jei ... -, tai "implikacija" tada ir tik tada kai "ekvivalencija Loginiai kintamieji gali ágyti reikðmes 0 ir 1. 0 reiðkia neteisingà, 1 - teisingà teiginá. Loginës reikðmës 0 ir 1 - tai pastovûs dydþiai arba loginës konstantos (nieko bendro neturi su skaièiais ). Be loginiø konstantø vartojami dar loginiai kintamieji. Jie þymimi maþosiomis lotinø alfabeto raidëmis : ( a, b ...x) Skaièiavimo technikos schemos atlieka veiksmus, atitinkanèius logikos algebros operacijas. Vadinasi, logikos algebra apraðo skaièiavimo technikos elementø veikimà. Programuojant taip pat neapsieinama be logikos algebros operacijø.</w:t>
            </w:r>
          </w:p>
          <w:p>
            <w:pPr>
              <w:pStyle w:val="Normal"/>
              <w:spacing w:lineRule="exact" w:line="100"/>
              <w:jc w:val="both"/>
              <w:rPr>
                <w:rFonts w:ascii="TimesLT" w:hAnsi="TimesLT" w:eastAsia="TimesLT" w:cs="TimesLT"/>
                <w:sz w:val="10"/>
                <w:szCs w:val="10"/>
              </w:rPr>
            </w:pPr>
            <w:r>
              <w:rPr>
                <w:rFonts w:eastAsia="TimesLT" w:cs="TimesLT" w:ascii="TimesLT" w:hAnsi="TimesLT"/>
                <w:sz w:val="10"/>
                <w:szCs w:val="10"/>
              </w:rPr>
            </w:r>
          </w:p>
          <w:p>
            <w:pPr>
              <w:pStyle w:val="Normal"/>
              <w:spacing w:lineRule="exact" w:line="100"/>
              <w:rPr>
                <w:sz w:val="10"/>
                <w:szCs w:val="10"/>
              </w:rPr>
            </w:pPr>
            <w:r>
              <w:rPr>
                <w:sz w:val="10"/>
                <w:szCs w:val="10"/>
              </w:rPr>
            </w:r>
          </w:p>
        </w:tc>
      </w:tr>
      <w:tr>
        <w:trPr/>
        <w:tc>
          <w:tcPr>
            <w:tcW w:w="2311" w:type="dxa"/>
            <w:tcBorders/>
          </w:tcPr>
          <w:p>
            <w:pPr>
              <w:pStyle w:val="Normal"/>
              <w:spacing w:lineRule="exact" w:line="100"/>
              <w:jc w:val="both"/>
              <w:rPr>
                <w:rFonts w:ascii="TimesLT" w:hAnsi="TimesLT" w:eastAsia="TimesLT" w:cs="TimesLT"/>
                <w:sz w:val="10"/>
                <w:szCs w:val="10"/>
              </w:rPr>
            </w:pPr>
            <w:r>
              <w:rPr>
                <w:rFonts w:eastAsia="TimesLT" w:cs="TimesLT" w:ascii="TimesLT" w:hAnsi="TimesLT"/>
                <w:b/>
                <w:bCs/>
                <w:sz w:val="10"/>
                <w:szCs w:val="10"/>
              </w:rPr>
              <w:t xml:space="preserve">2 </w:t>
            </w:r>
            <w:r>
              <w:rPr>
                <w:rFonts w:eastAsia="TimesLT" w:cs="TimesLT" w:ascii="TimesLT" w:hAnsi="TimesLT"/>
                <w:b/>
                <w:bCs/>
                <w:sz w:val="10"/>
                <w:szCs w:val="10"/>
                <w:u w:val="single"/>
              </w:rPr>
              <w:t>INFORMACIJOS</w:t>
            </w:r>
            <w:r>
              <w:rPr>
                <w:rFonts w:eastAsia="TimesLT" w:cs="TimesLT" w:ascii="TimesLT" w:hAnsi="TimesLT"/>
                <w:b/>
                <w:bCs/>
                <w:sz w:val="10"/>
                <w:szCs w:val="10"/>
              </w:rPr>
              <w:t xml:space="preserve"> </w:t>
            </w:r>
            <w:r>
              <w:rPr>
                <w:rFonts w:eastAsia="TimesLT" w:cs="TimesLT" w:ascii="TimesLT" w:hAnsi="TimesLT"/>
                <w:b/>
                <w:bCs/>
                <w:sz w:val="10"/>
                <w:szCs w:val="10"/>
                <w:u w:val="single"/>
              </w:rPr>
              <w:t>PERDAVIMAS</w:t>
            </w:r>
          </w:p>
          <w:p>
            <w:pPr>
              <w:pStyle w:val="Normal"/>
              <w:spacing w:lineRule="exact" w:line="100"/>
              <w:jc w:val="both"/>
              <w:rPr>
                <w:sz w:val="10"/>
                <w:szCs w:val="10"/>
              </w:rPr>
            </w:pPr>
            <w:r>
              <w:rPr>
                <w:rFonts w:eastAsia="TimesLT" w:cs="TimesLT" w:ascii="TimesLT" w:hAnsi="TimesLT"/>
                <w:sz w:val="10"/>
                <w:szCs w:val="10"/>
              </w:rPr>
              <w:t xml:space="preserve">Praneðimas - konkreti informacijos iðraiðka. Praneðimai gali bûti perduodami ávairiais signalais : ðviesa, garsu, kvapu, temperatûra, radio bangomis, elektros srove ir t.t. Tas pats praneðimas gali bûti perduodamas ávairiais signalais. Bet tuo paèiu signalu galima perduoti ávairius praneðimus. Tai priklauso nuo iðankstinio susitarimo. Asmuo sunèiantis praneðimà vadinamas siuntëju, o asmuo priimantis praneðimà vadinamas gavëju. Siuntëjas ir gavëjas turi bûti iðanksto susitaræ kokiu signalu bus perduota informacija : 1. Praneðimai gali bûti siunèiami tik tokiais signalais kuriuos gali perduoti siuntëjas ir gavëjas. Pvz. : beraðtis negali paraðyti nei perskaityti, o kurèias negali girdëti.2. Praneðimus neðantys signalai pakëliui nuo siuntëjo iki gavëjo gali bûti keièiami kitos rûðies signalais. Ir siuntëjui, ir gavëjui svarbûs tik galutiniai signalai. Pvz. : kalbëdami telefonu mes galime suþinoti kuriais signalais perduodami mûsø tariami þodþiai. 3. Praneðimai tam tikru bûdu  koduojami. Siuntëjas ir priimëjas turi tà patá kodà, kad vienodai suprastø praneðimà. Pvz. : susikalbëti du paðnekovai gali vartodami tà paèià kalbà. Signalo prigimtis fizinë, todël já galima iðmatuoti bei nustatyti apibûdinanèiais dydþiais. Jie ir panaudojami praneðimui iðreikðti. Pagal iðraiðkos bûdà dydþiai yra skirstomi á tolydþiuosius ir diskreèiuosius. Tolydieji dydþiai - vadinami tokie dydþiai, kuriø reikðmiø skaièius bet kuriam intervale yra begalinis. Jie reiðkiami tolydþiais signalais. Pvz. : tarp dviejø racionaliøjø skaièiø 10,5 ir 11,6 yra begalo daug racionaliøjø skaièiø. Ávairiø ilgiø atþymos pvz. : ûgis ant sienos, tai tolydus dydis iðreikðtas tolydþiu signalu.Diskreèiaisiais vadinami tokie dydþiai kuriø reikðmiø skaièius bet kuriame intervale - baigtinis. Jie reiðkiami diskreèiaisiais signalais. Pvz. : ðviesoforo signalas turi 3 reikðmias, abecëlë turi baigtiná tiksliai apibrëþtà raidþiø skaièiø, tarp B ir C nëra pusiau B. Tolydusis signalas bet kuriame intervale turi begalo daug reiðkmiø ir neiðvengiamos paklaidos. Kad perduodama informacija iðliktø tiksli, ji diskretizuojama, tai yra keièiama diskreèiaja. Pvz. : eþero plotas suskirstytas á kvadratus, o ðie subrukðniuojami. Kvadratas kurá kerta eþero kontûrai taip pat subrukðniuojami jei didesnë dalis priklauso eþerui.Diskretieji didþiai gali bûti reiðkiami tolydþiaisiais. Naudojant tik tolydþiøjø dydþiø reikðmes ir atmetant visas kitas tarpines reiðkmes. Pvz. : skaitmenys nuo 0 iki 9 galima iðreikðti tokiomi vertëmis kaip : 0, 1, 2, 3, 4, 5, 6, 7, 8, 9, nenaudojant tarpiniø : 1,5; 2,5; 3,5; 8,5; 8,6 ir t.t.    </w:t>
            </w:r>
          </w:p>
          <w:p>
            <w:pPr>
              <w:pStyle w:val="Normal"/>
              <w:spacing w:lineRule="exact" w:line="100"/>
              <w:jc w:val="both"/>
              <w:rPr>
                <w:rFonts w:ascii="TimesLT" w:hAnsi="TimesLT" w:eastAsia="TimesLT" w:cs="TimesLT"/>
                <w:sz w:val="10"/>
                <w:szCs w:val="10"/>
              </w:rPr>
            </w:pPr>
            <w:r>
              <w:rPr>
                <w:rFonts w:eastAsia="TimesLT" w:cs="TimesLT" w:ascii="TimesLT" w:hAnsi="TimesLT"/>
                <w:sz w:val="10"/>
                <w:szCs w:val="10"/>
              </w:rPr>
            </w:r>
          </w:p>
        </w:tc>
        <w:tc>
          <w:tcPr>
            <w:tcW w:w="2311" w:type="dxa"/>
            <w:tcBorders/>
          </w:tcPr>
          <w:p>
            <w:pPr>
              <w:pStyle w:val="Normal"/>
              <w:spacing w:lineRule="exact" w:line="100"/>
              <w:jc w:val="both"/>
              <w:rPr/>
            </w:pPr>
            <w:r>
              <w:rPr>
                <w:rFonts w:eastAsia="TimesLT" w:cs="TimesLT" w:ascii="TimesLT" w:hAnsi="TimesLT"/>
                <w:b/>
                <w:bCs/>
                <w:sz w:val="10"/>
                <w:szCs w:val="10"/>
                <w:u w:val="single"/>
              </w:rPr>
              <w:t xml:space="preserve">3 INFORMACIJOS SAUG… </w:t>
            </w:r>
            <w:r>
              <w:rPr>
                <w:rFonts w:eastAsia="Zurich Cn BT" w:cs="Zurich Cn BT" w:ascii="Zurich Cn BT" w:hAnsi="Zurich Cn BT"/>
                <w:sz w:val="10"/>
                <w:szCs w:val="10"/>
                <w:u w:val="single"/>
              </w:rPr>
              <w:t xml:space="preserve">Informacijos Kaupimas. </w:t>
            </w:r>
            <w:r>
              <w:rPr>
                <w:rFonts w:eastAsia="TimesLT" w:cs="TimesLT" w:ascii="TimesLT" w:hAnsi="TimesLT"/>
                <w:sz w:val="10"/>
                <w:szCs w:val="10"/>
              </w:rPr>
              <w:t xml:space="preserve">Pieðiniai ir áraðai olø sienose, molinëse plokðtelëse, papiruse - tai primityviausi bûdai informacijai saugoti. Nuo senø laikø svarbiausiu þiniø ðaltiniu buvo ir tebëra knyga. Jos privalumai : telpa daug lengvai perskaitomos informacijos; ji yra ilgaamþë; naudojama daug kartø; patogi saugoti ir neðioti. Knygos trûkumai : negalima pakeisti informacijos, sunkoka rasti reikiamà informacijà, uþima nemaþai vietos. Dabar yra daug kitokiø informacijos kaupimo priemoniø, bet jos yra specifinës ir daugeliø poþymiø knygai neprilygsta. Ðiuo metu yra labai populiarûs kompiuteriai. Juose galima iðsaugoti 100 kartø daugiau informacijos negu knygose. Jie turi labai daug privalumø lyginant su knyga ir dël to greitai kompiuteriuose bus áraðyta didþioji dalis þmonijos turimos informacijos. </w:t>
            </w:r>
            <w:r>
              <w:rPr>
                <w:rFonts w:eastAsia="Zurich Cn BT" w:cs="Zurich Cn BT" w:ascii="Zurich Cn BT" w:hAnsi="Zurich Cn BT"/>
                <w:sz w:val="10"/>
                <w:szCs w:val="10"/>
                <w:u w:val="single"/>
              </w:rPr>
              <w:t xml:space="preserve">Informacijos Apdorojimas. </w:t>
            </w:r>
            <w:r>
              <w:rPr>
                <w:rFonts w:eastAsia="TimesLT" w:cs="TimesLT" w:ascii="TimesLT" w:hAnsi="TimesLT"/>
                <w:sz w:val="10"/>
                <w:szCs w:val="10"/>
              </w:rPr>
              <w:t xml:space="preserve">Labai didelis ðuolis informacijos apdorojimo procese ávyko sukûrus kompiuterius, nes : 1. Kompiuteriu apdorojami ne tik skaièiai, bet ir tekstai, vaizdai, garsai ir kt. 2. Kompiuterinëse sistemose yra efektyvus ryðys tap informacijos apdorojimo ir jos surinkimo, kaupimo bei perdavimo. 3. Gautas rezultatas daþnai primena protingos bûtybës darbo produktà, kartais net nelauktà, nenuspëjamà todël kompiuteriai vis daþniau naudojami kûryboje. </w:t>
            </w:r>
            <w:r>
              <w:rPr>
                <w:rFonts w:eastAsia="Zurich Cn BT" w:cs="Zurich Cn BT" w:ascii="Zurich Cn BT" w:hAnsi="Zurich Cn BT"/>
                <w:sz w:val="10"/>
                <w:szCs w:val="10"/>
                <w:u w:val="single"/>
              </w:rPr>
              <w:t xml:space="preserve">Informacijos Perdavimas. </w:t>
            </w:r>
            <w:r>
              <w:rPr>
                <w:rFonts w:eastAsia="TimesLT" w:cs="TimesLT" w:ascii="TimesLT" w:hAnsi="TimesLT"/>
                <w:sz w:val="10"/>
                <w:szCs w:val="10"/>
              </w:rPr>
              <w:t xml:space="preserve">Nuo senø senovës informacija buvo perduodama ávairiais bûdais. Dabar atsirado  telegrafas, telefonui, faksui, teletaipas, radio ryðis, teleksas, kompiuterinis ryðys. kompiuteris kaip terminalas informacijos sistemoje yra þymiai patogesnis uþ, pvz. : teletaipo aparatà, nes kaip ir minëjau gerai tinka informacijai ávesti ir apdoroti. Itin svarbu kad dëka kompiuterio informacijos pateikimo bûdo ryðio linijomis perduodamos þinios neiðkraipomos.  Apibendrinant galima tvirtinti, kad kaip garo maðina padarë perversmà technikoje, taip kompiuteriai pradëjo informacinæ revoliucijà. Labai greitai paplito garo, vidaus degimo, elektros varikliai, nepaprastai sparèiai daugëja ir kompiuteriø : gaminami kompiuterizuoti þaislai ir buitinës maðinos, kompiuterizuoti muzikos instrumentai ir biletø kasos, kompiuteriai ámontuojami automobiliuose ir lëktuvuose. Kuriami robotai, kuriø galvose beabejo yra kompiuterinës smegenys. </w:t>
            </w:r>
          </w:p>
          <w:p>
            <w:pPr>
              <w:pStyle w:val="Normal"/>
              <w:spacing w:lineRule="exact" w:line="100"/>
              <w:rPr>
                <w:rFonts w:ascii="TimesLT" w:hAnsi="TimesLT" w:eastAsia="TimesLT" w:cs="TimesLT"/>
                <w:sz w:val="10"/>
                <w:szCs w:val="10"/>
              </w:rPr>
            </w:pPr>
            <w:r>
              <w:rPr>
                <w:rFonts w:eastAsia="TimesLT" w:cs="TimesLT" w:ascii="TimesLT" w:hAnsi="TimesLT"/>
                <w:sz w:val="10"/>
                <w:szCs w:val="10"/>
              </w:rPr>
            </w:r>
          </w:p>
        </w:tc>
        <w:tc>
          <w:tcPr>
            <w:tcW w:w="2311" w:type="dxa"/>
            <w:tcBorders/>
          </w:tcPr>
          <w:p>
            <w:pPr>
              <w:pStyle w:val="Normal"/>
              <w:spacing w:lineRule="exact" w:line="100"/>
              <w:jc w:val="both"/>
              <w:rPr/>
            </w:pPr>
            <w:r>
              <w:rPr>
                <w:rFonts w:eastAsia="TimesLT" w:cs="TimesLT" w:ascii="TimesLT" w:hAnsi="TimesLT"/>
                <w:b/>
                <w:bCs/>
                <w:sz w:val="10"/>
                <w:szCs w:val="10"/>
                <w:u w:val="single"/>
              </w:rPr>
              <w:t>4 INFORMACIJOS  TAVIMAS</w:t>
            </w:r>
            <w:r>
              <w:rPr>
                <w:rFonts w:eastAsia="TimesLT" w:cs="TimesLT" w:ascii="TimesLT" w:hAnsi="TimesLT"/>
                <w:sz w:val="10"/>
                <w:szCs w:val="10"/>
              </w:rPr>
              <w:t>Gaudami informacijà suþinome ðá tà naujo. Vadinasi, prieð gaudami þinome maþiau, jà gavæ - þinome dau-giau. Vadinasi, galima iðmatuoti informacijos kieká. Sakykime, kad ieðkome skaièiams ið duoto intervalo. Pvz.: [1;7]. Geriausiu atveju pakaks vieno klausimo, blogiausiu - ðeðiø. Kad surasti skaièiø ir atsakyti á maþiau nei á ðeðis klausimus, pasirenkame tokius klausimus : ar daugiau uþ 3; ar lyginis ar nelyginis. Kai gauname atsakymà á pirmà klausimà intervalas sumaþëja perpus, o po antro dar perpus ir t.t. Suþinome skaièiø. Informacijos  kiekis kurá duoda vienas ið dviejø vienodai tikëtinø atsakymø (pvz.:Taip arba Ne); klau-simà vadinsime bitu. Kuo trumpesnis intervalas tuo daugiau suþinome apie ieðkomà skaièiø. Vadinasi, bitas yra infomacijos kiekis padidinantis þinias du kartus, nes intervalà sumaþinus perpus þinios padidëja du kartus. Informacijos kieká galima apskaièiuoti, kai visø intervalø ilgiai dalijasi ið dviejø. Pvz.:koks skaièius intervale [1;16]? Intervale 16 skaièiø, o du ketvirtuoju lygu 16. Vadinasi informacijos kiekis lygus 4 bitams. Dalijant pradiná intervalà, kurio ilgio negalima iðreikðti 2n atsiranda tarpiniø intervalø kuriø ilgis lygus nelyginiam skaièiui. Toká intervalà tenka dalinti á apyligias dalis. Pvz. : norëdami atspëti intervalo [1;5] skaièiø turime pateikti 2 arba 3 klausimus, nes skaièiaus 5 artimiausi sveikieji skaièiai, iðreiðkiami dvejeto laipsniais yra 2</w:t>
            </w:r>
            <w:r>
              <w:rPr>
                <w:rFonts w:eastAsia="TimesLT" w:cs="TimesLT" w:ascii="TimesLT" w:hAnsi="TimesLT"/>
                <w:sz w:val="10"/>
                <w:szCs w:val="10"/>
                <w:vertAlign w:val="superscript"/>
              </w:rPr>
              <w:t>2</w:t>
            </w:r>
            <w:r>
              <w:rPr>
                <w:rFonts w:eastAsia="TimesLT" w:cs="TimesLT" w:ascii="TimesLT" w:hAnsi="TimesLT"/>
                <w:sz w:val="10"/>
                <w:szCs w:val="10"/>
              </w:rPr>
              <w:t xml:space="preserve"> ir 2</w:t>
            </w:r>
            <w:r>
              <w:rPr>
                <w:rFonts w:eastAsia="TimesLT" w:cs="TimesLT" w:ascii="TimesLT" w:hAnsi="TimesLT"/>
                <w:sz w:val="10"/>
                <w:szCs w:val="10"/>
                <w:vertAlign w:val="superscript"/>
              </w:rPr>
              <w:t>3</w:t>
            </w:r>
            <w:r>
              <w:rPr>
                <w:rFonts w:eastAsia="TimesLT" w:cs="TimesLT" w:ascii="TimesLT" w:hAnsi="TimesLT"/>
                <w:sz w:val="10"/>
                <w:szCs w:val="10"/>
              </w:rPr>
              <w:t xml:space="preserve"> tai yra 2</w:t>
            </w:r>
            <w:r>
              <w:rPr>
                <w:rFonts w:eastAsia="TimesLT" w:cs="TimesLT" w:ascii="TimesLT" w:hAnsi="TimesLT"/>
                <w:sz w:val="10"/>
                <w:szCs w:val="10"/>
                <w:vertAlign w:val="superscript"/>
              </w:rPr>
              <w:t>2</w:t>
            </w:r>
            <w:r>
              <w:rPr>
                <w:rFonts w:eastAsia="TimesLT" w:cs="TimesLT" w:ascii="TimesLT" w:hAnsi="TimesLT"/>
                <w:sz w:val="10"/>
                <w:szCs w:val="10"/>
              </w:rPr>
              <w:t>&lt;5&lt;2</w:t>
            </w:r>
            <w:r>
              <w:rPr>
                <w:rFonts w:eastAsia="TimesLT" w:cs="TimesLT" w:ascii="TimesLT" w:hAnsi="TimesLT"/>
                <w:sz w:val="10"/>
                <w:szCs w:val="10"/>
                <w:vertAlign w:val="superscript"/>
              </w:rPr>
              <w:t>3</w:t>
            </w:r>
            <w:r>
              <w:rPr>
                <w:rFonts w:eastAsia="TimesLT" w:cs="TimesLT" w:ascii="TimesLT" w:hAnsi="TimesLT"/>
                <w:sz w:val="10"/>
                <w:szCs w:val="10"/>
              </w:rPr>
              <w:t>. Informacijos teorijoje informacijos kiekis apskaièiuojamas tiksliau. Todël bitø skaièius gali bûti trupmeninis. Informacijos kiekis I, kuris gaunamas atsakius á klausimà turintá n vienodai tikëtinø atsakymø, apskaièiuojamas pagal Ðenono formulæ : I=log</w:t>
            </w:r>
            <w:r>
              <w:rPr>
                <w:rFonts w:eastAsia="TimesLT" w:cs="TimesLT" w:ascii="TimesLT" w:hAnsi="TimesLT"/>
                <w:sz w:val="10"/>
                <w:szCs w:val="10"/>
                <w:vertAlign w:val="subscript"/>
              </w:rPr>
              <w:t>2</w:t>
            </w:r>
            <w:r>
              <w:rPr>
                <w:rFonts w:eastAsia="TimesLT" w:cs="TimesLT" w:ascii="TimesLT" w:hAnsi="TimesLT"/>
                <w:sz w:val="10"/>
                <w:szCs w:val="10"/>
              </w:rPr>
              <w:t>n Kai n yra 2 laipsnis, tai informacijos kiekis iðreðkiamas sveiku bitu skaièiumi. Atliekant aritmetinius veiksmus su informacijos kiekiais galimos paklaidos virðijanèios 1 bità. Pvz. : norime rasti bendrajá informacijos kieká, kurá pateikia du atsakymai á klausimus. Vienas klausimas turi 3 alternatyvas (n=3, pvz. : kuris skaièius ið intervalo [1;3] ), o kitas - penkias ( n=5, pvz. : kuris skaièius ið intervalo [11;15] ). Atsakæ á klausimus, abejø atsakymø informacija turime sudëti. Skaièiuodami pagal formulæ gausime : log</w:t>
            </w:r>
            <w:r>
              <w:rPr>
                <w:rFonts w:eastAsia="TimesLT" w:cs="TimesLT" w:ascii="TimesLT" w:hAnsi="TimesLT"/>
                <w:sz w:val="10"/>
                <w:szCs w:val="10"/>
                <w:vertAlign w:val="subscript"/>
              </w:rPr>
              <w:t>2</w:t>
            </w:r>
            <w:r>
              <w:rPr>
                <w:rFonts w:eastAsia="TimesLT" w:cs="TimesLT" w:ascii="TimesLT" w:hAnsi="TimesLT"/>
                <w:sz w:val="10"/>
                <w:szCs w:val="10"/>
              </w:rPr>
              <w:t>3+log</w:t>
            </w:r>
            <w:r>
              <w:rPr>
                <w:rFonts w:eastAsia="TimesLT" w:cs="TimesLT" w:ascii="TimesLT" w:hAnsi="TimesLT"/>
                <w:sz w:val="10"/>
                <w:szCs w:val="10"/>
                <w:vertAlign w:val="subscript"/>
              </w:rPr>
              <w:t>2</w:t>
            </w:r>
            <w:r>
              <w:rPr>
                <w:rFonts w:eastAsia="TimesLT" w:cs="TimesLT" w:ascii="TimesLT" w:hAnsi="TimesLT"/>
                <w:sz w:val="10"/>
                <w:szCs w:val="10"/>
              </w:rPr>
              <w:t>5=log</w:t>
            </w:r>
            <w:r>
              <w:rPr>
                <w:rFonts w:eastAsia="TimesLT" w:cs="TimesLT" w:ascii="TimesLT" w:hAnsi="TimesLT"/>
                <w:sz w:val="10"/>
                <w:szCs w:val="10"/>
                <w:vertAlign w:val="subscript"/>
              </w:rPr>
              <w:t>2</w:t>
            </w:r>
            <w:r>
              <w:rPr>
                <w:rFonts w:eastAsia="TimesLT" w:cs="TimesLT" w:ascii="TimesLT" w:hAnsi="TimesLT"/>
                <w:sz w:val="10"/>
                <w:szCs w:val="10"/>
              </w:rPr>
              <w:t>15=3,92 bito. Tuo tarpu abejø atsakymø informacijos kiekius iðreiðkia sveikaisiais skaièiais (suapvalindami á didesniàjà pusæ ir sudëjæ, gausime 2+3=5 bitus). Gyvenime daþnai susiduriame ne su intervalais, o su eilëmis. Aibes sudaro galimi atsakymai á klausimà : Pvz.: klausimas “kurià savaitës dienà buvo ðie Naujieji Metai ?” turi 7 galimus atsakymus, nes yra 7 savaitës dienos. Vadinasi, suþinojæ atsakymà á ðá klausimà, gauname 3 bitus informacijos, nes  2</w:t>
            </w:r>
            <w:r>
              <w:rPr>
                <w:rFonts w:eastAsia="TimesLT" w:cs="TimesLT" w:ascii="TimesLT" w:hAnsi="TimesLT"/>
                <w:sz w:val="10"/>
                <w:szCs w:val="10"/>
                <w:vertAlign w:val="superscript"/>
              </w:rPr>
              <w:t>2</w:t>
            </w:r>
            <w:r>
              <w:rPr>
                <w:rFonts w:eastAsia="TimesLT" w:cs="TimesLT" w:ascii="TimesLT" w:hAnsi="TimesLT"/>
                <w:sz w:val="10"/>
                <w:szCs w:val="10"/>
              </w:rPr>
              <w:t>&lt;7&lt;2</w:t>
            </w:r>
            <w:r>
              <w:rPr>
                <w:rFonts w:eastAsia="TimesLT" w:cs="TimesLT" w:ascii="TimesLT" w:hAnsi="TimesLT"/>
                <w:sz w:val="10"/>
                <w:szCs w:val="10"/>
                <w:vertAlign w:val="superscript"/>
              </w:rPr>
              <w:t>3</w:t>
            </w:r>
            <w:r>
              <w:rPr>
                <w:rFonts w:eastAsia="TimesLT" w:cs="TimesLT" w:ascii="TimesLT" w:hAnsi="TimesLT"/>
                <w:sz w:val="10"/>
                <w:szCs w:val="10"/>
              </w:rPr>
              <w:t>. 8 bitai = 1 baitas 2</w:t>
            </w:r>
            <w:r>
              <w:rPr>
                <w:rFonts w:eastAsia="TimesLT" w:cs="TimesLT" w:ascii="TimesLT" w:hAnsi="TimesLT"/>
                <w:sz w:val="10"/>
                <w:szCs w:val="10"/>
                <w:vertAlign w:val="superscript"/>
              </w:rPr>
              <w:t>10</w:t>
            </w:r>
            <w:r>
              <w:rPr>
                <w:rFonts w:eastAsia="TimesLT" w:cs="TimesLT" w:ascii="TimesLT" w:hAnsi="TimesLT"/>
                <w:sz w:val="10"/>
                <w:szCs w:val="10"/>
              </w:rPr>
              <w:t xml:space="preserve"> baitø=1 kilobaitas 2</w:t>
            </w:r>
            <w:r>
              <w:rPr>
                <w:rFonts w:eastAsia="TimesLT" w:cs="TimesLT" w:ascii="TimesLT" w:hAnsi="TimesLT"/>
                <w:sz w:val="10"/>
                <w:szCs w:val="10"/>
                <w:vertAlign w:val="superscript"/>
              </w:rPr>
              <w:t>20</w:t>
            </w:r>
            <w:r>
              <w:rPr>
                <w:rFonts w:eastAsia="TimesLT" w:cs="TimesLT" w:ascii="TimesLT" w:hAnsi="TimesLT"/>
                <w:sz w:val="10"/>
                <w:szCs w:val="10"/>
              </w:rPr>
              <w:t xml:space="preserve"> baitø=1 megabaitas 2</w:t>
            </w:r>
            <w:r>
              <w:rPr>
                <w:rFonts w:eastAsia="TimesLT" w:cs="TimesLT" w:ascii="TimesLT" w:hAnsi="TimesLT"/>
                <w:sz w:val="10"/>
                <w:szCs w:val="10"/>
                <w:vertAlign w:val="superscript"/>
              </w:rPr>
              <w:t>30</w:t>
            </w:r>
            <w:r>
              <w:rPr>
                <w:rFonts w:eastAsia="TimesLT" w:cs="TimesLT" w:ascii="TimesLT" w:hAnsi="TimesLT"/>
                <w:sz w:val="10"/>
                <w:szCs w:val="10"/>
              </w:rPr>
              <w:t xml:space="preserve"> baitø=1 gigabaitas</w:t>
            </w:r>
          </w:p>
        </w:tc>
        <w:tc>
          <w:tcPr>
            <w:tcW w:w="2311" w:type="dxa"/>
            <w:tcBorders/>
          </w:tcPr>
          <w:p>
            <w:pPr>
              <w:pStyle w:val="Normal"/>
              <w:spacing w:lineRule="exact" w:line="100"/>
              <w:jc w:val="both"/>
              <w:rPr>
                <w:sz w:val="10"/>
                <w:szCs w:val="10"/>
              </w:rPr>
            </w:pPr>
            <w:r>
              <w:rPr>
                <w:rFonts w:eastAsia="TimesLT" w:cs="TimesLT" w:ascii="TimesLT" w:hAnsi="TimesLT"/>
                <w:b/>
                <w:bCs/>
                <w:sz w:val="10"/>
                <w:szCs w:val="10"/>
                <w:u w:val="single"/>
              </w:rPr>
              <w:t xml:space="preserve">5 informacijos kodavimas </w:t>
            </w:r>
            <w:r>
              <w:rPr>
                <w:rFonts w:eastAsia="TimesLT" w:cs="TimesLT" w:ascii="TimesLT" w:hAnsi="TimesLT"/>
                <w:sz w:val="10"/>
                <w:szCs w:val="10"/>
              </w:rPr>
              <w:t>Tà patá praneðimà galima pavaizduoti ávairiai. Norint já perduoti arba iðsaugoti reikia susitarti, kaip já iðreikðti (uþraðyti). Seniausia þmoniø bendravimo priemonë yra ðnekamoji kalba. Èia informacija iðreiðkiama garsais. Ið garsø sudaromi þodþiai, ið þodþiø - sakiniai. Ðnekamoji kalba gerai tinka informacijai perduoti. Dauguma europos tautø vartoja lotynø abëcëlæ, turinèià 26 raides. Kiekviena raidë daþniausiai þymi vienà garsà. Mes ápratæ laikyti, kad abëcëlë - tai lietuviø ar itos kalbos raidës. Informatikoje abëcëlë suprantama bendresne prasme. Abëcëlë - tai simboliø, vartojamø praneðimams iðreikðti, aibë. Patogiausia kompiuteriui abëclë turi du simbolius kurie þymi 0 ir 1. Kompiuteryje ðios abëcëlës simbolius atitinka fiziniai signalai: aukðta átampa - 1, þema átampa - 0; feritas arba magnetinës juostos mikroplotelis ámagnetintas - 1, iðmagnetintas - 0. Abëcëlë turinti du simbolius yra patogi ir informacijos teorijai, nes vienas jos þenklas reiðkia informacijos kieká lygø vienam bitui. Dviejø simboliø abëcëlë vadinama dvejetaine. Vienos abëcëlës simbolius galima iðreikðti (uþraðyti) kitos abëcëlës simboliais. Vienos abëcëlës simboliø keitimas kitos abëcëlës simboliais vadinamas kodavimu, o taisyklës, nustatanèios, kaip koduoti simbolius, vadinamos kodu. Koduoti labai paprasta, kai abi abëcëlës turi vienodà skaièiø simboliø - tereikia juos suporuoti. Taigi vienu dvejetainës abëcëlës simboliu galima koduoti tik abëcëlës, turinèios dvi raides, simbolius. Norint dvejetaine abëcële koduoti kità abëcëlæ, turinèià daugiau negu du simbolius, kiekvienà kitos abëcëlës simbolá tenka þymëti keliais dvejetainiais simboliais.  Bendru atveju ið n dvejetainiø simboliø galima sudaryti 2</w:t>
            </w:r>
            <w:r>
              <w:rPr>
                <w:rFonts w:eastAsia="TimesLT" w:cs="TimesLT" w:ascii="TimesLT" w:hAnsi="TimesLT"/>
                <w:sz w:val="10"/>
                <w:szCs w:val="10"/>
                <w:vertAlign w:val="superscript"/>
              </w:rPr>
              <w:t>n</w:t>
            </w:r>
            <w:r>
              <w:rPr>
                <w:rFonts w:eastAsia="TimesLT" w:cs="TimesLT" w:ascii="TimesLT" w:hAnsi="TimesLT"/>
                <w:sz w:val="10"/>
                <w:szCs w:val="10"/>
              </w:rPr>
              <w:t xml:space="preserve">  skirtingø kombinacijø ir jais koduoti abëcëlæ, turinèià ne daugiau negu 2</w:t>
            </w:r>
            <w:r>
              <w:rPr>
                <w:rFonts w:eastAsia="TimesLT" w:cs="TimesLT" w:ascii="TimesLT" w:hAnsi="TimesLT"/>
                <w:sz w:val="10"/>
                <w:szCs w:val="10"/>
                <w:vertAlign w:val="superscript"/>
              </w:rPr>
              <w:t xml:space="preserve"> n</w:t>
            </w:r>
            <w:r>
              <w:rPr>
                <w:rFonts w:eastAsia="TimesLT" w:cs="TimesLT" w:ascii="TimesLT" w:hAnsi="TimesLT"/>
                <w:sz w:val="10"/>
                <w:szCs w:val="10"/>
              </w:rPr>
              <w:t xml:space="preserve"> simboliø. Abëcëlës, susidedanèios ið 2</w:t>
            </w:r>
            <w:r>
              <w:rPr>
                <w:rFonts w:eastAsia="TimesLT" w:cs="TimesLT" w:ascii="TimesLT" w:hAnsi="TimesLT"/>
                <w:sz w:val="10"/>
                <w:szCs w:val="10"/>
                <w:vertAlign w:val="superscript"/>
              </w:rPr>
              <w:t xml:space="preserve"> n</w:t>
            </w:r>
            <w:r>
              <w:rPr>
                <w:rFonts w:eastAsia="TimesLT" w:cs="TimesLT" w:ascii="TimesLT" w:hAnsi="TimesLT"/>
                <w:sz w:val="10"/>
                <w:szCs w:val="10"/>
              </w:rPr>
              <w:t xml:space="preserve"> simboliø, vienas simbolis (viena raidë) turi n bitø informacijos. Ðiuolaikiniuose kompiuteriuose vartojama abëcëlë turi daugiau negu 128 simbolius. Todël vienam simboliui koduoti daþniausiai skiriami 8 dvejetainiai simboliai. Jai galima uþkoduoti abëcëlæ, turinèià 256 simbolius.</w:t>
            </w:r>
          </w:p>
          <w:p>
            <w:pPr>
              <w:pStyle w:val="Normal"/>
              <w:spacing w:lineRule="exact" w:line="100"/>
              <w:rPr>
                <w:sz w:val="10"/>
                <w:szCs w:val="10"/>
              </w:rPr>
            </w:pPr>
            <w:r>
              <w:rPr>
                <w:sz w:val="10"/>
                <w:szCs w:val="10"/>
              </w:rPr>
            </w:r>
          </w:p>
        </w:tc>
        <w:tc>
          <w:tcPr>
            <w:tcW w:w="2311" w:type="dxa"/>
            <w:tcBorders/>
          </w:tcPr>
          <w:p>
            <w:pPr>
              <w:pStyle w:val="Normal"/>
              <w:spacing w:lineRule="exact" w:line="100"/>
              <w:rPr/>
            </w:pPr>
            <w:r>
              <w:rPr>
                <w:rFonts w:eastAsia="TimesLT" w:cs="TimesLT" w:ascii="TimesLT" w:hAnsi="TimesLT"/>
                <w:b/>
                <w:bCs/>
                <w:sz w:val="10"/>
                <w:szCs w:val="10"/>
                <w:u w:val="single"/>
              </w:rPr>
              <w:t xml:space="preserve">6 informacijos modeliavimo sanprata </w:t>
            </w:r>
            <w:r>
              <w:rPr>
                <w:rFonts w:eastAsia="TimesLT" w:cs="TimesLT" w:ascii="TimesLT" w:hAnsi="TimesLT"/>
                <w:sz w:val="10"/>
                <w:szCs w:val="10"/>
              </w:rPr>
              <w:t>Patys paprasèiausi informacinio modeliavimo atvejai yra labai ávairûs þymenys. Tai labiausiai paplitæs informacinio modeliavimo bûdas, su kurio turime reikalà kiekviename þingsnyje. Gimimo liudijimas ir pasas taip pat yra informaciniai asmenø modeliai. Áraðas uþraðø knygelëje: vardas, pavardë, adresas ir telefonas - irgi informacinis þmogaus modelis, skirtas ryðiui su juo uþmegzti. Geleþinkelio kasoje perkame bilietà, ant kurio uþraðomas keleiviui suteiktos vietos traukinyje informacinis modelis : ‘</w:t>
            </w:r>
            <w:r>
              <w:rPr>
                <w:rFonts w:eastAsia="TimesLT" w:cs="TimesLT" w:ascii="TimesLT" w:hAnsi="TimesLT"/>
                <w:b/>
                <w:bCs/>
                <w:sz w:val="10"/>
                <w:szCs w:val="10"/>
              </w:rPr>
              <w:t>Traukinys nr.6, Vilnius - Maskva, 1996 03 02, 16.44, vagonas nr.3, tipas K, 25-oji vieta’</w:t>
            </w:r>
            <w:r>
              <w:rPr>
                <w:rFonts w:eastAsia="TimesLT" w:cs="TimesLT" w:ascii="TimesLT" w:hAnsi="TimesLT"/>
                <w:sz w:val="10"/>
                <w:szCs w:val="10"/>
              </w:rPr>
              <w:t>. ‘Taðkà, dalijantá pusiau trikampio AMC aukðtinæ, nuleistà ið virðûnës B á kraðtinæ AC, paþymëkime raide D’. Taðkas - objektas, raidë - modelis. Vasinasi mums gerai þinomas objekto pavadinimo veiksmas yra ne kas kita, kaip paprasèiausias informacinio modeliavimo atvejis. Modelis èia yra obkekto vardas.  Tam tikra prasme bet kur</w:t>
            </w:r>
            <w:r>
              <w:rPr>
                <w:rFonts w:eastAsia="TimesLT" w:cs="TimesLT" w:ascii="TimesLT" w:hAnsi="TimesLT"/>
                <w:sz w:val="10"/>
                <w:szCs w:val="10"/>
                <w:lang w:val="lt-LT"/>
              </w:rPr>
              <w:t>į</w:t>
            </w:r>
            <w:r>
              <w:rPr>
                <w:rFonts w:eastAsia="TimesLT" w:cs="TimesLT" w:ascii="TimesLT" w:hAnsi="TimesLT"/>
                <w:sz w:val="10"/>
                <w:szCs w:val="10"/>
              </w:rPr>
              <w:t xml:space="preserve"> informaciná modelá galime laikyti daugiau ar maþiau tiksliu, specialiu objekto vardu. Taèiau vardais áprasta laikyti tik paprasèiausiais ið raidþiø sudarytas struktûras, sudëtingesnës ávardijamos tiesiog informaciniais modeliais. Taigi paþymëdami, ar pavadindami objektà, ið esmës paèiu paprasèiausiu bûdu sukuriame informaciná jo modelá. Informaciniai modeliai kuriami ið paprasèiausiø raidþiø. Tokia keista “þaliava” suteikia ypatinga atspalvá visai mûsø veiklai. Ji diktuoja savità modeliuojamo objekto tyrimo, analizës logikà, kurià iðreikðime keliais postulatais: pirmas: visa susideda ið daliø, kurias vadinsime elementais; antras: elementams bûdingos tam tikros savybës; treèias: elementai susijæ tarpusavyje tam tikrais ryðiais; Imkime ðeimos modelá: elementai - Kæstutis, Birutë, Rimagilë, Vytautas; savybës - amþius metais; ryðiai - giminystës ryðiai. Elementus pavaizdavæ taðkais, skrituliukais, ar kuo nors panaðiu plokðtumoje, o jø ryðius - kokiomis nors linijomis, gautume modulio struktûros grafiná vaizdà, vadinamà struktûros grafu. Paprastai modelio sudarymas prasideda ne nuo savybiø apraðymo, o nuo elemntø ir jø ryðiø nustatymo. Ði modelio kûrimo fazë vadinama struktûrizavimu.</w:t>
            </w:r>
          </w:p>
        </w:tc>
      </w:tr>
    </w:tbl>
    <w:p>
      <w:pPr>
        <w:pStyle w:val="Normal"/>
        <w:spacing w:lineRule="exact" w:line="100"/>
        <w:rPr/>
      </w:pPr>
      <w:r>
        <w:rPr/>
      </w:r>
    </w:p>
    <w:sectPr>
      <w:type w:val="nextPage"/>
      <w:pgSz w:w="11906" w:h="16838"/>
      <w:pgMar w:left="284" w:right="282" w:gutter="0" w:header="0" w:top="567"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Zurich Cn BT">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4:12:00Z</dcterms:created>
  <dc:creator>Jonas Zalinkevicius</dc:creator>
  <dc:description/>
  <dc:language>en-US</dc:language>
  <cp:lastModifiedBy>Jonas Zalinkevicius</cp:lastModifiedBy>
  <cp:lastPrinted>1998-06-18T07:42:00Z</cp:lastPrinted>
  <dcterms:modified xsi:type="dcterms:W3CDTF">1998-06-18T04:43:00Z</dcterms:modified>
  <cp:revision>11</cp:revision>
  <dc:subject/>
  <dc:title/>
</cp:coreProperties>
</file>