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Hidrocilindrų hidraulinis skaičiavim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  <w:t>Pradiniai duomenys skaičiavimu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Pagal užduotį apskaičiuojame išvystomas jėgas F ir stūmoklio koto judėjimo greičius v (kai z = 5; y = 0). Pasirenkame darbinį slėgį cilindruose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= 20,5kN;</w:t>
                              <w:tab/>
                              <w:tab/>
                              <w:t>F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= 14kN;</w:t>
                              <w:tab/>
                              <w:tab/>
                              <w:t>F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3,4</w:t>
                            </w:r>
                            <w:r>
                              <w:rPr>
                                <w:lang w:val="lt-LT"/>
                              </w:rPr>
                              <w:t xml:space="preserve"> = 9,5kN;</w:t>
                              <w:tab/>
                              <w:tab/>
                              <w:t>M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 xml:space="preserve"> = 200kN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= 1,5 m/min;</w:t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= 2,5m/min;</w:t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3,4</w:t>
                            </w:r>
                            <w:r>
                              <w:rPr>
                                <w:lang w:val="lt-LT"/>
                              </w:rPr>
                              <w:t xml:space="preserve"> = 2m/min;</w:t>
                              <w:tab/>
                              <w:t xml:space="preserve">            </w:t>
                            </w:r>
                            <w:r>
                              <w:rPr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 xml:space="preserve"> = 1,5rad/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Rezultatai pateikiami lentelėje:</w:t>
                            </w:r>
                          </w:p>
                          <w:tbl>
                            <w:tblPr>
                              <w:tblW w:w="99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3312"/>
                              <w:gridCol w:w="3312"/>
                            </w:tblGrid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Hidrocilindrų numeriai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r.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r.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Reikalinga jėga F, N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20,5kN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9,5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Rekomenduojamas darbinis slėgis p, MPa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;1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asirinktas darbinis slėgis p, MPa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antykis k=d/D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Hidrocilindrų sandarinimas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Riebokšlia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lt-LT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  <w:lang w:val="lt-LT"/>
                                    </w:rPr>
                                    <w:t>tūr.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Mechaninis naudingumo koeficienta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lt-LT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  <w:t>Hidrocilindrų skersmenys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η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 xml:space="preserve">čia </w:t>
                              <w:tab/>
                              <w:t>F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– naudinga jėga, N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p – darbinis slėgis, Pa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lang w:val="lt-LT"/>
                              </w:rPr>
                              <w:t xml:space="preserve"> – mechaninis naudingumo koeficientas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,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2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6055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,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,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,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,9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6199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Parenk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=66mm=0,70d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=46mm=0,50d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  <w:t>Stūmoklių kotų skersmenys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= k*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čia</w:t>
                              <w:tab/>
                              <w:t>k – koto skersmens koeficientas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– hidrocilindro skersmuo, mm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= 0,5 * 70 = 35 m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Parenku 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=36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  <w:t>Hidrocilindrų našumas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čia</w:t>
                              <w:tab/>
                              <w:t>v – stūmoklio judėjimo greitis dm/mi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= 15 dm/mi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3,4</w:t>
                            </w:r>
                            <w:r>
                              <w:rPr>
                                <w:lang w:val="lt-LT"/>
                              </w:rPr>
                              <w:t xml:space="preserve"> = 20 dm/min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mallCaps/>
                          <w:sz w:val="28"/>
                          <w:u w:val="single"/>
                          <w:lang w:val="lt-LT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Hidrocilindrų hidraulinis skaičiavim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b/>
                          <w:lang w:val="lt-LT"/>
                        </w:rPr>
                        <w:t>Pradiniai duomenys skaičiavimu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Pagal užduotį apskaičiuojame išvystomas jėgas F ir stūmoklio koto judėjimo greičius v (kai z = 5; y = 0). Pasirenkame darbinį slėgį cilindruose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>F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= 20,5kN;</w:t>
                        <w:tab/>
                        <w:tab/>
                        <w:t>F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= 14kN;</w:t>
                        <w:tab/>
                        <w:tab/>
                        <w:t>F</w:t>
                      </w:r>
                      <w:r>
                        <w:rPr>
                          <w:vertAlign w:val="subscript"/>
                          <w:lang w:val="lt-LT"/>
                        </w:rPr>
                        <w:t>3,4</w:t>
                      </w:r>
                      <w:r>
                        <w:rPr>
                          <w:lang w:val="lt-LT"/>
                        </w:rPr>
                        <w:t xml:space="preserve"> = 9,5kN;</w:t>
                        <w:tab/>
                        <w:tab/>
                        <w:t>M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 xml:space="preserve"> = 200kN;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= 1,5 m/min;</w:t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= 2,5m/min;</w:t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3,4</w:t>
                      </w:r>
                      <w:r>
                        <w:rPr>
                          <w:lang w:val="lt-LT"/>
                        </w:rPr>
                        <w:t xml:space="preserve"> = 2m/min;</w:t>
                        <w:tab/>
                        <w:t xml:space="preserve">            </w:t>
                      </w:r>
                      <w:r>
                        <w:rPr>
                          <w:lang w:val="en-GB"/>
                        </w:rPr>
                        <w:t>w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 xml:space="preserve"> = 1,5rad/s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Rezultatai pateikiami lentelėje:</w:t>
                      </w:r>
                    </w:p>
                    <w:tbl>
                      <w:tblPr>
                        <w:tblW w:w="99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3312"/>
                        <w:gridCol w:w="3312"/>
                      </w:tblGrid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ocilindrų numeriai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r.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r.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Reikalinga jėga F, N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20,5kN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9,5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Rekomenduojamas darbinis slėgis p, MPa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3;1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asirinktas darbinis slėgis p, MPa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antykis k=d/D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ocilindrų sandarinimas</w:t>
                            </w:r>
                          </w:p>
                        </w:tc>
                        <w:tc>
                          <w:tcPr>
                            <w:tcW w:w="662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 xml:space="preserve">Riebokšlia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tūr.</w:t>
                            </w:r>
                            <w:r>
                              <w:rPr>
                                <w:lang w:val="lt-LT"/>
                              </w:rPr>
                              <w:t xml:space="preserve">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 xml:space="preserve">Mechaninis naudingumo koeficientas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b/>
                          <w:lang w:val="lt-LT"/>
                        </w:rPr>
                        <w:t>Hidrocilindrų skersmenys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/>
                          </m:eqArr>
                        </m:oMath>
                      </m:oMathPara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 xml:space="preserve">čia </w:t>
                        <w:tab/>
                        <w:t>F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– naudinga jėga, N;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p – darbinis slėgis, Pa;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</w:t>
                      </w:r>
                      <w:r>
                        <w:rPr>
                          <w:vertAlign w:val="subscript"/>
                          <w:lang w:val="lt-LT"/>
                        </w:rPr>
                        <w:t>m</w:t>
                      </w:r>
                      <w:r>
                        <w:rPr>
                          <w:lang w:val="lt-LT"/>
                        </w:rPr>
                        <w:t xml:space="preserve"> – mechaninis naudingumo koeficientas;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,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2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6055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,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9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6199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Parenk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=66mm=0,70d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=46mm=0,50d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b/>
                          <w:lang w:val="lt-LT"/>
                        </w:rPr>
                        <w:t>Stūmoklių kotų skersmenys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= k*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>;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čia</w:t>
                        <w:tab/>
                        <w:t>k – koto skersmens koeficientas;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– hidrocilindro skersmuo, mm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= 0,5 * 70 = 35 m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Parenku 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=36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b/>
                          <w:lang w:val="lt-LT"/>
                        </w:rPr>
                        <w:t>Hidrocilindrų našumas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čia</w:t>
                        <w:tab/>
                        <w:t>v – stūmoklio judėjimo greitis dm/mi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= 15 dm/mi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3,4</w:t>
                      </w:r>
                      <w:r>
                        <w:rPr>
                          <w:lang w:val="lt-LT"/>
                        </w:rPr>
                        <w:t xml:space="preserve"> = 20 dm/min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69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min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,4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min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ėl lygiagrečių cilindrų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.4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=2*3,925 = 7,85 l/min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4.5 Skysčio padavimo kiaurymių skersmeny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čia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– debitas cilindre, d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/mi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lang w:val="lt-LT"/>
                              </w:rPr>
                              <w:t xml:space="preserve"> – vidutinis skysčio greitisi šioje kiaurymėje = 3000dm/min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69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00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4949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2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00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408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4.6 Darbo kameros slėg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čia</w:t>
                              <w:tab/>
                              <w:t>F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– naudinga jėga, 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– hidrocilindro skersmuo, 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lang w:val="lt-LT"/>
                              </w:rPr>
                              <w:t xml:space="preserve"> – mechaninis n.v.k.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7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9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21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1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5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95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4.7 Didžiausia hidrocilindro jėga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a) darbinės eigos metu: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7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0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,4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5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7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b) tuščios eigos metu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7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3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35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6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min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min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Dėl lygiagrečių cilindrų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2</w:t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vertAlign w:val="subscript"/>
                          <w:lang w:val="en-GB"/>
                        </w:rPr>
                        <w:t>3.4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=2*3,925 = 7,85 l/min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lang w:val="lt-LT"/>
                        </w:rPr>
                        <w:t>4.5 Skysčio padavimo kiaurymių skersmeny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čia</w:t>
                        <w:tab/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– debitas cilindre, d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/mi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0</w:t>
                      </w:r>
                      <w:r>
                        <w:rPr>
                          <w:lang w:val="lt-LT"/>
                        </w:rPr>
                        <w:t xml:space="preserve"> – vidutinis skysčio greitisi šioje kiaurymėje = 3000dm/min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69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0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949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2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0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08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lang w:val="lt-LT"/>
                        </w:rPr>
                        <w:t>4.6 Darbo kameros slėgi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čia</w:t>
                        <w:tab/>
                        <w:t>F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– naudinga jėga, 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– hidrocilindro skersmuo, 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</w:t>
                      </w:r>
                      <w:r>
                        <w:rPr>
                          <w:vertAlign w:val="subscript"/>
                          <w:lang w:val="lt-LT"/>
                        </w:rPr>
                        <w:t>m</w:t>
                      </w:r>
                      <w:r>
                        <w:rPr>
                          <w:lang w:val="lt-LT"/>
                        </w:rPr>
                        <w:t xml:space="preserve"> – mechaninis n.v.k.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9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1</m:t>
                                    </m:r>
                                  </m:sub>
                                </m:sSub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95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lang w:val="lt-LT"/>
                        </w:rPr>
                        <w:t>4.7 Didžiausia hidrocilindro jėga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a) darbinės eigos metu: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,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7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,4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,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7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b) tuščios eigos metu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35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5. Plokštelinio posūkio hidrovariklio hidrauliniai skaičiavi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Pradiniai duomenys: sukimo momentas</w:t>
                              <w:tab/>
                              <w:t>M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 xml:space="preserve"> = 200k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= 1,5 rad/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5.1 Hidrovariklio veleno skersmu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  <w:t>c – pataisa dėl veleno konstrukcijos c = 21 m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lang w:val="lt-LT"/>
                              </w:rPr>
                              <w:t xml:space="preserve"> – leistinieji sukimo įtempimai </w:t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>] =</w:t>
                            </w:r>
                            <w:r>
                              <w:rPr>
                                <w:lang w:val="lt-LT"/>
                              </w:rPr>
                              <w:t>40 Mpa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ab/>
                              <w:t>5.2 Korpuso vidinis skersmu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 xml:space="preserve"> = m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 xml:space="preserve"> * 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  <w:t>m – santykis D/d = 1,5…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 xml:space="preserve"> = 2,4*52 = 125 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 xml:space="preserve">5.3 Hidrovariklio plokštelės ploti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,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8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8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8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≈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asirenku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/>
                                <m:e/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Tikrinu sąlygą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Sąlyga išlaikyt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 xml:space="preserve">5.4 Tepalo debitas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b/>
                                <w:lang w:val="lt-LT"/>
                              </w:rPr>
                              <w:t xml:space="preserve">, kai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b/>
                                <w:vertAlign w:val="subscript"/>
                                <w:lang w:val="lt-LT"/>
                              </w:rPr>
                              <w:t>t5</w:t>
                            </w:r>
                            <w:r>
                              <w:rPr>
                                <w:b/>
                                <w:lang w:val="lt-LT"/>
                              </w:rPr>
                              <w:t xml:space="preserve"> = 0,9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5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8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5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60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f>
                                    <m:fPr>
                                      <m:type m:val="lin"/>
                                    </m:fPr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5.5 Mažiausias padavimo angos skersmu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5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05</w:t>
                            </w:r>
                            <w:r>
                              <w:rPr>
                                <w:lang w:val="lt-LT"/>
                              </w:rPr>
                              <w:t xml:space="preserve"> = - vidutinis tepalo greitis angoje; v = 5 m/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60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392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5. Plokštelinio posūkio hidrovariklio hidrauliniai skaičiavi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Pradiniai duomenys: sukimo momentas</w:t>
                        <w:tab/>
                        <w:t>M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 xml:space="preserve"> = 200k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>w</w:t>
                      </w:r>
                      <w:r>
                        <w:rPr>
                          <w:vertAlign w:val="subscript"/>
                          <w:lang w:val="en-GB"/>
                        </w:rPr>
                        <w:t>5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= 1,5 rad/s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5.1 Hidrovariklio veleno skersmuo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d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  <w:t>c – pataisa dėl veleno konstrukcijos c = 21 m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>[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</w:t>
                      </w:r>
                      <w:r>
                        <w:rPr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>]</w:t>
                      </w:r>
                      <w:r>
                        <w:rPr>
                          <w:lang w:val="lt-LT"/>
                        </w:rPr>
                        <w:t xml:space="preserve"> – leistinieji sukimo įtempimai </w:t>
                      </w:r>
                      <w:r>
                        <w:rPr>
                          <w:lang w:val="en-GB"/>
                        </w:rPr>
                        <w:t>[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</w:t>
                      </w:r>
                      <w:r>
                        <w:rPr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>] =</w:t>
                      </w:r>
                      <w:r>
                        <w:rPr>
                          <w:lang w:val="lt-LT"/>
                        </w:rPr>
                        <w:t>40 Mpa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lang w:val="lt-LT"/>
                        </w:rPr>
                        <w:tab/>
                        <w:t>5.2 Korpuso vidinis skersmu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 xml:space="preserve"> = m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 xml:space="preserve"> * d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  <w:t>m – santykis D/d = 1,5…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  <w:r>
                        <w:rPr>
                          <w:lang w:val="lt-LT"/>
                        </w:rPr>
                        <w:t xml:space="preserve"> = 2,4*52 = 125 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 xml:space="preserve">5.3 Hidrovariklio plokštelės plotis 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,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8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58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9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asirenku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/>
                          <m:e/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Tikrinu sąlygą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Sąlyga išlaikyta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 xml:space="preserve">5.4 Tepalo debitas </w:t>
                      </w:r>
                      <w:r>
                        <w:rPr>
                          <w:b/>
                          <w:lang w:val="en-GB"/>
                        </w:rPr>
                        <w:t>Q</w:t>
                      </w:r>
                      <w:r>
                        <w:rPr>
                          <w:b/>
                          <w:vertAlign w:val="subscript"/>
                          <w:lang w:val="en-GB"/>
                        </w:rPr>
                        <w:t>5</w:t>
                      </w:r>
                      <w:r>
                        <w:rPr>
                          <w:b/>
                          <w:lang w:val="lt-LT"/>
                        </w:rPr>
                        <w:t xml:space="preserve">, kai </w:t>
                      </w:r>
                      <w:r>
                        <w:rPr>
                          <w:rFonts w:eastAsia="Symbol" w:cs="Symbol" w:ascii="Symbol" w:hAnsi="Symbol"/>
                          <w:b/>
                          <w:lang w:val="lt-LT"/>
                        </w:rPr>
                        <w:t></w:t>
                      </w:r>
                      <w:r>
                        <w:rPr>
                          <w:b/>
                          <w:vertAlign w:val="subscript"/>
                          <w:lang w:val="lt-LT"/>
                        </w:rPr>
                        <w:t>t5</w:t>
                      </w:r>
                      <w:r>
                        <w:rPr>
                          <w:b/>
                          <w:lang w:val="lt-LT"/>
                        </w:rPr>
                        <w:t xml:space="preserve"> = 0,95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0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f>
                              <m:fPr>
                                <m:type m:val="lin"/>
                              </m:fPr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5.5 Mažiausias padavimo angos skersmuo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</m:sub>
                                </m:sSub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05</w:t>
                      </w:r>
                      <w:r>
                        <w:rPr>
                          <w:lang w:val="lt-LT"/>
                        </w:rPr>
                        <w:t xml:space="preserve"> = - vidutinis tepalo greitis angoje; v = 5 m/s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3926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5.6 Darbinės kameros slėg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8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8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5.7 Hidrovariklio išvystomas moment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,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8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8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6. Hidraulinių variklių parinkimas tūrinės pavaros sistemoje. Siurblių parinkima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alingumo nuostoliai dėl tepalo nutekėjim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N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lang w:val="lt-LT"/>
                              </w:rPr>
                              <w:t xml:space="preserve"> = p*(</w:t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lang w:val="en-GB"/>
                              </w:rPr>
                              <w:t xml:space="preserve"> –Q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min</w:t>
                            </w:r>
                            <w:r>
                              <w:rPr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[N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 xml:space="preserve">Čia </w:t>
                              <w:tab/>
                              <w:t>p – darbinis slėgis, P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Q – </w:t>
                            </w:r>
                            <w:r>
                              <w:rPr>
                                <w:lang w:val="lt-LT"/>
                              </w:rPr>
                              <w:t>debitas hidrocilindruose,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/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[N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lang w:val="en-GB"/>
                              </w:rPr>
                              <w:t xml:space="preserve">] – </w:t>
                            </w:r>
                            <w:r>
                              <w:rPr>
                                <w:lang w:val="lt-LT"/>
                              </w:rPr>
                              <w:t>leistini nuostoliai, kN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4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278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Galima naudoti nereguliuojamą siurblį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</w:p>
                          <w:tbl>
                            <w:tblPr>
                              <w:tblW w:w="99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4"/>
                              <w:gridCol w:w="2484"/>
                              <w:gridCol w:w="2484"/>
                              <w:gridCol w:w="2484"/>
                            </w:tblGrid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Hidrovariklio Nr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r. 1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r. 3,4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r.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Hidraulinio variklio debitas, l/min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231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0,8139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8,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Lygiagrečiai dirbančių hidrovariklių skaičius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uminis debitas, l/min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231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,6278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8,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Darbinis slėgis, MPa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Pagal darbinį slėgį ir didžiausią debitą parenkame siurblį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Markė………………………………………..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>12-31M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arbinis tūris………………………………...V = 12,5 c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arbinis slėgis</w:t>
                              <w:tab/>
                              <w:t>……………………………….p = 6,3 Mp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Našumas……………………………………..</w:t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s </w:t>
                            </w:r>
                            <w:r>
                              <w:rPr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lang w:val="lt-LT"/>
                              </w:rPr>
                              <w:t>8,4 l/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Sukimosi dažnis……………………………...n = 960 aps/mi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Tūrinis naudingumo koeficientas…………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lang w:val="lt-LT"/>
                              </w:rPr>
                              <w:t xml:space="preserve"> = 0,7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Bendras naudingumo koeficientas…………...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= 0,55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ebitų nesutapima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,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4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,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,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Galima naudoti siurblį be tarpinės pavaro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5.6 Darbinės kameros slėgi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num>
                              <m:den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8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3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5.7 Hidrovariklio išvystomas moment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,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6. Hidraulinių variklių parinkimas tūrinės pavaros sistemoje. Siurblių parinkimas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Galingumo nuostoliai dėl tepalo nutekėjim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N</w:t>
                      </w:r>
                      <w:r>
                        <w:rPr>
                          <w:vertAlign w:val="subscript"/>
                          <w:lang w:val="lt-LT"/>
                        </w:rPr>
                        <w:t>v</w:t>
                      </w:r>
                      <w:r>
                        <w:rPr>
                          <w:lang w:val="lt-LT"/>
                        </w:rPr>
                        <w:t xml:space="preserve"> = p*(</w:t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vertAlign w:val="subscript"/>
                          <w:lang w:val="en-GB"/>
                        </w:rPr>
                        <w:t>max</w:t>
                      </w:r>
                      <w:r>
                        <w:rPr>
                          <w:lang w:val="en-GB"/>
                        </w:rPr>
                        <w:t xml:space="preserve"> –Q</w:t>
                      </w:r>
                      <w:r>
                        <w:rPr>
                          <w:vertAlign w:val="subscript"/>
                          <w:lang w:val="en-GB"/>
                        </w:rPr>
                        <w:t>min</w:t>
                      </w:r>
                      <w:r>
                        <w:rPr>
                          <w:lang w:val="lt-LT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[N</w:t>
                      </w:r>
                      <w:r>
                        <w:rPr>
                          <w:vertAlign w:val="subscript"/>
                          <w:lang w:val="en-GB"/>
                        </w:rPr>
                        <w:t>v</w:t>
                      </w:r>
                      <w:r>
                        <w:rPr>
                          <w:lang w:val="en-GB"/>
                        </w:rPr>
                        <w:t>]</w:t>
                      </w:r>
                      <w:r>
                        <w:rPr>
                          <w:lang w:val="lt-LT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 xml:space="preserve">Čia </w:t>
                        <w:tab/>
                        <w:t>p – darbinis slėgis, Pa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 xml:space="preserve">Q – </w:t>
                      </w:r>
                      <w:r>
                        <w:rPr>
                          <w:lang w:val="lt-LT"/>
                        </w:rPr>
                        <w:t>debitas hidrocilindruose, 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/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>[N</w:t>
                      </w:r>
                      <w:r>
                        <w:rPr>
                          <w:vertAlign w:val="subscript"/>
                          <w:lang w:val="en-GB"/>
                        </w:rPr>
                        <w:t>v</w:t>
                      </w:r>
                      <w:r>
                        <w:rPr>
                          <w:lang w:val="en-GB"/>
                        </w:rPr>
                        <w:t xml:space="preserve">] – </w:t>
                      </w:r>
                      <w:r>
                        <w:rPr>
                          <w:lang w:val="lt-LT"/>
                        </w:rPr>
                        <w:t>leistini nuostoliai, kN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7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W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Galima naudoti nereguliuojamą siurblį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</w:p>
                    <w:tbl>
                      <w:tblPr>
                        <w:tblW w:w="99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4"/>
                        <w:gridCol w:w="2484"/>
                        <w:gridCol w:w="2484"/>
                        <w:gridCol w:w="2484"/>
                      </w:tblGrid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ovariklio Nr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r. 1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r. 3,4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r.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aulinio variklio debitas, l/min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231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0,8139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8,8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Lygiagrečiai dirbančių hidrovariklių skaičius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uminis debitas, l/min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231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,6278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8,8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inis slėgis, MPa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6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Pagal darbinį slėgį ir didžiausią debitą parenkame siurblį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Markė………………………………………..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</w:t>
                      </w:r>
                      <w:r>
                        <w:rPr>
                          <w:lang w:val="lt-LT"/>
                        </w:rPr>
                        <w:t>12-31M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Darbinis tūris………………………………...V = 12,5 c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arbinis slėgis</w:t>
                        <w:tab/>
                        <w:t>……………………………….p = 6,3 Mpa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Našumas……………………………………..</w:t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s </w:t>
                      </w:r>
                      <w:r>
                        <w:rPr>
                          <w:lang w:val="en-GB"/>
                        </w:rPr>
                        <w:t xml:space="preserve">= </w:t>
                      </w:r>
                      <w:r>
                        <w:rPr>
                          <w:lang w:val="lt-LT"/>
                        </w:rPr>
                        <w:t>8,4 l/s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Sukimosi dažnis……………………………...n = 960 aps/mi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Tūrinis naudingumo koeficientas…………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</w:t>
                      </w:r>
                      <w:r>
                        <w:rPr>
                          <w:vertAlign w:val="subscript"/>
                          <w:lang w:val="lt-LT"/>
                        </w:rPr>
                        <w:t>t</w:t>
                      </w:r>
                      <w:r>
                        <w:rPr>
                          <w:lang w:val="lt-LT"/>
                        </w:rPr>
                        <w:t xml:space="preserve"> = 0,7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Bendras naudingumo koeficientas…………...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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= 0,55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Debitų nesutapima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4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,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Galima naudoti siurblį be tarpinės pavaros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6.1 Maksimalūs stūmoklių judėjimo greičiai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– siurblio debitas,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/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– hidrocilindro skersmuo, 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lang w:val="lt-LT"/>
                              </w:rPr>
                              <w:t xml:space="preserve"> – tūrinis naudingumo koeficienta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7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min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,4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min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6.2 Plokštelinio hidrovariklio didžiausias kampinis greiti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8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6.3 Supaprastinta tūrinės hidropavaros sche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6.1 Maksimalūs stūmoklių judėjimo greičiai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– siurblio debitas, 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/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– hidrocilindro skersmuo, 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</w:t>
                      </w:r>
                      <w:r>
                        <w:rPr>
                          <w:vertAlign w:val="subscript"/>
                          <w:lang w:val="lt-LT"/>
                        </w:rPr>
                        <w:t>t</w:t>
                      </w:r>
                      <w:r>
                        <w:rPr>
                          <w:lang w:val="lt-LT"/>
                        </w:rPr>
                        <w:t xml:space="preserve"> – tūrinis naudingumo koeficientas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min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min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6.2 Plokštelinio hidrovariklio didžiausias kampinis greitis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num>
                              <m:den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6.3 Supaprastinta tūrinės hidropavaros sche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1555</wp:posOffset>
                </wp:positionH>
                <wp:positionV relativeFrom="paragraph">
                  <wp:posOffset>3157220</wp:posOffset>
                </wp:positionV>
                <wp:extent cx="1097280" cy="36576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248.6pt;width:86.3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0195</wp:posOffset>
                </wp:positionH>
                <wp:positionV relativeFrom="paragraph">
                  <wp:posOffset>3248660</wp:posOffset>
                </wp:positionV>
                <wp:extent cx="1005840" cy="18288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55.8pt;width:79.1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315</wp:posOffset>
                </wp:positionH>
                <wp:positionV relativeFrom="paragraph">
                  <wp:posOffset>3157220</wp:posOffset>
                </wp:positionV>
                <wp:extent cx="182880" cy="3657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248.6pt;width:14.3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7555</wp:posOffset>
                </wp:positionH>
                <wp:positionV relativeFrom="paragraph">
                  <wp:posOffset>3157220</wp:posOffset>
                </wp:positionV>
                <wp:extent cx="1097280" cy="36576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248.6pt;width:86.3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4755</wp:posOffset>
                </wp:positionH>
                <wp:positionV relativeFrom="paragraph">
                  <wp:posOffset>3157220</wp:posOffset>
                </wp:positionV>
                <wp:extent cx="182880" cy="36576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248.6pt;width:14.3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635</wp:posOffset>
                </wp:positionH>
                <wp:positionV relativeFrom="paragraph">
                  <wp:posOffset>3248660</wp:posOffset>
                </wp:positionV>
                <wp:extent cx="1005840" cy="18288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255.8pt;width:79.1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7555</wp:posOffset>
                </wp:positionH>
                <wp:positionV relativeFrom="paragraph">
                  <wp:posOffset>4071620</wp:posOffset>
                </wp:positionV>
                <wp:extent cx="1097280" cy="3657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320.6pt;width:86.3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4755</wp:posOffset>
                </wp:positionH>
                <wp:positionV relativeFrom="paragraph">
                  <wp:posOffset>4071620</wp:posOffset>
                </wp:positionV>
                <wp:extent cx="182880" cy="36576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320.6pt;width:14.3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7635</wp:posOffset>
                </wp:positionH>
                <wp:positionV relativeFrom="paragraph">
                  <wp:posOffset>4163060</wp:posOffset>
                </wp:positionV>
                <wp:extent cx="1005840" cy="18288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327.8pt;width:79.1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995</wp:posOffset>
                </wp:positionH>
                <wp:positionV relativeFrom="paragraph">
                  <wp:posOffset>5168900</wp:posOffset>
                </wp:positionV>
                <wp:extent cx="731520" cy="36576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407pt;width:57.5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8995</wp:posOffset>
                </wp:positionH>
                <wp:positionV relativeFrom="paragraph">
                  <wp:posOffset>5168900</wp:posOffset>
                </wp:positionV>
                <wp:extent cx="731520" cy="3657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407pt;width:57.5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4995</wp:posOffset>
                </wp:positionH>
                <wp:positionV relativeFrom="paragraph">
                  <wp:posOffset>5168900</wp:posOffset>
                </wp:positionV>
                <wp:extent cx="731520" cy="36576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407pt;width:57.5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4435</wp:posOffset>
                </wp:positionH>
                <wp:positionV relativeFrom="paragraph">
                  <wp:posOffset>3522980</wp:posOffset>
                </wp:positionV>
                <wp:extent cx="0" cy="164592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77.4pt" to="94.05pt,4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7395</wp:posOffset>
                </wp:positionH>
                <wp:positionV relativeFrom="paragraph">
                  <wp:posOffset>3522980</wp:posOffset>
                </wp:positionV>
                <wp:extent cx="0" cy="914400"/>
                <wp:effectExtent l="9525" t="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7.4pt" to="158.85pt,34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1635</wp:posOffset>
                </wp:positionH>
                <wp:positionV relativeFrom="paragraph">
                  <wp:posOffset>4437380</wp:posOffset>
                </wp:positionV>
                <wp:extent cx="3657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9.4pt" to="158.8pt,34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1635</wp:posOffset>
                </wp:positionH>
                <wp:positionV relativeFrom="paragraph">
                  <wp:posOffset>4437380</wp:posOffset>
                </wp:positionV>
                <wp:extent cx="0" cy="7315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9.4pt" to="130.05pt,4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0435</wp:posOffset>
                </wp:positionH>
                <wp:positionV relativeFrom="paragraph">
                  <wp:posOffset>3522980</wp:posOffset>
                </wp:positionV>
                <wp:extent cx="0" cy="54864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77.4pt" to="274.05pt,3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3522980</wp:posOffset>
                </wp:positionV>
                <wp:extent cx="0" cy="54864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77.4pt" to="331.65pt,3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3235</wp:posOffset>
                </wp:positionH>
                <wp:positionV relativeFrom="paragraph">
                  <wp:posOffset>3797300</wp:posOffset>
                </wp:positionV>
                <wp:extent cx="457200" cy="0"/>
                <wp:effectExtent l="0" t="38100" r="387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99pt" to="274pt,299pt" stroked="t" o:allowincell="f" style="position:absolute;flip:x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1955</wp:posOffset>
                </wp:positionH>
                <wp:positionV relativeFrom="paragraph">
                  <wp:posOffset>3797300</wp:posOffset>
                </wp:positionV>
                <wp:extent cx="822960" cy="0"/>
                <wp:effectExtent l="3810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99pt" to="396.4pt,299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23235</wp:posOffset>
                </wp:positionH>
                <wp:positionV relativeFrom="paragraph">
                  <wp:posOffset>3797300</wp:posOffset>
                </wp:positionV>
                <wp:extent cx="0" cy="1097280"/>
                <wp:effectExtent l="10160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99pt" to="238.05pt,38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3235</wp:posOffset>
                </wp:positionH>
                <wp:positionV relativeFrom="paragraph">
                  <wp:posOffset>4894580</wp:posOffset>
                </wp:positionV>
                <wp:extent cx="548640" cy="0"/>
                <wp:effectExtent l="635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85.4pt" to="281.2pt,38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1875</wp:posOffset>
                </wp:positionH>
                <wp:positionV relativeFrom="paragraph">
                  <wp:posOffset>4894580</wp:posOffset>
                </wp:positionV>
                <wp:extent cx="0" cy="274320"/>
                <wp:effectExtent l="10160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85.4pt" to="281.25pt,4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34915</wp:posOffset>
                </wp:positionH>
                <wp:positionV relativeFrom="paragraph">
                  <wp:posOffset>3797300</wp:posOffset>
                </wp:positionV>
                <wp:extent cx="0" cy="1097280"/>
                <wp:effectExtent l="10160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99pt" to="396.45pt,38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9075</wp:posOffset>
                </wp:positionH>
                <wp:positionV relativeFrom="paragraph">
                  <wp:posOffset>4894580</wp:posOffset>
                </wp:positionV>
                <wp:extent cx="100584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85.4pt" to="396.4pt,385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29075</wp:posOffset>
                </wp:positionH>
                <wp:positionV relativeFrom="paragraph">
                  <wp:posOffset>4894580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85.4pt" to="317.25pt,4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3555</wp:posOffset>
                </wp:positionH>
                <wp:positionV relativeFrom="paragraph">
                  <wp:posOffset>3065780</wp:posOffset>
                </wp:positionV>
                <wp:extent cx="640080" cy="548640"/>
                <wp:effectExtent l="9525" t="9525" r="1016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65pt;margin-top:241.4pt;width:50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3555</wp:posOffset>
                </wp:positionH>
                <wp:positionV relativeFrom="paragraph">
                  <wp:posOffset>3340100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3pt" to="490pt,2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2115</wp:posOffset>
                </wp:positionH>
                <wp:positionV relativeFrom="paragraph">
                  <wp:posOffset>3340100</wp:posOffset>
                </wp:positionV>
                <wp:extent cx="822960" cy="3657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45pt;margin-top:263pt;width:64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3555</wp:posOffset>
                </wp:positionH>
                <wp:positionV relativeFrom="paragraph">
                  <wp:posOffset>3340100</wp:posOffset>
                </wp:positionV>
                <wp:extent cx="64008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3pt" to="490pt,26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66435</wp:posOffset>
                </wp:positionH>
                <wp:positionV relativeFrom="paragraph">
                  <wp:posOffset>3248660</wp:posOffset>
                </wp:positionV>
                <wp:extent cx="0" cy="54864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55.8pt" to="454.05pt,29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66435</wp:posOffset>
                </wp:positionH>
                <wp:positionV relativeFrom="paragraph">
                  <wp:posOffset>3797300</wp:posOffset>
                </wp:positionV>
                <wp:extent cx="0" cy="1371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99pt" to="454.05pt,4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23635</wp:posOffset>
                </wp:positionH>
                <wp:positionV relativeFrom="paragraph">
                  <wp:posOffset>4803140</wp:posOffset>
                </wp:positionV>
                <wp:extent cx="0" cy="365760"/>
                <wp:effectExtent l="9525" t="635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78.2pt" to="490.05pt,4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0755</wp:posOffset>
                </wp:positionH>
                <wp:positionV relativeFrom="paragraph">
                  <wp:posOffset>4803140</wp:posOffset>
                </wp:positionV>
                <wp:extent cx="18288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78.2pt" to="490pt,37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40755</wp:posOffset>
                </wp:positionH>
                <wp:positionV relativeFrom="paragraph">
                  <wp:posOffset>3248660</wp:posOffset>
                </wp:positionV>
                <wp:extent cx="0" cy="15544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55.8pt" to="475.65pt,378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5875</wp:posOffset>
                </wp:positionH>
                <wp:positionV relativeFrom="paragraph">
                  <wp:posOffset>5991860</wp:posOffset>
                </wp:positionV>
                <wp:extent cx="466344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471.8pt" to="468.4pt,4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5534660</wp:posOffset>
                </wp:positionV>
                <wp:extent cx="0" cy="4572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435.8pt" to="101.25pt,47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0435</wp:posOffset>
                </wp:positionH>
                <wp:positionV relativeFrom="paragraph">
                  <wp:posOffset>5534660</wp:posOffset>
                </wp:positionV>
                <wp:extent cx="0" cy="457200"/>
                <wp:effectExtent l="9525" t="0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35.8pt" to="274.05pt,47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9315</wp:posOffset>
                </wp:positionH>
                <wp:positionV relativeFrom="paragraph">
                  <wp:posOffset>5534660</wp:posOffset>
                </wp:positionV>
                <wp:extent cx="0" cy="4572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35.8pt" to="468.45pt,47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1635</wp:posOffset>
                </wp:positionH>
                <wp:positionV relativeFrom="paragraph">
                  <wp:posOffset>5534660</wp:posOffset>
                </wp:positionV>
                <wp:extent cx="0" cy="9144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35.8pt" to="130.05pt,44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37635</wp:posOffset>
                </wp:positionH>
                <wp:positionV relativeFrom="paragraph">
                  <wp:posOffset>5534660</wp:posOffset>
                </wp:positionV>
                <wp:extent cx="0" cy="9144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35.8pt" to="310.05pt,44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15075</wp:posOffset>
                </wp:positionH>
                <wp:positionV relativeFrom="paragraph">
                  <wp:posOffset>5534660</wp:posOffset>
                </wp:positionV>
                <wp:extent cx="0" cy="9144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435.8pt" to="497.25pt,44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4755</wp:posOffset>
                </wp:positionH>
                <wp:positionV relativeFrom="paragraph">
                  <wp:posOffset>5991860</wp:posOffset>
                </wp:positionV>
                <wp:extent cx="0" cy="27432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71.8pt" to="295.65pt,4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6266180</wp:posOffset>
                </wp:positionV>
                <wp:extent cx="731520" cy="64008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85pt;margin-top:493.4pt;width:57.55pt;height:50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54755</wp:posOffset>
                </wp:positionH>
                <wp:positionV relativeFrom="paragraph">
                  <wp:posOffset>6266180</wp:posOffset>
                </wp:positionV>
                <wp:extent cx="0" cy="914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93.4pt" to="295.65pt,5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0195</wp:posOffset>
                </wp:positionH>
                <wp:positionV relativeFrom="paragraph">
                  <wp:posOffset>5717540</wp:posOffset>
                </wp:positionV>
                <wp:extent cx="18288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50.2pt" to="137.2pt,45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6195</wp:posOffset>
                </wp:positionH>
                <wp:positionV relativeFrom="paragraph">
                  <wp:posOffset>5717540</wp:posOffset>
                </wp:positionV>
                <wp:extent cx="18288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50.2pt" to="317.2pt,45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23635</wp:posOffset>
                </wp:positionH>
                <wp:positionV relativeFrom="paragraph">
                  <wp:posOffset>5717540</wp:posOffset>
                </wp:positionV>
                <wp:extent cx="18288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450.2pt" to="504.4pt,45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6515</wp:posOffset>
                </wp:positionH>
                <wp:positionV relativeFrom="paragraph">
                  <wp:posOffset>5626100</wp:posOffset>
                </wp:positionV>
                <wp:extent cx="0" cy="91440"/>
                <wp:effectExtent l="9525" t="635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443pt" to="504.45pt,4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23635</wp:posOffset>
                </wp:positionH>
                <wp:positionV relativeFrom="paragraph">
                  <wp:posOffset>5626100</wp:posOffset>
                </wp:positionV>
                <wp:extent cx="0" cy="91440"/>
                <wp:effectExtent l="9525" t="635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443pt" to="490.05pt,4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9075</wp:posOffset>
                </wp:positionH>
                <wp:positionV relativeFrom="paragraph">
                  <wp:posOffset>5626100</wp:posOffset>
                </wp:positionV>
                <wp:extent cx="0" cy="91440"/>
                <wp:effectExtent l="9525" t="635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443pt" to="317.25pt,4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6195</wp:posOffset>
                </wp:positionH>
                <wp:positionV relativeFrom="paragraph">
                  <wp:posOffset>5626100</wp:posOffset>
                </wp:positionV>
                <wp:extent cx="0" cy="91440"/>
                <wp:effectExtent l="9525" t="635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43pt" to="302.85pt,4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0195</wp:posOffset>
                </wp:positionH>
                <wp:positionV relativeFrom="paragraph">
                  <wp:posOffset>5626100</wp:posOffset>
                </wp:positionV>
                <wp:extent cx="0" cy="91440"/>
                <wp:effectExtent l="9525" t="635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43pt" to="122.85pt,4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3075</wp:posOffset>
                </wp:positionH>
                <wp:positionV relativeFrom="paragraph">
                  <wp:posOffset>5626100</wp:posOffset>
                </wp:positionV>
                <wp:extent cx="0" cy="91440"/>
                <wp:effectExtent l="9525" t="635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43pt" to="137.25pt,4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54755</wp:posOffset>
                </wp:positionH>
                <wp:positionV relativeFrom="paragraph">
                  <wp:posOffset>6906260</wp:posOffset>
                </wp:positionV>
                <wp:extent cx="0" cy="36576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43.8pt" to="295.65pt,57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8915</wp:posOffset>
                </wp:positionH>
                <wp:positionV relativeFrom="paragraph">
                  <wp:posOffset>7546340</wp:posOffset>
                </wp:positionV>
                <wp:extent cx="2103120" cy="0"/>
                <wp:effectExtent l="635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94.2pt" to="382pt,5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52035</wp:posOffset>
                </wp:positionH>
                <wp:positionV relativeFrom="paragraph">
                  <wp:posOffset>7363460</wp:posOffset>
                </wp:positionV>
                <wp:extent cx="0" cy="18288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79.8pt" to="382.05pt,59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7363460</wp:posOffset>
                </wp:positionV>
                <wp:extent cx="0" cy="18288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79.8pt" to="216.45pt,59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2700020</wp:posOffset>
                </wp:positionV>
                <wp:extent cx="6035040" cy="502920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3</w:t>
                              <w:tab/>
                              <w:tab/>
                              <w:tab/>
                              <w:t xml:space="preserve">    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 xml:space="preserve">        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   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lt-LT"/>
                              </w:rPr>
                            </w:pPr>
                            <w:r>
                              <w:rPr>
                                <w:vertAlign w:val="subscript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96pt;mso-wrap-distance-left:9.05pt;mso-wrap-distance-right:9.05pt;mso-wrap-distance-top:0pt;mso-wrap-distance-bottom:0pt;margin-top:212.6pt;mso-position-vertical-relative:text;margin-left: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3</w:t>
                        <w:tab/>
                        <w:tab/>
                        <w:tab/>
                        <w:t xml:space="preserve">    D</w:t>
                      </w:r>
                      <w:r>
                        <w:rPr>
                          <w:vertAlign w:val="subscript"/>
                          <w:lang w:val="lt-L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 xml:space="preserve">        p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 xml:space="preserve">       p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  <w:tab/>
                        <w:tab/>
                        <w:t xml:space="preserve">     p</w:t>
                      </w:r>
                      <w:r>
                        <w:rPr>
                          <w:vertAlign w:val="subscript"/>
                          <w:lang w:val="lt-L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lt-LT"/>
                        </w:rPr>
                      </w:pPr>
                      <w:r>
                        <w:rPr>
                          <w:vertAlign w:val="subscript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7. Darbo skysčio parin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arbo skystis hidraulinėje sistemoje sudaro darbinę terpę, kuri energiją iš varančiosios grandinės perduoda varomajai grandžiai. Jo pagrindinės eksplotacijos sąvybės: tankis, klampa, suslegiamumas, neputojimas, stabilumas, patvarumas, neutralumas, sąlyginis šilumos imlumas, šilumos pralaidu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Hidropavara dirba temperatūros ribose –35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lang w:val="lt-LT"/>
                              </w:rPr>
                              <w:t xml:space="preserve"> … +40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lang w:val="lt-LT"/>
                              </w:rPr>
                              <w:t xml:space="preserve"> C, tai bet kurio sezono metu galima naudoti BM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 xml:space="preserve"> 3 markės tepalą, žiemą A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</w:t>
                            </w:r>
                            <w:r>
                              <w:rPr>
                                <w:lang w:val="lt-LT"/>
                              </w:rPr>
                              <w:t>, vasarą - M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 xml:space="preserve"> - 30. Jų charakteristikos pateiktos 4.1 lentelėj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4.1 lentelė</w:t>
                            </w:r>
                          </w:p>
                          <w:tbl>
                            <w:tblPr>
                              <w:tblW w:w="99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76"/>
                              <w:gridCol w:w="992"/>
                              <w:gridCol w:w="850"/>
                              <w:gridCol w:w="709"/>
                              <w:gridCol w:w="851"/>
                              <w:gridCol w:w="850"/>
                              <w:gridCol w:w="851"/>
                              <w:gridCol w:w="213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Tepalo pavadinim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tandarta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Techninės sąlygos (TV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lampuma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C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Tanki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g/m</w:t>
                                  </w:r>
                                  <w:r>
                                    <w:rPr>
                                      <w:vertAlign w:val="superscript"/>
                                      <w:lang w:val="lt-L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Temperatū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lang w:val="lt-L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Leistina oro temperatūra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astab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tingim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Užsidegim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u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Iki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Tepalas B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lt-LT"/>
                                    </w:rPr>
                                    <w:t>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TV 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-169-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+13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+80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esudaro nuosėdų, turi daug pried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Verpalinė alyva A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GOST 1642-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+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+40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Naudotina kaip tepalo B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lt-LT"/>
                                    </w:rPr>
                                    <w:t>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 3 pakaita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Tepalas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lt-LT"/>
                                    </w:rPr>
                                    <w:t></w:t>
                                  </w:r>
                                  <w:r>
                                    <w:rPr>
                                      <w:lang w:val="lt-LT"/>
                                    </w:rPr>
                                    <w:t>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TV 98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01-50-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+1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+70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Rekomenduojamas naudoti vasara, turi įvairių priedų. Nesudaro nuosėd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8. Vamzdyno hidraulinis skaičiav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Hidraulinės sistemos principinę schemą žiūrėti pried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8.1 Vamzdynų vidiniai skersmenys hidrolinijos atkarpo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čia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lang w:val="lt-LT"/>
                              </w:rPr>
                              <w:t xml:space="preserve"> – siurblio debitas,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/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v – vidutinis tepalo tekėjimas vamzdžiu greitis, kurį pasirenk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įs</w:t>
                            </w:r>
                            <w:r>
                              <w:rPr>
                                <w:lang w:val="lt-LT"/>
                              </w:rPr>
                              <w:t xml:space="preserve"> = 1 m/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up</w:t>
                            </w:r>
                            <w:r>
                              <w:rPr>
                                <w:lang w:val="lt-LT"/>
                              </w:rPr>
                              <w:t xml:space="preserve"> = 2,5 m/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l</w:t>
                            </w:r>
                            <w:r>
                              <w:rPr>
                                <w:lang w:val="lt-LT"/>
                              </w:rPr>
                              <w:t xml:space="preserve"> = 2,5 m/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į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,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3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u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,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,5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8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,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,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,5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,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Gautus rezultatus apvaliname iki standartinio sąlyginio nominalaus matmens pagal eilutę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įs</w:t>
                            </w:r>
                            <w:r>
                              <w:rPr>
                                <w:lang w:val="lt-LT"/>
                              </w:rPr>
                              <w:t xml:space="preserve"> = 16 m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up</w:t>
                            </w:r>
                            <w:r>
                              <w:rPr>
                                <w:lang w:val="lt-LT"/>
                              </w:rPr>
                              <w:t xml:space="preserve"> = 8 m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l</w:t>
                            </w:r>
                            <w:r>
                              <w:rPr>
                                <w:lang w:val="lt-LT"/>
                              </w:rPr>
                              <w:t xml:space="preserve"> = 8 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7. Darbo skysčio parin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Darbo skystis hidraulinėje sistemoje sudaro darbinę terpę, kuri energiją iš varančiosios grandinės perduoda varomajai grandžiai. Jo pagrindinės eksplotacijos sąvybės: tankis, klampa, suslegiamumas, neputojimas, stabilumas, patvarumas, neutralumas, sąlyginis šilumos imlumas, šilumos pralaidu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Hidropavara dirba temperatūros ribose –35</w:t>
                      </w:r>
                      <w:r>
                        <w:rPr>
                          <w:vertAlign w:val="superscript"/>
                          <w:lang w:val="lt-LT"/>
                        </w:rPr>
                        <w:t>0</w:t>
                      </w:r>
                      <w:r>
                        <w:rPr>
                          <w:lang w:val="lt-LT"/>
                        </w:rPr>
                        <w:t xml:space="preserve"> … +40</w:t>
                      </w:r>
                      <w:r>
                        <w:rPr>
                          <w:vertAlign w:val="superscript"/>
                          <w:lang w:val="lt-LT"/>
                        </w:rPr>
                        <w:t>0</w:t>
                      </w:r>
                      <w:r>
                        <w:rPr>
                          <w:lang w:val="lt-LT"/>
                        </w:rPr>
                        <w:t xml:space="preserve"> C, tai bet kurio sezono metu galima naudoti BM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</w:t>
                      </w:r>
                      <w:r>
                        <w:rPr>
                          <w:lang w:val="lt-LT"/>
                        </w:rPr>
                        <w:t xml:space="preserve"> 3 markės tepalą, žiemą A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</w:t>
                      </w:r>
                      <w:r>
                        <w:rPr>
                          <w:lang w:val="lt-LT"/>
                        </w:rPr>
                        <w:t>, vasarą - M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</w:t>
                      </w:r>
                      <w:r>
                        <w:rPr>
                          <w:lang w:val="lt-LT"/>
                        </w:rPr>
                        <w:t xml:space="preserve"> - 30. Jų charakteristikos pateiktos 4.1 lentelėje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4.1 lentelė</w:t>
                      </w:r>
                    </w:p>
                    <w:tbl>
                      <w:tblPr>
                        <w:tblW w:w="99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276"/>
                        <w:gridCol w:w="992"/>
                        <w:gridCol w:w="850"/>
                        <w:gridCol w:w="709"/>
                        <w:gridCol w:w="851"/>
                        <w:gridCol w:w="850"/>
                        <w:gridCol w:w="851"/>
                        <w:gridCol w:w="2139"/>
                      </w:tblGrid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Tepalo pavadinimas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tandarta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Techninės sąlygos (TV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lampuma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CST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Tanki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g/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Temperatū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lang w:val="lt-L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Leistina oro temperatūra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astabos</w:t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tingim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Užsidegim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u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Iki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Tepalas BM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TV 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-169-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13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80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esudaro nuosėdų, turi daug pried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Verpalinė alyva A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OST 1642-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40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Naudotina kaip tepalo BM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 xml:space="preserve"> 3 pakaita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Tepalas M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>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TV 98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01-50-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1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70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Rekomenduojamas naudoti vasara, turi įvairių priedų. Nesudaro nuosėd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8. Vamzdyno hidraulinis skaičiav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Hidraulinės sistemos principinę schemą žiūrėti priede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8.1 Vamzdynų vidiniai skersmenys hidrolinijos atkarpose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čia</w:t>
                        <w:tab/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lang w:val="lt-LT"/>
                        </w:rPr>
                        <w:t xml:space="preserve"> – siurblio debitas, 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/s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v – vidutinis tepalo tekėjimas vamzdžiu greitis, kurį pasirenk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įs</w:t>
                      </w:r>
                      <w:r>
                        <w:rPr>
                          <w:lang w:val="lt-LT"/>
                        </w:rPr>
                        <w:t xml:space="preserve"> = 1 m/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nup</w:t>
                      </w:r>
                      <w:r>
                        <w:rPr>
                          <w:lang w:val="lt-LT"/>
                        </w:rPr>
                        <w:t xml:space="preserve"> = 2,5 m/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vertAlign w:val="subscript"/>
                          <w:lang w:val="lt-LT"/>
                        </w:rPr>
                        <w:t>sl</w:t>
                      </w:r>
                      <w:r>
                        <w:rPr>
                          <w:lang w:val="lt-LT"/>
                        </w:rPr>
                        <w:t xml:space="preserve"> = 2,5 m/s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į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,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3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u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,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5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8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,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,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5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,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Gautus rezultatus apvaliname iki standartinio sąlyginio nominalaus matmens pagal eilutę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įs</w:t>
                      </w:r>
                      <w:r>
                        <w:rPr>
                          <w:lang w:val="lt-LT"/>
                        </w:rPr>
                        <w:t xml:space="preserve"> = 16 m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nup</w:t>
                      </w:r>
                      <w:r>
                        <w:rPr>
                          <w:lang w:val="lt-LT"/>
                        </w:rPr>
                        <w:t xml:space="preserve"> = 8 m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sl</w:t>
                      </w:r>
                      <w:r>
                        <w:rPr>
                          <w:lang w:val="lt-LT"/>
                        </w:rPr>
                        <w:t xml:space="preserve"> = 8 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8.2 Faktinis tepalo srauto greit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>Q – skys</w:t>
                            </w:r>
                            <w:r>
                              <w:rPr>
                                <w:lang w:val="lt-LT"/>
                              </w:rPr>
                              <w:t>čio debitas,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/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– sąlyginis skersmuo, 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į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6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∗</m:t>
                                              </m:r>
                                              <m:sSup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p>
                                              </m:sSup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95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sl, nu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∗</m:t>
                                              </m:r>
                                              <m:sSup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p>
                                              </m:sSup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78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8.3 Tepalo tėkmės re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</w:t>
                            </w:r>
                            <w:r>
                              <w:rPr>
                                <w:lang w:val="lt-LT"/>
                              </w:rPr>
                              <w:t xml:space="preserve"> - kinematinė klampa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/s; Tepalo BM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</w:t>
                            </w:r>
                            <w:r>
                              <w:rPr>
                                <w:lang w:val="lt-LT"/>
                              </w:rPr>
                              <w:t xml:space="preserve"> 3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</w:t>
                            </w:r>
                            <w:r>
                              <w:rPr>
                                <w:lang w:val="lt-LT"/>
                              </w:rPr>
                              <w:t xml:space="preserve"> = 11*10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-6</w:t>
                            </w:r>
                            <w:r>
                              <w:rPr>
                                <w:lang w:val="lt-LT"/>
                              </w:rPr>
                              <w:t xml:space="preserve">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/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e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į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9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6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e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u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7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8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Laminarinis tekėjima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Hidraulinės trinties koeficienta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e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į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74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u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2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2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37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Slėgio hidrolinijos mažiausias vamzdžio sienelės stori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  <w:t>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= santykinis tepalo slėgis, 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= 1,25p, P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= sąlyginis vidinis vamzdžio skersmuo, 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</w:t>
                            </w:r>
                            <w:r>
                              <w:rPr>
                                <w:lang w:val="en-GB"/>
                              </w:rPr>
                              <w:t>] = leistinieji įtempimai, [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</w:t>
                            </w:r>
                            <w:r>
                              <w:rPr>
                                <w:lang w:val="en-GB"/>
                              </w:rPr>
                              <w:t>] = 150 Mpa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,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8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8.2 Faktinis tepalo srauto greiti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</w:r>
                      <w:r>
                        <w:rPr>
                          <w:lang w:val="en-GB"/>
                        </w:rPr>
                        <w:t>Q – skys</w:t>
                      </w:r>
                      <w:r>
                        <w:rPr>
                          <w:lang w:val="lt-LT"/>
                        </w:rPr>
                        <w:t>čio debitas, 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/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– sąlyginis skersmuo, 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į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95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sl, nu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78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8.3 Tepalo tėkmės re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</w:t>
                      </w:r>
                      <w:r>
                        <w:rPr>
                          <w:lang w:val="lt-LT"/>
                        </w:rPr>
                        <w:t xml:space="preserve"> - kinematinė klampa m</w:t>
                      </w:r>
                      <w:r>
                        <w:rPr>
                          <w:vertAlign w:val="super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/s; Tepalo BM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</w:t>
                      </w:r>
                      <w:r>
                        <w:rPr>
                          <w:lang w:val="lt-LT"/>
                        </w:rPr>
                        <w:t xml:space="preserve"> 3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</w:t>
                      </w:r>
                      <w:r>
                        <w:rPr>
                          <w:lang w:val="lt-LT"/>
                        </w:rPr>
                        <w:t xml:space="preserve"> = 11*10</w:t>
                      </w:r>
                      <w:r>
                        <w:rPr>
                          <w:vertAlign w:val="superscript"/>
                          <w:lang w:val="lt-LT"/>
                        </w:rPr>
                        <w:t>-6</w:t>
                      </w:r>
                      <w:r>
                        <w:rPr>
                          <w:lang w:val="lt-LT"/>
                        </w:rPr>
                        <w:t xml:space="preserve"> m</w:t>
                      </w:r>
                      <w:r>
                        <w:rPr>
                          <w:vertAlign w:val="super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/s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į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9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6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u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7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2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Laminarinis tekėjimas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Hidraulinės trinties koeficienta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į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74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u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7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Slėgio hidrolinijos mažiausias vamzdžio sienelės stori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  <w:t>p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= santykinis tepalo slėgis, p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= 1,25p, Pa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= sąlyginis vidinis vamzdžio skersmuo, 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>[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</w:t>
                      </w:r>
                      <w:r>
                        <w:rPr>
                          <w:lang w:val="en-GB"/>
                        </w:rPr>
                        <w:t>] = leistinieji įtempimai, [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</w:t>
                      </w:r>
                      <w:r>
                        <w:rPr>
                          <w:lang w:val="en-GB"/>
                        </w:rPr>
                        <w:t>] = 150 Mpa;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,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lt-LT"/>
                              </w:rPr>
                              <w:t>8.4 Slėgio nuostoliai hidrolinijo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ζ</m:t>
                                  </m:r>
                                </m:e>
                              </m:d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>čia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</w:t>
                            </w:r>
                            <w:r>
                              <w:rPr>
                                <w:lang w:val="lt-LT"/>
                              </w:rPr>
                              <w:t xml:space="preserve"> - darbo skysčio tankis, kg/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g – 9,81 m</w:t>
                            </w:r>
                            <w:r>
                              <w:rPr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/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L – hidrolinijos ilgis, 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</w:t>
                            </w:r>
                            <w:r>
                              <w:rPr>
                                <w:lang w:val="lt-LT"/>
                              </w:rPr>
                              <w:t xml:space="preserve"> - vietinių nuostolių koeficienta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lang w:val="lt-LT"/>
                              </w:rPr>
                              <w:t xml:space="preserve"> – slėgio nuostoliai įrengim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Slėgio vamzdžiai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60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7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08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e>
                                  </m:d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78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Nupylimo vamzdžiai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60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;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u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7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08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78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9. Hidropavaros galingumas ir naudingumo koeficient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Siurblio slėgis: 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= p +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 xml:space="preserve"> = 6,3+2,28+2,24 = 10,82 Mpa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Hidrocilindrų naudingas galinguma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nary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8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Hidropavaros galinguma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5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W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Bendras pavaros naudingumo koeficienta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nary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b/>
                          <w:lang w:val="lt-LT"/>
                        </w:rPr>
                        <w:t>8.4 Slėgio nuostoliai hidrolinijose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ζ</m:t>
                            </m:r>
                          </m:e>
                        </m:d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>čia</w:t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</w:t>
                      </w:r>
                      <w:r>
                        <w:rPr>
                          <w:lang w:val="lt-LT"/>
                        </w:rPr>
                        <w:t xml:space="preserve"> - darbo skysčio tankis, kg/m</w:t>
                      </w:r>
                      <w:r>
                        <w:rPr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lang w:val="lt-LT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>g – 9,81 m</w:t>
                      </w:r>
                      <w:r>
                        <w:rPr>
                          <w:vertAlign w:val="super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/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>L – hidrolinijos ilgis, 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</w:t>
                      </w:r>
                      <w:r>
                        <w:rPr>
                          <w:lang w:val="lt-LT"/>
                        </w:rPr>
                        <w:t xml:space="preserve"> - vietinių nuostolių koeficienta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</w:t>
                      </w:r>
                      <w:r>
                        <w:rPr>
                          <w:lang w:val="lt-LT"/>
                        </w:rPr>
                        <w:t>p</w:t>
                      </w:r>
                      <w:r>
                        <w:rPr>
                          <w:vertAlign w:val="subscript"/>
                          <w:lang w:val="lt-LT"/>
                        </w:rPr>
                        <w:t>v</w:t>
                      </w:r>
                      <w:r>
                        <w:rPr>
                          <w:lang w:val="lt-LT"/>
                        </w:rPr>
                        <w:t xml:space="preserve"> – slėgio nuostoliai įrengime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Slėgio vamzdžiai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60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g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7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</m:t>
                                </m:r>
                              </m:e>
                            </m:d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7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Nupylimo vamzdžiai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60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g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u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7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7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9. Hidropavaros galingumas ir naudingumo koeficient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Siurblio slėgis: p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= p +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</w:t>
                      </w:r>
                      <w:r>
                        <w:rPr>
                          <w:lang w:val="lt-LT"/>
                        </w:rPr>
                        <w:t>p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 xml:space="preserve"> = 6,3+2,28+2,24 = 10,82 Mpa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Hidrocilindrų naudingas galinguma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Hidropavaros galinguma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nary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Bendras pavaros naudingumo koeficienta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nary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3. Bendroji dal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  <w:t>Hidraulinių aparatų komplektas, kurį sudaro viena arba kelios tūrinės hidraulinės mašinos, skirtos mechaninei energijai perduoti ir mechanizmų darbo įrenginiams priversti judėti suslėgtu darbo skysčiu, -vadinamas tūrine hidrauline pavara.</w:t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  <w:t>Tūrinės hidraulinės pavaros- naudojamos statybos ir kelių mašinose, trasportavimo ir žemės ūkio mašinose, staklių pramonėje, presavimo ir liejimo įrenginiuos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u w:val="single"/>
                                <w:lang w:val="lt-LT"/>
                              </w:rPr>
                              <w:t>Pagal energijos šaltinį hidraulinės pavaros būna trijų tipų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iurblinė hidraulinė pavara – tai pavara, kurioje darbo skystis hidrauliniam varikliui teikiamas tūriniu siurbliu, įeinančiu į šios pavaros sudėt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Akumuliatorinė hidraulinė pavara – tai pavara, kurioje darbo skystis tiekiamas hidrauliniam varikliui nuo iš anksto pakrauto akumuliatoriaus. Tokios hidraulinės pavaros naudojimas sistemoje, kuriose darbo ciklas trumpalaik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Magistralinė hidraulinė pavara – tai pavara, kurioje darbo skystis hidrauliniam varikliui tiekiamas iš magistralinės hidraulinės linijos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Mašinų ilgas techninės eksplotacijos laikas pirmiausia priklauso nuo konstrukcijų kokybės kokybės – kuo ji tobulesnė, tuo išlaidos eksplotacijai mažesnės. Mašinų konstrukcijos tobulinimas nusakomas našumo, patikimumo, ilgaamžiškumo, tikslumo, ekonomiškumo kriterijai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tatybos ir kelių mašinų, transportavimo ir žemės ūkio mašinų, valcavimo staklynų, staklių, presavimo ir liejimo įrenginių bei kitokioms hidraulinėms pavaroms dabar plačiai vartojamos valdomos hidraulinės pavaro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u w:val="single"/>
                                <w:lang w:val="lt-LT"/>
                              </w:rPr>
                              <w:t>Tūrinių hidraulinių pavarų pranašuma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Maži hidraulinės pavaros ir jos agregatų matmenys bei masė vienam galios vienetui, šiuolaikinių hidraulinių variklių matmenys 5-6 kartus mažesni negu tokios pat galios elektros variklių, o siurbliai 4 kartus lengvesni negu tokios pat paskirties elektriniai agregata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Lengvai ir per trumpą laiką galima reversuoti judes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aulinių pavarų hidraulinio variklio veleno sūkius galima nuosekliai keisti nesustabdant pava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aulinės pavaros lengvai apsaugo mechanizmus nuo perkrovimo apkrov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Lengvai galima keisti hidraulinių pavarų tiek pavienius darbo parametrus, tiek parametrų derini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Apkrautų hidraulinių variklių greičių charakteristikos yra “kietos” ir jie ilgiau gali dirbti mažu greiči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Mechanizmus ir mašinas su hidraulinėmis pavaromis lengva automatizuoti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u w:val="single"/>
                                <w:lang w:val="lt-LT"/>
                              </w:rPr>
                              <w:t>Hidraulinių pavarų trūkuma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Ištekant darbo skysčiui pro sistemos nesandarumus, varomosios grandinės judėjimo greitis mažėja, todėl pavaros elementai turi būti gaminami preciziška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Kintant darbo skysčio temperatūrai, kinta ir varomosios grandinės judėjimo greit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istemos elektros laiduslengviau montuoti negu vamzdži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o skysčiai pavojingi gaisro atvej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aulinės pavaros ne visuomet tinkamos maisto ir poligrafijos pramonei, nes mineralinė alyva gali sugadinti maisto ir poligrafinę produkcij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Hidraulinių pavarų kinematiniai impulsai lėčiau keičiami negu elektrini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Energija perduodama palyginti nedideliu atstumu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ežiūrint šių trūkumų, hidropavaros turi gerą perspektyvą vystant ir tobulinant statybos ir kelių mašina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mallCaps/>
                          <w:sz w:val="28"/>
                          <w:u w:val="single"/>
                          <w:lang w:val="lt-LT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3. Bendroji dal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8"/>
                          <w:u w:val="single"/>
                          <w:lang w:val="lt-LT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  <w:t>Hidraulinių aparatų komplektas, kurį sudaro viena arba kelios tūrinės hidraulinės mašinos, skirtos mechaninei energijai perduoti ir mechanizmų darbo įrenginiams priversti judėti suslėgtu darbo skysčiu, -vadinamas tūrine hidrauline pavara.</w:t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  <w:t>Tūrinės hidraulinės pavaros- naudojamos statybos ir kelių mašinose, trasportavimo ir žemės ūkio mašinose, staklių pramonėje, presavimo ir liejimo įrenginiuose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u w:val="single"/>
                          <w:lang w:val="lt-LT"/>
                        </w:rPr>
                      </w:pPr>
                      <w:r>
                        <w:rPr>
                          <w:u w:val="single"/>
                          <w:lang w:val="lt-LT"/>
                        </w:rPr>
                        <w:t>Pagal energijos šaltinį hidraulinės pavaros būna trijų tipų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iurblinė hidraulinė pavara – tai pavara, kurioje darbo skystis hidrauliniam varikliui teikiamas tūriniu siurbliu, įeinančiu į šios pavaros sudėt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Akumuliatorinė hidraulinė pavara – tai pavara, kurioje darbo skystis tiekiamas hidrauliniam varikliui nuo iš anksto pakrauto akumuliatoriaus. Tokios hidraulinės pavaros naudojimas sistemoje, kuriose darbo ciklas trumpalaik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Magistralinė hidraulinė pavara – tai pavara, kurioje darbo skystis hidrauliniam varikliui tiekiamas iš magistralinės hidraulinės linijos.</w:t>
                      </w:r>
                    </w:p>
                    <w:p>
                      <w:pPr>
                        <w:pStyle w:val="TextBodyIndent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Mašinų ilgas techninės eksplotacijos laikas pirmiausia priklauso nuo konstrukcijų kokybės kokybės – kuo ji tobulesnė, tuo išlaidos eksplotacijai mažesnės. Mašinų konstrukcijos tobulinimas nusakomas našumo, patikimumo, ilgaamžiškumo, tikslumo, ekonomiškumo kriterijai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tatybos ir kelių mašinų, transportavimo ir žemės ūkio mašinų, valcavimo staklynų, staklių, presavimo ir liejimo įrenginių bei kitokioms hidraulinėms pavaroms dabar plačiai vartojamos valdomos hidraulinės pavaro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u w:val="single"/>
                          <w:lang w:val="lt-LT"/>
                        </w:rPr>
                        <w:t>Tūrinių hidraulinių pavarų pranašuma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lang w:val="lt-LT"/>
                        </w:rPr>
                        <w:t>Maži hidraulinės pavaros ir jos agregatų matmenys bei masė vienam galios vienetui, šiuolaikinių hidraulinių variklių matmenys 5-6 kartus mažesni negu tokios pat galios elektros variklių, o siurbliai 4 kartus lengvesni negu tokios pat paskirties elektriniai agregata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Lengvai ir per trumpą laiką galima reversuoti judes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Hidraulinių pavarų hidraulinio variklio veleno sūkius galima nuosekliai keisti nesustabdant pava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Hidraulinės pavaros lengvai apsaugo mechanizmus nuo perkrovimo apkrov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Lengvai galima keisti hidraulinių pavarų tiek pavienius darbo parametrus, tiek parametrų derini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Apkrautų hidraulinių variklių greičių charakteristikos yra “kietos” ir jie ilgiau gali dirbti mažu greiči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Mechanizmus ir mašinas su hidraulinėmis pavaromis lengva automatizuoti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u w:val="single"/>
                          <w:lang w:val="lt-LT"/>
                        </w:rPr>
                      </w:pPr>
                      <w:r>
                        <w:rPr>
                          <w:u w:val="single"/>
                          <w:lang w:val="lt-LT"/>
                        </w:rPr>
                        <w:t>Hidraulinių pavarų trūkuma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Ištekant darbo skysčiui pro sistemos nesandarumus, varomosios grandinės judėjimo greitis mažėja, todėl pavaros elementai turi būti gaminami preciziška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lang w:val="lt-LT"/>
                        </w:rPr>
                        <w:t>Kintant darbo skysčio temperatūrai, kinta ir varomosios grandinės judėjimo greit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istemos elektros laiduslengviau montuoti negu vamzdži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Darbo skysčiai pavojingi gaisro atvej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Hidraulinės pavaros ne visuomet tinkamos maisto ir poligrafijos pramonei, nes mineralinė alyva gali sugadinti maisto ir poligrafinę produkcij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Hidraulinių pavarų kinematiniai impulsai lėčiau keičiami negu elektrini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Energija perduodama palyginti nedideliu atstumu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Nežiūrint šių trūkumų, hidropavaros turi gerą perspektyvą vystant ir tobulinant statybos ir kelių mašina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  <w:lang w:val="lt-LT"/>
                              </w:rPr>
                              <w:t>Grafinė d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Hidrocilindro matmenys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B = 45 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C = 13 m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o</w:t>
                            </w:r>
                            <w:r>
                              <w:rPr>
                                <w:lang w:val="lt-LT"/>
                              </w:rPr>
                              <w:t xml:space="preserve"> = 25 mm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o</w:t>
                            </w:r>
                            <w:r>
                              <w:rPr>
                                <w:lang w:val="lt-LT"/>
                              </w:rPr>
                              <w:t xml:space="preserve"> = 5 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Tvirtinimo matmenys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>čia</w:t>
                              <w:tab/>
                              <w:t>F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o</w:t>
                            </w:r>
                            <w:r>
                              <w:rPr>
                                <w:lang w:val="lt-LT"/>
                              </w:rPr>
                              <w:t xml:space="preserve"> – koto arba plunžerio išvystoma galia, kN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>k – tvirtinimo koeficientas (k=1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q </w:t>
                            </w:r>
                            <w:r>
                              <w:rPr>
                                <w:lang w:val="lt-LT"/>
                              </w:rPr>
                              <w:t>– sąlyginis slėgis šarnyriniame sujungime, Mpa (</w:t>
                            </w:r>
                            <w:r>
                              <w:rPr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lang w:val="lt-LT"/>
                              </w:rPr>
                              <w:t xml:space="preserve"> = 15 MPa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Priimu d = 36 mm;R = 30 mm; B = 56 mm; C = 18 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 xml:space="preserve">Mažiausias hidrocilindro tūtos sienelės storis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lang w:val="lt-L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>čia</w:t>
                              <w:tab/>
                              <w:t>C – storio prieaugis, mm (C=5mm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</w:t>
                            </w:r>
                            <w:r>
                              <w:rPr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lang w:val="lt-LT"/>
                              </w:rPr>
                              <w:t xml:space="preserve"> – leistinieji įtempimai, MPa (</w:t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</w:t>
                            </w:r>
                            <w:r>
                              <w:rPr>
                                <w:lang w:val="en-GB"/>
                              </w:rPr>
                              <w:t>]=150MPa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,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,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 xml:space="preserve">Mažiausias dugno sienelės storis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Tvirtinimo ąsos storis 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Sriegio ilgis L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lang w:val="lt-L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l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Darbinės eigos metu L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D</w:t>
                            </w:r>
                            <w:r>
                              <w:rPr>
                                <w:lang w:val="lt-L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Tuščios eigos metu L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sT</w:t>
                            </w:r>
                            <w:r>
                              <w:rPr>
                                <w:lang w:val="lt-L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49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</w:r>
                      <w:r>
                        <w:rPr>
                          <w:b/>
                          <w:smallCaps/>
                          <w:sz w:val="28"/>
                          <w:u w:val="single"/>
                          <w:lang w:val="lt-LT"/>
                        </w:rPr>
                        <w:t>Grafinė d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Hidrocilindro matmenys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B = 45 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C = 13 m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B</w:t>
                      </w:r>
                      <w:r>
                        <w:rPr>
                          <w:vertAlign w:val="subscript"/>
                          <w:lang w:val="lt-LT"/>
                        </w:rPr>
                        <w:t>o</w:t>
                      </w:r>
                      <w:r>
                        <w:rPr>
                          <w:lang w:val="lt-LT"/>
                        </w:rPr>
                        <w:t xml:space="preserve"> = 25 mm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D</w:t>
                      </w:r>
                      <w:r>
                        <w:rPr>
                          <w:vertAlign w:val="subscript"/>
                          <w:lang w:val="lt-LT"/>
                        </w:rPr>
                        <w:t>o</w:t>
                      </w:r>
                      <w:r>
                        <w:rPr>
                          <w:lang w:val="lt-LT"/>
                        </w:rPr>
                        <w:t xml:space="preserve"> = 5 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Tvirtinimo matmenys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>čia</w:t>
                        <w:tab/>
                        <w:t>F</w:t>
                      </w:r>
                      <w:r>
                        <w:rPr>
                          <w:vertAlign w:val="subscript"/>
                          <w:lang w:val="lt-LT"/>
                        </w:rPr>
                        <w:t>o</w:t>
                      </w:r>
                      <w:r>
                        <w:rPr>
                          <w:lang w:val="lt-LT"/>
                        </w:rPr>
                        <w:t xml:space="preserve"> – koto arba plunžerio išvystoma galia, kN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>k – tvirtinimo koeficientas (k=1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 xml:space="preserve">q </w:t>
                      </w:r>
                      <w:r>
                        <w:rPr>
                          <w:lang w:val="lt-LT"/>
                        </w:rPr>
                        <w:t>– sąlyginis slėgis šarnyriniame sujungime, Mpa (</w:t>
                      </w:r>
                      <w:r>
                        <w:rPr>
                          <w:lang w:val="en-GB"/>
                        </w:rPr>
                        <w:t>q</w:t>
                      </w:r>
                      <w:r>
                        <w:rPr>
                          <w:lang w:val="lt-LT"/>
                        </w:rPr>
                        <w:t xml:space="preserve"> = 15 MPa)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27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Priimu d = 36 mm;R = 30 mm; B = 56 mm; C = 18 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 xml:space="preserve">Mažiausias hidrocilindro tūtos sienelės storis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</w:t>
                      </w:r>
                      <w:r>
                        <w:rPr>
                          <w:lang w:val="lt-LT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>čia</w:t>
                        <w:tab/>
                        <w:t>C – storio prieaugis, mm (C=5mm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>[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</w:t>
                      </w:r>
                      <w:r>
                        <w:rPr>
                          <w:lang w:val="en-GB"/>
                        </w:rPr>
                        <w:t>]</w:t>
                      </w:r>
                      <w:r>
                        <w:rPr>
                          <w:lang w:val="lt-LT"/>
                        </w:rPr>
                        <w:t xml:space="preserve"> – leistinieji įtempimai, MPa (</w:t>
                      </w:r>
                      <w:r>
                        <w:rPr>
                          <w:lang w:val="en-GB"/>
                        </w:rPr>
                        <w:t>[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</w:t>
                      </w:r>
                      <w:r>
                        <w:rPr>
                          <w:lang w:val="en-GB"/>
                        </w:rPr>
                        <w:t>]=150MPa);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6,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,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 xml:space="preserve">Mažiausias dugno sienelės storis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</w:t>
                      </w:r>
                      <w:r>
                        <w:rPr>
                          <w:vertAlign w:val="subscript"/>
                          <w:lang w:val="lt-LT"/>
                        </w:rPr>
                        <w:t>d</w:t>
                      </w:r>
                      <w:r>
                        <w:rPr>
                          <w:lang w:val="lt-LT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Tvirtinimo ąsos storis e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>Sriegio ilgis L</w:t>
                      </w:r>
                      <w:r>
                        <w:rPr>
                          <w:vertAlign w:val="subscript"/>
                          <w:lang w:val="lt-LT"/>
                        </w:rPr>
                        <w:t>s</w:t>
                      </w:r>
                      <w:r>
                        <w:rPr>
                          <w:lang w:val="lt-LT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l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Darbinės eigos metu L</w:t>
                      </w:r>
                      <w:r>
                        <w:rPr>
                          <w:vertAlign w:val="subscript"/>
                          <w:lang w:val="lt-LT"/>
                        </w:rPr>
                        <w:t>sD</w:t>
                      </w:r>
                      <w:r>
                        <w:rPr>
                          <w:lang w:val="lt-LT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5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Tuščios eigos metu L</w:t>
                      </w:r>
                      <w:r>
                        <w:rPr>
                          <w:vertAlign w:val="subscript"/>
                          <w:lang w:val="lt-LT"/>
                        </w:rPr>
                        <w:t>sT</w:t>
                      </w:r>
                      <w:r>
                        <w:rPr>
                          <w:lang w:val="lt-LT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49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Mažiausias varžto skersmuo d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lt-L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,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Priimu d = 10m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Flanšo matmeny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C = 20mm; B = 15mm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Mažiausias varžto skersmuo d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lang w:val="lt-L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,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Priimu d = 10mm;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Flanšo matmenys: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C = 20mm; B = 15mm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511290" cy="980313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mall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u w:val="single"/>
                              </w:rPr>
                              <w:t>1. Turin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urin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Užduot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Bendroji dal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lang w:val="lt-LT"/>
                              </w:rPr>
                            </w:pPr>
                            <w:r>
                              <w:rPr/>
                              <w:t>Hidrocilindrų hidraulinis skaičiavima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4.1 Pradiniai duomenys skaičiavimui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4.2 Hidrocilindrų skersmenys.</w:t>
                            </w:r>
                          </w:p>
                          <w:p>
                            <w:pPr>
                              <w:pStyle w:val="Normal"/>
                              <w:ind w:left="1080" w:firstLine="360"/>
                              <w:rPr/>
                            </w:pPr>
                            <w:r>
                              <w:rPr/>
                              <w:t xml:space="preserve">4.3 </w:t>
                            </w:r>
                            <w:r>
                              <w:rPr>
                                <w:lang w:val="lt-LT"/>
                              </w:rPr>
                              <w:t>Stūmoklių kotų skersmeny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4.4 </w:t>
                            </w:r>
                            <w:r>
                              <w:rPr>
                                <w:lang w:val="lt-LT"/>
                              </w:rPr>
                              <w:t>Hidrocilindrų našuma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4.5 </w:t>
                            </w:r>
                            <w:r>
                              <w:rPr>
                                <w:lang w:val="lt-LT"/>
                              </w:rPr>
                              <w:t>Skysčio padavimo kiaurymių skersmeny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4.6 </w:t>
                            </w:r>
                            <w:r>
                              <w:rPr>
                                <w:lang w:val="lt-LT"/>
                              </w:rPr>
                              <w:t>Darbo kameros slėgi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4.7 </w:t>
                            </w:r>
                            <w:r>
                              <w:rPr>
                                <w:lang w:val="lt-LT"/>
                              </w:rPr>
                              <w:t>Didžiausia hidrocilindro jėga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5.Plokštelinio posūkio hidrovariklio hidraulinis skaičiavima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5.1 </w:t>
                            </w:r>
                            <w:r>
                              <w:rPr>
                                <w:lang w:val="lt-LT"/>
                              </w:rPr>
                              <w:t>Hidrovariklio veleno skersmuo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5.2 </w:t>
                            </w:r>
                            <w:r>
                              <w:rPr>
                                <w:lang w:val="lt-LT"/>
                              </w:rPr>
                              <w:t>Korpuso vidinis skersmuo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5.3 </w:t>
                            </w:r>
                            <w:r>
                              <w:rPr>
                                <w:lang w:val="lt-LT"/>
                              </w:rPr>
                              <w:t>Hidrovariklio plokštelės ploti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5.4 </w:t>
                            </w:r>
                            <w:r>
                              <w:rPr>
                                <w:lang w:val="lt-LT"/>
                              </w:rPr>
                              <w:t>Tepalo debita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5.5 </w:t>
                            </w:r>
                            <w:r>
                              <w:rPr>
                                <w:lang w:val="lt-LT"/>
                              </w:rPr>
                              <w:t>Mažiausias padavimo angos skersmuo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5.6 </w:t>
                            </w:r>
                            <w:r>
                              <w:rPr>
                                <w:lang w:val="lt-LT"/>
                              </w:rPr>
                              <w:t>Darbinės kameros slėgi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5.7 Hidrovariklio išvystomas momenta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6.Siurblio parinkima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.1 Maksimalūs stūmoklių judėjimo greičiai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.2 Plokštelinio hidrovariklio didžiausias kampinis greitis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6.3 Supaprastinta tūrinės hidropavaros schema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7. Darbo skysčio parinkima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8. Vamzdyno hidraulinis skaičiavima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8.1 Vamzdynų vidiniai skersmenys hidrolinijos atkarpos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8.2 Faktinis tepalo srauto greiti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8.3 Tepalo tėkmės režima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lt-LT"/>
                              </w:rPr>
                              <w:t>8.4 Slėgio nuostoliai hidrolinijos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9. Hidropavaros galingumas ir naudingumo koeficienta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10. Literatūros sąraš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Grafinė d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1.Hidraulinės pavaros su pilna hidrauline įranga schema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2.Hidraulinio cilindro brėžiny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Specifikacij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71.9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mallCaps/>
                          <w:u w:val="single"/>
                        </w:rPr>
                      </w:pPr>
                      <w:r>
                        <w:rPr>
                          <w:b/>
                          <w:smallCaps/>
                          <w:u w:val="single"/>
                        </w:rPr>
                        <w:t>1. Turin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uriny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Užduot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Bendroji dal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lang w:val="lt-LT"/>
                        </w:rPr>
                      </w:pPr>
                      <w:r>
                        <w:rPr/>
                        <w:t>Hidrocilindrų hidraulinis skaičiavimas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4.1 Pradiniai duomenys skaičiavimui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4.2 Hidrocilindrų skersmenys.</w:t>
                      </w:r>
                    </w:p>
                    <w:p>
                      <w:pPr>
                        <w:pStyle w:val="Normal"/>
                        <w:ind w:left="1080" w:firstLine="360"/>
                        <w:rPr/>
                      </w:pPr>
                      <w:r>
                        <w:rPr/>
                        <w:t xml:space="preserve">4.3 </w:t>
                      </w:r>
                      <w:r>
                        <w:rPr>
                          <w:lang w:val="lt-LT"/>
                        </w:rPr>
                        <w:t>Stūmoklių kotų skersmeny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4.4 </w:t>
                      </w:r>
                      <w:r>
                        <w:rPr>
                          <w:lang w:val="lt-LT"/>
                        </w:rPr>
                        <w:t>Hidrocilindrų našuma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4.5 </w:t>
                      </w:r>
                      <w:r>
                        <w:rPr>
                          <w:lang w:val="lt-LT"/>
                        </w:rPr>
                        <w:t>Skysčio padavimo kiaurymių skersmeny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4.6 </w:t>
                      </w:r>
                      <w:r>
                        <w:rPr>
                          <w:lang w:val="lt-LT"/>
                        </w:rPr>
                        <w:t>Darbo kameros slėgi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4.7 </w:t>
                      </w:r>
                      <w:r>
                        <w:rPr>
                          <w:lang w:val="lt-LT"/>
                        </w:rPr>
                        <w:t>Didžiausia hidrocilindro jėga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5.Plokštelinio posūkio hidrovariklio hidraulinis skaičiavima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5.1 </w:t>
                      </w:r>
                      <w:r>
                        <w:rPr>
                          <w:lang w:val="lt-LT"/>
                        </w:rPr>
                        <w:t>Hidrovariklio veleno skersmuo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5.2 </w:t>
                      </w:r>
                      <w:r>
                        <w:rPr>
                          <w:lang w:val="lt-LT"/>
                        </w:rPr>
                        <w:t>Korpuso vidinis skersmuo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5.3 </w:t>
                      </w:r>
                      <w:r>
                        <w:rPr>
                          <w:lang w:val="lt-LT"/>
                        </w:rPr>
                        <w:t>Hidrovariklio plokštelės ploti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5.4 </w:t>
                      </w:r>
                      <w:r>
                        <w:rPr>
                          <w:lang w:val="lt-LT"/>
                        </w:rPr>
                        <w:t>Tepalo debitas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5.5 </w:t>
                      </w:r>
                      <w:r>
                        <w:rPr>
                          <w:lang w:val="lt-LT"/>
                        </w:rPr>
                        <w:t>Mažiausias padavimo angos skersmuo.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5.6 </w:t>
                      </w:r>
                      <w:r>
                        <w:rPr>
                          <w:lang w:val="lt-LT"/>
                        </w:rPr>
                        <w:t>Darbinės kameros slėgis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5.7 Hidrovariklio išvystomas momenta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6.Siurblio parinkimas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6.1 Maksimalūs stūmoklių judėjimo greičiai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6.2 Plokštelinio hidrovariklio didžiausias kampinis greitis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6.3 Supaprastinta tūrinės hidropavaros schema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7. Darbo skysčio parinkima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8. Vamzdyno hidraulinis skaičiavima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8.1 Vamzdynų vidiniai skersmenys hidrolinijos atkarpose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8.2 Faktinis tepalo srauto greitis.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8.3 Tepalo tėkmės režima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lt-LT"/>
                        </w:rPr>
                        <w:t>8.4 Slėgio nuostoliai hidrolinijose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lang w:val="lt-LT"/>
                        </w:rPr>
                        <w:t>9. Hidropavaros galingumas ir naudingumo koeficienta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10. Literatūros sąraš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Grafinė d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1.Hidraulinės pavaros su pilna hidrauline įranga schema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2.Hidraulinio cilindro brėžiny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Specifikacija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1950</wp:posOffset>
                </wp:positionH>
                <wp:positionV relativeFrom="paragraph">
                  <wp:posOffset>92075</wp:posOffset>
                </wp:positionV>
                <wp:extent cx="6511290" cy="971169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71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BlockText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</w:rPr>
                              <w:t>10. Literatūra</w:t>
                            </w:r>
                          </w:p>
                          <w:p>
                            <w:pPr>
                              <w:pStyle w:val="BlockText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.</w:t>
                              <w:tab/>
                              <w:t xml:space="preserve">B. Spruogis “Statybos ir kelių mašinų tūrinių hidropavarų skaičiavimas ir projektavimas”. 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</w:t>
                              <w:tab/>
                              <w:tab/>
                              <w:tab/>
                              <w:t>Metodikos nurodymai: V: VISI 1988-77 psl.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.</w:t>
                              <w:tab/>
                              <w:t>B. Spruogis “Hidraulinės mašinos ir pavaros”. V.Mokslas, 1991-325 psl.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.</w:t>
                              <w:tab/>
                              <w:t xml:space="preserve">Ichovičius ir kiti “Mašinų detalių kursinis projektavimas” V: “Mintis”, 1967-593 psl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764.7pt;mso-wrap-distance-left:9.05pt;mso-wrap-distance-right:9.05pt;mso-wrap-distance-top:0pt;mso-wrap-distance-bottom:0pt;margin-top:7.2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BlockText"/>
                        <w:rPr>
                          <w:b/>
                          <w:b/>
                          <w:smallCap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</w:rPr>
                        <w:t>10. Literatūra</w:t>
                      </w:r>
                    </w:p>
                    <w:p>
                      <w:pPr>
                        <w:pStyle w:val="BlockText"/>
                        <w:rPr>
                          <w:b/>
                          <w:b/>
                          <w:smallCap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.</w:t>
                        <w:tab/>
                        <w:t xml:space="preserve">B. Spruogis “Statybos ir kelių mašinų tūrinių hidropavarų skaičiavimas ir projektavimas”. 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</w:t>
                        <w:tab/>
                        <w:tab/>
                        <w:tab/>
                        <w:t>Metodikos nurodymai: V: VISI 1988-77 psl.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.</w:t>
                        <w:tab/>
                        <w:t>B. Spruogis “Hidraulinės mašinos ir pavaros”. V.Mokslas, 1991-325 psl.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.</w:t>
                        <w:tab/>
                        <w:t xml:space="preserve">Ichovičius ir kiti “Mašinų detalių kursinis projektavimas” V: “Mintis”, 1967-593 psl. 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602730" cy="980313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9803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Vilniaus Gedimino Technikos Universite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Transporto technologi</w:t>
                            </w:r>
                            <w:r>
                              <w:rPr>
                                <w:sz w:val="36"/>
                                <w:lang w:val="lt-LT"/>
                              </w:rPr>
                              <w:t>nių įrenginių kate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lt-LT"/>
                              </w:rPr>
                            </w:pPr>
                            <w:r>
                              <w:rPr>
                                <w:sz w:val="36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HIDRAULINIŲ IR PNEUMATINIŲ PAVARŲ KURSINIS DAR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lt-LT"/>
                              </w:rPr>
                            </w:pPr>
                            <w:r>
                              <w:rPr>
                                <w:sz w:val="48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  <w:lang w:val="lt-LT"/>
                              </w:rPr>
                              <w:t>Atlik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28"/>
                                <w:lang w:val="lt-LT"/>
                              </w:rPr>
                              <w:t>Tadas Narmont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  <w:lang w:val="lt-LT"/>
                              </w:rPr>
                              <w:t>Priėmė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28"/>
                                <w:lang w:val="lt-LT"/>
                              </w:rPr>
                              <w:t>prof. habil. dr. B.Spruogi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ilnius 2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9pt;height:771.9pt;mso-wrap-distance-left:9.05pt;mso-wrap-distance-right:9.05pt;mso-wrap-distance-top:0pt;mso-wrap-distance-bottom:0pt;margin-top:0.0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Vilniaus Gedimino Technikos Universite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Transporto technologi</w:t>
                      </w:r>
                      <w:r>
                        <w:rPr>
                          <w:sz w:val="36"/>
                          <w:lang w:val="lt-LT"/>
                        </w:rPr>
                        <w:t>nių įrenginių kated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lt-LT"/>
                        </w:rPr>
                      </w:pPr>
                      <w:r>
                        <w:rPr>
                          <w:sz w:val="36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HIDRAULINIŲ IR PNEUMATINIŲ PAVARŲ KURSINIS DARB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lang w:val="lt-LT"/>
                        </w:rPr>
                      </w:pPr>
                      <w:r>
                        <w:rPr>
                          <w:sz w:val="48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8"/>
                          <w:lang w:val="lt-LT"/>
                        </w:rPr>
                        <w:t>Atlik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28"/>
                          <w:lang w:val="lt-LT"/>
                        </w:rPr>
                        <w:t>Tadas Narmontas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lang w:val="lt-LT"/>
                        </w:rPr>
                      </w:pPr>
                      <w:r>
                        <w:rPr>
                          <w:i/>
                          <w:sz w:val="28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8"/>
                          <w:lang w:val="lt-LT"/>
                        </w:rPr>
                        <w:t>Priėmė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28"/>
                          <w:lang w:val="lt-LT"/>
                        </w:rPr>
                        <w:t>prof. habil. dr. B.Spruogi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lt-LT"/>
                        </w:rPr>
                      </w:pPr>
                      <w:r>
                        <w:rPr>
                          <w:i/>
                          <w:sz w:val="28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ilnius 200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 w:eastAsia="en-US"/>
    </w:rPr>
  </w:style>
  <w:style w:type="paragraph" w:styleId="TextBody">
    <w:name w:val="Body Text"/>
    <w:basedOn w:val="Normal"/>
    <w:pPr>
      <w:jc w:val="center"/>
    </w:pPr>
    <w:rPr>
      <w:b/>
      <w:sz w:val="4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lt-LT"/>
    </w:rPr>
  </w:style>
  <w:style w:type="paragraph" w:styleId="BlockText">
    <w:name w:val="Block Text"/>
    <w:basedOn w:val="Normal"/>
    <w:qFormat/>
    <w:pPr>
      <w:ind w:left="720" w:right="7" w:hanging="0"/>
      <w:jc w:val="both"/>
    </w:pPr>
    <w:rPr/>
  </w:style>
  <w:style w:type="paragraph" w:styleId="BodyTextIndent2">
    <w:name w:val="Body Text Indent 2"/>
    <w:basedOn w:val="Normal"/>
    <w:qFormat/>
    <w:pPr>
      <w:ind w:left="1440" w:hanging="0"/>
    </w:pPr>
    <w:rPr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2:09:00Z</dcterms:created>
  <dc:creator>Raimis</dc:creator>
  <dc:description/>
  <dc:language>en-US</dc:language>
  <cp:lastModifiedBy>DJgerb</cp:lastModifiedBy>
  <cp:lastPrinted>2000-05-17T18:55:00Z</cp:lastPrinted>
  <dcterms:modified xsi:type="dcterms:W3CDTF">2000-06-09T00:28:00Z</dcterms:modified>
  <cp:revision>13</cp:revision>
  <dc:subject/>
  <dc:title/>
</cp:coreProperties>
</file>