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rPr>
      </w:pPr>
      <w:r>
        <w:rPr>
          <w:rFonts w:eastAsia="TimesLT" w:cs="TimesLT" w:ascii="TimesLT" w:hAnsi="TimesLT"/>
          <w:b/>
          <w:bCs/>
          <w:sz w:val="28"/>
          <w:szCs w:val="28"/>
        </w:rPr>
        <w:t>Þmogaus ir valdovo tragedija “Skirgailoje”</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ab/>
        <w:t>V.Krëvës gyvenimo ir kûrybos kelias ëjo per istoriná ávykiø kupinà laikotarpá. tai jis ir atskleidë savo kûryboje, ypaè tai ryðku viename ið geriausiø dramos kûriniø “Skirgaila”.</w:t>
      </w:r>
    </w:p>
    <w:p>
      <w:pPr>
        <w:pStyle w:val="Normal"/>
        <w:jc w:val="both"/>
        <w:rPr>
          <w:rFonts w:ascii="TimesLT" w:hAnsi="TimesLT" w:eastAsia="TimesLT" w:cs="TimesLT"/>
        </w:rPr>
      </w:pPr>
      <w:r>
        <w:rPr>
          <w:rFonts w:eastAsia="TimesLT" w:cs="TimesLT" w:ascii="TimesLT" w:hAnsi="TimesLT"/>
        </w:rPr>
        <w:tab/>
        <w:t>“Skirgailoje” veiksmas vyksta tada, kai Lietuva, oficialiai priëmusi krikðtà, buvo bejëgë kovoti su Dievo iðkilimu. Gresia pavojus ir Lietuvos valstybingumui. Viduje maiðtauja kunigaikðèiai, o lenkai ir kryþiuoèiai, prisidengdami naujo Dievo vardu, siekia sunaikinti senàjà Lietuvos kultûrà, religijà, paproèius. Ðiø ávykiø kryþkelëje ir atsiranda Didysis Lietuvos kunigaikðtis Skirgaila. Jam buvo lemta sujungti du tikëjimus - krikðèionybæ ir pagonybæ - á vienà. Skiergailai buvo lemta iðgyventi praëjusià kraðto ðlovæ ir prasidëjusá jos þlugimà. Jis visa siela atsidëjo Lietuvai. Matydamas, kad prieðai nori suardyti Lietuvos vienybæ, galybæ, padalyti jos þemes, jis sukaupia visas jëgas tam keliui uþkirsti. Skirgaila, kaip valdovas, iðtikimai tarnauja Lietuvai, jis siekia ðviesenës ateities. Norëdamas iðsaugoti Lietuvos vienybæ, jis prievarta veda Lydos kunigaikðtytæ Onà Duonutæ. Kunigaikðtis pasiryþæs viskam, kad tik galëtø iðsaugoti Lietuvos vienybæ: “ Að myliu Lietuvà ir skaldyti jà dalimis niekam neleisiu: nei tau, nei broliui Jogailai, në Kæstuèio sûnui”.</w:t>
      </w:r>
    </w:p>
    <w:p>
      <w:pPr>
        <w:pStyle w:val="Normal"/>
        <w:jc w:val="both"/>
        <w:rPr>
          <w:rFonts w:ascii="TimesLT" w:hAnsi="TimesLT" w:eastAsia="TimesLT" w:cs="TimesLT"/>
        </w:rPr>
      </w:pPr>
      <w:r>
        <w:rPr>
          <w:rFonts w:eastAsia="TimesLT" w:cs="TimesLT" w:ascii="TimesLT" w:hAnsi="TimesLT"/>
        </w:rPr>
        <w:tab/>
        <w:t>Vedæs kunigaikðtytæ, Skirgaila supranta, kad jam gresia dar vienas pavojus ir konfliktas su Mozûrø valdovu bei Ona Duonute. Ðioms vedyboms prieðtarauja ir lenkai, ir kryþiuoèiai, bet Skirgaila nepaiso jokiø priekaiðtø. Lietuvos laisvë kunigaikðèiui svarbesnë, todël pasiryþta aukoti savo ir Onos Duonutës likimà. bet vyriðka jo ðirdis dar nejauèia meilës moteriai poreikio, nes jis myli savo kraðtà: “ Að neþinau, kas toji moteriðkës meilë ir kam ji vyrui reikalinga”. Skirgaila supranta, kad, prievarta vedus Onà Duonutæ, jis suteikë kitam þmogui daug skausmo. Jis norëtø jai padëti, padaryti gera, bet visur jis susiduria su blogiu. Jo rûstus þvilgsnis, grieþtas þodis yra bejëgiai, kad blogá paverstø á gërá. Skirgaila ima nerimauti, já apninka neviltis: “Að visuomet noriu gero, bet nemoku jo pasiekti. Kà að manau, kad gera yra, visuomet pasirodo, kad pikta”.</w:t>
      </w:r>
    </w:p>
    <w:p>
      <w:pPr>
        <w:pStyle w:val="Normal"/>
        <w:jc w:val="both"/>
        <w:rPr>
          <w:rFonts w:ascii="TimesLT" w:hAnsi="TimesLT" w:eastAsia="TimesLT" w:cs="TimesLT"/>
        </w:rPr>
      </w:pPr>
      <w:r>
        <w:rPr>
          <w:rFonts w:eastAsia="TimesLT" w:cs="TimesLT" w:ascii="TimesLT" w:hAnsi="TimesLT"/>
        </w:rPr>
        <w:tab/>
        <w:t>Skirgaila, tariamojo Stardo krikðto ir Skurdulio kabþlbø apie dievus paveiktas, pasijunta bejëgis preið istorijà, nusivilia þmonëmis, kuriuos anksèiaugerbë ir mylëjo. Ypaè Skirgailà sukreèia melaginga þinia, kad Stardas prieð mirtá apsikrikðtijæs: “Sumelavo sakai? O kiti, kurie kovos metu apleido mane ir, pas Vytautà perëjæ, privertë mane pralaimëti, ar irgi netvirtino, kad nekenèia vokieèiø?” Tokia melaginga iðdavystë dvasiðkai palauþia Skirgailà. “Tauta kaip þmogus auga ir rimtëja, o jos tikëjimas dievais - tai rûbai, kuriuos ji dëvi. Mûsø tauta buvo  vaikas, bet atëjo laikas tapti jaunuoliu, ir todël ji keièia dievus”. Tokie krivio Skurdulio þodþiai dar labiau palauþia Skirgailos dvasià. jis nusivilia þmonëmis, kurie buvo jo gyvenimo atrama, ir senaisiais dievais, nes jie “ neteko jau galios ir nesugeba nei kerðyti, nei bausti”.</w:t>
      </w:r>
    </w:p>
    <w:p>
      <w:pPr>
        <w:pStyle w:val="Normal"/>
        <w:jc w:val="both"/>
        <w:rPr>
          <w:rFonts w:ascii="TimesLT" w:hAnsi="TimesLT" w:eastAsia="TimesLT" w:cs="TimesLT"/>
        </w:rPr>
      </w:pPr>
      <w:r>
        <w:rPr>
          <w:rFonts w:eastAsia="TimesLT" w:cs="TimesLT" w:ascii="TimesLT" w:hAnsi="TimesLT"/>
        </w:rPr>
        <w:tab/>
        <w:t>Bûdamas grieþtas, niûrus, Skirgaila nenori pasiduoti nevilèiai ir nesëkmëms. Bet gyvenimo kovos vis giliau ir skaudþiau þeidþia jo ðirdá. Skirgailos gyvenime kkyla perversmas, jo dvasia reikalauja  ramybës, ðirdis - ðvelnumo ir meilës. Tik tada skirgaila supranta moters reikðmæ vyro gyvenime. Kunigaikðtis bando ieðkoti Onos Duonutës palankumo, atverti jai ðirdá, iðlieti savo skausmà ir neviltá. Bet kunigaikðtytë neiðtaria paguodos þodþio. Kunigaikðtis dabar darosi ðiurkðtesnis, uþdarenis, grieþtesnis. Jis gailis, kad bandë atsiverti Onai Duonutei, jo siela kupina kerðto, kad ji myli kità - vokieèiø riterá Klerá. Skirgaila kupinas kerðto kunigaikðtytei priþada: “Jei tau jisai tiek patinka, paþadu padovanoti jo galvà”. valdovas savo paþadàiðtesi Uþklupæs kartà riterá pas Duonutæ, jis nusprendþia já gyvà palaidoti. Bet palengvëjimo nejauèia. Skirgaila þino, kad daro bloga, jauèia, kad gyvenimas neða jam vien nelaimæ. Troðkæs gero, norëjæs “panaikinti visa, kas yra pikta”, Skirgaila pats atneðë blogá, beprasmiðkai praþudæs du jaunus þmones. Kerðtas Keleriui ir yra galutinis Skirgailos - þmogaus - pralaimëjimas, po kurio jis pasijunta nelaimingas ir vieniðas, iðeikvojæs savo dvasines jëgas, neradæs kelio nei Lietuvai, nei sau. Kunigaikðtis bando nuþudyti kunigaikðtytæ Onà Duonutæ. Bet valingas charakteris já sustabdo, ir uþdëta ant durklo ranka atitraukiama. Jo þmogiðka siela supranta, kad negalima leisti gimti dar vienam blogiui, prieð kurá jis, valdovas, kovojo visà gyvenimà.</w:t>
      </w:r>
    </w:p>
    <w:p>
      <w:pPr>
        <w:pStyle w:val="Normal"/>
        <w:jc w:val="both"/>
        <w:rPr>
          <w:rFonts w:ascii="TimesLT" w:hAnsi="TimesLT" w:eastAsia="TimesLT" w:cs="TimesLT"/>
        </w:rPr>
      </w:pPr>
      <w:r>
        <w:rPr>
          <w:rFonts w:eastAsia="TimesLT" w:cs="TimesLT" w:ascii="TimesLT" w:hAnsi="TimesLT"/>
        </w:rPr>
        <w:tab/>
        <w:t>Ne smulkios aistros vaizduojamos dramoje “Skirgaila”, o tokios, kurios iki sielos gelmiø sukreèia þmogø. Nesiseka þmogui - nesiseka ir valdovui. V.Krëvë árodo, kad valdovas ir þmogus yra tarpusavy suaugæ kaip kûnas ir dvasia, kaip tauta ir valstybë.</w:t>
      </w:r>
    </w:p>
    <w:p>
      <w:pPr>
        <w:pStyle w:val="Normal"/>
        <w:rPr>
          <w:rFonts w:ascii="TimesLT" w:hAnsi="TimesLT" w:eastAsia="TimesLT" w:cs="TimesLT"/>
        </w:rPr>
      </w:pPr>
      <w:r>
        <w:rPr>
          <w:rFonts w:eastAsia="TimesLT" w:cs="TimesLT" w:ascii="TimesLT" w:hAnsi="TimesLT"/>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5:03:00Z</dcterms:created>
  <dc:creator>Paulius</dc:creator>
  <dc:description/>
  <dc:language>en-US</dc:language>
  <cp:lastModifiedBy>Paulius</cp:lastModifiedBy>
  <dcterms:modified xsi:type="dcterms:W3CDTF">1996-09-28T15:03:00Z</dcterms:modified>
  <cp:revision>1</cp:revision>
  <dc:subject/>
  <dc:title>Žmogaus ir valdovo tragedija "Skirgailoje"</dc:title>
</cp:coreProperties>
</file>