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eksto pobūdi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ą rodo pirmieji texto ženklai: grafinė forma, pavadinimas, pirmosios eilutė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ar aišku kokio žanro, tipo kūriny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kokia problematika, kalbėjimo kryptis (apie tai ypač daug pasako pavadinimas, jei yra, paantraštė, epigrafas)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kox texto pradžios ir pabaigos vaidmuo kūrinio reikšmės struktūroje (“pradžia duoda kodą, pabaiga - mitą” Lotmanas)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kox texto statusas (programinis eilėraštis ar juodraštinis variantas, klasika ar debiutas, tipiškas rašytojui, srovei, laikotarpiui ar išimtis)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kokia pasaulėžiūra, vertybių sistema ryškėja iš texto. Kas jo autoriui labai svarb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ruktūra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as texte kalba, kam textas adresuojamas, ar galima “apčiuopti” texto teritoriją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kox pasakotojas (lyrikoje - subjektas) - neutralus, visažinis (būtina atskirti pasakotoją ir autorių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ar įvykiai atpasakoti tokia tvarka kaip jie įvyk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kokia texto kompozicij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kox laikas (fabulos ir pasakojimo) - istorinis ar neapibrėžtas ir pan.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texto erdvė: tikroviška - sąlygiška (fantastinė - mitinė), vertikalioji - horizontalioji, atvira - uždara, abstrakti - konkre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atlikėjai (veikėjai, personažai, herojai): subjektas - objektas, priešininkas - pagalbininkas, adresantas (lėmėjas: dievas, likimas, istorija, aistros) - adresatas (nebūtina ieškoti visų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kox pasakotojo, kalbančiojo santykis su kitais veikėjais, aplink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kox texto siužetas, veiksmas, jo etapai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kokios  temos (pagrindinės ir šalutinės), idėjos, neišsakytos potextė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ar galima textą skaidyti, kas vyksta kiekviename epizode, fragmente atkirai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>ką textui duoda kalbinė raiška, kokie kalbos niuansai glūdi lyrikoje, metaforikoj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terpretuojame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exto prasmė nuo konteksto, tikslų, su kuriais skaito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r autoriaus ir skaitytojo kultūrinis kontekstas skiriasi: kuo, lengva ar sunku suprasti tekstą, kodė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r nesikartoja įvaizdis, situacija, metafora ,motyvas? Gal tai būdinga rašytojui, laikmečiui, literatūrinei krypčiai, su kuo gali palygin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r regimi tekste kokie topai, kultūros ženklai: istorijos, literatūros, pasaulėžiūros (kultūros ženklų mokomės visą gyvenimą - per grožinę literatūra, dailę, viso meno istoriją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okia šio teksto vieta kūrinyje, rašytojo kūryboje, biografijoje, literatūros istorijoj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kokia teksto šiandieninė prasmė: ką tai gali reikšti mums ir kodėl, ką tai reiškia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Žodynėlis</w:t>
      </w:r>
      <w:r>
        <w:rPr/>
        <w:t>:</w:t>
      </w:r>
    </w:p>
    <w:p>
      <w:pPr>
        <w:pStyle w:val="Normal"/>
        <w:rPr/>
      </w:pPr>
      <w:r>
        <w:rPr>
          <w:i/>
          <w:iCs/>
        </w:rPr>
        <w:t>Adresantas</w:t>
      </w:r>
      <w:r>
        <w:rPr/>
        <w:t xml:space="preserve"> - siuntėjas, siunčiąs asmuo.</w:t>
      </w:r>
    </w:p>
    <w:p>
      <w:pPr>
        <w:pStyle w:val="Normal"/>
        <w:rPr/>
      </w:pPr>
      <w:r>
        <w:rPr/>
        <w:t>Adresatas - gavėjas, gaunantis asmuo.</w:t>
      </w:r>
    </w:p>
    <w:p>
      <w:pPr>
        <w:pStyle w:val="Normal"/>
        <w:rPr/>
      </w:pPr>
      <w:r>
        <w:rPr>
          <w:i/>
          <w:iCs/>
        </w:rPr>
        <w:t>Aliuzija</w:t>
      </w:r>
      <w:r>
        <w:rPr/>
        <w:t xml:space="preserve"> (darau užuominą) - posakis, primenantis kokį nors žinomą faktą (istorijoje, mitologijoje, literatūroje: veikėjas, įvykis, vaizdinys)ir susiejantis kūrinyje vaizduojamą situaciją su kito laikotarpio literatūrinio pobūdžio reiškiniais.</w:t>
      </w:r>
    </w:p>
    <w:p>
      <w:pPr>
        <w:pStyle w:val="Normal"/>
        <w:rPr/>
      </w:pPr>
      <w:r>
        <w:rPr>
          <w:i/>
          <w:iCs/>
        </w:rPr>
        <w:t>Analizė</w:t>
      </w:r>
      <w:r>
        <w:rPr/>
        <w:t xml:space="preserve"> (skaidymas) - visumos skaidymas į dalis tiriamaisiais tikslais.</w:t>
      </w:r>
    </w:p>
    <w:p>
      <w:pPr>
        <w:pStyle w:val="Normal"/>
        <w:rPr/>
      </w:pPr>
      <w:r>
        <w:rPr>
          <w:i/>
          <w:iCs/>
        </w:rPr>
        <w:t>Antitezė</w:t>
      </w:r>
      <w:r>
        <w:rPr/>
        <w:t xml:space="preserve"> (priešprieša) - priešingų, bet prasme susijusių minčių, vaizdų sugretinimas loginiam ar emociniam įspūdžiui sustiprinti.</w:t>
      </w:r>
    </w:p>
    <w:p>
      <w:pPr>
        <w:pStyle w:val="Normal"/>
        <w:rPr/>
      </w:pPr>
      <w:r>
        <w:rPr>
          <w:i/>
          <w:iCs/>
        </w:rPr>
        <w:t>Aspektas</w:t>
      </w:r>
      <w:r>
        <w:rPr/>
        <w:t xml:space="preserve"> (žvilgsnis, išraiška) - atžvilgis, kuriuo nagrinėjamas daiktas, reiškinys.</w:t>
      </w:r>
    </w:p>
    <w:p>
      <w:pPr>
        <w:pStyle w:val="Normal"/>
        <w:rPr/>
      </w:pPr>
      <w:r>
        <w:rPr>
          <w:i/>
          <w:iCs/>
        </w:rPr>
        <w:t>Fabula</w:t>
      </w:r>
      <w:r>
        <w:rPr/>
        <w:t xml:space="preserve"> - epinio, epinio - lyrinio ar dramos kūrinio įvykių, išdėstytų chronologine ir priežastine seka, visuma.</w:t>
      </w:r>
    </w:p>
    <w:p>
      <w:pPr>
        <w:pStyle w:val="Normal"/>
        <w:rPr/>
      </w:pPr>
      <w:r>
        <w:rPr>
          <w:i/>
          <w:iCs/>
        </w:rPr>
        <w:t>Figūra</w:t>
      </w:r>
      <w:r>
        <w:rPr/>
        <w:t xml:space="preserve"> (išvaizda, pavidalas) - esminis teksto vaizduojamo pasaulio elementas.</w:t>
      </w:r>
    </w:p>
    <w:p>
      <w:pPr>
        <w:pStyle w:val="Normal"/>
        <w:rPr/>
      </w:pPr>
      <w:r>
        <w:rPr/>
        <w:t>Interpretacija (tarpininkas) - aiškinimas, reikšmės priskyrimas, tekstą susiejant su kontekstu.</w:t>
      </w:r>
    </w:p>
    <w:p>
      <w:pPr>
        <w:pStyle w:val="Normal"/>
        <w:rPr/>
      </w:pPr>
      <w:r>
        <w:rPr>
          <w:rStyle w:val="DefaultParagraphFont"/>
          <w:i/>
          <w:iCs/>
        </w:rPr>
        <w:t>Kodas</w:t>
      </w:r>
      <w:r>
        <w:rPr/>
        <w:t xml:space="preserve"> (rašymo eilutė, įrašas) - bet kokia ženklų sistema, kurios pagrindu gali būti kuriami atskiri pranešimai.</w:t>
      </w:r>
    </w:p>
    <w:p>
      <w:pPr>
        <w:pStyle w:val="Normal"/>
        <w:rPr/>
      </w:pPr>
      <w:r>
        <w:rPr>
          <w:i/>
          <w:iCs/>
        </w:rPr>
        <w:t>Kontekstas</w:t>
      </w:r>
      <w:r>
        <w:rPr/>
        <w:t xml:space="preserve"> (surištas) - prasmės atžvilgiu išbaigta teksto ištrauka, leidžianti tiksliai suprasti į ją įeinančio žodžio, posakio ar sakinio reikšmę, kokio nors fakto, įvykio, reiškinio aplinkybes, sąlygas, aplinką.</w:t>
      </w:r>
    </w:p>
    <w:p>
      <w:pPr>
        <w:pStyle w:val="Normal"/>
        <w:rPr/>
      </w:pPr>
      <w:r>
        <w:rPr>
          <w:rStyle w:val="DefaultParagraphFont"/>
          <w:i/>
          <w:iCs/>
        </w:rPr>
        <w:t>K</w:t>
      </w:r>
      <w:r>
        <w:rPr>
          <w:i/>
          <w:iCs/>
        </w:rPr>
        <w:t>rit</w:t>
      </w:r>
      <w:r>
        <w:rPr>
          <w:rStyle w:val="DefaultParagraphFont"/>
          <w:i/>
          <w:iCs/>
        </w:rPr>
        <w:t>ikia</w:t>
      </w:r>
      <w:r>
        <w:rPr/>
        <w:t xml:space="preserve"> (sprendimas) - kokybės aptarimas, vertinimas.</w:t>
      </w:r>
    </w:p>
    <w:p>
      <w:pPr>
        <w:pStyle w:val="Normal"/>
        <w:rPr/>
      </w:pPr>
      <w:r>
        <w:rPr>
          <w:i/>
          <w:iCs/>
        </w:rPr>
        <w:t>Modelis</w:t>
      </w:r>
      <w:r>
        <w:rPr/>
        <w:t xml:space="preserve"> (matas) - pavyzdžiai, pagal kuriuos kas nors kuriama.</w:t>
      </w:r>
    </w:p>
    <w:p>
      <w:pPr>
        <w:pStyle w:val="Normal"/>
        <w:rPr/>
      </w:pPr>
      <w:r>
        <w:rPr>
          <w:i/>
          <w:iCs/>
        </w:rPr>
        <w:t>Motyvas</w:t>
      </w:r>
      <w:r>
        <w:rPr/>
        <w:t xml:space="preserve"> - elementarus, vaizduojamojo pasaulio vienetas, įvykių, daiktų, situacija. Tai smulkiausias, daugiau nedalomas aprašymo ar pasakojimo elementas.</w:t>
      </w:r>
    </w:p>
    <w:p>
      <w:pPr>
        <w:pStyle w:val="Normal"/>
        <w:rPr/>
      </w:pPr>
      <w:r>
        <w:rPr>
          <w:i/>
          <w:iCs/>
        </w:rPr>
        <w:t>Segmentas</w:t>
      </w:r>
      <w:r>
        <w:rPr/>
        <w:t xml:space="preserve"> (atkarpa) - teksto atkarpa tarp dviejų pauzių.</w:t>
      </w:r>
    </w:p>
    <w:p>
      <w:pPr>
        <w:pStyle w:val="Normal"/>
        <w:rPr/>
      </w:pPr>
      <w:r>
        <w:rPr>
          <w:i/>
          <w:iCs/>
        </w:rPr>
        <w:t>Semantika</w:t>
      </w:r>
      <w:r>
        <w:rPr/>
        <w:t xml:space="preserve"> - žodžių junginių, žodžių ir žodžių formų reikšmės.</w:t>
      </w:r>
    </w:p>
    <w:p>
      <w:pPr>
        <w:pStyle w:val="Normal"/>
        <w:rPr/>
      </w:pPr>
      <w:r>
        <w:rPr>
          <w:i/>
          <w:iCs/>
        </w:rPr>
        <w:t>Semiotika</w:t>
      </w:r>
      <w:r>
        <w:rPr/>
        <w:t xml:space="preserve"> (ženklas, požymis) - mokslas, tiriantis ženklus ir jų sistemas.</w:t>
      </w:r>
    </w:p>
    <w:p>
      <w:pPr>
        <w:pStyle w:val="Normal"/>
        <w:rPr/>
      </w:pPr>
      <w:r>
        <w:rPr>
          <w:i/>
          <w:iCs/>
        </w:rPr>
        <w:t>Sintezė</w:t>
      </w:r>
      <w:r>
        <w:rPr/>
        <w:t xml:space="preserve"> (sujungimas, sudarymas, derinys) - įvairių dalių prijungimas į visumą.</w:t>
      </w:r>
    </w:p>
    <w:p>
      <w:pPr>
        <w:pStyle w:val="Normal"/>
        <w:rPr/>
      </w:pPr>
      <w:r>
        <w:rPr>
          <w:i/>
          <w:iCs/>
        </w:rPr>
        <w:t>Struktūra</w:t>
      </w:r>
      <w:r>
        <w:rPr/>
        <w:t xml:space="preserve"> (sujungimas, sudėjimas) - teksto elementų tarpusavio ryšiai.</w:t>
      </w:r>
    </w:p>
    <w:p>
      <w:pPr>
        <w:pStyle w:val="Normal"/>
        <w:rPr/>
      </w:pPr>
      <w:r>
        <w:rPr>
          <w:i/>
          <w:iCs/>
        </w:rPr>
        <w:t>Subjektas</w:t>
      </w:r>
      <w:r>
        <w:rPr/>
        <w:t xml:space="preserve"> - pasakotojas, žmogus kuris pasakoja objektyviai pažindamas tikrovę, padaro ją savo veiklos objektu.</w:t>
      </w:r>
    </w:p>
    <w:p>
      <w:pPr>
        <w:pStyle w:val="Normal"/>
        <w:rPr/>
      </w:pPr>
      <w:r>
        <w:rPr>
          <w:i/>
          <w:iCs/>
        </w:rPr>
        <w:t>Tezė</w:t>
      </w:r>
      <w:r>
        <w:rPr/>
        <w:t xml:space="preserve"> - teiginys, kuris turi būti įrodytas.</w:t>
      </w:r>
    </w:p>
    <w:p>
      <w:pPr>
        <w:pStyle w:val="Normal"/>
        <w:rPr/>
      </w:pPr>
      <w:r>
        <w:rPr>
          <w:i/>
          <w:iCs/>
        </w:rPr>
        <w:t>Topas</w:t>
      </w:r>
      <w:r>
        <w:rPr/>
        <w:t xml:space="preserve"> (vieta) - pastovus, nuolat pasikartojantis kultūros tradicijos motyvas ar tema, išreiškianti tam tikrą kokio nors dalyko sampratą, vertinimą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3:21:00Z</dcterms:created>
  <dc:creator>emilis</dc:creator>
  <dc:description/>
  <dc:language>en-US</dc:language>
  <cp:lastModifiedBy>emilis</cp:lastModifiedBy>
  <dcterms:modified xsi:type="dcterms:W3CDTF">1999-04-26T15:07:00Z</dcterms:modified>
  <cp:revision>9</cp:revision>
  <dc:subject/>
  <dc:title>Interpretuojame:</dc:title>
</cp:coreProperties>
</file>