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2. MP 8086 struktûra</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rPr/>
      </w:pPr>
      <w:r>
        <w:rPr/>
        <w:t>Viskas, kas uþ punktyro – magistralës interfeisas. Yra galimybë ðá MP dalinai rekonfiguruoti – pervesti á vienà ið darbo rëþimø: minimalus ir maksimalu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Min. rëþimas tai min architektûros kontroleriø ir MESM sudarymui. Ðiame rëþime naudojamas minimalus pagalbiniø IS. Bûtinai naudojama: taktinis geneeratorius, buferiniai registrai, magistraliø formuotuvai. Min rëþime visus signalu, valdanèius vidiná sisteminá interfeisà, formuoja pats MP.</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Max rëþime MP naudojamas daugiaprocesoriniø sistemø sudarymui, o magistralëa valdymo signalus formuoja ne MP, o sisteminis kontroleris(t.y. MP su CoProcesoriumi).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Blokø paskirti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kiriamasisi MP bruoþas yra tas, kad galima iðskirti du, asinchroniðkai dirvanèius átaisus: operacinis átaisas ir magistralës interfeis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Operacinio át. Paskirtis yra dekoduoti ir vykdyti komandas, o magistralës interfeisas uþtikrina ryðá su periferiniais átaisais. Abu ðie át. dirba lygiagreèiai. Kai operacinis át vykdo komandà, tuo paèiu magistralës interfeisas inicijuoja sekanèiø komandø nuskaitymà ið atminties ir jø áraðymà á komandø eilutæ.</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Operaciná átaisà sudaro: registrø blokas, ALÁ, F-poþymiø registr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Magistralës interfeisas:1 segmentiniø registrø blokas, 2 komandø skaitiklis IP, 3 adresø sumatorius, 4 komandø eilë, 5 adresø/bûsenos buferis, 6 adresø/duomenø buferis. </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3. Komandø eilës veikimo principas</w:t>
      </w:r>
    </w:p>
    <w:p>
      <w:pPr>
        <w:pStyle w:val="TextBody"/>
        <w:widowControl/>
        <w:rPr/>
      </w:pPr>
      <w:r>
        <w:rPr/>
        <w:t xml:space="preserve">Komandø eilæ sudaro registrai, dirbantys FIFO principu. Komandos á komandø eilæ yra sustamos ið anksto. Kreipiantis nelyginiu adresu yra reikalingi du kreipiniai: jauniasniajam ir vyresniajam baitui. Jei kreipiamasi lyginiu adresu, uþtenka vieno kreipinio. Kreipianti lyginiais adresais – taupomas laikas.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Abiem atvëjais á konvejerá talpinamaos trys komandos: 1,2,3 baitø. Visas buferis pilnai uþpildomas. Tai ámanoma tik tuo atvëju jei atmintis pradedamas uþpildyti nuo lyginio adreso.</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Darnus darbas sutrinka, kai pereinama prie perëjimo(besàlyginio) komandø JUMP, nes magistralës interfeisas neþino á kurá adresà persiøsta - lyginá ar ne – ir neaiðku kokià komandà statyti á konvejerá.</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Ið atminties komandà pasiima operacinis átaisas, o konvejers pradedamas krauti ið naujo. Jei komanda reikalauja kreiptis á atmintá ar portus, operacinis átaisas pareikalauja magistralës, kad ði atliktø magistralës ciklà. Kai magistralës interfeisas neuþimtas ðis pareikalavimas ávykdomas ið karto.</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 xml:space="preserve">14. Pagrindiniø signalø paskirtis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áëjimo signalas MN/MX. Nuojo priklauso MP darbo rëþimas(min,max).</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ignalø paskirtis min rëþime</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AD0 – AD5 – tai yra multipleksinë dvikryptë adresø/duomenø magistralë. Pirmajame magistralës ciklo takte – kreipiamasi á atmintá ar iðoriná átaisà - MP pasiunèia á ðià magistralæ jauniasniuosius 16 bitø atminties adreso arba arba pilnà iðorinio átaiso adresà. Ðis adresas turi bûti iðsaugotas viso magistralës ciklo bëgyje. Tam panaudojamas iðorinis registras, kuriame áraðoma adresinë informacija, panaudojant strobsignalà ALE. ALE yra leidimo signalas, uþfiksuoti adresinæ informacijà.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Antrojoje magistralës ciklo pusëje AAD15 – AD0 perduodami duomenys arba komandø baitai. Tam pasityarnauja duomenø leidimo strobsignalas DEN. Jo aktyvus lygis lygus nuliui.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A19 –A16 tai taip pat multipleksinës adreso bûsenos iðëjimo linijos. Jos kartu multiplikuojamos su bûsenos linijomis. Pirmajame takte á ðios linijos pasiunèiama 4 vyresnieji baitai atminties adreso, o adresuojant iðorinius átaisus, paduodami nuliai. Linijø S3 ir S4 kodas nustato segmentiná registrà, kuris naudojamas formuojant fiziná atminties átaisà.</w:t>
      </w:r>
    </w:p>
    <w:p>
      <w:pPr>
        <w:pStyle w:val="Normal"/>
        <w:widowControl/>
        <w:jc w:val="both"/>
        <w:rPr>
          <w:rFonts w:ascii="TimesLT" w:hAnsi="TimesLT" w:eastAsia="TimesLT" w:cs="TimesLT"/>
          <w:sz w:val="10"/>
          <w:szCs w:val="10"/>
          <w:lang w:val="en-US"/>
        </w:rPr>
      </w:pPr>
      <w:r>
        <mc:AlternateContent>
          <mc:Choice Requires="wps">
            <w:drawing>
              <wp:anchor behindDoc="0" distT="0" distB="0" distL="0" distR="0" simplePos="0" locked="0" layoutInCell="0" allowOverlap="1" relativeHeight="2">
                <wp:simplePos x="0" y="0"/>
                <wp:positionH relativeFrom="column">
                  <wp:posOffset>118110</wp:posOffset>
                </wp:positionH>
                <wp:positionV relativeFrom="paragraph">
                  <wp:posOffset>66040</wp:posOffset>
                </wp:positionV>
                <wp:extent cx="776605" cy="4445"/>
                <wp:effectExtent l="5080" t="5080" r="5080" b="5080"/>
                <wp:wrapNone/>
                <wp:docPr id="1" name=""/>
                <a:graphic xmlns:a="http://schemas.openxmlformats.org/drawingml/2006/main">
                  <a:graphicData uri="http://schemas.microsoft.com/office/word/2010/wordprocessingShape">
                    <wps:wsp>
                      <wps:cNvSpPr/>
                      <wps:spPr>
                        <a:xfrm flipV="1">
                          <a:off x="0" y="0"/>
                          <a:ext cx="77652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5.2pt" to="70.4pt,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94640</wp:posOffset>
                </wp:positionH>
                <wp:positionV relativeFrom="paragraph">
                  <wp:posOffset>3810</wp:posOffset>
                </wp:positionV>
                <wp:extent cx="0" cy="381000"/>
                <wp:effectExtent l="5080" t="5080" r="5080" b="508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pt,0.3pt" to="23.2pt,30.25pt" stroked="t" o:allowincell="f" style="position:absolute">
                <v:stroke color="black" weight="9360" joinstyle="round" endcap="flat"/>
                <v:fill o:detectmouseclick="t" on="false"/>
                <w10:wrap type="none"/>
              </v:line>
            </w:pict>
          </mc:Fallback>
        </mc:AlternateContent>
      </w:r>
      <w:r>
        <w:rPr>
          <w:rFonts w:eastAsia="TimesLT" w:cs="TimesLT" w:ascii="TimesLT" w:hAnsi="TimesLT"/>
          <w:sz w:val="10"/>
          <w:szCs w:val="10"/>
          <w:lang w:val="en-US"/>
        </w:rPr>
        <w:t xml:space="preserve">         </w:t>
      </w:r>
      <w:r>
        <w:rPr>
          <w:rFonts w:eastAsia="TimesLT" w:cs="TimesLT" w:ascii="TimesLT" w:hAnsi="TimesLT"/>
          <w:sz w:val="10"/>
          <w:szCs w:val="10"/>
          <w:lang w:val="en-US"/>
        </w:rPr>
        <w:t>S4,S3  SEG.REGISTRAS</w:t>
      </w:r>
    </w:p>
    <w:p>
      <w:pPr>
        <w:pStyle w:val="Normal"/>
        <w:widowControl/>
        <w:tabs>
          <w:tab w:val="left" w:pos="720" w:leader="none"/>
        </w:tabs>
        <w:ind w:left="720" w:hanging="495"/>
        <w:jc w:val="both"/>
        <w:rPr>
          <w:rFonts w:ascii="TimesLT" w:hAnsi="TimesLT" w:eastAsia="TimesLT" w:cs="TimesLT"/>
          <w:sz w:val="10"/>
          <w:szCs w:val="10"/>
          <w:lang w:val="en-US"/>
        </w:rPr>
      </w:pPr>
      <w:r>
        <w:rPr>
          <w:rFonts w:eastAsia="TimesLT" w:cs="TimesLT" w:ascii="TimesLT" w:hAnsi="TimesLT"/>
          <w:sz w:val="10"/>
          <w:szCs w:val="10"/>
          <w:lang w:val="en-US"/>
        </w:rPr>
        <w:t>00</w:t>
        <w:tab/>
        <w:t>ES</w:t>
      </w:r>
    </w:p>
    <w:p>
      <w:pPr>
        <w:pStyle w:val="Normal"/>
        <w:widowControl/>
        <w:tabs>
          <w:tab w:val="left" w:pos="720" w:leader="none"/>
        </w:tabs>
        <w:ind w:left="720" w:hanging="495"/>
        <w:jc w:val="both"/>
        <w:rPr>
          <w:rFonts w:ascii="TimesLT" w:hAnsi="TimesLT" w:eastAsia="TimesLT" w:cs="TimesLT"/>
          <w:sz w:val="10"/>
          <w:szCs w:val="10"/>
          <w:lang w:val="en-US"/>
        </w:rPr>
      </w:pPr>
      <w:r>
        <w:rPr>
          <w:rFonts w:eastAsia="TimesLT" w:cs="TimesLT" w:ascii="TimesLT" w:hAnsi="TimesLT"/>
          <w:sz w:val="10"/>
          <w:szCs w:val="10"/>
          <w:lang w:val="en-US"/>
        </w:rPr>
        <w:t>01</w:t>
        <w:tab/>
        <w:t>SS</w:t>
      </w:r>
    </w:p>
    <w:p>
      <w:pPr>
        <w:pStyle w:val="Normal"/>
        <w:widowControl/>
        <w:numPr>
          <w:ilvl w:val="0"/>
          <w:numId w:val="2"/>
        </w:numPr>
        <w:tabs>
          <w:tab w:val="clear" w:pos="720"/>
          <w:tab w:val="left" w:pos="0" w:leader="none"/>
        </w:tabs>
        <w:ind w:left="1440" w:hanging="1215"/>
        <w:jc w:val="both"/>
        <w:rPr>
          <w:rFonts w:ascii="TimesLT" w:hAnsi="TimesLT" w:eastAsia="TimesLT" w:cs="TimesLT"/>
          <w:sz w:val="10"/>
          <w:szCs w:val="10"/>
          <w:lang w:val="en-US"/>
        </w:rPr>
      </w:pPr>
      <w:r>
        <w:rPr>
          <w:rFonts w:eastAsia="TimesLT" w:cs="TimesLT" w:ascii="TimesLT" w:hAnsi="TimesLT"/>
          <w:sz w:val="10"/>
          <w:szCs w:val="10"/>
          <w:lang w:val="en-US"/>
        </w:rPr>
        <w:t>CS</w:t>
      </w:r>
    </w:p>
    <w:p>
      <w:pPr>
        <w:pStyle w:val="Normal"/>
        <w:widowControl/>
        <w:numPr>
          <w:ilvl w:val="0"/>
          <w:numId w:val="2"/>
        </w:numPr>
        <w:tabs>
          <w:tab w:val="clear" w:pos="720"/>
          <w:tab w:val="left" w:pos="0" w:leader="none"/>
        </w:tabs>
        <w:ind w:left="945" w:hanging="720"/>
        <w:jc w:val="both"/>
        <w:rPr>
          <w:rFonts w:ascii="TimesLT" w:hAnsi="TimesLT" w:eastAsia="TimesLT" w:cs="TimesLT"/>
          <w:sz w:val="10"/>
          <w:szCs w:val="10"/>
          <w:lang w:val="en-US"/>
        </w:rPr>
      </w:pPr>
      <w:r>
        <w:rPr>
          <w:rFonts w:eastAsia="TimesLT" w:cs="TimesLT" w:ascii="TimesLT" w:hAnsi="TimesLT"/>
          <w:sz w:val="10"/>
          <w:szCs w:val="10"/>
          <w:lang w:val="en-US"/>
        </w:rPr>
        <w:t>D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4,S3 gali bûti panaudoti atminties iðplëtimui, iðskiraimas atskiras atminties kanalas, 1Mb apimties.</w:t>
      </w:r>
    </w:p>
    <w:p>
      <w:pPr>
        <w:pStyle w:val="Heading1"/>
        <w:widowControl/>
        <w:rPr/>
      </w:pPr>
      <w:r>
        <w:rPr/>
        <w:t>BHE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Jo paskirtis – vyresniojo baito vyresniojo baito leidimas. Jis formuojamas pirmam ciklo takte, kartu su adresine ciklo informacija. Aktyvus rëþimas – 0. Ðio signalo pasirodymas reiðkia, kad vyresniaja AD magistralës dalimi AD15 – AD8 yra perduodamas 8 bitø duomenys. Ðis signalas, kartu su jauniausios adresø linijos A0 signalu, nustato perduodamos informacijos formatà. </w:t>
      </w:r>
    </w:p>
    <w:p>
      <w:pPr>
        <w:pStyle w:val="Heading1"/>
        <w:widowControl/>
        <w:rPr/>
      </w:pPr>
      <w:r>
        <w:rPr/>
        <w:t xml:space="preserve">ALE signalas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Tai adreso strob signalas – leidimas uþfiksuoti adresà. Já á MP pasiunèia magistralës ciklo pradþioje ir naudojamas adreso áraðymui á registrà.</w:t>
      </w:r>
    </w:p>
    <w:p>
      <w:pPr>
        <w:pStyle w:val="Normal"/>
        <w:widowControl/>
        <w:jc w:val="both"/>
        <w:rPr>
          <w:rFonts w:ascii="TimesLT" w:hAnsi="TimesLT" w:eastAsia="TimesLT" w:cs="TimesLT"/>
          <w:i/>
          <w:i/>
          <w:iCs/>
          <w:sz w:val="10"/>
          <w:szCs w:val="10"/>
          <w:lang w:val="en-US"/>
        </w:rPr>
      </w:pPr>
      <w:r>
        <w:rPr>
          <w:rFonts w:eastAsia="TimesLT" w:cs="TimesLT" w:ascii="TimesLT" w:hAnsi="TimesLT"/>
          <w:i/>
          <w:iCs/>
          <w:sz w:val="10"/>
          <w:szCs w:val="10"/>
          <w:lang w:val="en-US"/>
        </w:rPr>
        <w:t>DEN signalas (DE)</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Duomenø strobsignalas, arba duomenø perdavimo leidimas. Jis iðduodamas skaitymo, raðymo ir magistrale formuojanèiø iðvesties leidimo cikluose. Aktyvus lygis – nulis.</w:t>
      </w:r>
    </w:p>
    <w:p>
      <w:pPr>
        <w:pStyle w:val="Heading1"/>
        <w:widowControl/>
        <w:rPr/>
      </w:pPr>
      <w:r>
        <w:rPr/>
        <w:t>RD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kaitymas, aktyvus lygis – 0. Tai signalas atminèiai arba iðoriniams átaisams pateikti duomenis á magistralæ.</w:t>
      </w:r>
    </w:p>
    <w:p>
      <w:pPr>
        <w:pStyle w:val="Heading1"/>
        <w:widowControl/>
        <w:rPr/>
      </w:pPr>
      <w:r>
        <w:rPr/>
        <w:t>WR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Áraðymas. Jis inicijuoja raðymo á atminties átaisà arba á iðoriná árenginá, ciklà. Tai “palydintis” duomenis á magistralæ signalas.</w:t>
      </w:r>
    </w:p>
    <w:p>
      <w:pPr>
        <w:pStyle w:val="Heading1"/>
        <w:widowControl/>
        <w:rPr/>
      </w:pPr>
      <w:r>
        <w:rPr/>
        <w:t>M/IO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Jis nurodo á kur bus kreipiamasi. Jei jis =1, tai á atmintá. Jei 0 – iðoriná árenginá.</w:t>
      </w:r>
    </w:p>
    <w:p>
      <w:pPr>
        <w:pStyle w:val="Heading1"/>
        <w:widowControl/>
        <w:rPr/>
      </w:pPr>
      <w:r>
        <w:rPr/>
        <w:t>DT/R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ignalas naudojantis duomenø perdavimo kryptá. Jei jis lygus 1, tai informacija perduodama ið MP á atmintá arba periferiná átaisà. Jei lygus nuliui, tai tada kryptis á MP. Ðis signalas valdo magistralës formuotuvus ir veikia viso magistralës ciklo metu. Duomenø perdavimo kryptá nustato WR ir RD. taèiau jie nëra patogûs.</w:t>
      </w:r>
    </w:p>
    <w:p>
      <w:pPr>
        <w:pStyle w:val="Heading1"/>
        <w:widowControl/>
        <w:rPr/>
      </w:pPr>
      <w:r>
        <w:rPr/>
        <w:t>HOLD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Tai magistralës pareikalavimo signalas, kurá formuoja periferiniai árenginiai arba tiesioginio kreipimosi á atmintá kontroleris. Ðis signslas perduodamas kai norima uþimti magistralæ.</w:t>
      </w:r>
    </w:p>
    <w:p>
      <w:pPr>
        <w:pStyle w:val="Heading1"/>
        <w:widowControl/>
        <w:rPr/>
      </w:pPr>
      <w:r>
        <w:rPr/>
        <w:t>HLDA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Magistralës uþemimo patvirtinimo signalas. Jis iðduodamas atsiliepiant á HOLD signalà, kai MP pristabdë savo darbà ir adresø/duomenø magistralë atsijungë nuo MP. Jei HLDA=1, tai ta posistemë kuri inicijavo magistralës uþëmimà, gali ja naudotis savarankiðkai.</w:t>
      </w:r>
    </w:p>
    <w:p>
      <w:pPr>
        <w:pStyle w:val="Heading1"/>
        <w:widowControl/>
        <w:rPr/>
      </w:pPr>
      <w:r>
        <w:rPr/>
        <w:t>NMI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Nemaskuojamos pertraukties signalas. Tai tokia pertrauktis, kuri ávykdoma nepriklausomai nuo poþymio IF reikðmës. Ðis signalas paduodamas á to paties pavadinimo MP iëjimà.</w:t>
      </w:r>
    </w:p>
    <w:p>
      <w:pPr>
        <w:pStyle w:val="Heading1"/>
        <w:widowControl/>
        <w:rPr/>
      </w:pPr>
      <w:r>
        <w:rPr/>
        <w:t>INTR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Pertraukties uþklausimo siganalas, tik ar pertrauktis yra maskuojama, priklausys nuo MP poþymiø. Ðá signalà paduoda programuojamas pertraukèiø kontroleris.</w:t>
      </w:r>
    </w:p>
    <w:p>
      <w:pPr>
        <w:pStyle w:val="Heading1"/>
        <w:widowControl/>
        <w:rPr/>
      </w:pPr>
      <w:r>
        <w:rPr/>
        <w:t>INTA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Pertraukties uþklausimo patikrinimas. Jis formuojamas atsiliepiant á INTR signalà.</w:t>
      </w:r>
    </w:p>
    <w:p>
      <w:pPr>
        <w:pStyle w:val="Heading1"/>
        <w:widowControl/>
        <w:rPr/>
      </w:pPr>
      <w:r>
        <w:rPr/>
        <w:t>RDY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Parengties signalas. Ðis signalas parodo, kad duotame cikle árenginys pasiruoðæs keistis duomenimis(RDY=1). Jei RDY=0, MP pereina á laukimo rëþimà.</w:t>
      </w:r>
    </w:p>
    <w:p>
      <w:pPr>
        <w:pStyle w:val="Heading1"/>
        <w:widowControl/>
        <w:rPr/>
      </w:pPr>
      <w:r>
        <w:rPr/>
        <w:t>TEST signalas</w:t>
      </w:r>
    </w:p>
    <w:p>
      <w:pPr>
        <w:pStyle w:val="Normal"/>
        <w:widowControl/>
        <w:jc w:val="both"/>
        <w:rPr/>
      </w:pPr>
      <w:r>
        <w:rPr>
          <w:rFonts w:eastAsia="TimesLT" w:cs="TimesLT" w:ascii="TimesLT" w:hAnsi="TimesLT"/>
          <w:sz w:val="10"/>
          <w:szCs w:val="10"/>
          <w:lang w:val="en-US"/>
        </w:rPr>
        <w:t>Patikrinimas. Ðis signalas naudojamas kartu su laukimo komanda WAIT. MP tikrina signalo TEST lygá ir jei TEST =0, MP pereina prie sekanèios komandos vykdymo. Jei TEST=1, MP tuðèiai vykdo taktà T</w:t>
      </w:r>
      <w:r>
        <w:rPr>
          <w:rFonts w:eastAsia="TimesLT" w:cs="TimesLT" w:ascii="TimesLT" w:hAnsi="TimesLT"/>
          <w:sz w:val="10"/>
          <w:szCs w:val="10"/>
          <w:vertAlign w:val="subscript"/>
          <w:lang w:val="en-US"/>
        </w:rPr>
        <w:t>1</w:t>
      </w:r>
      <w:r>
        <w:rPr>
          <w:rFonts w:eastAsia="TimesLT" w:cs="TimesLT" w:ascii="TimesLT" w:hAnsi="TimesLT"/>
          <w:sz w:val="10"/>
          <w:szCs w:val="10"/>
          <w:lang w:val="en-US"/>
        </w:rPr>
        <w:t xml:space="preserve"> ir periodiðkai patikrina signalo TEST reikðmæ. RDY – aparatinës parengties signalas.</w:t>
      </w:r>
    </w:p>
    <w:p>
      <w:pPr>
        <w:pStyle w:val="Heading1"/>
        <w:widowControl/>
        <w:rPr/>
      </w:pPr>
      <w:r>
        <w:rPr/>
        <w:t>CLK signalas</w:t>
      </w:r>
    </w:p>
    <w:p>
      <w:pPr>
        <w:pStyle w:val="Normal"/>
        <w:widowControl/>
        <w:jc w:val="both"/>
        <w:rPr/>
      </w:pPr>
      <w:r>
        <w:rPr>
          <w:rFonts w:eastAsia="TimesLT" w:cs="TimesLT" w:ascii="TimesLT" w:hAnsi="TimesLT"/>
          <w:sz w:val="10"/>
          <w:szCs w:val="10"/>
          <w:lang w:val="en-US"/>
        </w:rPr>
        <w:t>Taktinë sinchronizacija. Ðis signalas paduodamas ið iðorinio taktiniø impusø generatortiaus. 8086 periodas 200-500</w:t>
      </w:r>
      <w:r>
        <w:rPr>
          <w:rFonts w:eastAsia="TimesLT" w:cs="TimesLT" w:ascii="Symbol" w:hAnsi="Symbol"/>
          <w:sz w:val="10"/>
          <w:szCs w:val="10"/>
          <w:lang w:val="en-US"/>
        </w:rPr>
        <w:t>h</w:t>
      </w:r>
      <w:r>
        <w:rPr>
          <w:rFonts w:eastAsia="TimesLT" w:cs="TimesLT" w:ascii="TimesLT" w:hAnsi="TimesLT"/>
          <w:sz w:val="10"/>
          <w:szCs w:val="10"/>
          <w:lang w:val="en-US"/>
        </w:rPr>
        <w:t>S t.y.</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 </w:t>
      </w:r>
      <w:r>
        <w:rPr>
          <w:rFonts w:eastAsia="TimesLT" w:cs="TimesLT" w:ascii="TimesLT" w:hAnsi="TimesLT"/>
          <w:sz w:val="10"/>
          <w:szCs w:val="10"/>
          <w:lang w:val="en-US"/>
        </w:rPr>
        <w:t>2-5 MHz.</w:t>
      </w:r>
    </w:p>
    <w:p>
      <w:pPr>
        <w:pStyle w:val="Heading1"/>
        <w:widowControl/>
        <w:rPr/>
      </w:pPr>
      <w:r>
        <w:rPr/>
        <w:t>RESET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Ðis signalas perveda MP á pradinæ bûsenà. Paveikus ðiam signalui yra numetami segmentiniai registrai, komandø skaitikliai, visi poþymiai, konvejerio registrai ir visi valdymo átaiso vidiniai registrai. Ðis signalas neveikia bendros paskirties registrø, kurie á pradinæ bûsenà gali bûti nustatomi programiniu bûdu.</w:t>
      </w:r>
    </w:p>
    <w:p>
      <w:pPr>
        <w:pStyle w:val="Heading1"/>
        <w:widowControl/>
        <w:rPr/>
      </w:pPr>
      <w:r>
        <w:rPr/>
        <w:t>MN/MX signal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Min.Max rëþimas. Jeigu  1- min,</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Jei 0 – max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Viso MP valdo – min</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isteminá kontrolerá – max.</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5. Pertraukèiø ðaltiniai.</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Kiekvienam pertraukèiø tipui yra suteikiamas kodas. 8086 kodø 0 – 256. Taigi gali bûti 256 prtraukèiø tipai. Pertrauktys gali bûti inicijuojamos iðoriniø átaisø – iðorinës pertrauktys, arba jos gali bûti inicijuojamos programiðkai. Kai kuriais atvëjais pertrauktis gali inicijuoti pats MP – tai vidinës pertraukty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Ði strukturinë scema parodo visus galimu pertraukèiø timus ir bûvius. Visa ði schema – pertraukèiø ðaltiniai. Pertrauktys ateina per programuojamà pertraukèiø kontrolerá, per INTR ir per NMI patenka nemaskuojamos pertrauktys.</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6. Iðorinës pertraukty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iðirunës pertrauktys skirstomos á maskuojamas ir nemaskuojamas. Maskuojamos pertrauktys eina ið iðoriniø átaisø. Pertrauktys gali bûti neávykdoma, priklauso nuo to ar ji uþdrausta ar ne. programuojamas pertraukèiø kontroleris – tas pats 8080 ir 8086 MP. Kai INTR pakliûna 1, MP reakcija priklauso nuo poþymio IF. Taèiau iki einamosios komandos pabaigos MP neatlieka jokiø veiksmø, nes INTA signalas – asinchroninis  MP daþnio atþvilgiu. MP turi baigti vykdyti komandà per kelis ar keliasdeðimt taktø. Kai komandos ávykdymo laikas yra l. ilgas, pertrauktis gali bûti ávykdoma po bet kurios operacijos IF=1.</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Kai IF=0, pertrauktys per áëjimà INTR yra uþdraustos (uþmaskuotos), MP ignoruoja pertraukties reikalavimà ir pereina prie tolimesniës komandos vykdymo.8086 pertrauktie reikaklavimas patvirtinimas vykdant du nuoseklius magistralës ciklus. Jei ðiø ciklø metu pareikalaujama magistralë, tai ðis reikalavimas nevykdomas, kol nepasikeis abu INTA.</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Reikalavimai nemaskuojamoms pertrauktims: signalai pakliûva á NMÁ ir jie naudojami iðimtinais atvëjais, reikalaujanæiais neatidëliotinos reakcijo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Á NMÁ pakliuvusios pertrauktys yra ásimenamos MP ir turi aukðtesná prioritetà, nei pertrauktys, patenkanèios per INTR. Ðios pertrauktys nepriklauso nuo poþymio IF. MP reakcijos laikas á pertrauktis priklauso nuo vykdomos komandos.</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7. Vidinës pertraukty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Jos charakteruzuojamos pertraukties tipu, kuris bûna ið anksto numatytas arba áraðytas á komandos kodà.vidinës pertrtauktys negali bûti uþdraustos, iðskyrus þingsnines pertrauktis. Vidinës pertraukty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1.Dël dalybos klaidos – dalyba ið nulio, arba ið l.maþo skaièiaus, kai ávyksta registrø perpildymas.tokios pertrauktys yra generuojamos ið karto, ávykdþius DIV komand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2.þingsninës pertrauktys – 1 tipo pertrauktys. Generuojamos automatiðkai esant poþymiui TF=1.</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Apdorojant pertrauktá MP áraðo á dëklà registrø F, CS, IP turinius. Po to numeta IF ir TF.</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3.pertrauktys dël perpildymo. Ketvirtas tipas – INTO tai 1 baito komanda ir pertrauktis ávykdoma jei poþymis OF=1.</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8.Pertraukèiø aptarnavimo procedûra</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kiekvienà pertraukties tipà atitinka jam suteiktas kodas. Kiekvienà pertraukties tipà atitinka pertrauktá aptarnaujanti paprogramë. Paprogrames nurodo pertraukèiø vektoriø lentelë. Pilna lentelë uþima 1Kb atminties ir susideda ið 256 elementø, áraðytø adresais 0…3FF. Kiekvienas elementas susideda ið dviejø þodþiø, nusakanèiø pradiná paprogramës adresà. Þodis su vyresniuoju adresu yra bazinis kodo segmento adresas, o þodis su jaunesniuoju  - paprogramës poslinkis, atþvilgiu kodo segmento pradþios. Poslinkis áraðomas á registrà IP arba á komandø skaitiklá. Gaunamas pradinis kodo segmento adresas.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Kai pakeièiamas registrø IP ir CS turinys, MP iðrenka paprogramës adresà ir toliau vykdo áprastines funkcijas t.y. iðpildo komandø eilæ ir vykdo apsikeitimà duomenimi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Vykdant perëjimà prie prie pertraukties aptarnavimo paprogramës, registrø F, CS, ir IP turiniai áraðomi á dëklà, poþymiai IF ir TF – numetami, tuo bûdu automatiðkai uþdraudþiamos iðorinës pertrauktys pagal INTR áëjimà. Extra atvëju, pertraukimo aptarnavimas gali bûti nutrauktas per áëjimà NMI. Paprogramës darbo pabaigoje atstatomi MP darbiniai turiniai. Pertraukties apdorojimo popragramë baigiama komanda IRET. Prið jà paprastai eina STI – leidþiamos pertrauktys. IRET “iðtraukia” 3 vyresniuosius þodþius ið dëklo – registrø CS, IP, F turinius. Tai leidþia tiksliai vykdyti komandà, kuri bûtø buvusi ávykdyta, jei pertraukties nebûtø buvæ.</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19.MP funkcionavima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kiekvienas MP dirba pagal programà, vykdydamas tos programos komandas. Komandø vykdymas – eilë magistralës ciklø, kuriø metu MP iðrenka ið atminties komandas arba apsikeiæia duomenimis tarp atminties ar iðoriniø átaisø.</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Magistralës ciklas turi keturis bûtinus ciklus T1…T4.</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T1 takte á bendrà adreso duomenø magistralæ pasiunèiamas adresas. T2 takte atliekama perdavimo krypties komutacija. T3 ir T4 taktuose vykdomas duomenø perdavimas. Jei MP sistemoje yra atminties ar iðoriniø árenginiø, kurie negali perduoti informacijos reikiamu greièiu, pasiunèiamas signalas RDY=0, reiðkiantis kad árenginys nepasiruoðæs ir tarp taktø T3 ir T4 ávedamas reikiamas laukimo taktø skaièius. Jei RDY=1, vietoj laukimo taktø ið karto vykdomas T4. Magistralës ciklas vykdomas kai reikia uþpildyti komandø konvejerá, arba apsikeisti informacija, vykdant komandà. Jei magistralës ciklø nebereikia, tuomet formuojami tuðti T1 ciklai. Pateikiame MP laiko diagaramas minimaliame darbo rëþime:</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Skaitymo cikle, taktuose T2-T4 formuojamas signalas RD. jo aktyvus lygis yra nulis. Ðis signalas nurodo adresuojamam árenginiui, apie bûtinumà pateikti duomeni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Raðymo cikle, takte T2 linijose A15 – AD0, adresas keièiamas duomenimis. Duomenys iðlaikomi iki takto T4. Ðie duomenys palydimi signalu WR, kurio aktyvus lygis yra nulis.</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20.Mainø tarp MP ir PÁ bûdai</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 xml:space="preserve">Mainai gali bûti tiesioginiai t.y. atliekami tiesioginio kreipimosi á atmintá ar PÁ rëþime, ir programiðkai valdomi mainai. Atliekant programiðkai valdomus mainus, pagal atitinkamà ávesties programà, duomenys po baità priimami ið periferinio árenginio ir per duomenø magistralæ siunèiami á kaupiklá, prieð tai áraðant juos á operatyvinë atmintá ar registrà. Yra trys programiðkai valdomø mainø bûdai: 1.sinchroniai, 2.asinchroniniai, 3.naudojant pertrauktis. </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Naudojant tiesioginio priëjimo prie atminties rëþimà, pasiekiamas didelis mainø greitis. Ðiuo atvëju MP atsijungisa nuo magistralës ir sistema pervedama á magistralës uþëmimo bûsenà. MP ðiuo atvëju mainuose nedalyvauja, o mainai vyksta betarpiðkai tarp periferijos ir OA.</w:t>
      </w:r>
    </w:p>
    <w:p>
      <w:pPr>
        <w:pStyle w:val="Normal"/>
        <w:widowControl/>
        <w:jc w:val="both"/>
        <w:rPr>
          <w:rFonts w:ascii="TimesLT" w:hAnsi="TimesLT" w:eastAsia="TimesLT" w:cs="TimesLT"/>
          <w:b/>
          <w:b/>
          <w:bCs/>
          <w:sz w:val="10"/>
          <w:szCs w:val="10"/>
          <w:lang w:val="en-US"/>
        </w:rPr>
      </w:pPr>
      <w:r>
        <w:rPr>
          <w:rFonts w:eastAsia="TimesLT" w:cs="TimesLT" w:ascii="TimesLT" w:hAnsi="TimesLT"/>
          <w:b/>
          <w:bCs/>
          <w:sz w:val="10"/>
          <w:szCs w:val="10"/>
          <w:lang w:val="en-US"/>
        </w:rPr>
        <w:t>21.Mainai, pertraukiant programà</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Tai gana plaèiai taikomas informacijos apsikeitimas tarp MP ir periferiniø árenginiø. Tai mainai, kai norint ávesti arba iðvesti duomenis yra bûtinas pagrindinës programos darbo nutraukimas. Tokiø mainø iniciatorius – iðorinis árenginys. Tokie mainai daromi, kai reikia apsikeisti informacija su lëtaeigiu periferiniu árenginiu, arba kai iðorinio árenginio kreipimosi laiko negalima nuspëti. Ðiuo atvëju MP vykdydamas kiekvienà komandà automatiðkai tikrina ar nëra uþklausimo pertraukèiai. Programa gali bûti pertraukiama tik tose vietose kur yra EI(pertraukties leidimas). Vykdant duomenø perdavimà, pertraukiant programà, paprastai vykdomi tokie veiksmai:1.PÁ pareikalauja pertraukties</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2.Pabaigæs vykdyti einamàjà komandà, MP pasiunèia pertraukties patvirtinimo komandà.</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3.ásimenamas komandø skaitiklio turinys ir pereinama prie pertraukties aptarnavimo paprogramës vykdymo.</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4.Ásimenama MP vidiniø registrø turiniai.</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5.Atliekami informacijos mainai.</w:t>
      </w:r>
    </w:p>
    <w:p>
      <w:pPr>
        <w:pStyle w:val="Normal"/>
        <w:widowControl/>
        <w:jc w:val="both"/>
        <w:rPr>
          <w:rFonts w:ascii="TimesLT" w:hAnsi="TimesLT" w:eastAsia="TimesLT" w:cs="TimesLT"/>
          <w:sz w:val="10"/>
          <w:szCs w:val="10"/>
          <w:lang w:val="en-US"/>
        </w:rPr>
      </w:pPr>
      <w:r>
        <w:rPr>
          <w:rFonts w:eastAsia="TimesLT" w:cs="TimesLT" w:ascii="TimesLT" w:hAnsi="TimesLT"/>
          <w:sz w:val="10"/>
          <w:szCs w:val="10"/>
          <w:lang w:val="en-US"/>
        </w:rPr>
        <w:t>6.Gráþtama prie pagrindinës programos vykdymo toje vietoje, kur ji buvo nutraukta.</w:t>
      </w:r>
    </w:p>
    <w:sectPr>
      <w:type w:val="nextPage"/>
      <w:pgSz w:w="12240" w:h="15840"/>
      <w:pgMar w:left="1134" w:right="851" w:gutter="0" w:header="0" w:top="851" w:footer="0" w:bottom="851"/>
      <w:pgNumType w:fmt="decimal"/>
      <w:cols w:num="4"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rFonts w:ascii="TimesLT" w:hAnsi="TimesLT" w:eastAsia="TimesLT" w:cs="TimesLT"/>
      <w:i/>
      <w:iCs/>
      <w:sz w:val="10"/>
      <w:szCs w:val="1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sz w:val="10"/>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7:06:00Z</dcterms:created>
  <dc:creator>Tomas Kvaraciejus</dc:creator>
  <dc:description/>
  <dc:language>en-US</dc:language>
  <cp:lastModifiedBy>emilis</cp:lastModifiedBy>
  <dcterms:modified xsi:type="dcterms:W3CDTF">1999-02-14T13:20:00Z</dcterms:modified>
  <cp:revision>2</cp:revision>
  <dc:subject/>
  <dc:title>12</dc:title>
</cp:coreProperties>
</file>