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200"/>
        </w:rPr>
      </w:pPr>
      <w:r>
        <w:rPr>
          <w:w w:val="200"/>
        </w:rPr>
        <w:t>IMUNINĖ SISTEMA</w:t>
      </w:r>
    </w:p>
    <w:p>
      <w:pPr>
        <w:pStyle w:val="Normal"/>
        <w:rPr>
          <w:w w:val="200"/>
        </w:rPr>
      </w:pPr>
      <w:r>
        <w:rPr>
          <w:w w:val="200"/>
        </w:rPr>
      </w:r>
    </w:p>
    <w:p>
      <w:pPr>
        <w:pStyle w:val="Normal"/>
        <w:rPr/>
      </w:pPr>
      <w:r>
        <w:rPr/>
        <w:tab/>
        <w:t xml:space="preserve">Žinduolius supančioje aplinkoje labai daug įvairiausių mikroorganizmų, kurie, patekę į jo organizmą, randa palankias gyvenimo sąlygas. Viduje šilta, pakanka drėgmės ir daug įvairiausių maistmedžiagių. Todėl žinduolio (o ir bet kurio kito daugialąsčio) organizmą mikroorganizmai turėtų sparčiai suardyti. Tačiau to nėra, kadangi daugialąsčiai organizmai turi apsaugą nuo tokio įsiveržimo. </w:t>
      </w:r>
    </w:p>
    <w:p>
      <w:pPr>
        <w:pStyle w:val="Normal"/>
        <w:rPr>
          <w:b/>
          <w:b/>
        </w:rPr>
      </w:pPr>
      <w:r>
        <w:rPr>
          <w:b/>
        </w:rPr>
        <w:t>Imunitetas - organizmo gebėjimas apsaugoti savo vientisumą ir gyvybingumą nuo parazituojančių organizmų ir nuo biologinės kilmės nuodų.</w:t>
      </w:r>
    </w:p>
    <w:p>
      <w:pPr>
        <w:pStyle w:val="Normal"/>
        <w:rPr/>
      </w:pPr>
      <w:r>
        <w:rPr/>
        <w:tab/>
        <w:t>Gyvūnų imuninė apsauga yra keleriopa:</w:t>
      </w:r>
    </w:p>
    <w:p>
      <w:pPr>
        <w:pStyle w:val="Normal"/>
        <w:numPr>
          <w:ilvl w:val="0"/>
          <w:numId w:val="4"/>
        </w:numPr>
        <w:rPr/>
      </w:pPr>
      <w:r>
        <w:rPr>
          <w:u w:val="single"/>
        </w:rPr>
        <w:t>Nespecifinis konstitucinis imunitetas</w:t>
      </w:r>
      <w:r>
        <w:rPr/>
        <w:t xml:space="preserve">. Jį užtikrina </w:t>
      </w:r>
      <w:r>
        <w:rPr>
          <w:u w:val="single"/>
        </w:rPr>
        <w:t>nepralaidžios dangos</w:t>
      </w:r>
      <w:r>
        <w:rPr/>
        <w:t xml:space="preserve"> (Nuo parazitų ir nuodų patekimo į organizmo vidų saugo nepralaidūs jiems epiteliai. Nuo kraujasiurbių egzoparazitų įkandimų - stori suragėję epiteliai, kailis ir panašiai.), kitokie organizmo ypatumai (pvz., šlapimo tekėjimas iš inkstų į šlapimo pūslę neleidžia bakterijoms šlapimtakiais pasiekti inkstus. Jis dažniausiai neskirtas vien apsaugai nuo parazitų. </w:t>
      </w:r>
    </w:p>
    <w:p>
      <w:pPr>
        <w:pStyle w:val="Normal"/>
        <w:numPr>
          <w:ilvl w:val="0"/>
          <w:numId w:val="4"/>
        </w:numPr>
        <w:rPr/>
      </w:pPr>
      <w:r>
        <w:rPr>
          <w:u w:val="single"/>
        </w:rPr>
        <w:t>Nespecifinis cheminis imunitetas</w:t>
      </w:r>
      <w:r>
        <w:rPr/>
        <w:t>. Organizmas išsyk gamina fermentus ar kitokias medžiagas, kurie žudo parazitus ar slopina jų gyvybinę veiklą. Tokia apsauga gali:</w:t>
      </w:r>
    </w:p>
    <w:p>
      <w:pPr>
        <w:pStyle w:val="Normal"/>
        <w:numPr>
          <w:ilvl w:val="0"/>
          <w:numId w:val="5"/>
        </w:numPr>
        <w:ind w:left="714" w:hanging="357"/>
        <w:rPr/>
      </w:pPr>
      <w:r>
        <w:rPr>
          <w:u w:val="single"/>
        </w:rPr>
        <w:t>Neįleidžia į organizmo vidinę terpę</w:t>
      </w:r>
      <w:r>
        <w:rPr/>
        <w:t xml:space="preserve">. Taip ašarose, seilėse, spermoje esantis lizocimas ardo dalies bakterijų sieneles ir šios žūsta [Žr. </w:t>
      </w:r>
      <w:r>
        <w:rPr>
          <w:color w:val="FF0000"/>
        </w:rPr>
        <w:t>intarpą apie lizocimą</w:t>
      </w:r>
      <w:r>
        <w:rPr/>
        <w:t xml:space="preserve">]. Odos riebalinių liaukų išskyrose esančios riebiosios rūgštys rūgština terpę odos paviršiuje ir tuo slopina daugelio bakterijų veiklą. Skrandyje gaminama druskos rūgštis labai parūgština terpę skrandyje ir tuo slopina bei žudo su maistu patenkančias bakterijas. </w:t>
      </w:r>
    </w:p>
    <w:p>
      <w:pPr>
        <w:pStyle w:val="Normal"/>
        <w:numPr>
          <w:ilvl w:val="0"/>
          <w:numId w:val="5"/>
        </w:numPr>
        <w:ind w:left="714" w:hanging="357"/>
        <w:rPr/>
      </w:pPr>
      <w:r>
        <w:rPr>
          <w:u w:val="single"/>
        </w:rPr>
        <w:t>Naikina vidinėn terpėn patekusius parazitus ir nuodus</w:t>
      </w:r>
      <w:r>
        <w:rPr/>
        <w:t>. Tai gali būti uždegimai, kuomet labai sustiprėja leukocitų fagocitavimas, interferonas ir t.t.</w:t>
      </w:r>
    </w:p>
    <w:p>
      <w:pPr>
        <w:pStyle w:val="Normal"/>
        <w:ind w:left="714" w:hanging="357"/>
        <w:rPr/>
      </w:pPr>
      <w:r>
        <w:rPr>
          <w:u w:val="single"/>
        </w:rPr>
        <w:t>Nespecifinis imunitetas</w:t>
      </w:r>
      <w:r>
        <w:rPr/>
        <w:t xml:space="preserve"> nėra nukreiptas prieš konkrečią mikroorganizmų rūšį ar tam tikrą nuodingą medžiagą.</w:t>
      </w:r>
    </w:p>
    <w:p>
      <w:pPr>
        <w:pStyle w:val="Normal"/>
        <w:numPr>
          <w:ilvl w:val="0"/>
          <w:numId w:val="4"/>
        </w:numPr>
        <w:rPr/>
      </w:pPr>
      <w:r>
        <w:rPr>
          <w:u w:val="single"/>
        </w:rPr>
        <w:t>Specifinis imunitetas</w:t>
      </w:r>
      <w:r>
        <w:rPr/>
        <w:t xml:space="preserve">. Jis susidaro, kai organizmas, susidūręs su tam tikra parazitų ar nuodų rūšimi ima gaminti priemones jiems naikinti. O kadangi neįmanoma atskirti, kuri organinė medžiaga ar kuris organizmas parazitas, o kuris ne, imunitetas sudaromas prieš bet kokias svetimas ląsteles arba pakankamai stambias molekules. </w:t>
      </w:r>
    </w:p>
    <w:p>
      <w:pPr>
        <w:pStyle w:val="Normal"/>
        <w:rPr/>
      </w:pPr>
      <w:r>
        <w:rPr/>
      </w:r>
    </w:p>
    <w:p>
      <w:pPr>
        <w:pStyle w:val="Normal"/>
        <w:rPr/>
      </w:pPr>
      <w:r>
        <w:rPr/>
        <w:tab/>
        <w:t xml:space="preserve">Bestuburių imunitetą užtikrina daugiausia fagocituojančios ląstelės. Tuo tarpu stuburiniuose jos sudaro tik dalį imuniteto. Kita svarbi imuniteto dalis - specifinis imunitetas. </w:t>
      </w:r>
    </w:p>
    <w:p>
      <w:pPr>
        <w:pStyle w:val="Normal"/>
        <w:rPr/>
      </w:pPr>
      <w:r>
        <w:rPr/>
      </w:r>
    </w:p>
    <w:p>
      <w:pPr>
        <w:pStyle w:val="Normal"/>
        <w:rPr/>
      </w:pPr>
      <w:r>
        <w:rPr/>
        <w:tab/>
        <w:t xml:space="preserve">Specifinio imuniteto esmė yra tokia: </w:t>
      </w:r>
      <w:r>
        <w:rPr>
          <w:color w:val="FF0000"/>
        </w:rPr>
        <w:t xml:space="preserve">Organizmas atpažįsta svetimas molekules ir ima gaminti baltymus, kurie atpažįsta tas svetimas molekules (tai vadinama </w:t>
      </w:r>
      <w:r>
        <w:rPr>
          <w:color w:val="FF0000"/>
          <w:u w:val="single"/>
        </w:rPr>
        <w:t>imuniniu atsaku</w:t>
      </w:r>
      <w:r>
        <w:rPr>
          <w:color w:val="FF0000"/>
        </w:rPr>
        <w:t>) ir nukreipia į jas "naikinimo sistemą</w:t>
      </w:r>
      <w:r>
        <w:rPr/>
        <w:t xml:space="preserve">".  Todėl labai svarbią imuninės sistemos dalį sudaro </w:t>
      </w:r>
      <w:r>
        <w:rPr>
          <w:u w:val="single"/>
        </w:rPr>
        <w:t>gebėjimas atpažinti svetimas molekules ir įsiminti jas</w:t>
      </w:r>
      <w:r>
        <w:rPr/>
        <w:t xml:space="preserve">. </w:t>
      </w:r>
    </w:p>
    <w:p>
      <w:pPr>
        <w:pStyle w:val="Normal"/>
        <w:rPr/>
      </w:pPr>
      <w:r>
        <w:rPr/>
        <w:tab/>
        <w:t xml:space="preserve">Molekulės, kurias imuninė sistema atpažįsta kaip svetimas, vadinamos </w:t>
      </w:r>
      <w:r>
        <w:rPr>
          <w:u w:val="single"/>
        </w:rPr>
        <w:t>antigenais</w:t>
      </w:r>
      <w:r>
        <w:rPr>
          <w:rStyle w:val="FootnoteCharacters"/>
          <w:rStyle w:val="FootnoteAnchor"/>
          <w:u w:val="single"/>
        </w:rPr>
        <w:footnoteReference w:id="2"/>
      </w:r>
      <w:r>
        <w:rPr/>
        <w:t>.  Ši atpažinimo sistema labai jautri - dažnai geba atskirti baltymus, besiskiriančius viena aminorūgštimi ar veidrodinius molekulių variantus.</w:t>
      </w:r>
    </w:p>
    <w:p>
      <w:pPr>
        <w:pStyle w:val="Normal"/>
        <w:rPr/>
      </w:pPr>
      <w:r>
        <w:rPr/>
        <w:t xml:space="preserve"> </w:t>
      </w:r>
      <w:r>
        <w:rPr/>
        <w:tab/>
        <w:t xml:space="preserve">Imuniniai atsakai yra dvejopi - antikūniniai ir ląsteliniai. </w:t>
      </w:r>
    </w:p>
    <w:p>
      <w:pPr>
        <w:pStyle w:val="Normal"/>
        <w:rPr/>
      </w:pPr>
      <w:r>
        <w:rPr/>
        <w:tab/>
      </w:r>
      <w:r>
        <w:rPr>
          <w:u w:val="single"/>
        </w:rPr>
        <w:t>Antikūninis imuninis atsakas</w:t>
      </w:r>
      <w:r>
        <w:rPr/>
        <w:t xml:space="preserve">. Pagal atpažintą svetimą molekulę ima gaminti antikūnus - specialius baltymus imunoglobulinus. Antikūnai cirkuliuoja kraujyje, limfoje, audinių skysčiuose. Sutikę savus antigenus (prieš kuriuos jie skirti) jie prisitvirtina prie jų ir inaktyvuoja. Fagocituojantys leukocitai, sutikę ląsteles su prikibusiais antikūnais, jas fagocituoja. </w:t>
      </w:r>
      <w:r>
        <w:rPr>
          <w:b/>
          <w:color w:val="008000"/>
        </w:rPr>
        <w:t>[PMŽK - piešinys su adsorbcine fagocitoze]</w:t>
      </w:r>
      <w:r>
        <w:rPr/>
        <w:t xml:space="preserve">. Taip pat antikūnais apkibusias ląsteles žudo ypatingi kraujo baltymai, vadinami </w:t>
      </w:r>
      <w:r>
        <w:rPr>
          <w:u w:val="single"/>
        </w:rPr>
        <w:t>komplementu</w:t>
      </w:r>
      <w:r>
        <w:rPr/>
        <w:t>.</w:t>
      </w:r>
    </w:p>
    <w:p>
      <w:pPr>
        <w:pStyle w:val="Normal"/>
        <w:rPr/>
      </w:pPr>
      <w:r>
        <w:rPr/>
        <w:tab/>
      </w:r>
      <w:r>
        <w:rPr>
          <w:u w:val="single"/>
        </w:rPr>
        <w:t>Ląstelinis imuninis atsakas</w:t>
      </w:r>
      <w:r>
        <w:rPr/>
        <w:t xml:space="preserve">. Gaminamos specialios ląstelės, kurios atpažįsta svetimas ląsteles pagal antigenus jų membranų paviršiuje ir jas žudo. Taip pat žudomos virusais užkrėstos ląstelės, kurias atpažįsta pagal membranoje pasirodžiusius virusinius baltymus. Virusas nužudytoje ląstelėje nebegali pasidauginti ir dar labiau pakenkti organizmui. </w:t>
      </w:r>
    </w:p>
    <w:p>
      <w:pPr>
        <w:pStyle w:val="Normal"/>
        <w:rPr/>
      </w:pPr>
      <w:r>
        <w:rPr/>
      </w:r>
    </w:p>
    <w:p>
      <w:pPr>
        <w:pStyle w:val="Normal"/>
        <w:rPr/>
      </w:pPr>
      <w:r>
        <w:rPr/>
        <w:tab/>
        <w:t>Žmogaus kraujyje, limfoje ir limfoidiniuose organuose (čiobrialiaukėje, limfmazgiuose, blužnyje ir kirmėlinėje ataugoje</w:t>
      </w:r>
      <w:r>
        <w:rPr>
          <w:rStyle w:val="FootnoteCharacters"/>
          <w:rStyle w:val="FootnoteAnchor"/>
        </w:rPr>
        <w:footnoteReference w:id="3"/>
      </w:r>
      <w:r>
        <w:rPr/>
        <w:t>) yra aibės leukocitų limfocitų. Jų iš tikrųjų daug - ~2·10</w:t>
      </w:r>
      <w:r>
        <w:rPr>
          <w:vertAlign w:val="superscript"/>
        </w:rPr>
        <w:t>12</w:t>
      </w:r>
      <w:r>
        <w:rPr/>
        <w:t xml:space="preserve">, taigi, ląstelių skaičiumi imuninė sistema prilygsta kepenims ar galvos smegenims. </w:t>
      </w:r>
      <w:r>
        <w:rPr>
          <w:b/>
          <w:color w:val="008000"/>
        </w:rPr>
        <w:t>[Cell-1196(23-1): Žmogaus limfoidiniai organai. Limfocitai susidaro čiobrialiaukėje ir raudonosiuose čiulpuose (geltoni), todėl jie vadinami pirminiais limfoidiniais organais. Po to limfocitai migruoja į antrinius limfoidinius organus (mėlyni), kur jie reaguoja su antigenais. Čia parodyta tik nedidelė dalis limfmazgių, nes, pvz., jų daug yra odoje, plaučiuose.]</w:t>
      </w:r>
    </w:p>
    <w:p>
      <w:pPr>
        <w:pStyle w:val="Normal"/>
        <w:rPr/>
      </w:pPr>
      <w:r>
        <w:rPr/>
        <w:tab/>
        <w:t xml:space="preserve">Limfocitų reikšmė imunitetui buvo nustatyta šeštojo dešimtmečio antroje pusėje. </w:t>
      </w:r>
    </w:p>
    <w:p>
      <w:pPr>
        <w:pStyle w:val="Normal"/>
        <w:rPr/>
      </w:pPr>
      <w:r>
        <w:rPr/>
      </w:r>
    </w:p>
    <w:p>
      <w:pPr>
        <w:pStyle w:val="Normal"/>
        <w:rPr/>
      </w:pPr>
      <w:r>
        <w:rPr/>
        <w:tab/>
        <w:t xml:space="preserve">Limfocitai yra dvejopi. Čiobrialiaukėje gaminami </w:t>
      </w:r>
      <w:r>
        <w:rPr>
          <w:b/>
        </w:rPr>
        <w:t>T limfocitai</w:t>
      </w:r>
      <w:r>
        <w:rPr>
          <w:rStyle w:val="FootnoteCharacters"/>
          <w:rStyle w:val="FootnoteAnchor"/>
        </w:rPr>
        <w:footnoteReference w:id="4"/>
      </w:r>
      <w:r>
        <w:rPr/>
        <w:t xml:space="preserve"> užtikrina ląstelinį imuninį atsaką. Suaugusio žmogaus raudonuosiuose čiulpuose, o vaisių kepenyse </w:t>
      </w:r>
      <w:r>
        <w:rPr>
          <w:b/>
        </w:rPr>
        <w:t>B limfocitai</w:t>
      </w:r>
      <w:r>
        <w:rPr>
          <w:rStyle w:val="FootnoteCharacters"/>
          <w:rStyle w:val="FootnoteAnchor"/>
        </w:rPr>
        <w:footnoteReference w:id="5"/>
      </w:r>
      <w:r>
        <w:rPr/>
        <w:t xml:space="preserve"> gamina antikūnus. </w:t>
      </w:r>
    </w:p>
    <w:p>
      <w:pPr>
        <w:pStyle w:val="Normal"/>
        <w:rPr/>
      </w:pPr>
      <w:r>
        <w:rPr/>
      </w:r>
    </w:p>
    <w:p>
      <w:pPr>
        <w:pStyle w:val="IntPava"/>
        <w:rPr/>
      </w:pPr>
      <w:r>
        <w:rPr/>
        <w:t>intarpas O JEI IŠPJAUTI ČIOBRIALIAUKĘ?</w:t>
      </w:r>
    </w:p>
    <w:p>
      <w:pPr>
        <w:pStyle w:val="Intarpas"/>
        <w:rPr/>
      </w:pPr>
      <w:r>
        <w:rPr/>
        <w:tab/>
        <w:tab/>
        <w:t>Naujagimio žmogaus čiobrialiaukė sveria apie 12-15 g. Vaikystėje ir paauglystėje ji didžiausia, o suaugusio žmogaus sunyksta. Iki suaugant čiobrialiaukė gamina hormonus, kurie dalyvauja valdant imuninės sistemos formavimąsi.</w:t>
      </w:r>
    </w:p>
    <w:p>
      <w:pPr>
        <w:pStyle w:val="Intarpas"/>
        <w:rPr/>
      </w:pPr>
      <w:r>
        <w:rPr/>
        <w:tab/>
        <w:tab/>
        <w:t>Suaugusiam žinduoliui  išoperavus čiobrialiaukę nieko ypatingo imuninei sistemai neatsitinka, nes T limfocitų gamyba jau būna prasidėjusi antriniuose limfoidiniuose organuose. Būtent todėl ligai nepavyko išsiaiškinti, kam ta čiobrialiaukė reikalinga.</w:t>
      </w:r>
    </w:p>
    <w:p>
      <w:pPr>
        <w:pStyle w:val="Intarpas"/>
        <w:rPr/>
      </w:pPr>
      <w:r>
        <w:rPr/>
        <w:tab/>
        <w:tab/>
        <w:t xml:space="preserve">O jei čiobrialiaukę išpjauti jaunikliui, nebeveikia ląstelinis imuninis atsakas, o neretai sutrinka ir B limfocitų veikla - antikūnų gamyba. </w:t>
      </w:r>
    </w:p>
    <w:p>
      <w:pPr>
        <w:pStyle w:val="Normal"/>
        <w:rPr/>
      </w:pPr>
      <w:r>
        <w:rPr/>
      </w:r>
    </w:p>
    <w:p>
      <w:pPr>
        <w:pStyle w:val="Normal"/>
        <w:rPr/>
      </w:pPr>
      <w:r>
        <w:rPr/>
        <w:tab/>
        <w:t>T limfocitai savo ruožtu irgi yra dvejopi:</w:t>
      </w:r>
    </w:p>
    <w:p>
      <w:pPr>
        <w:pStyle w:val="Normal"/>
        <w:numPr>
          <w:ilvl w:val="0"/>
          <w:numId w:val="6"/>
        </w:numPr>
        <w:rPr/>
      </w:pPr>
      <w:r>
        <w:rPr>
          <w:u w:val="single"/>
        </w:rPr>
        <w:t>T limfocitai pagalbininkai</w:t>
      </w:r>
      <w:r>
        <w:rPr/>
        <w:t xml:space="preserve"> (helper T cells) - padeda kitiems leukocitams. Viena jų grupė padeda B limfocitams.</w:t>
      </w:r>
    </w:p>
    <w:p>
      <w:pPr>
        <w:pStyle w:val="Normal"/>
        <w:numPr>
          <w:ilvl w:val="0"/>
          <w:numId w:val="6"/>
        </w:numPr>
        <w:rPr/>
      </w:pPr>
      <w:r>
        <w:rPr>
          <w:u w:val="single"/>
        </w:rPr>
        <w:t xml:space="preserve">T limfocitai žudikai </w:t>
      </w:r>
      <w:r>
        <w:rPr/>
        <w:t xml:space="preserve">(cytotoxic T cells) - patys tiesiogiai žudo įsiveržėlius. </w:t>
      </w:r>
    </w:p>
    <w:p>
      <w:pPr>
        <w:pStyle w:val="Normal"/>
        <w:rPr/>
      </w:pPr>
      <w:r>
        <w:rPr/>
        <w:tab/>
        <w:t xml:space="preserve">Pradžioje, kol nesusitinka antigeno, T ir B limfocitai būna labai panašūs. Antigeną sutikę B limfocitai ima gaminti antikūnus. Dalis jų nusėda jungiamuosiuose audiniuose, jų šiurkštusis EPT labai padidėja, ir jie virsta vadinamosiomis plazminėmis ląstelėmis, kurios intensyviai gamina antikūnus. O antigeną sutikę T limfocitai mažai pasikeičia, bet jie ima gaminti mediatorius limfokinus, interleukinus ar citokinus. </w:t>
      </w:r>
    </w:p>
    <w:p>
      <w:pPr>
        <w:pStyle w:val="Normal"/>
        <w:rPr/>
      </w:pPr>
      <w:r>
        <w:rPr/>
      </w:r>
    </w:p>
    <w:p>
      <w:pPr>
        <w:pStyle w:val="Normal"/>
        <w:rPr/>
      </w:pPr>
      <w:r>
        <w:rPr/>
        <w:tab/>
      </w:r>
      <w:r>
        <w:rPr>
          <w:u w:val="single"/>
        </w:rPr>
        <w:t>Antigenais</w:t>
      </w:r>
      <w:r>
        <w:rPr/>
        <w:t xml:space="preserve"> gali būti daugelis makromolekulių, tame tarpe visi baltymnai ir daug polisacharidų.  Imuninė sistema paprastai atpažįsta ne visą makromolekulę, o tam tikrą jos paviršiuje "kyšantį" elementą. Viena makromolekulė tokių elementų gali turėti keletą. Tokiu atveju imuninė sistema prieš ją gali gaminti ir keletą antikūnų. Šie elementai paprastai nėra skirti specialiai atpažinimui, bet dėl savo specifinės formos atpažinimui tinka. </w:t>
      </w:r>
    </w:p>
    <w:p>
      <w:pPr>
        <w:pStyle w:val="Normal"/>
        <w:rPr/>
      </w:pPr>
      <w:r>
        <w:rPr/>
        <w:tab/>
        <w:t xml:space="preserve">Dar antigenų nesutikę limfocitai gamina membraninius baltymus receptorius, kurie gali jungtis su pačiomis įvairiausiomis makromolekulėmis. Kamieninėms kraujodaros ląstelėms savitėjant į limfocitus dalis jų receptorinių genų ypatingu būdu atsitiktinai kinta, ir susidaro savas originalus receptrinių genų rinkinys. Pagal juos naujai susidaręs limfocitas gamina aibę įvairiausių receptorių. Kiekvienas toks limfocitas dalindamasis sudaro limfocitų kloną, kurio membranai būdingas savas receptorių rinkinys. </w:t>
      </w:r>
    </w:p>
    <w:p>
      <w:pPr>
        <w:pStyle w:val="Normal"/>
        <w:rPr/>
      </w:pPr>
      <w:r>
        <w:rPr/>
        <w:tab/>
        <w:t xml:space="preserve">Kartais į antigeną reaguoti gali tik vienas limfocitų klonas, tuomet imuninia atsakas vadinamas </w:t>
      </w:r>
      <w:r>
        <w:rPr>
          <w:u w:val="single"/>
        </w:rPr>
        <w:t>monokloniniu</w:t>
      </w:r>
      <w:r>
        <w:rPr/>
        <w:t xml:space="preserve">. Bet dažniausiai reaguoja daugelio klonų limfocitai, todėl ir atsakas būnas </w:t>
      </w:r>
      <w:r>
        <w:rPr>
          <w:u w:val="single"/>
        </w:rPr>
        <w:t>polikloninis</w:t>
      </w:r>
      <w:r>
        <w:rPr/>
        <w:t xml:space="preserve">. </w:t>
      </w:r>
    </w:p>
    <w:p>
      <w:pPr>
        <w:pStyle w:val="Normal"/>
        <w:rPr/>
      </w:pPr>
      <w:r>
        <w:rPr/>
        <w:tab/>
        <w:t xml:space="preserve">Kad limfocitai sutiktų antigenus, juos renka specialios antigenų </w:t>
      </w:r>
      <w:r>
        <w:rPr>
          <w:u w:val="single"/>
        </w:rPr>
        <w:t>parodinės ląstelės</w:t>
      </w:r>
      <w:r>
        <w:rPr/>
        <w:t xml:space="preserve"> (</w:t>
      </w:r>
      <w:r>
        <w:rPr>
          <w:i/>
        </w:rPr>
        <w:t>antigen-presenting cells</w:t>
      </w:r>
      <w:r>
        <w:rPr/>
        <w:t xml:space="preserve">), esančios antriniuose limfoidiniuose organuose, kur nuolat būna daug T ir B limfocitų. Per virškinimo traktą patenkantys antigenai renkami žarnyno limfoidiniuose dariniuose, prasiskverbiantys pro odą ar plaučius - surenkami vietiniuose limfmazgiuose. Kraujyje esantys antigenai renkami į blužnį. Limfocitai nuolatos cirkuliuoja tarp kraujo ir limfoidinių organų, vis aplankydami parodines ląsteles - kas naujo? </w:t>
      </w:r>
    </w:p>
    <w:p>
      <w:pPr>
        <w:pStyle w:val="Normal"/>
        <w:rPr/>
      </w:pPr>
      <w:r>
        <w:rPr/>
        <w:tab/>
        <w:t xml:space="preserve">Imuninė sistema turi savo atmintį. Būtent todėl imunitetas išlieka ligai, dažnai - visą gyvenimą. Patekus antigenui A į kraują, po kelių dienų prasideda imuninis atsakas. Jis eksponentiškai stiprėja, o po kurio laika ima lėtai silpti. Tai vadinamasis pirminis imuninis atsakas. Po kelių mėnesių ar metų į organizmą antigenui A patekus antrą kartą prasideda antrinis atsakas - uždelsimas būna trumpesnis, atsakas didesnis. Tai ir rodo, kad organizmas įsiminė antigeną A. </w:t>
      </w:r>
      <w:r>
        <w:rPr>
          <w:b/>
          <w:color w:val="008000"/>
        </w:rPr>
        <w:t>[Cell-1204(23-10): Pirminis ir antrinis antikūniniai atsakai. Panašiai imuninė atmintis pasireiškia ir per T limfocitus.]</w:t>
      </w:r>
    </w:p>
    <w:p>
      <w:pPr>
        <w:pStyle w:val="Normal"/>
        <w:rPr/>
      </w:pPr>
      <w:r>
        <w:rPr/>
        <w:tab/>
      </w:r>
      <w:r>
        <w:rPr>
          <w:u w:val="single"/>
        </w:rPr>
        <w:t>Atminties mechanizmas.</w:t>
      </w:r>
      <w:r>
        <w:rPr/>
        <w:t xml:space="preserve"> Limfocitai būna trijų brandų: naivieji, atsimeną ir aktyvuotieji. Ir štai </w:t>
      </w:r>
      <w:r>
        <w:rPr>
          <w:u w:val="single"/>
        </w:rPr>
        <w:t>naivieji limfocitai</w:t>
      </w:r>
      <w:r>
        <w:rPr/>
        <w:t xml:space="preserve"> pirmąkart sutinka antigeną, atitinkantį vieną jų klono receptorių. Dalis jų ima daugintis ir tampa </w:t>
      </w:r>
      <w:r>
        <w:rPr>
          <w:u w:val="single"/>
        </w:rPr>
        <w:t>aktyvuotais limfocitais</w:t>
      </w:r>
      <w:r>
        <w:rPr/>
        <w:t xml:space="preserve">. Aktyvuotasis limfocitas duoda imuninį atsaką - T limfocitai ląstelinį, o B limfocitai - antikūninį. Kita jų dalis irgi dauginasi, tačiau antigeno kol kas neveikia. Tai </w:t>
      </w:r>
      <w:r>
        <w:rPr>
          <w:u w:val="single"/>
        </w:rPr>
        <w:t>atsimenantieji limfocitai</w:t>
      </w:r>
      <w:r>
        <w:rPr/>
        <w:t xml:space="preserve">. Jie atsaką duos, kai antigeną sutiks antrą kartą. Trečia dalis to klono limfocitų antigeno nesutinka ir toliau lieka naiviaisiais. </w:t>
      </w:r>
    </w:p>
    <w:p>
      <w:pPr>
        <w:pStyle w:val="Normal"/>
        <w:rPr/>
      </w:pPr>
      <w:r>
        <w:rPr/>
        <w:tab/>
        <w:t>Naivieji ir atsimenantieji limfocitai gyvena mėnesius ir metus, o aktyvuotieji žūsta per keletą ar keliolika dienų.</w:t>
      </w:r>
    </w:p>
    <w:p>
      <w:pPr>
        <w:pStyle w:val="Normal"/>
        <w:rPr/>
      </w:pPr>
      <w:r>
        <w:rPr/>
        <w:tab/>
        <w:t xml:space="preserve">Atsimenantieji limfocitai į antigeną reaguoja žymiai sparčiau, nei naivieji, kurių receptoriai atitinka tą antigeną. </w:t>
      </w:r>
    </w:p>
    <w:p>
      <w:pPr>
        <w:pStyle w:val="Normal"/>
        <w:rPr/>
      </w:pPr>
      <w:r>
        <w:rPr/>
        <w:tab/>
        <w:t>Parodinės ląstelės antigenus limfoidiniuose organuose gali ilgai išlaikyti. Tai irgi palaiko imuninę atmintį.</w:t>
      </w:r>
    </w:p>
    <w:p>
      <w:pPr>
        <w:pStyle w:val="Normal"/>
        <w:rPr/>
      </w:pPr>
      <w:r>
        <w:rPr/>
        <w:tab/>
        <w:t xml:space="preserve">O kaip imuninė atskiria savus antigenus, su kuriais kovoti nereikia, ir svetimus antigenus? Kol kas šie mechanizmai dar nėra gerai ištirti. Manoma, kad limfocitai, kurie turi receptorius saviems antigenams, žūsta arba nuslopinami ką tik gimus, kai ima formuotis imuninė sistema. Taip A antigeną turinčių žmonių kraujyje negaminamas antikūnas α ir pan.  [Žr. intarpą "Kraujo grupių sistema AB0" skyriuje "Aleliai ir dominavimas"]  </w:t>
      </w:r>
    </w:p>
    <w:p>
      <w:pPr>
        <w:pStyle w:val="Normal"/>
        <w:rPr/>
      </w:pPr>
      <w:r>
        <w:rPr/>
        <w:tab/>
        <w:t xml:space="preserve">Kartais tokie limfocitai išlieka aktyvūs, todėl imuninė sistema  pradeda ardyti savas ląsteles ar savus baltymus. Toksai poveikis sukelia </w:t>
      </w:r>
      <w:r>
        <w:rPr>
          <w:b/>
        </w:rPr>
        <w:t>autoimunines ligas</w:t>
      </w:r>
      <w:r>
        <w:rPr/>
        <w:t>. Žr.intarpą "Raumenų sinapsių silpnumas" skyriuje "Raumenys".</w:t>
      </w:r>
    </w:p>
    <w:p>
      <w:pPr>
        <w:pStyle w:val="Normal"/>
        <w:rPr/>
      </w:pPr>
      <w:r>
        <w:rPr/>
      </w:r>
    </w:p>
    <w:p>
      <w:pPr>
        <w:pStyle w:val="Normal"/>
        <w:jc w:val="center"/>
        <w:rPr/>
      </w:pPr>
      <w:r>
        <w:rPr/>
        <w:t>ANTIKŪNAI</w:t>
      </w:r>
    </w:p>
    <w:p>
      <w:pPr>
        <w:pStyle w:val="Normal"/>
        <w:rPr/>
      </w:pPr>
      <w:r>
        <w:rPr/>
        <w:tab/>
        <w:t xml:space="preserve">Stuburiniai, kurių organizme nesigamina antikūnai greita žūsta nuo užkrečiamų ligų. Antikūnai nukenksmina virusus bei toksinus, mobilizuoja komplemento sistemą ir įvairius leukocitus galabyti mikroorganizmus ir didesnius parazitus. Antikūnų yra milijonai rūšių - kiekvienai sutiktai svetimai aminorūgščių sekai gaminama bent po vieną antikūną. Antikūnai dar vadinami </w:t>
      </w:r>
      <w:r>
        <w:rPr>
          <w:b/>
        </w:rPr>
        <w:t>imunoglobulinais</w:t>
      </w:r>
      <w:r>
        <w:rPr/>
        <w:t xml:space="preserve"> (sutrumpintas pavadinimas Ig). Tai vieni gausiausių baltymų - jie sudaro ~20% kraujo plazmos baltymų masės. </w:t>
      </w:r>
    </w:p>
    <w:p>
      <w:pPr>
        <w:pStyle w:val="Normal"/>
        <w:rPr/>
      </w:pPr>
      <w:r>
        <w:rPr/>
        <w:tab/>
        <w:t xml:space="preserve">Naujai susidaręs B limfocitas pirmus pagamintus antikūnus išskiria ne į aplinką, o įterpia į savo plazminę membraną. Tai membranoje įtvirtinti </w:t>
      </w:r>
      <w:r>
        <w:rPr>
          <w:u w:val="single"/>
        </w:rPr>
        <w:t>membraniniai antikūnai</w:t>
      </w:r>
      <w:r>
        <w:rPr/>
        <w:t xml:space="preserve"> veikia kaip antigeno receptoriai. Kiekvienas B limfocitas turi ~10</w:t>
      </w:r>
      <w:r>
        <w:rPr>
          <w:vertAlign w:val="superscript"/>
        </w:rPr>
        <w:t>5</w:t>
      </w:r>
      <w:r>
        <w:rPr/>
        <w:t xml:space="preserve"> tokių receptorių. Kai toks receptorius prisijungia antigeną, į ląstelės vidų perduodamas signalas. </w:t>
      </w:r>
    </w:p>
    <w:p>
      <w:pPr>
        <w:pStyle w:val="Normal"/>
        <w:rPr/>
      </w:pPr>
      <w:r>
        <w:rPr/>
        <w:tab/>
        <w:t xml:space="preserve">Kiekvienas B limfocitas gamina tik vienos rūšies antikūnus, skirtus tam tikro antigeno tam tikrai atpažinimo vietai. Atsimenantieji B limfocitai pradžioje juos gamina kaip membraninius recepetorius. </w:t>
      </w:r>
    </w:p>
    <w:p>
      <w:pPr>
        <w:pStyle w:val="Normal"/>
        <w:rPr/>
      </w:pPr>
      <w:r>
        <w:rPr/>
        <w:tab/>
        <w:t xml:space="preserve">Naivieji ar atsimenantieji B limfocitai, sutikę antigeną ir virtę aktyvuotaisiais, ima gaminti kita antikūnų formą – </w:t>
      </w:r>
      <w:r>
        <w:rPr>
          <w:u w:val="single"/>
        </w:rPr>
        <w:t>tirpiuosius antikūnus</w:t>
      </w:r>
      <w:r>
        <w:rPr/>
        <w:t xml:space="preserve">. Jie turi lygiai tokią pat atpažinimo vietą kaip ir membraniniai antikūnai. Pradžioje aktyvuotieji B limfocitai antikūnus gamina išlikdami limfocitais, bet vėliau gali sustambėti ir virsti </w:t>
      </w:r>
      <w:r>
        <w:rPr>
          <w:u w:val="single"/>
        </w:rPr>
        <w:t>plazminėmis ląstelėmis</w:t>
      </w:r>
      <w:r>
        <w:rPr/>
        <w:t>, kurios specializuojasi gaminti vienos rūšies antikūnus ir pagamina jų apie 2000 per sekundę. Tiesa, jos greitai susidėvi ir po keleto dienų žūsta.</w:t>
      </w:r>
    </w:p>
    <w:p>
      <w:pPr>
        <w:pStyle w:val="Normal"/>
        <w:rPr/>
      </w:pPr>
      <w:r>
        <w:rPr/>
        <w:tab/>
        <w:t>Antikūnų molekulės yra Y formos, kiekviename rage yra po vienodą antigeno lemtuką atpažįstantį saitą</w:t>
      </w:r>
      <w:r>
        <w:rPr>
          <w:rStyle w:val="FootnoteCharacters"/>
          <w:rStyle w:val="FootnoteAnchor"/>
        </w:rPr>
        <w:footnoteReference w:id="6"/>
      </w:r>
      <w:r>
        <w:rPr/>
        <w:t xml:space="preserve">. Kad saitai lengviau galėtų susijungti su lemtukais, Y viršutiniai "ragai" prie "koto" jungiasi lanksčiai. Kotai būna kelių rūšių. Vieni kotai sužadina komplementą, kiti - fagocituojančias ląsteles. Antikūno molekulė turi ketvirtinę struktūrą - ji sudaryta iš keturių polipeptidinių grandinių - dviejų vienodų lengvesnių ir dviejų vienodų sunkesnių. Kotą sudaro sunkiosios grandinės. Sunkiosios grandinės lemia, kuriai klasei priklauso imunoglobulinas (yra IgA, IgD, IgE, IgG ir IgM klasės). </w:t>
      </w:r>
    </w:p>
    <w:p>
      <w:pPr>
        <w:pStyle w:val="Normal"/>
        <w:rPr/>
      </w:pPr>
      <w:r>
        <w:rPr/>
        <w:tab/>
        <w:t>IgG klasės imunoglobulinai yra vieninteliai baltymai, kurie per placentą pereina iš motinos kraujo į vaisiaus kraują ir čia atlieka savo darbą. Motinos piene taip pat yra IgG imunoglobulinų. Tiek placentos epitelis, skiriąs motinos ir vaisiaus kraujotaką, tiek naujagimio žarnyno epitelis turi trancitoziškai</w:t>
      </w:r>
      <w:r>
        <w:rPr>
          <w:rStyle w:val="FootnoteCharacters"/>
          <w:rStyle w:val="FootnoteAnchor"/>
        </w:rPr>
        <w:footnoteReference w:id="7"/>
      </w:r>
      <w:r>
        <w:rPr/>
        <w:t xml:space="preserve"> permeta IgG į vaisiaus ar naujagimio kraują. IgG imunoglobulinai išskiriami ne tik į pieną, bet ir į seiles, ašaras, kvėpavimo takų gleives. </w:t>
      </w:r>
    </w:p>
    <w:p>
      <w:pPr>
        <w:pStyle w:val="Normal"/>
        <w:rPr>
          <w:b/>
          <w:b/>
          <w:color w:val="008000"/>
        </w:rPr>
      </w:pPr>
      <w:r>
        <w:rPr>
          <w:b/>
          <w:color w:val="008000"/>
        </w:rPr>
        <w:t>[Cell-1210(23-20): Antikūnų sužadinta fagocitozė. Antikūnais padengtas bakterijas lengvai fagocituoja makrofagai bei neutrofilai, nes jie turi receptorius, kuriais atpažįsta "kotus" antikūnų, kurie turi prisijungę lemtukus. Tokių antikūnų prisijungimas įjungia fagocitozę atliekančius citoskeleto persitvarkymus.]</w:t>
      </w:r>
    </w:p>
    <w:p>
      <w:pPr>
        <w:pStyle w:val="Normal"/>
        <w:rPr/>
      </w:pPr>
      <w:r>
        <w:rPr/>
        <w:tab/>
        <w:t xml:space="preserve">IgE klasės imunoglobulinai kotais prisijungia prie leukocitų bazofilų ir sudaro receptorius tam tikriems antigenams. Antigenui prisijungus prie bazofilo, šis išskiria biologiškai aktyvius aminus, daugiausia histaminą. Šie aminai praplečia smulkiąsias kraujagysles, padidina jų sienelių pralaidumą. Šie aminai sukelia tokias </w:t>
      </w:r>
      <w:r>
        <w:rPr>
          <w:b/>
        </w:rPr>
        <w:t>alergines</w:t>
      </w:r>
      <w:r>
        <w:rPr/>
        <w:t xml:space="preserve"> reakcijas kaip šienslogė, astma, dilgėlinė. Normaliomis sąlygomis tasai padidėjęs laidumas turi padėti į antigenų buvimo - uždegimo - vietą patekti leukocitams, antikūnams ir komplemento elementams. Lygiai taip pat elgiasi jungiamųjų audinių </w:t>
      </w:r>
      <w:r>
        <w:rPr>
          <w:color w:val="FF0000"/>
        </w:rPr>
        <w:t>mast cells</w:t>
      </w:r>
      <w:r>
        <w:rPr/>
        <w:t xml:space="preserve">. Šios taip pat išskiria medžiagas, kurios privilioja ir sužadina </w:t>
      </w:r>
      <w:r>
        <w:rPr>
          <w:u w:val="single"/>
        </w:rPr>
        <w:t>eozinofilus</w:t>
      </w:r>
      <w:r>
        <w:rPr/>
        <w:t xml:space="preserve"> - leukocitus, kurie specializuojasi galabyti stambiems parazitams, pvz., kirmėlėms. </w:t>
      </w:r>
    </w:p>
    <w:p>
      <w:pPr>
        <w:pStyle w:val="Normal"/>
        <w:rPr/>
      </w:pPr>
      <w:r>
        <w:rPr/>
        <w:tab/>
        <w:t xml:space="preserve">Antikūnai su antigenais jungiasi silpnomis nekovalentinėmis jungtimis - pvz., vandeniline, hidrofobine, jonine, Van-der Vaalso. Lemtukas turi atitikti saitą kaip plaštaka pirštinę. Be abejonės, lemtukų ir saitų jungimasis yra grįžtamoji reakcija. </w:t>
      </w:r>
    </w:p>
    <w:p>
      <w:pPr>
        <w:pStyle w:val="Normal"/>
        <w:rPr/>
      </w:pPr>
      <w:r>
        <w:rPr/>
        <w:tab/>
        <w:t>Antikūnų lengvosios grandinės sudarytos iš dviejų dalių. Prie "koto" arčiau esanti dalis visada vienodos pirminės sandaros, o galų aminorūgščių sekos skiriasi. Kaip tik šios kisliosios sekos sudaro saitą ir lemia antikūno gebėjimą jungtis su antigenų lemtukais, o jų įvairovė – tai antikūnų įvairovė. Saitą sudaro trys lengvosios grandinės atkarpos, kiekviena po 5-10 aminorūgščių. Pagal šių aminorūgščių skaičių paskaičiuota, kad į jų sudaryto saito ertmę telpa polipeptidinės grandinės dalis, turinti mažiau kaip 25 aminorūgštis. Tai didžiausias lemtuko dydis.</w:t>
      </w:r>
    </w:p>
    <w:p>
      <w:pPr>
        <w:pStyle w:val="Normal"/>
        <w:rPr/>
      </w:pPr>
      <w:r>
        <w:rPr/>
        <w:tab/>
        <w:t>Apskaičiuota, kad antigenų nesutikusio žmogaus organizme imuninė sistema gamina mažiausiai 10</w:t>
      </w:r>
      <w:r>
        <w:rPr>
          <w:vertAlign w:val="superscript"/>
        </w:rPr>
        <w:t>15</w:t>
      </w:r>
      <w:r>
        <w:rPr/>
        <w:t xml:space="preserve"> antikūnų. Manoma, kad tiek jų užtenka, kad kiekvienam įmanomam antigenui atsirastų bent vienas antikūnas su tinkamu saitu.</w:t>
      </w:r>
    </w:p>
    <w:p>
      <w:pPr>
        <w:pStyle w:val="Normal"/>
        <w:rPr/>
      </w:pPr>
      <w:r>
        <w:rPr/>
        <w:tab/>
      </w:r>
      <w:r>
        <w:rPr>
          <w:color w:val="FF0000"/>
        </w:rPr>
        <w:t>Uždavinys. Tarkime, antigeno saitą sudarančios lengvosios grandinės 3 atkarpos turi po 7 aminorūgštis. Kiek iš viso skirtingų saitų gali turėti tokie antigenai?</w:t>
      </w:r>
    </w:p>
    <w:p>
      <w:pPr>
        <w:pStyle w:val="Normal"/>
        <w:rPr/>
      </w:pPr>
      <w:r>
        <w:rPr/>
        <w:tab/>
        <w:t>Antikūnai – tai baltymai. Tačiau antikūnų yra 10</w:t>
      </w:r>
      <w:r>
        <w:rPr>
          <w:vertAlign w:val="superscript"/>
        </w:rPr>
        <w:t>15</w:t>
      </w:r>
      <w:r>
        <w:rPr/>
        <w:t>, o genų žmogaus organizme - tik 10</w:t>
      </w:r>
      <w:r>
        <w:rPr>
          <w:vertAlign w:val="superscript"/>
        </w:rPr>
        <w:t>5</w:t>
      </w:r>
      <w:r>
        <w:rPr/>
        <w:t>. Tai kaip genotipe koduojami antikūnai?</w:t>
      </w:r>
    </w:p>
    <w:p>
      <w:pPr>
        <w:pStyle w:val="Normal"/>
        <w:rPr/>
      </w:pPr>
      <w:r>
        <w:rPr/>
        <w:tab/>
        <w:t>Žinduolių</w:t>
      </w:r>
      <w:r>
        <w:rPr>
          <w:rStyle w:val="FootnoteCharacters"/>
          <w:rStyle w:val="FootnoteAnchor"/>
        </w:rPr>
        <w:footnoteReference w:id="8"/>
      </w:r>
      <w:r>
        <w:rPr/>
        <w:t xml:space="preserve"> imuninė sistema turi ypatingą genetinį mechanizmą, kuris prieš nuorašą (transkripciją) kombinuoja genų dalis ir tokiu būdu sugeneruoja beveik neribotą skaičių antikūnų. </w:t>
      </w:r>
    </w:p>
    <w:p>
      <w:pPr>
        <w:pStyle w:val="Normal"/>
        <w:rPr/>
      </w:pPr>
      <w:r>
        <w:rPr/>
        <w:tab/>
      </w:r>
    </w:p>
    <w:p>
      <w:pPr>
        <w:pStyle w:val="IntPava"/>
        <w:rPr/>
      </w:pPr>
      <w:r>
        <w:rPr/>
        <w:t>intarpas ANTIKŪNŲ ĮVAIROVĖS GENETINIS MECHANIZMAS</w:t>
      </w:r>
    </w:p>
    <w:p>
      <w:pPr>
        <w:pStyle w:val="Intarpas"/>
        <w:rPr/>
      </w:pPr>
      <w:r>
        <w:rPr/>
        <w:tab/>
        <w:tab/>
        <w:t xml:space="preserve">B limfocitams savitėjant juose įvyksta ypatingas genetinis reiškinys, būdingas tik vienintelėms žinduolio organizmo ląstelėms - limfocitams. Tai </w:t>
      </w:r>
      <w:r>
        <w:rPr>
          <w:b/>
        </w:rPr>
        <w:t>geno susiuvimas iš atkarpų</w:t>
      </w:r>
      <w:r>
        <w:rPr/>
        <w:t xml:space="preserve">. B limfocituose taip sudaromi 2 genai, pagal kuriuos vėliau sintetinamos lengvosios ir sunkiosios antikūno polipeptidinės grandinės. </w:t>
        <w:tab/>
        <w:t>Susiuvimo metu kiekvieną atkarpą kisliajai daliai išrenka iš "kandidačių" sąrašo.</w:t>
      </w:r>
    </w:p>
    <w:p>
      <w:pPr>
        <w:pStyle w:val="Intarpas"/>
        <w:rPr/>
      </w:pPr>
      <w:r>
        <w:rPr/>
        <w:tab/>
        <w:tab/>
        <w:t xml:space="preserve">Lengvosios polipeptidinės grandinės genas yra susiuvamas iš genų atkarpų. Viena atkarpa koduoja pastoviąją grandinės dalį, dvi atkarpos - kisliąją dalį. Manoma, kad pirmoji atkarpa kisliajai daliai išrenkama iš 300 kandidačių, o antroji - iš 4. Vadinasi, lengvosios grandinės geno rūšių bus ne mažiau kaip 300×4=1200 variantų. </w:t>
      </w:r>
    </w:p>
    <w:p>
      <w:pPr>
        <w:pStyle w:val="Intarpas"/>
        <w:rPr/>
      </w:pPr>
      <w:r>
        <w:rPr/>
        <w:tab/>
        <w:tab/>
        <w:t xml:space="preserve">Sunkiosios polipeptidinės grandinės genas susiuvamas iš vienos atkarpos pastoviajai daliai ir trijų atkarpų kisliajai daliai. Manoma, kad pirmoji atkarpa kisliajai daliai išrenkama iš 500 kandidačių, antroji - iš 4, trečioji - iš 12. Vadinasi, sunkiosios grandinės rūšių bus ne mažiau kaip 500×4×12=24 000. </w:t>
      </w:r>
    </w:p>
    <w:p>
      <w:pPr>
        <w:pStyle w:val="Intarpas"/>
        <w:rPr/>
      </w:pPr>
      <w:r>
        <w:rPr/>
        <w:tab/>
        <w:tab/>
        <w:t>Antigeną sudaro dvi vienos rūšies sunkiosios, dvi vienos rūšies lengvosios grandinės. Tad šis susiuvimo mechanizmas duos 500×24 000= 12 000 000 rūšių antigenų. Šie skaičiai, tikriausiai, yra didesni, nes kandidačių kiekis dar nepakankamai ištirtas.</w:t>
      </w:r>
    </w:p>
    <w:p>
      <w:pPr>
        <w:pStyle w:val="Intarpas"/>
        <w:rPr>
          <w:b/>
          <w:b/>
          <w:color w:val="008000"/>
        </w:rPr>
      </w:pPr>
      <w:r>
        <w:rPr>
          <w:b/>
          <w:color w:val="008000"/>
        </w:rPr>
        <w:t>[Šią kombinatoriką iliustruojanti schema]</w:t>
      </w:r>
    </w:p>
    <w:p>
      <w:pPr>
        <w:pStyle w:val="Intarpas"/>
        <w:rPr/>
      </w:pPr>
      <w:r>
        <w:rPr/>
        <w:tab/>
        <w:tab/>
        <w:t>Įvairovę didina ir kiti mechanizmai. Pvz., susiuvant atkarpas jos galuose gali dingti vienas ar keli nukleotidai. Arba prisijungti vienas ar keli papildomi. Gaunasi savotiškas rėmelio poslinio mutacijos variantas. [Žr. skyrelį "Rėmelio poslinkio mutacijos" skyriuje "????"]. Taip atkarpų skaičius dar padidėja.</w:t>
      </w:r>
    </w:p>
    <w:p>
      <w:pPr>
        <w:pStyle w:val="Intarpas"/>
        <w:rPr/>
      </w:pPr>
      <w:r>
        <w:rPr/>
        <w:tab/>
        <w:tab/>
        <w:t>B limfocito saitui susijungus su tinkamo antigeno lemtuku, limfocito genuose, koduojančiose lengvąją ir sunkiąją grandines, vyksta taškinės mutacijos. Šių mutacijų dėka saitai ima dar labiau atitikti to antigeno lemtuką. Šis reiškinys dar tik tiriamas. Šio mutacijos ypatingos dar ir tuo, kad dažnis apie milijoną kartų didesnis už paprastos taškinės mutacijos. Tai rodo, kad šias mutacijas vykdo specialus mechanizmas ir kad šios mutacijos labai reikalingos.</w:t>
      </w:r>
    </w:p>
    <w:p>
      <w:pPr>
        <w:pStyle w:val="Normal"/>
        <w:rPr/>
      </w:pPr>
      <w:r>
        <w:rPr/>
        <w:tab/>
        <w:t xml:space="preserve"> </w:t>
      </w:r>
    </w:p>
    <w:p>
      <w:pPr>
        <w:pStyle w:val="Normal"/>
        <w:rPr/>
      </w:pPr>
      <w:r>
        <w:rPr/>
      </w:r>
    </w:p>
    <w:p>
      <w:pPr>
        <w:pStyle w:val="Normal"/>
        <w:jc w:val="center"/>
        <w:rPr/>
      </w:pPr>
      <w:r>
        <w:rPr/>
        <w:t>KOMPLEMENTAS</w:t>
      </w:r>
    </w:p>
    <w:p>
      <w:pPr>
        <w:pStyle w:val="Normal"/>
        <w:rPr/>
      </w:pPr>
      <w:r>
        <w:rPr/>
        <w:tab/>
        <w:t xml:space="preserve">Molekulių kompleksas, skirtas žudyti bakterijas stuburinių organizme, vadinamas komplementu. Angliškai </w:t>
      </w:r>
      <w:r>
        <w:rPr>
          <w:i/>
        </w:rPr>
        <w:t>complement</w:t>
      </w:r>
      <w:r>
        <w:rPr/>
        <w:t xml:space="preserve"> reiškia </w:t>
      </w:r>
      <w:r>
        <w:rPr>
          <w:i/>
        </w:rPr>
        <w:t>papildymas, pilnas komplektas</w:t>
      </w:r>
      <w:r>
        <w:rPr/>
        <w:t xml:space="preserve">. Komplementas savo funkciją gali atlikti tik kartu su antikūnais. </w:t>
      </w:r>
    </w:p>
    <w:p>
      <w:pPr>
        <w:pStyle w:val="Normal"/>
        <w:rPr/>
      </w:pPr>
      <w:r>
        <w:rPr/>
        <w:tab/>
        <w:t xml:space="preserve">Komplemento sistemą sudaro apie 20 sąveikaujančių tirpių baltymų, kuriuos sintetina kepenys ir kurie cirkuliuoja kraujyje bei audinių skystyje. Jie yra neaktyvūs, kol jų nesužadina imuninis atsakas. Aktyvuoti komplemento elementai ant bakterijos membranos susimontuoja į molekulių kompleksą, kuris vadinamas </w:t>
      </w:r>
      <w:r>
        <w:rPr>
          <w:u w:val="single"/>
        </w:rPr>
        <w:t>membraną atakuojančiu kompleksu</w:t>
      </w:r>
      <w:r>
        <w:rPr/>
        <w:t xml:space="preserve"> (MAK). Šis kompleksas pramuša skylę membranoje, ląstelės turinys išsilieja į tarpląstį, ir ląstelė žūsta. Manoma, kad ląstelei nužudyti gali pakakti net vieno MAK-o. MAK-ai inaktyvuoja net membraninius virusus, nors šie neturi citoplazmos. </w:t>
      </w:r>
    </w:p>
    <w:p>
      <w:pPr>
        <w:pStyle w:val="Normal"/>
        <w:rPr/>
      </w:pPr>
      <w:r>
        <w:rPr/>
        <w:tab/>
        <w:t xml:space="preserve">Komplementas ne tik pats žudo ląsteles, bet ir jo susidarymo tarpiniai produktai privilioja makrofagus ir šie fagocituoja tas ląsteles. </w:t>
      </w:r>
    </w:p>
    <w:p>
      <w:pPr>
        <w:pStyle w:val="Normal"/>
        <w:rPr/>
      </w:pPr>
      <w:r>
        <w:rPr/>
        <w:tab/>
        <w:t xml:space="preserve">Komplemento veikimą paleidžia arba antikūnai (klasikinis kelias), arba pačios bakterijos sienelės polisacharidai (alternatyvusis kelias). </w:t>
      </w:r>
    </w:p>
    <w:p>
      <w:pPr>
        <w:pStyle w:val="Normal"/>
        <w:rPr/>
      </w:pPr>
      <w:r>
        <w:rPr/>
        <w:tab/>
        <w:t xml:space="preserve">Alternatyvusis kelias užtikrina pirmąją gynybos nuo bakterijų liniją, kol antikūninis imuninis atsakas dar neprasidėjo. Be to, jis stiprina klasikinio kelio veikimą. </w:t>
      </w:r>
    </w:p>
    <w:p>
      <w:pPr>
        <w:pStyle w:val="Normal"/>
        <w:rPr/>
      </w:pPr>
      <w:r>
        <w:rPr/>
        <w:tab/>
        <w:t xml:space="preserve">Egzistuoja ir komplemento slopinimo sistema, kuri neleidžia komplementui žudyti kaimyninių nuosavų ląstelių. </w:t>
      </w:r>
    </w:p>
    <w:p>
      <w:pPr>
        <w:pStyle w:val="Normal"/>
        <w:ind w:left="2835" w:hanging="0"/>
        <w:rPr/>
      </w:pPr>
      <w:r>
        <w:rPr/>
        <w:tab/>
        <w:t xml:space="preserve">Klasikinis kelias. Antikūnas prisijungia prie lemtuko bakterijos membranos makromolekulėje. Prie antikūno prisijungia pirmas komplemento baltymas. Nuo jo atskyla </w:t>
      </w:r>
      <w:r>
        <w:rPr>
          <w:color w:val="FF0000"/>
        </w:rPr>
        <w:t>????????</w:t>
      </w:r>
    </w:p>
    <w:p>
      <w:pPr>
        <w:pStyle w:val="Normal"/>
        <w:rPr/>
      </w:pPr>
      <w:r>
        <w:rPr/>
      </w:r>
    </w:p>
    <w:p>
      <w:pPr>
        <w:pStyle w:val="IntPava"/>
        <w:rPr/>
      </w:pPr>
      <w:r>
        <w:rPr/>
        <w:t xml:space="preserve">intarpas ANTIKŪNAI - ORNAMENTŲ GAMINTOJAI </w:t>
      </w:r>
    </w:p>
    <w:p>
      <w:pPr>
        <w:pStyle w:val="Intarpas"/>
        <w:rPr/>
      </w:pPr>
      <w:r>
        <w:rPr/>
        <w:tab/>
        <w:tab/>
        <w:t xml:space="preserve">Priklausomai nuo lemtukų skaičiaus antigene, antigeno ir antikūno molekulės sukibdamos sudaro kekes. Tokias kekes po to lengvai fagocituoja makrofagai. </w:t>
      </w:r>
      <w:r>
        <w:rPr>
          <w:b/>
          <w:color w:val="008000"/>
        </w:rPr>
        <w:t xml:space="preserve">[Cell-1208(23-15): Antigeno ir antikūno susijungusių molekulių "raštai" priklauso nuo lemtukų skaičiaus antigeno molekulėje.] </w:t>
      </w:r>
      <w:r>
        <w:rPr/>
        <w:t xml:space="preserve">Taip antikūnai suklijuoja ir svetimos kraujo grupės eritrocitus. Todėl kraujo grupes lemiantys antikūnai ir buvo pavadinti </w:t>
      </w:r>
      <w:r>
        <w:rPr>
          <w:i/>
        </w:rPr>
        <w:t>agliutininais</w:t>
      </w:r>
      <w:r>
        <w:rPr/>
        <w:t xml:space="preserve">. </w:t>
      </w:r>
    </w:p>
    <w:p>
      <w:pPr>
        <w:pStyle w:val="Normal"/>
        <w:rPr/>
      </w:pPr>
      <w:r>
        <w:rPr/>
      </w:r>
    </w:p>
    <w:p>
      <w:pPr>
        <w:pStyle w:val="IntPava"/>
        <w:rPr/>
      </w:pPr>
      <w:r>
        <w:rPr/>
        <w:t>intarpas KAIP GAUTI DAUG VIENODŲ ANTIKŪNŲ</w:t>
      </w:r>
    </w:p>
    <w:p>
      <w:pPr>
        <w:pStyle w:val="Intarpas"/>
        <w:rPr/>
      </w:pPr>
      <w:r>
        <w:rPr/>
        <w:tab/>
        <w:tab/>
        <w:t>Organizme egzistuoja milijonai antikūnų formų. Kaip iš jo išskirti daug molekulių to paties antikūno?</w:t>
      </w:r>
    </w:p>
    <w:p>
      <w:pPr>
        <w:pStyle w:val="Intarpas"/>
        <w:rPr/>
      </w:pPr>
      <w:r>
        <w:rPr/>
        <w:tab/>
        <w:tab/>
        <w:t xml:space="preserve">Šį uždavinį išsprendė panaudodami vėžines ląsteles. Vėžinėms ląstelėms būdingas nuolatinis dalijimasis, be to, neretai vėžio ląstelės dar atlieka ir kai kurias iki suvėžėjimo turėtas funkcijas. [Žr. skyrių "Vėžys"]. Yra tokia vėžio forma </w:t>
      </w:r>
      <w:r>
        <w:rPr>
          <w:u w:val="single"/>
        </w:rPr>
        <w:t>daugybinė mieloma</w:t>
      </w:r>
      <w:r>
        <w:rPr/>
        <w:t xml:space="preserve">, sergant kuria kaulų čiulpuose (jų audinys vadinamas ir mieloidiniu) susidaro gausūs augliai. Mielomos vėžinės ląstelės yra suvėžėjusios antikūnus gaminančios plazminės ląstelės, kurios dažniausiai išlaiko antikūnų gaminimo gebėjimą – jos į ligonio organizmą išskiria didžiulius kiekius antikūnų. Paprastai suvėžėja vienos ląstelės palikuonys, o viena plazminė ląstelė gamina tik vieną antikūną, todėl visi tie antikūnai - tai vieno antikūno molekulės. </w:t>
      </w:r>
    </w:p>
    <w:p>
      <w:pPr>
        <w:pStyle w:val="Intarpas"/>
        <w:rPr/>
      </w:pPr>
      <w:r>
        <w:rPr/>
        <w:tab/>
        <w:tab/>
        <w:t>Antikūnų molekulių sandara buvo išaiškinta tiriant mielominių ligonių kraujyje besikaupiančius baltymus - antikūnus.</w:t>
      </w:r>
    </w:p>
    <w:p>
      <w:pPr>
        <w:pStyle w:val="Intarpas"/>
        <w:rPr/>
      </w:pPr>
      <w:r>
        <w:rPr/>
        <w:tab/>
        <w:tab/>
        <w:t xml:space="preserve">O kaip gauti daug ne bet kokio antikūno, o tam tikro antikūno? Tam šį antikūną gaminantis limfocitas suliejamas su mielomos ląstele, kuri antikūnų negamina. Gauta ląstelė mišrūnė (tokios mišrūnės, kai viena pradinių ląstelių yra vėžinė, vadinamos </w:t>
      </w:r>
      <w:r>
        <w:rPr>
          <w:u w:val="single"/>
        </w:rPr>
        <w:t>hibridomomis</w:t>
      </w:r>
      <w:r>
        <w:rPr/>
        <w:t xml:space="preserve">) auginama audinių kultūroje. Iš tokios kultūros išskirti antikūnai tėra vienas ir tas pats antikūnas (yai vadinama </w:t>
      </w:r>
      <w:r>
        <w:rPr>
          <w:u w:val="single"/>
        </w:rPr>
        <w:t>monokloniniais antikūnais</w:t>
      </w:r>
      <w:r>
        <w:rPr/>
        <w:t xml:space="preserve">). </w:t>
      </w:r>
    </w:p>
    <w:p>
      <w:pPr>
        <w:pStyle w:val="Intarpas"/>
        <w:rPr/>
      </w:pPr>
      <w:r>
        <w:rPr/>
        <w:tab/>
        <w:tab/>
        <w:t xml:space="preserve">Monokloniniai antikūnai yra labai patogi priemonė, kai tirpaluose ar audiniuose reikia aptikti tam tikras molekules, kurias B limfocitai atpažįsta kaip antigenus. </w:t>
      </w:r>
    </w:p>
    <w:p>
      <w:pPr>
        <w:pStyle w:val="Normal"/>
        <w:rPr/>
      </w:pPr>
      <w:r>
        <w:rPr/>
      </w:r>
    </w:p>
    <w:p>
      <w:pPr>
        <w:pStyle w:val="IntPava"/>
        <w:rPr/>
      </w:pPr>
      <w:r>
        <w:rPr/>
        <w:t xml:space="preserve">intarpas ĮGYTAS IMUNINIS PAKANTUMAS </w:t>
      </w:r>
    </w:p>
    <w:p>
      <w:pPr>
        <w:pStyle w:val="Intarpas"/>
        <w:rPr/>
      </w:pPr>
      <w:r>
        <w:rPr/>
        <w:tab/>
        <w:tab/>
        <w:t xml:space="preserve">Persodinant organus ar audinius didelė problema yra audinių nesuderinamumas, nes imuninė sistema greitai atpažįsta svetimuosius audinius ir prieš juos ima kovoti. Šios problemos nebūna tik persodinant audinius iš genetiškai identiško organizmo, pvz., monozigotinio dvynio. Problema būna mažesnė, kai audinio donoras yra labai artimas giminaitis (mama, tėvas, brolis, sesuo, vaikas), nes tuomet jų genotipai labai artimi, ir nesuderinamumas mažesnis. </w:t>
      </w:r>
    </w:p>
    <w:p>
      <w:pPr>
        <w:pStyle w:val="Intarpas"/>
        <w:rPr/>
      </w:pPr>
      <w:r>
        <w:rPr/>
        <w:tab/>
        <w:tab/>
        <w:t xml:space="preserve">Šiuo požiūriu įdomūs chimeriniai organizmai. </w:t>
      </w:r>
      <w:r>
        <w:rPr>
          <w:u w:val="single"/>
        </w:rPr>
        <w:t>Chimeromis</w:t>
      </w:r>
      <w:r>
        <w:rPr/>
        <w:t xml:space="preserve"> biologijoje vadina organizmus, kurie turi dviejų ar daugiau genotipų audinius. </w:t>
      </w:r>
    </w:p>
    <w:p>
      <w:pPr>
        <w:pStyle w:val="Intarpas"/>
        <w:rPr/>
      </w:pPr>
      <w:r>
        <w:rPr/>
        <w:tab/>
        <w:tab/>
        <w:t>Pasitaiko natūralių chimerų, paprastai dizigotinių dvynių. 1953 m. buvo aprašytos dvi moterys dizigotines dvynes, kurios turėjo dvejopus eritrocitus - A ir 0 grupių. Genotipiškai viena moteris buvo A grupės, o kita - 0 grupės. Dar gimdoje dėl kapiliarų suaugimo placentose abu vaisiai apsikeitė eritrocitais bei kraujodarinėmis ląstelėmis. Kraujodarinės ląstelės nusėdo kaulų čiulpuose ir ėmė gaminti savo grupės eritrocitus. Todėl genotipinės A grupės moters visos organizmo ląstelės turi A tipo genotipą, tačiau dalis kraujodarinių  ląstelių yra 0 grupės (gautos iš sesers-dvynės), todėl ir dalis eritrocitų yra 0 grupės. O tuo tarpu 0 grupės sesuo turi ir A grupės eritrocitų.</w:t>
      </w:r>
    </w:p>
    <w:p>
      <w:pPr>
        <w:pStyle w:val="Intarpas"/>
        <w:rPr/>
      </w:pPr>
      <w:r>
        <w:rPr/>
        <w:tab/>
        <w:tab/>
        <w:t>Be abejo, tokie organizmai nepradeda gaminti antikūnų, ardančių nei savus eitrocitus, nei gautus iš dvynio.</w:t>
      </w:r>
    </w:p>
    <w:p>
      <w:pPr>
        <w:pStyle w:val="Intarpas"/>
        <w:rPr/>
      </w:pPr>
      <w:r>
        <w:rPr>
          <w:b/>
          <w:color w:val="008000"/>
        </w:rPr>
        <w:t>[Cell-1205(23-12): Imuninis pakantumas. Tamsus kailio lopas  persodintas iš rudos pelės. Šis lopas prigijo ir laikosi daug savaičių, nes baltoji pelė padaryta pakanti rudosios pelės audiniams. Kai baltoji pelė buvo naujagimė, jai įšvirkštė rudosios pelės ląstelių. Ir baltosios pelės imuninė sistema tos rudosios pelės ląstelių nebelaikė svetimomis.]</w:t>
      </w:r>
    </w:p>
    <w:p>
      <w:pPr>
        <w:pStyle w:val="Intarpas"/>
        <w:rPr>
          <w:color w:val="FF0000"/>
        </w:rPr>
      </w:pPr>
      <w:r>
        <w:rPr>
          <w:color w:val="FF0000"/>
        </w:rPr>
        <w:t>Uždavinys. Pagalvokite, ar įmanoma tokiu būdu išspręsti žmogaus audinių persodinimo problemą. Jei įmanoma, tai kaip?</w:t>
      </w:r>
    </w:p>
    <w:p>
      <w:pPr>
        <w:pStyle w:val="Normal"/>
        <w:rPr>
          <w:color w:val="FF0000"/>
        </w:rPr>
      </w:pPr>
      <w:r>
        <w:rPr>
          <w:color w:val="FF0000"/>
        </w:rPr>
      </w:r>
    </w:p>
    <w:p>
      <w:pPr>
        <w:pStyle w:val="IntPava"/>
        <w:rPr/>
      </w:pPr>
      <w:r>
        <w:rPr/>
        <w:t xml:space="preserve">intarpas BOTULIZMAS IR BOTULINO TOKSINAS </w:t>
      </w:r>
    </w:p>
    <w:p>
      <w:pPr>
        <w:pStyle w:val="Intarpas"/>
        <w:rPr/>
      </w:pPr>
      <w:r>
        <w:rPr/>
        <w:tab/>
        <w:tab/>
        <w:t>Viena iš bakterijų klostridijos</w:t>
      </w:r>
      <w:r>
        <w:rPr>
          <w:rStyle w:val="FootnoteCharacters"/>
          <w:rStyle w:val="FootnoteAnchor"/>
        </w:rPr>
        <w:footnoteReference w:id="9"/>
      </w:r>
      <w:r>
        <w:rPr/>
        <w:t xml:space="preserve"> gali sukelti pavojingą apsinuodijimą. Ši bakterija </w:t>
      </w:r>
      <w:r>
        <w:rPr>
          <w:i/>
        </w:rPr>
        <w:t>Clostridium botulinum</w:t>
      </w:r>
      <w:r>
        <w:rPr/>
        <w:t xml:space="preserve"> paprastai gyvena dirvose, bet aptinkama ir galvijų žarnyne. Žmogui pati bakterija nekenkia, nes ji organizme neišgyvena. Tačiau ji puikiausiai gyvena gendančioje dešroje (</w:t>
      </w:r>
      <w:r>
        <w:rPr>
          <w:i/>
        </w:rPr>
        <w:t>botulus</w:t>
      </w:r>
      <w:r>
        <w:rPr/>
        <w:t xml:space="preserve"> - lot. dešra), mėsos bei daržovių konservuose, jei į juos pateko šios bakterijos sporos. Jei konservuojami produktai ir indai buvo nepakankamai sterilizuojami, sporos gali išlikti gyvos. Konservuose sąlygos anaerobinės, ir tenai besidauginančios klostridijos ima gaminti toksiną </w:t>
      </w:r>
      <w:r>
        <w:rPr>
          <w:u w:val="single"/>
        </w:rPr>
        <w:t>botuliną</w:t>
      </w:r>
      <w:r>
        <w:rPr/>
        <w:t xml:space="preserve">. Suvalgius tokių konservų botulinas patenka į kraują, o iš jo - į kitus audinius. </w:t>
      </w:r>
    </w:p>
    <w:p>
      <w:pPr>
        <w:pStyle w:val="Intarpas"/>
        <w:rPr/>
      </w:pPr>
      <w:r>
        <w:rPr/>
        <w:tab/>
        <w:tab/>
        <w:t xml:space="preserve">Botulinas atsparus virškinimo fermentams. Botuliną E virškinimo fermentas tripsinas netgi sustiprina - "apvirškintas" botulinas pasidaro žymiai nuodingesnis. </w:t>
      </w:r>
    </w:p>
    <w:p>
      <w:pPr>
        <w:pStyle w:val="Intarpas"/>
        <w:rPr/>
      </w:pPr>
      <w:r>
        <w:rPr/>
        <w:tab/>
        <w:tab/>
        <w:t xml:space="preserve">Botulinas yra stipriausias žinomas biologinis nuodas. 1 mg botulino A pakanka nunuodyti 10–100 mln. pelių. Apsinuodijimas juo vadinamas </w:t>
      </w:r>
      <w:r>
        <w:rPr>
          <w:u w:val="single"/>
        </w:rPr>
        <w:t>botulizmu</w:t>
      </w:r>
      <w:r>
        <w:rPr/>
        <w:t xml:space="preserve">. Botulinas užblokuoja raumenines sinapses, šios nebepraleidžia nervinių signalų į raumenis, ir raumenys paraližuojami. Pradžioje paraližuojami smulkiausi raumenėliai (pvz., akių), po to paraližius stiprėja. Mirštama paraližavus kvėpavimo raumenis nuo uždusimo. Tokiu atveju padėti gali tik dirbtinis kvėpavimas. </w:t>
      </w:r>
    </w:p>
    <w:p>
      <w:pPr>
        <w:pStyle w:val="Intarpas"/>
        <w:rPr/>
      </w:pPr>
      <w:r>
        <w:rPr/>
        <w:tab/>
        <w:tab/>
        <w:t xml:space="preserve">Vienintelė rimta apsaugos priemonė yra tinkamas maisto konservavimas, gerai iškaitinant indus ir produktus. </w:t>
      </w:r>
    </w:p>
    <w:p>
      <w:pPr>
        <w:pStyle w:val="Intarpas"/>
        <w:rPr/>
      </w:pPr>
      <w:r>
        <w:rPr/>
        <w:tab/>
        <w:tab/>
        <w:t xml:space="preserve">Kūdikiai botulizmu gali sirgti ir kitaip - botulininės klostridijos gali dauginti kūdikio žarnyne (patekusius su maistu ar čiulpiant purvinus pirštus). Bakterijų gaminamas botulinas patenka į kraują ir sukelia ligą, kuri kartais vadinama "glebus kūdikis". Manoma, kad tokia botulizmo forma gali būti netikėtos kūdikio mirties priežastimi. Prieš mirtį toks kūdikis, atrodo, niekuo neserga, ir skrodimas kūne neranda jokių pažeidimų. </w:t>
      </w:r>
    </w:p>
    <w:p>
      <w:pPr>
        <w:pStyle w:val="Intarpas"/>
        <w:rPr/>
      </w:pPr>
      <w:r>
        <w:rPr/>
        <w:tab/>
        <w:tab/>
        <w:t xml:space="preserve">Botulino molekulės jungiasi prie nervo-raumens sinapsės posinapsinės membranos kanalų receptorių ir juos sugadina. Toksino molekulė turi dvi svarbias dalis - viena padeda prisitvirtinti prie receptoriaus, kita tą receptorių sugadina. </w:t>
      </w:r>
    </w:p>
    <w:p>
      <w:pPr>
        <w:pStyle w:val="Intarpas"/>
        <w:rPr/>
      </w:pPr>
      <w:r>
        <w:rPr/>
        <w:tab/>
        <w:tab/>
        <w:t>Botulino toksinas yra nuodingesnis, negu klasikiniai cheminiai nervus paraližuojantys nuodai [Žr. intarpą "Nervus paraližuojantys nuodai" skyriuje "Nervinis audinys".] - jo mirtina dozė kur kas mažesnė:</w:t>
      </w:r>
    </w:p>
    <w:p>
      <w:pPr>
        <w:pStyle w:val="Intarpas"/>
        <w:numPr>
          <w:ilvl w:val="0"/>
          <w:numId w:val="2"/>
        </w:numPr>
        <w:rPr/>
      </w:pPr>
      <w:r>
        <w:rPr/>
        <w:t xml:space="preserve">Paprastų nervus paraližuojančių  nuodų molekulė kenkia prisijungusi prie receptoriaus ar kitokios svarbios molekulės. Kai tik ji atsijungia, ta molekulės vėl tinka normaliai gyvybinei veiklai. Faktiškai tokių nuodų molekulė sugadina tik vieną gyvybiškai svarbią molekulę. O daug nuodų molekulių net nesutinka savo "aukų". </w:t>
      </w:r>
    </w:p>
    <w:p>
      <w:pPr>
        <w:pStyle w:val="Intarpas"/>
        <w:numPr>
          <w:ilvl w:val="0"/>
          <w:numId w:val="2"/>
        </w:numPr>
        <w:rPr/>
      </w:pPr>
      <w:r>
        <w:rPr/>
        <w:t xml:space="preserve">Tuo tarpu viena botulino molekulės prisijungdama gali vieną po kitos sugadinti daug savo "aukų". </w:t>
      </w:r>
    </w:p>
    <w:p>
      <w:pPr>
        <w:pStyle w:val="Intarpas"/>
        <w:rPr>
          <w:lang w:val="en-US"/>
        </w:rPr>
      </w:pPr>
      <w:r>
        <w:rPr/>
        <w:tab/>
        <w:tab/>
        <w:t xml:space="preserve">Botulino antikūnai jungiasi prie botulino molekulių ir blokuoja šias dalis. Taip botulino toksinas pasidaro nebepavojingas. </w:t>
      </w:r>
      <w:r>
        <w:rPr>
          <w:b/>
          <w:color w:val="008000"/>
          <w:lang w:val="ru-RU"/>
        </w:rPr>
        <w:t>[</w:t>
      </w:r>
      <w:r>
        <w:rPr>
          <w:b/>
          <w:color w:val="008000"/>
          <w:lang w:val="en-US"/>
        </w:rPr>
        <w:t>EkoBakt-177(32): Botulino sandaros schema. 1 - aborda</w:t>
      </w:r>
      <w:r>
        <w:rPr>
          <w:b/>
          <w:color w:val="008000"/>
        </w:rPr>
        <w:t>ž</w:t>
      </w:r>
      <w:r>
        <w:rPr>
          <w:b/>
          <w:color w:val="008000"/>
          <w:lang w:val="en-US"/>
        </w:rPr>
        <w:t>inis subvienetas, 2 - naikinantis subvienetas.]</w:t>
      </w:r>
    </w:p>
    <w:p>
      <w:pPr>
        <w:pStyle w:val="Intarpas"/>
        <w:rPr/>
      </w:pPr>
      <w:r>
        <w:rPr/>
        <w:t>[Žr. intarpą "Stabligės toksino ir botulino poveikio mechanizmas" skyriuje "Nervinis audinys" (ar "Raumenys)]</w:t>
      </w:r>
    </w:p>
    <w:p>
      <w:pPr>
        <w:pStyle w:val="Normal"/>
        <w:rPr/>
      </w:pPr>
      <w:r>
        <w:rPr/>
      </w:r>
    </w:p>
    <w:p>
      <w:pPr>
        <w:pStyle w:val="IntPava"/>
        <w:rPr/>
      </w:pPr>
      <w:r>
        <w:rPr/>
        <w:t xml:space="preserve">intarpas STABLIGĖ </w:t>
      </w:r>
    </w:p>
    <w:p>
      <w:pPr>
        <w:pStyle w:val="Intarpas"/>
        <w:rPr/>
      </w:pPr>
      <w:r>
        <w:rPr/>
        <w:tab/>
        <w:tab/>
        <w:t xml:space="preserve">Stabligę sukelia dar viena klostridijų rūšis Clostridium tetani. Tai anaerobinė bakterija, gyvenanti dirvoje bei gyvulių žarnynuose, anaerobinėse sąlygose. Stabligės klostridijos aptinkamos ~15 % arklių mėšle. </w:t>
      </w:r>
    </w:p>
    <w:p>
      <w:pPr>
        <w:pStyle w:val="Intarpas"/>
        <w:rPr/>
      </w:pPr>
      <w:r>
        <w:rPr/>
        <w:tab/>
        <w:tab/>
        <w:t xml:space="preserve">Su dirva ar kitokiais nešvarumais į žaizdą patekusios stabligės klostridijos ar jų sporos lieka gyventi žaizdoje. Jos neplinta po audinius kaip dujinę gangreną sukeliančios klostridijos [intarpas "Dujinė gangrena" skyriuje "Jungiamieji audiniai"]. Kadangi jos yra anaerobinės, joms palankiausios sąlygos būna uždarose žaizdose (pvz., durtose), užkrėstose ir kitomis bakterijomis, kurios nužudo aplinkinius audinius ir sustabdo deguonies atnešimą krauju prie žaizdos. </w:t>
      </w:r>
    </w:p>
    <w:p>
      <w:pPr>
        <w:pStyle w:val="Intarpas"/>
        <w:rPr/>
      </w:pPr>
      <w:r>
        <w:rPr/>
        <w:tab/>
        <w:tab/>
        <w:t xml:space="preserve">Stabligės klostridijos gamina vieną iš stipriausių toksinų, kuris lėtai sklinda nervais, kol pasiekia stuburo smegenis. Čia jis pažeidžia judamuosius neuronus ir sukelia įtemptą paralyžių, labai smarkius traukulius.  Pirmiausiai pažeidžiami žandikaulių raumenys. Todėl ši liga angliškai vadinama lockjaw (surakinti žandikauliai). Lietuviškai ji vadinama stablige, kadangi smarkiai įsitempus raumenims žmogaus kūnas pasidaro kietas it medinis stabas. </w:t>
      </w:r>
    </w:p>
    <w:p>
      <w:pPr>
        <w:pStyle w:val="Intarpas"/>
        <w:rPr/>
      </w:pPr>
      <w:r>
        <w:rPr/>
        <w:tab/>
        <w:tab/>
        <w:t xml:space="preserve">Liga turi gana ilgą inkubacinį periodą - laiko tarpsnį, kol nuodai nervais sklinda iš žaizdos į stuburo smegenų judinamuosius centrus. Vidutinis inkubacinis tarpsnis – 7-10 dienų. Inkubacinio tarpsnio metu suleidus serumo nuo stabligės, serumo esantys antikūnai spėja nukenksminti toksiną. </w:t>
      </w:r>
    </w:p>
    <w:p>
      <w:pPr>
        <w:pStyle w:val="Intarpas"/>
        <w:rPr/>
      </w:pPr>
      <w:r>
        <w:rPr/>
        <w:tab/>
        <w:t xml:space="preserve"> </w:t>
        <w:tab/>
        <w:t xml:space="preserve">Kita patikima apsauga nuo stabligės - vakcina. Suleidžiama dozė neaktyvaus toksino, kuriam imuninė sistema ima gaminti antikūnus. Taip sudarytas imunitetas turi būti atnaujinamas kas 5-10 metų. </w:t>
      </w:r>
    </w:p>
    <w:p>
      <w:pPr>
        <w:pStyle w:val="Normal"/>
        <w:rPr/>
      </w:pPr>
      <w:r>
        <w:rPr/>
      </w:r>
    </w:p>
    <w:p>
      <w:pPr>
        <w:pStyle w:val="Normal"/>
        <w:jc w:val="center"/>
        <w:rPr/>
      </w:pPr>
      <w:r>
        <w:rPr/>
        <w:t>T LIMFOCITAI</w:t>
      </w:r>
    </w:p>
    <w:p>
      <w:pPr>
        <w:pStyle w:val="Normal"/>
        <w:rPr/>
      </w:pPr>
      <w:r>
        <w:rPr/>
        <w:tab/>
        <w:t xml:space="preserve">T limfocitų reakcija į svetimas ląsteles ir </w:t>
      </w:r>
      <w:r>
        <w:rPr>
          <w:color w:val="FF0000"/>
        </w:rPr>
        <w:t>molekules</w:t>
      </w:r>
      <w:r>
        <w:rPr/>
        <w:t xml:space="preserve"> vadinama </w:t>
      </w:r>
      <w:r>
        <w:rPr>
          <w:b/>
        </w:rPr>
        <w:t>ląsteliniu imuniniu atsaku</w:t>
      </w:r>
      <w:r>
        <w:rPr/>
        <w:t xml:space="preserve">. </w:t>
      </w:r>
    </w:p>
    <w:p>
      <w:pPr>
        <w:pStyle w:val="Normal"/>
        <w:rPr/>
      </w:pPr>
      <w:r>
        <w:rPr/>
        <w:tab/>
        <w:t xml:space="preserve">T limfocitai veikia tik palietę kitą ląstelę - ją užmuša arba </w:t>
      </w:r>
      <w:r>
        <w:rPr>
          <w:color w:val="FF0000"/>
        </w:rPr>
        <w:t>pažymi</w:t>
      </w:r>
      <w:r>
        <w:rPr/>
        <w:t xml:space="preserve"> (o gal priima signalą?)</w:t>
      </w:r>
    </w:p>
    <w:p>
      <w:pPr>
        <w:pStyle w:val="Normal"/>
        <w:rPr/>
      </w:pPr>
      <w:r>
        <w:rPr/>
        <w:tab/>
        <w:t xml:space="preserve">T limfocitai reaguoja tik į antigenus, esančius ląstelių paviršiuje. Tokiu būdu T limfocitai gali atpažinti ląsteles, kurių viduje yra viduląstelinių parazitų – bakterijų ar virusų,– nes dažnai šių parazitų baltymai pereina į ląstelės šeimininkės plazminę membraną. </w:t>
      </w:r>
    </w:p>
    <w:p>
      <w:pPr>
        <w:pStyle w:val="Normal"/>
        <w:rPr/>
      </w:pPr>
      <w:r>
        <w:rPr/>
        <w:tab/>
        <w:t xml:space="preserve">T limfocitai plazminėse membranose turi </w:t>
      </w:r>
      <w:r>
        <w:rPr>
          <w:u w:val="single"/>
        </w:rPr>
        <w:t>antigenų receptorius</w:t>
      </w:r>
      <w:r>
        <w:rPr/>
        <w:t>, kurie gebėjimu jungtis su antigenų imtukais primena antikūnus. Šių receptorių įvairovė užtikrinama panašiai</w:t>
      </w:r>
      <w:r>
        <w:rPr>
          <w:rStyle w:val="FootnoteCharacters"/>
          <w:rStyle w:val="FootnoteAnchor"/>
        </w:rPr>
        <w:footnoteReference w:id="10"/>
      </w:r>
      <w:r>
        <w:rPr/>
        <w:t xml:space="preserve"> kaip ir antikūnų įvairovė B limfocituose.</w:t>
      </w:r>
    </w:p>
    <w:p>
      <w:pPr>
        <w:pStyle w:val="Normal"/>
        <w:rPr/>
      </w:pPr>
      <w:r>
        <w:rPr/>
      </w:r>
    </w:p>
    <w:p>
      <w:pPr>
        <w:pStyle w:val="Normal"/>
        <w:rPr/>
      </w:pPr>
      <w:r>
        <w:rPr/>
        <w:tab/>
        <w:t xml:space="preserve">T limfocitai yra dviejų rūšių - </w:t>
      </w:r>
      <w:r>
        <w:rPr>
          <w:u w:val="single"/>
        </w:rPr>
        <w:t>T limfocitai žudikai</w:t>
      </w:r>
      <w:r>
        <w:rPr/>
        <w:t xml:space="preserve"> ir </w:t>
      </w:r>
      <w:r>
        <w:rPr>
          <w:u w:val="single"/>
        </w:rPr>
        <w:t>T limfocitai pagalbininkai</w:t>
      </w:r>
      <w:r>
        <w:rPr/>
        <w:t xml:space="preserve">. </w:t>
      </w:r>
    </w:p>
    <w:p>
      <w:pPr>
        <w:pStyle w:val="Normal"/>
        <w:rPr/>
      </w:pPr>
      <w:r>
        <w:rPr/>
        <w:tab/>
        <w:t>Žudikai žudo viduląsteliniais žudikais užkrėstas ląsteles. Antikūnai nepatenka į ląstelių vidų, todėl viduląstelinius parazitus naikinti gali tik tada, kai šie būna tarpląsčiuose.</w:t>
      </w:r>
    </w:p>
    <w:p>
      <w:pPr>
        <w:pStyle w:val="Normal"/>
        <w:rPr/>
      </w:pPr>
      <w:r>
        <w:rPr/>
        <w:tab/>
        <w:t xml:space="preserve">Pagalbininkai padeda veikti kitoms ląstelėms. Jie gamina mediatorius (vietinius hormonus) limfokinus, interleukinus ar citokinus, kurie aktyvuoja B limfocitus ar makrofagus. </w:t>
      </w:r>
    </w:p>
    <w:p>
      <w:pPr>
        <w:pStyle w:val="Normal"/>
        <w:rPr/>
      </w:pPr>
      <w:r>
        <w:rPr/>
        <w:tab/>
        <w:t xml:space="preserve">Pagalbininkai yra dvejopi - makrofaginiai ir B-limfocitiniai. </w:t>
      </w:r>
    </w:p>
    <w:p>
      <w:pPr>
        <w:pStyle w:val="Normal"/>
        <w:rPr/>
      </w:pPr>
      <w:r>
        <w:rPr/>
        <w:tab/>
      </w:r>
    </w:p>
    <w:p>
      <w:pPr>
        <w:pStyle w:val="Normal"/>
        <w:rPr/>
      </w:pPr>
      <w:r>
        <w:rPr/>
        <w:tab/>
        <w:t>DASK baltymų genai yra labiausiai polialeliniai iš visų žinomų. Kai kurie jų turi 100 ir daugiau alelių. Kadangi kiekvienas individas turi 5 ar daugiau DASK genų, vadinasi kiekvienas žmogus turi savo DASK</w:t>
      </w:r>
      <w:r>
        <w:rPr>
          <w:rStyle w:val="FootnoteCharacters"/>
          <w:rStyle w:val="FootnoteAnchor"/>
        </w:rPr>
        <w:footnoteReference w:id="11"/>
      </w:r>
      <w:r>
        <w:rPr/>
        <w:t xml:space="preserve"> baltymų komplektą, kuris veikia kaip savotiška jo originali ląstelių "etiketė". Labai retai du žmonės turi identišką DASK baltymų komplektą. </w:t>
      </w:r>
    </w:p>
    <w:p>
      <w:pPr>
        <w:pStyle w:val="Normal"/>
        <w:rPr/>
      </w:pPr>
      <w:r>
        <w:rPr/>
        <w:tab/>
        <w:t>DASK</w:t>
      </w:r>
      <w:r>
        <w:rPr>
          <w:rStyle w:val="FootnoteCharacters"/>
          <w:rStyle w:val="FootnoteAnchor"/>
        </w:rPr>
        <w:footnoteReference w:id="12"/>
      </w:r>
      <w:r>
        <w:rPr/>
        <w:t xml:space="preserve"> baltymai kiaurai perveria membraną, ir tarpuląsčio pusėje kyšo didelė jo dalis. Ši dalis savo sandara artima antikūno "rago" sandarai. Ji primena spaustuvą, kurio "žnyplėse" sulaikomas antigenas. "Spaustuve" telpa  gana ilgas oligopeptidas. DASK baltymai yra dviejų grupių – vienos grupės baltymai (MHC I) laiko peptidinę grandinėlę iš 8-10 aminorūgščių liekanų, antros grupės (MHC II) - iš 15-24 liekanų. "Spaustuvo" sandara tokia, kad laikomos peptidinės grandinėlės aminorūgštys gali būti labai įvairios, tad "spaustuvas" pakankamai universalus.</w:t>
      </w:r>
    </w:p>
    <w:p>
      <w:pPr>
        <w:pStyle w:val="Normal"/>
        <w:rPr/>
      </w:pPr>
      <w:r>
        <w:rPr/>
        <w:tab/>
        <w:t xml:space="preserve">O kadangi ląstelė turi kiekvienos grupės po keletą tipų DASK baltymų, tai ji sugeba laikyti labai įvairius peptidus. </w:t>
      </w:r>
    </w:p>
    <w:p>
      <w:pPr>
        <w:pStyle w:val="Normal"/>
        <w:rPr/>
      </w:pPr>
      <w:r>
        <w:rPr/>
        <w:tab/>
        <w:t>"Spaustuve" laikomus svetimus antigenus "apžiūri" T limfocitai.</w:t>
      </w:r>
    </w:p>
    <w:p>
      <w:pPr>
        <w:pStyle w:val="Normal"/>
        <w:rPr/>
      </w:pPr>
      <w:r>
        <w:rPr/>
        <w:tab/>
        <w:t xml:space="preserve">Manoma, kad DASK ir antikūnų genai yra bendros evoliucinės kilmės. </w:t>
      </w:r>
    </w:p>
    <w:p>
      <w:pPr>
        <w:pStyle w:val="Normal"/>
        <w:rPr/>
      </w:pPr>
      <w:r>
        <w:rPr/>
      </w:r>
    </w:p>
    <w:p>
      <w:pPr>
        <w:pStyle w:val="Normal"/>
        <w:rPr/>
      </w:pPr>
      <w:r>
        <w:rPr/>
        <w:tab/>
      </w:r>
      <w:r>
        <w:rPr>
          <w:u w:val="single"/>
        </w:rPr>
        <w:t>MHC I baltymai</w:t>
      </w:r>
      <w:r>
        <w:rPr/>
        <w:t xml:space="preserve"> gaminami visose branduolėtose ląstelėse - kad </w:t>
      </w:r>
      <w:r>
        <w:rPr>
          <w:u w:val="single"/>
        </w:rPr>
        <w:t>žudikai</w:t>
      </w:r>
      <w:r>
        <w:rPr/>
        <w:t xml:space="preserve"> galėtų surasti ir atpažinti bet kurią viduląstelinio parazito, pvz., viruso, užkrėstą ląstelę. </w:t>
      </w:r>
    </w:p>
    <w:p>
      <w:pPr>
        <w:pStyle w:val="Normal"/>
        <w:rPr/>
      </w:pPr>
      <w:r>
        <w:rPr/>
        <w:tab/>
      </w:r>
      <w:r>
        <w:rPr>
          <w:u w:val="single"/>
        </w:rPr>
        <w:t>MHC II baltymai</w:t>
      </w:r>
      <w:r>
        <w:rPr/>
        <w:t xml:space="preserve"> gaminami parodinėse ląstelėse - makrofaguose, B limfocituose ir kai kuriose kitose. Parodinės ląstelės svetimus antigenus endocituoja, apdoroja juos ir iškelia savo MHC II baltymais. MHC II baltymų rodomus antigenus apžiūri </w:t>
      </w:r>
      <w:r>
        <w:rPr>
          <w:u w:val="single"/>
        </w:rPr>
        <w:t>pagalbininkai</w:t>
      </w:r>
      <w:r>
        <w:rPr/>
        <w:t xml:space="preserve">. </w:t>
        <w:tab/>
      </w:r>
    </w:p>
    <w:p>
      <w:pPr>
        <w:pStyle w:val="Normal"/>
        <w:rPr/>
      </w:pPr>
      <w:r>
        <w:rPr/>
        <w:tab/>
        <w:t>Du MHC baltymų tipai reikalingi tam, kad T limfocitai atpažintų, kurios ląstelės laiko jų viduje gaminamus svetimus antigenus (jos užkrėstos, jas reikia sunaikinti), o kurios laiko tarpląstyje sugautus svetimus antigenus (šios ląstelės yra imuninės sistemos dalis). Kad T limfocitai nesuklystų, jie turi ne tik saitą antigenui pažinti, bet ir receptorių, kuriuo atskiria, kuris baltymas antigeną laiko - MHC I ar MHC II. Šie papildomi receptoriai taip pat leidžia T limfocitui tvirtai sukibti su ląstele-taikiniu (parodine ar auka).</w:t>
      </w:r>
    </w:p>
    <w:p>
      <w:pPr>
        <w:pStyle w:val="Normal"/>
        <w:rPr/>
      </w:pPr>
      <w:r>
        <w:rPr/>
      </w:r>
    </w:p>
    <w:p>
      <w:pPr>
        <w:pStyle w:val="Normal"/>
        <w:rPr/>
      </w:pPr>
      <w:r>
        <w:rPr/>
        <w:tab/>
      </w:r>
      <w:r>
        <w:rPr>
          <w:b/>
        </w:rPr>
        <w:t>Žudikės arba "Nukreipiame ugnį į save".</w:t>
      </w:r>
    </w:p>
    <w:p>
      <w:pPr>
        <w:pStyle w:val="Normal"/>
        <w:rPr/>
      </w:pPr>
      <w:r>
        <w:rPr/>
        <w:tab/>
        <w:t xml:space="preserve">Ląstelės viduje esančių viruso baltymų fragmentai permetami į endoplazminio tinklo vidų.  Permeta ABC transporterių šeimos baltymai, kurių funkcija yra permesti peptidus iš citozolio į endoplazminio tinklo vidų (naudojama ATP energija). EP viduje jie susijungia su gaminamais MHC I baltymais ir kartu su jais išgabenami į plazminės membranos paviršių. </w:t>
      </w:r>
      <w:r>
        <w:rPr>
          <w:b/>
          <w:color w:val="008000"/>
        </w:rPr>
        <w:t>[Cell-1237(23-51): Viruso baltymų parengimas parodyti žudikėms. Žudikė nužudys viruso užkrėstą ląstelę, jei svetimo baltymo nuolaužos bus laikomos tos ląstelės plazminės membranos MHC II baltymuose. Virusas gali patekti į ląstelę ir kitaip, bet bent mažytė dalis viruso baltymų yra ląstelėje suardoma, ir tų likučių pakanka ląstelei pažymėti ir žudikei privilioti.]</w:t>
      </w:r>
    </w:p>
    <w:p>
      <w:pPr>
        <w:pStyle w:val="Normal"/>
        <w:rPr/>
      </w:pPr>
      <w:r>
        <w:rPr/>
        <w:tab/>
        <w:t xml:space="preserve">MHC I prisijungia ir nuosavų ląstelės baltymų peptidus, bet į juos žudikės nekreipia dėmesio. Savas nuolaužas žudikės išmoksta atpažinti savitėjimo metu. </w:t>
      </w:r>
    </w:p>
    <w:p>
      <w:pPr>
        <w:pStyle w:val="Normal"/>
        <w:rPr/>
      </w:pPr>
      <w:r>
        <w:rPr/>
        <w:tab/>
        <w:t xml:space="preserve">Antigenų sužadinti T limfocitai išskiria </w:t>
      </w:r>
      <w:r>
        <w:rPr>
          <w:b/>
        </w:rPr>
        <w:t>γ-interferoną</w:t>
      </w:r>
      <w:r>
        <w:rPr/>
        <w:t xml:space="preserve">, kuris labai sustiprina antivirusines reakcijas. Interferonas ląsteles priverčia įjungti MHC, proteosomų ir peptidų siurblių genus. Tuomet užkrėstos ląstelės turi daugiau šansų pasižymėti save kaip užkrėstos. </w:t>
      </w:r>
    </w:p>
    <w:p>
      <w:pPr>
        <w:pStyle w:val="Normal"/>
        <w:rPr/>
      </w:pPr>
      <w:r>
        <w:rPr/>
        <w:tab/>
        <w:t>T limfocitai gali paraginti užkrėstas ląsteles nusižudyti.</w:t>
      </w:r>
    </w:p>
    <w:p>
      <w:pPr>
        <w:pStyle w:val="Normal"/>
        <w:rPr/>
      </w:pPr>
      <w:r>
        <w:rPr/>
        <w:tab/>
        <w:t xml:space="preserve">Kai žudikė sutinka pažymėtą nužudymui ląstelę (MHC I su antigenu), ji prisitvirtina prie pasmerktos ląstelės. Žudikės citoskeletas persirikiuoja - mikrovamzdeliai su centrosoma pasislenka taip, kad Goldžio kompleksas priartėja prie membranos dalies, kuria žudikė liečia pasmerktąją. </w:t>
      </w:r>
    </w:p>
    <w:p>
      <w:pPr>
        <w:pStyle w:val="Normal"/>
        <w:rPr/>
      </w:pPr>
      <w:r>
        <w:rPr/>
        <w:tab/>
        <w:t>Manoma, kad pasmerktoji miršta dėl dviejų priežasčių:</w:t>
      </w:r>
    </w:p>
    <w:p>
      <w:pPr>
        <w:pStyle w:val="Normal"/>
        <w:numPr>
          <w:ilvl w:val="0"/>
          <w:numId w:val="3"/>
        </w:numPr>
        <w:rPr/>
      </w:pPr>
      <w:r>
        <w:rPr/>
        <w:t xml:space="preserve">Žudikė kontakto vietoje egzocituoja pūsleles su baltymais, iš kurių susimontuoja "skylamušis" baltymas </w:t>
      </w:r>
      <w:r>
        <w:rPr>
          <w:i/>
        </w:rPr>
        <w:t>perforinas</w:t>
      </w:r>
      <w:r>
        <w:rPr/>
        <w:t xml:space="preserve">, pramušąs skylę pasmerktosios ląstelės membranoje. Citoskeletas užtikrina egzocitozę reikiamoje vietoje. Skylamušis panašus į komplemento "skylamušį", žudantį bakterijas.  </w:t>
      </w:r>
    </w:p>
    <w:p>
      <w:pPr>
        <w:pStyle w:val="Normal"/>
        <w:numPr>
          <w:ilvl w:val="0"/>
          <w:numId w:val="3"/>
        </w:numPr>
        <w:rPr/>
      </w:pPr>
      <w:r>
        <w:rPr/>
        <w:t xml:space="preserve">Žudikė per specialius receptorius duoda komandą ląstelei nusižudyti. Ląstelės viduje įsijungia genai, kurie įjungia ląstelės savižudybės (apoptozės) mechanizmą. </w:t>
      </w:r>
    </w:p>
    <w:p>
      <w:pPr>
        <w:pStyle w:val="Normal"/>
        <w:rPr/>
      </w:pPr>
      <w:r>
        <w:rPr/>
      </w:r>
    </w:p>
    <w:p>
      <w:pPr>
        <w:pStyle w:val="Normal"/>
        <w:rPr/>
      </w:pPr>
      <w:r>
        <w:rPr/>
        <w:tab/>
      </w:r>
      <w:r>
        <w:rPr>
          <w:b/>
        </w:rPr>
        <w:t xml:space="preserve">Pagalbininkės. </w:t>
      </w:r>
    </w:p>
    <w:p>
      <w:pPr>
        <w:pStyle w:val="Normal"/>
        <w:rPr/>
      </w:pPr>
      <w:r>
        <w:rPr/>
        <w:tab/>
        <w:t xml:space="preserve">AIDS virusai pažeidžia pagalbininkes. </w:t>
      </w:r>
    </w:p>
    <w:p>
      <w:pPr>
        <w:pStyle w:val="Normal"/>
        <w:rPr/>
      </w:pPr>
      <w:r>
        <w:rPr/>
        <w:tab/>
        <w:t xml:space="preserve">Parodinės ląstelės endocituoja tarpląstyje esančias bakterijas ar bakterijų produktus, endosomose juos apvirškina. Po su endosoma susilieja pūslelės, kuriose yra MHC II baltymai. Šie prisijungia baltymų nuolaužas, o po to endosominė pūslelė egzocituoja. MHC II su svetimais antigenais atsiduria parodinės ląstelės paviršiuje. </w:t>
      </w:r>
    </w:p>
    <w:p>
      <w:pPr>
        <w:pStyle w:val="Normal"/>
        <w:rPr/>
      </w:pPr>
      <w:r>
        <w:rPr/>
        <w:tab/>
        <w:t>Kad MHC II baltymas neužsikištų peptidais dar EPT, saite tuo metu būna laikinas "kamštis", kurį suardo endosomoje. Tačiau didelės dalies MHC II baltymų saitai vis tiek būna prisijungia savų baltymų nuolaužas, kadangi endosomose ardomi ir savi baltymai. Tuo tarpu bakterijos ir kitokie mikroorganizmai organizmo viduje vis tik yra išimtis.</w:t>
      </w:r>
    </w:p>
    <w:p>
      <w:pPr>
        <w:pStyle w:val="Normal"/>
        <w:rPr>
          <w:b/>
          <w:b/>
          <w:color w:val="008000"/>
        </w:rPr>
      </w:pPr>
      <w:r>
        <w:rPr>
          <w:b/>
          <w:color w:val="008000"/>
        </w:rPr>
        <w:t>[Cell-1240(23-53): Svetimų baltymų apdorojimas ir antigenų parodymas pagalbininkėms.]</w:t>
      </w:r>
    </w:p>
    <w:p>
      <w:pPr>
        <w:pStyle w:val="Normal"/>
        <w:rPr/>
      </w:pPr>
      <w:r>
        <w:rPr/>
        <w:tab/>
        <w:t xml:space="preserve">Specialios parodinės ląstelės aptinkamos limfoidiniuose audiniuose, odoje. Jose ir keliuose ląstelių tipuose sintetinami MHC II baltymai. </w:t>
      </w:r>
    </w:p>
    <w:p>
      <w:pPr>
        <w:pStyle w:val="Normal"/>
        <w:rPr/>
      </w:pPr>
      <w:r>
        <w:rPr/>
        <w:tab/>
        <w:t xml:space="preserve">Pagalbininkės receptoriai atpažįsta MHC II su svetimu antigenu. Receptorius perduoda signalą į ląstelės vidų. </w:t>
      </w:r>
    </w:p>
    <w:p>
      <w:pPr>
        <w:pStyle w:val="Normal"/>
        <w:rPr/>
      </w:pPr>
      <w:r>
        <w:rPr/>
        <w:tab/>
        <w:t xml:space="preserve">Dažnai dar reikalingas antras signalas, kuris gali būti </w:t>
      </w:r>
      <w:r>
        <w:rPr>
          <w:i/>
        </w:rPr>
        <w:t>interleukino-1</w:t>
      </w:r>
      <w:r>
        <w:rPr/>
        <w:t xml:space="preserve"> molekulė ar dar vieno receptoriaus signalas nuo parodinės ląstelės. </w:t>
      </w:r>
    </w:p>
    <w:p>
      <w:pPr>
        <w:pStyle w:val="Normal"/>
        <w:rPr/>
      </w:pPr>
      <w:r>
        <w:rPr/>
        <w:tab/>
        <w:t xml:space="preserve">Jei gauna tik pirmąjį signalą (iš MHC II), tuomet pagalbininkė užsiblokuoja ir jos aktyvuoti nebeina.Abu signalus gavusi pagalbininkę aktyvuojasi, ima dalintis ir gaminti interleukinus. Pagalbininkė ima gaminti </w:t>
      </w:r>
      <w:r>
        <w:rPr>
          <w:b/>
        </w:rPr>
        <w:t>interleukiną-2</w:t>
      </w:r>
      <w:r>
        <w:rPr/>
        <w:t xml:space="preserve"> ir jo receptorių. Taip pagalbininkė ima sužadinti save - susidaro uždaras sužadinimo ratas, ir šis sužadinimas veikia pagalbininkei atsiskyrus nuo parodinės ląstelės. </w:t>
      </w:r>
    </w:p>
    <w:p>
      <w:pPr>
        <w:pStyle w:val="Normal"/>
        <w:rPr/>
      </w:pPr>
      <w:r>
        <w:rPr/>
        <w:tab/>
        <w:t xml:space="preserve">Be pagalbininkių B limfocitai dažnai negali gaminti antikūnų. Išimtis - daugelis bakterijų polisacharidų. Šie ir vieni sužadina antikūnų gamybą. </w:t>
      </w:r>
    </w:p>
    <w:p>
      <w:pPr>
        <w:pStyle w:val="Normal"/>
        <w:rPr/>
      </w:pPr>
      <w:r>
        <w:rPr/>
        <w:tab/>
        <w:t>Pagalbininkės reikalingos atsimenantiesiems B limfocitams gaminti. /?/</w:t>
      </w:r>
    </w:p>
    <w:p>
      <w:pPr>
        <w:pStyle w:val="Normal"/>
        <w:rPr/>
      </w:pPr>
      <w:r>
        <w:rPr/>
      </w:r>
    </w:p>
    <w:p>
      <w:pPr>
        <w:pStyle w:val="Normal"/>
        <w:rPr/>
      </w:pPr>
      <w:r>
        <w:rPr/>
        <w:tab/>
        <w:t xml:space="preserve">Tam tikro antigeno aktyvuotos pagalbininkės dauginasi. Dalis jų sutinka to paties antigeno aktyvuotus B limfocitus (jie irgi rodo MHC II su tuo antigenu. B limfocitai antigeno receptorius su antigenu endocituoja, apvirškina ir iškelia su MHC II). Tada pagalbininkė prisijungia prie B limfocito </w:t>
      </w:r>
    </w:p>
    <w:p>
      <w:pPr>
        <w:pStyle w:val="Normal"/>
        <w:rPr/>
      </w:pPr>
      <w:r>
        <w:rPr/>
        <w:tab/>
        <w:t xml:space="preserve">Antriniame atsake parodinėmis ląstelėmis gali tapti atsimenantieji B limfocitai, o aktyvuotosios pagalbininkės gali prisijungti ir aktyvuoti atsimenančiuosius B limfocitus. Susidaro uždaras stiprinantis ratas, duodąs stiprų antrinį atsaką. </w:t>
      </w:r>
    </w:p>
    <w:p>
      <w:pPr>
        <w:pStyle w:val="Normal"/>
        <w:rPr/>
      </w:pPr>
      <w:r>
        <w:rPr/>
        <w:tab/>
        <w:t xml:space="preserve">Susijungus B limfocitui su aktyvuota pagalbininke B limfocitas gali tapti atsimenančiuoju B limfocitu arba aktyvuotu B limfocitu, kuris intensyviai gamina antikūnus. Todėl, trūkstant pagalbininkių, imuninis atsakas būna silpnas ir nebūna imuninės atminties. </w:t>
      </w:r>
    </w:p>
    <w:p>
      <w:pPr>
        <w:pStyle w:val="Normal"/>
        <w:rPr/>
      </w:pPr>
      <w:r>
        <w:rPr/>
        <w:tab/>
        <w:t xml:space="preserve">Pagalbininkių gaminamas </w:t>
      </w:r>
      <w:r>
        <w:rPr>
          <w:u w:val="single"/>
        </w:rPr>
        <w:t>interleukinas-4</w:t>
      </w:r>
      <w:r>
        <w:rPr/>
        <w:t xml:space="preserve"> perjungia membraninių antikūnų gamybą į tirpiųjų antikūnų gamybą. </w:t>
      </w:r>
    </w:p>
    <w:p>
      <w:pPr>
        <w:pStyle w:val="Normal"/>
        <w:rPr/>
      </w:pPr>
      <w:r>
        <w:rPr/>
      </w:r>
    </w:p>
    <w:p>
      <w:pPr>
        <w:pStyle w:val="Normal"/>
        <w:rPr/>
      </w:pPr>
      <w:r>
        <w:rPr/>
        <w:tab/>
        <w:t>Dalis sužadintų pagalbininkių gamina γ-interferoną ir IL-2 - tai pagalba žudikėms ir makrofagams. Dar viena pagalbininkių dalis gamina IL-4 ir IL-5, kurie padeda B limfocitams bei eozinofilams.</w:t>
      </w:r>
    </w:p>
    <w:p>
      <w:pPr>
        <w:pStyle w:val="Normal"/>
        <w:rPr/>
      </w:pPr>
      <w:r>
        <w:rPr/>
        <w:tab/>
        <w:t xml:space="preserve">IL-2 yra signalas žudikėms daugintis. </w:t>
      </w:r>
    </w:p>
    <w:p>
      <w:pPr>
        <w:pStyle w:val="Normal"/>
        <w:rPr/>
      </w:pPr>
      <w:r>
        <w:rPr/>
      </w:r>
    </w:p>
    <w:p>
      <w:pPr>
        <w:pStyle w:val="Normal"/>
        <w:rPr/>
      </w:pPr>
      <w:r>
        <w:rPr/>
        <w:tab/>
        <w:t>Inerferonas taip pat priverčia tapti parodinėmis ląstelėmis endotelio ląsteles, kurios paprastai tokios nėra.</w:t>
      </w:r>
    </w:p>
    <w:p>
      <w:pPr>
        <w:pStyle w:val="Normal"/>
        <w:rPr/>
      </w:pPr>
      <w:r>
        <w:rPr/>
        <w:tab/>
      </w:r>
    </w:p>
    <w:p>
      <w:pPr>
        <w:pStyle w:val="Normal"/>
        <w:rPr/>
      </w:pPr>
      <w:r>
        <w:rPr/>
      </w:r>
    </w:p>
    <w:p>
      <w:pPr>
        <w:pStyle w:val="Normal"/>
        <w:rPr/>
      </w:pPr>
      <w:r>
        <w:rPr/>
      </w:r>
    </w:p>
    <w:sectPr>
      <w:footnotePr>
        <w:numFmt w:val="decimal"/>
      </w:footnotePr>
      <w:type w:val="nextPage"/>
      <w:pgSz w:w="11906" w:h="16838"/>
      <w:pgMar w:left="1247"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t Dutch">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tigenas - </w:t>
      </w:r>
      <w:r>
        <w:rPr>
          <w:i/>
        </w:rPr>
        <w:t>anti</w:t>
      </w:r>
      <w:r>
        <w:rPr/>
        <w:t xml:space="preserve">kūnų </w:t>
      </w:r>
      <w:r>
        <w:rPr>
          <w:i/>
        </w:rPr>
        <w:t>gen</w:t>
      </w:r>
      <w:r>
        <w:rPr/>
        <w:t>eratorius.</w:t>
      </w:r>
    </w:p>
  </w:footnote>
  <w:footnote w:id="3">
    <w:p>
      <w:pPr>
        <w:pStyle w:val="Footnote"/>
        <w:rPr/>
      </w:pPr>
      <w:r>
        <w:rPr>
          <w:rStyle w:val="FootnoteCharacters"/>
        </w:rPr>
        <w:footnoteRef/>
      </w:r>
      <w:r>
        <w:rPr/>
        <w:t xml:space="preserve"> </w:t>
      </w:r>
      <w:r>
        <w:rPr/>
        <w:t xml:space="preserve">Tai ta pati aklosios žarnos kirmėlinė atauga, kurios uždegimas vadinamas </w:t>
      </w:r>
      <w:r>
        <w:rPr>
          <w:u w:val="single"/>
        </w:rPr>
        <w:t>apendicitu</w:t>
      </w:r>
      <w:r>
        <w:rPr/>
        <w:t>.</w:t>
      </w:r>
    </w:p>
  </w:footnote>
  <w:footnote w:id="4">
    <w:p>
      <w:pPr>
        <w:pStyle w:val="Footnote"/>
        <w:rPr/>
      </w:pPr>
      <w:r>
        <w:rPr>
          <w:rStyle w:val="FootnoteCharacters"/>
        </w:rPr>
        <w:footnoteRef/>
      </w:r>
      <w:r>
        <w:rPr/>
        <w:t xml:space="preserve"> </w:t>
      </w:r>
      <w:r>
        <w:rPr/>
        <w:t xml:space="preserve">Pagal lotynišką čiobrialiaukės pavadinimą </w:t>
      </w:r>
      <w:r>
        <w:rPr>
          <w:i/>
        </w:rPr>
        <w:t>thymus</w:t>
      </w:r>
      <w:r>
        <w:rPr/>
        <w:t xml:space="preserve">. </w:t>
      </w:r>
      <w:r>
        <w:rPr>
          <w:i/>
        </w:rPr>
        <w:t>Thymus</w:t>
      </w:r>
      <w:r>
        <w:rPr/>
        <w:t xml:space="preserve"> taip pat yra lotyniškas </w:t>
      </w:r>
      <w:r>
        <w:rPr>
          <w:i/>
        </w:rPr>
        <w:t>čiobrelio</w:t>
      </w:r>
      <w:r>
        <w:rPr/>
        <w:t xml:space="preserve"> pavadinimas. </w:t>
      </w:r>
    </w:p>
  </w:footnote>
  <w:footnote w:id="5">
    <w:p>
      <w:pPr>
        <w:pStyle w:val="Footnote"/>
        <w:rPr/>
      </w:pPr>
      <w:r>
        <w:rPr>
          <w:rStyle w:val="FootnoteCharacters"/>
        </w:rPr>
        <w:footnoteRef/>
      </w:r>
      <w:r>
        <w:rPr/>
        <w:t xml:space="preserve"> </w:t>
      </w:r>
      <w:r>
        <w:rPr/>
        <w:t xml:space="preserve">Angliškai čiulpai vadinami </w:t>
      </w:r>
      <w:r>
        <w:rPr>
          <w:b/>
          <w:i/>
        </w:rPr>
        <w:t>b</w:t>
      </w:r>
      <w:r>
        <w:rPr>
          <w:i/>
        </w:rPr>
        <w:t>one marrow</w:t>
      </w:r>
      <w:r>
        <w:rPr/>
        <w:t>.</w:t>
      </w:r>
    </w:p>
  </w:footnote>
  <w:footnote w:id="6">
    <w:p>
      <w:pPr>
        <w:pStyle w:val="Footnote"/>
        <w:rPr/>
      </w:pPr>
      <w:r>
        <w:rPr>
          <w:rStyle w:val="FootnoteCharacters"/>
        </w:rPr>
        <w:footnoteRef/>
      </w:r>
      <w:r>
        <w:rPr/>
        <w:t xml:space="preserve"> </w:t>
      </w:r>
      <w:r>
        <w:rPr/>
        <w:t xml:space="preserve">Angliškai žodžiu </w:t>
      </w:r>
      <w:r>
        <w:rPr>
          <w:i/>
        </w:rPr>
        <w:t>site,</w:t>
      </w:r>
      <w:r>
        <w:rPr/>
        <w:t xml:space="preserve"> reiškiančiu </w:t>
      </w:r>
      <w:r>
        <w:rPr>
          <w:i/>
        </w:rPr>
        <w:t>vieta</w:t>
      </w:r>
      <w:r>
        <w:rPr/>
        <w:t xml:space="preserve">, vadinami molekulės paviršiaus dariniai, kuriais molekulė gali jungtis su kitomis molekulėmis. Todėl </w:t>
      </w:r>
      <w:r>
        <w:rPr>
          <w:i/>
        </w:rPr>
        <w:t>site</w:t>
      </w:r>
      <w:r>
        <w:rPr/>
        <w:t xml:space="preserve"> galima versti lietuvišku žodžiu </w:t>
      </w:r>
      <w:r>
        <w:rPr>
          <w:i/>
        </w:rPr>
        <w:t>saitas</w:t>
      </w:r>
      <w:r>
        <w:rPr/>
        <w:t xml:space="preserve">, kuris ir tariasi kaip </w:t>
      </w:r>
      <w:r>
        <w:rPr>
          <w:i/>
        </w:rPr>
        <w:t>site</w:t>
      </w:r>
      <w:r>
        <w:rPr/>
        <w:t>, ir reiškia "vietą, kur tvarte pririšama karvė ar kitas gyvulys".</w:t>
      </w:r>
    </w:p>
  </w:footnote>
  <w:footnote w:id="7">
    <w:p>
      <w:pPr>
        <w:pStyle w:val="Footnote"/>
        <w:rPr/>
      </w:pPr>
      <w:r>
        <w:rPr>
          <w:rStyle w:val="FootnoteCharacters"/>
        </w:rPr>
        <w:footnoteRef/>
      </w:r>
      <w:r>
        <w:rPr/>
        <w:t xml:space="preserve"> </w:t>
      </w:r>
      <w:r>
        <w:rPr/>
        <w:t>Pradžioje endocitozė, po to - egzocitozė.</w:t>
      </w:r>
    </w:p>
  </w:footnote>
  <w:footnote w:id="8">
    <w:p>
      <w:pPr>
        <w:pStyle w:val="Footnote"/>
        <w:rPr/>
      </w:pPr>
      <w:r>
        <w:rPr>
          <w:rStyle w:val="FootnoteCharacters"/>
        </w:rPr>
        <w:footnoteRef/>
      </w:r>
      <w:r>
        <w:rPr/>
        <w:t xml:space="preserve"> </w:t>
      </w:r>
      <w:r>
        <w:rPr/>
        <w:t>Paukščių ir žuvų imuninės sistemos naudoja kitokius įvairovės mechanizmus.</w:t>
      </w:r>
    </w:p>
  </w:footnote>
  <w:footnote w:id="9">
    <w:p>
      <w:pPr>
        <w:pStyle w:val="Footnote"/>
        <w:rPr/>
      </w:pPr>
      <w:r>
        <w:rPr>
          <w:rStyle w:val="FootnoteCharacters"/>
        </w:rPr>
        <w:footnoteRef/>
      </w:r>
      <w:r>
        <w:rPr/>
        <w:t xml:space="preserve"> </w:t>
      </w:r>
      <w:r>
        <w:rPr>
          <w:i/>
        </w:rPr>
        <w:t>Clostridium botulinum</w:t>
      </w:r>
    </w:p>
  </w:footnote>
  <w:footnote w:id="10">
    <w:p>
      <w:pPr>
        <w:pStyle w:val="Footnote"/>
        <w:rPr/>
      </w:pPr>
      <w:r>
        <w:rPr>
          <w:rStyle w:val="FootnoteCharacters"/>
        </w:rPr>
        <w:footnoteRef/>
      </w:r>
      <w:r>
        <w:rPr/>
        <w:t xml:space="preserve"> </w:t>
      </w:r>
      <w:r>
        <w:rPr/>
        <w:t>Nebūna supermutavimo, didinančio saito ir lemtuko atitikimą.</w:t>
      </w:r>
    </w:p>
  </w:footnote>
  <w:footnote w:id="11">
    <w:p>
      <w:pPr>
        <w:pStyle w:val="Footnote"/>
        <w:rPr/>
      </w:pPr>
      <w:r>
        <w:rPr>
          <w:rStyle w:val="FootnoteCharacters"/>
        </w:rPr>
        <w:footnoteRef/>
      </w:r>
      <w:r>
        <w:rPr/>
        <w:t xml:space="preserve"> </w:t>
      </w:r>
      <w:r>
        <w:rPr/>
        <w:t xml:space="preserve">Žmonių DASK baltymai vadinami HLA antigenais. Tai sutrumpintas angliškas pavadinimas </w:t>
      </w:r>
      <w:r>
        <w:rPr>
          <w:i/>
        </w:rPr>
        <w:t>human leucocyte associated antigens</w:t>
      </w:r>
      <w:r>
        <w:rPr/>
        <w:t xml:space="preserve"> (antigenai, susiję su žmogaus leukocitais). Pirmiausia jie buvo aptikti žmogaus leukocitų membranose.</w:t>
      </w:r>
    </w:p>
  </w:footnote>
  <w:footnote w:id="12">
    <w:p>
      <w:pPr>
        <w:pStyle w:val="Footnote"/>
        <w:rPr/>
      </w:pPr>
      <w:r>
        <w:rPr>
          <w:rStyle w:val="FootnoteCharacters"/>
        </w:rPr>
        <w:footnoteRef/>
      </w:r>
      <w:r>
        <w:rPr/>
        <w:t xml:space="preserve"> </w:t>
      </w:r>
      <w:r>
        <w:rPr/>
        <w:t xml:space="preserve">Didysis audinių suderinamumo kompleksas. Angliška santrumpa MHC - </w:t>
      </w:r>
      <w:r>
        <w:rPr>
          <w:i/>
        </w:rPr>
        <w:t>Main histocompatibility complex</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jc w:val="left"/>
      <w:outlineLvl w:val="2"/>
    </w:pPr>
    <w:rPr>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tabs>
        <w:tab w:val="left" w:pos="720" w:leader="none"/>
        <w:tab w:val="left" w:pos="1134" w:leader="none"/>
      </w:tabs>
      <w:ind w:left="567" w:hanging="0"/>
    </w:pPr>
    <w:rPr>
      <w:lang w:eastAsia="en-US"/>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lang w:eastAsia="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9T08:59:00Z</dcterms:created>
  <dc:creator>Kastytis Beitas</dc:creator>
  <dc:description/>
  <dc:language>en-US</dc:language>
  <cp:lastModifiedBy>Kastytis Beitas</cp:lastModifiedBy>
  <dcterms:modified xsi:type="dcterms:W3CDTF">1997-08-19T13:42:00Z</dcterms:modified>
  <cp:revision>88</cp:revision>
  <dc:subject/>
  <dc:title>KRAUJAS </dc:title>
</cp:coreProperties>
</file>