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961843223"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1163948742"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