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1971838073"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925714445"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319953139"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2099796209"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1982887616"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689885386"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306041803"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1066148777"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2055010694"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1679471079"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44933352"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1164605826"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1062652642"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552964697"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793180672"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1857771725"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109098086"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1215230046"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