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Lorenco jėga ir Bio bei Savaro dėsni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asinaudodami elektromagnetinio lauko tenzoriumi ir keturmačiu srovės vektoriumi, rasime keturmatę Lorenco jėgą. Šios jėgos radimui sudarome metrinio tenzoriau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>
          <w:rFonts w:cs="Times New Roman" w:ascii="Times New Roman" w:hAnsi="Times New Roman"/>
        </w:rPr>
        <w:t xml:space="preserve">, elektromagnetinio lauko tenzoriau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cs="Times New Roman" w:ascii="Times New Roman" w:hAnsi="Times New Roman"/>
        </w:rPr>
        <w:t xml:space="preserve"> ir keturmačio srovės vektoriau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ρ</m:t>
            </m:r>
          </m:e>
        </m:d>
      </m:oMath>
      <w:r>
        <w:rPr>
          <w:rFonts w:cs="Times New Roman" w:ascii="Times New Roman" w:hAnsi="Times New Roman"/>
        </w:rPr>
        <w:t xml:space="preserve"> sandaug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Ù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ρ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ρ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ρ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ρ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žrašius Lorenco jėgo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</w:rPr>
        <w:t xml:space="preserve"> išraišką sandais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andaugos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Ù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</w:rPr>
        <w:t xml:space="preserve"> pirmieji trys nariai yra padauginti iš švieso greičio  Lorenco jėgos sandai. Todėl yra natūrali prielaida, kad dydis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</w:rPr>
        <w:t xml:space="preserve"> yra šios jėgos ketvirtasis sandas padaugintas iš šviesos greičio. Iš čia keturmatę Lorenco jėgą galima užrašyti tai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ρ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Kad gautas reiškinys būtų fizikinis dysis, jis turi transformuotis, kaip keturmatis vektorius, nes taip reliatyvumo teorijoje elgiasi keturmatė jėga. Patikriname tai, išnaudodami elektromagnetinio lauko ir keturmatės srovės transformacijos formules.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.y.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</w:rPr>
        <w:t xml:space="preserve"> transformuojasi kaip keturmačio vektoriaus sandas. Analogiškai patikrinama, ka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=F’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=F’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</w:rPr>
        <w:t>, 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Tokiu būdu, ketvirtasis Lorenco jėgos sandas yra galia padalinta iš šviesos greičio, o krūvininko judėjimo lygtis elektromagnetiniame lauke y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ρ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</m:d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r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- keturmatis judėjimo kiekis, </w:t>
      </w:r>
      <w:r>
        <w:rPr>
          <w:rFonts w:eastAsia="Symbol" w:cs="Symbol" w:ascii="Symbol" w:hAnsi="Symbol"/>
          <w:i/>
          <w:sz w:val="20"/>
        </w:rPr>
        <w:t></w:t>
      </w:r>
      <w:r>
        <w:rPr>
          <w:rFonts w:cs="Times New Roman" w:ascii="Times New Roman" w:hAnsi="Times New Roman"/>
        </w:rPr>
        <w:t xml:space="preserve"> - savitasis laika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 Lorenco jėgos užrašymo seka, kad kai koordinatų sistemoje, judančioje su krūvininku, já veikia tik Kulono jėga, t.y.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>, tai bet kurioje kitoje koordinatų sistemoje būtinai atsiras ir magnetinę sąveiką apsprendžiantys sandai. Tokiu būdu, reliatyvumo teorijos požiūriu Lorenco jėga, yra tik vienas iš Kulono dėsnio raiškos atvej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Koordinatų sistemoje, judančioje su krūvininku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, sukuriamas elektrinis lauk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E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</w:rPr>
        <w:t xml:space="preserve">. Tegu krūvininkas juda greičiu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ašies kryptimi. Tada stebėtojui (laboratorinei koordinatų sistemai), bus kuriamas elektromagnetinis lau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sSup>
                <m:e>
                  <m:acc>
                    <m:accPr>
                      <m:chr m:val="^"/>
                    </m:accPr>
                    <m:e/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</m:sub>
          </m:sSub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sSup>
                <m:e>
                  <m:acc>
                    <m:accPr>
                      <m:chr m:val="^"/>
                    </m:accPr>
                    <m:e/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["/>
                      <m:endChr m:val="]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t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adinasi,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bet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acc>
                  <m:accPr>
                    <m:chr m:val="^"/>
                  </m:accPr>
                  <m:e/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Norint gauti tikslias išraiškas, būtina </w:t>
      </w:r>
      <w:r>
        <w:rPr>
          <w:rFonts w:cs="Times New Roman" w:ascii="Times New Roman" w:hAnsi="Times New Roman"/>
          <w:i/>
        </w:rPr>
        <w:t>r(x,y,z)</w:t>
      </w:r>
      <w:r>
        <w:rPr>
          <w:rFonts w:cs="Times New Roman" w:ascii="Times New Roman" w:hAnsi="Times New Roman"/>
        </w:rPr>
        <w:t xml:space="preserve"> išreikšti per </w:t>
      </w:r>
      <w:r>
        <w:rPr>
          <w:rFonts w:cs="Times New Roman" w:ascii="Times New Roman" w:hAnsi="Times New Roman"/>
          <w:i/>
        </w:rPr>
        <w:t>x’,y’,z’</w:t>
      </w:r>
      <w:r>
        <w:rPr>
          <w:rFonts w:cs="Times New Roman" w:ascii="Times New Roman" w:hAnsi="Times New Roman"/>
        </w:rPr>
        <w:t xml:space="preserve">. Kai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, tada apytikriai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r(x,y,z)</w:t>
      </w:r>
      <w:r>
        <w:rPr>
          <w:rFonts w:eastAsia="Symbol" w:cs="Symbol" w:ascii="Symbol" w:hAnsi="Symbol"/>
          <w:i/>
        </w:rPr>
        <w:t></w:t>
      </w:r>
      <w:r>
        <w:rPr>
          <w:rFonts w:cs="Times New Roman" w:ascii="Times New Roman" w:hAnsi="Times New Roman"/>
          <w:i/>
        </w:rPr>
        <w:t>r’(x’,y’,z’)</w:t>
      </w:r>
      <w:r>
        <w:rPr>
          <w:rFonts w:cs="Times New Roman" w:ascii="Times New Roman" w:hAnsi="Times New Roman"/>
        </w:rPr>
        <w:t xml:space="preserve"> ir gaun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ilną magnetinės indukcijos vektorių galima rašyti, nes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acc>
          <m:accPr>
            <m:chr m:val="^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  <m:r>
          <m:rPr>
            <m:lit/>
            <m:nor/>
          </m:rPr>
          <w:rPr>
            <w:rFonts w:ascii="Cambria Math" w:hAnsi="Cambria Math"/>
          </w:rPr>
          <m:t xml:space="preserve">ir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Gavome, kad Bio ir Savaro dėsnis yra Kulono dėsnio reliatyvistinė patai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Literatū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. Â.Ą.Óãąšîâ. Ñïåöčąėüíąÿ òåîščÿ îòíîñčòåėüíîñòč. Ì., Íąóêą, 197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Ą.Ą.Çåėüìąíîâ, Â.Ã. Ąãąêîâ Ýėåìåíòū îáùåé òåîščč îòíîñčòåėüíîñòč. Ì.,Íąóêą, 198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Ą.Ą.Ėîãóíîâ. Ėåêöčč ïî òåîščč îòíîñčòåėüíîñòč č ãšąâčòąöčč. Ì., Íąóêą, 198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 Ó.Áåšêå. Ïšîñòšąíñòâî - âšåìÿ, ãåîìåòščÿ, êîñìîėîãčÿ. Ì., Ìčš, 198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.L.Burke, Spacetime, geometry, cosmology. Sc.Books, Mill Valley, California, 198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5. ×.Ìčçíåš, Ê.Tîší, Äę.Óčėåš. Ãšąâčòąöčÿ. Ì., Ìčš, 197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.W.Misner, K.S.Thorne, J.A.Wheeler. Gravitation, W.H.Freeman and Company, San Francisco, 197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RELIATYVUMO TEORIJ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Turiny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Ávada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2. Vektorinė erdv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etrinis tenzoriu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 Skaliarinė sandauga ir metrinių tenzorių raiškos pavyzdžia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5. Metrinio tenzoriaus veikimas dvimatėje erdvėj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6. Vienmatė bangos lygtis. Lorenco transformacijos dvimatėje erdvė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eliatyvumo teorijos postulata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Laiko intervalo ir atkarpos ilgio santykinuma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9. Lorenco transformacijos keturmatėje erdvėj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0. Trimačio greičio transformacijo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11. Lorenco transformacijų pasekmės plokščiai banga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2. Keturmačių intervalų klasifikacija ir priežastingumo princip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Keturmatis greitis ir pagreit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Keturmatis judesio kieki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5. Keturmatė jėga ir keturmatė judėjimo lygti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6. Energijos ir judesio kiekio tvermės dėsniai ir jų pasekmė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Vektoriai ir kovektoria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Elektromagnetinio lauko tenzoriu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Elektromagnetinio lauko transformacijo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20. Pseudoeuklidinė erdv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Elektromagnetinio lauko invarianta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Lorenco jėga ir Bio bei Savaro dėsn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Literatū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Â.Ą.Óãąšîâ. Ñïåöčąėüíąÿ òåîščÿ îòíîñčòåėüíîñòč. - Ì., Íąóêą, 197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Ą.Ė.Çåėüìąíîâ, Â.Ã.Ąãąêîâ. Ýėåìåíòū îáùåé òåîščč îòíîñčòåėüíîñòč.- Ì., Íąóêą, 198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Ą.Ą.Ėîãóíîâ. Ėåêöčč ïî òåîščč îòíîñčòåėüíîñòč č ãšąâčòąöčč. - Ì., Íąóêą, 198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 Ó.Áåšêå. Ïšîñòšąíñòâî - âšåìÿ, ãåîìåòščÿ, êîñìîėîãčÿ. - Ì., Ìčš, 198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.L.Burke. Spacetime, Geometry, Cosmology. Sc. Books, Mill Valley, California, 198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5. ×.Ìčçíåš, Ê.Òîší, Äę.Óčėåš. Ãšąâčòąöčÿ. 1 - 3 ò. Ì., Ìčš, 197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.W.Misner, K.S.Tjorne, J.A.Wheeler. Gravitation, W.H.Freeman and Company, San Francisco, 197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F.N.H.Robinson. An in introduction to special  relativity and its applications. - World Scientific, 199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A.Das. The Special Theory of Relativity. - Spring-Verlag, 19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8.K. Pyragas, A. Lozdienė Specialioji reliatyvumo teorija  Vilniaus Pedagoginio universiteto leidykla Vilnius, 19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" w:hAnsi="TimesLT" w:cs="Times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2:03:00Z</dcterms:created>
  <dc:creator>J Kalibatas</dc:creator>
  <dc:description/>
  <dc:language>en-US</dc:language>
  <cp:lastModifiedBy>V.Ivaska</cp:lastModifiedBy>
  <cp:lastPrinted>1998-05-15T15:03:00Z</cp:lastPrinted>
  <dcterms:modified xsi:type="dcterms:W3CDTF">2001-02-06T11:22:00Z</dcterms:modified>
  <cp:revision>19</cp:revision>
  <dc:subject/>
  <dc:title>Lorenco jėga ir Bio bei Savaro dėsnis</dc:title>
</cp:coreProperties>
</file>