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2125378252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1158010899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1077070011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9959694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55573600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1892335929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1998200550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1414295703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209193993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822956516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1246714831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291449605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1182108846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519171362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2043697479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