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t>Šie bilietai buvo padaryti radioelektronikų. Kai kurie gerai, kai kurie prastai, kai kuriuos pasipildysit. Dirbta naktimis dėl to rašybos klaidų yra l. daug.</w:t>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t>Sėmės radioelektronikai</w:t>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t>9. Determinizmas ir indeterminizmas;šiuolaikinis determinizmas ir mokslas.</w:t>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r>
    </w:p>
    <w:p>
      <w:pPr>
        <w:pStyle w:val="TextBody"/>
        <w:widowControl/>
        <w:rPr>
          <w:rFonts w:ascii="ImpressLT" w:hAnsi="ImpressLT" w:eastAsia="ImpressLT" w:cs="ImpressLT"/>
          <w:sz w:val="24"/>
          <w:szCs w:val="24"/>
        </w:rPr>
      </w:pPr>
      <w:r>
        <w:rPr>
          <w:rFonts w:eastAsia="ImpressLT" w:cs="ImpressLT" w:ascii="ImpressLT" w:hAnsi="ImpressLT"/>
          <w:sz w:val="24"/>
          <w:szCs w:val="24"/>
        </w:rPr>
        <w:tab/>
        <w:t>Determinizmas – tai požiūris, kad visi pasaulio reiškiniai paklūsta aiškiai tvarkai, yra dėsningi (lot. determinate – apibrėžti, nuspręsti). Mechanikos laimėjimai privertė Volfą sutikti su tuo, kad pasaulis yra mašina. Tačiau, jo nuomone, tos mašinos tobulumas gali būti paaiškintas tik Dievo galia ir gerumu. Nors gamta ir gali būti aiškinama mechaniškai, bet koks paaiškinimas bus nepilnas, turime apeliuoti į Dievą, kaip pasaulio Kūrėją ir galutinį tikslą. Anot Volfo pasaulio mašinos veikla yra tikslinga. Laplaso požiūris skiriasi. Jis manė žinąs ne tik kaip juda Saulės sistemos planetos, bet ir kaip natūraliai iš kosminių dulkių jos atsirado. Gamtos sistemą Laplasas aiškina grynai kauzalistiškai, remdamasis vien natūraliomis priežastimis, o ne už jos ribų esančiu tikslu. Jo sistemoje hipotezė apie Dievą iš vis buvo nereikalinga. Deterministai buvo įsitikinę, kad pasaulyje viskas paklūsta griežtai tvarkai. Tokiu būdu stebuklai būtų neįmanomi, o jais daug kas tikėjo. Tačiau deterministų priešininkų, indeterministų, pagrindinis argumentas buvo žmogaus valios laisvė. Deterministai manė, kad žmogus jokios laisvės neturi, nes jeigu viskas pasaulyje yra būtina, tai būtini yra ir kiekvieno žmogaus poelgiai ir sprendimai. Kontas ir Fichtė pripažino, kad gamtoje iš tikro vyrauja būtinumas. Tačiau jie pabrėžia, kad žmogus yra ne vien gamtinė, bet ir dorovinė būtybė. Žmogus kaip gamtinė būtybė nėra laisvas, o kaip dorvinė nepaklūsta jokiems gamtos dėsniams. Niutono mechanikos dėsniai buvo svarbiausia deterministų atrama. Su Niutono dėsniais galima apibrėžti kiekvieno kūno padėtį bet kuriuo laiko momentu. Tačiau mikro dalelių judėjimas aprašomas tik tikimybiškai. Todėl 19 a. pripažinus, kad pasaulis nėra mechaninė sistema ir, kad visų gamtos procesų neįmanoma nei aprašyti mechanikos terminais, nei paaiškinti dėsniais. Laplaso determinizmas prarado mokslinį pagrindą. Kadangi tikimybė, kaip mūsų įsitikinimo matas, turi subjektyvų, o ne objektyvų pobūdį, tai ir tikimybinis įvykių aprašymas tėra tikro t.y. objektyvaus ir tikslaus, mokslinio gamtos aprašymo surogatas. Iš to kas pasakyta nereikia daryti išvados, kad reikia atsisakyti bendrojo kauzalizmo determinizmo principo. “Visi įvykiai turi savo priežastis”. Šį principą galima išsaugoti, bet nebūtina jo vienareikšmiškai taikyti.</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t>10. Determinizmas socialiniame pažinime.</w:t>
      </w:r>
    </w:p>
    <w:p>
      <w:pPr>
        <w:pStyle w:val="TextBody"/>
        <w:widowControl/>
        <w:rPr>
          <w:rFonts w:ascii="ImpressLT" w:hAnsi="ImpressLT" w:eastAsia="ImpressLT" w:cs="ImpressLT"/>
          <w:sz w:val="24"/>
          <w:szCs w:val="24"/>
        </w:rPr>
      </w:pPr>
      <w:r>
        <w:rPr>
          <w:rFonts w:eastAsia="ImpressLT" w:cs="ImpressLT" w:ascii="ImpressLT" w:hAnsi="ImpressLT"/>
          <w:sz w:val="24"/>
          <w:szCs w:val="24"/>
        </w:rPr>
        <w:t>Determinizmas ir žmogaus laisvės bei moralinės atsakomybės problema: fatalizmas ir voliuntarizmas.</w:t>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r>
    </w:p>
    <w:p>
      <w:pPr>
        <w:pStyle w:val="BodyText2"/>
        <w:widowControl/>
        <w:rPr/>
      </w:pPr>
      <w:r>
        <w:rPr>
          <w:rFonts w:eastAsia="ImpressLT" w:cs="ImpressLT" w:ascii="ImpressLT" w:hAnsi="ImpressLT"/>
        </w:rPr>
        <w:t xml:space="preserve"> </w:t>
      </w:r>
      <w:r>
        <w:rPr>
          <w:rFonts w:eastAsia="ImpressLT" w:cs="ImpressLT" w:ascii="ImpressLT" w:hAnsi="ImpressLT"/>
          <w:b/>
          <w:bCs/>
        </w:rPr>
        <w:t xml:space="preserve">Determinizmas socialiniame pažinime. </w:t>
      </w:r>
      <w:r>
        <w:rPr>
          <w:rFonts w:eastAsia="ImpressLT" w:cs="ImpressLT" w:ascii="ImpressLT" w:hAnsi="ImpressLT"/>
        </w:rPr>
        <w:t>Pačia plačiausia prasme determinizmas – tai požiūris, kad visi pasaulio reiškiniai paklūsta aiškiai tvarkai, yra dėsningi. Čia reikia pabrėžti, kad gana dažnai determinizmo koncepcija suprantama siauriau, tapatinant ją su kauzalizmu. Tačiau, interpretuojant determinizmo sąvoką plačiau, ji apima ir kauzalizmą, ir finalizmą: tiek priežastys, tiek tikslai gali lemti, sąlygoti, t.y. determinuoti reiškiiu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Vis dėlto kauzalinio determinizmo principo taikymas socialinėje sferoje turi savo ribas. Reikalas tas, kad žmonių elgesį veikia ne vien biologiniai instinktai, materialiniai interesai ar gyvenimo sąlygos, t.y. tai, ką pagrįstai galima vadinti jų elgesio priežastimis, bet taip pat ir jų įsitikinimai, vertybės, idealai, siekiai – tai, ką, nors ir su tam tikromis išlygomis, galima priskirti prie jų tikslų. Žinoma, elgsenos priežasčių ir tikslų skyrimas yra gan sąlygiškas. Neretai sakoma, kad žmogaus įsitikinimai yra vienokio ar kitokio jo poelgio priežastis, bet teoriškai gvildendami klausimus, liečiančius kauzalizmo ir finalizmo ginčą, priežastis ir tikslus turėtume skirti. Priežastimis derėtų laikyti materialius – fizinius, biologinius, ekonominius – veiksnius, darančius įtaką nagrinėjamiems reiškiniams. Tikslai gi ir su jais susiję įsitikinimai, moralės normos, idealai, vertybės, skirtingai nuo priežasčių, yra ne materialūs, o idealūs: jie egzistuoja sąmonėje, turi ne fizinę, o dvasinę prigimtį. Žmogaus tikslai gali tiesiogiai priklausyti nuo materialių veiksnių, pavyzdžiui, nuo jo ekonominės padėties, bet neretai žmonės siekia tokių tikslų, kurie su jų ekonomine padėtimi neturi nieko bendro.</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Dėl šios priežasties kauzalinio determinizmo principo negalima taip paprastai taikyti visuomenei, kaip jis taikomas gamtai. Jeigu jau visuomenės gyvenime galima aptikti dėsningą tvarką (tiesa, kai kurie mąstytojai, neabejoję gamtos dėsningumu, neigė, kad socialinis gyvenimas yra dėsningas), tai, atrodo, jos šaltinis ir pagrindas gali būti tik tas tikslas, kurio siekia, nors galbūt aiškiai to nesuvokdama, visuomenė.</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Žmonių tikslams ir idėjoms materialinės jų gyvenimo sąlygos neabejotinai daro įtakos, bet vien tos sąlygos nelemia jų idėjų, o kita vertus, tos idėjos pačios daro poveikį – per techniką, politiką, teisę, švietimą – minėtoms materialioms sąlygoms.</w:t>
      </w:r>
    </w:p>
    <w:p>
      <w:pPr>
        <w:pStyle w:val="Normal"/>
        <w:widowControl/>
        <w:jc w:val="both"/>
        <w:rPr/>
      </w:pPr>
      <w:r>
        <w:rPr>
          <w:rFonts w:eastAsia="ImpressLT" w:cs="ImpressLT" w:ascii="ImpressLT" w:hAnsi="ImpressLT"/>
          <w:sz w:val="24"/>
          <w:szCs w:val="24"/>
          <w:lang w:val="lt-LT"/>
        </w:rPr>
        <w:t xml:space="preserve">  </w:t>
      </w:r>
      <w:r>
        <w:rPr>
          <w:rFonts w:eastAsia="ImpressLT" w:cs="ImpressLT" w:ascii="ImpressLT" w:hAnsi="ImpressLT"/>
          <w:b/>
          <w:bCs/>
          <w:sz w:val="24"/>
          <w:szCs w:val="24"/>
          <w:lang w:val="lt-LT"/>
        </w:rPr>
        <w:t>Determinizmas ir žmogaus laisvės bei moralinės atsakomybės problema.</w:t>
      </w:r>
      <w:r>
        <w:rPr>
          <w:rFonts w:eastAsia="ImpressLT" w:cs="ImpressLT" w:ascii="ImpressLT" w:hAnsi="ImpressLT"/>
          <w:sz w:val="24"/>
          <w:szCs w:val="24"/>
          <w:lang w:val="lt-LT"/>
        </w:rPr>
        <w:t xml:space="preserve">  Indeterminizmo šalininkai teigė atmeta determinizmo principą todėl, jog jis esą nesuderinamas su laisvos žmogaus valios principu. Mūsų požiūriu, nuosaikaus determinizmo principas neprieštarauja laisvos valios idėjai. Matyt, tikslinga, aiškinant žmogaus santykį su visuomene ir istorija, palyginti jį su žmogaus santykiu su gamta. Gamtos dėsniai iš esmės nevaržo žmogaus daiktinės veiklos galimybių. Tai, kad žmogus gali pritaikyti gamtos dėsnius savo tikslams ir kad tų dėsnių egzistavimas toli gražu nepaverčia žmogaus bevaliu gamtos vergu, daugeliui pakankamai aišku. Aišku ir tai, kad kuo geriau mes pažįstame gamtą, tuo labiau išsiplečia mūsų laisvos veiklos galimybės: techninės priemonės, sukurtos remiantis pažintais gamtos dėsniais, daugybę kartų sustiprino žmogaus rankas, davė jam geresnes akis ir ausis, eiklesnes kojas ir aštresnį intelektą ir dabar žmogus yra daug daugiau nepriklausomas nuo gamtos negu anksčiau. Gamtos pažinimas yra svarbi jo laisvėjimo sąlyga. </w:t>
      </w:r>
      <w:r>
        <w:rPr>
          <w:rFonts w:eastAsia="ImpressLT" w:cs="ImpressLT" w:ascii="ImpressLT" w:hAnsi="ImpressLT"/>
          <w:i/>
          <w:iCs/>
          <w:sz w:val="24"/>
          <w:szCs w:val="24"/>
          <w:lang w:val="lt-LT"/>
        </w:rPr>
        <w:t>Laisvę</w:t>
      </w:r>
      <w:r>
        <w:rPr>
          <w:rFonts w:eastAsia="ImpressLT" w:cs="ImpressLT" w:ascii="ImpressLT" w:hAnsi="ImpressLT"/>
          <w:sz w:val="24"/>
          <w:szCs w:val="24"/>
          <w:lang w:val="lt-LT"/>
        </w:rPr>
        <w:t xml:space="preserve"> būtų galima apibrėžti kaip galimybę pasirinkti, remiantis savo interesais, polinkiais ir žiniomis.</w:t>
      </w:r>
    </w:p>
    <w:p>
      <w:pPr>
        <w:pStyle w:val="Normal"/>
        <w:widowControl/>
        <w:jc w:val="both"/>
        <w:rPr/>
      </w:pPr>
      <w:r>
        <w:rPr>
          <w:rFonts w:eastAsia="ImpressLT" w:cs="ImpressLT" w:ascii="ImpressLT" w:hAnsi="ImpressLT"/>
          <w:sz w:val="24"/>
          <w:szCs w:val="24"/>
          <w:lang w:val="lt-LT"/>
        </w:rPr>
        <w:t xml:space="preserve">  </w:t>
      </w:r>
      <w:r>
        <w:rPr>
          <w:rFonts w:eastAsia="ImpressLT" w:cs="ImpressLT" w:ascii="ImpressLT" w:hAnsi="ImpressLT"/>
          <w:b/>
          <w:bCs/>
          <w:sz w:val="24"/>
          <w:szCs w:val="24"/>
          <w:lang w:val="lt-LT"/>
        </w:rPr>
        <w:t xml:space="preserve">Fatalizmas. </w:t>
      </w:r>
      <w:r>
        <w:rPr>
          <w:rFonts w:eastAsia="ImpressLT" w:cs="ImpressLT" w:ascii="ImpressLT" w:hAnsi="ImpressLT"/>
          <w:sz w:val="24"/>
          <w:szCs w:val="24"/>
          <w:lang w:val="lt-LT"/>
        </w:rPr>
        <w:t xml:space="preserve">Tačiau daugelis žmogaus vaidmenį istorijoje traktuoja iš esmės </w:t>
      </w:r>
      <w:r>
        <w:rPr>
          <w:rFonts w:eastAsia="ImpressLT" w:cs="ImpressLT" w:ascii="ImpressLT" w:hAnsi="ImpressLT"/>
          <w:i/>
          <w:iCs/>
          <w:sz w:val="24"/>
          <w:szCs w:val="24"/>
          <w:lang w:val="lt-LT"/>
        </w:rPr>
        <w:t>fatalistiškai</w:t>
      </w:r>
      <w:r>
        <w:rPr>
          <w:rFonts w:eastAsia="ImpressLT" w:cs="ImpressLT" w:ascii="ImpressLT" w:hAnsi="ImpressLT"/>
          <w:sz w:val="24"/>
          <w:szCs w:val="24"/>
          <w:lang w:val="lt-LT"/>
        </w:rPr>
        <w:t xml:space="preserve"> (lot. fatum – likimas, lemtis, būtinybė), t.y. kaip iš anksto nulemtą, nepriklausomą nuo jo valios, sprendimų ir veiksmų. Bet juk lygiai taip pat, kaip gamtos dėsnių egzistavimas nepaverčia žmogaus gamtos vergu, taip ir socialinių dėsnių (kokie jie bebūtų) egzistavimas nepaverčia žmogaus bejėge ir bereikšme būtybe. Jei žmogus tuos dėsnius ignoruoja, jo veikla bus neefektyvi, bet kuo geriau jis juos pažįsta ir panaudoja, tuo jo veiklos efektyvumas auga. Tikrasis istorijos subjektas, veikiantis ir pertvarkantis visuomenę, yra žmogus.</w:t>
      </w:r>
    </w:p>
    <w:p>
      <w:pPr>
        <w:pStyle w:val="Normal"/>
        <w:widowControl/>
        <w:jc w:val="both"/>
        <w:rPr/>
      </w:pPr>
      <w:r>
        <w:rPr>
          <w:rFonts w:eastAsia="ImpressLT" w:cs="ImpressLT" w:ascii="ImpressLT" w:hAnsi="ImpressLT"/>
          <w:sz w:val="24"/>
          <w:szCs w:val="24"/>
          <w:lang w:val="lt-LT"/>
        </w:rPr>
        <w:t xml:space="preserve">  </w:t>
      </w:r>
      <w:r>
        <w:rPr>
          <w:rFonts w:eastAsia="ImpressLT" w:cs="ImpressLT" w:ascii="ImpressLT" w:hAnsi="ImpressLT"/>
          <w:b/>
          <w:bCs/>
          <w:sz w:val="24"/>
          <w:szCs w:val="24"/>
          <w:lang w:val="lt-LT"/>
        </w:rPr>
        <w:t xml:space="preserve">Voliuntarizmas. </w:t>
      </w:r>
      <w:r>
        <w:rPr>
          <w:rFonts w:eastAsia="ImpressLT" w:cs="ImpressLT" w:ascii="ImpressLT" w:hAnsi="ImpressLT"/>
          <w:sz w:val="24"/>
          <w:szCs w:val="24"/>
          <w:lang w:val="lt-LT"/>
        </w:rPr>
        <w:t>Žmogus pirmiausia yra nepažįstanti, bet norinti būtybė, valia skatina jį pažinti, ir valioje, o ne prote glūdi palaimos šaltinis.</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center"/>
        <w:rPr>
          <w:rFonts w:ascii="ImpressLT" w:hAnsi="ImpressLT" w:eastAsia="ImpressLT" w:cs="ImpressLT"/>
          <w:sz w:val="24"/>
          <w:szCs w:val="24"/>
          <w:lang w:val="lt-LT"/>
        </w:rPr>
      </w:pPr>
      <w:r>
        <w:rPr>
          <w:rFonts w:eastAsia="ImpressLT" w:cs="ImpressLT" w:ascii="ImpressLT" w:hAnsi="ImpressLT"/>
          <w:sz w:val="24"/>
          <w:szCs w:val="24"/>
          <w:lang w:val="lt-LT"/>
        </w:rPr>
        <w:t>8. determinizmo problema . . .</w:t>
      </w:r>
    </w:p>
    <w:p>
      <w:pPr>
        <w:pStyle w:val="Normal"/>
        <w:widowControl/>
        <w:jc w:val="center"/>
        <w:rPr>
          <w:rFonts w:ascii="ImpressLT" w:hAnsi="ImpressLT" w:eastAsia="ImpressLT" w:cs="ImpressLT"/>
          <w:sz w:val="24"/>
          <w:szCs w:val="24"/>
          <w:lang w:val="lt-LT"/>
        </w:rPr>
      </w:pPr>
      <w:r>
        <w:rPr>
          <w:rFonts w:eastAsia="ImpressLT" w:cs="ImpressLT" w:ascii="ImpressLT" w:hAnsi="ImpressLT"/>
          <w:sz w:val="24"/>
          <w:szCs w:val="24"/>
          <w:lang w:val="lt-LT"/>
        </w:rPr>
        <w:t>determinizmo problemsas</w:t>
      </w:r>
    </w:p>
    <w:p>
      <w:pPr>
        <w:pStyle w:val="Normal"/>
        <w:widowControl/>
        <w:jc w:val="both"/>
        <w:rPr/>
      </w:pPr>
      <w:r>
        <w:rPr>
          <w:rFonts w:eastAsia="ImpressLT" w:cs="ImpressLT" w:ascii="ImpressLT" w:hAnsi="ImpressLT"/>
          <w:sz w:val="24"/>
          <w:szCs w:val="24"/>
          <w:lang w:val="lt-LT"/>
        </w:rPr>
        <w:tab/>
        <w:t xml:space="preserve">Determinizmo problemą labai glaustai galima suformuluoti taip : ar egzistuoja griežta, nekintama ir visuotinė pasaulio reiškinių tvarka ir jeigu taip, tai koks tos tvarkos pobūdis ?  yra protinga ir tikslinga, ar ne? ir t.t. Pradinę pasaulio būseną mitas apibūdina kaip </w:t>
      </w:r>
      <w:r>
        <w:rPr>
          <w:rFonts w:eastAsia="ImpressLT" w:cs="ImpressLT" w:ascii="ImpressLT" w:hAnsi="ImpressLT"/>
          <w:i/>
          <w:iCs/>
          <w:sz w:val="24"/>
          <w:szCs w:val="24"/>
          <w:lang w:val="lt-LT"/>
        </w:rPr>
        <w:t>chaosą</w:t>
      </w:r>
      <w:r>
        <w:rPr>
          <w:rFonts w:eastAsia="ImpressLT" w:cs="ImpressLT" w:ascii="ImpressLT" w:hAnsi="ImpressLT"/>
          <w:sz w:val="24"/>
          <w:szCs w:val="24"/>
          <w:lang w:val="lt-LT"/>
        </w:rPr>
        <w:t xml:space="preserve">. Ilgainiui iš chaoso atsiranda absoliuti jo priešybė – </w:t>
      </w:r>
      <w:r>
        <w:rPr>
          <w:rFonts w:eastAsia="ImpressLT" w:cs="ImpressLT" w:ascii="ImpressLT" w:hAnsi="ImpressLT"/>
          <w:i/>
          <w:iCs/>
          <w:sz w:val="24"/>
          <w:szCs w:val="24"/>
          <w:lang w:val="lt-LT"/>
        </w:rPr>
        <w:t>kosmosas.</w:t>
      </w:r>
      <w:r>
        <w:rPr>
          <w:rFonts w:eastAsia="ImpressLT" w:cs="ImpressLT" w:ascii="ImpressLT" w:hAnsi="ImpressLT"/>
          <w:sz w:val="24"/>
          <w:szCs w:val="24"/>
          <w:lang w:val="lt-LT"/>
        </w:rPr>
        <w:t xml:space="preserve"> Jam būdinga apibrėžta daiktų ir reiškinių tvarka, darna ir grožis. Kalbėdami apie pasaulio tvarką dažniausiai turime gavoje gamtos tvarką, kuri atrodo griežtesnė ir pastovesnė už socialinę, visuomenės tvarką. Filosofijos istorijoje buvo mąstytojų tikinusių, kad gamtos dėsniai tvirti ir nekintami ir, kad egzistuoja visuomenės dėsniai. Todėl daug kam atrodo, jog gamtos tvarkos idėja yra pamatinė, pirminė, o visuomenės – išvestinė, antrinė. Todėl gamtos ir visuomenės dėsnių negalima sutapatinti, tačiau šis skyrimas atsirado tik 20 a. O anksčiau gamtos ir visuomenės tvarkos priešpriešos nebūta. Pasaulio tvarkos idėjos pagrindas buvo teisės normomis , įstatymais nustatyta socialinio gyvenimo tvarka, tai natūralu , kad pasaulio tvarka taip pat siejama su teisingumu. Graikiškai žodis kosmos reiškia ne tik sutvarkytą Visatą, bet ir valstybinę santvarką. Graikų filsofai neabejojo, jog pasaulis yra dėsningas, tačiau jiems reikėjo nustatyti tos tvarkos prigimtį, todėl kosminės tvarkos sąvoką reikėjo demitologizuoti. Pasaulio dėsningumo  idėją pirmieji vartojo pitagoriečiai ir teigė, jog pasaulis paklūsta matematinei tvarkai. Heraklitas kosmoso tvarkai atskirti pradėjo vartoti žodį </w:t>
      </w:r>
      <w:r>
        <w:rPr>
          <w:rFonts w:eastAsia="ImpressLT" w:cs="ImpressLT" w:ascii="ImpressLT" w:hAnsi="ImpressLT"/>
          <w:i/>
          <w:iCs/>
          <w:sz w:val="24"/>
          <w:szCs w:val="24"/>
          <w:lang w:val="lt-LT"/>
        </w:rPr>
        <w:t>logos</w:t>
      </w:r>
      <w:r>
        <w:rPr>
          <w:rFonts w:eastAsia="ImpressLT" w:cs="ImpressLT" w:ascii="ImpressLT" w:hAnsi="ImpressLT"/>
          <w:sz w:val="24"/>
          <w:szCs w:val="24"/>
          <w:lang w:val="lt-LT"/>
        </w:rPr>
        <w:t>. Logos – protingas pradas, persmelkiantis visą būtį, visuotinis ir amžinas būties dėsnis, kuriam paklūsta ir gamta, ir žmogus. Kosmoso tvarkos santvarka pakito tik naujaisiais amžiais. Ją pradėjo griauti Kopernikas. Žmogus jau nėra visatos centras, vietoj žemės centre atsiduria saulė. Galilėjaus suformuluotas inercijos principas, paaiškinantis pirmąjį judintoją, ir niutono atrasti mechanikos dėsniai visiškai sugriovė sutvarkyto, stabilaus ir darnaus kosmoso pobūdį. Po Koperniko, Galilėjaus ir Niutono atrdimų visata virsta begaline, kurioje kūnai juda įvairių jėgų veikiami (pirmiausiai gravitacijos) ir iš inercijos. Todėl įsivyrauja požiūris, kad, norint teoriškai aprašyti ir paaiškinti pasaulį, reikia nurodyti ne kūnų naturalią vietą (kaip manyta anksčiau), o jų judėjimo dėsnius. Ankščiau tiek Demokritas, tiek Platonas ir kiti nekreipė dėmesio į pasaulio būvio kitimą (idėjos, atomai – amžini ir nekintantys), kuris išryškėjo naujuosiuose laikuose. Aiškinant judėjimą buvo visiškai pasitenkinta kauzalizmu, t.y. priežastiniu reiškinių ryšio nustatymu. Tačiau buvo ir finalizmo šalininkų. C. Volfas manė, kad “pagrindinis pasaulio tikslas yra Dievo didybės apreiškimas”. Pasaulis tai Dievo tobulumo pažinimas. Jis teigė, kad pasaulyje nėra neišvengiamo būtinumo, nes visi daiktai yra tarpusavyje susiję laisvu Dievo sprendimu”. Kiekvienas tikslas yra priemonė kitam tikslui pasiekti.</w:t>
      </w:r>
    </w:p>
    <w:p>
      <w:pPr>
        <w:pStyle w:val="Normal"/>
        <w:widowControl/>
        <w:jc w:val="center"/>
        <w:rPr>
          <w:rFonts w:ascii="ImpressLT" w:hAnsi="ImpressLT" w:eastAsia="ImpressLT" w:cs="ImpressLT"/>
          <w:sz w:val="24"/>
          <w:szCs w:val="24"/>
          <w:lang w:val="lt-LT"/>
        </w:rPr>
      </w:pPr>
      <w:r>
        <w:rPr>
          <w:rFonts w:eastAsia="ImpressLT" w:cs="ImpressLT" w:ascii="ImpressLT" w:hAnsi="ImpressLT"/>
          <w:sz w:val="24"/>
          <w:szCs w:val="24"/>
          <w:lang w:val="lt-LT"/>
        </w:rPr>
        <w:t>Finalizmas ir kauzalizmas.</w:t>
      </w:r>
    </w:p>
    <w:p>
      <w:pPr>
        <w:pStyle w:val="Normal"/>
        <w:widowControl/>
        <w:jc w:val="both"/>
        <w:rPr/>
      </w:pPr>
      <w:r>
        <w:rPr>
          <w:rFonts w:eastAsia="ImpressLT" w:cs="ImpressLT" w:ascii="ImpressLT" w:hAnsi="ImpressLT"/>
          <w:sz w:val="24"/>
          <w:szCs w:val="24"/>
          <w:lang w:val="lt-LT"/>
        </w:rPr>
        <w:tab/>
        <w:t xml:space="preserve">Iš pirmo žvilgsnio atrodo, jog pasaulyje viskas turi savo tikslą. Diena – darbui, naktis – poilsiui, vanduo troškuliui ir t.t. – viskas atrodo tikslinga, harmoninga, protinga. Taigi pasaulis tarnauja tam tikram tikslui, nes priešingu atveju jo tobulumo nepaaiškintum. Ypač glaudžiai siejasi tikslingumas ir protingumas. Betikslei veiklai protas nereikalingas, o jei protas yra, kaip manė Heraklitas, kosminė jėga, tai, aišku, kosmosas sutvarkytas tikslingai. Dėl minėtų priežasčių reiškinių aiškinimas nurodant jų tikslus yra visiškai natūralus. Toks aiškinimas vadinamas </w:t>
      </w:r>
      <w:r>
        <w:rPr>
          <w:rFonts w:eastAsia="ImpressLT" w:cs="ImpressLT" w:ascii="ImpressLT" w:hAnsi="ImpressLT"/>
          <w:i/>
          <w:iCs/>
          <w:sz w:val="24"/>
          <w:szCs w:val="24"/>
          <w:lang w:val="lt-LT"/>
        </w:rPr>
        <w:t>finalistiniu</w:t>
      </w:r>
      <w:r>
        <w:rPr>
          <w:rFonts w:eastAsia="ImpressLT" w:cs="ImpressLT" w:ascii="ImpressLT" w:hAnsi="ImpressLT"/>
          <w:sz w:val="24"/>
          <w:szCs w:val="24"/>
          <w:lang w:val="lt-LT"/>
        </w:rPr>
        <w:t xml:space="preserve"> (lot. finis – tikslas, riba, galas), arba </w:t>
      </w:r>
      <w:r>
        <w:rPr>
          <w:rFonts w:eastAsia="ImpressLT" w:cs="ImpressLT" w:ascii="ImpressLT" w:hAnsi="ImpressLT"/>
          <w:i/>
          <w:iCs/>
          <w:sz w:val="24"/>
          <w:szCs w:val="24"/>
          <w:lang w:val="lt-LT"/>
        </w:rPr>
        <w:t>teologiniu</w:t>
      </w:r>
      <w:r>
        <w:rPr>
          <w:rFonts w:eastAsia="ImpressLT" w:cs="ImpressLT" w:ascii="ImpressLT" w:hAnsi="ImpressLT"/>
          <w:sz w:val="24"/>
          <w:szCs w:val="24"/>
          <w:lang w:val="lt-LT"/>
        </w:rPr>
        <w:t xml:space="preserve"> (graik. Telos – galas, tikslas), o požiūris, kad visi pasaulio reiškiniai ir jis pats yra tikslingi, - </w:t>
      </w:r>
      <w:r>
        <w:rPr>
          <w:rFonts w:eastAsia="ImpressLT" w:cs="ImpressLT" w:ascii="ImpressLT" w:hAnsi="ImpressLT"/>
          <w:i/>
          <w:iCs/>
          <w:sz w:val="24"/>
          <w:szCs w:val="24"/>
          <w:lang w:val="lt-LT"/>
        </w:rPr>
        <w:t xml:space="preserve">finalizmu, </w:t>
      </w:r>
      <w:r>
        <w:rPr>
          <w:rFonts w:eastAsia="ImpressLT" w:cs="ImpressLT" w:ascii="ImpressLT" w:hAnsi="ImpressLT"/>
          <w:sz w:val="24"/>
          <w:szCs w:val="24"/>
          <w:lang w:val="lt-LT"/>
        </w:rPr>
        <w:t>arba</w:t>
      </w:r>
      <w:r>
        <w:rPr>
          <w:rFonts w:eastAsia="ImpressLT" w:cs="ImpressLT" w:ascii="ImpressLT" w:hAnsi="ImpressLT"/>
          <w:i/>
          <w:iCs/>
          <w:sz w:val="24"/>
          <w:szCs w:val="24"/>
          <w:lang w:val="lt-LT"/>
        </w:rPr>
        <w:t xml:space="preserve"> teologizmu</w:t>
      </w:r>
      <w:r>
        <w:rPr>
          <w:rFonts w:eastAsia="ImpressLT" w:cs="ImpressLT" w:ascii="ImpressLT" w:hAnsi="ImpressLT"/>
          <w:sz w:val="24"/>
          <w:szCs w:val="24"/>
          <w:lang w:val="lt-LT"/>
        </w:rPr>
        <w:t xml:space="preserve">. Demokritas tuo tarpu suformuluoja priešingą požiūrį finalizmui – </w:t>
      </w:r>
      <w:r>
        <w:rPr>
          <w:rFonts w:eastAsia="ImpressLT" w:cs="ImpressLT" w:ascii="ImpressLT" w:hAnsi="ImpressLT"/>
          <w:i/>
          <w:iCs/>
          <w:sz w:val="24"/>
          <w:szCs w:val="24"/>
          <w:lang w:val="lt-LT"/>
        </w:rPr>
        <w:t>kauzalizmą</w:t>
      </w:r>
      <w:r>
        <w:rPr>
          <w:rFonts w:eastAsia="ImpressLT" w:cs="ImpressLT" w:ascii="ImpressLT" w:hAnsi="ImpressLT"/>
          <w:sz w:val="24"/>
          <w:szCs w:val="24"/>
          <w:lang w:val="lt-LT"/>
        </w:rPr>
        <w:t xml:space="preserve"> (lot. causa – priežastis). Kauzalizmo šalininkų požiūriu, visi reiškiniai turi savo priežastis; paaiškinti pasaulį – tai nurodyti reiškinių priežastis. Demokritas įsitikinęs, kad pasaulyje visi reiškiniai yra būtini, atsirandantys su tam tikra priežatimi. Būtinumą jis supranta mechanistiškai kaip materijos pasipriešinmą, judėjimą ir smūgį. Pripažinęs, kad visų pasaulio reiškinių pagrindas yra dėsningas atomų judėjimas, Demokritas įeina į istoriją kaip mechanicizmo pradininkas. Pagr. Principai :</w:t>
      </w:r>
    </w:p>
    <w:p>
      <w:pPr>
        <w:pStyle w:val="Normal"/>
        <w:widowControl/>
        <w:numPr>
          <w:ilvl w:val="0"/>
          <w:numId w:val="2"/>
        </w:numPr>
        <w:tabs>
          <w:tab w:val="clear" w:pos="720"/>
          <w:tab w:val="left" w:pos="0" w:leader="none"/>
        </w:tabs>
        <w:ind w:left="720" w:hanging="720"/>
        <w:jc w:val="both"/>
        <w:rPr>
          <w:rFonts w:ascii="ImpressLT" w:hAnsi="ImpressLT" w:eastAsia="ImpressLT" w:cs="ImpressLT"/>
          <w:sz w:val="24"/>
          <w:szCs w:val="24"/>
          <w:lang w:val="lt-LT"/>
        </w:rPr>
      </w:pPr>
      <w:r>
        <w:rPr>
          <w:rFonts w:eastAsia="ImpressLT" w:cs="ImpressLT" w:ascii="ImpressLT" w:hAnsi="ImpressLT"/>
          <w:sz w:val="24"/>
          <w:szCs w:val="24"/>
          <w:lang w:val="lt-LT"/>
        </w:rPr>
        <w:t>Pasaulis yra mechaninių dalelių visuma.</w:t>
      </w:r>
    </w:p>
    <w:p>
      <w:pPr>
        <w:pStyle w:val="Normal"/>
        <w:widowControl/>
        <w:numPr>
          <w:ilvl w:val="0"/>
          <w:numId w:val="2"/>
        </w:numPr>
        <w:tabs>
          <w:tab w:val="clear" w:pos="720"/>
          <w:tab w:val="left" w:pos="0" w:leader="none"/>
        </w:tabs>
        <w:ind w:left="720" w:hanging="720"/>
        <w:jc w:val="both"/>
        <w:rPr>
          <w:rFonts w:ascii="ImpressLT" w:hAnsi="ImpressLT" w:eastAsia="ImpressLT" w:cs="ImpressLT"/>
          <w:sz w:val="24"/>
          <w:szCs w:val="24"/>
          <w:lang w:val="lt-LT"/>
        </w:rPr>
      </w:pPr>
      <w:r>
        <w:rPr>
          <w:rFonts w:eastAsia="ImpressLT" w:cs="ImpressLT" w:ascii="ImpressLT" w:hAnsi="ImpressLT"/>
          <w:sz w:val="24"/>
          <w:szCs w:val="24"/>
          <w:lang w:val="lt-LT"/>
        </w:rPr>
        <w:t>Visi pakitimai pasaulyje paaiškinami mechaninių dalelių judėjimu.</w:t>
      </w:r>
    </w:p>
    <w:p>
      <w:pPr>
        <w:pStyle w:val="Normal"/>
        <w:widowControl/>
        <w:numPr>
          <w:ilvl w:val="0"/>
          <w:numId w:val="2"/>
        </w:numPr>
        <w:tabs>
          <w:tab w:val="clear" w:pos="720"/>
          <w:tab w:val="left" w:pos="0" w:leader="none"/>
        </w:tabs>
        <w:ind w:left="360" w:hanging="360"/>
        <w:jc w:val="both"/>
        <w:rPr>
          <w:rFonts w:ascii="ImpressLT" w:hAnsi="ImpressLT" w:eastAsia="ImpressLT" w:cs="ImpressLT"/>
          <w:sz w:val="24"/>
          <w:szCs w:val="24"/>
          <w:lang w:val="lt-LT"/>
        </w:rPr>
      </w:pPr>
      <w:r>
        <w:rPr>
          <w:rFonts w:eastAsia="ImpressLT" w:cs="ImpressLT" w:ascii="ImpressLT" w:hAnsi="ImpressLT"/>
          <w:sz w:val="24"/>
          <w:szCs w:val="24"/>
          <w:lang w:val="lt-LT"/>
        </w:rPr>
        <w:t>Dalelės juda dėl tam tikrų priežasčių ir jų judėjimas yra dėsningas ir būtinas.</w:t>
      </w:r>
    </w:p>
    <w:p>
      <w:pPr>
        <w:pStyle w:val="Normal"/>
        <w:widowControl/>
        <w:ind w:firstLine="720"/>
        <w:jc w:val="both"/>
        <w:rPr/>
      </w:pPr>
      <w:r>
        <w:rPr>
          <w:rFonts w:eastAsia="ImpressLT" w:cs="ImpressLT" w:ascii="ImpressLT" w:hAnsi="ImpressLT"/>
          <w:sz w:val="24"/>
          <w:szCs w:val="24"/>
          <w:lang w:val="lt-LT"/>
        </w:rPr>
        <w:t xml:space="preserve">Toks mechanistinis požiūris į pasaulį išsilaikė ir iki naujųjų laikų (XVII ir XVIII). Jei pasaulis aiškinamas mechanistiškai tai ar pats pasaulis yra būtinas. Atsitiktina – visa tai kas netikslinga, vadinasi Demokrito pasaulis yra atsitiktinis ir netarnauja jokiam tikslui. Gamta nesiekdama jokio tikslo yra neprotinga, ji veikia aklai. Tagi nesunku padaryti išvadą, jog egzistuoja glaudus mechanicizmo ir kauzalizmo ryšys. Finalizmas, priešingai, siejasi su organicizmu, t.y. požiūriu, kad pasaulis panašus į organizmą. Pripažinus, kad organai, organizmai ir visuomenė veikia tikslingai </w:t>
      </w:r>
      <w:r>
        <w:rPr>
          <w:rFonts w:eastAsia="ImpressLT" w:cs="ImpressLT" w:ascii="Math C" w:hAnsi="Math C"/>
          <w:sz w:val="24"/>
          <w:szCs w:val="24"/>
          <w:lang w:val="lt-LT"/>
        </w:rPr>
        <w:t>u</w:t>
      </w:r>
      <w:r>
        <w:rPr>
          <w:rFonts w:eastAsia="ImpressLT" w:cs="ImpressLT" w:ascii="ImpressLT" w:hAnsi="ImpressLT"/>
          <w:sz w:val="24"/>
          <w:szCs w:val="24"/>
          <w:lang w:val="lt-LT"/>
        </w:rPr>
        <w:t xml:space="preserve"> pasaulis turi tikslą. Antikoje žymiausi funalistai yra Aristotelis ir Platonas. Aristotelis, aiškindamas būties prigimtį išskyrė 4 svarbiausius pradus: 1) </w:t>
      </w:r>
      <w:r>
        <w:rPr>
          <w:rFonts w:eastAsia="ImpressLT" w:cs="ImpressLT" w:ascii="ImpressLT" w:hAnsi="ImpressLT"/>
          <w:i/>
          <w:iCs/>
          <w:sz w:val="24"/>
          <w:szCs w:val="24"/>
          <w:lang w:val="lt-LT"/>
        </w:rPr>
        <w:t>materiją</w:t>
      </w:r>
      <w:r>
        <w:rPr>
          <w:rFonts w:eastAsia="ImpressLT" w:cs="ImpressLT" w:ascii="ImpressLT" w:hAnsi="ImpressLT"/>
          <w:sz w:val="24"/>
          <w:szCs w:val="24"/>
          <w:lang w:val="lt-LT"/>
        </w:rPr>
        <w:t xml:space="preserve"> – būtį, dar neįgavusią apibrėžto pavidalo; 2) </w:t>
      </w:r>
      <w:r>
        <w:rPr>
          <w:rFonts w:eastAsia="ImpressLT" w:cs="ImpressLT" w:ascii="ImpressLT" w:hAnsi="ImpressLT"/>
          <w:i/>
          <w:iCs/>
          <w:sz w:val="24"/>
          <w:szCs w:val="24"/>
          <w:lang w:val="lt-LT"/>
        </w:rPr>
        <w:t>formą</w:t>
      </w:r>
      <w:r>
        <w:rPr>
          <w:rFonts w:eastAsia="ImpressLT" w:cs="ImpressLT" w:ascii="ImpressLT" w:hAnsi="ImpressLT"/>
          <w:sz w:val="24"/>
          <w:szCs w:val="24"/>
          <w:lang w:val="lt-LT"/>
        </w:rPr>
        <w:t xml:space="preserve"> – daikto esmę, kurią nusako bendra daikto sąvoka; 3) </w:t>
      </w:r>
      <w:r>
        <w:rPr>
          <w:rFonts w:eastAsia="ImpressLT" w:cs="ImpressLT" w:ascii="ImpressLT" w:hAnsi="ImpressLT"/>
          <w:i/>
          <w:iCs/>
          <w:sz w:val="24"/>
          <w:szCs w:val="24"/>
          <w:lang w:val="lt-LT"/>
        </w:rPr>
        <w:t>judėjimo priežastį</w:t>
      </w:r>
      <w:r>
        <w:rPr>
          <w:rFonts w:eastAsia="ImpressLT" w:cs="ImpressLT" w:ascii="ImpressLT" w:hAnsi="ImpressLT"/>
          <w:sz w:val="24"/>
          <w:szCs w:val="24"/>
          <w:lang w:val="lt-LT"/>
        </w:rPr>
        <w:t xml:space="preserve"> ; 4) </w:t>
      </w:r>
      <w:r>
        <w:rPr>
          <w:rFonts w:eastAsia="ImpressLT" w:cs="ImpressLT" w:ascii="ImpressLT" w:hAnsi="ImpressLT"/>
          <w:i/>
          <w:iCs/>
          <w:sz w:val="24"/>
          <w:szCs w:val="24"/>
          <w:lang w:val="lt-LT"/>
        </w:rPr>
        <w:t>tikslą</w:t>
      </w:r>
      <w:r>
        <w:rPr>
          <w:rFonts w:eastAsia="ImpressLT" w:cs="ImpressLT" w:ascii="ImpressLT" w:hAnsi="ImpressLT"/>
          <w:sz w:val="24"/>
          <w:szCs w:val="24"/>
          <w:lang w:val="lt-LT"/>
        </w:rPr>
        <w:t xml:space="preserve">, kurio siekiant judama. Pvz. statomo namo materija yra akmuo arba medis; forma – namo esmė; judėjimo priežastis – architekto, statybininko veikla, o tikslas – namo paskirtis. Aristotelis kelia klausimą: kuris iš pradų svarbiausias? Materija – pasyvi; ji tėra formos realizavimo galimybė daiktuose. Judėjimo priežastis priklauso nuo tikslo, vadinasi tikslas svarbiausias, kurį galima suvesti į formą, jei ją suprasime kaip tikslingai veikiančią jėgą. Arist. manė, jog pasaulis tikslingas : antai augalai ir gyvūnai augdami siekia įgyti tam tikrą formą, tai rūšiai būdingas savybes. Tikslingi ir negyvi reiškiniai : sunkesnis krenta žemyn, o lengvesnis kyla aukštyn, tuo siekdami užimti jiems skirtas vietas. Judėjimui reikalinga jėga, todėl reikalingas primas judintojas. Juo Aristotelis laikė Dievą. Dievas yra galutinis pasaulio tikslas. Finalizmas remiasi pasaulio darnos idėja. </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b/>
          <w:b/>
          <w:bCs/>
          <w:i/>
          <w:i/>
          <w:iCs/>
          <w:sz w:val="24"/>
          <w:szCs w:val="24"/>
          <w:lang w:val="lt-LT"/>
        </w:rPr>
      </w:pPr>
      <w:r>
        <w:rPr>
          <w:rFonts w:eastAsia="ImpressLT" w:cs="ImpressLT" w:ascii="ImpressLT" w:hAnsi="ImpressLT"/>
          <w:b/>
          <w:bCs/>
          <w:i/>
          <w:iCs/>
          <w:sz w:val="24"/>
          <w:szCs w:val="24"/>
          <w:lang w:val="lt-LT"/>
        </w:rPr>
        <w:t>1)Demokritiškoji</w:t>
      </w:r>
    </w:p>
    <w:p>
      <w:pPr>
        <w:pStyle w:val="Normal"/>
        <w:widowControl/>
        <w:rPr/>
      </w:pPr>
      <w:r>
        <w:rPr>
          <w:rFonts w:eastAsia="ImpressLT" w:cs="ImpressLT" w:ascii="ImpressLT" w:hAnsi="ImpressLT"/>
          <w:sz w:val="24"/>
          <w:szCs w:val="24"/>
          <w:u w:val="single"/>
          <w:lang w:val="lt-LT"/>
        </w:rPr>
        <w:t>Materialistinis – imanentinis</w:t>
      </w:r>
      <w:r>
        <w:rPr>
          <w:rFonts w:eastAsia="ImpressLT" w:cs="ImpressLT" w:ascii="ImpressLT" w:hAnsi="ImpressLT"/>
          <w:sz w:val="24"/>
          <w:szCs w:val="24"/>
          <w:lang w:val="lt-LT"/>
        </w:rPr>
        <w:t>. Būtis daiktiška, kūniška, turinti pirminę medžiagą. Imanentiškas būdingas realybei, būdingas daiktui. Tai Naturfilosofai, Demokritas ir marksizmas. Ji potencialiause gamtos moksluose. Netaikytinas antropologijoje, religijoje, socialogijoje.</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mc:AlternateContent>
          <mc:Choice Requires="wps">
            <w:drawing>
              <wp:anchor behindDoc="0" distT="0" distB="0" distL="0" distR="0" simplePos="0" locked="0" layoutInCell="0" allowOverlap="1" relativeHeight="7">
                <wp:simplePos x="0" y="0"/>
                <wp:positionH relativeFrom="column">
                  <wp:posOffset>-1303020</wp:posOffset>
                </wp:positionH>
                <wp:positionV relativeFrom="paragraph">
                  <wp:posOffset>12134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6pt,95.55pt" to="-102.6pt,9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211580</wp:posOffset>
                </wp:positionH>
                <wp:positionV relativeFrom="paragraph">
                  <wp:posOffset>1304925</wp:posOffset>
                </wp:positionV>
                <wp:extent cx="91440" cy="0"/>
                <wp:effectExtent l="5080" t="5080" r="508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4pt,102.75pt" to="-88.25pt,10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71500</wp:posOffset>
                </wp:positionH>
                <wp:positionV relativeFrom="paragraph">
                  <wp:posOffset>139636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109.95pt" to="-37.85pt,10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05740</wp:posOffset>
                </wp:positionH>
                <wp:positionV relativeFrom="paragraph">
                  <wp:posOffset>116205</wp:posOffset>
                </wp:positionV>
                <wp:extent cx="91440" cy="0"/>
                <wp:effectExtent l="5080" t="5080" r="508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9.15pt" to="-9.05pt,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668780</wp:posOffset>
                </wp:positionH>
                <wp:positionV relativeFrom="paragraph">
                  <wp:posOffset>20764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4pt,16.35pt" to="-124.25pt,16.3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1509395</wp:posOffset>
                </wp:positionH>
                <wp:positionV relativeFrom="paragraph">
                  <wp:posOffset>25400</wp:posOffset>
                </wp:positionV>
                <wp:extent cx="1463040" cy="1463040"/>
                <wp:effectExtent l="0" t="0" r="0" b="0"/>
                <wp:wrapSquare wrapText="largest"/>
                <wp:docPr id="6" name="Frame1"/>
                <a:graphic xmlns:a="http://schemas.openxmlformats.org/drawingml/2006/main">
                  <a:graphicData uri="http://schemas.microsoft.com/office/word/2010/wordprocessingShape">
                    <wps:wsp>
                      <wps:cNvSpPr txBox="1"/>
                      <wps:spPr>
                        <a:xfrm>
                          <a:off x="0" y="0"/>
                          <a:ext cx="1463040" cy="1463040"/>
                        </a:xfrm>
                        <a:prstGeom prst="rect"/>
                        <a:solidFill>
                          <a:srgbClr val="FFFFFF">
                            <a:alpha val="0"/>
                          </a:srgbClr>
                        </a:solidFill>
                      </wps:spPr>
                      <wps:txbx>
                        <w:txbxContent>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txbxContent>
                      </wps:txbx>
                      <wps:bodyPr anchor="t" lIns="0" tIns="0" rIns="0" bIns="0">
                        <a:noAutofit/>
                      </wps:bodyPr>
                    </wps:wsp>
                  </a:graphicData>
                </a:graphic>
              </wp:anchor>
            </w:drawing>
          </mc:Choice>
          <mc:Fallback>
            <w:pict>
              <v:rect fillcolor="#FFFFFF" style="position:absolute;rotation:-0;width:115.2pt;height:115.2pt;mso-wrap-distance-left:9pt;mso-wrap-distance-right:9pt;mso-wrap-distance-top:0pt;mso-wrap-distance-bottom:0pt;margin-top:2pt;mso-position-vertical-relative:text;margin-left:118.85pt;mso-position-horizontal-relative:text">
                <v:fill opacity="0f"/>
                <v:textbox inset="0in,0in,0in,0in">
                  <w:txbxContent>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pict>
                          <v:group id="shape_0" style="position:absolute;margin-left:0pt;margin-top:0pt;width:115.15pt;height:115.15pt" coordorigin="0,0" coordsize="2303,2303">
                            <v:shapetype id="_x0000_t202" coordsize="21600,21600" o:spt="202" path="m,l,21600l21600,21600l21600,xe">
                              <v:stroke joinstyle="miter"/>
                              <v:path gradientshapeok="t" o:connecttype="rect"/>
                            </v:shapetype>
                            <v:shape id="shape_0" stroked="f" o:allowincell="f" style="position:absolute;left:337;top:337;width:1628;height:162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UniversityLT" w:hAnsi="UniversityLT" w:eastAsia="UniversityLT" w:cs="UniversityLT"/>
                                        <w:color w:val="auto"/>
                                        <w:lang w:val="lt-LT"/>
                                      </w:rPr>
                                      <w:t xml:space="preserve">    þmogus</w:t>
                                    </w:r>
                                  </w:p>
                                  <w:p>
                                    <w:pPr>
                                      <w:overflowPunct w:val="false"/>
                                      <w:bidi w:val="0"/>
                                      <w:rPr/>
                                    </w:pPr>
                                    <w:r>
                                      <w:rPr>
                                        <w:kern w:val="2"/>
                                        <w:sz w:val="28"/>
                                        <w:szCs w:val="28"/>
                                        <w:rFonts w:ascii="UniversityLT" w:hAnsi="UniversityLT" w:eastAsia="UniversityLT" w:cs="UniversityLT"/>
                                        <w:color w:val="auto"/>
                                        <w:lang w:val="lt-LT"/>
                                      </w:rPr>
                                      <w:t xml:space="preserve">    kûniškas</w:t>
                                    </w:r>
                                  </w:p>
                                </w:txbxContent>
                              </v:textbox>
                              <v:fill o:detectmouseclick="t" on="false"/>
                              <v:stroke color="#3465a4" joinstyle="round" endcap="flat"/>
                              <w10:wrap type="none"/>
                            </v:shape>
                            <v:shape id="shape_0" coordsize="4065,4065" path="m2032,0l2032,0l1995,0l1960,0l1924,2l1889,4l1854,7l1819,11l1783,14l1748,20l1713,25l1677,30l1644,37l1609,44l1573,51l1540,60l1505,69l1471,78l1438,88l1404,99l1369,110l1335,122l1303,134l1270,147l1236,161l1205,175l1173,189l1139,205l1109,221l1078,237l1046,254l1016,272l984,290l954,309l924,327l894,346l866,367l836,388l808,408l780,431l753,452l725,475l698,498l672,521l646,545l619,570l594,595l570,619l545,646l520,672l497,699l474,725l452,753l430,780l407,808l388,836l367,866l346,895l326,925l309,954l289,984l272,1014l254,1046l236,1078l220,1110l205,1140l189,1173l175,1205l160,1237l146,1270l134,1304l122,1335l109,1369l99,1404l88,1438l78,1471l69,1505l60,1540l51,1574l44,1609l37,1644l30,1678l25,1713l19,1748l14,1784l11,1819l7,1854l3,1889l2,1925l0,1960l0,1995l0,2030l0,2032l0,2068l0,2103l2,2138l3,2173l7,2209l11,2244l14,2279l19,2314l25,2350l30,2385l37,2419l44,2454l51,2489l60,2523l69,2558l78,2591l88,2625l99,2658l109,2694l122,2727l134,2759l146,2792l160,2826l175,2858l189,2889l205,2923l220,2953l236,2985l254,3016l272,3046l289,3078l309,3108l326,3138l346,3168l367,3196l388,3226l407,3255l430,3283l452,3309l474,3338l497,3364l520,3390l545,3417l570,3443l594,3468l619,3493l646,3517l672,3542l698,3565l725,3588l753,3611l780,3632l808,3655l836,3674l866,3696l894,3717l924,3736l954,3754l984,3773l1014,3791l1046,3808l1078,3826l1109,3842l1139,3858l1173,3874l1205,3888l1236,3902l1270,3916l1303,3928l1335,3941l1369,3953l1404,3964l1438,3974l1471,3985l1505,3994l1540,4002l1573,4011l1609,4018l1644,4025l1677,4032l1713,4038l1748,4043l1783,4048l1819,4052l1854,4055l1889,4059l1924,4061l1960,4062l1995,4062l2032,4064l2032,4064l2032,4064l2067,4062l2103,4062l2138,4061l2173,4059l2208,4055l2244,4052l2279,4048l2314,4043l2349,4038l2385,4032l2418,4025l2454,4018l2489,4011l2522,4002l2558,3994l2591,3985l2625,3974l2658,3964l2693,3953l2727,3941l2759,3928l2792,3916l2826,3902l2857,3888l2889,3874l2923,3858l2953,3842l2984,3826l3016,3808l3046,3791l3078,3773l3108,3754l3138,3736l3168,3717l3196,3696l3226,3674l3254,3655l3283,3632l3309,3611l3337,3588l3364,3565l3390,3542l3417,3517l3443,3493l3468,3468l3492,3443l3517,3417l3542,3390l3565,3364l3588,3338l3611,3309l3632,3283l3655,3255l3674,3226l3695,3196l3716,3168l3736,3138l3754,3108l3773,3078l3791,3048l3808,3016l3826,2985l3842,2953l3858,2923l3873,2889l3888,2858l3902,2826l3916,2792l3928,2759l3940,2727l3953,2694l3963,2658l3974,2625l3985,2591l3993,2558l4002,2523l4011,2489l4018,2454l4025,2419l4032,2385l4038,2350l4043,2314l4048,2279l4052,2244l4055,2209l4059,2173l4060,2138l4062,2103l4062,2068l4062,2032l4064,2032l4062,1995l4062,1960l4060,1925l4059,1889l4055,1854l4052,1819l4048,1784l4043,1748l4038,1713l4032,1678l4025,1644l4018,1609l4011,1574l4002,1540l3993,1505l3985,1471l3974,1438l3963,1404l3953,1369l3940,1335l3928,1304l3916,1270l3902,1237l3888,1205l3873,1173l3858,1140l3842,1110l3826,1078l3808,1046l3791,1016l3773,984l3754,954l3736,925l3716,895l3695,866l3674,836l3655,808l3632,780l3611,753l3588,725l3565,699l3542,672l3517,646l3492,619l3468,595l3443,570l3417,545l3390,521l3364,498l3337,475l3309,452l3283,431l3254,408l3226,388l3196,367l3168,346l3138,327l3108,309l3078,290l3048,272l3016,254l2984,237l2953,221l2923,205l2889,189l2857,175l2826,161l2792,147l2759,134l2727,122l2693,110l2658,99l2625,88l2591,78l2558,69l2522,60l2489,51l2454,44l2418,37l2385,30l2349,25l2314,20l2279,14l2244,11l2208,7l2173,4l2138,2l2103,0l2067,0l2032,0e" stroked="t" o:allowincell="f" style="position:absolute;left:0;top:0;width:2303;height:2303">
                              <v:stroke color="black" weight="9360" joinstyle="round" endcap="flat"/>
                              <v:fill o:detectmouseclick="t" on="false"/>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1463040" cy="1463040"/>
                <wp:effectExtent l="5080" t="5080" r="5080" b="5080"/>
                <wp:wrapNone/>
                <wp:docPr id="8" name=""/>
                <a:graphic xmlns:a="http://schemas.openxmlformats.org/drawingml/2006/main">
                  <a:graphicData uri="http://schemas.microsoft.com/office/word/2010/wordprocessingGroup">
                    <wpg:wgp>
                      <wpg:cNvGrpSpPr/>
                      <wpg:grpSpPr>
                        <a:xfrm>
                          <a:off x="0" y="0"/>
                          <a:ext cx="1463040" cy="1463040"/>
                          <a:chOff x="0" y="0"/>
                          <a:chExt cx="1463040" cy="1463040"/>
                        </a:xfrm>
                      </wpg:grpSpPr>
                      <wps:wsp>
                        <wps:cNvSpPr txBox="1"/>
                        <wps:spPr>
                          <a:xfrm>
                            <a:off x="213840" y="213840"/>
                            <a:ext cx="1034280" cy="1034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UniversityLT" w:hAnsi="UniversityLT" w:eastAsia="UniversityLT" w:cs="UniversityLT"/>
                                  <w:color w:val="auto"/>
                                  <w:lang w:val="lt-LT"/>
                                </w:rPr>
                                <w:t xml:space="preserve">    þmogus</w:t>
                              </w:r>
                            </w:p>
                            <w:p>
                              <w:pPr>
                                <w:overflowPunct w:val="false"/>
                                <w:bidi w:val="0"/>
                                <w:rPr/>
                              </w:pPr>
                              <w:r>
                                <w:rPr>
                                  <w:kern w:val="2"/>
                                  <w:sz w:val="28"/>
                                  <w:szCs w:val="28"/>
                                  <w:rFonts w:ascii="UniversityLT" w:hAnsi="UniversityLT" w:eastAsia="UniversityLT" w:cs="UniversityLT"/>
                                  <w:color w:val="auto"/>
                                  <w:lang w:val="lt-LT"/>
                                </w:rPr>
                                <w:t xml:space="preserve">    kûniškas</w:t>
                              </w:r>
                            </w:p>
                          </w:txbxContent>
                        </wps:txbx>
                        <wps:bodyPr wrap="square" lIns="35640" rIns="35640" tIns="17640" bIns="17640" anchor="t">
                          <a:noAutofit/>
                        </wps:bodyPr>
                      </wps:wsp>
                      <wps:wsp>
                        <wps:cNvSpPr/>
                        <wps:spPr>
                          <a:xfrm>
                            <a:off x="0" y="0"/>
                            <a:ext cx="1463040" cy="1463040"/>
                          </a:xfrm>
                          <a:custGeom>
                            <a:avLst/>
                            <a:gdLst/>
                            <a:ahLst/>
                            <a:rect l="0" t="0" r="r" b="b"/>
                            <a:pathLst>
                              <a:path fill="none" w="4064" h="4064">
                                <a:moveTo>
                                  <a:pt x="2032" y="0"/>
                                </a:moveTo>
                                <a:lnTo>
                                  <a:pt x="2032" y="0"/>
                                </a:lnTo>
                                <a:lnTo>
                                  <a:pt x="1995" y="0"/>
                                </a:lnTo>
                                <a:lnTo>
                                  <a:pt x="1960" y="0"/>
                                </a:lnTo>
                                <a:lnTo>
                                  <a:pt x="1924" y="2"/>
                                </a:lnTo>
                                <a:lnTo>
                                  <a:pt x="1889" y="4"/>
                                </a:lnTo>
                                <a:lnTo>
                                  <a:pt x="1854" y="7"/>
                                </a:lnTo>
                                <a:lnTo>
                                  <a:pt x="1819" y="11"/>
                                </a:lnTo>
                                <a:lnTo>
                                  <a:pt x="1783" y="14"/>
                                </a:lnTo>
                                <a:lnTo>
                                  <a:pt x="1748" y="20"/>
                                </a:lnTo>
                                <a:lnTo>
                                  <a:pt x="1713" y="25"/>
                                </a:lnTo>
                                <a:lnTo>
                                  <a:pt x="1677" y="30"/>
                                </a:lnTo>
                                <a:lnTo>
                                  <a:pt x="1644" y="37"/>
                                </a:lnTo>
                                <a:lnTo>
                                  <a:pt x="1609" y="44"/>
                                </a:lnTo>
                                <a:lnTo>
                                  <a:pt x="1573" y="51"/>
                                </a:lnTo>
                                <a:lnTo>
                                  <a:pt x="1540" y="60"/>
                                </a:lnTo>
                                <a:lnTo>
                                  <a:pt x="1505" y="69"/>
                                </a:lnTo>
                                <a:lnTo>
                                  <a:pt x="1471" y="78"/>
                                </a:lnTo>
                                <a:lnTo>
                                  <a:pt x="1438" y="88"/>
                                </a:lnTo>
                                <a:lnTo>
                                  <a:pt x="1404" y="99"/>
                                </a:lnTo>
                                <a:lnTo>
                                  <a:pt x="1369" y="110"/>
                                </a:lnTo>
                                <a:lnTo>
                                  <a:pt x="1335" y="122"/>
                                </a:lnTo>
                                <a:lnTo>
                                  <a:pt x="1303" y="134"/>
                                </a:lnTo>
                                <a:lnTo>
                                  <a:pt x="1270" y="147"/>
                                </a:lnTo>
                                <a:lnTo>
                                  <a:pt x="1236" y="161"/>
                                </a:lnTo>
                                <a:lnTo>
                                  <a:pt x="1205" y="175"/>
                                </a:lnTo>
                                <a:lnTo>
                                  <a:pt x="1173" y="189"/>
                                </a:lnTo>
                                <a:lnTo>
                                  <a:pt x="1139" y="205"/>
                                </a:lnTo>
                                <a:lnTo>
                                  <a:pt x="1109" y="221"/>
                                </a:lnTo>
                                <a:lnTo>
                                  <a:pt x="1078" y="237"/>
                                </a:lnTo>
                                <a:lnTo>
                                  <a:pt x="1046" y="254"/>
                                </a:lnTo>
                                <a:lnTo>
                                  <a:pt x="1016" y="272"/>
                                </a:lnTo>
                                <a:lnTo>
                                  <a:pt x="984" y="290"/>
                                </a:lnTo>
                                <a:lnTo>
                                  <a:pt x="954" y="309"/>
                                </a:lnTo>
                                <a:lnTo>
                                  <a:pt x="924" y="327"/>
                                </a:lnTo>
                                <a:lnTo>
                                  <a:pt x="894" y="346"/>
                                </a:lnTo>
                                <a:lnTo>
                                  <a:pt x="866" y="367"/>
                                </a:lnTo>
                                <a:lnTo>
                                  <a:pt x="836" y="388"/>
                                </a:lnTo>
                                <a:lnTo>
                                  <a:pt x="808" y="408"/>
                                </a:lnTo>
                                <a:lnTo>
                                  <a:pt x="780" y="431"/>
                                </a:lnTo>
                                <a:lnTo>
                                  <a:pt x="753" y="452"/>
                                </a:lnTo>
                                <a:lnTo>
                                  <a:pt x="725" y="475"/>
                                </a:lnTo>
                                <a:lnTo>
                                  <a:pt x="698" y="498"/>
                                </a:lnTo>
                                <a:lnTo>
                                  <a:pt x="672" y="521"/>
                                </a:lnTo>
                                <a:lnTo>
                                  <a:pt x="646" y="545"/>
                                </a:lnTo>
                                <a:lnTo>
                                  <a:pt x="619" y="570"/>
                                </a:lnTo>
                                <a:lnTo>
                                  <a:pt x="594" y="595"/>
                                </a:lnTo>
                                <a:lnTo>
                                  <a:pt x="570" y="619"/>
                                </a:lnTo>
                                <a:lnTo>
                                  <a:pt x="545" y="646"/>
                                </a:lnTo>
                                <a:lnTo>
                                  <a:pt x="520" y="672"/>
                                </a:lnTo>
                                <a:lnTo>
                                  <a:pt x="497" y="699"/>
                                </a:lnTo>
                                <a:lnTo>
                                  <a:pt x="474" y="725"/>
                                </a:lnTo>
                                <a:lnTo>
                                  <a:pt x="452" y="753"/>
                                </a:lnTo>
                                <a:lnTo>
                                  <a:pt x="430" y="780"/>
                                </a:lnTo>
                                <a:lnTo>
                                  <a:pt x="407" y="808"/>
                                </a:lnTo>
                                <a:lnTo>
                                  <a:pt x="388" y="836"/>
                                </a:lnTo>
                                <a:lnTo>
                                  <a:pt x="367" y="866"/>
                                </a:lnTo>
                                <a:lnTo>
                                  <a:pt x="346" y="895"/>
                                </a:lnTo>
                                <a:lnTo>
                                  <a:pt x="326" y="925"/>
                                </a:lnTo>
                                <a:lnTo>
                                  <a:pt x="309" y="954"/>
                                </a:lnTo>
                                <a:lnTo>
                                  <a:pt x="289" y="984"/>
                                </a:lnTo>
                                <a:lnTo>
                                  <a:pt x="272" y="1014"/>
                                </a:lnTo>
                                <a:lnTo>
                                  <a:pt x="254" y="1046"/>
                                </a:lnTo>
                                <a:lnTo>
                                  <a:pt x="236" y="1078"/>
                                </a:lnTo>
                                <a:lnTo>
                                  <a:pt x="220" y="1110"/>
                                </a:lnTo>
                                <a:lnTo>
                                  <a:pt x="205" y="1140"/>
                                </a:lnTo>
                                <a:lnTo>
                                  <a:pt x="189" y="1173"/>
                                </a:lnTo>
                                <a:lnTo>
                                  <a:pt x="175" y="1205"/>
                                </a:lnTo>
                                <a:lnTo>
                                  <a:pt x="160" y="1237"/>
                                </a:lnTo>
                                <a:lnTo>
                                  <a:pt x="146" y="1270"/>
                                </a:lnTo>
                                <a:lnTo>
                                  <a:pt x="134" y="1304"/>
                                </a:lnTo>
                                <a:lnTo>
                                  <a:pt x="122" y="1335"/>
                                </a:lnTo>
                                <a:lnTo>
                                  <a:pt x="109" y="1369"/>
                                </a:lnTo>
                                <a:lnTo>
                                  <a:pt x="99" y="1404"/>
                                </a:lnTo>
                                <a:lnTo>
                                  <a:pt x="88" y="1438"/>
                                </a:lnTo>
                                <a:lnTo>
                                  <a:pt x="78" y="1471"/>
                                </a:lnTo>
                                <a:lnTo>
                                  <a:pt x="69" y="1505"/>
                                </a:lnTo>
                                <a:lnTo>
                                  <a:pt x="60" y="1540"/>
                                </a:lnTo>
                                <a:lnTo>
                                  <a:pt x="51" y="1574"/>
                                </a:lnTo>
                                <a:lnTo>
                                  <a:pt x="44" y="1609"/>
                                </a:lnTo>
                                <a:lnTo>
                                  <a:pt x="37" y="1644"/>
                                </a:lnTo>
                                <a:lnTo>
                                  <a:pt x="30" y="1678"/>
                                </a:lnTo>
                                <a:lnTo>
                                  <a:pt x="25" y="1713"/>
                                </a:lnTo>
                                <a:lnTo>
                                  <a:pt x="19" y="1748"/>
                                </a:lnTo>
                                <a:lnTo>
                                  <a:pt x="14" y="1784"/>
                                </a:lnTo>
                                <a:lnTo>
                                  <a:pt x="11" y="1819"/>
                                </a:lnTo>
                                <a:lnTo>
                                  <a:pt x="7" y="1854"/>
                                </a:lnTo>
                                <a:lnTo>
                                  <a:pt x="3" y="1889"/>
                                </a:lnTo>
                                <a:lnTo>
                                  <a:pt x="2" y="1925"/>
                                </a:lnTo>
                                <a:lnTo>
                                  <a:pt x="0" y="1960"/>
                                </a:lnTo>
                                <a:lnTo>
                                  <a:pt x="0" y="1995"/>
                                </a:lnTo>
                                <a:lnTo>
                                  <a:pt x="0" y="2030"/>
                                </a:lnTo>
                                <a:lnTo>
                                  <a:pt x="0" y="2032"/>
                                </a:lnTo>
                                <a:lnTo>
                                  <a:pt x="0" y="2068"/>
                                </a:lnTo>
                                <a:lnTo>
                                  <a:pt x="0" y="2103"/>
                                </a:lnTo>
                                <a:lnTo>
                                  <a:pt x="2" y="2138"/>
                                </a:lnTo>
                                <a:lnTo>
                                  <a:pt x="3" y="2173"/>
                                </a:lnTo>
                                <a:lnTo>
                                  <a:pt x="7" y="2209"/>
                                </a:lnTo>
                                <a:lnTo>
                                  <a:pt x="11" y="2244"/>
                                </a:lnTo>
                                <a:lnTo>
                                  <a:pt x="14" y="2279"/>
                                </a:lnTo>
                                <a:lnTo>
                                  <a:pt x="19" y="2314"/>
                                </a:lnTo>
                                <a:lnTo>
                                  <a:pt x="25" y="2350"/>
                                </a:lnTo>
                                <a:lnTo>
                                  <a:pt x="30" y="2385"/>
                                </a:lnTo>
                                <a:lnTo>
                                  <a:pt x="37" y="2419"/>
                                </a:lnTo>
                                <a:lnTo>
                                  <a:pt x="44" y="2454"/>
                                </a:lnTo>
                                <a:lnTo>
                                  <a:pt x="51" y="2489"/>
                                </a:lnTo>
                                <a:lnTo>
                                  <a:pt x="60" y="2523"/>
                                </a:lnTo>
                                <a:lnTo>
                                  <a:pt x="69" y="2558"/>
                                </a:lnTo>
                                <a:lnTo>
                                  <a:pt x="78" y="2591"/>
                                </a:lnTo>
                                <a:lnTo>
                                  <a:pt x="88" y="2625"/>
                                </a:lnTo>
                                <a:lnTo>
                                  <a:pt x="99" y="2658"/>
                                </a:lnTo>
                                <a:lnTo>
                                  <a:pt x="109" y="2694"/>
                                </a:lnTo>
                                <a:lnTo>
                                  <a:pt x="122" y="2727"/>
                                </a:lnTo>
                                <a:lnTo>
                                  <a:pt x="134" y="2759"/>
                                </a:lnTo>
                                <a:lnTo>
                                  <a:pt x="146" y="2792"/>
                                </a:lnTo>
                                <a:lnTo>
                                  <a:pt x="160" y="2826"/>
                                </a:lnTo>
                                <a:lnTo>
                                  <a:pt x="175" y="2858"/>
                                </a:lnTo>
                                <a:lnTo>
                                  <a:pt x="189" y="2889"/>
                                </a:lnTo>
                                <a:lnTo>
                                  <a:pt x="205" y="2923"/>
                                </a:lnTo>
                                <a:lnTo>
                                  <a:pt x="220" y="2953"/>
                                </a:lnTo>
                                <a:lnTo>
                                  <a:pt x="236" y="2985"/>
                                </a:lnTo>
                                <a:lnTo>
                                  <a:pt x="254" y="3016"/>
                                </a:lnTo>
                                <a:lnTo>
                                  <a:pt x="272" y="3046"/>
                                </a:lnTo>
                                <a:lnTo>
                                  <a:pt x="289" y="3078"/>
                                </a:lnTo>
                                <a:lnTo>
                                  <a:pt x="309" y="3108"/>
                                </a:lnTo>
                                <a:lnTo>
                                  <a:pt x="326" y="3138"/>
                                </a:lnTo>
                                <a:lnTo>
                                  <a:pt x="346" y="3168"/>
                                </a:lnTo>
                                <a:lnTo>
                                  <a:pt x="367" y="3196"/>
                                </a:lnTo>
                                <a:lnTo>
                                  <a:pt x="388" y="3226"/>
                                </a:lnTo>
                                <a:lnTo>
                                  <a:pt x="407" y="3255"/>
                                </a:lnTo>
                                <a:lnTo>
                                  <a:pt x="430" y="3283"/>
                                </a:lnTo>
                                <a:lnTo>
                                  <a:pt x="452" y="3309"/>
                                </a:lnTo>
                                <a:lnTo>
                                  <a:pt x="474" y="3338"/>
                                </a:lnTo>
                                <a:lnTo>
                                  <a:pt x="497" y="3364"/>
                                </a:lnTo>
                                <a:lnTo>
                                  <a:pt x="520" y="3390"/>
                                </a:lnTo>
                                <a:lnTo>
                                  <a:pt x="545" y="3417"/>
                                </a:lnTo>
                                <a:lnTo>
                                  <a:pt x="570" y="3443"/>
                                </a:lnTo>
                                <a:lnTo>
                                  <a:pt x="594" y="3468"/>
                                </a:lnTo>
                                <a:lnTo>
                                  <a:pt x="619" y="3493"/>
                                </a:lnTo>
                                <a:lnTo>
                                  <a:pt x="646" y="3517"/>
                                </a:lnTo>
                                <a:lnTo>
                                  <a:pt x="672" y="3542"/>
                                </a:lnTo>
                                <a:lnTo>
                                  <a:pt x="698" y="3565"/>
                                </a:lnTo>
                                <a:lnTo>
                                  <a:pt x="725" y="3588"/>
                                </a:lnTo>
                                <a:lnTo>
                                  <a:pt x="753" y="3611"/>
                                </a:lnTo>
                                <a:lnTo>
                                  <a:pt x="780" y="3632"/>
                                </a:lnTo>
                                <a:lnTo>
                                  <a:pt x="808" y="3655"/>
                                </a:lnTo>
                                <a:lnTo>
                                  <a:pt x="836" y="3674"/>
                                </a:lnTo>
                                <a:lnTo>
                                  <a:pt x="866" y="3696"/>
                                </a:lnTo>
                                <a:lnTo>
                                  <a:pt x="894" y="3717"/>
                                </a:lnTo>
                                <a:lnTo>
                                  <a:pt x="924" y="3736"/>
                                </a:lnTo>
                                <a:lnTo>
                                  <a:pt x="954" y="3754"/>
                                </a:lnTo>
                                <a:lnTo>
                                  <a:pt x="984" y="3773"/>
                                </a:lnTo>
                                <a:lnTo>
                                  <a:pt x="1014" y="3791"/>
                                </a:lnTo>
                                <a:lnTo>
                                  <a:pt x="1046" y="3808"/>
                                </a:lnTo>
                                <a:lnTo>
                                  <a:pt x="1078" y="3826"/>
                                </a:lnTo>
                                <a:lnTo>
                                  <a:pt x="1109" y="3842"/>
                                </a:lnTo>
                                <a:lnTo>
                                  <a:pt x="1139" y="3858"/>
                                </a:lnTo>
                                <a:lnTo>
                                  <a:pt x="1173" y="3874"/>
                                </a:lnTo>
                                <a:lnTo>
                                  <a:pt x="1205" y="3888"/>
                                </a:lnTo>
                                <a:lnTo>
                                  <a:pt x="1236" y="3902"/>
                                </a:lnTo>
                                <a:lnTo>
                                  <a:pt x="1270" y="3916"/>
                                </a:lnTo>
                                <a:lnTo>
                                  <a:pt x="1303" y="3928"/>
                                </a:lnTo>
                                <a:lnTo>
                                  <a:pt x="1335" y="3941"/>
                                </a:lnTo>
                                <a:lnTo>
                                  <a:pt x="1369" y="3953"/>
                                </a:lnTo>
                                <a:lnTo>
                                  <a:pt x="1404" y="3964"/>
                                </a:lnTo>
                                <a:lnTo>
                                  <a:pt x="1438" y="3974"/>
                                </a:lnTo>
                                <a:lnTo>
                                  <a:pt x="1471" y="3985"/>
                                </a:lnTo>
                                <a:lnTo>
                                  <a:pt x="1505" y="3994"/>
                                </a:lnTo>
                                <a:lnTo>
                                  <a:pt x="1540" y="4002"/>
                                </a:lnTo>
                                <a:lnTo>
                                  <a:pt x="1573" y="4011"/>
                                </a:lnTo>
                                <a:lnTo>
                                  <a:pt x="1609" y="4018"/>
                                </a:lnTo>
                                <a:lnTo>
                                  <a:pt x="1644" y="4025"/>
                                </a:lnTo>
                                <a:lnTo>
                                  <a:pt x="1677" y="4032"/>
                                </a:lnTo>
                                <a:lnTo>
                                  <a:pt x="1713" y="4038"/>
                                </a:lnTo>
                                <a:lnTo>
                                  <a:pt x="1748" y="4043"/>
                                </a:lnTo>
                                <a:lnTo>
                                  <a:pt x="1783" y="4048"/>
                                </a:lnTo>
                                <a:lnTo>
                                  <a:pt x="1819" y="4052"/>
                                </a:lnTo>
                                <a:lnTo>
                                  <a:pt x="1854" y="4055"/>
                                </a:lnTo>
                                <a:lnTo>
                                  <a:pt x="1889" y="4059"/>
                                </a:lnTo>
                                <a:lnTo>
                                  <a:pt x="1924" y="4061"/>
                                </a:lnTo>
                                <a:lnTo>
                                  <a:pt x="1960" y="4062"/>
                                </a:lnTo>
                                <a:lnTo>
                                  <a:pt x="1995" y="4062"/>
                                </a:lnTo>
                                <a:lnTo>
                                  <a:pt x="2032" y="4064"/>
                                </a:lnTo>
                                <a:lnTo>
                                  <a:pt x="2032" y="4064"/>
                                </a:lnTo>
                                <a:lnTo>
                                  <a:pt x="2032" y="4064"/>
                                </a:lnTo>
                                <a:lnTo>
                                  <a:pt x="2067" y="4062"/>
                                </a:lnTo>
                                <a:lnTo>
                                  <a:pt x="2103" y="4062"/>
                                </a:lnTo>
                                <a:lnTo>
                                  <a:pt x="2138" y="4061"/>
                                </a:lnTo>
                                <a:lnTo>
                                  <a:pt x="2173" y="4059"/>
                                </a:lnTo>
                                <a:lnTo>
                                  <a:pt x="2208" y="4055"/>
                                </a:lnTo>
                                <a:lnTo>
                                  <a:pt x="2244" y="4052"/>
                                </a:lnTo>
                                <a:lnTo>
                                  <a:pt x="2279" y="4048"/>
                                </a:lnTo>
                                <a:lnTo>
                                  <a:pt x="2314" y="4043"/>
                                </a:lnTo>
                                <a:lnTo>
                                  <a:pt x="2349" y="4038"/>
                                </a:lnTo>
                                <a:lnTo>
                                  <a:pt x="2385" y="4032"/>
                                </a:lnTo>
                                <a:lnTo>
                                  <a:pt x="2418" y="4025"/>
                                </a:lnTo>
                                <a:lnTo>
                                  <a:pt x="2454" y="4018"/>
                                </a:lnTo>
                                <a:lnTo>
                                  <a:pt x="2489" y="4011"/>
                                </a:lnTo>
                                <a:lnTo>
                                  <a:pt x="2522" y="4002"/>
                                </a:lnTo>
                                <a:lnTo>
                                  <a:pt x="2558" y="3994"/>
                                </a:lnTo>
                                <a:lnTo>
                                  <a:pt x="2591" y="3985"/>
                                </a:lnTo>
                                <a:lnTo>
                                  <a:pt x="2625" y="3974"/>
                                </a:lnTo>
                                <a:lnTo>
                                  <a:pt x="2658" y="3964"/>
                                </a:lnTo>
                                <a:lnTo>
                                  <a:pt x="2693" y="3953"/>
                                </a:lnTo>
                                <a:lnTo>
                                  <a:pt x="2727" y="3941"/>
                                </a:lnTo>
                                <a:lnTo>
                                  <a:pt x="2759" y="3928"/>
                                </a:lnTo>
                                <a:lnTo>
                                  <a:pt x="2792" y="3916"/>
                                </a:lnTo>
                                <a:lnTo>
                                  <a:pt x="2826" y="3902"/>
                                </a:lnTo>
                                <a:lnTo>
                                  <a:pt x="2857" y="3888"/>
                                </a:lnTo>
                                <a:lnTo>
                                  <a:pt x="2889" y="3874"/>
                                </a:lnTo>
                                <a:lnTo>
                                  <a:pt x="2923" y="3858"/>
                                </a:lnTo>
                                <a:lnTo>
                                  <a:pt x="2953" y="3842"/>
                                </a:lnTo>
                                <a:lnTo>
                                  <a:pt x="2984" y="3826"/>
                                </a:lnTo>
                                <a:lnTo>
                                  <a:pt x="3016" y="3808"/>
                                </a:lnTo>
                                <a:lnTo>
                                  <a:pt x="3046" y="3791"/>
                                </a:lnTo>
                                <a:lnTo>
                                  <a:pt x="3078" y="3773"/>
                                </a:lnTo>
                                <a:lnTo>
                                  <a:pt x="3108" y="3754"/>
                                </a:lnTo>
                                <a:lnTo>
                                  <a:pt x="3138" y="3736"/>
                                </a:lnTo>
                                <a:lnTo>
                                  <a:pt x="3168" y="3717"/>
                                </a:lnTo>
                                <a:lnTo>
                                  <a:pt x="3196" y="3696"/>
                                </a:lnTo>
                                <a:lnTo>
                                  <a:pt x="3226" y="3674"/>
                                </a:lnTo>
                                <a:lnTo>
                                  <a:pt x="3254" y="3655"/>
                                </a:lnTo>
                                <a:lnTo>
                                  <a:pt x="3283" y="3632"/>
                                </a:lnTo>
                                <a:lnTo>
                                  <a:pt x="3309" y="3611"/>
                                </a:lnTo>
                                <a:lnTo>
                                  <a:pt x="3337" y="3588"/>
                                </a:lnTo>
                                <a:lnTo>
                                  <a:pt x="3364" y="3565"/>
                                </a:lnTo>
                                <a:lnTo>
                                  <a:pt x="3390" y="3542"/>
                                </a:lnTo>
                                <a:lnTo>
                                  <a:pt x="3417" y="3517"/>
                                </a:lnTo>
                                <a:lnTo>
                                  <a:pt x="3443" y="3493"/>
                                </a:lnTo>
                                <a:lnTo>
                                  <a:pt x="3468" y="3468"/>
                                </a:lnTo>
                                <a:lnTo>
                                  <a:pt x="3492" y="3443"/>
                                </a:lnTo>
                                <a:lnTo>
                                  <a:pt x="3517" y="3417"/>
                                </a:lnTo>
                                <a:lnTo>
                                  <a:pt x="3542" y="3390"/>
                                </a:lnTo>
                                <a:lnTo>
                                  <a:pt x="3565" y="3364"/>
                                </a:lnTo>
                                <a:lnTo>
                                  <a:pt x="3588" y="3338"/>
                                </a:lnTo>
                                <a:lnTo>
                                  <a:pt x="3611" y="3309"/>
                                </a:lnTo>
                                <a:lnTo>
                                  <a:pt x="3632" y="3283"/>
                                </a:lnTo>
                                <a:lnTo>
                                  <a:pt x="3655" y="3255"/>
                                </a:lnTo>
                                <a:lnTo>
                                  <a:pt x="3674" y="3226"/>
                                </a:lnTo>
                                <a:lnTo>
                                  <a:pt x="3695" y="3196"/>
                                </a:lnTo>
                                <a:lnTo>
                                  <a:pt x="3716" y="3168"/>
                                </a:lnTo>
                                <a:lnTo>
                                  <a:pt x="3736" y="3138"/>
                                </a:lnTo>
                                <a:lnTo>
                                  <a:pt x="3754" y="3108"/>
                                </a:lnTo>
                                <a:lnTo>
                                  <a:pt x="3773" y="3078"/>
                                </a:lnTo>
                                <a:lnTo>
                                  <a:pt x="3791" y="3048"/>
                                </a:lnTo>
                                <a:lnTo>
                                  <a:pt x="3808" y="3016"/>
                                </a:lnTo>
                                <a:lnTo>
                                  <a:pt x="3826" y="2985"/>
                                </a:lnTo>
                                <a:lnTo>
                                  <a:pt x="3842" y="2953"/>
                                </a:lnTo>
                                <a:lnTo>
                                  <a:pt x="3858" y="2923"/>
                                </a:lnTo>
                                <a:lnTo>
                                  <a:pt x="3873" y="2889"/>
                                </a:lnTo>
                                <a:lnTo>
                                  <a:pt x="3888" y="2858"/>
                                </a:lnTo>
                                <a:lnTo>
                                  <a:pt x="3902" y="2826"/>
                                </a:lnTo>
                                <a:lnTo>
                                  <a:pt x="3916" y="2792"/>
                                </a:lnTo>
                                <a:lnTo>
                                  <a:pt x="3928" y="2759"/>
                                </a:lnTo>
                                <a:lnTo>
                                  <a:pt x="3940" y="2727"/>
                                </a:lnTo>
                                <a:lnTo>
                                  <a:pt x="3953" y="2694"/>
                                </a:lnTo>
                                <a:lnTo>
                                  <a:pt x="3963" y="2658"/>
                                </a:lnTo>
                                <a:lnTo>
                                  <a:pt x="3974" y="2625"/>
                                </a:lnTo>
                                <a:lnTo>
                                  <a:pt x="3985" y="2591"/>
                                </a:lnTo>
                                <a:lnTo>
                                  <a:pt x="3993" y="2558"/>
                                </a:lnTo>
                                <a:lnTo>
                                  <a:pt x="4002" y="2523"/>
                                </a:lnTo>
                                <a:lnTo>
                                  <a:pt x="4011" y="2489"/>
                                </a:lnTo>
                                <a:lnTo>
                                  <a:pt x="4018" y="2454"/>
                                </a:lnTo>
                                <a:lnTo>
                                  <a:pt x="4025" y="2419"/>
                                </a:lnTo>
                                <a:lnTo>
                                  <a:pt x="4032" y="2385"/>
                                </a:lnTo>
                                <a:lnTo>
                                  <a:pt x="4038" y="2350"/>
                                </a:lnTo>
                                <a:lnTo>
                                  <a:pt x="4043" y="2314"/>
                                </a:lnTo>
                                <a:lnTo>
                                  <a:pt x="4048" y="2279"/>
                                </a:lnTo>
                                <a:lnTo>
                                  <a:pt x="4052" y="2244"/>
                                </a:lnTo>
                                <a:lnTo>
                                  <a:pt x="4055" y="2209"/>
                                </a:lnTo>
                                <a:lnTo>
                                  <a:pt x="4059" y="2173"/>
                                </a:lnTo>
                                <a:lnTo>
                                  <a:pt x="4060" y="2138"/>
                                </a:lnTo>
                                <a:lnTo>
                                  <a:pt x="4062" y="2103"/>
                                </a:lnTo>
                                <a:lnTo>
                                  <a:pt x="4062" y="2068"/>
                                </a:lnTo>
                                <a:lnTo>
                                  <a:pt x="4062" y="2032"/>
                                </a:lnTo>
                                <a:lnTo>
                                  <a:pt x="4064" y="2032"/>
                                </a:lnTo>
                                <a:lnTo>
                                  <a:pt x="4062" y="1995"/>
                                </a:lnTo>
                                <a:lnTo>
                                  <a:pt x="4062" y="1960"/>
                                </a:lnTo>
                                <a:lnTo>
                                  <a:pt x="4060" y="1925"/>
                                </a:lnTo>
                                <a:lnTo>
                                  <a:pt x="4059" y="1889"/>
                                </a:lnTo>
                                <a:lnTo>
                                  <a:pt x="4055" y="1854"/>
                                </a:lnTo>
                                <a:lnTo>
                                  <a:pt x="4052" y="1819"/>
                                </a:lnTo>
                                <a:lnTo>
                                  <a:pt x="4048" y="1784"/>
                                </a:lnTo>
                                <a:lnTo>
                                  <a:pt x="4043" y="1748"/>
                                </a:lnTo>
                                <a:lnTo>
                                  <a:pt x="4038" y="1713"/>
                                </a:lnTo>
                                <a:lnTo>
                                  <a:pt x="4032" y="1678"/>
                                </a:lnTo>
                                <a:lnTo>
                                  <a:pt x="4025" y="1644"/>
                                </a:lnTo>
                                <a:lnTo>
                                  <a:pt x="4018" y="1609"/>
                                </a:lnTo>
                                <a:lnTo>
                                  <a:pt x="4011" y="1574"/>
                                </a:lnTo>
                                <a:lnTo>
                                  <a:pt x="4002" y="1540"/>
                                </a:lnTo>
                                <a:lnTo>
                                  <a:pt x="3993" y="1505"/>
                                </a:lnTo>
                                <a:lnTo>
                                  <a:pt x="3985" y="1471"/>
                                </a:lnTo>
                                <a:lnTo>
                                  <a:pt x="3974" y="1438"/>
                                </a:lnTo>
                                <a:lnTo>
                                  <a:pt x="3963" y="1404"/>
                                </a:lnTo>
                                <a:lnTo>
                                  <a:pt x="3953" y="1369"/>
                                </a:lnTo>
                                <a:lnTo>
                                  <a:pt x="3940" y="1335"/>
                                </a:lnTo>
                                <a:lnTo>
                                  <a:pt x="3928" y="1304"/>
                                </a:lnTo>
                                <a:lnTo>
                                  <a:pt x="3916" y="1270"/>
                                </a:lnTo>
                                <a:lnTo>
                                  <a:pt x="3902" y="1237"/>
                                </a:lnTo>
                                <a:lnTo>
                                  <a:pt x="3888" y="1205"/>
                                </a:lnTo>
                                <a:lnTo>
                                  <a:pt x="3873" y="1173"/>
                                </a:lnTo>
                                <a:lnTo>
                                  <a:pt x="3858" y="1140"/>
                                </a:lnTo>
                                <a:lnTo>
                                  <a:pt x="3842" y="1110"/>
                                </a:lnTo>
                                <a:lnTo>
                                  <a:pt x="3826" y="1078"/>
                                </a:lnTo>
                                <a:lnTo>
                                  <a:pt x="3808" y="1046"/>
                                </a:lnTo>
                                <a:lnTo>
                                  <a:pt x="3791" y="1016"/>
                                </a:lnTo>
                                <a:lnTo>
                                  <a:pt x="3773" y="984"/>
                                </a:lnTo>
                                <a:lnTo>
                                  <a:pt x="3754" y="954"/>
                                </a:lnTo>
                                <a:lnTo>
                                  <a:pt x="3736" y="925"/>
                                </a:lnTo>
                                <a:lnTo>
                                  <a:pt x="3716" y="895"/>
                                </a:lnTo>
                                <a:lnTo>
                                  <a:pt x="3695" y="866"/>
                                </a:lnTo>
                                <a:lnTo>
                                  <a:pt x="3674" y="836"/>
                                </a:lnTo>
                                <a:lnTo>
                                  <a:pt x="3655" y="808"/>
                                </a:lnTo>
                                <a:lnTo>
                                  <a:pt x="3632" y="780"/>
                                </a:lnTo>
                                <a:lnTo>
                                  <a:pt x="3611" y="753"/>
                                </a:lnTo>
                                <a:lnTo>
                                  <a:pt x="3588" y="725"/>
                                </a:lnTo>
                                <a:lnTo>
                                  <a:pt x="3565" y="699"/>
                                </a:lnTo>
                                <a:lnTo>
                                  <a:pt x="3542" y="672"/>
                                </a:lnTo>
                                <a:lnTo>
                                  <a:pt x="3517" y="646"/>
                                </a:lnTo>
                                <a:lnTo>
                                  <a:pt x="3492" y="619"/>
                                </a:lnTo>
                                <a:lnTo>
                                  <a:pt x="3468" y="595"/>
                                </a:lnTo>
                                <a:lnTo>
                                  <a:pt x="3443" y="570"/>
                                </a:lnTo>
                                <a:lnTo>
                                  <a:pt x="3417" y="545"/>
                                </a:lnTo>
                                <a:lnTo>
                                  <a:pt x="3390" y="521"/>
                                </a:lnTo>
                                <a:lnTo>
                                  <a:pt x="3364" y="498"/>
                                </a:lnTo>
                                <a:lnTo>
                                  <a:pt x="3337" y="475"/>
                                </a:lnTo>
                                <a:lnTo>
                                  <a:pt x="3309" y="452"/>
                                </a:lnTo>
                                <a:lnTo>
                                  <a:pt x="3283" y="431"/>
                                </a:lnTo>
                                <a:lnTo>
                                  <a:pt x="3254" y="408"/>
                                </a:lnTo>
                                <a:lnTo>
                                  <a:pt x="3226" y="388"/>
                                </a:lnTo>
                                <a:lnTo>
                                  <a:pt x="3196" y="367"/>
                                </a:lnTo>
                                <a:lnTo>
                                  <a:pt x="3168" y="346"/>
                                </a:lnTo>
                                <a:lnTo>
                                  <a:pt x="3138" y="327"/>
                                </a:lnTo>
                                <a:lnTo>
                                  <a:pt x="3108" y="309"/>
                                </a:lnTo>
                                <a:lnTo>
                                  <a:pt x="3078" y="290"/>
                                </a:lnTo>
                                <a:lnTo>
                                  <a:pt x="3048" y="272"/>
                                </a:lnTo>
                                <a:lnTo>
                                  <a:pt x="3016" y="254"/>
                                </a:lnTo>
                                <a:lnTo>
                                  <a:pt x="2984" y="237"/>
                                </a:lnTo>
                                <a:lnTo>
                                  <a:pt x="2953" y="221"/>
                                </a:lnTo>
                                <a:lnTo>
                                  <a:pt x="2923" y="205"/>
                                </a:lnTo>
                                <a:lnTo>
                                  <a:pt x="2889" y="189"/>
                                </a:lnTo>
                                <a:lnTo>
                                  <a:pt x="2857" y="175"/>
                                </a:lnTo>
                                <a:lnTo>
                                  <a:pt x="2826" y="161"/>
                                </a:lnTo>
                                <a:lnTo>
                                  <a:pt x="2792" y="147"/>
                                </a:lnTo>
                                <a:lnTo>
                                  <a:pt x="2759" y="134"/>
                                </a:lnTo>
                                <a:lnTo>
                                  <a:pt x="2727" y="122"/>
                                </a:lnTo>
                                <a:lnTo>
                                  <a:pt x="2693" y="110"/>
                                </a:lnTo>
                                <a:lnTo>
                                  <a:pt x="2658" y="99"/>
                                </a:lnTo>
                                <a:lnTo>
                                  <a:pt x="2625" y="88"/>
                                </a:lnTo>
                                <a:lnTo>
                                  <a:pt x="2591" y="78"/>
                                </a:lnTo>
                                <a:lnTo>
                                  <a:pt x="2558" y="69"/>
                                </a:lnTo>
                                <a:lnTo>
                                  <a:pt x="2522" y="60"/>
                                </a:lnTo>
                                <a:lnTo>
                                  <a:pt x="2489" y="51"/>
                                </a:lnTo>
                                <a:lnTo>
                                  <a:pt x="2454" y="44"/>
                                </a:lnTo>
                                <a:lnTo>
                                  <a:pt x="2418" y="37"/>
                                </a:lnTo>
                                <a:lnTo>
                                  <a:pt x="2385" y="30"/>
                                </a:lnTo>
                                <a:lnTo>
                                  <a:pt x="2349" y="25"/>
                                </a:lnTo>
                                <a:lnTo>
                                  <a:pt x="2314" y="20"/>
                                </a:lnTo>
                                <a:lnTo>
                                  <a:pt x="2279" y="14"/>
                                </a:lnTo>
                                <a:lnTo>
                                  <a:pt x="2244" y="11"/>
                                </a:lnTo>
                                <a:lnTo>
                                  <a:pt x="2208" y="7"/>
                                </a:lnTo>
                                <a:lnTo>
                                  <a:pt x="2173" y="4"/>
                                </a:lnTo>
                                <a:lnTo>
                                  <a:pt x="2138" y="2"/>
                                </a:lnTo>
                                <a:lnTo>
                                  <a:pt x="2103" y="0"/>
                                </a:lnTo>
                                <a:lnTo>
                                  <a:pt x="2067" y="0"/>
                                </a:lnTo>
                                <a:lnTo>
                                  <a:pt x="2032" y="0"/>
                                </a:lnTo>
                              </a:path>
                            </a:pathLst>
                          </a:custGeom>
                          <a:ln w="9360">
                            <a:solidFill>
                              <a:srgbClr val="000000"/>
                            </a:solidFill>
                            <a:round/>
                          </a:ln>
                        </wps:spPr>
                        <wps:bodyPr/>
                      </wps:wsp>
                    </wpg:wgp>
                  </a:graphicData>
                </a:graphic>
              </wp:anchor>
            </w:drawing>
          </mc:Choice>
          <mc:Fallback>
            <w:pict>
              <v:group id="shape_0" style="position:absolute;margin-left:0pt;margin-top:0pt;width:115.15pt;height:115.15pt" coordorigin="0,0" coordsize="2303,2303">
                <v:shape id="shape_0" stroked="f" o:allowincell="f" style="position:absolute;left:337;top:337;width:1628;height:162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UniversityLT" w:hAnsi="UniversityLT" w:eastAsia="UniversityLT" w:cs="UniversityLT"/>
                            <w:color w:val="auto"/>
                            <w:lang w:val="lt-LT"/>
                          </w:rPr>
                          <w:t xml:space="preserve">    þmogus</w:t>
                        </w:r>
                      </w:p>
                      <w:p>
                        <w:pPr>
                          <w:overflowPunct w:val="false"/>
                          <w:bidi w:val="0"/>
                          <w:rPr/>
                        </w:pPr>
                        <w:r>
                          <w:rPr>
                            <w:kern w:val="2"/>
                            <w:sz w:val="28"/>
                            <w:szCs w:val="28"/>
                            <w:rFonts w:ascii="UniversityLT" w:hAnsi="UniversityLT" w:eastAsia="UniversityLT" w:cs="UniversityLT"/>
                            <w:color w:val="auto"/>
                            <w:lang w:val="lt-LT"/>
                          </w:rPr>
                          <w:t xml:space="preserve">    kûniškas</w:t>
                        </w:r>
                      </w:p>
                    </w:txbxContent>
                  </v:textbox>
                  <v:fill o:detectmouseclick="t" on="false"/>
                  <v:stroke color="#3465a4" joinstyle="round" endcap="flat"/>
                  <w10:wrap type="none"/>
                </v:shape>
                <v:shape id="shape_0" coordsize="4065,4065" path="m2032,0l2032,0l1995,0l1960,0l1924,2l1889,4l1854,7l1819,11l1783,14l1748,20l1713,25l1677,30l1644,37l1609,44l1573,51l1540,60l1505,69l1471,78l1438,88l1404,99l1369,110l1335,122l1303,134l1270,147l1236,161l1205,175l1173,189l1139,205l1109,221l1078,237l1046,254l1016,272l984,290l954,309l924,327l894,346l866,367l836,388l808,408l780,431l753,452l725,475l698,498l672,521l646,545l619,570l594,595l570,619l545,646l520,672l497,699l474,725l452,753l430,780l407,808l388,836l367,866l346,895l326,925l309,954l289,984l272,1014l254,1046l236,1078l220,1110l205,1140l189,1173l175,1205l160,1237l146,1270l134,1304l122,1335l109,1369l99,1404l88,1438l78,1471l69,1505l60,1540l51,1574l44,1609l37,1644l30,1678l25,1713l19,1748l14,1784l11,1819l7,1854l3,1889l2,1925l0,1960l0,1995l0,2030l0,2032l0,2068l0,2103l2,2138l3,2173l7,2209l11,2244l14,2279l19,2314l25,2350l30,2385l37,2419l44,2454l51,2489l60,2523l69,2558l78,2591l88,2625l99,2658l109,2694l122,2727l134,2759l146,2792l160,2826l175,2858l189,2889l205,2923l220,2953l236,2985l254,3016l272,3046l289,3078l309,3108l326,3138l346,3168l367,3196l388,3226l407,3255l430,3283l452,3309l474,3338l497,3364l520,3390l545,3417l570,3443l594,3468l619,3493l646,3517l672,3542l698,3565l725,3588l753,3611l780,3632l808,3655l836,3674l866,3696l894,3717l924,3736l954,3754l984,3773l1014,3791l1046,3808l1078,3826l1109,3842l1139,3858l1173,3874l1205,3888l1236,3902l1270,3916l1303,3928l1335,3941l1369,3953l1404,3964l1438,3974l1471,3985l1505,3994l1540,4002l1573,4011l1609,4018l1644,4025l1677,4032l1713,4038l1748,4043l1783,4048l1819,4052l1854,4055l1889,4059l1924,4061l1960,4062l1995,4062l2032,4064l2032,4064l2032,4064l2067,4062l2103,4062l2138,4061l2173,4059l2208,4055l2244,4052l2279,4048l2314,4043l2349,4038l2385,4032l2418,4025l2454,4018l2489,4011l2522,4002l2558,3994l2591,3985l2625,3974l2658,3964l2693,3953l2727,3941l2759,3928l2792,3916l2826,3902l2857,3888l2889,3874l2923,3858l2953,3842l2984,3826l3016,3808l3046,3791l3078,3773l3108,3754l3138,3736l3168,3717l3196,3696l3226,3674l3254,3655l3283,3632l3309,3611l3337,3588l3364,3565l3390,3542l3417,3517l3443,3493l3468,3468l3492,3443l3517,3417l3542,3390l3565,3364l3588,3338l3611,3309l3632,3283l3655,3255l3674,3226l3695,3196l3716,3168l3736,3138l3754,3108l3773,3078l3791,3048l3808,3016l3826,2985l3842,2953l3858,2923l3873,2889l3888,2858l3902,2826l3916,2792l3928,2759l3940,2727l3953,2694l3963,2658l3974,2625l3985,2591l3993,2558l4002,2523l4011,2489l4018,2454l4025,2419l4032,2385l4038,2350l4043,2314l4048,2279l4052,2244l4055,2209l4059,2173l4060,2138l4062,2103l4062,2068l4062,2032l4064,2032l4062,1995l4062,1960l4060,1925l4059,1889l4055,1854l4052,1819l4048,1784l4043,1748l4038,1713l4032,1678l4025,1644l4018,1609l4011,1574l4002,1540l3993,1505l3985,1471l3974,1438l3963,1404l3953,1369l3940,1335l3928,1304l3916,1270l3902,1237l3888,1205l3873,1173l3858,1140l3842,1110l3826,1078l3808,1046l3791,1016l3773,984l3754,954l3736,925l3716,895l3695,866l3674,836l3655,808l3632,780l3611,753l3588,725l3565,699l3542,672l3517,646l3492,619l3468,595l3443,570l3417,545l3390,521l3364,498l3337,475l3309,452l3283,431l3254,408l3226,388l3196,367l3168,346l3138,327l3108,309l3078,290l3048,272l3016,254l2984,237l2953,221l2923,205l2889,189l2857,175l2826,161l2792,147l2759,134l2727,122l2693,110l2658,99l2625,88l2591,78l2558,69l2522,60l2489,51l2454,44l2418,37l2385,30l2349,25l2314,20l2279,14l2244,11l2208,7l2173,4l2138,2l2103,0l2067,0l2032,0e" stroked="t" o:allowincell="f" style="position:absolute;left:0;top:0;width:2303;height:2303">
                  <v:stroke color="black" weight="9360" joinstyle="round" endcap="flat"/>
                  <v:fill o:detectmouseclick="t" on="false"/>
                  <w10:wrap type="none"/>
                </v:shape>
              </v:group>
            </w:pict>
          </mc:Fallback>
        </mc:AlternateConten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mc:AlternateContent>
          <mc:Choice Requires="wps">
            <w:drawing>
              <wp:anchor behindDoc="0" distT="0" distB="0" distL="0" distR="0" simplePos="0" locked="0" layoutInCell="0" allowOverlap="1" relativeHeight="17">
                <wp:simplePos x="0" y="0"/>
                <wp:positionH relativeFrom="column">
                  <wp:posOffset>-845820</wp:posOffset>
                </wp:positionH>
                <wp:positionV relativeFrom="paragraph">
                  <wp:posOffset>6413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6pt,5.05pt" to="-59.45pt,12.2pt" stroked="t" o:allowincell="f" style="position:absolute">
                <v:stroke color="black" weight="9360" joinstyle="round" endcap="flat"/>
                <v:fill o:detectmouseclick="t" on="false"/>
                <w10:wrap type="none"/>
              </v:line>
            </w:pict>
          </mc:Fallback>
        </mc:AlternateConten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mc:AlternateContent>
          <mc:Choice Requires="wps">
            <w:drawing>
              <wp:anchor behindDoc="0" distT="0" distB="0" distL="0" distR="0" simplePos="0" locked="0" layoutInCell="0" allowOverlap="1" relativeHeight="16">
                <wp:simplePos x="0" y="0"/>
                <wp:positionH relativeFrom="column">
                  <wp:posOffset>-1303020</wp:posOffset>
                </wp:positionH>
                <wp:positionV relativeFrom="paragraph">
                  <wp:posOffset>102870</wp:posOffset>
                </wp:positionV>
                <wp:extent cx="91440" cy="0"/>
                <wp:effectExtent l="5080" t="5080" r="508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6pt,8.1pt" to="-95.45pt,8.1pt" stroked="t" o:allowincell="f" style="position:absolute">
                <v:stroke color="black" weight="9360" joinstyle="round" endcap="flat"/>
                <v:fill o:detectmouseclick="t" on="false"/>
                <w10:wrap type="none"/>
              </v:line>
            </w:pict>
          </mc:Fallback>
        </mc:AlternateConten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mc:AlternateContent>
          <mc:Choice Requires="wps">
            <w:drawing>
              <wp:anchor behindDoc="0" distT="0" distB="0" distL="0" distR="0" simplePos="0" locked="0" layoutInCell="0" allowOverlap="1" relativeHeight="15">
                <wp:simplePos x="0" y="0"/>
                <wp:positionH relativeFrom="column">
                  <wp:posOffset>-388620</wp:posOffset>
                </wp:positionH>
                <wp:positionV relativeFrom="paragraph">
                  <wp:posOffset>36830</wp:posOffset>
                </wp:positionV>
                <wp:extent cx="91440" cy="0"/>
                <wp:effectExtent l="5080" t="5080" r="508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2.9pt" to="-23.45pt,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760220</wp:posOffset>
                </wp:positionH>
                <wp:positionV relativeFrom="paragraph">
                  <wp:posOffset>3683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6pt,2.9pt" to="-131.45pt,2.9pt" stroked="t" o:allowincell="f" style="position:absolute">
                <v:stroke color="black" weight="9360" joinstyle="round" endcap="flat"/>
                <v:fill o:detectmouseclick="t" on="false"/>
                <w10:wrap type="none"/>
              </v:line>
            </w:pict>
          </mc:Fallback>
        </mc:AlternateConten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mc:AlternateContent>
          <mc:Choice Requires="wps">
            <w:drawing>
              <wp:anchor behindDoc="0" distT="0" distB="0" distL="0" distR="0" simplePos="0" locked="0" layoutInCell="0" allowOverlap="1" relativeHeight="12">
                <wp:simplePos x="0" y="0"/>
                <wp:positionH relativeFrom="column">
                  <wp:posOffset>-1485900</wp:posOffset>
                </wp:positionH>
                <wp:positionV relativeFrom="paragraph">
                  <wp:posOffset>2349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pt,1.85pt" to="-109.8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45820</wp:posOffset>
                </wp:positionH>
                <wp:positionV relativeFrom="paragraph">
                  <wp:posOffset>23495</wp:posOffset>
                </wp:positionV>
                <wp:extent cx="91440" cy="0"/>
                <wp:effectExtent l="5080" t="5080" r="508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6pt,1.85pt" to="-59.4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943100</wp:posOffset>
                </wp:positionH>
                <wp:positionV relativeFrom="paragraph">
                  <wp:posOffset>114935</wp:posOffset>
                </wp:positionV>
                <wp:extent cx="91440" cy="0"/>
                <wp:effectExtent l="5080" t="5080" r="508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9.05pt" to="-145.85pt,9.05pt" stroked="t" o:allowincell="f" style="position:absolute">
                <v:stroke color="black" weight="9360" joinstyle="round" endcap="flat"/>
                <v:fill o:detectmouseclick="t" on="false"/>
                <w10:wrap type="none"/>
              </v:line>
            </w:pict>
          </mc:Fallback>
        </mc:AlternateConten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mc:AlternateContent>
          <mc:Choice Requires="wps">
            <w:drawing>
              <wp:anchor behindDoc="0" distT="0" distB="0" distL="0" distR="0" simplePos="0" locked="0" layoutInCell="0" allowOverlap="1" relativeHeight="19">
                <wp:simplePos x="0" y="0"/>
                <wp:positionH relativeFrom="column">
                  <wp:posOffset>-1485900</wp:posOffset>
                </wp:positionH>
                <wp:positionV relativeFrom="paragraph">
                  <wp:posOffset>4953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pt,3.9pt" to="-109.85pt,3.9pt" stroked="t" o:allowincell="f" style="position:absolute">
                <v:stroke color="black" weight="9360" joinstyle="round" endcap="flat"/>
                <v:fill o:detectmouseclick="t" on="false"/>
                <w10:wrap type="none"/>
              </v:line>
            </w:pict>
          </mc:Fallback>
        </mc:AlternateConten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b/>
          <w:b/>
          <w:bCs/>
          <w:i/>
          <w:i/>
          <w:iCs/>
          <w:sz w:val="24"/>
          <w:szCs w:val="24"/>
          <w:u w:val="single"/>
          <w:lang w:val="lt-LT"/>
        </w:rPr>
      </w:pPr>
      <w:r>
        <w:rPr>
          <w:rFonts w:eastAsia="ImpressLT" w:cs="ImpressLT" w:ascii="ImpressLT" w:hAnsi="ImpressLT"/>
          <w:b/>
          <w:bCs/>
          <w:i/>
          <w:iCs/>
          <w:sz w:val="24"/>
          <w:szCs w:val="24"/>
          <w:u w:val="single"/>
          <w:lang w:val="lt-LT"/>
        </w:rPr>
        <w:t>2.Objektyviai idealistinis arba transcendentalistinis</w:t>
      </w:r>
    </w:p>
    <w:p>
      <w:pPr>
        <w:pStyle w:val="Normal"/>
        <w:widowControl/>
        <w:rPr/>
      </w:pPr>
      <w:r>
        <w:rPr>
          <w:rFonts w:eastAsia="ImpressLT" w:cs="ImpressLT" w:ascii="ImpressLT" w:hAnsi="ImpressLT"/>
          <w:sz w:val="24"/>
          <w:szCs w:val="24"/>
          <w:lang w:val="lt-LT"/>
        </w:rPr>
        <w:t xml:space="preserve">Turi savas galimybes ir tradicijas. Atstovai : </w:t>
      </w:r>
      <w:r>
        <w:rPr>
          <w:rFonts w:eastAsia="ImpressLT" w:cs="ImpressLT" w:ascii="ImpressLT" w:hAnsi="ImpressLT"/>
          <w:i/>
          <w:iCs/>
          <w:sz w:val="24"/>
          <w:szCs w:val="24"/>
          <w:lang w:val="lt-LT"/>
        </w:rPr>
        <w:t>Platonas, Augustinas, Tomas Akvinietis, Hegelis, Vydūnas.</w:t>
      </w:r>
    </w:p>
    <w:p>
      <w:pPr>
        <w:pStyle w:val="Normal"/>
        <w:widowControl/>
        <w:rPr>
          <w:rFonts w:ascii="ImpressLT" w:hAnsi="ImpressLT" w:eastAsia="ImpressLT" w:cs="ImpressLT"/>
          <w:i/>
          <w:i/>
          <w:iCs/>
          <w:sz w:val="24"/>
          <w:szCs w:val="24"/>
          <w:lang w:val="lt-LT"/>
        </w:rPr>
      </w:pPr>
      <w:r>
        <w:rPr>
          <w:rFonts w:eastAsia="ImpressLT" w:cs="ImpressLT" w:ascii="ImpressLT" w:hAnsi="ImpressLT"/>
          <w:i/>
          <w:iCs/>
          <w:sz w:val="24"/>
          <w:szCs w:val="24"/>
          <w:lang w:val="lt-LT"/>
        </w:rPr>
        <w:t>Būtis yra idejos, tobulos daiktų esmės.</w:t>
      </w:r>
    </w:p>
    <w:p>
      <w:pPr>
        <w:pStyle w:val="Normal"/>
        <w:widowControl/>
        <w:rPr>
          <w:rFonts w:ascii="ImpressLT" w:hAnsi="ImpressLT" w:eastAsia="ImpressLT" w:cs="ImpressLT"/>
          <w:i/>
          <w:i/>
          <w:iCs/>
          <w:sz w:val="24"/>
          <w:szCs w:val="24"/>
          <w:lang w:val="lt-LT"/>
        </w:rPr>
      </w:pPr>
      <w:r>
        <w:rPr>
          <w:rFonts w:eastAsia="ImpressLT" w:cs="ImpressLT" w:ascii="ImpressLT" w:hAnsi="ImpressLT"/>
          <w:i/>
          <w:iCs/>
          <w:sz w:val="24"/>
          <w:szCs w:val="24"/>
          <w:lang w:val="lt-LT"/>
        </w:rPr>
        <w:t>Potencialios galimybės religijoje, teologijoje, bendrojoje socialogijoje, netinka gamtotyroje</w:t>
      </w:r>
    </w:p>
    <w:p>
      <w:pPr>
        <w:pStyle w:val="Normal"/>
        <w:widowControl/>
        <w:rPr>
          <w:rFonts w:ascii="ImpressLT" w:hAnsi="ImpressLT" w:eastAsia="ImpressLT" w:cs="ImpressLT"/>
          <w:i/>
          <w:i/>
          <w:iCs/>
          <w:sz w:val="24"/>
          <w:szCs w:val="24"/>
          <w:lang w:val="lt-LT"/>
        </w:rPr>
      </w:pPr>
      <w:r>
        <w:rPr>
          <w:rFonts w:eastAsia="ImpressLT" w:cs="ImpressLT" w:ascii="ImpressLT" w:hAnsi="ImpressLT"/>
          <w:i/>
          <w:iCs/>
          <w:sz w:val="24"/>
          <w:szCs w:val="24"/>
          <w:lang w:val="lt-LT"/>
        </w:rPr>
      </w:r>
      <w:r>
        <mc:AlternateContent>
          <mc:Choice Requires="wps">
            <w:drawing>
              <wp:anchor behindDoc="0" distT="0" distB="0" distL="114300" distR="114300" simplePos="0" locked="0" layoutInCell="0" allowOverlap="1" relativeHeight="3">
                <wp:simplePos x="0" y="0"/>
                <wp:positionH relativeFrom="column">
                  <wp:posOffset>1692275</wp:posOffset>
                </wp:positionH>
                <wp:positionV relativeFrom="paragraph">
                  <wp:posOffset>87630</wp:posOffset>
                </wp:positionV>
                <wp:extent cx="2011680" cy="2011680"/>
                <wp:effectExtent l="0" t="0" r="0" b="0"/>
                <wp:wrapSquare wrapText="largest"/>
                <wp:docPr id="17" name="Frame2"/>
                <a:graphic xmlns:a="http://schemas.openxmlformats.org/drawingml/2006/main">
                  <a:graphicData uri="http://schemas.microsoft.com/office/word/2010/wordprocessingShape">
                    <wps:wsp>
                      <wps:cNvSpPr txBox="1"/>
                      <wps:spPr>
                        <a:xfrm>
                          <a:off x="0" y="0"/>
                          <a:ext cx="2011680" cy="2011680"/>
                        </a:xfrm>
                        <a:prstGeom prst="rect"/>
                        <a:solidFill>
                          <a:srgbClr val="FFFFFF">
                            <a:alpha val="0"/>
                          </a:srgbClr>
                        </a:solidFill>
                      </wps:spPr>
                      <wps:txbx>
                        <w:txbxContent>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txbxContent>
                      </wps:txbx>
                      <wps:bodyPr anchor="t" lIns="0" tIns="0" rIns="0" bIns="0">
                        <a:noAutofit/>
                      </wps:bodyPr>
                    </wps:wsp>
                  </a:graphicData>
                </a:graphic>
              </wp:anchor>
            </w:drawing>
          </mc:Choice>
          <mc:Fallback>
            <w:pict>
              <v:rect fillcolor="#FFFFFF" style="position:absolute;rotation:-0;width:158.4pt;height:158.4pt;mso-wrap-distance-left:9pt;mso-wrap-distance-right:9pt;mso-wrap-distance-top:0pt;mso-wrap-distance-bottom:0pt;margin-top:6.9pt;mso-position-vertical-relative:text;margin-left:133.25pt;mso-position-horizontal-relative:text">
                <v:fill opacity="0f"/>
                <v:textbox inset="0in,0in,0in,0in">
                  <w:txbxContent>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pict>
                          <v:group id="shape_0" style="position:absolute;margin-left:0pt;margin-top:0pt;width:158.35pt;height:158.35pt" coordorigin="0,0" coordsize="3167,3167">
                            <v:shape id="shape_0" stroked="f" o:allowincell="f" style="position:absolute;left:463;top:463;width:2240;height:2240;mso-wrap-style:square;v-text-anchor:top" type="_x0000_t202">
                              <v:textbox>
                                <w:txbxContent>
                                  <w:p>
                                    <w:pPr>
                                      <w:overflowPunct w:val="false"/>
                                      <w:bidi w:val="0"/>
                                      <w:rPr/>
                                    </w:pPr>
                                    <w:r>
                                      <w:rPr>
                                        <w:kern w:val="2"/>
                                        <w:sz w:val="20"/>
                                        <w:szCs w:val="20"/>
                                        <w:rFonts w:ascii="UniversityLT" w:hAnsi="UniversityLT" w:eastAsia="UniversityLT" w:cs="UniversityLT"/>
                                        <w:color w:val="auto"/>
                                        <w:lang w:val="lt-LT"/>
                                      </w:rPr>
                                      <w:t>Daiktø  esenyj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5589,5589" path="m2794,0l2794,0l2745,0l2695,0l2648,3l2598,5l2549,10l2501,14l2452,19l2404,26l2357,33l2307,42l2260,51l2212,60l2164,70l2117,83l2071,93l2023,107l1976,122l1930,136l1884,152l1838,167l1792,185l1746,203l1702,220l1656,240l1612,261l1568,282l1524,303l1482,326l1439,349l1397,374l1355,398l1312,423l1272,450l1231,476l1191,504l1150,533l1111,561l1072,591l1035,623l997,652l960,684l924,716l887,750l852,783l817,817l783,852l750,887l716,924l684,959l653,996l623,1035l591,1072l561,1111l533,1150l504,1190l476,1231l450,1272l423,1312l399,1355l374,1395l349,1439l326,1482l303,1524l282,1568l261,1612l240,1656l220,1702l203,1746l185,1792l168,1838l152,1884l136,1930l122,1975l108,2023l93,2071l83,2117l71,2164l60,2212l51,2259l42,2307l33,2356l26,2404l19,2452l14,2501l11,2549l5,2598l3,2647l0,2695l0,2744l0,2792l0,2794l0,2841l0,2891l3,2938l5,2988l11,3037l14,3085l19,3134l26,3182l33,3230l42,3279l51,3327l60,3374l71,3422l83,3469l93,3515l108,3563l122,3611l136,3656l152,3702l168,3748l185,3794l203,3840l220,3884l240,3930l261,3974l282,4018l303,4062l326,4104l349,4147l374,4189l399,4231l423,4274l450,4314l476,4355l504,4395l533,4436l561,4475l591,4514l623,4551l653,4589l684,4627l716,4662l750,4699l783,4734l817,4769l852,4803l887,4836l924,4870l960,4902l997,4933l1035,4963l1072,4995l1111,5025l1150,5053l1191,5082l1231,5110l1272,5136l1312,5163l1355,5187l1395,5212l1439,5237l1482,5260l1524,5283l1568,5304l1612,5325l1656,5346l1702,5366l1746,5383l1792,5401l1838,5419l1884,5434l1930,5450l1976,5464l2023,5478l2071,5493l2117,5503l2164,5516l2212,5526l2260,5535l2307,5544l2357,5553l2404,5560l2452,5567l2501,5572l2549,5576l2598,5581l2648,5583l2695,5586l2745,5586l2794,5588l2794,5588l2794,5588l2842,5586l2891,5586l2939,5583l2988,5581l3037,5576l3085,5572l3134,5567l3182,5560l3230,5553l3279,5544l3327,5535l3374,5526l3422,5516l3470,5503l3515,5493l3563,5478l3611,5464l3657,5450l3702,5434l3748,5419l3794,5401l3840,5383l3884,5366l3930,5346l3974,5325l4018,5304l4062,5283l4105,5260l4147,5237l4189,5212l4232,5187l4274,5163l4314,5136l4355,5110l4396,5082l4436,5053l4475,5025l4514,4995l4551,4963l4590,4933l4627,4902l4662,4870l4699,4836l4734,4803l4770,4769l4803,4734l4837,4699l4870,4662l4902,4627l4934,4589l4964,4551l4995,4514l5025,4475l5054,4436l5082,4395l5110,4355l5136,4314l5163,4274l5188,4231l5212,4191l5237,4147l5260,4104l5283,4062l5304,4018l5325,3974l5346,3930l5366,3884l5383,3840l5401,3794l5419,3748l5435,3702l5450,3656l5464,3611l5479,3563l5493,3515l5503,3469l5516,3422l5526,3374l5535,3327l5544,3279l5553,3230l5560,3182l5567,3134l5572,3085l5576,3037l5581,2988l5583,2938l5586,2891l5586,2841l5586,2794l5588,2794l5586,2744l5586,2695l5583,2647l5581,2598l5576,2549l5572,2501l5567,2452l5560,2404l5553,2356l5544,2307l5535,2259l5526,2212l5516,2164l5503,2117l5493,2071l5479,2023l5464,1975l5450,1930l5435,1884l5419,1838l5401,1792l5383,1746l5366,1702l5346,1656l5325,1612l5304,1568l5283,1524l5260,1482l5237,1439l5212,1397l5188,1355l5163,1312l5136,1272l5110,1231l5082,1190l5054,1150l5025,1111l4995,1072l4964,1035l4934,996l4902,959l4870,924l4837,887l4803,852l4770,817l4734,783l4699,750l4662,716l4627,684l4590,652l4551,623l4514,591l4475,561l4436,533l4396,504l4355,476l4314,450l4274,423l4232,398l4191,374l4147,349l4105,326l4062,303l4018,282l3974,261l3930,240l3884,220l3840,203l3794,185l3748,167l3702,152l3657,136l3611,122l3563,107l3515,93l3470,83l3422,70l3374,60l3327,51l3279,42l3230,33l3182,26l3134,19l3085,14l3037,10l2988,5l2939,3l2891,0l2842,0l2794,0e" stroked="t" o:allowincell="f" style="position:absolute;left:0;top:0;width:3167;height:3167">
                              <v:stroke color="black" weight="9360" joinstyle="round" endcap="flat"/>
                              <v:fill o:detectmouseclick="t" on="false"/>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2011680" cy="2011680"/>
                <wp:effectExtent l="5080" t="5080" r="5080" b="5080"/>
                <wp:wrapNone/>
                <wp:docPr id="19" name=""/>
                <a:graphic xmlns:a="http://schemas.openxmlformats.org/drawingml/2006/main">
                  <a:graphicData uri="http://schemas.microsoft.com/office/word/2010/wordprocessingGroup">
                    <wpg:wgp>
                      <wpg:cNvGrpSpPr/>
                      <wpg:grpSpPr>
                        <a:xfrm>
                          <a:off x="0" y="0"/>
                          <a:ext cx="2011680" cy="2011680"/>
                          <a:chOff x="0" y="0"/>
                          <a:chExt cx="2011680" cy="2011680"/>
                        </a:xfrm>
                      </wpg:grpSpPr>
                      <wps:wsp>
                        <wps:cNvSpPr txBox="1"/>
                        <wps:spPr>
                          <a:xfrm>
                            <a:off x="294120" y="294120"/>
                            <a:ext cx="1423080" cy="1423080"/>
                          </a:xfrm>
                          <a:prstGeom prst="rect">
                            <a:avLst/>
                          </a:prstGeom>
                          <a:noFill/>
                          <a:ln w="0">
                            <a:noFill/>
                          </a:ln>
                        </wps:spPr>
                        <wps:txbx>
                          <w:txbxContent>
                            <w:p>
                              <w:pPr>
                                <w:overflowPunct w:val="false"/>
                                <w:bidi w:val="0"/>
                                <w:rPr/>
                              </w:pPr>
                              <w:r>
                                <w:rPr>
                                  <w:kern w:val="2"/>
                                  <w:sz w:val="20"/>
                                  <w:szCs w:val="20"/>
                                  <w:rFonts w:ascii="UniversityLT" w:hAnsi="UniversityLT" w:eastAsia="UniversityLT" w:cs="UniversityLT"/>
                                  <w:color w:val="auto"/>
                                  <w:lang w:val="lt-LT"/>
                                </w:rPr>
                                <w:t>Daiktø  esenyj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011680" cy="2011680"/>
                          </a:xfrm>
                          <a:custGeom>
                            <a:avLst/>
                            <a:gdLst/>
                            <a:ahLst/>
                            <a:rect l="0" t="0" r="r" b="b"/>
                            <a:pathLst>
                              <a:path fill="none" w="5588" h="5588">
                                <a:moveTo>
                                  <a:pt x="2794" y="0"/>
                                </a:moveTo>
                                <a:lnTo>
                                  <a:pt x="2794" y="0"/>
                                </a:lnTo>
                                <a:lnTo>
                                  <a:pt x="2745" y="0"/>
                                </a:lnTo>
                                <a:lnTo>
                                  <a:pt x="2695" y="0"/>
                                </a:lnTo>
                                <a:lnTo>
                                  <a:pt x="2648" y="3"/>
                                </a:lnTo>
                                <a:lnTo>
                                  <a:pt x="2598" y="5"/>
                                </a:lnTo>
                                <a:lnTo>
                                  <a:pt x="2549" y="10"/>
                                </a:lnTo>
                                <a:lnTo>
                                  <a:pt x="2501" y="14"/>
                                </a:lnTo>
                                <a:lnTo>
                                  <a:pt x="2452" y="19"/>
                                </a:lnTo>
                                <a:lnTo>
                                  <a:pt x="2404" y="26"/>
                                </a:lnTo>
                                <a:lnTo>
                                  <a:pt x="2357" y="33"/>
                                </a:lnTo>
                                <a:lnTo>
                                  <a:pt x="2307" y="42"/>
                                </a:lnTo>
                                <a:lnTo>
                                  <a:pt x="2260" y="51"/>
                                </a:lnTo>
                                <a:lnTo>
                                  <a:pt x="2212" y="60"/>
                                </a:lnTo>
                                <a:lnTo>
                                  <a:pt x="2164" y="70"/>
                                </a:lnTo>
                                <a:lnTo>
                                  <a:pt x="2117" y="83"/>
                                </a:lnTo>
                                <a:lnTo>
                                  <a:pt x="2071" y="93"/>
                                </a:lnTo>
                                <a:lnTo>
                                  <a:pt x="2023" y="107"/>
                                </a:lnTo>
                                <a:lnTo>
                                  <a:pt x="1976" y="122"/>
                                </a:lnTo>
                                <a:lnTo>
                                  <a:pt x="1930" y="136"/>
                                </a:lnTo>
                                <a:lnTo>
                                  <a:pt x="1884" y="152"/>
                                </a:lnTo>
                                <a:lnTo>
                                  <a:pt x="1838" y="167"/>
                                </a:lnTo>
                                <a:lnTo>
                                  <a:pt x="1792" y="185"/>
                                </a:lnTo>
                                <a:lnTo>
                                  <a:pt x="1746" y="203"/>
                                </a:lnTo>
                                <a:lnTo>
                                  <a:pt x="1702" y="220"/>
                                </a:lnTo>
                                <a:lnTo>
                                  <a:pt x="1656" y="240"/>
                                </a:lnTo>
                                <a:lnTo>
                                  <a:pt x="1612" y="261"/>
                                </a:lnTo>
                                <a:lnTo>
                                  <a:pt x="1568" y="282"/>
                                </a:lnTo>
                                <a:lnTo>
                                  <a:pt x="1524" y="303"/>
                                </a:lnTo>
                                <a:lnTo>
                                  <a:pt x="1482" y="326"/>
                                </a:lnTo>
                                <a:lnTo>
                                  <a:pt x="1439" y="349"/>
                                </a:lnTo>
                                <a:lnTo>
                                  <a:pt x="1397" y="374"/>
                                </a:lnTo>
                                <a:lnTo>
                                  <a:pt x="1355" y="398"/>
                                </a:lnTo>
                                <a:lnTo>
                                  <a:pt x="1312" y="423"/>
                                </a:lnTo>
                                <a:lnTo>
                                  <a:pt x="1272" y="450"/>
                                </a:lnTo>
                                <a:lnTo>
                                  <a:pt x="1231" y="476"/>
                                </a:lnTo>
                                <a:lnTo>
                                  <a:pt x="1191" y="504"/>
                                </a:lnTo>
                                <a:lnTo>
                                  <a:pt x="1150" y="533"/>
                                </a:lnTo>
                                <a:lnTo>
                                  <a:pt x="1111" y="561"/>
                                </a:lnTo>
                                <a:lnTo>
                                  <a:pt x="1072" y="591"/>
                                </a:lnTo>
                                <a:lnTo>
                                  <a:pt x="1035" y="623"/>
                                </a:lnTo>
                                <a:lnTo>
                                  <a:pt x="997" y="652"/>
                                </a:lnTo>
                                <a:lnTo>
                                  <a:pt x="960" y="684"/>
                                </a:lnTo>
                                <a:lnTo>
                                  <a:pt x="924" y="716"/>
                                </a:lnTo>
                                <a:lnTo>
                                  <a:pt x="887" y="750"/>
                                </a:lnTo>
                                <a:lnTo>
                                  <a:pt x="852" y="783"/>
                                </a:lnTo>
                                <a:lnTo>
                                  <a:pt x="817" y="817"/>
                                </a:lnTo>
                                <a:lnTo>
                                  <a:pt x="783" y="852"/>
                                </a:lnTo>
                                <a:lnTo>
                                  <a:pt x="750" y="887"/>
                                </a:lnTo>
                                <a:lnTo>
                                  <a:pt x="716" y="924"/>
                                </a:lnTo>
                                <a:lnTo>
                                  <a:pt x="684" y="959"/>
                                </a:lnTo>
                                <a:lnTo>
                                  <a:pt x="653" y="996"/>
                                </a:lnTo>
                                <a:lnTo>
                                  <a:pt x="623" y="1035"/>
                                </a:lnTo>
                                <a:lnTo>
                                  <a:pt x="591" y="1072"/>
                                </a:lnTo>
                                <a:lnTo>
                                  <a:pt x="561" y="1111"/>
                                </a:lnTo>
                                <a:lnTo>
                                  <a:pt x="533" y="1150"/>
                                </a:lnTo>
                                <a:lnTo>
                                  <a:pt x="504" y="1190"/>
                                </a:lnTo>
                                <a:lnTo>
                                  <a:pt x="476" y="1231"/>
                                </a:lnTo>
                                <a:lnTo>
                                  <a:pt x="450" y="1272"/>
                                </a:lnTo>
                                <a:lnTo>
                                  <a:pt x="423" y="1312"/>
                                </a:lnTo>
                                <a:lnTo>
                                  <a:pt x="399" y="1355"/>
                                </a:lnTo>
                                <a:lnTo>
                                  <a:pt x="374" y="1395"/>
                                </a:lnTo>
                                <a:lnTo>
                                  <a:pt x="349" y="1439"/>
                                </a:lnTo>
                                <a:lnTo>
                                  <a:pt x="326" y="1482"/>
                                </a:lnTo>
                                <a:lnTo>
                                  <a:pt x="303" y="1524"/>
                                </a:lnTo>
                                <a:lnTo>
                                  <a:pt x="282" y="1568"/>
                                </a:lnTo>
                                <a:lnTo>
                                  <a:pt x="261" y="1612"/>
                                </a:lnTo>
                                <a:lnTo>
                                  <a:pt x="240" y="1656"/>
                                </a:lnTo>
                                <a:lnTo>
                                  <a:pt x="220" y="1702"/>
                                </a:lnTo>
                                <a:lnTo>
                                  <a:pt x="203" y="1746"/>
                                </a:lnTo>
                                <a:lnTo>
                                  <a:pt x="185" y="1792"/>
                                </a:lnTo>
                                <a:lnTo>
                                  <a:pt x="168" y="1838"/>
                                </a:lnTo>
                                <a:lnTo>
                                  <a:pt x="152" y="1884"/>
                                </a:lnTo>
                                <a:lnTo>
                                  <a:pt x="136" y="1930"/>
                                </a:lnTo>
                                <a:lnTo>
                                  <a:pt x="122" y="1975"/>
                                </a:lnTo>
                                <a:lnTo>
                                  <a:pt x="108" y="2023"/>
                                </a:lnTo>
                                <a:lnTo>
                                  <a:pt x="93" y="2071"/>
                                </a:lnTo>
                                <a:lnTo>
                                  <a:pt x="83" y="2117"/>
                                </a:lnTo>
                                <a:lnTo>
                                  <a:pt x="71" y="2164"/>
                                </a:lnTo>
                                <a:lnTo>
                                  <a:pt x="60" y="2212"/>
                                </a:lnTo>
                                <a:lnTo>
                                  <a:pt x="51" y="2259"/>
                                </a:lnTo>
                                <a:lnTo>
                                  <a:pt x="42" y="2307"/>
                                </a:lnTo>
                                <a:lnTo>
                                  <a:pt x="33" y="2356"/>
                                </a:lnTo>
                                <a:lnTo>
                                  <a:pt x="26" y="2404"/>
                                </a:lnTo>
                                <a:lnTo>
                                  <a:pt x="19" y="2452"/>
                                </a:lnTo>
                                <a:lnTo>
                                  <a:pt x="14" y="2501"/>
                                </a:lnTo>
                                <a:lnTo>
                                  <a:pt x="11" y="2549"/>
                                </a:lnTo>
                                <a:lnTo>
                                  <a:pt x="5" y="2598"/>
                                </a:lnTo>
                                <a:lnTo>
                                  <a:pt x="3" y="2647"/>
                                </a:lnTo>
                                <a:lnTo>
                                  <a:pt x="0" y="2695"/>
                                </a:lnTo>
                                <a:lnTo>
                                  <a:pt x="0" y="2744"/>
                                </a:lnTo>
                                <a:lnTo>
                                  <a:pt x="0" y="2792"/>
                                </a:lnTo>
                                <a:lnTo>
                                  <a:pt x="0" y="2794"/>
                                </a:lnTo>
                                <a:lnTo>
                                  <a:pt x="0" y="2841"/>
                                </a:lnTo>
                                <a:lnTo>
                                  <a:pt x="0" y="2891"/>
                                </a:lnTo>
                                <a:lnTo>
                                  <a:pt x="3" y="2938"/>
                                </a:lnTo>
                                <a:lnTo>
                                  <a:pt x="5" y="2988"/>
                                </a:lnTo>
                                <a:lnTo>
                                  <a:pt x="11" y="3037"/>
                                </a:lnTo>
                                <a:lnTo>
                                  <a:pt x="14" y="3085"/>
                                </a:lnTo>
                                <a:lnTo>
                                  <a:pt x="19" y="3134"/>
                                </a:lnTo>
                                <a:lnTo>
                                  <a:pt x="26" y="3182"/>
                                </a:lnTo>
                                <a:lnTo>
                                  <a:pt x="33" y="3230"/>
                                </a:lnTo>
                                <a:lnTo>
                                  <a:pt x="42" y="3279"/>
                                </a:lnTo>
                                <a:lnTo>
                                  <a:pt x="51" y="3327"/>
                                </a:lnTo>
                                <a:lnTo>
                                  <a:pt x="60" y="3374"/>
                                </a:lnTo>
                                <a:lnTo>
                                  <a:pt x="71" y="3422"/>
                                </a:lnTo>
                                <a:lnTo>
                                  <a:pt x="83" y="3469"/>
                                </a:lnTo>
                                <a:lnTo>
                                  <a:pt x="93" y="3515"/>
                                </a:lnTo>
                                <a:lnTo>
                                  <a:pt x="108" y="3563"/>
                                </a:lnTo>
                                <a:lnTo>
                                  <a:pt x="122" y="3611"/>
                                </a:lnTo>
                                <a:lnTo>
                                  <a:pt x="136" y="3656"/>
                                </a:lnTo>
                                <a:lnTo>
                                  <a:pt x="152" y="3702"/>
                                </a:lnTo>
                                <a:lnTo>
                                  <a:pt x="168" y="3748"/>
                                </a:lnTo>
                                <a:lnTo>
                                  <a:pt x="185" y="3794"/>
                                </a:lnTo>
                                <a:lnTo>
                                  <a:pt x="203" y="3840"/>
                                </a:lnTo>
                                <a:lnTo>
                                  <a:pt x="220" y="3884"/>
                                </a:lnTo>
                                <a:lnTo>
                                  <a:pt x="240" y="3930"/>
                                </a:lnTo>
                                <a:lnTo>
                                  <a:pt x="261" y="3974"/>
                                </a:lnTo>
                                <a:lnTo>
                                  <a:pt x="282" y="4018"/>
                                </a:lnTo>
                                <a:lnTo>
                                  <a:pt x="303" y="4062"/>
                                </a:lnTo>
                                <a:lnTo>
                                  <a:pt x="326" y="4104"/>
                                </a:lnTo>
                                <a:lnTo>
                                  <a:pt x="349" y="4147"/>
                                </a:lnTo>
                                <a:lnTo>
                                  <a:pt x="374" y="4189"/>
                                </a:lnTo>
                                <a:lnTo>
                                  <a:pt x="399" y="4231"/>
                                </a:lnTo>
                                <a:lnTo>
                                  <a:pt x="423" y="4274"/>
                                </a:lnTo>
                                <a:lnTo>
                                  <a:pt x="450" y="4314"/>
                                </a:lnTo>
                                <a:lnTo>
                                  <a:pt x="476" y="4355"/>
                                </a:lnTo>
                                <a:lnTo>
                                  <a:pt x="504" y="4395"/>
                                </a:lnTo>
                                <a:lnTo>
                                  <a:pt x="533" y="4436"/>
                                </a:lnTo>
                                <a:lnTo>
                                  <a:pt x="561" y="4475"/>
                                </a:lnTo>
                                <a:lnTo>
                                  <a:pt x="591" y="4514"/>
                                </a:lnTo>
                                <a:lnTo>
                                  <a:pt x="623" y="4551"/>
                                </a:lnTo>
                                <a:lnTo>
                                  <a:pt x="653" y="4589"/>
                                </a:lnTo>
                                <a:lnTo>
                                  <a:pt x="684" y="4627"/>
                                </a:lnTo>
                                <a:lnTo>
                                  <a:pt x="716" y="4662"/>
                                </a:lnTo>
                                <a:lnTo>
                                  <a:pt x="750" y="4699"/>
                                </a:lnTo>
                                <a:lnTo>
                                  <a:pt x="783" y="4734"/>
                                </a:lnTo>
                                <a:lnTo>
                                  <a:pt x="817" y="4769"/>
                                </a:lnTo>
                                <a:lnTo>
                                  <a:pt x="852" y="4803"/>
                                </a:lnTo>
                                <a:lnTo>
                                  <a:pt x="887" y="4836"/>
                                </a:lnTo>
                                <a:lnTo>
                                  <a:pt x="924" y="4870"/>
                                </a:lnTo>
                                <a:lnTo>
                                  <a:pt x="960" y="4902"/>
                                </a:lnTo>
                                <a:lnTo>
                                  <a:pt x="997" y="4933"/>
                                </a:lnTo>
                                <a:lnTo>
                                  <a:pt x="1035" y="4963"/>
                                </a:lnTo>
                                <a:lnTo>
                                  <a:pt x="1072" y="4995"/>
                                </a:lnTo>
                                <a:lnTo>
                                  <a:pt x="1111" y="5025"/>
                                </a:lnTo>
                                <a:lnTo>
                                  <a:pt x="1150" y="5053"/>
                                </a:lnTo>
                                <a:lnTo>
                                  <a:pt x="1191" y="5082"/>
                                </a:lnTo>
                                <a:lnTo>
                                  <a:pt x="1231" y="5110"/>
                                </a:lnTo>
                                <a:lnTo>
                                  <a:pt x="1272" y="5136"/>
                                </a:lnTo>
                                <a:lnTo>
                                  <a:pt x="1312" y="5163"/>
                                </a:lnTo>
                                <a:lnTo>
                                  <a:pt x="1355" y="5187"/>
                                </a:lnTo>
                                <a:lnTo>
                                  <a:pt x="1395" y="5212"/>
                                </a:lnTo>
                                <a:lnTo>
                                  <a:pt x="1439" y="5237"/>
                                </a:lnTo>
                                <a:lnTo>
                                  <a:pt x="1482" y="5260"/>
                                </a:lnTo>
                                <a:lnTo>
                                  <a:pt x="1524" y="5283"/>
                                </a:lnTo>
                                <a:lnTo>
                                  <a:pt x="1568" y="5304"/>
                                </a:lnTo>
                                <a:lnTo>
                                  <a:pt x="1612" y="5325"/>
                                </a:lnTo>
                                <a:lnTo>
                                  <a:pt x="1656" y="5346"/>
                                </a:lnTo>
                                <a:lnTo>
                                  <a:pt x="1702" y="5366"/>
                                </a:lnTo>
                                <a:lnTo>
                                  <a:pt x="1746" y="5383"/>
                                </a:lnTo>
                                <a:lnTo>
                                  <a:pt x="1792" y="5401"/>
                                </a:lnTo>
                                <a:lnTo>
                                  <a:pt x="1838" y="5419"/>
                                </a:lnTo>
                                <a:lnTo>
                                  <a:pt x="1884" y="5434"/>
                                </a:lnTo>
                                <a:lnTo>
                                  <a:pt x="1930" y="5450"/>
                                </a:lnTo>
                                <a:lnTo>
                                  <a:pt x="1976" y="5464"/>
                                </a:lnTo>
                                <a:lnTo>
                                  <a:pt x="2023" y="5478"/>
                                </a:lnTo>
                                <a:lnTo>
                                  <a:pt x="2071" y="5493"/>
                                </a:lnTo>
                                <a:lnTo>
                                  <a:pt x="2117" y="5503"/>
                                </a:lnTo>
                                <a:lnTo>
                                  <a:pt x="2164" y="5516"/>
                                </a:lnTo>
                                <a:lnTo>
                                  <a:pt x="2212" y="5526"/>
                                </a:lnTo>
                                <a:lnTo>
                                  <a:pt x="2260" y="5535"/>
                                </a:lnTo>
                                <a:lnTo>
                                  <a:pt x="2307" y="5544"/>
                                </a:lnTo>
                                <a:lnTo>
                                  <a:pt x="2357" y="5553"/>
                                </a:lnTo>
                                <a:lnTo>
                                  <a:pt x="2404" y="5560"/>
                                </a:lnTo>
                                <a:lnTo>
                                  <a:pt x="2452" y="5567"/>
                                </a:lnTo>
                                <a:lnTo>
                                  <a:pt x="2501" y="5572"/>
                                </a:lnTo>
                                <a:lnTo>
                                  <a:pt x="2549" y="5576"/>
                                </a:lnTo>
                                <a:lnTo>
                                  <a:pt x="2598" y="5581"/>
                                </a:lnTo>
                                <a:lnTo>
                                  <a:pt x="2648" y="5583"/>
                                </a:lnTo>
                                <a:lnTo>
                                  <a:pt x="2695" y="5586"/>
                                </a:lnTo>
                                <a:lnTo>
                                  <a:pt x="2745" y="5586"/>
                                </a:lnTo>
                                <a:lnTo>
                                  <a:pt x="2794" y="5588"/>
                                </a:lnTo>
                                <a:lnTo>
                                  <a:pt x="2794" y="5588"/>
                                </a:lnTo>
                                <a:lnTo>
                                  <a:pt x="2794" y="5588"/>
                                </a:lnTo>
                                <a:lnTo>
                                  <a:pt x="2842" y="5586"/>
                                </a:lnTo>
                                <a:lnTo>
                                  <a:pt x="2891" y="5586"/>
                                </a:lnTo>
                                <a:lnTo>
                                  <a:pt x="2939" y="5583"/>
                                </a:lnTo>
                                <a:lnTo>
                                  <a:pt x="2988" y="5581"/>
                                </a:lnTo>
                                <a:lnTo>
                                  <a:pt x="3037" y="5576"/>
                                </a:lnTo>
                                <a:lnTo>
                                  <a:pt x="3085" y="5572"/>
                                </a:lnTo>
                                <a:lnTo>
                                  <a:pt x="3134" y="5567"/>
                                </a:lnTo>
                                <a:lnTo>
                                  <a:pt x="3182" y="5560"/>
                                </a:lnTo>
                                <a:lnTo>
                                  <a:pt x="3230" y="5553"/>
                                </a:lnTo>
                                <a:lnTo>
                                  <a:pt x="3279" y="5544"/>
                                </a:lnTo>
                                <a:lnTo>
                                  <a:pt x="3327" y="5535"/>
                                </a:lnTo>
                                <a:lnTo>
                                  <a:pt x="3374" y="5526"/>
                                </a:lnTo>
                                <a:lnTo>
                                  <a:pt x="3422" y="5516"/>
                                </a:lnTo>
                                <a:lnTo>
                                  <a:pt x="3470" y="5503"/>
                                </a:lnTo>
                                <a:lnTo>
                                  <a:pt x="3515" y="5493"/>
                                </a:lnTo>
                                <a:lnTo>
                                  <a:pt x="3563" y="5478"/>
                                </a:lnTo>
                                <a:lnTo>
                                  <a:pt x="3611" y="5464"/>
                                </a:lnTo>
                                <a:lnTo>
                                  <a:pt x="3657" y="5450"/>
                                </a:lnTo>
                                <a:lnTo>
                                  <a:pt x="3702" y="5434"/>
                                </a:lnTo>
                                <a:lnTo>
                                  <a:pt x="3748" y="5419"/>
                                </a:lnTo>
                                <a:lnTo>
                                  <a:pt x="3794" y="5401"/>
                                </a:lnTo>
                                <a:lnTo>
                                  <a:pt x="3840" y="5383"/>
                                </a:lnTo>
                                <a:lnTo>
                                  <a:pt x="3884" y="5366"/>
                                </a:lnTo>
                                <a:lnTo>
                                  <a:pt x="3930" y="5346"/>
                                </a:lnTo>
                                <a:lnTo>
                                  <a:pt x="3974" y="5325"/>
                                </a:lnTo>
                                <a:lnTo>
                                  <a:pt x="4018" y="5304"/>
                                </a:lnTo>
                                <a:lnTo>
                                  <a:pt x="4062" y="5283"/>
                                </a:lnTo>
                                <a:lnTo>
                                  <a:pt x="4105" y="5260"/>
                                </a:lnTo>
                                <a:lnTo>
                                  <a:pt x="4147" y="5237"/>
                                </a:lnTo>
                                <a:lnTo>
                                  <a:pt x="4189" y="5212"/>
                                </a:lnTo>
                                <a:lnTo>
                                  <a:pt x="4232" y="5187"/>
                                </a:lnTo>
                                <a:lnTo>
                                  <a:pt x="4274" y="5163"/>
                                </a:lnTo>
                                <a:lnTo>
                                  <a:pt x="4314" y="5136"/>
                                </a:lnTo>
                                <a:lnTo>
                                  <a:pt x="4355" y="5110"/>
                                </a:lnTo>
                                <a:lnTo>
                                  <a:pt x="4396" y="5082"/>
                                </a:lnTo>
                                <a:lnTo>
                                  <a:pt x="4436" y="5053"/>
                                </a:lnTo>
                                <a:lnTo>
                                  <a:pt x="4475" y="5025"/>
                                </a:lnTo>
                                <a:lnTo>
                                  <a:pt x="4514" y="4995"/>
                                </a:lnTo>
                                <a:lnTo>
                                  <a:pt x="4551" y="4963"/>
                                </a:lnTo>
                                <a:lnTo>
                                  <a:pt x="4590" y="4933"/>
                                </a:lnTo>
                                <a:lnTo>
                                  <a:pt x="4627" y="4902"/>
                                </a:lnTo>
                                <a:lnTo>
                                  <a:pt x="4662" y="4870"/>
                                </a:lnTo>
                                <a:lnTo>
                                  <a:pt x="4699" y="4836"/>
                                </a:lnTo>
                                <a:lnTo>
                                  <a:pt x="4734" y="4803"/>
                                </a:lnTo>
                                <a:lnTo>
                                  <a:pt x="4770" y="4769"/>
                                </a:lnTo>
                                <a:lnTo>
                                  <a:pt x="4803" y="4734"/>
                                </a:lnTo>
                                <a:lnTo>
                                  <a:pt x="4837" y="4699"/>
                                </a:lnTo>
                                <a:lnTo>
                                  <a:pt x="4870" y="4662"/>
                                </a:lnTo>
                                <a:lnTo>
                                  <a:pt x="4902" y="4627"/>
                                </a:lnTo>
                                <a:lnTo>
                                  <a:pt x="4934" y="4589"/>
                                </a:lnTo>
                                <a:lnTo>
                                  <a:pt x="4964" y="4551"/>
                                </a:lnTo>
                                <a:lnTo>
                                  <a:pt x="4995" y="4514"/>
                                </a:lnTo>
                                <a:lnTo>
                                  <a:pt x="5025" y="4475"/>
                                </a:lnTo>
                                <a:lnTo>
                                  <a:pt x="5054" y="4436"/>
                                </a:lnTo>
                                <a:lnTo>
                                  <a:pt x="5082" y="4395"/>
                                </a:lnTo>
                                <a:lnTo>
                                  <a:pt x="5110" y="4355"/>
                                </a:lnTo>
                                <a:lnTo>
                                  <a:pt x="5136" y="4314"/>
                                </a:lnTo>
                                <a:lnTo>
                                  <a:pt x="5163" y="4274"/>
                                </a:lnTo>
                                <a:lnTo>
                                  <a:pt x="5188" y="4231"/>
                                </a:lnTo>
                                <a:lnTo>
                                  <a:pt x="5212" y="4191"/>
                                </a:lnTo>
                                <a:lnTo>
                                  <a:pt x="5237" y="4147"/>
                                </a:lnTo>
                                <a:lnTo>
                                  <a:pt x="5260" y="4104"/>
                                </a:lnTo>
                                <a:lnTo>
                                  <a:pt x="5283" y="4062"/>
                                </a:lnTo>
                                <a:lnTo>
                                  <a:pt x="5304" y="4018"/>
                                </a:lnTo>
                                <a:lnTo>
                                  <a:pt x="5325" y="3974"/>
                                </a:lnTo>
                                <a:lnTo>
                                  <a:pt x="5346" y="3930"/>
                                </a:lnTo>
                                <a:lnTo>
                                  <a:pt x="5366" y="3884"/>
                                </a:lnTo>
                                <a:lnTo>
                                  <a:pt x="5383" y="3840"/>
                                </a:lnTo>
                                <a:lnTo>
                                  <a:pt x="5401" y="3794"/>
                                </a:lnTo>
                                <a:lnTo>
                                  <a:pt x="5419" y="3748"/>
                                </a:lnTo>
                                <a:lnTo>
                                  <a:pt x="5435" y="3702"/>
                                </a:lnTo>
                                <a:lnTo>
                                  <a:pt x="5450" y="3656"/>
                                </a:lnTo>
                                <a:lnTo>
                                  <a:pt x="5464" y="3611"/>
                                </a:lnTo>
                                <a:lnTo>
                                  <a:pt x="5479" y="3563"/>
                                </a:lnTo>
                                <a:lnTo>
                                  <a:pt x="5493" y="3515"/>
                                </a:lnTo>
                                <a:lnTo>
                                  <a:pt x="5503" y="3469"/>
                                </a:lnTo>
                                <a:lnTo>
                                  <a:pt x="5516" y="3422"/>
                                </a:lnTo>
                                <a:lnTo>
                                  <a:pt x="5526" y="3374"/>
                                </a:lnTo>
                                <a:lnTo>
                                  <a:pt x="5535" y="3327"/>
                                </a:lnTo>
                                <a:lnTo>
                                  <a:pt x="5544" y="3279"/>
                                </a:lnTo>
                                <a:lnTo>
                                  <a:pt x="5553" y="3230"/>
                                </a:lnTo>
                                <a:lnTo>
                                  <a:pt x="5560" y="3182"/>
                                </a:lnTo>
                                <a:lnTo>
                                  <a:pt x="5567" y="3134"/>
                                </a:lnTo>
                                <a:lnTo>
                                  <a:pt x="5572" y="3085"/>
                                </a:lnTo>
                                <a:lnTo>
                                  <a:pt x="5576" y="3037"/>
                                </a:lnTo>
                                <a:lnTo>
                                  <a:pt x="5581" y="2988"/>
                                </a:lnTo>
                                <a:lnTo>
                                  <a:pt x="5583" y="2938"/>
                                </a:lnTo>
                                <a:lnTo>
                                  <a:pt x="5586" y="2891"/>
                                </a:lnTo>
                                <a:lnTo>
                                  <a:pt x="5586" y="2841"/>
                                </a:lnTo>
                                <a:lnTo>
                                  <a:pt x="5586" y="2794"/>
                                </a:lnTo>
                                <a:lnTo>
                                  <a:pt x="5588" y="2794"/>
                                </a:lnTo>
                                <a:lnTo>
                                  <a:pt x="5586" y="2744"/>
                                </a:lnTo>
                                <a:lnTo>
                                  <a:pt x="5586" y="2695"/>
                                </a:lnTo>
                                <a:lnTo>
                                  <a:pt x="5583" y="2647"/>
                                </a:lnTo>
                                <a:lnTo>
                                  <a:pt x="5581" y="2598"/>
                                </a:lnTo>
                                <a:lnTo>
                                  <a:pt x="5576" y="2549"/>
                                </a:lnTo>
                                <a:lnTo>
                                  <a:pt x="5572" y="2501"/>
                                </a:lnTo>
                                <a:lnTo>
                                  <a:pt x="5567" y="2452"/>
                                </a:lnTo>
                                <a:lnTo>
                                  <a:pt x="5560" y="2404"/>
                                </a:lnTo>
                                <a:lnTo>
                                  <a:pt x="5553" y="2356"/>
                                </a:lnTo>
                                <a:lnTo>
                                  <a:pt x="5544" y="2307"/>
                                </a:lnTo>
                                <a:lnTo>
                                  <a:pt x="5535" y="2259"/>
                                </a:lnTo>
                                <a:lnTo>
                                  <a:pt x="5526" y="2212"/>
                                </a:lnTo>
                                <a:lnTo>
                                  <a:pt x="5516" y="2164"/>
                                </a:lnTo>
                                <a:lnTo>
                                  <a:pt x="5503" y="2117"/>
                                </a:lnTo>
                                <a:lnTo>
                                  <a:pt x="5493" y="2071"/>
                                </a:lnTo>
                                <a:lnTo>
                                  <a:pt x="5479" y="2023"/>
                                </a:lnTo>
                                <a:lnTo>
                                  <a:pt x="5464" y="1975"/>
                                </a:lnTo>
                                <a:lnTo>
                                  <a:pt x="5450" y="1930"/>
                                </a:lnTo>
                                <a:lnTo>
                                  <a:pt x="5435" y="1884"/>
                                </a:lnTo>
                                <a:lnTo>
                                  <a:pt x="5419" y="1838"/>
                                </a:lnTo>
                                <a:lnTo>
                                  <a:pt x="5401" y="1792"/>
                                </a:lnTo>
                                <a:lnTo>
                                  <a:pt x="5383" y="1746"/>
                                </a:lnTo>
                                <a:lnTo>
                                  <a:pt x="5366" y="1702"/>
                                </a:lnTo>
                                <a:lnTo>
                                  <a:pt x="5346" y="1656"/>
                                </a:lnTo>
                                <a:lnTo>
                                  <a:pt x="5325" y="1612"/>
                                </a:lnTo>
                                <a:lnTo>
                                  <a:pt x="5304" y="1568"/>
                                </a:lnTo>
                                <a:lnTo>
                                  <a:pt x="5283" y="1524"/>
                                </a:lnTo>
                                <a:lnTo>
                                  <a:pt x="5260" y="1482"/>
                                </a:lnTo>
                                <a:lnTo>
                                  <a:pt x="5237" y="1439"/>
                                </a:lnTo>
                                <a:lnTo>
                                  <a:pt x="5212" y="1397"/>
                                </a:lnTo>
                                <a:lnTo>
                                  <a:pt x="5188" y="1355"/>
                                </a:lnTo>
                                <a:lnTo>
                                  <a:pt x="5163" y="1312"/>
                                </a:lnTo>
                                <a:lnTo>
                                  <a:pt x="5136" y="1272"/>
                                </a:lnTo>
                                <a:lnTo>
                                  <a:pt x="5110" y="1231"/>
                                </a:lnTo>
                                <a:lnTo>
                                  <a:pt x="5082" y="1190"/>
                                </a:lnTo>
                                <a:lnTo>
                                  <a:pt x="5054" y="1150"/>
                                </a:lnTo>
                                <a:lnTo>
                                  <a:pt x="5025" y="1111"/>
                                </a:lnTo>
                                <a:lnTo>
                                  <a:pt x="4995" y="1072"/>
                                </a:lnTo>
                                <a:lnTo>
                                  <a:pt x="4964" y="1035"/>
                                </a:lnTo>
                                <a:lnTo>
                                  <a:pt x="4934" y="996"/>
                                </a:lnTo>
                                <a:lnTo>
                                  <a:pt x="4902" y="959"/>
                                </a:lnTo>
                                <a:lnTo>
                                  <a:pt x="4870" y="924"/>
                                </a:lnTo>
                                <a:lnTo>
                                  <a:pt x="4837" y="887"/>
                                </a:lnTo>
                                <a:lnTo>
                                  <a:pt x="4803" y="852"/>
                                </a:lnTo>
                                <a:lnTo>
                                  <a:pt x="4770" y="817"/>
                                </a:lnTo>
                                <a:lnTo>
                                  <a:pt x="4734" y="783"/>
                                </a:lnTo>
                                <a:lnTo>
                                  <a:pt x="4699" y="750"/>
                                </a:lnTo>
                                <a:lnTo>
                                  <a:pt x="4662" y="716"/>
                                </a:lnTo>
                                <a:lnTo>
                                  <a:pt x="4627" y="684"/>
                                </a:lnTo>
                                <a:lnTo>
                                  <a:pt x="4590" y="652"/>
                                </a:lnTo>
                                <a:lnTo>
                                  <a:pt x="4551" y="623"/>
                                </a:lnTo>
                                <a:lnTo>
                                  <a:pt x="4514" y="591"/>
                                </a:lnTo>
                                <a:lnTo>
                                  <a:pt x="4475" y="561"/>
                                </a:lnTo>
                                <a:lnTo>
                                  <a:pt x="4436" y="533"/>
                                </a:lnTo>
                                <a:lnTo>
                                  <a:pt x="4396" y="504"/>
                                </a:lnTo>
                                <a:lnTo>
                                  <a:pt x="4355" y="476"/>
                                </a:lnTo>
                                <a:lnTo>
                                  <a:pt x="4314" y="450"/>
                                </a:lnTo>
                                <a:lnTo>
                                  <a:pt x="4274" y="423"/>
                                </a:lnTo>
                                <a:lnTo>
                                  <a:pt x="4232" y="398"/>
                                </a:lnTo>
                                <a:lnTo>
                                  <a:pt x="4191" y="374"/>
                                </a:lnTo>
                                <a:lnTo>
                                  <a:pt x="4147" y="349"/>
                                </a:lnTo>
                                <a:lnTo>
                                  <a:pt x="4105" y="326"/>
                                </a:lnTo>
                                <a:lnTo>
                                  <a:pt x="4062" y="303"/>
                                </a:lnTo>
                                <a:lnTo>
                                  <a:pt x="4018" y="282"/>
                                </a:lnTo>
                                <a:lnTo>
                                  <a:pt x="3974" y="261"/>
                                </a:lnTo>
                                <a:lnTo>
                                  <a:pt x="3930" y="240"/>
                                </a:lnTo>
                                <a:lnTo>
                                  <a:pt x="3884" y="220"/>
                                </a:lnTo>
                                <a:lnTo>
                                  <a:pt x="3840" y="203"/>
                                </a:lnTo>
                                <a:lnTo>
                                  <a:pt x="3794" y="185"/>
                                </a:lnTo>
                                <a:lnTo>
                                  <a:pt x="3748" y="167"/>
                                </a:lnTo>
                                <a:lnTo>
                                  <a:pt x="3702" y="152"/>
                                </a:lnTo>
                                <a:lnTo>
                                  <a:pt x="3657" y="136"/>
                                </a:lnTo>
                                <a:lnTo>
                                  <a:pt x="3611" y="122"/>
                                </a:lnTo>
                                <a:lnTo>
                                  <a:pt x="3563" y="107"/>
                                </a:lnTo>
                                <a:lnTo>
                                  <a:pt x="3515" y="93"/>
                                </a:lnTo>
                                <a:lnTo>
                                  <a:pt x="3470" y="83"/>
                                </a:lnTo>
                                <a:lnTo>
                                  <a:pt x="3422" y="70"/>
                                </a:lnTo>
                                <a:lnTo>
                                  <a:pt x="3374" y="60"/>
                                </a:lnTo>
                                <a:lnTo>
                                  <a:pt x="3327" y="51"/>
                                </a:lnTo>
                                <a:lnTo>
                                  <a:pt x="3279" y="42"/>
                                </a:lnTo>
                                <a:lnTo>
                                  <a:pt x="3230" y="33"/>
                                </a:lnTo>
                                <a:lnTo>
                                  <a:pt x="3182" y="26"/>
                                </a:lnTo>
                                <a:lnTo>
                                  <a:pt x="3134" y="19"/>
                                </a:lnTo>
                                <a:lnTo>
                                  <a:pt x="3085" y="14"/>
                                </a:lnTo>
                                <a:lnTo>
                                  <a:pt x="3037" y="10"/>
                                </a:lnTo>
                                <a:lnTo>
                                  <a:pt x="2988" y="5"/>
                                </a:lnTo>
                                <a:lnTo>
                                  <a:pt x="2939" y="3"/>
                                </a:lnTo>
                                <a:lnTo>
                                  <a:pt x="2891" y="0"/>
                                </a:lnTo>
                                <a:lnTo>
                                  <a:pt x="2842" y="0"/>
                                </a:lnTo>
                                <a:lnTo>
                                  <a:pt x="2794" y="0"/>
                                </a:lnTo>
                              </a:path>
                            </a:pathLst>
                          </a:custGeom>
                          <a:ln w="9360">
                            <a:solidFill>
                              <a:srgbClr val="000000"/>
                            </a:solidFill>
                            <a:round/>
                          </a:ln>
                        </wps:spPr>
                        <wps:bodyPr/>
                      </wps:wsp>
                    </wpg:wgp>
                  </a:graphicData>
                </a:graphic>
              </wp:anchor>
            </w:drawing>
          </mc:Choice>
          <mc:Fallback>
            <w:pict>
              <v:group id="shape_0" style="position:absolute;margin-left:0pt;margin-top:0pt;width:158.35pt;height:158.35pt" coordorigin="0,0" coordsize="3167,3167">
                <v:shape id="shape_0" stroked="f" o:allowincell="f" style="position:absolute;left:463;top:463;width:2240;height:2240;mso-wrap-style:square;v-text-anchor:top" type="_x0000_t202">
                  <v:textbox>
                    <w:txbxContent>
                      <w:p>
                        <w:pPr>
                          <w:overflowPunct w:val="false"/>
                          <w:bidi w:val="0"/>
                          <w:rPr/>
                        </w:pPr>
                        <w:r>
                          <w:rPr>
                            <w:kern w:val="2"/>
                            <w:sz w:val="20"/>
                            <w:szCs w:val="20"/>
                            <w:rFonts w:ascii="UniversityLT" w:hAnsi="UniversityLT" w:eastAsia="UniversityLT" w:cs="UniversityLT"/>
                            <w:color w:val="auto"/>
                            <w:lang w:val="lt-LT"/>
                          </w:rPr>
                          <w:t>Daiktø  esenyj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5589,5589" path="m2794,0l2794,0l2745,0l2695,0l2648,3l2598,5l2549,10l2501,14l2452,19l2404,26l2357,33l2307,42l2260,51l2212,60l2164,70l2117,83l2071,93l2023,107l1976,122l1930,136l1884,152l1838,167l1792,185l1746,203l1702,220l1656,240l1612,261l1568,282l1524,303l1482,326l1439,349l1397,374l1355,398l1312,423l1272,450l1231,476l1191,504l1150,533l1111,561l1072,591l1035,623l997,652l960,684l924,716l887,750l852,783l817,817l783,852l750,887l716,924l684,959l653,996l623,1035l591,1072l561,1111l533,1150l504,1190l476,1231l450,1272l423,1312l399,1355l374,1395l349,1439l326,1482l303,1524l282,1568l261,1612l240,1656l220,1702l203,1746l185,1792l168,1838l152,1884l136,1930l122,1975l108,2023l93,2071l83,2117l71,2164l60,2212l51,2259l42,2307l33,2356l26,2404l19,2452l14,2501l11,2549l5,2598l3,2647l0,2695l0,2744l0,2792l0,2794l0,2841l0,2891l3,2938l5,2988l11,3037l14,3085l19,3134l26,3182l33,3230l42,3279l51,3327l60,3374l71,3422l83,3469l93,3515l108,3563l122,3611l136,3656l152,3702l168,3748l185,3794l203,3840l220,3884l240,3930l261,3974l282,4018l303,4062l326,4104l349,4147l374,4189l399,4231l423,4274l450,4314l476,4355l504,4395l533,4436l561,4475l591,4514l623,4551l653,4589l684,4627l716,4662l750,4699l783,4734l817,4769l852,4803l887,4836l924,4870l960,4902l997,4933l1035,4963l1072,4995l1111,5025l1150,5053l1191,5082l1231,5110l1272,5136l1312,5163l1355,5187l1395,5212l1439,5237l1482,5260l1524,5283l1568,5304l1612,5325l1656,5346l1702,5366l1746,5383l1792,5401l1838,5419l1884,5434l1930,5450l1976,5464l2023,5478l2071,5493l2117,5503l2164,5516l2212,5526l2260,5535l2307,5544l2357,5553l2404,5560l2452,5567l2501,5572l2549,5576l2598,5581l2648,5583l2695,5586l2745,5586l2794,5588l2794,5588l2794,5588l2842,5586l2891,5586l2939,5583l2988,5581l3037,5576l3085,5572l3134,5567l3182,5560l3230,5553l3279,5544l3327,5535l3374,5526l3422,5516l3470,5503l3515,5493l3563,5478l3611,5464l3657,5450l3702,5434l3748,5419l3794,5401l3840,5383l3884,5366l3930,5346l3974,5325l4018,5304l4062,5283l4105,5260l4147,5237l4189,5212l4232,5187l4274,5163l4314,5136l4355,5110l4396,5082l4436,5053l4475,5025l4514,4995l4551,4963l4590,4933l4627,4902l4662,4870l4699,4836l4734,4803l4770,4769l4803,4734l4837,4699l4870,4662l4902,4627l4934,4589l4964,4551l4995,4514l5025,4475l5054,4436l5082,4395l5110,4355l5136,4314l5163,4274l5188,4231l5212,4191l5237,4147l5260,4104l5283,4062l5304,4018l5325,3974l5346,3930l5366,3884l5383,3840l5401,3794l5419,3748l5435,3702l5450,3656l5464,3611l5479,3563l5493,3515l5503,3469l5516,3422l5526,3374l5535,3327l5544,3279l5553,3230l5560,3182l5567,3134l5572,3085l5576,3037l5581,2988l5583,2938l5586,2891l5586,2841l5586,2794l5588,2794l5586,2744l5586,2695l5583,2647l5581,2598l5576,2549l5572,2501l5567,2452l5560,2404l5553,2356l5544,2307l5535,2259l5526,2212l5516,2164l5503,2117l5493,2071l5479,2023l5464,1975l5450,1930l5435,1884l5419,1838l5401,1792l5383,1746l5366,1702l5346,1656l5325,1612l5304,1568l5283,1524l5260,1482l5237,1439l5212,1397l5188,1355l5163,1312l5136,1272l5110,1231l5082,1190l5054,1150l5025,1111l4995,1072l4964,1035l4934,996l4902,959l4870,924l4837,887l4803,852l4770,817l4734,783l4699,750l4662,716l4627,684l4590,652l4551,623l4514,591l4475,561l4436,533l4396,504l4355,476l4314,450l4274,423l4232,398l4191,374l4147,349l4105,326l4062,303l4018,282l3974,261l3930,240l3884,220l3840,203l3794,185l3748,167l3702,152l3657,136l3611,122l3563,107l3515,93l3470,83l3422,70l3374,60l3327,51l3279,42l3230,33l3182,26l3134,19l3085,14l3037,10l2988,5l2939,3l2891,0l2842,0l2794,0e" stroked="t" o:allowincell="f" style="position:absolute;left:0;top:0;width:3167;height:3167">
                  <v:stroke color="black" weight="9360" joinstyle="round" endcap="flat"/>
                  <v:fill o:detectmouseclick="t" on="false"/>
                  <w10:wrap type="none"/>
                </v:shape>
              </v:group>
            </w:pict>
          </mc:Fallback>
        </mc:AlternateContent>
      </w:r>
    </w:p>
    <w:p>
      <w:pPr>
        <w:pStyle w:val="Normal"/>
        <w:widowControl/>
        <w:rPr>
          <w:rFonts w:ascii="ImpressLT" w:hAnsi="ImpressLT" w:eastAsia="ImpressLT" w:cs="ImpressLT"/>
          <w:i/>
          <w:i/>
          <w:iCs/>
          <w:sz w:val="24"/>
          <w:szCs w:val="24"/>
          <w:lang w:val="lt-LT"/>
        </w:rPr>
      </w:pPr>
      <w:r>
        <w:rPr>
          <w:rFonts w:eastAsia="ImpressLT" w:cs="ImpressLT" w:ascii="ImpressLT" w:hAnsi="ImpressLT"/>
          <w:i/>
          <w:iCs/>
          <w:sz w:val="24"/>
          <w:szCs w:val="24"/>
          <w:lang w:val="lt-LT"/>
        </w:rPr>
      </w:r>
    </w:p>
    <w:p>
      <w:pPr>
        <w:pStyle w:val="Heading2"/>
        <w:widowControl/>
        <w:rPr>
          <w:sz w:val="24"/>
          <w:szCs w:val="24"/>
        </w:rPr>
      </w:pPr>
      <w:r>
        <w:rPr>
          <w:sz w:val="24"/>
          <w:szCs w:val="24"/>
        </w:rPr>
        <w:tab/>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lang w:val="en-US"/>
        </w:rPr>
      </w:pPr>
      <w:r>
        <w:rPr>
          <w:sz w:val="24"/>
          <w:szCs w:val="24"/>
          <w:lang w:val="en-US"/>
        </w:rPr>
        <mc:AlternateContent>
          <mc:Choice Requires="wpg">
            <w:drawing>
              <wp:anchor behindDoc="0" distT="0" distB="0" distL="0" distR="0" simplePos="0" locked="0" layoutInCell="0" allowOverlap="1" relativeHeight="6">
                <wp:simplePos x="0" y="0"/>
                <wp:positionH relativeFrom="column">
                  <wp:posOffset>-1703070</wp:posOffset>
                </wp:positionH>
                <wp:positionV relativeFrom="paragraph">
                  <wp:posOffset>17780</wp:posOffset>
                </wp:positionV>
                <wp:extent cx="1097280" cy="1097280"/>
                <wp:effectExtent l="5080" t="5080" r="5080" b="5080"/>
                <wp:wrapNone/>
                <wp:docPr id="20" name=""/>
                <a:graphic xmlns:a="http://schemas.openxmlformats.org/drawingml/2006/main">
                  <a:graphicData uri="http://schemas.microsoft.com/office/word/2010/wordprocessingGroup">
                    <wpg:wgp>
                      <wpg:cNvGrpSpPr/>
                      <wpg:grpSpPr>
                        <a:xfrm>
                          <a:off x="0" y="0"/>
                          <a:ext cx="1097280" cy="1097280"/>
                          <a:chOff x="0" y="0"/>
                          <a:chExt cx="1097280" cy="1097280"/>
                        </a:xfrm>
                      </wpg:grpSpPr>
                      <wps:wsp>
                        <wps:cNvSpPr txBox="1"/>
                        <wps:spPr>
                          <a:xfrm>
                            <a:off x="160560" y="160560"/>
                            <a:ext cx="775440" cy="77544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i/>
                                  <w:szCs w:val="20"/>
                                  <w:iCs/>
                                  <w:rFonts w:ascii="UniversityLT" w:hAnsi="UniversityLT" w:eastAsia="UniversityLT" w:cs="UniversityLT"/>
                                  <w:color w:val="auto"/>
                                  <w:lang w:val="en-AU"/>
                                </w:rPr>
                                <w:t>þmogus</w:t>
                              </w:r>
                            </w:p>
                            <w:p>
                              <w:pPr>
                                <w:overflowPunct w:val="false"/>
                                <w:bidi w:val="0"/>
                                <w:ind w:left="36" w:right="36" w:hanging="0"/>
                                <w:rPr/>
                              </w:pPr>
                              <w:r>
                                <w:rPr>
                                  <w:kern w:val="2"/>
                                  <w:sz w:val="20"/>
                                  <w:i/>
                                  <w:szCs w:val="20"/>
                                  <w:iCs/>
                                  <w:rFonts w:ascii="UniversityLT" w:hAnsi="UniversityLT" w:eastAsia="UniversityLT" w:cs="UniversityLT"/>
                                  <w:color w:val="auto"/>
                                  <w:lang w:val="en-AU"/>
                                </w:rPr>
                                <w:t>kaip dvasinis</w:t>
                              </w:r>
                            </w:p>
                          </w:txbxContent>
                        </wps:txbx>
                        <wps:bodyPr wrap="square" lIns="35640" rIns="35640" tIns="17640" bIns="17640" anchor="t">
                          <a:noAutofit/>
                        </wps:bodyPr>
                      </wps:wsp>
                      <wps:wsp>
                        <wps:cNvSpPr/>
                        <wps:spPr>
                          <a:xfrm>
                            <a:off x="0" y="0"/>
                            <a:ext cx="1097280" cy="1097280"/>
                          </a:xfrm>
                          <a:custGeom>
                            <a:avLst/>
                            <a:gdLst/>
                            <a:ahLst/>
                            <a:rect l="0" t="0" r="r" b="b"/>
                            <a:pathLst>
                              <a:path fill="none" w="3048" h="3048">
                                <a:moveTo>
                                  <a:pt x="1524" y="0"/>
                                </a:moveTo>
                                <a:lnTo>
                                  <a:pt x="1524" y="0"/>
                                </a:lnTo>
                                <a:lnTo>
                                  <a:pt x="1497" y="0"/>
                                </a:lnTo>
                                <a:lnTo>
                                  <a:pt x="1471" y="0"/>
                                </a:lnTo>
                                <a:lnTo>
                                  <a:pt x="1445" y="2"/>
                                </a:lnTo>
                                <a:lnTo>
                                  <a:pt x="1418" y="4"/>
                                </a:lnTo>
                                <a:lnTo>
                                  <a:pt x="1392" y="6"/>
                                </a:lnTo>
                                <a:lnTo>
                                  <a:pt x="1365" y="7"/>
                                </a:lnTo>
                                <a:lnTo>
                                  <a:pt x="1339" y="11"/>
                                </a:lnTo>
                                <a:lnTo>
                                  <a:pt x="1312" y="14"/>
                                </a:lnTo>
                                <a:lnTo>
                                  <a:pt x="1286" y="18"/>
                                </a:lnTo>
                                <a:lnTo>
                                  <a:pt x="1259" y="23"/>
                                </a:lnTo>
                                <a:lnTo>
                                  <a:pt x="1235" y="27"/>
                                </a:lnTo>
                                <a:lnTo>
                                  <a:pt x="1208" y="32"/>
                                </a:lnTo>
                                <a:lnTo>
                                  <a:pt x="1182" y="39"/>
                                </a:lnTo>
                                <a:lnTo>
                                  <a:pt x="1155" y="44"/>
                                </a:lnTo>
                                <a:lnTo>
                                  <a:pt x="1131" y="51"/>
                                </a:lnTo>
                                <a:lnTo>
                                  <a:pt x="1104" y="58"/>
                                </a:lnTo>
                                <a:lnTo>
                                  <a:pt x="1079" y="66"/>
                                </a:lnTo>
                                <a:lnTo>
                                  <a:pt x="1055" y="74"/>
                                </a:lnTo>
                                <a:lnTo>
                                  <a:pt x="1028" y="83"/>
                                </a:lnTo>
                                <a:lnTo>
                                  <a:pt x="1004" y="92"/>
                                </a:lnTo>
                                <a:lnTo>
                                  <a:pt x="979" y="101"/>
                                </a:lnTo>
                                <a:lnTo>
                                  <a:pt x="954" y="110"/>
                                </a:lnTo>
                                <a:lnTo>
                                  <a:pt x="930" y="120"/>
                                </a:lnTo>
                                <a:lnTo>
                                  <a:pt x="905" y="131"/>
                                </a:lnTo>
                                <a:lnTo>
                                  <a:pt x="880" y="141"/>
                                </a:lnTo>
                                <a:lnTo>
                                  <a:pt x="857" y="154"/>
                                </a:lnTo>
                                <a:lnTo>
                                  <a:pt x="833" y="166"/>
                                </a:lnTo>
                                <a:lnTo>
                                  <a:pt x="810" y="178"/>
                                </a:lnTo>
                                <a:lnTo>
                                  <a:pt x="787" y="191"/>
                                </a:lnTo>
                                <a:lnTo>
                                  <a:pt x="764" y="203"/>
                                </a:lnTo>
                                <a:lnTo>
                                  <a:pt x="741" y="217"/>
                                </a:lnTo>
                                <a:lnTo>
                                  <a:pt x="718" y="231"/>
                                </a:lnTo>
                                <a:lnTo>
                                  <a:pt x="695" y="245"/>
                                </a:lnTo>
                                <a:lnTo>
                                  <a:pt x="672" y="260"/>
                                </a:lnTo>
                                <a:lnTo>
                                  <a:pt x="651" y="275"/>
                                </a:lnTo>
                                <a:lnTo>
                                  <a:pt x="630" y="291"/>
                                </a:lnTo>
                                <a:lnTo>
                                  <a:pt x="608" y="305"/>
                                </a:lnTo>
                                <a:lnTo>
                                  <a:pt x="587" y="323"/>
                                </a:lnTo>
                                <a:lnTo>
                                  <a:pt x="566" y="339"/>
                                </a:lnTo>
                                <a:lnTo>
                                  <a:pt x="545" y="357"/>
                                </a:lnTo>
                                <a:lnTo>
                                  <a:pt x="526" y="372"/>
                                </a:lnTo>
                                <a:lnTo>
                                  <a:pt x="504" y="390"/>
                                </a:lnTo>
                                <a:lnTo>
                                  <a:pt x="485" y="410"/>
                                </a:lnTo>
                                <a:lnTo>
                                  <a:pt x="466" y="427"/>
                                </a:lnTo>
                                <a:lnTo>
                                  <a:pt x="448" y="447"/>
                                </a:lnTo>
                                <a:lnTo>
                                  <a:pt x="429" y="464"/>
                                </a:lnTo>
                                <a:lnTo>
                                  <a:pt x="411" y="484"/>
                                </a:lnTo>
                                <a:lnTo>
                                  <a:pt x="392" y="503"/>
                                </a:lnTo>
                                <a:lnTo>
                                  <a:pt x="374" y="524"/>
                                </a:lnTo>
                                <a:lnTo>
                                  <a:pt x="358" y="544"/>
                                </a:lnTo>
                                <a:lnTo>
                                  <a:pt x="340" y="565"/>
                                </a:lnTo>
                                <a:lnTo>
                                  <a:pt x="325" y="586"/>
                                </a:lnTo>
                                <a:lnTo>
                                  <a:pt x="307" y="607"/>
                                </a:lnTo>
                                <a:lnTo>
                                  <a:pt x="293" y="628"/>
                                </a:lnTo>
                                <a:lnTo>
                                  <a:pt x="277" y="649"/>
                                </a:lnTo>
                                <a:lnTo>
                                  <a:pt x="261" y="671"/>
                                </a:lnTo>
                                <a:lnTo>
                                  <a:pt x="247" y="693"/>
                                </a:lnTo>
                                <a:lnTo>
                                  <a:pt x="233" y="716"/>
                                </a:lnTo>
                                <a:lnTo>
                                  <a:pt x="219" y="739"/>
                                </a:lnTo>
                                <a:lnTo>
                                  <a:pt x="205" y="761"/>
                                </a:lnTo>
                                <a:lnTo>
                                  <a:pt x="192" y="785"/>
                                </a:lnTo>
                                <a:lnTo>
                                  <a:pt x="180" y="808"/>
                                </a:lnTo>
                                <a:lnTo>
                                  <a:pt x="168" y="831"/>
                                </a:lnTo>
                                <a:lnTo>
                                  <a:pt x="155" y="856"/>
                                </a:lnTo>
                                <a:lnTo>
                                  <a:pt x="143" y="879"/>
                                </a:lnTo>
                                <a:lnTo>
                                  <a:pt x="132" y="903"/>
                                </a:lnTo>
                                <a:lnTo>
                                  <a:pt x="122" y="928"/>
                                </a:lnTo>
                                <a:lnTo>
                                  <a:pt x="111" y="953"/>
                                </a:lnTo>
                                <a:lnTo>
                                  <a:pt x="102" y="977"/>
                                </a:lnTo>
                                <a:lnTo>
                                  <a:pt x="93" y="1002"/>
                                </a:lnTo>
                                <a:lnTo>
                                  <a:pt x="85" y="1027"/>
                                </a:lnTo>
                                <a:lnTo>
                                  <a:pt x="76" y="1053"/>
                                </a:lnTo>
                                <a:lnTo>
                                  <a:pt x="67" y="1078"/>
                                </a:lnTo>
                                <a:lnTo>
                                  <a:pt x="60" y="1103"/>
                                </a:lnTo>
                                <a:lnTo>
                                  <a:pt x="53" y="1129"/>
                                </a:lnTo>
                                <a:lnTo>
                                  <a:pt x="46" y="1154"/>
                                </a:lnTo>
                                <a:lnTo>
                                  <a:pt x="41" y="1180"/>
                                </a:lnTo>
                                <a:lnTo>
                                  <a:pt x="33" y="1207"/>
                                </a:lnTo>
                                <a:lnTo>
                                  <a:pt x="28" y="1233"/>
                                </a:lnTo>
                                <a:lnTo>
                                  <a:pt x="25" y="1258"/>
                                </a:lnTo>
                                <a:lnTo>
                                  <a:pt x="19" y="1284"/>
                                </a:lnTo>
                                <a:lnTo>
                                  <a:pt x="16" y="1311"/>
                                </a:lnTo>
                                <a:lnTo>
                                  <a:pt x="12" y="1337"/>
                                </a:lnTo>
                                <a:lnTo>
                                  <a:pt x="9" y="1364"/>
                                </a:lnTo>
                                <a:lnTo>
                                  <a:pt x="7" y="1390"/>
                                </a:lnTo>
                                <a:lnTo>
                                  <a:pt x="5" y="1417"/>
                                </a:lnTo>
                                <a:lnTo>
                                  <a:pt x="3" y="1443"/>
                                </a:lnTo>
                                <a:lnTo>
                                  <a:pt x="2" y="1470"/>
                                </a:lnTo>
                                <a:lnTo>
                                  <a:pt x="2" y="1496"/>
                                </a:lnTo>
                                <a:lnTo>
                                  <a:pt x="2" y="1523"/>
                                </a:lnTo>
                                <a:lnTo>
                                  <a:pt x="0" y="1524"/>
                                </a:lnTo>
                                <a:lnTo>
                                  <a:pt x="2" y="1551"/>
                                </a:lnTo>
                                <a:lnTo>
                                  <a:pt x="2" y="1577"/>
                                </a:lnTo>
                                <a:lnTo>
                                  <a:pt x="3" y="1604"/>
                                </a:lnTo>
                                <a:lnTo>
                                  <a:pt x="5" y="1630"/>
                                </a:lnTo>
                                <a:lnTo>
                                  <a:pt x="7" y="1657"/>
                                </a:lnTo>
                                <a:lnTo>
                                  <a:pt x="9" y="1683"/>
                                </a:lnTo>
                                <a:lnTo>
                                  <a:pt x="12" y="1709"/>
                                </a:lnTo>
                                <a:lnTo>
                                  <a:pt x="16" y="1736"/>
                                </a:lnTo>
                                <a:lnTo>
                                  <a:pt x="19" y="1762"/>
                                </a:lnTo>
                                <a:lnTo>
                                  <a:pt x="25" y="1789"/>
                                </a:lnTo>
                                <a:lnTo>
                                  <a:pt x="28" y="1814"/>
                                </a:lnTo>
                                <a:lnTo>
                                  <a:pt x="33" y="1840"/>
                                </a:lnTo>
                                <a:lnTo>
                                  <a:pt x="41" y="1866"/>
                                </a:lnTo>
                                <a:lnTo>
                                  <a:pt x="46" y="1893"/>
                                </a:lnTo>
                                <a:lnTo>
                                  <a:pt x="53" y="1918"/>
                                </a:lnTo>
                                <a:lnTo>
                                  <a:pt x="60" y="1944"/>
                                </a:lnTo>
                                <a:lnTo>
                                  <a:pt x="67" y="1969"/>
                                </a:lnTo>
                                <a:lnTo>
                                  <a:pt x="76" y="1993"/>
                                </a:lnTo>
                                <a:lnTo>
                                  <a:pt x="85" y="2020"/>
                                </a:lnTo>
                                <a:lnTo>
                                  <a:pt x="93" y="2045"/>
                                </a:lnTo>
                                <a:lnTo>
                                  <a:pt x="102" y="2069"/>
                                </a:lnTo>
                                <a:lnTo>
                                  <a:pt x="111" y="2094"/>
                                </a:lnTo>
                                <a:lnTo>
                                  <a:pt x="122" y="2119"/>
                                </a:lnTo>
                                <a:lnTo>
                                  <a:pt x="132" y="2143"/>
                                </a:lnTo>
                                <a:lnTo>
                                  <a:pt x="143" y="2168"/>
                                </a:lnTo>
                                <a:lnTo>
                                  <a:pt x="155" y="2191"/>
                                </a:lnTo>
                                <a:lnTo>
                                  <a:pt x="168" y="2216"/>
                                </a:lnTo>
                                <a:lnTo>
                                  <a:pt x="180" y="2239"/>
                                </a:lnTo>
                                <a:lnTo>
                                  <a:pt x="192" y="2262"/>
                                </a:lnTo>
                                <a:lnTo>
                                  <a:pt x="205" y="2285"/>
                                </a:lnTo>
                                <a:lnTo>
                                  <a:pt x="219" y="2307"/>
                                </a:lnTo>
                                <a:lnTo>
                                  <a:pt x="233" y="2330"/>
                                </a:lnTo>
                                <a:lnTo>
                                  <a:pt x="247" y="2353"/>
                                </a:lnTo>
                                <a:lnTo>
                                  <a:pt x="261" y="2376"/>
                                </a:lnTo>
                                <a:lnTo>
                                  <a:pt x="277" y="2397"/>
                                </a:lnTo>
                                <a:lnTo>
                                  <a:pt x="293" y="2419"/>
                                </a:lnTo>
                                <a:lnTo>
                                  <a:pt x="307" y="2440"/>
                                </a:lnTo>
                                <a:lnTo>
                                  <a:pt x="325" y="2461"/>
                                </a:lnTo>
                                <a:lnTo>
                                  <a:pt x="340" y="2482"/>
                                </a:lnTo>
                                <a:lnTo>
                                  <a:pt x="358" y="2503"/>
                                </a:lnTo>
                                <a:lnTo>
                                  <a:pt x="374" y="2523"/>
                                </a:lnTo>
                                <a:lnTo>
                                  <a:pt x="392" y="2544"/>
                                </a:lnTo>
                                <a:lnTo>
                                  <a:pt x="411" y="2563"/>
                                </a:lnTo>
                                <a:lnTo>
                                  <a:pt x="429" y="2583"/>
                                </a:lnTo>
                                <a:lnTo>
                                  <a:pt x="448" y="2600"/>
                                </a:lnTo>
                                <a:lnTo>
                                  <a:pt x="466" y="2620"/>
                                </a:lnTo>
                                <a:lnTo>
                                  <a:pt x="485" y="2637"/>
                                </a:lnTo>
                                <a:lnTo>
                                  <a:pt x="504" y="2657"/>
                                </a:lnTo>
                                <a:lnTo>
                                  <a:pt x="526" y="2674"/>
                                </a:lnTo>
                                <a:lnTo>
                                  <a:pt x="545" y="2690"/>
                                </a:lnTo>
                                <a:lnTo>
                                  <a:pt x="566" y="2708"/>
                                </a:lnTo>
                                <a:lnTo>
                                  <a:pt x="587" y="2724"/>
                                </a:lnTo>
                                <a:lnTo>
                                  <a:pt x="608" y="2741"/>
                                </a:lnTo>
                                <a:lnTo>
                                  <a:pt x="630" y="2755"/>
                                </a:lnTo>
                                <a:lnTo>
                                  <a:pt x="651" y="2771"/>
                                </a:lnTo>
                                <a:lnTo>
                                  <a:pt x="672" y="2787"/>
                                </a:lnTo>
                                <a:lnTo>
                                  <a:pt x="695" y="2801"/>
                                </a:lnTo>
                                <a:lnTo>
                                  <a:pt x="718" y="2815"/>
                                </a:lnTo>
                                <a:lnTo>
                                  <a:pt x="741" y="2830"/>
                                </a:lnTo>
                                <a:lnTo>
                                  <a:pt x="762" y="2844"/>
                                </a:lnTo>
                                <a:lnTo>
                                  <a:pt x="787" y="2856"/>
                                </a:lnTo>
                                <a:lnTo>
                                  <a:pt x="810" y="2868"/>
                                </a:lnTo>
                                <a:lnTo>
                                  <a:pt x="833" y="2881"/>
                                </a:lnTo>
                                <a:lnTo>
                                  <a:pt x="857" y="2893"/>
                                </a:lnTo>
                                <a:lnTo>
                                  <a:pt x="880" y="2905"/>
                                </a:lnTo>
                                <a:lnTo>
                                  <a:pt x="905" y="2916"/>
                                </a:lnTo>
                                <a:lnTo>
                                  <a:pt x="930" y="2927"/>
                                </a:lnTo>
                                <a:lnTo>
                                  <a:pt x="954" y="2937"/>
                                </a:lnTo>
                                <a:lnTo>
                                  <a:pt x="979" y="2946"/>
                                </a:lnTo>
                                <a:lnTo>
                                  <a:pt x="1004" y="2955"/>
                                </a:lnTo>
                                <a:lnTo>
                                  <a:pt x="1028" y="2964"/>
                                </a:lnTo>
                                <a:lnTo>
                                  <a:pt x="1055" y="2972"/>
                                </a:lnTo>
                                <a:lnTo>
                                  <a:pt x="1079" y="2981"/>
                                </a:lnTo>
                                <a:lnTo>
                                  <a:pt x="1104" y="2988"/>
                                </a:lnTo>
                                <a:lnTo>
                                  <a:pt x="1131" y="2995"/>
                                </a:lnTo>
                                <a:lnTo>
                                  <a:pt x="1155" y="3002"/>
                                </a:lnTo>
                                <a:lnTo>
                                  <a:pt x="1182" y="3008"/>
                                </a:lnTo>
                                <a:lnTo>
                                  <a:pt x="1208" y="3015"/>
                                </a:lnTo>
                                <a:lnTo>
                                  <a:pt x="1235" y="3020"/>
                                </a:lnTo>
                                <a:lnTo>
                                  <a:pt x="1259" y="3024"/>
                                </a:lnTo>
                                <a:lnTo>
                                  <a:pt x="1286" y="3029"/>
                                </a:lnTo>
                                <a:lnTo>
                                  <a:pt x="1312" y="3032"/>
                                </a:lnTo>
                                <a:lnTo>
                                  <a:pt x="1339" y="3036"/>
                                </a:lnTo>
                                <a:lnTo>
                                  <a:pt x="1365" y="3039"/>
                                </a:lnTo>
                                <a:lnTo>
                                  <a:pt x="1392" y="3041"/>
                                </a:lnTo>
                                <a:lnTo>
                                  <a:pt x="1418" y="3043"/>
                                </a:lnTo>
                                <a:lnTo>
                                  <a:pt x="1445" y="3045"/>
                                </a:lnTo>
                                <a:lnTo>
                                  <a:pt x="1471" y="3047"/>
                                </a:lnTo>
                                <a:lnTo>
                                  <a:pt x="1497" y="3047"/>
                                </a:lnTo>
                                <a:lnTo>
                                  <a:pt x="1524" y="3048"/>
                                </a:lnTo>
                                <a:lnTo>
                                  <a:pt x="1524" y="3048"/>
                                </a:lnTo>
                                <a:lnTo>
                                  <a:pt x="1524" y="3048"/>
                                </a:lnTo>
                                <a:lnTo>
                                  <a:pt x="1552" y="3047"/>
                                </a:lnTo>
                                <a:lnTo>
                                  <a:pt x="1579" y="3047"/>
                                </a:lnTo>
                                <a:lnTo>
                                  <a:pt x="1605" y="3045"/>
                                </a:lnTo>
                                <a:lnTo>
                                  <a:pt x="1632" y="3043"/>
                                </a:lnTo>
                                <a:lnTo>
                                  <a:pt x="1658" y="3041"/>
                                </a:lnTo>
                                <a:lnTo>
                                  <a:pt x="1684" y="3039"/>
                                </a:lnTo>
                                <a:lnTo>
                                  <a:pt x="1711" y="3036"/>
                                </a:lnTo>
                                <a:lnTo>
                                  <a:pt x="1737" y="3032"/>
                                </a:lnTo>
                                <a:lnTo>
                                  <a:pt x="1764" y="3029"/>
                                </a:lnTo>
                                <a:lnTo>
                                  <a:pt x="1790" y="3024"/>
                                </a:lnTo>
                                <a:lnTo>
                                  <a:pt x="1815" y="3020"/>
                                </a:lnTo>
                                <a:lnTo>
                                  <a:pt x="1841" y="3015"/>
                                </a:lnTo>
                                <a:lnTo>
                                  <a:pt x="1868" y="3008"/>
                                </a:lnTo>
                                <a:lnTo>
                                  <a:pt x="1894" y="3002"/>
                                </a:lnTo>
                                <a:lnTo>
                                  <a:pt x="1919" y="2995"/>
                                </a:lnTo>
                                <a:lnTo>
                                  <a:pt x="1946" y="2988"/>
                                </a:lnTo>
                                <a:lnTo>
                                  <a:pt x="1970" y="2981"/>
                                </a:lnTo>
                                <a:lnTo>
                                  <a:pt x="1995" y="2972"/>
                                </a:lnTo>
                                <a:lnTo>
                                  <a:pt x="2021" y="2964"/>
                                </a:lnTo>
                                <a:lnTo>
                                  <a:pt x="2046" y="2955"/>
                                </a:lnTo>
                                <a:lnTo>
                                  <a:pt x="2071" y="2946"/>
                                </a:lnTo>
                                <a:lnTo>
                                  <a:pt x="2095" y="2937"/>
                                </a:lnTo>
                                <a:lnTo>
                                  <a:pt x="2120" y="2927"/>
                                </a:lnTo>
                                <a:lnTo>
                                  <a:pt x="2145" y="2916"/>
                                </a:lnTo>
                                <a:lnTo>
                                  <a:pt x="2170" y="2905"/>
                                </a:lnTo>
                                <a:lnTo>
                                  <a:pt x="2192" y="2893"/>
                                </a:lnTo>
                                <a:lnTo>
                                  <a:pt x="2217" y="2881"/>
                                </a:lnTo>
                                <a:lnTo>
                                  <a:pt x="2240" y="2868"/>
                                </a:lnTo>
                                <a:lnTo>
                                  <a:pt x="2263" y="2856"/>
                                </a:lnTo>
                                <a:lnTo>
                                  <a:pt x="2286" y="2844"/>
                                </a:lnTo>
                                <a:lnTo>
                                  <a:pt x="2309" y="2830"/>
                                </a:lnTo>
                                <a:lnTo>
                                  <a:pt x="2332" y="2815"/>
                                </a:lnTo>
                                <a:lnTo>
                                  <a:pt x="2355" y="2801"/>
                                </a:lnTo>
                                <a:lnTo>
                                  <a:pt x="2378" y="2787"/>
                                </a:lnTo>
                                <a:lnTo>
                                  <a:pt x="2399" y="2771"/>
                                </a:lnTo>
                                <a:lnTo>
                                  <a:pt x="2420" y="2755"/>
                                </a:lnTo>
                                <a:lnTo>
                                  <a:pt x="2441" y="2741"/>
                                </a:lnTo>
                                <a:lnTo>
                                  <a:pt x="2462" y="2724"/>
                                </a:lnTo>
                                <a:lnTo>
                                  <a:pt x="2484" y="2708"/>
                                </a:lnTo>
                                <a:lnTo>
                                  <a:pt x="2505" y="2690"/>
                                </a:lnTo>
                                <a:lnTo>
                                  <a:pt x="2524" y="2674"/>
                                </a:lnTo>
                                <a:lnTo>
                                  <a:pt x="2545" y="2657"/>
                                </a:lnTo>
                                <a:lnTo>
                                  <a:pt x="2565" y="2637"/>
                                </a:lnTo>
                                <a:lnTo>
                                  <a:pt x="2584" y="2620"/>
                                </a:lnTo>
                                <a:lnTo>
                                  <a:pt x="2602" y="2600"/>
                                </a:lnTo>
                                <a:lnTo>
                                  <a:pt x="2621" y="2583"/>
                                </a:lnTo>
                                <a:lnTo>
                                  <a:pt x="2639" y="2563"/>
                                </a:lnTo>
                                <a:lnTo>
                                  <a:pt x="2658" y="2544"/>
                                </a:lnTo>
                                <a:lnTo>
                                  <a:pt x="2676" y="2523"/>
                                </a:lnTo>
                                <a:lnTo>
                                  <a:pt x="2692" y="2503"/>
                                </a:lnTo>
                                <a:lnTo>
                                  <a:pt x="2709" y="2482"/>
                                </a:lnTo>
                                <a:lnTo>
                                  <a:pt x="2725" y="2461"/>
                                </a:lnTo>
                                <a:lnTo>
                                  <a:pt x="2743" y="2440"/>
                                </a:lnTo>
                                <a:lnTo>
                                  <a:pt x="2757" y="2419"/>
                                </a:lnTo>
                                <a:lnTo>
                                  <a:pt x="2773" y="2397"/>
                                </a:lnTo>
                                <a:lnTo>
                                  <a:pt x="2789" y="2376"/>
                                </a:lnTo>
                                <a:lnTo>
                                  <a:pt x="2803" y="2353"/>
                                </a:lnTo>
                                <a:lnTo>
                                  <a:pt x="2817" y="2330"/>
                                </a:lnTo>
                                <a:lnTo>
                                  <a:pt x="2831" y="2307"/>
                                </a:lnTo>
                                <a:lnTo>
                                  <a:pt x="2845" y="2286"/>
                                </a:lnTo>
                                <a:lnTo>
                                  <a:pt x="2857" y="2262"/>
                                </a:lnTo>
                                <a:lnTo>
                                  <a:pt x="2870" y="2239"/>
                                </a:lnTo>
                                <a:lnTo>
                                  <a:pt x="2882" y="2216"/>
                                </a:lnTo>
                                <a:lnTo>
                                  <a:pt x="2894" y="2191"/>
                                </a:lnTo>
                                <a:lnTo>
                                  <a:pt x="2907" y="2168"/>
                                </a:lnTo>
                                <a:lnTo>
                                  <a:pt x="2917" y="2143"/>
                                </a:lnTo>
                                <a:lnTo>
                                  <a:pt x="2928" y="2119"/>
                                </a:lnTo>
                                <a:lnTo>
                                  <a:pt x="2939" y="2094"/>
                                </a:lnTo>
                                <a:lnTo>
                                  <a:pt x="2947" y="2069"/>
                                </a:lnTo>
                                <a:lnTo>
                                  <a:pt x="2956" y="2045"/>
                                </a:lnTo>
                                <a:lnTo>
                                  <a:pt x="2965" y="2020"/>
                                </a:lnTo>
                                <a:lnTo>
                                  <a:pt x="2974" y="1993"/>
                                </a:lnTo>
                                <a:lnTo>
                                  <a:pt x="2983" y="1969"/>
                                </a:lnTo>
                                <a:lnTo>
                                  <a:pt x="2990" y="1944"/>
                                </a:lnTo>
                                <a:lnTo>
                                  <a:pt x="2997" y="1918"/>
                                </a:lnTo>
                                <a:lnTo>
                                  <a:pt x="3004" y="1893"/>
                                </a:lnTo>
                                <a:lnTo>
                                  <a:pt x="3009" y="1866"/>
                                </a:lnTo>
                                <a:lnTo>
                                  <a:pt x="3016" y="1840"/>
                                </a:lnTo>
                                <a:lnTo>
                                  <a:pt x="3021" y="1814"/>
                                </a:lnTo>
                                <a:lnTo>
                                  <a:pt x="3025" y="1789"/>
                                </a:lnTo>
                                <a:lnTo>
                                  <a:pt x="3030" y="1762"/>
                                </a:lnTo>
                                <a:lnTo>
                                  <a:pt x="3034" y="1736"/>
                                </a:lnTo>
                                <a:lnTo>
                                  <a:pt x="3037" y="1709"/>
                                </a:lnTo>
                                <a:lnTo>
                                  <a:pt x="3041" y="1683"/>
                                </a:lnTo>
                                <a:lnTo>
                                  <a:pt x="3043" y="1657"/>
                                </a:lnTo>
                                <a:lnTo>
                                  <a:pt x="3044" y="1630"/>
                                </a:lnTo>
                                <a:lnTo>
                                  <a:pt x="3046" y="1604"/>
                                </a:lnTo>
                                <a:lnTo>
                                  <a:pt x="3048" y="1577"/>
                                </a:lnTo>
                                <a:lnTo>
                                  <a:pt x="3048" y="1551"/>
                                </a:lnTo>
                                <a:lnTo>
                                  <a:pt x="3048" y="1524"/>
                                </a:lnTo>
                                <a:lnTo>
                                  <a:pt x="3048" y="1524"/>
                                </a:lnTo>
                                <a:lnTo>
                                  <a:pt x="3048" y="1496"/>
                                </a:lnTo>
                                <a:lnTo>
                                  <a:pt x="3048" y="1470"/>
                                </a:lnTo>
                                <a:lnTo>
                                  <a:pt x="3046" y="1443"/>
                                </a:lnTo>
                                <a:lnTo>
                                  <a:pt x="3044" y="1417"/>
                                </a:lnTo>
                                <a:lnTo>
                                  <a:pt x="3043" y="1390"/>
                                </a:lnTo>
                                <a:lnTo>
                                  <a:pt x="3041" y="1364"/>
                                </a:lnTo>
                                <a:lnTo>
                                  <a:pt x="3037" y="1337"/>
                                </a:lnTo>
                                <a:lnTo>
                                  <a:pt x="3034" y="1311"/>
                                </a:lnTo>
                                <a:lnTo>
                                  <a:pt x="3030" y="1284"/>
                                </a:lnTo>
                                <a:lnTo>
                                  <a:pt x="3025" y="1258"/>
                                </a:lnTo>
                                <a:lnTo>
                                  <a:pt x="3021" y="1233"/>
                                </a:lnTo>
                                <a:lnTo>
                                  <a:pt x="3016" y="1207"/>
                                </a:lnTo>
                                <a:lnTo>
                                  <a:pt x="3009" y="1180"/>
                                </a:lnTo>
                                <a:lnTo>
                                  <a:pt x="3004" y="1154"/>
                                </a:lnTo>
                                <a:lnTo>
                                  <a:pt x="2997" y="1129"/>
                                </a:lnTo>
                                <a:lnTo>
                                  <a:pt x="2990" y="1103"/>
                                </a:lnTo>
                                <a:lnTo>
                                  <a:pt x="2983" y="1078"/>
                                </a:lnTo>
                                <a:lnTo>
                                  <a:pt x="2974" y="1053"/>
                                </a:lnTo>
                                <a:lnTo>
                                  <a:pt x="2965" y="1027"/>
                                </a:lnTo>
                                <a:lnTo>
                                  <a:pt x="2956" y="1002"/>
                                </a:lnTo>
                                <a:lnTo>
                                  <a:pt x="2947" y="977"/>
                                </a:lnTo>
                                <a:lnTo>
                                  <a:pt x="2939" y="953"/>
                                </a:lnTo>
                                <a:lnTo>
                                  <a:pt x="2928" y="928"/>
                                </a:lnTo>
                                <a:lnTo>
                                  <a:pt x="2917" y="903"/>
                                </a:lnTo>
                                <a:lnTo>
                                  <a:pt x="2907" y="879"/>
                                </a:lnTo>
                                <a:lnTo>
                                  <a:pt x="2894" y="856"/>
                                </a:lnTo>
                                <a:lnTo>
                                  <a:pt x="2882" y="831"/>
                                </a:lnTo>
                                <a:lnTo>
                                  <a:pt x="2870" y="808"/>
                                </a:lnTo>
                                <a:lnTo>
                                  <a:pt x="2857" y="785"/>
                                </a:lnTo>
                                <a:lnTo>
                                  <a:pt x="2845" y="762"/>
                                </a:lnTo>
                                <a:lnTo>
                                  <a:pt x="2831" y="739"/>
                                </a:lnTo>
                                <a:lnTo>
                                  <a:pt x="2817" y="716"/>
                                </a:lnTo>
                                <a:lnTo>
                                  <a:pt x="2803" y="693"/>
                                </a:lnTo>
                                <a:lnTo>
                                  <a:pt x="2789" y="671"/>
                                </a:lnTo>
                                <a:lnTo>
                                  <a:pt x="2773" y="649"/>
                                </a:lnTo>
                                <a:lnTo>
                                  <a:pt x="2757" y="628"/>
                                </a:lnTo>
                                <a:lnTo>
                                  <a:pt x="2743" y="607"/>
                                </a:lnTo>
                                <a:lnTo>
                                  <a:pt x="2725" y="586"/>
                                </a:lnTo>
                                <a:lnTo>
                                  <a:pt x="2709" y="565"/>
                                </a:lnTo>
                                <a:lnTo>
                                  <a:pt x="2692" y="544"/>
                                </a:lnTo>
                                <a:lnTo>
                                  <a:pt x="2676" y="524"/>
                                </a:lnTo>
                                <a:lnTo>
                                  <a:pt x="2658" y="503"/>
                                </a:lnTo>
                                <a:lnTo>
                                  <a:pt x="2639" y="484"/>
                                </a:lnTo>
                                <a:lnTo>
                                  <a:pt x="2621" y="464"/>
                                </a:lnTo>
                                <a:lnTo>
                                  <a:pt x="2602" y="447"/>
                                </a:lnTo>
                                <a:lnTo>
                                  <a:pt x="2584" y="427"/>
                                </a:lnTo>
                                <a:lnTo>
                                  <a:pt x="2565" y="410"/>
                                </a:lnTo>
                                <a:lnTo>
                                  <a:pt x="2545" y="390"/>
                                </a:lnTo>
                                <a:lnTo>
                                  <a:pt x="2524" y="372"/>
                                </a:lnTo>
                                <a:lnTo>
                                  <a:pt x="2505" y="357"/>
                                </a:lnTo>
                                <a:lnTo>
                                  <a:pt x="2484" y="339"/>
                                </a:lnTo>
                                <a:lnTo>
                                  <a:pt x="2462" y="323"/>
                                </a:lnTo>
                                <a:lnTo>
                                  <a:pt x="2441" y="305"/>
                                </a:lnTo>
                                <a:lnTo>
                                  <a:pt x="2420" y="291"/>
                                </a:lnTo>
                                <a:lnTo>
                                  <a:pt x="2399" y="275"/>
                                </a:lnTo>
                                <a:lnTo>
                                  <a:pt x="2378" y="260"/>
                                </a:lnTo>
                                <a:lnTo>
                                  <a:pt x="2355" y="245"/>
                                </a:lnTo>
                                <a:lnTo>
                                  <a:pt x="2332" y="231"/>
                                </a:lnTo>
                                <a:lnTo>
                                  <a:pt x="2309" y="217"/>
                                </a:lnTo>
                                <a:lnTo>
                                  <a:pt x="2288" y="203"/>
                                </a:lnTo>
                                <a:lnTo>
                                  <a:pt x="2263" y="191"/>
                                </a:lnTo>
                                <a:lnTo>
                                  <a:pt x="2240" y="178"/>
                                </a:lnTo>
                                <a:lnTo>
                                  <a:pt x="2217" y="166"/>
                                </a:lnTo>
                                <a:lnTo>
                                  <a:pt x="2192" y="154"/>
                                </a:lnTo>
                                <a:lnTo>
                                  <a:pt x="2170" y="141"/>
                                </a:lnTo>
                                <a:lnTo>
                                  <a:pt x="2145" y="131"/>
                                </a:lnTo>
                                <a:lnTo>
                                  <a:pt x="2120" y="120"/>
                                </a:lnTo>
                                <a:lnTo>
                                  <a:pt x="2095" y="110"/>
                                </a:lnTo>
                                <a:lnTo>
                                  <a:pt x="2071" y="101"/>
                                </a:lnTo>
                                <a:lnTo>
                                  <a:pt x="2046" y="92"/>
                                </a:lnTo>
                                <a:lnTo>
                                  <a:pt x="2021" y="83"/>
                                </a:lnTo>
                                <a:lnTo>
                                  <a:pt x="1995" y="74"/>
                                </a:lnTo>
                                <a:lnTo>
                                  <a:pt x="1970" y="66"/>
                                </a:lnTo>
                                <a:lnTo>
                                  <a:pt x="1946" y="58"/>
                                </a:lnTo>
                                <a:lnTo>
                                  <a:pt x="1919" y="51"/>
                                </a:lnTo>
                                <a:lnTo>
                                  <a:pt x="1894" y="44"/>
                                </a:lnTo>
                                <a:lnTo>
                                  <a:pt x="1868" y="39"/>
                                </a:lnTo>
                                <a:lnTo>
                                  <a:pt x="1841" y="32"/>
                                </a:lnTo>
                                <a:lnTo>
                                  <a:pt x="1815" y="27"/>
                                </a:lnTo>
                                <a:lnTo>
                                  <a:pt x="1790" y="23"/>
                                </a:lnTo>
                                <a:lnTo>
                                  <a:pt x="1764" y="18"/>
                                </a:lnTo>
                                <a:lnTo>
                                  <a:pt x="1737" y="14"/>
                                </a:lnTo>
                                <a:lnTo>
                                  <a:pt x="1711" y="11"/>
                                </a:lnTo>
                                <a:lnTo>
                                  <a:pt x="1684" y="7"/>
                                </a:lnTo>
                                <a:lnTo>
                                  <a:pt x="1658" y="6"/>
                                </a:lnTo>
                                <a:lnTo>
                                  <a:pt x="1632" y="4"/>
                                </a:lnTo>
                                <a:lnTo>
                                  <a:pt x="1605" y="2"/>
                                </a:lnTo>
                                <a:lnTo>
                                  <a:pt x="1579" y="0"/>
                                </a:lnTo>
                                <a:lnTo>
                                  <a:pt x="1552" y="0"/>
                                </a:lnTo>
                                <a:lnTo>
                                  <a:pt x="1524" y="0"/>
                                </a:lnTo>
                              </a:path>
                            </a:pathLst>
                          </a:custGeom>
                          <a:ln w="9360">
                            <a:solidFill>
                              <a:srgbClr val="000000"/>
                            </a:solidFill>
                            <a:round/>
                          </a:ln>
                        </wps:spPr>
                        <wps:bodyPr/>
                      </wps:wsp>
                    </wpg:wgp>
                  </a:graphicData>
                </a:graphic>
              </wp:anchor>
            </w:drawing>
          </mc:Choice>
          <mc:Fallback>
            <w:pict>
              <v:group id="shape_0" style="position:absolute;margin-left:-134.1pt;margin-top:1.4pt;width:86.35pt;height:86.35pt" coordorigin="-2682,28" coordsize="1727,1727">
                <v:shape id="shape_0" stroked="f" o:allowincell="f" style="position:absolute;left:-2429;top:281;width:1220;height:1220;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i/>
                            <w:szCs w:val="20"/>
                            <w:iCs/>
                            <w:rFonts w:ascii="UniversityLT" w:hAnsi="UniversityLT" w:eastAsia="UniversityLT" w:cs="UniversityLT"/>
                            <w:color w:val="auto"/>
                            <w:lang w:val="en-AU"/>
                          </w:rPr>
                          <w:t>þmogus</w:t>
                        </w:r>
                      </w:p>
                      <w:p>
                        <w:pPr>
                          <w:overflowPunct w:val="false"/>
                          <w:bidi w:val="0"/>
                          <w:ind w:left="36" w:right="36" w:hanging="0"/>
                          <w:rPr/>
                        </w:pPr>
                        <w:r>
                          <w:rPr>
                            <w:kern w:val="2"/>
                            <w:sz w:val="20"/>
                            <w:i/>
                            <w:szCs w:val="20"/>
                            <w:iCs/>
                            <w:rFonts w:ascii="UniversityLT" w:hAnsi="UniversityLT" w:eastAsia="UniversityLT" w:cs="UniversityLT"/>
                            <w:color w:val="auto"/>
                            <w:lang w:val="en-AU"/>
                          </w:rPr>
                          <w:t>kaip dvasinis</w:t>
                        </w:r>
                      </w:p>
                    </w:txbxContent>
                  </v:textbox>
                  <v:fill o:detectmouseclick="t" on="false"/>
                  <v:stroke color="#3465a4" joinstyle="round" endcap="flat"/>
                  <w10:wrap type="none"/>
                </v:shape>
                <v:shape id="shape_0" coordsize="3049,3049" path="m1524,0l1524,0l1497,0l1471,0l1445,2l1418,4l1392,6l1365,7l1339,11l1312,14l1286,18l1259,23l1235,27l1208,32l1182,39l1155,44l1131,51l1104,58l1079,66l1055,74l1028,83l1004,92l979,101l954,110l930,120l905,131l880,141l857,154l833,166l810,178l787,191l764,203l741,217l718,231l695,245l672,260l651,275l630,291l608,305l587,323l566,339l545,357l526,372l504,390l485,410l466,427l448,447l429,464l411,484l392,503l374,524l358,544l340,565l325,586l307,607l293,628l277,649l261,671l247,693l233,716l219,739l205,761l192,785l180,808l168,831l155,856l143,879l132,903l122,928l111,953l102,977l93,1002l85,1027l76,1053l67,1078l60,1103l53,1129l46,1154l41,1180l33,1207l28,1233l25,1258l19,1284l16,1311l12,1337l9,1364l7,1390l5,1417l3,1443l2,1470l2,1496l2,1523l0,1524l2,1551l2,1577l3,1604l5,1630l7,1657l9,1683l12,1709l16,1736l19,1762l25,1789l28,1814l33,1840l41,1866l46,1893l53,1918l60,1944l67,1969l76,1993l85,2020l93,2045l102,2069l111,2094l122,2119l132,2143l143,2168l155,2191l168,2216l180,2239l192,2262l205,2285l219,2307l233,2330l247,2353l261,2376l277,2397l293,2419l307,2440l325,2461l340,2482l358,2503l374,2523l392,2544l411,2563l429,2583l448,2600l466,2620l485,2637l504,2657l526,2674l545,2690l566,2708l587,2724l608,2741l630,2755l651,2771l672,2787l695,2801l718,2815l741,2830l762,2844l787,2856l810,2868l833,2881l857,2893l880,2905l905,2916l930,2927l954,2937l979,2946l1004,2955l1028,2964l1055,2972l1079,2981l1104,2988l1131,2995l1155,3002l1182,3008l1208,3015l1235,3020l1259,3024l1286,3029l1312,3032l1339,3036l1365,3039l1392,3041l1418,3043l1445,3045l1471,3047l1497,3047l1524,3048l1524,3048l1524,3048l1552,3047l1579,3047l1605,3045l1632,3043l1658,3041l1684,3039l1711,3036l1737,3032l1764,3029l1790,3024l1815,3020l1841,3015l1868,3008l1894,3002l1919,2995l1946,2988l1970,2981l1995,2972l2021,2964l2046,2955l2071,2946l2095,2937l2120,2927l2145,2916l2170,2905l2192,2893l2217,2881l2240,2868l2263,2856l2286,2844l2309,2830l2332,2815l2355,2801l2378,2787l2399,2771l2420,2755l2441,2741l2462,2724l2484,2708l2505,2690l2524,2674l2545,2657l2565,2637l2584,2620l2602,2600l2621,2583l2639,2563l2658,2544l2676,2523l2692,2503l2709,2482l2725,2461l2743,2440l2757,2419l2773,2397l2789,2376l2803,2353l2817,2330l2831,2307l2845,2286l2857,2262l2870,2239l2882,2216l2894,2191l2907,2168l2917,2143l2928,2119l2939,2094l2947,2069l2956,2045l2965,2020l2974,1993l2983,1969l2990,1944l2997,1918l3004,1893l3009,1866l3016,1840l3021,1814l3025,1789l3030,1762l3034,1736l3037,1709l3041,1683l3043,1657l3044,1630l3046,1604l3048,1577l3048,1551l3048,1524l3048,1524l3048,1496l3048,1470l3046,1443l3044,1417l3043,1390l3041,1364l3037,1337l3034,1311l3030,1284l3025,1258l3021,1233l3016,1207l3009,1180l3004,1154l2997,1129l2990,1103l2983,1078l2974,1053l2965,1027l2956,1002l2947,977l2939,953l2928,928l2917,903l2907,879l2894,856l2882,831l2870,808l2857,785l2845,762l2831,739l2817,716l2803,693l2789,671l2773,649l2757,628l2743,607l2725,586l2709,565l2692,544l2676,524l2658,503l2639,484l2621,464l2602,447l2584,427l2565,410l2545,390l2524,372l2505,357l2484,339l2462,323l2441,305l2420,291l2399,275l2378,260l2355,245l2332,231l2309,217l2288,203l2263,191l2240,178l2217,166l2192,154l2170,141l2145,131l2120,120l2095,110l2071,101l2046,92l2021,83l1995,74l1970,66l1946,58l1919,51l1894,44l1868,39l1841,32l1815,27l1790,23l1764,18l1737,14l1711,11l1684,7l1658,6l1632,4l1605,2l1579,0l1552,0l1524,0e" stroked="t" o:allowincell="f" style="position:absolute;left:-2682;top:28;width:1727;height:1727">
                  <v:stroke color="black" weight="9360" joinstyle="round" endcap="flat"/>
                  <v:fill o:detectmouseclick="t" on="false"/>
                  <w10:wrap type="none"/>
                </v:shape>
              </v:group>
            </w:pict>
          </mc:Fallback>
        </mc:AlternateContent>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rPr>
          <w:sz w:val="24"/>
          <w:szCs w:val="24"/>
        </w:rPr>
      </w:pPr>
      <w:r>
        <w:rPr>
          <w:sz w:val="24"/>
          <w:szCs w:val="24"/>
        </w:rPr>
      </w:r>
    </w:p>
    <w:p>
      <w:pPr>
        <w:pStyle w:val="Heading2"/>
        <w:widowControl/>
        <w:ind w:left="2880" w:firstLine="720"/>
        <w:rPr>
          <w:sz w:val="24"/>
          <w:szCs w:val="24"/>
        </w:rPr>
      </w:pPr>
      <w:r>
        <w:rPr>
          <w:sz w:val="24"/>
          <w:szCs w:val="24"/>
        </w:rPr>
        <w:t>I</w:t>
        <w:tab/>
        <w:t>ideali būtis</w:t>
      </w:r>
    </w:p>
    <w:p>
      <w:pPr>
        <w:pStyle w:val="Normal"/>
        <w:widowControl/>
        <w:rPr/>
      </w:pPr>
      <w:r>
        <w:rPr>
          <w:rFonts w:eastAsia="ImpressLT" w:cs="ImpressLT" w:ascii="ImpressLT" w:hAnsi="ImpressLT"/>
          <w:b/>
          <w:bCs/>
          <w:sz w:val="24"/>
          <w:szCs w:val="24"/>
          <w:u w:val="single"/>
          <w:lang w:val="lt-LT"/>
        </w:rPr>
        <w:t>3, Subjektyviai idealistinė psichologistinė:</w:t>
      </w:r>
      <w:r>
        <w:rPr>
          <w:rFonts w:eastAsia="ImpressLT" w:cs="ImpressLT" w:ascii="ImpressLT" w:hAnsi="ImpressLT"/>
          <w:sz w:val="24"/>
          <w:szCs w:val="24"/>
          <w:lang w:val="lt-LT"/>
        </w:rPr>
        <w:t xml:space="preserve"> Būti reiškia būti juntamam, atstovai Džordžas Berklis, sofistai, Girnius</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Taikytina filosofinėje antropologijoje, etika, estetika, netaikytina gamtos moksluose</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mc:AlternateContent>
          <mc:Choice Requires="wpg">
            <w:drawing>
              <wp:anchor behindDoc="0" distT="0" distB="0" distL="0" distR="0" simplePos="0" locked="0" layoutInCell="0" allowOverlap="1" relativeHeight="20">
                <wp:simplePos x="0" y="0"/>
                <wp:positionH relativeFrom="column">
                  <wp:posOffset>1657350</wp:posOffset>
                </wp:positionH>
                <wp:positionV relativeFrom="paragraph">
                  <wp:posOffset>-171450</wp:posOffset>
                </wp:positionV>
                <wp:extent cx="2011680" cy="1907540"/>
                <wp:effectExtent l="5080" t="5080" r="5080" b="17780"/>
                <wp:wrapNone/>
                <wp:docPr id="21" name=""/>
                <a:graphic xmlns:a="http://schemas.openxmlformats.org/drawingml/2006/main">
                  <a:graphicData uri="http://schemas.microsoft.com/office/word/2010/wordprocessingGroup">
                    <wpg:wgp>
                      <wpg:cNvGrpSpPr/>
                      <wpg:grpSpPr>
                        <a:xfrm>
                          <a:off x="0" y="0"/>
                          <a:ext cx="2011680" cy="1907640"/>
                          <a:chOff x="0" y="0"/>
                          <a:chExt cx="2011680" cy="1907640"/>
                        </a:xfrm>
                      </wpg:grpSpPr>
                      <wps:wsp>
                        <wps:cNvSpPr txBox="1"/>
                        <wps:spPr>
                          <a:xfrm>
                            <a:off x="0" y="0"/>
                            <a:ext cx="2011680" cy="190764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UniversityLT" w:hAnsi="UniversityLT" w:eastAsia="UniversityLT" w:cs="UniversityLT"/>
                                  <w:color w:val="auto"/>
                                  <w:lang w:val="lt-LT"/>
                                </w:rPr>
                                <w:t>Išorinis daiktø pasaulis</w:t>
                              </w:r>
                            </w:p>
                          </w:txbxContent>
                        </wps:txbx>
                        <wps:bodyPr wrap="square" lIns="35640" rIns="35640" tIns="17640" bIns="17640" anchor="t">
                          <a:noAutofit/>
                        </wps:bodyPr>
                      </wps:wsp>
                      <wps:wsp>
                        <wps:cNvSpPr/>
                        <wps:spPr>
                          <a:xfrm>
                            <a:off x="0" y="0"/>
                            <a:ext cx="2011680" cy="1737360"/>
                          </a:xfrm>
                          <a:custGeom>
                            <a:avLst/>
                            <a:gdLst/>
                            <a:ahLst/>
                            <a:rect l="0" t="0" r="r" b="b"/>
                            <a:pathLst>
                              <a:path fill="none" w="5588" h="4826">
                                <a:moveTo>
                                  <a:pt x="0" y="0"/>
                                </a:moveTo>
                                <a:lnTo>
                                  <a:pt x="0" y="4826"/>
                                </a:lnTo>
                                <a:lnTo>
                                  <a:pt x="5588" y="4826"/>
                                </a:lnTo>
                                <a:lnTo>
                                  <a:pt x="5588" y="0"/>
                                </a:lnTo>
                                <a:lnTo>
                                  <a:pt x="0" y="0"/>
                                </a:lnTo>
                              </a:path>
                            </a:pathLst>
                          </a:custGeom>
                          <a:ln w="9360">
                            <a:solidFill>
                              <a:srgbClr val="ffffff"/>
                            </a:solidFill>
                            <a:round/>
                          </a:ln>
                        </wps:spPr>
                        <wps:bodyPr/>
                      </wps:wsp>
                    </wpg:wgp>
                  </a:graphicData>
                </a:graphic>
              </wp:anchor>
            </w:drawing>
          </mc:Choice>
          <mc:Fallback>
            <w:pict>
              <v:group id="shape_0" style="position:absolute;margin-left:130.5pt;margin-top:-13.5pt;width:158.4pt;height:150.2pt" coordorigin="2610,-270" coordsize="3168,3004">
                <v:shape id="shape_0" stroked="f" o:allowincell="f" style="position:absolute;left:2610;top:-270;width:3167;height:3003;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UniversityLT" w:hAnsi="UniversityLT" w:eastAsia="UniversityLT" w:cs="UniversityLT"/>
                            <w:color w:val="auto"/>
                            <w:lang w:val="lt-LT"/>
                          </w:rPr>
                          <w:t>Išorinis daiktø pasaulis</w:t>
                        </w:r>
                      </w:p>
                    </w:txbxContent>
                  </v:textbox>
                  <v:fill o:detectmouseclick="t" on="false"/>
                  <v:stroke color="#3465a4" joinstyle="round" endcap="flat"/>
                  <w10:wrap type="none"/>
                </v:shape>
                <v:shape id="shape_0" coordsize="5589,4827" path="m0,0l0,4826l5588,4826l5588,0l0,0e" stroked="t" o:allowincell="f" style="position:absolute;left:2610;top:-270;width:3167;height:2735">
                  <v:stroke color="white" weight="9360" joinstyle="round" endcap="flat"/>
                  <v:fill o:detectmouseclick="t" on="false"/>
                  <w10:wrap type="none"/>
                </v:shape>
              </v:group>
            </w:pict>
          </mc:Fallback>
        </mc:AlternateContent>
        <w:pict>
          <v:shape id="shape_0" coordsize="3811,3811" path="m1905,0l1905,0l1871,0l1838,0l1804,2l1771,3l1737,7l1706,9l1672,14l1639,18l1607,23l1573,28l1540,33l1508,40l1476,48l1443,56l1411,63l1379,72l1348,83l1316,92l1284,102l1252,115l1221,125l1191,137l1161,150l1129,164l1099,178l1069,192l1039,206l1009,222l981,238l952,254l922,272l894,289l866,307l840,324l811,344l785,363l758,383l732,402l706,423l679,444l654,466l630,488l605,511l580,534l557,557l534,580l511,605l489,630l466,654l444,679l423,705l402,732l383,758l363,785l344,811l325,840l307,866l289,894l272,922l254,951l238,981l222,1009l206,1039l192,1069l178,1099l164,1129l150,1161l138,1191l125,1221l115,1252l102,1284l92,1316l83,1348l72,1379l63,1411l56,1443l48,1476l41,1508l33,1540l28,1573l23,1607l18,1639l14,1672l9,1706l7,1737l3,1771l2,1804l0,1838l0,1871l0,1903l0,1905l0,1937l0,1970l2,2004l3,2037l7,2071l9,2102l14,2136l18,2169l23,2201l28,2235l33,2268l41,2300l48,2332l56,2365l63,2397l72,2429l83,2461l92,2492l102,2524l115,2556l125,2588l138,2618l150,2647l164,2679l178,2709l192,2739l206,2769l222,2799l238,2827l254,2856l272,2886l289,2914l307,2942l325,2969l344,2997l363,3023l383,3050l402,3076l423,3103l444,3129l466,3154l489,3178l511,3203l534,3228l557,3251l580,3274l605,3297l630,3320l654,3342l679,3364l706,3385l732,3406l758,3425l785,3445l811,3464l840,3484l866,3501l894,3519l922,3536l951,3554l981,3570l1009,3586l1039,3602l1069,3616l1099,3630l1129,3644l1161,3658l1191,3671l1221,3683l1252,3693l1284,3706l1316,3716l1348,3725l1379,3736l1411,3745l1443,3752l1476,3761l1508,3768l1540,3775l1573,3780l1607,3785l1639,3790l1672,3794l1706,3799l1737,3801l1771,3805l1804,3806l1838,3808l1871,3808l1905,3810l1905,3810l1905,3810l1937,3808l1970,3808l2004,3806l2037,3805l2071,3801l2103,3799l2136,3794l2170,3790l2201,3785l2235,3780l2268,3775l2300,3768l2332,3761l2365,3752l2397,3745l2429,3736l2461,3725l2492,3716l2524,3706l2556,3693l2588,3683l2618,3671l2648,3658l2679,3644l2709,3630l2739,3616l2769,3602l2799,3586l2827,3570l2856,3554l2886,3536l2914,3519l2942,3501l2969,3484l2997,3464l3023,3445l3050,3425l3076,3406l3103,3385l3129,3364l3154,3342l3178,3320l3203,3297l3228,3274l3251,3251l3274,3228l3297,3203l3320,3178l3343,3154l3364,3129l3385,3103l3406,3076l3425,3050l3445,3023l3464,2997l3484,2969l3501,2942l3519,2914l3537,2886l3554,2857l3570,2827l3586,2799l3602,2769l3616,2739l3630,2709l3644,2679l3658,2647l3671,2618l3683,2588l3694,2556l3706,2524l3716,2492l3725,2461l3736,2429l3745,2397l3752,2365l3761,2332l3768,2300l3775,2268l3780,2235l3785,2201l3791,2169l3794,2136l3799,2102l3801,2071l3805,2037l3806,2004l3808,1970l3808,1937l3808,1905l3810,1905l3808,1871l3808,1838l3806,1804l3805,1771l3801,1737l3799,1706l3794,1672l3791,1639l3785,1607l3780,1573l3775,1540l3768,1508l3761,1476l3752,1443l3745,1411l3736,1379l3725,1348l3716,1316l3706,1284l3694,1252l3683,1221l3671,1191l3658,1161l3644,1129l3630,1099l3616,1069l3602,1039l3586,1009l3570,981l3554,952l3537,922l3519,894l3501,866l3484,840l3464,811l3445,785l3425,758l3406,732l3385,705l3364,679l3343,654l3320,630l3297,605l3274,580l3251,557l3228,534l3203,511l3178,488l3154,466l3129,444l3103,423l3076,402l3050,383l3023,363l2997,344l2969,324l2942,307l2914,289l2886,272l2857,254l2827,238l2799,222l2769,206l2739,192l2709,178l2679,164l2648,150l2618,137l2588,125l2556,115l2524,102l2492,92l2461,83l2429,72l2397,63l2365,56l2332,48l2300,40l2268,33l2235,28l2201,23l2170,18l2136,14l2103,9l2071,7l2037,3l2004,2l1970,0l1937,0l1905,0e" stroked="t" o:allowincell="f" style="position:absolute;margin-left:166.5pt;margin-top:0.9pt;width:107.95pt;height:107.95pt">
            <v:stroke color="black" weight="9360" joinstyle="round" endcap="flat"/>
            <v:fill o:detectmouseclick="t" on="false"/>
            <w10:wrap type="none"/>
          </v:shape>
        </w:pic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mc:AlternateContent>
          <mc:Choice Requires="wpg">
            <w:drawing>
              <wp:anchor behindDoc="0" distT="0" distB="0" distL="0" distR="0" simplePos="0" locked="0" layoutInCell="0" allowOverlap="1" relativeHeight="22">
                <wp:simplePos x="0" y="0"/>
                <wp:positionH relativeFrom="column">
                  <wp:posOffset>2297430</wp:posOffset>
                </wp:positionH>
                <wp:positionV relativeFrom="paragraph">
                  <wp:posOffset>38735</wp:posOffset>
                </wp:positionV>
                <wp:extent cx="1005840" cy="1005840"/>
                <wp:effectExtent l="5080" t="5080" r="5080" b="116840"/>
                <wp:wrapNone/>
                <wp:docPr id="23" name=""/>
                <a:graphic xmlns:a="http://schemas.openxmlformats.org/drawingml/2006/main">
                  <a:graphicData uri="http://schemas.microsoft.com/office/word/2010/wordprocessingGroup">
                    <wpg:wgp>
                      <wpg:cNvGrpSpPr/>
                      <wpg:grpSpPr>
                        <a:xfrm>
                          <a:off x="0" y="0"/>
                          <a:ext cx="1005840" cy="1005840"/>
                          <a:chOff x="0" y="0"/>
                          <a:chExt cx="1005840" cy="1005840"/>
                        </a:xfrm>
                      </wpg:grpSpPr>
                      <wps:wsp>
                        <wps:cNvSpPr txBox="1"/>
                        <wps:spPr>
                          <a:xfrm>
                            <a:off x="0" y="0"/>
                            <a:ext cx="1005840" cy="1005840"/>
                          </a:xfrm>
                          <a:prstGeom prst="rect">
                            <a:avLst/>
                          </a:prstGeom>
                          <a:noFill/>
                          <a:ln w="0">
                            <a:noFill/>
                          </a:ln>
                        </wps:spPr>
                        <wps:txbx>
                          <w:txbxContent>
                            <w:p>
                              <w:pPr>
                                <w:overflowPunct w:val="false"/>
                                <w:bidi w:val="0"/>
                                <w:ind w:left="36" w:right="36" w:hanging="0"/>
                                <w:rPr/>
                              </w:pPr>
                              <w:r>
                                <w:rPr>
                                  <w:kern w:val="2"/>
                                  <w:sz w:val="18"/>
                                  <w:szCs w:val="18"/>
                                  <w:rFonts w:ascii="UniversityLT" w:hAnsi="UniversityLT" w:eastAsia="UniversityLT" w:cs="UniversityLT"/>
                                  <w:color w:val="auto"/>
                                  <w:lang w:val="lt-LT"/>
                                </w:rPr>
                                <w:t>Þmogus kaip</w:t>
                              </w:r>
                            </w:p>
                            <w:p>
                              <w:pPr>
                                <w:overflowPunct w:val="false"/>
                                <w:bidi w:val="0"/>
                                <w:ind w:left="36" w:right="36" w:hanging="0"/>
                                <w:rPr/>
                              </w:pPr>
                              <w:r>
                                <w:rPr>
                                  <w:kern w:val="2"/>
                                  <w:sz w:val="18"/>
                                  <w:szCs w:val="18"/>
                                  <w:rFonts w:ascii="UniversityLT" w:hAnsi="UniversityLT" w:eastAsia="UniversityLT" w:cs="UniversityLT"/>
                                  <w:color w:val="auto"/>
                                  <w:lang w:val="lt-LT"/>
                                </w:rPr>
                                <w:t>dvasinis subjektas</w:t>
                              </w:r>
                            </w:p>
                            <w:p>
                              <w:pPr>
                                <w:overflowPunct w:val="false"/>
                                <w:bidi w:val="0"/>
                                <w:ind w:left="36" w:right="36" w:hanging="0"/>
                                <w:rPr/>
                              </w:pPr>
                              <w:r>
                                <w:rPr>
                                  <w:kern w:val="2"/>
                                  <w:sz w:val="18"/>
                                  <w:szCs w:val="18"/>
                                  <w:rFonts w:ascii="UniversityLT" w:hAnsi="UniversityLT" w:eastAsia="UniversityLT" w:cs="UniversityLT"/>
                                  <w:color w:val="auto"/>
                                  <w:lang w:val="lt-LT"/>
                                </w:rPr>
                                <w:t>(bûtis kaip þmogiškai išgyventa, jausta)</w:t>
                              </w:r>
                            </w:p>
                          </w:txbxContent>
                        </wps:txbx>
                        <wps:bodyPr wrap="square" lIns="35640" rIns="35640" tIns="17640" bIns="17640" anchor="t">
                          <a:noAutofit/>
                        </wps:bodyPr>
                      </wps:wsp>
                      <wps:wsp>
                        <wps:cNvSpPr/>
                        <wps:spPr>
                          <a:xfrm>
                            <a:off x="0" y="0"/>
                            <a:ext cx="1005840" cy="1005840"/>
                          </a:xfrm>
                          <a:custGeom>
                            <a:avLst/>
                            <a:gdLst/>
                            <a:ahLst/>
                            <a:rect l="0" t="0" r="r" b="b"/>
                            <a:pathLst>
                              <a:path fill="none" w="2794" h="2794">
                                <a:moveTo>
                                  <a:pt x="0" y="0"/>
                                </a:moveTo>
                                <a:lnTo>
                                  <a:pt x="0" y="2794"/>
                                </a:lnTo>
                                <a:lnTo>
                                  <a:pt x="2794" y="2794"/>
                                </a:lnTo>
                                <a:lnTo>
                                  <a:pt x="2794" y="0"/>
                                </a:lnTo>
                                <a:lnTo>
                                  <a:pt x="0" y="0"/>
                                </a:lnTo>
                              </a:path>
                            </a:pathLst>
                          </a:custGeom>
                          <a:ln w="9360">
                            <a:solidFill>
                              <a:srgbClr val="ffffff"/>
                            </a:solidFill>
                            <a:round/>
                          </a:ln>
                        </wps:spPr>
                        <wps:bodyPr/>
                      </wps:wsp>
                    </wpg:wgp>
                  </a:graphicData>
                </a:graphic>
              </wp:anchor>
            </w:drawing>
          </mc:Choice>
          <mc:Fallback>
            <w:pict>
              <v:group id="shape_0" style="position:absolute;margin-left:180.9pt;margin-top:3.05pt;width:79.2pt;height:79.2pt" coordorigin="3618,61" coordsize="1584,1584">
                <v:shape id="shape_0" stroked="f" o:allowincell="f" style="position:absolute;left:3618;top:61;width:1583;height:1583;mso-wrap-style:square;v-text-anchor:top" type="_x0000_t202">
                  <v:textbox>
                    <w:txbxContent>
                      <w:p>
                        <w:pPr>
                          <w:overflowPunct w:val="false"/>
                          <w:bidi w:val="0"/>
                          <w:ind w:left="36" w:right="36" w:hanging="0"/>
                          <w:rPr/>
                        </w:pPr>
                        <w:r>
                          <w:rPr>
                            <w:kern w:val="2"/>
                            <w:sz w:val="18"/>
                            <w:szCs w:val="18"/>
                            <w:rFonts w:ascii="UniversityLT" w:hAnsi="UniversityLT" w:eastAsia="UniversityLT" w:cs="UniversityLT"/>
                            <w:color w:val="auto"/>
                            <w:lang w:val="lt-LT"/>
                          </w:rPr>
                          <w:t>Þmogus kaip</w:t>
                        </w:r>
                      </w:p>
                      <w:p>
                        <w:pPr>
                          <w:overflowPunct w:val="false"/>
                          <w:bidi w:val="0"/>
                          <w:ind w:left="36" w:right="36" w:hanging="0"/>
                          <w:rPr/>
                        </w:pPr>
                        <w:r>
                          <w:rPr>
                            <w:kern w:val="2"/>
                            <w:sz w:val="18"/>
                            <w:szCs w:val="18"/>
                            <w:rFonts w:ascii="UniversityLT" w:hAnsi="UniversityLT" w:eastAsia="UniversityLT" w:cs="UniversityLT"/>
                            <w:color w:val="auto"/>
                            <w:lang w:val="lt-LT"/>
                          </w:rPr>
                          <w:t>dvasinis subjektas</w:t>
                        </w:r>
                      </w:p>
                      <w:p>
                        <w:pPr>
                          <w:overflowPunct w:val="false"/>
                          <w:bidi w:val="0"/>
                          <w:ind w:left="36" w:right="36" w:hanging="0"/>
                          <w:rPr/>
                        </w:pPr>
                        <w:r>
                          <w:rPr>
                            <w:kern w:val="2"/>
                            <w:sz w:val="18"/>
                            <w:szCs w:val="18"/>
                            <w:rFonts w:ascii="UniversityLT" w:hAnsi="UniversityLT" w:eastAsia="UniversityLT" w:cs="UniversityLT"/>
                            <w:color w:val="auto"/>
                            <w:lang w:val="lt-LT"/>
                          </w:rPr>
                          <w:t>(bûtis kaip þmogiškai išgyventa, jausta)</w:t>
                        </w:r>
                      </w:p>
                    </w:txbxContent>
                  </v:textbox>
                  <v:fill o:detectmouseclick="t" on="false"/>
                  <v:stroke color="#3465a4" joinstyle="round" endcap="flat"/>
                  <w10:wrap type="none"/>
                </v:shape>
                <v:shape id="shape_0" coordsize="2795,2795" path="m0,0l0,2794l2794,2794l2794,0l0,0e" stroked="t" o:allowincell="f" style="position:absolute;left:3618;top:61;width:1583;height:1583">
                  <v:stroke color="white" weight="9360" joinstyle="round" endcap="flat"/>
                  <v:fill o:detectmouseclick="t" on="false"/>
                  <w10:wrap type="none"/>
                </v:shape>
              </v:group>
            </w:pict>
          </mc:Fallback>
        </mc:AlternateConten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Visi šitie tipai, negali būti vertinami, kaip teisingi ar neteisingi, visi jie turi savo potencialus ir savus trūkumus.</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t xml:space="preserve">7. Būties interpretavimo tipai Vakarų filosofijoje, </w:t>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t>jų metodologinės galimybės ir ribotumai.</w:t>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Būties problemos traktuotę dabartinėje, t.y. pohegelinėje, filosofijoje galime aptarti tik labai glaustai. Reikia iškart paminėti, kad daugelis šiuolaikinių filosofų į tradicinę metafiziką, kurioje ši problema buvo gvildenama, žiūri kritiškai.</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Nyčės požiūriu, būtis – tai ne atomai, idėjos ar pasaulinis protas, o stichinis tapsmas, tiek žmogui, tiek visai gyvajai gamtai būdingas siekimas įtvirtinti save, “galios valia”, aprėpianti ir instinktą, ir energiją, ir aistrą, ir netramdomą norą valdyti ir viešpatauti. Gyvenimo srautas, kurio pagrindas yra “galios valia” (ar “valia viešpatauti”), o ne šaltos ir bejausmės metafizikų abstrakcijos, ir yra tikroji būti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Tačiau visai ką kitą galima pasakyti apie kitą pohegelinį filosofą, tolesnei filosofijos raidai padariusį ne mažesnę įtaką negu Nyčė, - Edmund Husserl. Jam labiau rūpi ne žmogų nešanti dinamiška gyvenimo srovė, o mokslo žinių pagrindimo problema. Užuot kalbėjęs apie būties pradus, Husserlis siekia atskleisti mokslo pradus. Jis mano, kad tokius pradus gali nustatyti tik filosofija, paversta tiksliu mokslu apie sąmonės fenomenus – fenomenologija.</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Iš gyvenimo filosofijos ir fenomenologijos išaugo viena ryškiausių filosofijos srovių – egzistencijos filosofija. Egzistencijos filosofija modifikavo tradicinę būties sampratą ir pačią būties problemą. Žmogiškoji egzistencija šioje filosofijoje paprastai traktuojama kaip tarpinė grandis, jungianti anapus žmogaus esančią transcendentinę būtį su kasdieniame gyvenime besikepurėjančio nuasmeninto žmogaus pasauliu. Transcendentinę būtį, į kurią turi orientuotis autentiškas, savojo Aš nepraradęs žmogus, Jaspersas tapatina su Dievu.</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Dievas yra būtis, kuriai visiškai atsiduodamas pradedu autentiškai egzistuoti. Kad ir kam atsiduočiau pasaulyje, netgi aukodamas savo gyvybę, visa padeda man prisilytėti Dievo; nuolat esu pavaldus Dievo valiai, nuolat išbandomas. Atsiduodamas aklai, žmogus nemąstydamas tarnauja jėgai, kuri iškyla virš jo kaip brutalus faktas ir tamsi stichija; nekeldamas klausimų, neregėdamas ir nemąstydamas, jis veikiausiai tarnauja “šėtonui”.</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Heading"/>
        <w:widowControl/>
        <w:rPr>
          <w:rFonts w:ascii="ImpressLT" w:hAnsi="ImpressLT" w:eastAsia="ImpressLT" w:cs="ImpressLT"/>
          <w:sz w:val="24"/>
          <w:szCs w:val="24"/>
        </w:rPr>
      </w:pPr>
      <w:r>
        <w:rPr>
          <w:rFonts w:eastAsia="ImpressLT" w:cs="ImpressLT" w:ascii="ImpressLT" w:hAnsi="ImpressLT"/>
          <w:sz w:val="24"/>
          <w:szCs w:val="24"/>
        </w:rPr>
        <w:t>2. refleksyvinė filosofijos prigimtis, interpretacinis jos pobūdis. Filosofinių sistemų tipologija.</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Filosofija glaudžiai siejasi su refleksija, t.y. mąstymu, nukreiptu ne į išorinius daiktus, o į patį mąstymo procesą, prielaidas, kuriomis remiamės, sąvokas, kurias vartojame, sprendimus kuriuos darome. Dažniausiai žmogaus mąstymas, nukreiptas į daiktus (reiškinius, kitus žmones ir kt.). Bet įsivaizduokime, kad tarp žmogaus ir jam rūpimų daiktų pastatomas veidrodis, atspindintis į jį krintantį proto žvilgsnį ir nukreipiantis jį atgal – į mąstančiojo protą. Tai nereiškia, žinoma, kad filosofas izoliujasi nuo daiktų.Jie jam rūpi. Bet jam rūpi ir tai, ką ir kaip mes apie juos mąstome.</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Filosofai, suvokę, kad dabar daiktiškąjį pasaulį jau yra kam tyrinėti, vis labiau ima domėtis ne tiek juo pačiu, kiek žmogaus santykiu su pasauliu, o kartu ir su pačiu savimi. Todėlfilosofijos dalyką galima būtų nusakyti taip:</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Filosofija aiškina būties pagrindus, žmogaus santykį su pasauliu ir pačiu savimi.</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Tačiau kokį filosofijos apibrėžimą bepateiktume, jis visada kels bent kai kurių filosofų abejones.</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Kai kurie mąstytojai, padarę išvadą, jog filosofija nagrinėja tiek skirtingas problemas, kad nėra jokios vilties aprėpti jas viena formule ar apibrėžtimi, ieškodami atskymo į klausimą “Kas yra filosofija ?”, eina kitu keliu. Užuot apibrėžę filosofijos dalyką ar problematiką, jie bando apibūdinti filosofijos problemų loginę prigimtį:</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Filosofija yra bandymas argumentuotai atsakyti į iš esmės ginčytinus konceptinius (sąvokinius) klausymus.</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Būdingi konceptiniai filosofijos klausymai yra šie: “Kas yra gėris ?”, “Kas yra laisvė ?”, “Kas yra tiesa ?” Jie liečia mąstančiam žmogui pačias svarbiausias sąvokas.</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Jau minėjome, kad filosofija gvildena labai įvairias problemas. Tačiau, nepaisant visos filosofinių temų ir problemų įvairovės, daugumą jų galima priskirti vienai iš trijų gan glaudžiai tarpusavy susijusių problemų grupių.</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Pirmajai grupei priskirtinos problemos, susijusios su pasaulio (tiksliau, būties) prigimtimi ir jo daiktų ar reiškinių tvarka. Bene svarbiausia iš jų pirmieji graikų filosofai laikė tokį klausymą: kas yra visuotinis daiktų pradas ar pagrindas. Su juo glaudžiai siejosi kitas: kas yra tikroji būtis, t.y. realybė, o kas – tik regimybė, neturinti būtinų realybės požymių.</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Filosofijos dalį, nagrinėjančią šiuos ir panašius klausymus, Aristotelis vadino pirmąja filosofija. Laikui bėgant ji buvo pradėta vadinti metafizika. Dar vėliau greta žodžio “metafizika” panašia, bet kiek siauresne reikšme buvo pradėtas vartoti ontologijos, t.y. būties teorijos, terminas (gr. ontos – esantis; logos – žodis, sąvoka, mintis, kalba, mokslas). Ontologija nagrinėja bendriausias, visuotines būties problemas.</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Antrosios filosofijoje nagrinėjamų problemų grupės šerdis yra klausymas, kaip reikia gyventi arba, kaip pasakytų Kantas, “Ką aš privalau daryti ?” Kai kuriems filosofams atrodė, jog išmintį mylintis žmogus gali nežinoti, kaip juda planetos ar kokie yra atomai, bet jam privalu bandyti išsiaiškinti, kaip žmogui dera elgtis. Jis turi ieškoti atsakymo į klausymą, kas yra gėris ir dorybė. Siekdamas nustatyti visuotinės dorovės normas, jis turi gebėti atskleisti moralės idėjų šaltinį ir pagrindą.</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Filosofijos dalis, nagrinėjanti šiuos ir panašius dalykus, vadinama etika (gr. ethos – paprotys). Prie etikos šliejosi politika, nagrinėjanti valstybės valdymo būdus ir principus. Su šia disciplina, kurią vėliau pradėta vadinti politine filosofija, siejasi istorijos filosofija. XIXa. Iš istorijos filosofijos išsiskyrė kultūros filosofija.</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Trečiąją didelę filosofinių problemų grupę sudaro pažinimo ir žinojimo prigimties klausymai. (pvz. Kaip grindžiami filosofiniai teiginiai ? Kuo mūsų žinios skiriasi nuo nuo nuomonių ? Kaip žmogus pažįsta pasaulį ir kokį vaidmenį šiame procese vaidina protas ir juslinė patirtis ? Kasyra tiesa ir ar ją žmogus gali pasiekti ?</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Filosofijos dalis, aiškinanti šiuos reikšmingus dalykus, dabar vadinama epistemologija, gnoseologija arba tiesiog pažinio teorija (gr. episteme – žinios, suratimas; gnosis – pažinimas, žinojimas).</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  </w:t>
      </w:r>
      <w:r>
        <w:rPr>
          <w:rFonts w:eastAsia="ImpressLT" w:cs="ImpressLT" w:ascii="ImpressLT" w:hAnsi="ImpressLT"/>
          <w:sz w:val="24"/>
          <w:szCs w:val="24"/>
        </w:rPr>
        <w:t>Be šių mums labai reikšmingų, filosofijos skyrių gan daug. Galime paminėti dar estetiką, meno, religijos, teisės filosofiją.</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Heading"/>
        <w:widowControl/>
        <w:rPr>
          <w:rFonts w:ascii="ImpressLT" w:hAnsi="ImpressLT" w:eastAsia="ImpressLT" w:cs="ImpressLT"/>
          <w:sz w:val="24"/>
          <w:szCs w:val="24"/>
        </w:rPr>
      </w:pPr>
      <w:r>
        <w:rPr>
          <w:rFonts w:eastAsia="ImpressLT" w:cs="ImpressLT" w:ascii="ImpressLT" w:hAnsi="ImpressLT"/>
          <w:sz w:val="24"/>
          <w:szCs w:val="24"/>
        </w:rPr>
        <w:t>16 Biletas</w:t>
      </w:r>
    </w:p>
    <w:p>
      <w:pPr>
        <w:pStyle w:val="Heading"/>
        <w:widowControl/>
        <w:rPr>
          <w:rFonts w:ascii="ImpressLT" w:hAnsi="ImpressLT" w:eastAsia="ImpressLT" w:cs="ImpressLT"/>
          <w:sz w:val="24"/>
          <w:szCs w:val="24"/>
        </w:rPr>
      </w:pPr>
      <w:r>
        <w:rPr>
          <w:rFonts w:eastAsia="ImpressLT" w:cs="ImpressLT" w:ascii="ImpressLT" w:hAnsi="ImpressLT"/>
          <w:sz w:val="24"/>
          <w:szCs w:val="24"/>
        </w:rPr>
        <w:t>kitos tiesos filosofinės interpretacijos: akivaizdumo teorija ir tiesos samprata, loginės darnos teorija ir tiesa, pragmatinė tiesos koncepcija, konvencializmas.</w:t>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r>
    </w:p>
    <w:p>
      <w:pPr>
        <w:pStyle w:val="TextBody"/>
        <w:widowControl/>
        <w:rPr>
          <w:rFonts w:ascii="ImpressLT" w:hAnsi="ImpressLT" w:eastAsia="ImpressLT" w:cs="ImpressLT"/>
          <w:b/>
          <w:b/>
          <w:bCs/>
          <w:sz w:val="24"/>
          <w:szCs w:val="24"/>
        </w:rPr>
      </w:pPr>
      <w:r>
        <w:rPr>
          <w:rFonts w:eastAsia="ImpressLT" w:cs="ImpressLT" w:ascii="ImpressLT" w:hAnsi="ImpressLT"/>
          <w:b/>
          <w:bCs/>
          <w:sz w:val="24"/>
          <w:szCs w:val="24"/>
        </w:rPr>
        <w:t>Akivaizdumo teorijos. Loginės darnos tiesa. Pragmatinė tiesos samprata. Konvecialistinė tiesos samprata.</w:t>
      </w:r>
    </w:p>
    <w:p>
      <w:pPr>
        <w:pStyle w:val="TextBody"/>
        <w:widowControl/>
        <w:rPr>
          <w:rFonts w:ascii="ImpressLT" w:hAnsi="ImpressLT" w:eastAsia="ImpressLT" w:cs="ImpressLT"/>
          <w:b/>
          <w:b/>
          <w:bCs/>
          <w:sz w:val="24"/>
          <w:szCs w:val="24"/>
        </w:rPr>
      </w:pPr>
      <w:r>
        <w:rPr>
          <w:rFonts w:eastAsia="ImpressLT" w:cs="ImpressLT" w:ascii="ImpressLT" w:hAnsi="ImpressLT"/>
          <w:b/>
          <w:bCs/>
          <w:sz w:val="24"/>
          <w:szCs w:val="24"/>
        </w:rPr>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Ieškant alternatyvos klasikiniam požiūriui į tiesą, buvo bandyta suformuluoti tokią tiesos sampratą, kurioje tikrovė (daiktai) būtu visiškai neminimi. Juk didelių keblumų kelia bandymas žynias palyginti su tuo, kuo jos nėra (su tikrove) tap buvo bandyta tirti pačių žinių savybes ir vienas žinias palyginti su kitomis. Racionalistui toks požiūris atrodytu gan natūralus (protų nušviestų žinių teisingumas neturėtų krlti problėmų.). Priimti tokį požiūri empiristui atrodo sunkiau, juk patyrimas (kurį jis laiko pažynimo šaltiniu) nėra tapatus žinioms. Silpniausia klasikinės tiesos sampratos vieta  buvo ta, kad reikia nurodyti aiškų ir galutinį tiesos kritėrijų. Taigi ieškant tam alternatyvos, buvo pripažinta, kad tiesa yra pačių žynių savybė, ir tiesą reikia tapatinti su aiškiu ir galutiniu t.y. nereikalaujančiu pagrindo, tiesos kriterijumi. Šią alternatyva pagrindė akivaizdumo žynių šalininkai, kurie tiesą tapatino su žynių akivaizdumu, su žynių neprieštaringumu. Žymiausias akivaizdumo šalininkas, buvo racionalistas Dekartas. Akivaizdūs yra daugelis juslinio patyrimo dalykų (pvz.: sėdžių ir užsiemu nesamonėm, rašau filosofijos bilietus). Be patyrimo yra dvi sritys, (matematika ir religija) kurių teiginiai laikomi tikri, (pvz.: matematikoje laikomos akivaizdžiomis Euklido geometrijos aksiomos). Dekartas aiškindamas iš kur žinoma, kad teiginiai teisingi, pasako, kad jie apšviesti “natūralios proto šviesos” ir pagal jo pozicija teisingos žinios yra elementarios, kad yra akivaizdžios arba žinios kurios gali būti dedukcijos būdu išvestos iš akivaizdžių tiesų. Bet akivaizdumo teorija, nors ir paprasta, bet ne universali, juk daugelis teiginių apie žmogų ir pasaulį nėra akivaizdūs (nustatant dėsnius reikia remtis eksperimentais), todėl Deakrto tikėjimą grynuoju protu, atmetė nemaža dalys filosofų, antras trūkumas buvo tai, kad akivaizdumas suprantamas per intuiciją, kurios problema filosofijoje gveldenama iki šiol.</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Antra klasikinės tiesos samprata sieja žinių teisingumą su jų nepriekaištingumu. Žinių loginis neprieštaringumas reiškia jų vidinę darną. Todėl tiesos samprata susijusi su žynių teisingumu ir logine darna – vadiname konkretine tiesos teorija. Žymiausias konkretinės tiesos teorijos šalininkas Leipnicas  skiria dviejų rušių tiesas: fakto ir proto. Pirmosios atsiranda iš patirties, antros yra projekto produktas. Pasak Leipnico pasaulis yra geriausias iš visų galimų, nes sunku patikėti, kad kurėjas galėjęs sukurti tobulą pasaulį, sukurė jį netobulą. Leipnico požiūriu, protinga pasaulio tvarka būti kitokia nei loginė, nes racionalus protingas mąstymas  - tai loginis mąstymas, todėl turi ekzistuoti ir pačių proto tiesų loginė tvarka: visos jos logiškai susijusios. Be to visas jas galima išvesti iš tapatybės dėsnio. Turint visą tai galvoje nesunku įsitikinti mūsų žyniu teisingumu, pakanka parodyti, kaip jas galima išvesti iš loginio tapatybės dėsnio Iš tapatybės dėsnio išvedamų teiginių sistema yra logiškai neprieštaringa, kaip pasualiui būdinga loginė tvarka, tai turi būti būdinga ir mūsų žinioms. Tiksliau tariant teisingi tie teiginai, kurie logiškai suderinami su kitais teiginiais. Tokiu budu tiesa sutapatinama su žynių sistemos logine darna (konkretiškumu). XXa. Loginio empirizmo atstovai iš pradžių buvo linkę laikyti tiesa žiniomis, atitinkančiomis patyrimą.</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center"/>
        <w:rPr>
          <w:rFonts w:ascii="ImpressLT" w:hAnsi="ImpressLT" w:eastAsia="ImpressLT" w:cs="ImpressLT"/>
          <w:sz w:val="24"/>
          <w:szCs w:val="24"/>
          <w:lang w:val="lt-LT"/>
        </w:rPr>
      </w:pPr>
      <w:r>
        <w:rPr>
          <w:rFonts w:eastAsia="ImpressLT" w:cs="ImpressLT" w:ascii="ImpressLT" w:hAnsi="ImpressLT"/>
          <w:sz w:val="24"/>
          <w:szCs w:val="24"/>
          <w:lang w:val="lt-LT"/>
        </w:rPr>
        <w:t xml:space="preserve">15. Tiesa kaip pažinimo tikslas ir vertingumo matas. </w:t>
      </w:r>
    </w:p>
    <w:p>
      <w:pPr>
        <w:pStyle w:val="Normal"/>
        <w:widowControl/>
        <w:jc w:val="center"/>
        <w:rPr>
          <w:rFonts w:ascii="ImpressLT" w:hAnsi="ImpressLT" w:eastAsia="ImpressLT" w:cs="ImpressLT"/>
          <w:sz w:val="24"/>
          <w:szCs w:val="24"/>
          <w:lang w:val="lt-LT"/>
        </w:rPr>
      </w:pPr>
      <w:r>
        <w:rPr>
          <w:rFonts w:eastAsia="ImpressLT" w:cs="ImpressLT" w:ascii="ImpressLT" w:hAnsi="ImpressLT"/>
          <w:sz w:val="24"/>
          <w:szCs w:val="24"/>
          <w:lang w:val="lt-LT"/>
        </w:rPr>
        <w:t xml:space="preserve">Tiesos problema gnoseologijoje. </w:t>
      </w:r>
    </w:p>
    <w:p>
      <w:pPr>
        <w:pStyle w:val="Normal"/>
        <w:widowControl/>
        <w:jc w:val="center"/>
        <w:rPr>
          <w:rFonts w:ascii="ImpressLT" w:hAnsi="ImpressLT" w:eastAsia="ImpressLT" w:cs="ImpressLT"/>
          <w:sz w:val="24"/>
          <w:szCs w:val="24"/>
          <w:lang w:val="lt-LT"/>
        </w:rPr>
      </w:pPr>
      <w:r>
        <w:rPr>
          <w:rFonts w:eastAsia="ImpressLT" w:cs="ImpressLT" w:ascii="ImpressLT" w:hAnsi="ImpressLT"/>
          <w:sz w:val="24"/>
          <w:szCs w:val="24"/>
          <w:lang w:val="lt-LT"/>
        </w:rPr>
        <w:t>Klasikinė tiesos samprata.</w:t>
      </w:r>
    </w:p>
    <w:p>
      <w:pPr>
        <w:pStyle w:val="Normal"/>
        <w:widowControl/>
        <w:jc w:val="both"/>
        <w:rPr/>
      </w:pPr>
      <w:r>
        <w:rPr>
          <w:rFonts w:eastAsia="ImpressLT" w:cs="ImpressLT" w:ascii="ImpressLT" w:hAnsi="ImpressLT"/>
          <w:sz w:val="24"/>
          <w:szCs w:val="24"/>
          <w:lang w:val="lt-LT"/>
        </w:rPr>
        <w:tab/>
        <w:t xml:space="preserve">Antikos mąstytojai buvo įsitikinę, kad labiausiai filosofui turi rūpėti trys dalykai: </w:t>
      </w:r>
      <w:r>
        <w:rPr>
          <w:rFonts w:eastAsia="ImpressLT" w:cs="ImpressLT" w:ascii="ImpressLT" w:hAnsi="ImpressLT"/>
          <w:i/>
          <w:iCs/>
          <w:sz w:val="24"/>
          <w:szCs w:val="24"/>
          <w:lang w:val="lt-LT"/>
        </w:rPr>
        <w:t>gėris, grožis</w:t>
      </w:r>
      <w:r>
        <w:rPr>
          <w:rFonts w:eastAsia="ImpressLT" w:cs="ImpressLT" w:ascii="ImpressLT" w:hAnsi="ImpressLT"/>
          <w:sz w:val="24"/>
          <w:szCs w:val="24"/>
          <w:lang w:val="lt-LT"/>
        </w:rPr>
        <w:t xml:space="preserve"> ir </w:t>
      </w:r>
      <w:r>
        <w:rPr>
          <w:rFonts w:eastAsia="ImpressLT" w:cs="ImpressLT" w:ascii="ImpressLT" w:hAnsi="ImpressLT"/>
          <w:i/>
          <w:iCs/>
          <w:sz w:val="24"/>
          <w:szCs w:val="24"/>
          <w:lang w:val="lt-LT"/>
        </w:rPr>
        <w:t>tiesa</w:t>
      </w:r>
      <w:r>
        <w:rPr>
          <w:rFonts w:eastAsia="ImpressLT" w:cs="ImpressLT" w:ascii="ImpressLT" w:hAnsi="ImpressLT"/>
          <w:sz w:val="24"/>
          <w:szCs w:val="24"/>
          <w:lang w:val="lt-LT"/>
        </w:rPr>
        <w:t xml:space="preserve">. Daugelis filosofų jas traktavo kaip glaudžiai susijusias. Ir vis dėlto, nepaisant jų vienovės, filosofijos raidos procese išsikristalizavo atskiros filosofijos dalys, kuriose minėtos 3 idėjos nagrinėjamos santykinai savarankiškai: etikoje – Gėris, estetikoje – Grožis, o epistemologijoje (pažinimo teorijoje) – Tiesa. </w:t>
      </w:r>
    </w:p>
    <w:p>
      <w:pPr>
        <w:pStyle w:val="Normal"/>
        <w:widowControl/>
        <w:jc w:val="both"/>
        <w:rPr/>
      </w:pPr>
      <w:r>
        <w:rPr>
          <w:rFonts w:eastAsia="ImpressLT" w:cs="ImpressLT" w:ascii="ImpressLT" w:hAnsi="ImpressLT"/>
          <w:sz w:val="24"/>
          <w:szCs w:val="24"/>
          <w:lang w:val="lt-LT"/>
        </w:rPr>
        <w:tab/>
        <w:t xml:space="preserve">Pažinimo teorijoje teisingumo reikšmė priskiriama mintims, teiginiams, koncepcijoms, teorijoms. Jei mintis ar teorija teisinga ji vadinama </w:t>
      </w:r>
      <w:r>
        <w:rPr>
          <w:rFonts w:eastAsia="ImpressLT" w:cs="ImpressLT" w:ascii="ImpressLT" w:hAnsi="ImpressLT"/>
          <w:i/>
          <w:iCs/>
          <w:sz w:val="24"/>
          <w:szCs w:val="24"/>
          <w:lang w:val="lt-LT"/>
        </w:rPr>
        <w:t>tiesa</w:t>
      </w:r>
      <w:r>
        <w:rPr>
          <w:rFonts w:eastAsia="ImpressLT" w:cs="ImpressLT" w:ascii="ImpressLT" w:hAnsi="ImpressLT"/>
          <w:sz w:val="24"/>
          <w:szCs w:val="24"/>
          <w:lang w:val="lt-LT"/>
        </w:rPr>
        <w:t xml:space="preserve">. Bet kokią mintį ar teoriją reikia laikyti teisunga? Daug kas į šį klausimą atsakytų taip: tokią, kuri atitiktų tikrąją dalykų padėtį, faktus, tikrovę. Arba teisinga yra mintis, kuri atitinka mąstomus daiktus, t.y. nurodo jų tikrai turimas savybes arba tikruosius jų tarpusavio santykius. Šia natūralia ir paprasta tiesos samprata rėmėsi tiek Platonas, tiek Aristotelis, kas leidžia vadinti ją </w:t>
      </w:r>
      <w:r>
        <w:rPr>
          <w:rFonts w:eastAsia="ImpressLT" w:cs="ImpressLT" w:ascii="ImpressLT" w:hAnsi="ImpressLT"/>
          <w:i/>
          <w:iCs/>
          <w:sz w:val="24"/>
          <w:szCs w:val="24"/>
          <w:lang w:val="lt-LT"/>
        </w:rPr>
        <w:t>klasikine</w:t>
      </w:r>
      <w:r>
        <w:rPr>
          <w:rFonts w:eastAsia="ImpressLT" w:cs="ImpressLT" w:ascii="ImpressLT" w:hAnsi="ImpressLT"/>
          <w:sz w:val="24"/>
          <w:szCs w:val="24"/>
          <w:lang w:val="lt-LT"/>
        </w:rPr>
        <w:t>. Viduramžių mąstytojai, sekę antikos autoritetais, tiesą glaustai apibrėždavo taip: “Tiesa yra tikrovę atitinkanti mintis”. Atrodo viskas paprasta ir aišku. Tačiau tai apgaulingas įspūdis. Norint tuo įsitikinti pakanka paklausti koks yra tiesos ir melo santyki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ab/>
        <w:t>Melas labai dažnai laikomas tiesos priešybe. Išgirdus kokio nors žmogaus A pasakytą teiginį S, kurio teisingumu abejojame, visiškai pagrįsta būtų paklausti ar Jūs nemeluojate? Tikriausiai A patikins, kad nemeluoja. Tarkime, kad jis nuoširdžiai tiki, kad jo teiginys yra teisingas. Ar iš to darytina išvada, jog teiginys S yra teisingas? Į šį klausimą reiktų atsakyti neigiamai. Individo A nuoširdumas, sąžiningumas, tiesumas negarantuoja teiginio S teisingumo. Mat A gali nuoširdžiai klysti. Psichologine prasme jis nemeluoja, bet loginiu požiūriu jo teiginys gali būti klaidingas. Ir priešingai individo B, siekiančio pameluoti, apgauti, suklaidinti kitą žmogų , suformuluotas teiginys R gali būti teisingas. Kad B yra įsitikinęs teiginio R klaidingumu, tai nereiškia, kad teiginis R yra netiesa.</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ab/>
        <w:t>Vadinasi tiesaus žmogaus teiginys gali būti klaidingas, o melagio – teisingas. Todėl tiesos priešinimas melui, labai būdingas kasdieninei sąmonei, nėra pagrįstas. Tiesą reikia priešinti klaidai. Tačiau pasakymuose “rašybos klaida”, “vairavimo klaida’, “žaidimo klaida” žodis “klaida”reiškia ne klaidingą teiginį, - juo pažymimas taisyklių nesilaikymas. Vengiant painiavos žodžio “klaida nereiktų vartoti “netiesos” prasme.</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ab/>
        <w:t xml:space="preserve">Taigi taigi žmogus mano, jog jo teiginys yra teisingas, tai dar nereiškia, kad taip yra iš tikrųjų. Remiantis ką tik išdėstytu iš antikos mus pasiekusiu požiūriu, teisinga yra tik tokia mintis, kuri atitinka tikrovę. Bet apie kokį atitikimą čia kalbama? Ką tai reiškia, kad mintis ar teiginys atitinka tikrovę? </w:t>
      </w:r>
    </w:p>
    <w:p>
      <w:pPr>
        <w:pStyle w:val="Normal"/>
        <w:widowControl/>
        <w:ind w:firstLine="720"/>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Atitikimas  dažnai reiškia vienokį ar kitokį panašumą. Bet ar mintis “sniegas yra baltas” panaši į sniegą? Juk ši mintis nėra nei balta, nei šalta. Mintys tiek skiriasi savo prigimtimi nuo daiktų, kad kalbėti apie jų panašumą į daiktus, tikrovę, atrodo, visiškai nepagrįsta. </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ab/>
        <w:t>Abejonių kai kam kelia ir reikalavimas, kad teiginys atitiktų tikrovę. Galilėjus suformulavo svarbu fizikos teiginį: kūnai neveikiami jėgų juda tiesiai ir tolygiai. Šis teiginys visų fizikų vėliau buvo pripažintas teisingu. Tačiau ar tokie kūnai kur nors egzistuoja? Ar egzistuoja fizikų nagrinėjami materialūs taškai ir visi kiti vadinamieji idealizuotieji objektai? Jei į šiuos klausimus atsakoma neigiamai, tai turime pripažinti, kad bent jau kai kuriuos mūsų teiginius tiesiogiai atitinkančios tikrovės nėra, bet, nepaisant to, mes laikome juos teisingai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ab/>
        <w:t>Filsofijos raidos procese klasikinė tiesos samprata buvo kritikuojama ir dėl kitų priežasčių. Klasikiniu požiūriu, tiesa yra tikrovę atitinkantis teiginys. Tarkime, kad atitikimo ir tikrovės sąvokos yra patikslintos ir problemų nebelieka. Bet kokiu būdu nustatysime, kad teiginys atitinka tikrovę? Tam tikslui būtinas tam tikras tiesos kriterijus, aiškiai suformuluota taisyklė. Bet ar galime būti tikri, kad pats mūsų kriterijus yra teisingas? Jo teisingumui nustatyti būtinas kitas kriterijus, šio teisingumui dar kitas ir t.t.</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t>14. Mokslo metodo problema.</w:t>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t>Mokslas ir metafizika; diskusija dėl mokslo metodo.</w:t>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Naujaisiais laikais metafizikai pripažino, kad ir specialieji mokslai teikia tam tikrų žinių. Tačiau jie buvo linkę nuolat pabrėžti, kad metafizinės žinios yra daug svarbesnės ir nuodugnesnės negu empirinio mokslo žinio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Tiek Hume, tiek Comte, tiek Carnapas su tuo kategoriškai nesutiko. Jie buvo įsitikinę, kad mokslinis tyrimas gali būti sėgmingas tik tuo atveju, jei jame griežtai atsiribojama nuo metafizikos, kuri mokslą gali nuvesti tik klystkeliais. Jeigu mokslo filosofija siekia nuodugniai tyrinėti mokslą, ji turi pirmiausia nubrėžti ribą tarp mokslo ir metafizikos. Ją turi aiškiai matyti patys mokslininkai – tik tada moksliniame tyrime jie sugebės išvengti metafizinių problemų ir metafizinių idėjų. Kita vertus, ši riba labai reikšminga ir mokslo filossofijai: ji išryškina tikrąjį mokslo filosofijos tyrimo objektą – mokslą. Metafiziką vargu ar apskritai verta tyrinėti, bet jei kas ir turi tuo užsiimti, tai ne mokslo filosofija. Jų nuomone, mokslą nuo metafizikos skiria tai, kad mokslo teiginiai prasmingi, o metafizikos – ne.</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Taigi vargu ar mokslą nuo metafizikos skiria tokia griežta riba, kurią norėjo nubrėžti Carnapas ir kt. Šiaip ar taip, nėra abejonių, kad metafizika ir mokslas veikia vienas kitą. Kai kurios metafizikos idėjos, pavyzdžiui, pitagorininkų tezė “Viskas yra skaičius” suvaidino netgi labai didelį vaidmenį mokslo raidos procese. Be pitagorininkų metafizikos nebūtų, matyt, nei G.Galilei, nei I.Nežtono, nei visos matematizuotos gamtotyros. Vadinasi, turime padaryti išvadą, kad mokslui metafizinės idėjos yra reikšmingo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Tai, kad tarp mokslo ir metafizikos nėra neperžiangiamos ribos, nereiškia, aišku, jog metafizinių teorijų išvis neįmanoma atskirti nuo mokslinių. Metafizikos irmokslo skirtumą lemia turbūt jų tikslų ir uždavinių skirtumas. Mokslas (empirinis mokslas), kaip konstatavo jau Comte, siekia pažinti, kad galėtų numatyti, siekia žinių, kurias būtų galima pritaikyti technikai ir technologijai, o metafizikai tokia orientacija nebūdinga. Ji siekia ne numatyti, o suprasti – suprasti, kas yra būtis.</w:t>
      </w:r>
    </w:p>
    <w:p>
      <w:pPr>
        <w:pStyle w:val="Normal"/>
        <w:widowControl/>
        <w:jc w:val="both"/>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 xml:space="preserve">Mokslą nuo metafizikos skiria, aišku, ne vien tikslai ir uždaviniai, bet (bent iš dalies) taikomas </w:t>
      </w:r>
      <w:r>
        <w:rPr>
          <w:rFonts w:eastAsia="ImpressLT" w:cs="ImpressLT" w:ascii="ImpressLT" w:hAnsi="ImpressLT"/>
          <w:b/>
          <w:bCs/>
          <w:sz w:val="24"/>
          <w:szCs w:val="24"/>
          <w:lang w:val="lt-LT"/>
        </w:rPr>
        <w:t>metodas</w:t>
      </w:r>
      <w:r>
        <w:rPr>
          <w:rFonts w:eastAsia="ImpressLT" w:cs="ImpressLT" w:ascii="ImpressLT" w:hAnsi="ImpressLT"/>
          <w:sz w:val="24"/>
          <w:szCs w:val="24"/>
          <w:lang w:val="lt-LT"/>
        </w:rPr>
        <w:t>. Su teze, kad mokslui nėra nieko svarbesnio už metodą, sutiktų, matyt, absoliuti dauguma mokslininkų. Tai garai suprato ir filosofai, kuriems mokslo metodo klausimas taip pat tapo aktualus. Naujųjų laikų mąstytojai, ėmę daugiau pasikliauti savo pačių pažintinėmis galiomis, kritiškai vertino tiek autoritetus, tiek mokslą, dėstytą tuometinėse mokyklose, kurį jie traktavo kaip scholastinį. Jie buvo įsitikinę, kad scholastinis mokslas yra bevertis būtent todėl, jog remiamasi netinkamu metodu.</w:t>
      </w:r>
    </w:p>
    <w:p>
      <w:pPr>
        <w:pStyle w:val="Normal"/>
        <w:widowControl/>
        <w:jc w:val="both"/>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 xml:space="preserve">Racionalistų požiūriu, mokslo metodas yra </w:t>
      </w:r>
      <w:r>
        <w:rPr>
          <w:rFonts w:eastAsia="ImpressLT" w:cs="ImpressLT" w:ascii="ImpressLT" w:hAnsi="ImpressLT"/>
          <w:i/>
          <w:iCs/>
          <w:sz w:val="24"/>
          <w:szCs w:val="24"/>
          <w:lang w:val="lt-LT"/>
        </w:rPr>
        <w:t>dedukcija</w:t>
      </w:r>
      <w:r>
        <w:rPr>
          <w:rFonts w:eastAsia="ImpressLT" w:cs="ImpressLT" w:ascii="ImpressLT" w:hAnsi="ImpressLT"/>
          <w:sz w:val="24"/>
          <w:szCs w:val="24"/>
          <w:lang w:val="lt-LT"/>
        </w:rPr>
        <w:t xml:space="preserve">, empiristų – </w:t>
      </w:r>
      <w:r>
        <w:rPr>
          <w:rFonts w:eastAsia="ImpressLT" w:cs="ImpressLT" w:ascii="ImpressLT" w:hAnsi="ImpressLT"/>
          <w:i/>
          <w:iCs/>
          <w:sz w:val="24"/>
          <w:szCs w:val="24"/>
          <w:lang w:val="lt-LT"/>
        </w:rPr>
        <w:t>indukcija</w:t>
      </w:r>
      <w:r>
        <w:rPr>
          <w:rFonts w:eastAsia="ImpressLT" w:cs="ImpressLT" w:ascii="ImpressLT" w:hAnsi="ImpressLT"/>
          <w:sz w:val="24"/>
          <w:szCs w:val="24"/>
          <w:lang w:val="lt-LT"/>
        </w:rPr>
        <w:t>. XIXa. logikos vadovėliuose dedukcija ir indukcija dažnai buvo apibrėžiamos gan paprastai: dedukcija – tai samprotavimas, vedantis nuo bendrų tiesų prie atskirų, o indukcija – nuo atskirų prie bendrų.</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Taip indukciją ir dedukciją savo vadovėlyje aiškino Millis:</w:t>
      </w:r>
    </w:p>
    <w:p>
      <w:pPr>
        <w:pStyle w:val="Normal"/>
        <w:widowControl/>
        <w:jc w:val="both"/>
        <w:rPr/>
      </w:pPr>
      <w:r>
        <w:rPr>
          <w:rFonts w:eastAsia="ImpressLT" w:cs="ImpressLT" w:ascii="ImpressLT" w:hAnsi="ImpressLT"/>
          <w:sz w:val="24"/>
          <w:szCs w:val="24"/>
          <w:lang w:val="lt-LT"/>
        </w:rPr>
        <w:t xml:space="preserve"> </w:t>
      </w:r>
      <w:r>
        <w:rPr>
          <w:rFonts w:eastAsia="ImpressLT" w:cs="ImpressLT" w:ascii="ImpressLT" w:hAnsi="ImpressLT"/>
          <w:i/>
          <w:iCs/>
          <w:sz w:val="24"/>
          <w:szCs w:val="24"/>
          <w:lang w:val="lt-LT"/>
        </w:rPr>
        <w:t>Indukcija</w:t>
      </w:r>
      <w:r>
        <w:rPr>
          <w:rFonts w:eastAsia="ImpressLT" w:cs="ImpressLT" w:ascii="ImpressLT" w:hAnsi="ImpressLT"/>
          <w:sz w:val="24"/>
          <w:szCs w:val="24"/>
          <w:lang w:val="lt-LT"/>
        </w:rPr>
        <w:t xml:space="preserve"> – yra toks samprotavimas, kurio dėka padarome išvadą, kad tai, kas (kaip mums žinoma) teisinga vienu atskiru atveju arba keliais atvejais, bus teisinga ir visais atvejais, tam tikru atžvilgiu panašiais į pirmąjį.</w:t>
      </w:r>
    </w:p>
    <w:p>
      <w:pPr>
        <w:pStyle w:val="Normal"/>
        <w:widowControl/>
        <w:jc w:val="both"/>
        <w:rPr/>
      </w:pPr>
      <w:r>
        <w:rPr>
          <w:rFonts w:eastAsia="ImpressLT" w:cs="ImpressLT" w:ascii="ImpressLT" w:hAnsi="ImpressLT"/>
          <w:sz w:val="24"/>
          <w:szCs w:val="24"/>
          <w:lang w:val="lt-LT"/>
        </w:rPr>
        <w:t xml:space="preserve">  </w:t>
      </w:r>
      <w:r>
        <w:rPr>
          <w:rFonts w:eastAsia="ImpressLT" w:cs="ImpressLT" w:ascii="ImpressLT" w:hAnsi="ImpressLT"/>
          <w:i/>
          <w:iCs/>
          <w:sz w:val="24"/>
          <w:szCs w:val="24"/>
          <w:lang w:val="lt-LT"/>
        </w:rPr>
        <w:t>Dedukcija</w:t>
      </w:r>
      <w:r>
        <w:rPr>
          <w:rFonts w:eastAsia="ImpressLT" w:cs="ImpressLT" w:ascii="ImpressLT" w:hAnsi="ImpressLT"/>
          <w:sz w:val="24"/>
          <w:szCs w:val="24"/>
          <w:lang w:val="lt-LT"/>
        </w:rPr>
        <w:t xml:space="preserve"> yra toks samprotavimas, kai iš bendro teiginio ir kitų teiginių išvedamas tiek pat ar mažiau bendras teiginy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Indukcijos pavyzdys: “Pirmoji gulbė balta”, “Antrojii gulbė balta”, “Trečioji gulbė balta”, vadinasi – “Visos gulbės yra baltos”. (bendro teiginio išvedimas iš vieninių teiginių)</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Dedukcijos pavyzdys: “Visi žmonės mirtingi”, “Sokratas irgi žmogus” vadinasi irgi mirtingas. (iš vieninio teiginio išvedamas vieninis teiginys)</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t>11. Antropologinė pažinimo prasmė; gnoseologinės problematikos</w:t>
      </w:r>
    </w:p>
    <w:p>
      <w:pPr>
        <w:pStyle w:val="Normal"/>
        <w:widowControl/>
        <w:jc w:val="center"/>
        <w:rPr>
          <w:rFonts w:ascii="ImpressLT" w:hAnsi="ImpressLT" w:eastAsia="ImpressLT" w:cs="ImpressLT"/>
          <w:b/>
          <w:b/>
          <w:bCs/>
          <w:sz w:val="24"/>
          <w:szCs w:val="24"/>
          <w:lang w:val="lt-LT"/>
        </w:rPr>
      </w:pPr>
      <w:r>
        <w:rPr>
          <w:rFonts w:eastAsia="ImpressLT" w:cs="ImpressLT" w:ascii="ImpressLT" w:hAnsi="ImpressLT"/>
          <w:b/>
          <w:bCs/>
          <w:sz w:val="24"/>
          <w:szCs w:val="24"/>
          <w:lang w:val="lt-LT"/>
        </w:rPr>
        <w:t>apibūdinimas. Kasdieninis patyrimas ir filosofinės pažinimo problemos.</w:t>
      </w:r>
    </w:p>
    <w:p>
      <w:pPr>
        <w:pStyle w:val="Normal"/>
        <w:widowControl/>
        <w:rPr>
          <w:rFonts w:ascii="ImpressLT" w:hAnsi="ImpressLT" w:eastAsia="ImpressLT" w:cs="ImpressLT"/>
          <w:b/>
          <w:b/>
          <w:bCs/>
          <w:sz w:val="24"/>
          <w:szCs w:val="24"/>
          <w:lang w:val="lt-LT"/>
        </w:rPr>
      </w:pPr>
      <w:r>
        <w:rPr>
          <w:rFonts w:eastAsia="ImpressLT" w:cs="ImpressLT" w:ascii="ImpressLT" w:hAnsi="ImpressLT"/>
          <w:b/>
          <w:bCs/>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Pažinimas – tai esminių (pagrindinių) daikto ar reiškinio savybių bei jų ryšių sklaida.</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Esminės savybės nei regimos, nei liečiamos, nei girdimos… Tai tokios savybės, kurios apsprendžia nusakomą objektą ar reiškinį jų vidinių ryšių pagrindu. “Vidinių ryšių” sąvoka reiškia neįžvelgiamus, istoriškai bei evoliuciškai įsišaknijusius ryšius. Gamta yra begalinė ir viskas joje susiję tarpusavyje. Todėl jos vystymesi (evoliucijoje) atsiranda toks reikšmingumas, kuris neatskiriamas nuo visybinių ryšių. O žmonių gyvenimo reikšmės įsitvirtina per istorinius bei kultūrinius ryšius. Todėl jų sukurtų objektų samprata ir pažinimas taip pat galimi tik ryšyje su konkrečia kultūra bei istorinėmis gelmėmis.</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Sveikas protas, kasdieninė buitinė sąmonė bando paaiškinti žinojimą tiesioginių juslinių ryšių pagrindu arba empiriniu patyrimu, - tokiu patyrimu, kurį individas įgyja savo individualios veiklos pagrindu.</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Gnoseologija (pažinimo teorija) įrodo, kad pirmas žingsnis į rūšies esminius ryšius, į jos pagrindą skleidžiasi ne juslinio patyrimo ar praktinės veiklos kelyje. Jis skleidžiasi dėl intuityvaus impulso. Jo pagrindas yra juslėmis neužčiuopiamų ryšių vaizdas. Jis gali būti tiesiogiai susijęs su dominančio objekto reikšme arba perteiktas subjektui simbolio forma. Toliau iš asociacijų ir lyginimų, t.y. loginiu būdu, konstruojamas visiems suprantamas vedinys – Tiesa.</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Kuo žmogus skiriasi nuo gyvulio? Gyvuliai, kaip biologinės būtybės, yra siaurai specializuoti. Gyvulio organizmo formos, struktūra yra tobulai prisitaikiusios prie tam tikrų sąlygų. Elgsena instinktyvaus pobūdžio, juslės specializuotos. Aplinkos chaose gyvulys veikia standartiškai, instinktyviai. Žmogus nėra charmoningai įaugęs į gamtą.</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Žmogui gamta ne motina,o greičiau pamotė. Žmogus susvetimėjęs gamtos atžvilgiu. Žmogus, kaip biologinė būtybė nėra specializuotas. Šis bruožas iš kitos pusės reiškia, kad žmogus yra daugiau, nei biologinė būtybė. Jis turi dvasinės laisvės dovaną. Būtent dėl savo nespecializuotumo jis nėra pririštas prie konkrečios biologinės aplinkos. Žmogui būti laisvu, reiškia būti pašauktu veiklai. Tai specifiškas žmogaus buvimo pasaulyje būdas. Žmogus dėl savo buvimo pasaulyje ypatybių turi susikurti savo kultūrinę aplinką. Savo kultūrinės aplinkos sukūrimas yra biologinė rūšinė būtinybė. Lygiai taip pat biologinė būtinybė yra ir pažinimas.</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TextBody"/>
        <w:widowControl/>
        <w:rPr>
          <w:rFonts w:ascii="ImpressLT" w:hAnsi="ImpressLT" w:eastAsia="ImpressLT" w:cs="ImpressLT"/>
          <w:sz w:val="24"/>
          <w:szCs w:val="24"/>
        </w:rPr>
      </w:pPr>
      <w:r>
        <w:rPr>
          <w:rFonts w:eastAsia="ImpressLT" w:cs="ImpressLT" w:ascii="ImpressLT" w:hAnsi="ImpressLT"/>
          <w:sz w:val="24"/>
          <w:szCs w:val="24"/>
        </w:rPr>
        <w:t>12.Pažinimo šaltinio problema. Jutiminio suvokimo vaidmuo pažinime:sensualizmas ir empirizmas</w:t>
      </w:r>
    </w:p>
    <w:p>
      <w:pPr>
        <w:pStyle w:val="Heading1"/>
        <w:widowControl/>
        <w:ind w:right="-574" w:hanging="851"/>
        <w:rPr>
          <w:rFonts w:ascii="ImpressLT" w:hAnsi="ImpressLT" w:eastAsia="ImpressLT" w:cs="ImpressLT"/>
          <w:sz w:val="24"/>
          <w:szCs w:val="24"/>
        </w:rPr>
      </w:pPr>
      <w:r>
        <w:rPr>
          <w:rFonts w:eastAsia="ImpressLT" w:cs="ImpressLT" w:ascii="ImpressLT" w:hAnsi="ImpressLT"/>
          <w:sz w:val="24"/>
          <w:szCs w:val="24"/>
        </w:rPr>
      </w:r>
    </w:p>
    <w:p>
      <w:pPr>
        <w:pStyle w:val="Heading1"/>
        <w:widowControl/>
        <w:ind w:right="-574" w:hanging="851"/>
        <w:rPr>
          <w:rFonts w:ascii="ImpressLT" w:hAnsi="ImpressLT" w:eastAsia="ImpressLT" w:cs="ImpressLT"/>
          <w:sz w:val="24"/>
          <w:szCs w:val="24"/>
        </w:rPr>
      </w:pPr>
      <w:r>
        <w:rPr>
          <w:rFonts w:eastAsia="ImpressLT" w:cs="ImpressLT" w:ascii="ImpressLT" w:hAnsi="ImpressLT"/>
          <w:sz w:val="24"/>
          <w:szCs w:val="24"/>
        </w:rPr>
      </w:r>
    </w:p>
    <w:p>
      <w:pPr>
        <w:pStyle w:val="Heading1"/>
        <w:widowControl/>
        <w:ind w:right="0" w:hanging="0"/>
        <w:rPr/>
      </w:pPr>
      <w:r>
        <w:rPr>
          <w:rFonts w:eastAsia="ImpressLT" w:cs="ImpressLT" w:ascii="ImpressLT" w:hAnsi="ImpressLT"/>
          <w:sz w:val="24"/>
          <w:szCs w:val="24"/>
        </w:rPr>
        <w:t xml:space="preserve">Iš ko atsiranda žinios? </w:t>
      </w:r>
      <w:r>
        <w:rPr>
          <w:rFonts w:eastAsia="ImpressLT" w:cs="ImpressLT" w:ascii="ImpressLT" w:hAnsi="ImpressLT"/>
          <w:b w:val="false"/>
          <w:bCs w:val="false"/>
          <w:sz w:val="24"/>
          <w:szCs w:val="24"/>
        </w:rPr>
        <w:t xml:space="preserve">Nagrinėdami tiek būties, tiek dėsningumo problemą, tiek aiškindami kitus klausimus, filosofai formuluoja tam tikrus teiginius ir teorijas.Tai logiškai susietų teiginių sistemos, kurie negali būti pateikiami kaip aklo tikėjimo dalykai. Filosofas turi paaiškinti, iš kur jis žino, kad jo teiginiai yra teisingi. Kitaip tariant, jis turi nurodyti, iš ko atsiranda jo ir kitų žmonių žinios. Klausimas iš ko atsiranda jo ir kitų žmonių žinios yra vadinamas pažinimo </w:t>
      </w:r>
      <w:r>
        <w:rPr>
          <w:rFonts w:eastAsia="ImpressLT" w:cs="ImpressLT" w:ascii="ImpressLT" w:hAnsi="ImpressLT"/>
          <w:i/>
          <w:iCs/>
          <w:sz w:val="24"/>
          <w:szCs w:val="24"/>
          <w:u w:val="single"/>
        </w:rPr>
        <w:t>šaltinio problema</w:t>
      </w:r>
      <w:r>
        <w:rPr>
          <w:rFonts w:eastAsia="ImpressLT" w:cs="ImpressLT" w:ascii="ImpressLT" w:hAnsi="ImpressLT"/>
          <w:b w:val="false"/>
          <w:bCs w:val="false"/>
          <w:sz w:val="24"/>
          <w:szCs w:val="24"/>
        </w:rPr>
        <w:t xml:space="preserve">. Pasakymas “ Pažinimo šaltinis “ yra perimtas iš mitologijos: mitologinei mąstysenai požiūris, kad iš stebuklingo šaltinio galima atsigerti skaidraus pažinimo vandens arba nuo pažinimo medžio nuraškyti uždraustą pažinimo vaisių, yra visiškai natūralus. Šaltinius mitologija mėgsta. Graikų mitologijoje bene garsiausiu iš jų buvo Hipokrenės šaltinis Helikono arba, kitaip tariant, mūzų kalne. </w:t>
      </w:r>
      <w:r>
        <w:rPr>
          <w:rFonts w:eastAsia="ImpressLT" w:cs="ImpressLT" w:ascii="ImpressLT" w:hAnsi="ImpressLT"/>
          <w:sz w:val="24"/>
          <w:szCs w:val="24"/>
        </w:rPr>
        <w:t xml:space="preserve"> </w:t>
      </w:r>
      <w:r>
        <w:rPr>
          <w:rFonts w:eastAsia="ImpressLT" w:cs="ImpressLT" w:ascii="ImpressLT" w:hAnsi="ImpressLT"/>
          <w:b w:val="false"/>
          <w:bCs w:val="false"/>
          <w:sz w:val="24"/>
          <w:szCs w:val="24"/>
        </w:rPr>
        <w:t>Pasitelkus pažinimo šaltinio įvaizdį, nesunku buvo paaiškinti, kodėl vieni žmonės turi  daug ir išsamių žinių, yra protingi ir išmintingi, o kiti  - ne.</w:t>
      </w:r>
    </w:p>
    <w:p>
      <w:pPr>
        <w:pStyle w:val="Normal"/>
        <w:widowControl/>
        <w:jc w:val="both"/>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 xml:space="preserve">Filosofų toks aišknimas, suprantama, negalėjo patenkinti. Pažinimo šaltinio jie ieškojo ne slėpininguose kalnuose ar rojaus soduose, o pačiame žmoguje. Kuo  gi  remiasi žmogus pažinimo procese? Pirmiausia juslėmis – regėjimu, lytėjimu, klausa ir kt. Žmogus mato jį supančius daiktus: augalus , gyvūnus, kitus žmones, upes ir kalnus, Saulę ir žvaigždes. Stebėdamas juos, išmksta skirti vieną nuo kito, nustato jų savybes. Daugiausia informacijos apie pasaulį žmogus gauna regėjimo dėka. Stebėdamas daiktus ir reiškinius, žmogus naudojasi, aišku, ir kitomis juslėmis: lytėjimu nustato, ar kūnas, kurį jis mato, yra kietas ar minkštas, šiurkštus ar glotnus, karštas ar šaltas. Turėdamas klausą, jis girdi įvairiausius garsus, iš kurių sprendžia apie juos skleidžiančius gyvius ir gamtos reiškinius , suvokia kitų žmonių šneką. Uoslė ir skonis leidžia jam skirti gerą, tinkamą maistą nuo prasto, sugedusio. Pripažinus, kad pasaulio pažinime tokį dielį vaidmenį vaidina juslės, galima būtų tarti, kad pažinimo šaltinis yra </w:t>
      </w:r>
      <w:r>
        <w:rPr>
          <w:rFonts w:eastAsia="ImpressLT" w:cs="ImpressLT" w:ascii="ImpressLT" w:hAnsi="ImpressLT"/>
          <w:b/>
          <w:bCs/>
          <w:i/>
          <w:iCs/>
          <w:sz w:val="24"/>
          <w:szCs w:val="24"/>
          <w:u w:val="single"/>
          <w:lang w:val="lt-LT"/>
        </w:rPr>
        <w:t>jutimas</w:t>
      </w:r>
      <w:r>
        <w:rPr>
          <w:rFonts w:eastAsia="ImpressLT" w:cs="ImpressLT" w:ascii="ImpressLT" w:hAnsi="ImpressLT"/>
          <w:sz w:val="24"/>
          <w:szCs w:val="24"/>
          <w:lang w:val="lt-LT"/>
        </w:rPr>
        <w:t xml:space="preserve">, tai daiktų ir reiškinių savybių, organizmo vidinių būvių, kai jie tiesiogiai veikia jutimo organus, atspindėjimas, bei </w:t>
      </w:r>
      <w:r>
        <w:rPr>
          <w:rFonts w:eastAsia="ImpressLT" w:cs="ImpressLT" w:ascii="ImpressLT" w:hAnsi="ImpressLT"/>
          <w:b/>
          <w:bCs/>
          <w:i/>
          <w:iCs/>
          <w:sz w:val="24"/>
          <w:szCs w:val="24"/>
          <w:u w:val="single"/>
          <w:lang w:val="lt-LT"/>
        </w:rPr>
        <w:t>suvokimas</w:t>
      </w:r>
      <w:r>
        <w:rPr>
          <w:rFonts w:eastAsia="ImpressLT" w:cs="ImpressLT" w:ascii="ImpressLT" w:hAnsi="ImpressLT"/>
          <w:sz w:val="24"/>
          <w:szCs w:val="24"/>
          <w:lang w:val="lt-LT"/>
        </w:rPr>
        <w:t xml:space="preserve">. </w:t>
      </w:r>
      <w:r>
        <w:rPr>
          <w:rFonts w:eastAsia="ImpressLT" w:cs="ImpressLT" w:ascii="ImpressLT" w:hAnsi="ImpressLT"/>
          <w:b/>
          <w:bCs/>
          <w:sz w:val="24"/>
          <w:szCs w:val="24"/>
          <w:lang w:val="lt-LT"/>
        </w:rPr>
        <w:t xml:space="preserve">Suvokimas – </w:t>
      </w:r>
      <w:r>
        <w:rPr>
          <w:rFonts w:eastAsia="ImpressLT" w:cs="ImpressLT" w:ascii="ImpressLT" w:hAnsi="ImpressLT"/>
          <w:sz w:val="24"/>
          <w:szCs w:val="24"/>
          <w:lang w:val="lt-LT"/>
        </w:rPr>
        <w:t xml:space="preserve">tai daikto ar reiškinio visumos atspindėjimas, jam tiesiogiai veikiant jutimo organus. Jutimas ir suvokimas yra procesai, o jų rezultatai vadinami </w:t>
      </w:r>
      <w:r>
        <w:rPr>
          <w:rFonts w:eastAsia="ImpressLT" w:cs="ImpressLT" w:ascii="ImpressLT" w:hAnsi="ImpressLT"/>
          <w:b/>
          <w:bCs/>
          <w:sz w:val="24"/>
          <w:szCs w:val="24"/>
          <w:lang w:val="lt-LT"/>
        </w:rPr>
        <w:t>pojūčiais</w:t>
      </w:r>
      <w:r>
        <w:rPr>
          <w:rFonts w:eastAsia="ImpressLT" w:cs="ImpressLT" w:ascii="ImpressLT" w:hAnsi="ImpressLT"/>
          <w:sz w:val="24"/>
          <w:szCs w:val="24"/>
          <w:lang w:val="lt-LT"/>
        </w:rPr>
        <w:t xml:space="preserve"> ir </w:t>
      </w:r>
      <w:r>
        <w:rPr>
          <w:rFonts w:eastAsia="ImpressLT" w:cs="ImpressLT" w:ascii="ImpressLT" w:hAnsi="ImpressLT"/>
          <w:b/>
          <w:bCs/>
          <w:sz w:val="24"/>
          <w:szCs w:val="24"/>
          <w:lang w:val="lt-LT"/>
        </w:rPr>
        <w:t>suvokiniais</w:t>
      </w:r>
      <w:r>
        <w:rPr>
          <w:rFonts w:eastAsia="ImpressLT" w:cs="ImpressLT" w:ascii="ImpressLT" w:hAnsi="ImpressLT"/>
          <w:sz w:val="24"/>
          <w:szCs w:val="24"/>
          <w:lang w:val="lt-LT"/>
        </w:rPr>
        <w:t xml:space="preserve">. </w:t>
      </w:r>
    </w:p>
    <w:p>
      <w:pPr>
        <w:pStyle w:val="Normal"/>
        <w:widowControl/>
        <w:jc w:val="both"/>
        <w:rPr/>
      </w:pPr>
      <w:r>
        <w:rPr>
          <w:rFonts w:eastAsia="ImpressLT" w:cs="ImpressLT" w:ascii="ImpressLT" w:hAnsi="ImpressLT"/>
          <w:sz w:val="24"/>
          <w:szCs w:val="24"/>
          <w:lang w:val="lt-LT"/>
        </w:rPr>
        <w:t xml:space="preserve">Pojūčiais ir suvokiniais, taip pat atmintyja išsaugota justinės kilmės informacija yra svarbiausia patyrimo ar patirties dalis. Patirtis, be abejo, būtina žmogaus orientacijai pasaulyje, be jos būtų neįmanoma žmogaus gyvybinė veikla. Patirtis teikia mums informaciją apie konkrečius įvykius, daiktus ar asmenis. Bet ar ji yra </w:t>
      </w:r>
      <w:r>
        <w:rPr>
          <w:rFonts w:eastAsia="ImpressLT" w:cs="ImpressLT" w:ascii="ImpressLT" w:hAnsi="ImpressLT"/>
          <w:i/>
          <w:iCs/>
          <w:sz w:val="24"/>
          <w:szCs w:val="24"/>
          <w:lang w:val="lt-LT"/>
        </w:rPr>
        <w:t xml:space="preserve">pažinimo </w:t>
      </w:r>
      <w:r>
        <w:rPr>
          <w:rFonts w:eastAsia="ImpressLT" w:cs="ImpressLT" w:ascii="ImpressLT" w:hAnsi="ImpressLT"/>
          <w:sz w:val="24"/>
          <w:szCs w:val="24"/>
          <w:lang w:val="lt-LT"/>
        </w:rPr>
        <w:t>šaltini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Ar galime tikėtis, kad, pažinę viena individą, kartu pažinsime bendrąsias visų ‘’krepšininkų’’, visų sportininkų ar visų žmonių savybes? Vargu. O jeigu mes norime pažinti daiktų pradus, pasaulio tvarką ar dorovės dėsnius? Kai filosofai ėmė kelti tokius klausimus, daugelis jų priėjo išvadą,kad dėsnių, pradų ir pagrindų pažinimo šaltiniu vargu ar gali būti juslinė patirtis. Rėgėjimu neįmanoma nustatyti Demokrito atomų sąvybių </w:t>
        <w:softHyphen/>
        <w:softHyphen/>
        <w:softHyphen/>
        <w:softHyphen/>
        <w:softHyphen/>
        <w:softHyphen/>
        <w:t xml:space="preserve">– jie per daug maži ir todėl nematomi. Negalima pamatyti, palitėti ar išgirsti ir Platono idėjų – jos išvis nėra juslėmis suvokiami daiktai. Dėl to Demokritas ir Platonas ir nesirėmė juslių liudijimais, aiškindami kokie yra atomai ar idėjos. Jie buvo įsitikinę, kad filosofinio pažinimo šaltinis yra ne juslinė patirtis. Jų atsakymas į klausimą apie pažinimo šaltinį buvo kitas: juo yra intelektas, protas. Protu mes galime įžvelgti tai, ko nemato mūsų akis. Remdamiesi loginiais argumentais, galime įrodyti tai ko nežinome iš patirties.   </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Taigi jau antikoje buvo atskirti du galimi pažinimo šaltiniai: juslinė patirtis ir protas. Į klausimą, iš kurio šaltinio semiamas pažinimo vanduo yra skaidrus ir gaivinantis sielą, tiek Demokritas, tiek Platonas atsako nedvejodami: tikrasis pažinimo šaltinis yra protas.</w:t>
      </w:r>
    </w:p>
    <w:p>
      <w:pPr>
        <w:pStyle w:val="Normal"/>
        <w:widowControl/>
        <w:jc w:val="both"/>
        <w:rPr/>
      </w:pPr>
      <w:r>
        <w:rPr>
          <w:rFonts w:eastAsia="ImpressLT" w:cs="ImpressLT" w:ascii="ImpressLT" w:hAnsi="ImpressLT"/>
          <w:sz w:val="24"/>
          <w:szCs w:val="24"/>
          <w:lang w:val="lt-LT"/>
        </w:rPr>
        <w:t xml:space="preserve">Šio atsakymo teisingumu antikoje paliginti mažai kas abejojo. Požiūrio, kad pažinimo šaltinis yra protas, šalininkai filosofijoje vadinami </w:t>
      </w:r>
      <w:r>
        <w:rPr>
          <w:rFonts w:eastAsia="ImpressLT" w:cs="ImpressLT" w:ascii="ImpressLT" w:hAnsi="ImpressLT"/>
          <w:b/>
          <w:bCs/>
          <w:i/>
          <w:iCs/>
          <w:sz w:val="24"/>
          <w:szCs w:val="24"/>
          <w:u w:val="single"/>
          <w:lang w:val="lt-LT"/>
        </w:rPr>
        <w:t>racionalistais</w:t>
      </w:r>
      <w:r>
        <w:rPr>
          <w:rFonts w:eastAsia="ImpressLT" w:cs="ImpressLT" w:ascii="ImpressLT" w:hAnsi="ImpressLT"/>
          <w:b/>
          <w:bCs/>
          <w:i/>
          <w:iCs/>
          <w:sz w:val="24"/>
          <w:szCs w:val="24"/>
          <w:lang w:val="lt-LT"/>
        </w:rPr>
        <w:t>.</w:t>
      </w:r>
      <w:r>
        <w:rPr>
          <w:rFonts w:eastAsia="ImpressLT" w:cs="ImpressLT" w:ascii="ImpressLT" w:hAnsi="ImpressLT"/>
          <w:sz w:val="24"/>
          <w:szCs w:val="24"/>
          <w:lang w:val="lt-LT"/>
        </w:rPr>
        <w:t xml:space="preserve"> Priešingo požiūrio, t.y. požiūrio, kad pažinimo šaltinis yra justinė patirtis, šalininkai vadinami </w:t>
      </w:r>
      <w:r>
        <w:rPr>
          <w:rFonts w:eastAsia="ImpressLT" w:cs="ImpressLT" w:ascii="ImpressLT" w:hAnsi="ImpressLT"/>
          <w:b/>
          <w:bCs/>
          <w:i/>
          <w:iCs/>
          <w:sz w:val="24"/>
          <w:szCs w:val="24"/>
          <w:u w:val="single"/>
          <w:lang w:val="lt-LT"/>
        </w:rPr>
        <w:t>empiristais</w:t>
      </w:r>
      <w:r>
        <w:rPr>
          <w:rFonts w:eastAsia="ImpressLT" w:cs="ImpressLT" w:ascii="ImpressLT" w:hAnsi="ImpressLT"/>
          <w:b/>
          <w:bCs/>
          <w:i/>
          <w:iCs/>
          <w:sz w:val="24"/>
          <w:szCs w:val="24"/>
          <w:lang w:val="lt-LT"/>
        </w:rPr>
        <w:t xml:space="preserve">, </w:t>
      </w:r>
      <w:r>
        <w:rPr>
          <w:rFonts w:eastAsia="ImpressLT" w:cs="ImpressLT" w:ascii="ImpressLT" w:hAnsi="ImpressLT"/>
          <w:sz w:val="24"/>
          <w:szCs w:val="24"/>
          <w:lang w:val="lt-LT"/>
        </w:rPr>
        <w:t xml:space="preserve">arba </w:t>
      </w:r>
      <w:r>
        <w:rPr>
          <w:rFonts w:eastAsia="ImpressLT" w:cs="ImpressLT" w:ascii="ImpressLT" w:hAnsi="ImpressLT"/>
          <w:b/>
          <w:bCs/>
          <w:i/>
          <w:iCs/>
          <w:sz w:val="24"/>
          <w:szCs w:val="24"/>
          <w:u w:val="single"/>
          <w:lang w:val="lt-LT"/>
        </w:rPr>
        <w:t>sensualistais</w:t>
      </w:r>
      <w:r>
        <w:rPr>
          <w:rFonts w:eastAsia="ImpressLT" w:cs="ImpressLT" w:ascii="ImpressLT" w:hAnsi="ImpressLT"/>
          <w:b/>
          <w:bCs/>
          <w:i/>
          <w:iCs/>
          <w:sz w:val="24"/>
          <w:szCs w:val="24"/>
          <w:lang w:val="lt-LT"/>
        </w:rPr>
        <w:t>.</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Antikos filosofijoje vyravo racionalizmas. Kodėl? Todėl, kad tuo metu filosofijoje vyravo metafizinė problematika, buvo ieškoma daiktų pradų, pirmųjų priežasčių. Sprendžiant tas problemas ir už fizinių reiškinių pasaulio ieškant tikrosios būties, justinė patirtis buvo prasta pagalbininkė. Filosofai kėlė sau didingesnius uždavinius, ir protas buvo vienintelis būdas atskleisti būties pradus, kosmoso harmoniją ar aukščiausiojo gėrio prigimtį. Patyrimo vaidmenį pažinime pripažįstančių filosofų antikoje buvo nedaug. Žymiausias iš  jų buvo Aristotelis.</w:t>
      </w:r>
    </w:p>
    <w:p>
      <w:pPr>
        <w:pStyle w:val="BodyText2"/>
        <w:widowControl/>
        <w:rPr>
          <w:rFonts w:ascii="ImpressLT" w:hAnsi="ImpressLT" w:eastAsia="ImpressLT" w:cs="ImpressLT"/>
        </w:rPr>
      </w:pPr>
      <w:r>
        <w:rPr>
          <w:rFonts w:eastAsia="ImpressLT" w:cs="ImpressLT" w:ascii="ImpressLT" w:hAnsi="ImpressLT"/>
        </w:rPr>
        <w:t>Gamtiškąjį pasaulį, Aristotelio požiūriu, galima pažinti, ir nors aukščiausias pažinimo tikslas yra daiktų pradų, pirmųjų priežaščių pažinimas, nemažą reikšmę turi taip pat ir gyvunų bei augalų rūšių aprašymas ar kūnų judėjimo būdų tyrimas. Todėl jų elinis patyrimas yra, pasak Aristotelio, būtina pažinimo fazė: faktų nustatymas – būtinas mokslinio tyrimo etapas. Tiesa, nuo patirimo faktų filosofas turi  pereiti prie bendrų principų, kurių tikrumui nustati būtinas protas, bet ieškant tų principų išsiversti be justinio patyrimo neįmanoma.</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Viduramžių filosofija išaugo iš Platono ir Aristotelio filosofijos. Tačiau aiškindama pažinimo šaltinio klausimą, ji daugiau sekė Platonu negu Aristoteliu. Įrodynėjant Dievo egzistavimą, aiškinant tikėjimo ir pažinimo santykį, tyrinėjant nemirtingą žmogaus sielą, vienintelis filosofijos vadovas buvo protas, o ne justinė patirti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both"/>
        <w:rPr/>
      </w:pPr>
      <w:r>
        <w:rPr>
          <w:rFonts w:eastAsia="ImpressLT" w:cs="ImpressLT" w:ascii="ImpressLT" w:hAnsi="ImpressLT"/>
          <w:sz w:val="24"/>
          <w:szCs w:val="24"/>
          <w:lang w:val="lt-LT"/>
        </w:rPr>
        <w:t xml:space="preserve">Patyrimas kaip pažinimo šaltinis buvo pradėtas labiau vertinti tik renesanso epochoje XV – XVI a. Renesanso folosofai nuo scholastinių problemų pamažu suko empirinių gamtos filosofijos ir kasdienio žmogaus gyvenimo problemų link. Šioje epochoje didėjo meninkų , kuriems būdingas juslinis pasaulio suvokimas ir empirinis sąlytis su medžiaga, reikšmė – jie tapo centrinėmis to meto kultūros figūromis. Graikų filosofai, nors žavėjosi grožiu, nevertino menininkų. Dabar jų prestižas augo. Iškilo plačiai pripažinti menininkai, amatininkai ir menininkai mokslininkai tokie kaip </w:t>
      </w:r>
      <w:r>
        <w:rPr>
          <w:rFonts w:eastAsia="ImpressLT" w:cs="ImpressLT" w:ascii="ImpressLT" w:hAnsi="ImpressLT"/>
          <w:b/>
          <w:bCs/>
          <w:sz w:val="24"/>
          <w:szCs w:val="24"/>
          <w:lang w:val="lt-LT"/>
        </w:rPr>
        <w:t>Leonardo da Vinči</w:t>
      </w:r>
      <w:r>
        <w:rPr>
          <w:rFonts w:eastAsia="ImpressLT" w:cs="ImpressLT" w:ascii="ImpressLT" w:hAnsi="ImpressLT"/>
          <w:sz w:val="24"/>
          <w:szCs w:val="24"/>
          <w:lang w:val="lt-LT"/>
        </w:rPr>
        <w:t xml:space="preserve">, </w:t>
      </w:r>
      <w:r>
        <w:rPr>
          <w:rFonts w:eastAsia="ImpressLT" w:cs="ImpressLT" w:ascii="ImpressLT" w:hAnsi="ImpressLT"/>
          <w:b/>
          <w:bCs/>
          <w:sz w:val="24"/>
          <w:szCs w:val="24"/>
          <w:lang w:val="lt-LT"/>
        </w:rPr>
        <w:t>F. Brunalleschi,B. Cellini.</w:t>
      </w:r>
      <w:r>
        <w:rPr>
          <w:rFonts w:eastAsia="ImpressLT" w:cs="ImpressLT" w:ascii="ImpressLT" w:hAnsi="ImpressLT"/>
          <w:sz w:val="24"/>
          <w:szCs w:val="24"/>
          <w:lang w:val="lt-LT"/>
        </w:rPr>
        <w:t xml:space="preserve"> Jie vienodai lengvai kūrė teorijas, eksperimentavo, tapė paveikslus, liejo skulptūras, projektavo ir statė rūmus. Viduramžišką askezę, kūno marinimą siekiant išgelbėti sielą, orientaciją į dangų keičia orientacija į žemiškąjį gyvenimą ir visus jo teikiamus juslinius malonumus. Plėtojantis eksperimentavimo praktikai, racionalizmui filosofijoje auga ir vis labiau stiprėja ilgą laiką buvęs šešėlyje konkurentas – empirizmas. Tačiau didesnę įtaką jis įgyja XVII a. mokslo revoliucijos metu, kai gamtotyroje sėkmingai pradedamas taikyti eksperimentinis metodas ir daugelis tyrinėtojų , pripažįsta, kad ginčai fundamentaliais klausimais, ypač liečiančiais antijutiminę buitį, yra bevaisiai. O norint spręsti empirines problemas, liečiančias patirtas pasaulio daiktų ir reiškinių savybes bei jų ryšius, neįmanoma išsiversti be stebėjimo ir eksperimento. Tokiu būdu įgytos žinios turi kur kas didesnę praktinę reikšmę negu apstrakčių, faktais  neparemtų loginių samprotavimų rezultatai. Todėl visiškai natūralu, kad </w:t>
      </w:r>
      <w:r>
        <w:rPr>
          <w:rFonts w:eastAsia="ImpressLT" w:cs="ImpressLT" w:ascii="ImpressLT" w:hAnsi="ImpressLT"/>
          <w:b/>
          <w:bCs/>
          <w:sz w:val="24"/>
          <w:szCs w:val="24"/>
          <w:lang w:val="lt-LT"/>
        </w:rPr>
        <w:t xml:space="preserve">F. Bekonas, </w:t>
      </w:r>
      <w:r>
        <w:rPr>
          <w:rFonts w:eastAsia="ImpressLT" w:cs="ImpressLT" w:ascii="ImpressLT" w:hAnsi="ImpressLT"/>
          <w:sz w:val="24"/>
          <w:szCs w:val="24"/>
          <w:lang w:val="lt-LT"/>
        </w:rPr>
        <w:t>labai vertinęs žinių praktinę reikšmę, inirtingai puola racionalistine pažinimo teorija. Racionalistas, bandydamas išvesti teorijas vien iš savo proto, elgesi, pasak F. Bakono, kaip voras, verpiantis iš savęs voratinklį. Todėl racionalisto sukurta teorija neturi ryšio su gyveniu ir plevena vėjuje. Grynai teorinis gamtos mokslas yra visiškai bevaisis ir todėl turi būti pakeistas nauju – empiriniu, pagrįstu stebėjimais ir eksperimentai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Bakono pateikta racionalistinio mąstymo kritika padėjo formuotis klasikinei naujųjų laikų gamtotyrai, ypač Anglijoje, sustiprino jos autoritetą, o vėliau ir pats Baconas tapo autoritetu gamtotirininkams, kurie įvaduose į įvairiausius savo veikalus ėmė teikti, kad jie remiasi tik empiriniais ( stebėjimo, eksperimento ) faktais ir jais grindžia visus savo teiginius. Baconu dažnai rėmėsi ir I. Niutona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 xml:space="preserve">Ir vis dėlto naujųjų laikų filosofijos pradininkas R. Dekartas buvo ne empirizmo, o racionalizmo šalininkas. Jo požiūriu, juslinė patirtis negali būti tikrų žinių šaltiniu. </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Tikromis žiniomis, pasak jo, yra aiškūs ir ryškūs teiginiai, nes tiktai, kas aišku ir ryšku, yra proto gerai apžvelgiama. Aiškios ir ryškios yra matematikos žinios: mums aiški jų struktūra, loginiai ryšiai tarp atskirų žinių dalių. Patyrimu įgytos žinios tokios aiškios struktūros neturi. Dar svarbiau yra tai, kad patyrimo faktai nepasižymi visuotinumu ir būtinumu, t.y. neturi tų savybių, kurios kartu su aiškumu ir apibrėžtumu yra tikrojo žinojimo požymis.</w:t>
      </w:r>
    </w:p>
    <w:p>
      <w:pPr>
        <w:pStyle w:val="Normal"/>
        <w:widowControl/>
        <w:jc w:val="both"/>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 xml:space="preserve">Racionalizmo šalininkai buvo ir </w:t>
      </w:r>
      <w:r>
        <w:rPr>
          <w:rFonts w:eastAsia="ImpressLT" w:cs="ImpressLT" w:ascii="ImpressLT" w:hAnsi="ImpressLT"/>
          <w:b/>
          <w:bCs/>
          <w:sz w:val="24"/>
          <w:szCs w:val="24"/>
          <w:lang w:val="lt-LT"/>
        </w:rPr>
        <w:t>B. Spinoza</w:t>
      </w:r>
      <w:r>
        <w:rPr>
          <w:rFonts w:eastAsia="ImpressLT" w:cs="ImpressLT" w:ascii="ImpressLT" w:hAnsi="ImpressLT"/>
          <w:sz w:val="24"/>
          <w:szCs w:val="24"/>
          <w:lang w:val="lt-LT"/>
        </w:rPr>
        <w:t>,</w:t>
      </w:r>
      <w:r>
        <w:rPr>
          <w:rFonts w:eastAsia="ImpressLT" w:cs="ImpressLT" w:ascii="ImpressLT" w:hAnsi="ImpressLT"/>
          <w:b/>
          <w:bCs/>
          <w:sz w:val="24"/>
          <w:szCs w:val="24"/>
          <w:lang w:val="lt-LT"/>
        </w:rPr>
        <w:t xml:space="preserve"> G. Leibnizas, G. Hėgelis</w:t>
      </w:r>
      <w:r>
        <w:rPr>
          <w:rFonts w:eastAsia="ImpressLT" w:cs="ImpressLT" w:ascii="ImpressLT" w:hAnsi="ImpressLT"/>
          <w:sz w:val="24"/>
          <w:szCs w:val="24"/>
          <w:lang w:val="lt-LT"/>
        </w:rPr>
        <w:t xml:space="preserve">. Visi jie buvo įsitikinę, kad pasaulio tvarka yra protinga ir būtina, todėl protas gali ir privalo ją perprasti. </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 xml:space="preserve">Gamtotyrininkai, ypač eksperimentatoriai, aiškindamiesi pažinimo šaltinio problemą, orientavosi ne į Dekartą, o į F.Bakoną.I.Niutono, laikiusio save Bakono šalininku ir kėlusio faktų, stėbėjimų ir eksperimentų pažintinį vaidmenį, fiziką jie vertino daug labiau nei Dekarto fizika, o tai ne abejotinai turėjo reikšmės empirizmo įtakos didėjimui. </w:t>
      </w:r>
    </w:p>
    <w:p>
      <w:pPr>
        <w:pStyle w:val="BodyText2"/>
        <w:widowControl/>
        <w:rPr/>
      </w:pPr>
      <w:r>
        <w:rPr>
          <w:rFonts w:eastAsia="ImpressLT" w:cs="ImpressLT" w:ascii="ImpressLT" w:hAnsi="ImpressLT"/>
        </w:rPr>
        <w:t xml:space="preserve">Dekarto įgimtų idėjų teorija – klasikinio racionalizmo pagrindą – labai kritiškai vertino Niutono amžininkas anglų filosofas </w:t>
      </w:r>
      <w:r>
        <w:rPr>
          <w:rFonts w:eastAsia="ImpressLT" w:cs="ImpressLT" w:ascii="ImpressLT" w:hAnsi="ImpressLT"/>
          <w:b/>
          <w:bCs/>
        </w:rPr>
        <w:t>Johas Locke</w:t>
      </w:r>
      <w:r>
        <w:rPr>
          <w:rFonts w:eastAsia="ImpressLT" w:cs="ImpressLT" w:ascii="ImpressLT" w:hAnsi="ImpressLT"/>
        </w:rPr>
        <w:t>. Pasak Lockes, visos mūsų idėjos yra neįgimtos, o įgytos, ir jų turinys priklauso nuo patirimo. Visos sudėtingos idėjos sudarytos iš paprastų, o jų tiesioginis šaltinis yra patirimas. Ši koncepcija yra empiristinės pažinimo teorijos pamatas.</w:t>
      </w:r>
    </w:p>
    <w:p>
      <w:pPr>
        <w:pStyle w:val="BodyText3"/>
        <w:widowControl/>
        <w:rPr>
          <w:rFonts w:ascii="ImpressLT" w:hAnsi="ImpressLT" w:eastAsia="ImpressLT" w:cs="ImpressLT"/>
          <w:b/>
          <w:b/>
          <w:bCs/>
          <w:sz w:val="24"/>
          <w:szCs w:val="24"/>
        </w:rPr>
      </w:pPr>
      <w:r>
        <w:rPr>
          <w:rFonts w:eastAsia="ImpressLT" w:cs="ImpressLT" w:ascii="ImpressLT" w:hAnsi="ImpressLT"/>
          <w:sz w:val="24"/>
          <w:szCs w:val="24"/>
        </w:rPr>
        <w:t>Nors mintis, atrodo, turi neribotą laisvę, geriau patirinėję įsitikinsime, kad iš tikrųjų ji uždaryta labai ankštai ir kad visą  kūrybinę proto galią sudaro vien tik gebėjimas jungti, perkelti, padidinti arba sumažinti duomenis, kuriuos mums teikia pojūčiai ir patyrimas.</w:t>
      </w:r>
    </w:p>
    <w:p>
      <w:pPr>
        <w:pStyle w:val="Normal"/>
        <w:widowControl/>
        <w:rPr>
          <w:rFonts w:ascii="ImpressLT" w:hAnsi="ImpressLT" w:eastAsia="ImpressLT" w:cs="ImpressLT"/>
          <w:b/>
          <w:b/>
          <w:bCs/>
          <w:sz w:val="24"/>
          <w:szCs w:val="24"/>
          <w:lang w:val="lt-LT"/>
        </w:rPr>
      </w:pPr>
      <w:r>
        <w:rPr>
          <w:rFonts w:eastAsia="ImpressLT" w:cs="ImpressLT" w:ascii="ImpressLT" w:hAnsi="ImpressLT"/>
          <w:b/>
          <w:bCs/>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numPr>
          <w:ilvl w:val="0"/>
          <w:numId w:val="3"/>
        </w:numPr>
        <w:tabs>
          <w:tab w:val="clear" w:pos="720"/>
          <w:tab w:val="left" w:pos="0" w:leader="none"/>
        </w:tabs>
        <w:ind w:left="6360" w:hanging="3360"/>
        <w:jc w:val="both"/>
        <w:rPr>
          <w:rFonts w:ascii="ImpressLT" w:hAnsi="ImpressLT" w:eastAsia="ImpressLT" w:cs="ImpressLT"/>
          <w:sz w:val="24"/>
          <w:szCs w:val="24"/>
          <w:lang w:val="lt-LT"/>
        </w:rPr>
      </w:pPr>
      <w:r>
        <w:rPr>
          <w:rFonts w:eastAsia="ImpressLT" w:cs="ImpressLT" w:ascii="ImpressLT" w:hAnsi="ImpressLT"/>
          <w:sz w:val="24"/>
          <w:szCs w:val="24"/>
          <w:lang w:val="lt-LT"/>
        </w:rPr>
        <w:t>Klausima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Nors filosofijai beveik 3000 metų, tačiau tik 17a. pradžioje būties problematika buvo pavadinta “ontologija” (graikiškai “ontos” – tai, kas yra, esamybė ir “logos” – mokslas). Dabar akivaizdu kad ontologija yra pagrindinė filosofijos dalis, kuri dažnai dar vadinama ir metafizika. Filosofijos istorijoje ontologijos ribų klausimas nuolat diskutuojamas. Kartais ontologija suprantama kaip filosofija apie visus tikrovės dalykus (ontinė tikrovės refleksija), kartais ji susiaurinama iki “būties” tikrovės aptarties, o kartais visai apeinama (pvz. marksizme).</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Į klausimą – kas yra? – atsakymo ieškota dar ikifilosofijoje – mituose ir indų vėdose (sanskrite “vėda” – žinojimas. Vėdos – himnai, kuriuose aprašomas gyvenimas 12-13 a.p.K.).Jose būties idėja aptariama kaip pasaulio atsiradimo idėja. Indų ikifilosofijoje būtis atsiranda , ji turi pradžią. Šie samprotavimai api būtį filosofijai labai reikšmingi, nes europiniame mąstyme interpretuojamos tos pačios mintys. </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Europoje seniausios mintys apie pasaulio kilmę užfiksuotos garikų kosmologinės mitologijos kūrėjo Hesiodo “Teogonijoje “ 8 a.p.K. Būtiessąvoka dar nežinoma. Nekalba apie būtį ir pirmieji Europos filosofai Talis (624-547), Anaksimenas (588-525), Anaksimandras (610-546). Jie buvo natūrfilosofai ir kėlė klausimą apie pasaulio daiktų pradus. Pradas (“archė” –pirmapradis ) – medžiaga, iš kurios atsiranda ir į kurią žudami sugrįžta visi daiktai ir pats pasaulis. Taliui tai –vanduo, Anaksimenui – oras, Anaksimandrui – apeironas ( neapibrėžtumas ).</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pirmieji filosofai pradėję vartoti sąvoką “būtis”, yra elėjiečiai (iš Elėjos miesto). Žymiausias iš jų – Parmenidas (540-470). Parmenidas yra idėjos apie amžiną , nekintančią būtį pradininkas. Būtis yra tik tai, kas neatsiranda ir neišnyksta. Nebūties nėra, ji net nemąstoma. Jeigu nebūtis būtų, būtų atsiradimas ir išnykimas,bet taip nėra, todėl tėra tik būtis, o iš nieko negali būti nieka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visiškai priešingas pažiūras tolomesnėms interpretacijoms paliko Parmenido amžininkas Heraklitas iš Efeso (544-480). Nors pasaulis amžinas, tačiau jis nuolat kinta. Visko pradžia ir pabaiga – ugnis. Būties kaip ir nėra, nes tesireiškia amžinas tapsmas. Kaip ugnis atsiranda lauže sudegant malkoms, taip visa gimsta dėl to, kad kas nors miršta. Visą kitimą valdo kosminis protas – logosas, kuris taip pat amžinas. Logoso idėja tebeinterpretuojama filosofijoje iki šiolei.</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Daugelio pradų koncepciją sukųrė Anaksagoras (504-428). Pradų – gemalų (homeomerijų) labai daug. Jų tiek, kiek ir kokybių. ši koncepcija buvo inetrpretuojama Naujaisias laikai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Nepaprastai originalią ontologiją sukūrė pitagoriečiai. Pitagotui (6-5 a.p.K. sandūra) pirmasis pradas – skaičius,  nes daiktų sandara priklauso nuo proporcijų. Taigi skaičius – modelis, iš kurio formuojasi taškai, linijos ir figūros. Skaičius – reali gamtos jėga, formuojanti daiktu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Materialistiškai mąstė Demokritas (460-370). Jam būtis – amžini vienarūšiai ir nedalomi atomai, kurie nematomi ir tesiskiria forma, tvarka ir padėtimi erdvėje. Filosofas tikroviška pripažino ir nebūtį, kuri yra absoliuti tuštuma, pripildyta atomų. Ši pažiūra apie tuštuma išsilaikė iki 20 a., nors tebeinterpretuojama iki šiol.</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Objektivaus idealizmo pradininkas Platonas (427-347) kaip ir filosofai elėjiečiai būtimi tepripažino tiktai tai, kas amžina, nekintama. Šių savybių  neturi nė vienas materialus daiktas. Kintantys daiktai, bet kurie dalis turintys kūnai, erdvė,kurioje tie kūnai yra, būčiai nepriklauso. Dalių neturi tik amžinos, nemirtingos, nekintančios bekūnės formuotės – idėjos. Tai ir yra tikroji būtis. Ji pojūčiais neaptinkama ir teprieinama protui. Jutiminio pasailio “nėra”, nes tai tik idėjų šešėliai, atsiradę idėjos ir medžiagos sąjungoje. Dėl to ir kūniškų daiktų esmės yra jų amžinos idėjos. Idėjų daug tačiau jas jungia vieningumas. Tas vieningumas pats savaime nėra būtis, bet dar kažkas aukščiu už būtį, už egzistavimą, už daugį. Vieningumas yra jėga, garantuojanti atskiaras idėjas ir jų priklausomybę vieningumui. Vieningumas yra aukščiausia gėris, jis yra anpus būties ir nepasiekiamas net protui. Apie jį galima pasakyti tik tiek, kad jis nesireiškia. Vėliu tai buvo pavadinta transcendentiškumu. pasaulyje viskas tvarkinga, harmoninga. Tačiau jeigu yra tvarka, turi būti ir tvarkdarys. Pagl Platoną, tai  Dievas – Demiurgas.Savyje jis neturi nei idėjų nei medžiagos, bet iš amžinųjų idėjų ir medžiagos sukūrė esamą pasaulį.</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Egzistuoja požiūris, kad būties filosofijos viršūnė yra Arestotelio (384-322) metafizika. Pats  Arestotelis ją vadina pirmąja filosofija, mokslu apie esamybę, būtį. Būties pagrindas, potencili jo prielaida – pirminė marerija. Tarpinė pakopa tarp pirminės materijos ir realaus pasaulio yra keturi elementai – ugnis, oras. vanduo ir žemė. Iš jų ir kyla dvi priešingos daiktų savybės – šiluma ir šaltis, dregmė ir sausumas. Daiktai yra materijos junginys su forma. Materija  pasyvi, forma  aktyvi Būtent forma iš potencialios materijos ir sudaro daiktų pasaulį. Daiktai turi pirmines ir antrines esmes. Pirmoji esmė – substratas, pasireiškiantis daikto individualia būtimi ir suvokiamas juslėmis. Anrinės esmės kyla iš pirminės, bet neturi individualios būties. Tai daiktų giminės ir rūšies apibrėžtumas. Taigi Aristoteliui daikto esmė yra pačiame daikte, o ne atskirai esančioje idėjoje (Platonas). Viskas pasaulyje yra realizuota esmė arba apsiforminusi materija. Svarbiaąvietą Aristotelio ontologijoje užima judėjimo, erdvės ir laiko kategorijos. Judėjimas yra universali būties savybė, nes tik dėl jo galimybė virsta tikrove. Be daiktų judėjimo nėra, o pats judėjimas – šešeriopas: atsiradimas,žuvimas, padidėjimas, sumažėjimas, kitimas ir vietos keitimas. Judėjimas savaiminis, visada buvo, yra ir bus, tačiau egzistuoja ir amžinas pirminis judintojas – Dievas, kuriam vieninteliam judėjimas būdingas imanentiškai (jo paties viduje).</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Pasaulio daiktai neatsiranda be priežasties. Tų priežasčių keturios, kurios nelygiareikšmės: materialioji (pati materija), formalioji (aktyvi forma,kurianti tikrovę), veikiančioji arba aktyvioji (tai, kas vykdo apsiforminimo aktą), tikslo priežastis. Pastaroji svarbiausia ir baigtinė, nes viskas pasaulyje vyksta tikslingai. Tikslingumas yra svarbiausia judėjimo varomoji jėga – entelchija. Pirmoji priežastis ir galutinis tikslas yra Dievas, o filosofija,pripažįstanti tikslinga kosmoso tvarką, vadinama teleologija (gr. “telos”-tiksla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Nuosekli Aristotelio metafizika kuriam laikui buvo primiršta,ir po krikščionybės įsigalėjimoilgą laika didžiausiu autoritetu tampa Platonas. Neoplatonizmas ryškiausiai atsiskleidė paskutinio stambaus antikos filosofo Plotino (204-270), katalikiškosios filosofijos kūrėjo Aurelijaus Augustino (354-430), scholastikos pradininko  Jono Skoto Eriugenos (910-977) filosofavime, nors po krikščoinybės pergalės filosofijos vaidmuo iki pat Renesanso sumenkėja.</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Aurelijus Augustinas – pirmasis filosofas, savo mintis derinęs su šv. Raštu. Anot jo, aukščiausia esmė yra Dievas. Tik Dieviškoji būtis imanentiška, ovisa kita – nebūtina. Dievo būtis nepriklausoma, o visas pasulis yra tik dievo valia. Tik Dievas yra visa ko priežastis, Dievas ne tik sukūrė pasaulį iš nieko, bet nuolat jį saugo ir tęsia jo kųrybą, nes pats savaime pasaulis nesivysto, taigi pasaulis egzistuoja ne Dievuje ir jis nėra Dievo dalelė. Kritikuodamas klausinėtojus apie tai, ką dievas veikė iki sutvėrimo, Augustinas  sukūrė originaliąlaiko koncepciją. Anksčiau pasaulis nebuvo sukurtas todėl, kad jokio “anksčiau” nebuvo: laikas buvo sukurtas tuo pačiu metu, kaip ir pasaulis. dievas laike neegzistuoja, jis amžinas. Dievuje nėra nei “anksčiau”, nei “vėliau”-visada dabartis, t.y. visi laikai kartu. Praeities ir ateities nėra, yra tik dabartis. Praeitis sutampa su atmintimi, o ateitis su laukimu. Abu tie momentai sąmonėje reiškiasi kaip dabartis. Taigi laikas egzistuoja tik žmogaus prote, kuri atsimena, stebi  ir laukia. Negali būti laiko be mąstančios būtybės, okalbėti apie laiką iki sutvėrimo – absurda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Augustino metfizika tapo baze viduramžių dvasiniam gyvenimui, o Eriugenos koncepcija buvo pasmerkta.</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filosofas aiškino, kad gamta susideda iš  4 rūšių: kurinti,bet nesukurta (krikščoiniškasis Dievas), kurinti ir tuo pačiu sukurta (Platono idėjos, egzistuojančios dievuje), sukurta, bet nekurianti (daiktai erdvėje ir laike), nekurinti ir nesukurta (vėl Dievas, kaip daiktų tikslas ir pabaiga). toks dievas jau nebėra absoliutas nes reiškiasi kaip gamtos dali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Scholastikos filosofijos (gr. scholastikos – mokyklinis) viršūnė yra Tomo Akviniečio (1225-1274) filosofija. Scholastams didžiausias autoritetatas – Aristotelis, todėl tomistinėje filosofijoje daug Aristotelio metafizikos motyvų. Pagl Tomą, pasaulio tvarka hierarchinė. Plačiausia pakopa - negyvoji gamta, o virš jos išsidėsto augalai ir gyvūnai. Iš pastarosios iškyla aukščiausioji – žmonės, kurie yra kaip pereinamoji grandis į dvasinę ir antgamtinę sferą. Tobuliausia realybė, ir pirmoji priežastis,būties prasmė yra Dievas. Tomas tiksliai atkuria Aristotelio materijos ir formos koncepciją, išplėsdamas ją tik tiek, kad grynoji forma (be materijos) yra ne tik Dievas, bet ir angelai, sielos ir apskritai dvasiškumas. Visa ai – realūs dalykai. Tie dalykai susideda iš esmės ir būties. Tačiau tik Dievuje Esmė ir būtis sutampa. Sukurtų daiktų esmę sudaro giminės (rūšies) savybė, o ne individualumas. Dėl to sukurtų daiktų esmė su jų būtimi nesutampa. Daiktų būtį įtakoja įvairūs veiksniai, atsitiktinumai, o ne absoliutus butinumas kaip Dievuje. Dievas – paprasta būtis, daiktai sudėtinga būtis.Vadovaudamasis Aristotelio ontologija, Tomas pateikia 5 protu suvokiamus Dievo buvimo būdu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Naujųjų laikų filosofiją parengė Renesansas, kurio,svarbiausias bruožas – bažnčios autoriteto smukimas ir mokslo vertės kilimas. Atgimsta materializmas, tačiau filosofijoje dominuoja gnoseologija. Tai reiškia, kad be ontinės refleksijos atsiranda sąvimonės refleksija. Svarbus posūkis mąstymo struktūroje yra mąstymo sklaida ir filosofijos nutolimas nuo specialiųjų mokslų.</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Metafizinėmis pažiūromis ryškiausiai išsiskyrė Rene Dekatas (Descartes) (1596-1650), Benediktas Spinoza (1632-1677), Gotfrydas Leibnicas (1646-1717). Tikrovę šie filosofai aiškino substancijos sąvoka.</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Dekartui būtis susideda iš 3 subsatancijų: Dievo ir jo sukurtos kūniškos ir sielos substancijų. kūnai tįsūs, sielos mąsto. Abi pastarosios substancijos gali egzistuoti savarankiškai.</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Spinoza tenurodo vieną subsatanciją – Dievą. Spinozos Dievas yra Gamta. Taigi mąstymas, tįsumas – tai tik to paties Dievo (Gamtos) atributai.Atributų daug, o vyksme nėra jokių atsitiktinumų ir pašalinės įtakos.Spinozos metafizika vadinama panteizmu (gr. “pan” – visa, “theos” – Dievas).</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Leibnicas tikėjo begale substancijų, kurias jis vadino monadomis. Monados tarpusavyje nesantykiauja. jei monados jaučia, tai – sielos, jei protingos – dvasios. Kiekviena monada atspindi Vistą ir reiškiasi kaip daugybė vienu metu einančių laikrodžių.</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Originaliai mąstė ir naujųjų lailų filosofai Džordžas Berklis (Berkeley) (1685-1753) bei Dovydas Hiumas (1711-1776). Berklis paskelbia, kad egzistuoti – tai būti suvokiamam. be suvokiančios būtybės būties nėra. Suvokti gali tik protas. O prote nieko kito negali būti, kas nepabūvojo pojūčiose. Patys daiktai iš esmės yra mūsų juslių rinkiniai. Visa kita –tai tik mūsų vaizdiniai. Taigi, viso pasaulio daiktai tėra idėjos mūsų sielose.Išnykus visiems subjektams, daiktai egzistuotu kaip idėjų suma Dievo prote.</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Hiumas plėtoja Berklio pažiūras. Jam tikrovė yra “įspūdžių srautas”. Egzistuoja tik per jusles susidarę ispūdžiai, kaip vidinė sielos veiklos refleksija. Kadngi mes turime reikalą su įspūdžaiais ir idėjomis (idėja – silpnas ispūdžio vaizdas prote), tai net negalime žinoti ar iš tiesu yra mums išorinis pasaulis.Hiumo metafizika –skepticizmo viršūnė.</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Idomios vokiečių klasiko Georgo Hegelio (1770-1831) ontologinės pažiūros. Filosofo sukurtoje filosofinėje sistemoje ontologija sutampa sugnoseologija, nes visa tikrovė sutapatinama su Absoliuto savipažina.</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Pasak Hegelio, vis tikrovė yra Absoliuti dvasia. Absoliutas vystosi, o tas vystimasis yra Absoliučios idėjos proto darbas. Filosofas sako: “Visa kas tikroviška- protinga, o visa, kas protinga – tikroviška”. Taigi kas ir atsitiktų, tai Absoliutaus proto veiklos išdava – protinga. Būties turinys – dvasios mąstymas. Absoliuti idėja, pradžioje būdama savyje ir sau “besidarbuodama” , numeta visas savo būties formas ir virsta kitabūtimi (gamta), ieško formos, kuria išreikštų savo esmę. Ta forma – sąvoka. Sąmonę, operuojančia  sąvokomis, Absoliutas įgyja žmoguje (asmenybės formoje). Žmogus ir realizuoja Absoliutą, t.y. pažįsta pats save įvairiose savo pakopose – kitabūtyse. Pradedama jutiminių daiktų pavadinimų aktais ir baigiama “absoliučiu žinojimu”. Žinojimo tutinys ir yra dvasinio vystimosi formos ir dėsniai, pasireiškiantys kaip mokslas, moralė, religija, menas. Aukščiausias Absoliučios dvasios pažinimas yra filosofija.</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20a. iškyla nauja filosofų banga kurios atstovais tapo: Friedrich Nietzche(1844-1900), Arthur Schopenhauer(1788-1860), Edmund Hussler (1859-1938), Martin Heidegger(1889-1976).</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Viena  tradicinės būties problemos transformacijos 20 a. filosofijoje linija – užuot nagrinėjus daiktų pradus, gvildenti pačios žmogiškosios būties prasmę, žmogaus santykį su būtimi. Antra linija, kaip ir pirmoji kyla iš tradicinės metafizikos kritikos, turi iš dalies tas pačias ištakas, bet veda visai į kitą pusę. Būties teoriją filosofai, judėję šia kryptimi, supranta kaip loginę ontologiją, siekiančią 19 a. antroje pusėje ir 20 a. ištobulintomis logikos priemonėmis nustatyti loginę daiktiškosios būties strūktūrą.                                                                                                                                                                                                                                                                                                                                                                                                                                                                                                                                                                                                                                                                                                                                                                                                                                                                                                         </w:t>
      </w:r>
    </w:p>
    <w:p>
      <w:pPr>
        <w:pStyle w:val="Normal"/>
        <w:widowControl/>
        <w:jc w:val="center"/>
        <w:rPr/>
      </w:pPr>
      <w:r>
        <w:rPr>
          <w:rFonts w:eastAsia="ImpressLT" w:cs="ImpressLT" w:ascii="ImpressLT" w:hAnsi="ImpressLT"/>
          <w:i/>
          <w:iCs/>
          <w:sz w:val="24"/>
          <w:szCs w:val="24"/>
          <w:lang w:val="lt-LT"/>
        </w:rPr>
        <w:t>Renė Dekartas “</w:t>
      </w:r>
      <w:r>
        <w:rPr>
          <w:rFonts w:eastAsia="ImpressLT" w:cs="ImpressLT" w:ascii="ImpressLT" w:hAnsi="ImpressLT"/>
          <w:sz w:val="24"/>
          <w:szCs w:val="24"/>
          <w:lang w:val="lt-LT"/>
        </w:rPr>
        <w:t>Metafiziniai apmastymai”</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r>
    </w:p>
    <w:p>
      <w:pPr>
        <w:pStyle w:val="TextBody"/>
        <w:widowControl/>
        <w:ind w:firstLine="720"/>
        <w:rPr>
          <w:rFonts w:ascii="ImpressLT" w:hAnsi="ImpressLT" w:eastAsia="ImpressLT" w:cs="ImpressLT"/>
          <w:sz w:val="24"/>
          <w:szCs w:val="24"/>
        </w:rPr>
      </w:pPr>
      <w:r>
        <w:rPr>
          <w:rFonts w:eastAsia="ImpressLT" w:cs="ImpressLT" w:ascii="ImpressLT" w:hAnsi="ImpressLT"/>
          <w:sz w:val="24"/>
          <w:szCs w:val="24"/>
        </w:rPr>
        <w:t xml:space="preserve">Šiuo savo veikalu filosofas siekia įrodyti  dievo buvimą ir sielos nemirtingumo remdamasis filosofiniais, bet ne teologiniais pagrindimais, idant parodytų, kad šiuos reiškinius galima įrodyti ne tik teologiškai, bet ir protu. Tuo pačiu siekdamas išbandyti savo sukurtą metodą t.y. taikydamas jį. Visa knyga susideda iš šešių apmastymų.  </w:t>
      </w:r>
    </w:p>
    <w:p>
      <w:pPr>
        <w:pStyle w:val="TextBody"/>
        <w:widowControl/>
        <w:ind w:firstLine="720"/>
        <w:rPr/>
      </w:pPr>
      <w:r>
        <w:rPr>
          <w:rFonts w:eastAsia="ImpressLT" w:cs="ImpressLT" w:ascii="ImpressLT" w:hAnsi="ImpressLT"/>
          <w:i/>
          <w:iCs/>
          <w:sz w:val="24"/>
          <w:szCs w:val="24"/>
        </w:rPr>
        <w:t>Pirmajame apmąstyme</w:t>
      </w:r>
      <w:r>
        <w:rPr>
          <w:rFonts w:eastAsia="ImpressLT" w:cs="ImpressLT" w:ascii="ImpressLT" w:hAnsi="ImpressLT"/>
          <w:sz w:val="24"/>
          <w:szCs w:val="24"/>
        </w:rPr>
        <w:t xml:space="preserve"> Dekartas pateikia įrodymus, kad reikia abejoti visais nors kiek abejotinais dalykais ir juos atmesti taip pat, kaip ir akivaizdžiai klaidingais. Čia jis siūlo atsisakyti visų įgytų klaidingų nuomonių, nes pasak jo mes negalime būti tikri, kad budėjimo metu gauti patyrimai yra tikresni negu tie kuriuos gauname sapnuodami. Nes neretai sapnuodami mes patikime, kad proto sukurtos iliuzijos yra tikrovė, tačiau tuo pačiu mes nesapnuojame tokių dalykų kurių mes nebuvome patyrę budėjimo metu, o tiksliau sapne mes matome tokius paveikslus kurie susideda iš tam tikrų realių daiktų. Taigi tarus, kad net tie daiktai yra tik iliuzija, mes galime prieiti išvados, kad tada jie turi būti sudaryti iš kitų realių daiktų kuriuos mes sumaišę gauname savo iliuzijas. taigi galima daryti išvada, kad mokslai priklausantys nuo sudėtingesnių dalykų stebėjimo, yra labiau abejotini palyginus su mokslais tiriančiais paprastus ir bendrus dalykus (kvadratas akivaizdžiai turi 4 kraštines nepriklausomai nuo to ar mes jį matome budėjimo metu ar sapne). Tačiau padarius prielaida, kad nėra absoliučiai nieko nei laiko, nei erdvės galima suabejoti ir šiais akivaizdžiais dalykais. Taigi norint atrasti ką nors tikro ir ilgalaikiško reikia atmesti netgi ir šituos taip mažai abejotinus dalykus idant neiškrypti iš tiesos kelio, kad paskui būtų lengviau atrasti tai kas tikrai tikrą ir realu.</w:t>
      </w:r>
    </w:p>
    <w:p>
      <w:pPr>
        <w:pStyle w:val="TextBody"/>
        <w:widowControl/>
        <w:ind w:firstLine="720"/>
        <w:rPr/>
      </w:pPr>
      <w:r>
        <w:rPr>
          <w:rFonts w:eastAsia="ImpressLT" w:cs="ImpressLT" w:ascii="ImpressLT" w:hAnsi="ImpressLT"/>
          <w:i/>
          <w:iCs/>
          <w:sz w:val="24"/>
          <w:szCs w:val="24"/>
        </w:rPr>
        <w:t>Antrajame apmąstyme</w:t>
      </w:r>
      <w:r>
        <w:rPr>
          <w:rFonts w:eastAsia="ImpressLT" w:cs="ImpressLT" w:ascii="ImpressLT" w:hAnsi="ImpressLT"/>
          <w:sz w:val="24"/>
          <w:szCs w:val="24"/>
        </w:rPr>
        <w:t xml:space="preserve"> R. Dekartas suformuluoja tikslų sielos supratimą kaip substancialios ir nedalomos, o žmogiškasis kūnas tai atskirų junginių sudaromoji.. Taigi atmetus visus abejotinus dalykus galima padaryti prielaida, kad iš viso nieko, nėra, bet kaip gali nieko nebūt jeigu aš abejoju buvimu, taigi jai manęs nebūtų tai nebūtų ir kam abejoti reiškiasi aš esu, bet kas tada aš esu ir koks, jai atmesti kūną rankas ir t.t. Taigi ką galima pasakyti tiksliai apie save tik tai, kad mąstai, o mąstai tikrai nes abejoji, taigi kylą kitas klausimas kada aš esu – tada kai mąstau. Netgi tai, kad įsivaizduoji matąs daiktą  tai patvirtina, kad tu esi, nes jį įsivaizduoji. Taigi savąjam aš galima priskirti , visas proto funkcijas: neigimą, teigimą, įsivaizdavimą, jautimą  žodžiu visą tai kas priskiriamą mąstymui. Mąstant apie mus supančius daiktus. Pavyzdžiui paėmus vaško gabalėlį, mes galime pakeisti jo agregatinę būseną formą neįsivaizduojamą galybę kombinacijų, taigi tai išeiną už vaizduotės ribų reiškiasi tai neįsivaizduojama, taigi galima daryti išvada, kad mes galime daiktą suprasti ne juslėmis, o protu “proto žvilgsniu”. </w:t>
      </w:r>
    </w:p>
    <w:p>
      <w:pPr>
        <w:pStyle w:val="TextBody"/>
        <w:widowControl/>
        <w:ind w:firstLine="720"/>
        <w:rPr/>
      </w:pPr>
      <w:r>
        <w:rPr>
          <w:rFonts w:eastAsia="ImpressLT" w:cs="ImpressLT" w:ascii="ImpressLT" w:hAnsi="ImpressLT"/>
          <w:i/>
          <w:iCs/>
          <w:sz w:val="24"/>
          <w:szCs w:val="24"/>
        </w:rPr>
        <w:t>Trečiajame apmąstyme</w:t>
      </w:r>
      <w:r>
        <w:rPr>
          <w:rFonts w:eastAsia="ImpressLT" w:cs="ImpressLT" w:ascii="ImpressLT" w:hAnsi="ImpressLT"/>
          <w:sz w:val="24"/>
          <w:szCs w:val="24"/>
        </w:rPr>
        <w:t xml:space="preserve"> įrodančius Dievo buvimą. Dievo buvimą jis aiškina tuo, kad mumyse yra idėja apie kažką tobulesnį už mus, kažką kas turi visas mūsų turimas tobulybės ir dar daugiau, apie be galinį ir amžiną. Taip pat galima savyje rasti tokių idėjų, kurios objektyve tikrove pats negali būti, iš to išplaukia, kad turi būti kita tos idėjos priežastis, o ne aš. Taigi iš kur mumyse Dievo idėja, tokio kaip begalinio visažinio, jeigu ne iš paties Dievo. Ir labai mažai tikėtina, kad nors būdamas substancija ir turėdamas substancijos idėja, bet kartu būdamas ribota būtybė galėčiau turėti savaime idėja apie neribota substancija. Taigi galima daryti išvada, kad Dievas yra. O kadangi jis yra be galo tobulas reiškia jis neturi jokių trūkumų, todėl jis negali apgaudinėti ir meluoti, nes melas ir apgaulė kyla iš trūkumų. </w:t>
      </w:r>
    </w:p>
    <w:p>
      <w:pPr>
        <w:pStyle w:val="TextBody"/>
        <w:widowControl/>
        <w:ind w:firstLine="720"/>
        <w:rPr/>
      </w:pPr>
      <w:r>
        <w:rPr>
          <w:rFonts w:eastAsia="ImpressLT" w:cs="ImpressLT" w:ascii="ImpressLT" w:hAnsi="ImpressLT"/>
          <w:i/>
          <w:iCs/>
          <w:sz w:val="24"/>
          <w:szCs w:val="24"/>
        </w:rPr>
        <w:t>Ketvirtajame apmąstyme</w:t>
      </w:r>
      <w:r>
        <w:rPr>
          <w:rFonts w:eastAsia="ImpressLT" w:cs="ImpressLT" w:ascii="ImpressLT" w:hAnsi="ImpressLT"/>
          <w:sz w:val="24"/>
          <w:szCs w:val="24"/>
        </w:rPr>
        <w:t xml:space="preserve"> R. Dekartas sprendžia klausima, kas gi mus priverčia klysti jai Dievas būdamas tobulas ir neturintis jokių trūkumų mūsų negali apgaudinėti. Taigi pirmiausiai reikia išsiaiškinti kokios daromos klaidos ir nuo ko jos priklauso, o priklauso jos nuo dviejų pagrindinių dalykų: pažinimo, ir laisvos valios. Taigi kokiu būdu mes prieiname teisinga sprendimą, o kada klystame. Pirmiausiai reikia pastebėti, kad žmogaus valia yra labiausiai tobulas jo turimas daiktas, kur kas tobulesnis negu gebėjimas pažinti. Taigi pirmiausiai kada priimamas teisingas sprendimas, o gi tada kai mes pirmiausiai aiškiai suvokiame protu, o paskui mūsų valia pati palinksta teisingo sprendimo link, bet jai mes nesugebame aiškiai suvokti proto, ir renkamas vien tik valios dėka, tada galima tik atsitiktinai priimti teisinga sprendimą, bet tokiu atveju darydami tolimesnes išvadas, mes tikrai suklysime, nes jos bus daromos remiantis tik valia, o ne pažinimų. Todėl kyla klausimas, kodėl Dievas būdamas tobulas sukūrė netobulus kūrinius. Filosofas bando paaiškinti tai tuo, kad yra natūralu sukurtam protui būti baigtiniu, o baigtiniam protui – neviska suvokti. </w:t>
      </w:r>
    </w:p>
    <w:p>
      <w:pPr>
        <w:pStyle w:val="TextBody"/>
        <w:widowControl/>
        <w:ind w:firstLine="720"/>
        <w:rPr/>
      </w:pPr>
      <w:r>
        <w:rPr>
          <w:rFonts w:eastAsia="ImpressLT" w:cs="ImpressLT" w:ascii="ImpressLT" w:hAnsi="ImpressLT"/>
          <w:i/>
          <w:iCs/>
          <w:sz w:val="24"/>
          <w:szCs w:val="24"/>
        </w:rPr>
        <w:t>Penktajame apmąstyme</w:t>
      </w:r>
      <w:r>
        <w:rPr>
          <w:rFonts w:eastAsia="ImpressLT" w:cs="ImpressLT" w:ascii="ImpressLT" w:hAnsi="ImpressLT"/>
          <w:sz w:val="24"/>
          <w:szCs w:val="24"/>
        </w:rPr>
        <w:t xml:space="preserve"> filosofas remdamasis ankstesniuose apmąstymuose pateikta išvada, kad tai ką mes visiškai aiškiai ir ryškiai pažįstame yra tikrą, imasi nagrinėti materialius daiktus. Sakysim paėmus trikampį akivaizdžiai matome, kad jo didžiausias kampas yra prieš didžiausia kraštinę. Galima sakyti, kad trikampis neegzistuoja ir šiuos dėsnius mes gavome per jutimus, tačiau juk galima sugalvoti begalia kitų figūrų, kurių niekada nesi matęs, tačiau jų specifines savybęs galima įrodyti taip pat sėkmingai kaip ir trikampio. Taigi savo mąstymu galima gauti kokio nors dalyko idėja, ir viskas kas aiškiai matyti priklauso šiam dalykui, iš tikrųjų jam priklauso. Taigi išeitu, kad šias idėjas aš turiu savyje taip pat kaip ir turiu Dievo idėja, iš to išplaukia, kad šios idėjos prigimčiai priklauso ir būtis. Nes absurdiška būtų įsivaizduoti, beribę tobulybę be vienos iš didžiausių tobulybių. Iš to galime daryti išvadą, kad be Dievo negalima mąstyti jokio kito daikto. Taigi viskas priklauso nuo Dievo, o kadangi Dievas neapgaudinėja tai išeitu, kad viskas ką tiksliai ir aiškiai suprantu </w:t>
      </w:r>
    </w:p>
    <w:p>
      <w:pPr>
        <w:pStyle w:val="TextBody"/>
        <w:widowControl/>
        <w:ind w:firstLine="720"/>
        <w:rPr/>
      </w:pPr>
      <w:r>
        <w:rPr>
          <w:rFonts w:eastAsia="ImpressLT" w:cs="ImpressLT" w:ascii="ImpressLT" w:hAnsi="ImpressLT"/>
          <w:i/>
          <w:iCs/>
          <w:sz w:val="24"/>
          <w:szCs w:val="24"/>
        </w:rPr>
        <w:t>Šeštasis apmąstymas</w:t>
      </w:r>
      <w:r>
        <w:rPr>
          <w:rFonts w:eastAsia="ImpressLT" w:cs="ImpressLT" w:ascii="ImpressLT" w:hAnsi="ImpressLT"/>
          <w:sz w:val="24"/>
          <w:szCs w:val="24"/>
        </w:rPr>
        <w:t xml:space="preserve"> Sakykim, kad visi mūsų materialaus kūno pojūčiai yra tik mūsų vaizduotės padariniai, bet tam kad susidaryti vieną ar kitą vaizdinį reikalingos tam tikros pastangos, kurių nereikia stengiantis ką nors suvokti, ar suprasti. Taigi akivaizdus skirtumas suvokdama dvasia gilinasi į save ir tiria turimą idėją, o įsivaizduodama gilinasi į kūną ir tiria kas jame atitinka turimą idėją. Taigi mes galime įsivaizduoti tam tikrus daiktus ar pojučius, bet kaip tada paaiškinti tuos pojūčius, kurie ateina mums nepageidaujant, be jokių pastangų (pvz.: skausmas, alkis troškulys). Kaip buvo sakytą Dievas nėra apgavikas, ir viskas priklauso nuo jo, tai reiškia, kad jis nesiunčia mums idėjų pats, taigi idėjos kyla iš kūniškų daiktų. Gal tos idėjos ir neatitinka tiesiogiai tų daiktų, bet parodo akivaizdų skirtumą. Taigi vadinasi materialus daiktai yra. Iš to galima daryti išvadą, kad aš susidedu iš kūno ir dvasios, bet dvasia gali egzistuoti, be kūno, o kūnas savaime ne. Kadangi jausmai mus gali apgauti tai tikruosius daiktus mes galime pažinti tik dvasia, tai reiškia nieko negalima spręsti apie daiktus kol protas jo neištyrė.</w:t>
      </w:r>
    </w:p>
    <w:p>
      <w:pPr>
        <w:pStyle w:val="TextBody"/>
        <w:widowControl/>
        <w:ind w:firstLine="720"/>
        <w:rPr>
          <w:rFonts w:ascii="ImpressLT" w:hAnsi="ImpressLT" w:eastAsia="ImpressLT" w:cs="ImpressLT"/>
          <w:b/>
          <w:b/>
          <w:bCs/>
          <w:i/>
          <w:i/>
          <w:iCs/>
          <w:sz w:val="24"/>
          <w:szCs w:val="24"/>
        </w:rPr>
      </w:pPr>
      <w:r>
        <w:rPr>
          <w:rFonts w:eastAsia="ImpressLT" w:cs="ImpressLT" w:ascii="ImpressLT" w:hAnsi="ImpressLT"/>
          <w:b/>
          <w:bCs/>
          <w:i/>
          <w:iCs/>
          <w:sz w:val="24"/>
          <w:szCs w:val="24"/>
        </w:rPr>
        <w:t>R. Dekarto metodas. JO esmė daryti išvadas, kai esi visiškai tuo tikras, sunkiai analizuojama dalyką skaidyti į paprastesnius, išlaikyti samprotavimų nuoseklumą pradedant nuo lengviausiai suprantamu (šiuo atveju savęs, kaip mąstančios būtybės) ir einant prie sunkesnių, nedaryti klaidų.</w:t>
      </w:r>
    </w:p>
    <w:p>
      <w:pPr>
        <w:pStyle w:val="Normal"/>
        <w:widowControl/>
        <w:rPr>
          <w:rFonts w:ascii="ImpressLT" w:hAnsi="ImpressLT" w:eastAsia="ImpressLT" w:cs="ImpressLT"/>
          <w:b/>
          <w:b/>
          <w:bCs/>
          <w:i/>
          <w:i/>
          <w:iCs/>
          <w:sz w:val="24"/>
          <w:szCs w:val="24"/>
          <w:lang w:val="lt-LT"/>
        </w:rPr>
      </w:pPr>
      <w:r>
        <w:rPr>
          <w:rFonts w:eastAsia="ImpressLT" w:cs="ImpressLT" w:ascii="ImpressLT" w:hAnsi="ImpressLT"/>
          <w:b/>
          <w:bCs/>
          <w:i/>
          <w:iCs/>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TextBody"/>
        <w:widowControl/>
        <w:rPr>
          <w:rFonts w:ascii="ImpressLT" w:hAnsi="ImpressLT" w:eastAsia="ImpressLT" w:cs="ImpressLT"/>
          <w:sz w:val="24"/>
          <w:szCs w:val="24"/>
        </w:rPr>
      </w:pPr>
      <w:r>
        <w:rPr>
          <w:rFonts w:eastAsia="ImpressLT" w:cs="ImpressLT" w:ascii="ImpressLT" w:hAnsi="ImpressLT"/>
          <w:sz w:val="24"/>
          <w:szCs w:val="24"/>
        </w:rPr>
        <w:t>4. klausimasssss</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Pradžia laikytume VI a. pr. Kr. Mažoji  Azija Miletas. Filosofijos “tėvu” laikomas Talis. Jiems (milietiečiams) būdingas pirmapradžio ieškojimas : Talis – vanduo; Anaksimenas – oras; Heraklitas – ugnyje; Pitagoras – skaičiuje; Anaksimandras – neapibrėžtume. Pats žodis filosofija yra kilęs iš graikų ir reiškia meilę išminčiai. VI a. pr Kr. yra tik sąlyginis, istorinis filosofijos atsiradimo laikas. Filosofija kyla mąstymo ryšio su būtimi. Tai reiškia, istorine prasme filosofija atsirado kartu su žmogaus būties istorija. Filosofuoti žmogui yra neišvengiama – tai mąstymas. </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Filosofijos esminės kilmės ieškojo jau Platonas ir kurią jis radęs nuostaboje. Šiuo atveju yra ieškoma šaltinio, iš kurio filosofija nuolat teka; pagrindo, kuris ją laiko  bei istorijos eigoje neša; paskatos, kuri žadina mąstantįjį filosofiškai klausti. Filosofijos literatūra dažnai kalba apie tam tikrą “pagrindnį patyrimą” iš kurio išauga tam tikras “kiekvienas tikras filosofavimas” ir kuris šį užveda tarsi laikrodį, kad eitų. Filosofuodamas žmogus dažnai klausia. Filosofijos kilmė yra glaudžiai susijusi su mitologija ir klausimu. XIX a. pozytivistai teigė, jog graikų filosofija kilo iš lūžio su mitologija. Filosofija kilusi tą akimirką, kia Talis taręs, kad viskas kilę ne iš Okeano, bet iš vandens. Mitas buvo pakeistas logu. Filosofija esanti perėjimas nuo mito į logą, vadinasi, nuo vaizdo į atotrauką. Mito pradų esama visose filosofijose. </w:t>
      </w:r>
    </w:p>
    <w:p>
      <w:pPr>
        <w:pStyle w:val="Normal"/>
        <w:widowControl/>
        <w:ind w:firstLine="720"/>
        <w:jc w:val="center"/>
        <w:rPr>
          <w:rFonts w:ascii="ImpressLT" w:hAnsi="ImpressLT" w:eastAsia="ImpressLT" w:cs="ImpressLT"/>
          <w:sz w:val="24"/>
          <w:szCs w:val="24"/>
          <w:lang w:val="lt-LT"/>
        </w:rPr>
      </w:pPr>
      <w:r>
        <w:rPr>
          <w:rFonts w:eastAsia="ImpressLT" w:cs="ImpressLT" w:ascii="ImpressLT" w:hAnsi="ImpressLT"/>
          <w:sz w:val="24"/>
          <w:szCs w:val="24"/>
          <w:u w:val="single"/>
          <w:lang w:val="lt-LT"/>
        </w:rPr>
        <w:t>Pavyzdys</w:t>
      </w:r>
    </w:p>
    <w:p>
      <w:pPr>
        <w:pStyle w:val="Normal"/>
        <w:widowControl/>
        <w:jc w:val="both"/>
        <w:rPr/>
      </w:pPr>
      <w:r>
        <w:rPr>
          <w:rFonts w:eastAsia="ImpressLT" w:cs="ImpressLT" w:ascii="ImpressLT" w:hAnsi="ImpressLT"/>
          <w:sz w:val="24"/>
          <w:szCs w:val="24"/>
          <w:lang w:val="lt-LT"/>
        </w:rPr>
        <w:t xml:space="preserve">Mitas apie Antigonę. Tai niekados neįvyko, bet tai yra visados. Antigonė niekad nėra gyvenusi; mite pasakojamo žygio esą ji palaidojo savo brolį prieš tirono valią, ji niekad nėra atlikus. Tačiau Antigonė gyvena visur, kur tik meilė artimui susikerta su neteisingais įsakymais. Antigonė žmogiškojo būvio pirmavaizdis. Visur, kur tik šis būvis virstąs veiksmu, kur tik žmogus vydąs Antigonės žodžius, ne nekęsti, bet mylėti, - visur ten Antigonė virstanti </w:t>
      </w:r>
      <w:r>
        <w:rPr>
          <w:rFonts w:eastAsia="ImpressLT" w:cs="ImpressLT" w:ascii="ImpressLT" w:hAnsi="ImpressLT"/>
          <w:b/>
          <w:bCs/>
          <w:i/>
          <w:iCs/>
          <w:sz w:val="24"/>
          <w:szCs w:val="24"/>
          <w:u w:val="single"/>
          <w:lang w:val="lt-LT"/>
        </w:rPr>
        <w:t xml:space="preserve">tikrove </w:t>
      </w:r>
      <w:r>
        <w:rPr>
          <w:rFonts w:eastAsia="ImpressLT" w:cs="ImpressLT" w:ascii="ImpressLT" w:hAnsi="ImpressLT"/>
          <w:sz w:val="24"/>
          <w:szCs w:val="24"/>
          <w:lang w:val="lt-LT"/>
        </w:rPr>
        <w:t xml:space="preserve">. </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 xml:space="preserve">Filosofija vykdo mito paskirtį – buvoti visados. Kalbėti apie filosofijos kilmę iš mitologijos yra tautologija. Pati mitologija yra viena iš filosofavimo lyčių. Filosofija paverčia mitą logu tik todėl, kad logas jau glūdi mite. </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t>Filosofijos kilmė :</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both"/>
        <w:rPr>
          <w:rFonts w:ascii="ImpressLT" w:hAnsi="ImpressLT" w:eastAsia="ImpressLT" w:cs="ImpressLT"/>
          <w:i/>
          <w:i/>
          <w:iCs/>
          <w:sz w:val="24"/>
          <w:szCs w:val="24"/>
          <w:lang w:val="lt-LT"/>
        </w:rPr>
      </w:pPr>
      <w:r>
        <w:rPr>
          <w:rFonts w:eastAsia="ImpressLT" w:cs="ImpressLT" w:ascii="ImpressLT" w:hAnsi="ImpressLT"/>
          <w:i/>
          <w:iCs/>
          <w:sz w:val="24"/>
          <w:szCs w:val="24"/>
          <w:lang w:val="lt-LT"/>
        </w:rPr>
        <w:t xml:space="preserve">a) kasdienybės nepakaičiamumas ir klasta; neklausianti žmogaus būklė. </w:t>
      </w:r>
    </w:p>
    <w:p>
      <w:pPr>
        <w:pStyle w:val="Normal"/>
        <w:widowControl/>
        <w:jc w:val="both"/>
        <w:rPr>
          <w:rFonts w:ascii="ImpressLT" w:hAnsi="ImpressLT" w:eastAsia="ImpressLT" w:cs="ImpressLT"/>
          <w:i/>
          <w:i/>
          <w:iCs/>
          <w:sz w:val="24"/>
          <w:szCs w:val="24"/>
          <w:lang w:val="lt-LT"/>
        </w:rPr>
      </w:pPr>
      <w:r>
        <w:rPr>
          <w:rFonts w:eastAsia="ImpressLT" w:cs="ImpressLT" w:ascii="ImpressLT" w:hAnsi="ImpressLT"/>
          <w:i/>
          <w:iCs/>
          <w:sz w:val="24"/>
          <w:szCs w:val="24"/>
          <w:lang w:val="lt-LT"/>
        </w:rPr>
        <w:t>b) ribinės padėtys arba kasdienybės, kaip savaime suprantamo sudužimo, egzistencinė katastrofa.</w:t>
      </w:r>
    </w:p>
    <w:p>
      <w:pPr>
        <w:pStyle w:val="Normal"/>
        <w:widowControl/>
        <w:jc w:val="both"/>
        <w:rPr/>
      </w:pPr>
      <w:r>
        <w:rPr>
          <w:rFonts w:eastAsia="ImpressLT" w:cs="ImpressLT" w:ascii="ImpressLT" w:hAnsi="ImpressLT"/>
          <w:i/>
          <w:iCs/>
          <w:sz w:val="24"/>
          <w:szCs w:val="24"/>
          <w:lang w:val="lt-LT"/>
        </w:rPr>
        <w:t>c) žmogiškieji filosofijos šaltiniai :</w:t>
      </w:r>
      <w:r>
        <w:rPr>
          <w:rFonts w:eastAsia="ImpressLT" w:cs="ImpressLT" w:ascii="ImpressLT" w:hAnsi="ImpressLT"/>
          <w:sz w:val="24"/>
          <w:szCs w:val="24"/>
          <w:lang w:val="lt-LT"/>
        </w:rPr>
        <w:t xml:space="preserve"> </w:t>
      </w:r>
      <w:r>
        <w:rPr>
          <w:rFonts w:eastAsia="ImpressLT" w:cs="ImpressLT" w:ascii="ImpressLT" w:hAnsi="ImpressLT"/>
          <w:b/>
          <w:bCs/>
          <w:sz w:val="24"/>
          <w:szCs w:val="24"/>
          <w:lang w:val="lt-LT"/>
        </w:rPr>
        <w:t>nuostaba, abejonė ir kančia</w:t>
      </w:r>
      <w:r>
        <w:rPr>
          <w:rFonts w:eastAsia="ImpressLT" w:cs="ImpressLT" w:ascii="ImpressLT" w:hAnsi="ImpressLT"/>
          <w:sz w:val="24"/>
          <w:szCs w:val="24"/>
          <w:lang w:val="lt-LT"/>
        </w:rPr>
        <w:t xml:space="preserve">. </w:t>
      </w:r>
    </w:p>
    <w:p>
      <w:pPr>
        <w:pStyle w:val="Normal"/>
        <w:widowControl/>
        <w:jc w:val="both"/>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jc w:val="both"/>
        <w:rPr/>
      </w:pPr>
      <w:r>
        <w:rPr>
          <w:rFonts w:eastAsia="ImpressLT" w:cs="ImpressLT" w:ascii="ImpressLT" w:hAnsi="ImpressLT"/>
          <w:sz w:val="24"/>
          <w:szCs w:val="24"/>
          <w:lang w:val="lt-LT"/>
        </w:rPr>
        <w:t xml:space="preserve">Neklausiančią būklę galima apibūdinti kaip buvimo ir turėjimo tapatumo būklė. Įvykus nelaimingiems atsitikimams žmogus atsiduria </w:t>
      </w:r>
      <w:r>
        <w:rPr>
          <w:rFonts w:eastAsia="ImpressLT" w:cs="ImpressLT" w:ascii="ImpressLT" w:hAnsi="ImpressLT"/>
          <w:b/>
          <w:bCs/>
          <w:sz w:val="24"/>
          <w:szCs w:val="24"/>
          <w:lang w:val="lt-LT"/>
        </w:rPr>
        <w:t>ribinėje padėtyje</w:t>
      </w:r>
      <w:r>
        <w:rPr>
          <w:rFonts w:eastAsia="ImpressLT" w:cs="ImpressLT" w:ascii="ImpressLT" w:hAnsi="ImpressLT"/>
          <w:sz w:val="24"/>
          <w:szCs w:val="24"/>
          <w:lang w:val="lt-LT"/>
        </w:rPr>
        <w:t>. Ribinės padėtys – žmogus su nuostaba suvokia, kad pasaulis ir buvimas jame tėra tik laikinas. Ribinėse padėtyse žmogus tarsi atsistoja ant būties ribos; jis patiria egzistencinę katastrofą. Tokioje padėtyje žmogus patiria metafizinę nuostabą. Būtis – amžina. Tokioje būsenoje žmogus ima klausti visą ko prasmės. Ribinių padėčių žmogus neišvengs. Gyvenimas nėra kasdienybė, tai dvasiškai įgaunam vertybė. Kuo entuziastiškiau gyveni, tuo labiau jis tave ryja. Pavojus yra dvasinis apdujimas, nemąsli būklė. Nuostabos metafiznė būklė įveikia gyvenimo lėkštumą. Kasdienybė dūžta. Dingsta tariamas aiškumas, todėl filosofija iš nuostabos susiejama su žmogaus amžinybe. Ieškoti prasmės savo laikinume yra beprasmiška. Taigi graikų filosofija kyla iš nuostabos.</w:t>
      </w:r>
    </w:p>
    <w:p>
      <w:pPr>
        <w:pStyle w:val="Normal"/>
        <w:widowControl/>
        <w:rPr/>
      </w:pPr>
      <w:r>
        <w:rPr>
          <w:rFonts w:eastAsia="ImpressLT" w:cs="ImpressLT" w:ascii="ImpressLT" w:hAnsi="ImpressLT"/>
          <w:sz w:val="24"/>
          <w:szCs w:val="24"/>
          <w:lang w:val="lt-LT"/>
        </w:rPr>
        <w:t xml:space="preserve">XVI a. – XVII a. vyksta lūžis. Žinių masyvas didėja. Jau senovės graikai žinojo, jog daugiažinystė išminties neduoda. Žmogų vis labiau apninka abejonės. Dekartas padaro parodoksalę išvadą : “viskas abejotina, tik neabejotinas pats abejojimas”; “viskas ką patiria žmogus turi būti išnagrinėta ir priimta su didžiausia abejone “. </w:t>
      </w:r>
      <w:r>
        <w:rPr>
          <w:rFonts w:eastAsia="ImpressLT" w:cs="ImpressLT" w:ascii="ImpressLT" w:hAnsi="ImpressLT"/>
          <w:b/>
          <w:bCs/>
          <w:sz w:val="24"/>
          <w:szCs w:val="24"/>
          <w:lang w:val="lt-LT"/>
        </w:rPr>
        <w:t>Cogito ergo sum</w:t>
      </w:r>
      <w:r>
        <w:rPr>
          <w:rFonts w:eastAsia="ImpressLT" w:cs="ImpressLT" w:ascii="ImpressLT" w:hAnsi="ImpressLT"/>
          <w:sz w:val="24"/>
          <w:szCs w:val="24"/>
          <w:lang w:val="lt-LT"/>
        </w:rPr>
        <w:t xml:space="preserve"> – mąstau vadinasi esu. Nuo Dekarto abejonė išsivysto kaip filosofijos šaltinis. Filosofija iš abejonės tai lyg savęs praradimas. Psichomatinė struktūra. Abejonės kaip filosofijos šaltinis maitina skeptikų, stoikų, racionalizmo, pozytivizmo kūrybą. Žmogaus esmė yra protas, o protas yra kančia. Tokių ribinių padėčių išgyvenimas tai egzistencinė kančia. Kančią kaip filosofavimo šaltinį galima suvokti kaip žmogiškojo atskirtumo, atplėštumo muo amžinybės išgyvenimas. Žmogus yra iracionalus. Graikai platonas ir aristotelis ieškojo būties esmės iš nuostabos. Dėl žmonių kančių krikščionybė ieškojo amžinojoje dieviškoje palaimoje . </w:t>
      </w:r>
      <w:r>
        <w:rPr>
          <w:rFonts w:eastAsia="ImpressLT" w:cs="ImpressLT" w:ascii="ImpressLT" w:hAnsi="ImpressLT"/>
          <w:b/>
          <w:bCs/>
          <w:sz w:val="24"/>
          <w:szCs w:val="24"/>
          <w:lang w:val="lt-LT"/>
        </w:rPr>
        <w:t>Nuostaba, abejonė ir kančia</w:t>
      </w:r>
      <w:r>
        <w:rPr>
          <w:rFonts w:eastAsia="ImpressLT" w:cs="ImpressLT" w:ascii="ImpressLT" w:hAnsi="ImpressLT"/>
          <w:sz w:val="24"/>
          <w:szCs w:val="24"/>
          <w:lang w:val="lt-LT"/>
        </w:rPr>
        <w:t xml:space="preserve"> ir yra neišsenkantys žmonių filosofavimo</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p>
      <w:pPr>
        <w:pStyle w:val="TextBody"/>
        <w:widowControl/>
        <w:rPr>
          <w:rFonts w:ascii="ImpressLT" w:hAnsi="ImpressLT" w:eastAsia="ImpressLT" w:cs="ImpressLT"/>
          <w:b/>
          <w:b/>
          <w:bCs/>
          <w:i/>
          <w:i/>
          <w:iCs/>
          <w:sz w:val="24"/>
          <w:szCs w:val="24"/>
          <w:u w:val="single"/>
        </w:rPr>
      </w:pPr>
      <w:r>
        <w:rPr>
          <w:rFonts w:eastAsia="ImpressLT" w:cs="ImpressLT" w:ascii="ImpressLT" w:hAnsi="ImpressLT"/>
          <w:b/>
          <w:bCs/>
          <w:i/>
          <w:iCs/>
          <w:sz w:val="24"/>
          <w:szCs w:val="24"/>
          <w:u w:val="single"/>
        </w:rPr>
        <w:t>Filsofijos atsiradimas.</w:t>
      </w:r>
    </w:p>
    <w:p>
      <w:pPr>
        <w:pStyle w:val="TextBody"/>
        <w:widowControl/>
        <w:rPr>
          <w:rFonts w:ascii="ImpressLT" w:hAnsi="ImpressLT" w:eastAsia="ImpressLT" w:cs="ImpressLT"/>
          <w:sz w:val="24"/>
          <w:szCs w:val="24"/>
        </w:rPr>
      </w:pPr>
      <w:r>
        <w:rPr>
          <w:rFonts w:eastAsia="ImpressLT" w:cs="ImpressLT" w:ascii="ImpressLT" w:hAnsi="ImpressLT"/>
          <w:sz w:val="24"/>
          <w:szCs w:val="24"/>
        </w:rPr>
        <w:t xml:space="preserve">Filosofija neatsiranda, kaip revoliucija, staigus žmogiškosios minties šuolis. Ji nuoseklios žmogaus civilizacijos vystymosi padarinys, kuris tiesiogiai įtakojo ir mūsų kultūrą. </w:t>
      </w:r>
    </w:p>
    <w:p>
      <w:pPr>
        <w:pStyle w:val="Normal"/>
        <w:widowControl/>
        <w:jc w:val="both"/>
        <w:rPr>
          <w:rFonts w:ascii="ImpressLT" w:hAnsi="ImpressLT" w:eastAsia="ImpressLT" w:cs="ImpressLT"/>
          <w:spacing w:val="8"/>
          <w:kern w:val="2"/>
          <w:position w:val="-6"/>
          <w:sz w:val="24"/>
          <w:szCs w:val="24"/>
          <w:lang w:val="lt-LT"/>
        </w:rPr>
      </w:pPr>
      <w:r>
        <w:rPr>
          <w:rFonts w:eastAsia="ImpressLT" w:cs="ImpressLT" w:ascii="ImpressLT" w:hAnsi="ImpressLT"/>
          <w:spacing w:val="8"/>
          <w:kern w:val="2"/>
          <w:position w:val="-6"/>
          <w:sz w:val="24"/>
          <w:szCs w:val="24"/>
          <w:lang w:val="lt-LT"/>
        </w:rPr>
        <w:t>Kiekvienam žmogui yra tekę filosofuoti. Dar vaikystėje mums kilo klausimai: Kodėl kažkas yra?, Kas aš esu?, Kas yra po mirties?, Kas yra teisingumas ir tiesa?, Kas yra laisvė?, ir daugelis kitų. Žmogus būdamas gamtos dalis gali keisti aplinką, kurioje gyvena, stebėti savo veikimo padarinius, tačiau dažnai jis negali paaiškinti: Kas?, Kaip?, Iš kur viskas atsiranda ir yra?. Tokie ir panašūs klausimai žmogui kilo jau neolite. Tuo laikotarpiu pradeda formuotis sąvokos (bandoma atskirti žodį nuo nuo konkretaus daikto), bunda pažinimas, asociacijos vaizduotė. Pažinimui stumentis į priekį pradedama atsisakyti pirmykščio konkretizmo, o tai dar labiau iškelia problemą: Kodėl viskas vyksta ir viskas taip atsiranda. Nesuvokiami dalykai veda į aplinkos sudvasinimą, padeda pagrindus religijai. Atsiradęs skaičiaus, kaip apstrakčios sąvokos suvokimas ( analogijos tarp pvz. trijų medžių ir trijų žmonių atradimas), sugebėjimas ja operuoti padeda žmogui susiorentuoti laike ir erdvėje. Visa tai pastūmėja į mitinį pasaulio tvarkos aiškinimo atsiradimą, o tai jau pereinamasis koridorius į filosofiją.</w:t>
      </w:r>
    </w:p>
    <w:p>
      <w:pPr>
        <w:pStyle w:val="Normal"/>
        <w:widowControl/>
        <w:jc w:val="both"/>
        <w:rPr>
          <w:rFonts w:ascii="ImpressLT" w:hAnsi="ImpressLT" w:eastAsia="ImpressLT" w:cs="ImpressLT"/>
          <w:spacing w:val="8"/>
          <w:kern w:val="2"/>
          <w:position w:val="-6"/>
          <w:sz w:val="24"/>
          <w:szCs w:val="24"/>
          <w:lang w:val="lt-LT"/>
        </w:rPr>
      </w:pPr>
      <w:r>
        <w:rPr>
          <w:rFonts w:eastAsia="ImpressLT" w:cs="ImpressLT" w:ascii="ImpressLT" w:hAnsi="ImpressLT"/>
          <w:spacing w:val="8"/>
          <w:kern w:val="2"/>
          <w:position w:val="-6"/>
          <w:sz w:val="24"/>
          <w:szCs w:val="24"/>
          <w:lang w:val="lt-LT"/>
        </w:rPr>
        <w:t xml:space="preserve">Mitinis pasaulio aiškinimas - tai žmogiškosios patirties perkėlimas į paprastą sudvasintą pasakojimą, kuriuo bandoma paaiškinti tuo metu nesuprantamus dalykus. </w:t>
      </w:r>
    </w:p>
    <w:p>
      <w:pPr>
        <w:pStyle w:val="Normal"/>
        <w:widowControl/>
        <w:jc w:val="both"/>
        <w:rPr>
          <w:rFonts w:ascii="ImpressLT" w:hAnsi="ImpressLT" w:eastAsia="ImpressLT" w:cs="ImpressLT"/>
          <w:spacing w:val="8"/>
          <w:kern w:val="2"/>
          <w:position w:val="-6"/>
          <w:sz w:val="24"/>
          <w:szCs w:val="24"/>
          <w:lang w:val="lt-LT"/>
        </w:rPr>
      </w:pPr>
      <w:r>
        <w:rPr>
          <w:rFonts w:eastAsia="ImpressLT" w:cs="ImpressLT" w:ascii="ImpressLT" w:hAnsi="ImpressLT"/>
          <w:spacing w:val="8"/>
          <w:kern w:val="2"/>
          <w:position w:val="-6"/>
          <w:sz w:val="24"/>
          <w:szCs w:val="24"/>
          <w:lang w:val="lt-LT"/>
        </w:rPr>
        <w:t>Filosofijos gimtine laikytinas Graikų miestas Miletas ir jo VII – VI a. pr. Kr. mokykla. Graikai susidarė ir sąlygas ir prielaidas filosofijos gimimui. Pagrindinė sąlyga yra graikų demokratija ir miestų iškilimas (urbanizacija). Demokratija iškelia graiką kaip asmenį ( renkasi vertybes, sąmoningas atsakomybės prisiėmimas, savidrausmė ). Tiktai tokioje visuomenėje, kur asmeninė žmogaus vertė yra gyvenimo centre yra vyksta filosofavimas. Filosofija nekuriama visuomeniškai, ji vykdoma asmeniškai. Urbanizacija – tai lūžis graikų gyvenime.graikų miestai formavosi kaip centrai. Graikų visuomenė tapo atvira : bendros tradicijos, nauja pasaulėžiūra, mokslo išplitimas. Kiekvienas graikas galėjo laisvai šviestis, lavintis. Tradicinė graikų mitologija ir religija patenkino žmonių reikmes.</w:t>
      </w:r>
    </w:p>
    <w:p>
      <w:pPr>
        <w:pStyle w:val="Normal"/>
        <w:widowControl/>
        <w:jc w:val="both"/>
        <w:rPr>
          <w:rFonts w:ascii="ImpressLT" w:hAnsi="ImpressLT" w:eastAsia="ImpressLT" w:cs="ImpressLT"/>
          <w:b/>
          <w:b/>
          <w:bCs/>
          <w:i/>
          <w:i/>
          <w:iCs/>
          <w:spacing w:val="8"/>
          <w:kern w:val="2"/>
          <w:position w:val="-6"/>
          <w:sz w:val="24"/>
          <w:szCs w:val="24"/>
          <w:u w:val="single"/>
          <w:lang w:val="lt-LT"/>
        </w:rPr>
      </w:pPr>
      <w:r>
        <w:rPr>
          <w:rFonts w:eastAsia="ImpressLT" w:cs="ImpressLT" w:ascii="ImpressLT" w:hAnsi="ImpressLT"/>
          <w:b/>
          <w:bCs/>
          <w:i/>
          <w:iCs/>
          <w:spacing w:val="8"/>
          <w:kern w:val="2"/>
          <w:position w:val="-6"/>
          <w:sz w:val="24"/>
          <w:szCs w:val="24"/>
          <w:u w:val="single"/>
          <w:lang w:val="lt-LT"/>
        </w:rPr>
        <w:t>Mitai.</w:t>
      </w:r>
    </w:p>
    <w:p>
      <w:pPr>
        <w:pStyle w:val="Normal"/>
        <w:widowControl/>
        <w:jc w:val="both"/>
        <w:rPr/>
      </w:pPr>
      <w:r>
        <w:rPr>
          <w:rFonts w:eastAsia="ImpressLT" w:cs="ImpressLT" w:ascii="ImpressLT" w:hAnsi="ImpressLT"/>
          <w:spacing w:val="8"/>
          <w:kern w:val="2"/>
          <w:position w:val="-6"/>
          <w:sz w:val="24"/>
          <w:szCs w:val="24"/>
          <w:lang w:val="lt-LT"/>
        </w:rPr>
        <w:t xml:space="preserve">Mituose, ypač senųjų poemų ir sakmių, galime rasti filosofinio pobūdžio intarpų – </w:t>
      </w:r>
      <w:r>
        <w:rPr>
          <w:rFonts w:eastAsia="ImpressLT" w:cs="ImpressLT" w:ascii="ImpressLT" w:hAnsi="ImpressLT"/>
          <w:i/>
          <w:iCs/>
          <w:spacing w:val="8"/>
          <w:kern w:val="2"/>
          <w:position w:val="-6"/>
          <w:sz w:val="24"/>
          <w:szCs w:val="24"/>
          <w:lang w:val="lt-LT"/>
        </w:rPr>
        <w:t>filosotemų</w:t>
      </w:r>
      <w:r>
        <w:rPr>
          <w:rFonts w:eastAsia="ImpressLT" w:cs="ImpressLT" w:ascii="ImpressLT" w:hAnsi="ImpressLT"/>
          <w:spacing w:val="8"/>
          <w:kern w:val="2"/>
          <w:position w:val="-6"/>
          <w:sz w:val="24"/>
          <w:szCs w:val="24"/>
          <w:lang w:val="lt-LT"/>
        </w:rPr>
        <w:t xml:space="preserve"> (pasaulio atsiradimas, žmogaus sukūrimas ir etc.). Filosofija yra savotiškas mitų tęsinys. Jei mituose yra </w:t>
      </w:r>
      <w:r>
        <w:rPr>
          <w:rFonts w:eastAsia="ImpressLT" w:cs="ImpressLT" w:ascii="ImpressLT" w:hAnsi="ImpressLT"/>
          <w:i/>
          <w:iCs/>
          <w:spacing w:val="8"/>
          <w:kern w:val="2"/>
          <w:position w:val="-6"/>
          <w:sz w:val="24"/>
          <w:szCs w:val="24"/>
          <w:lang w:val="lt-LT"/>
        </w:rPr>
        <w:t>filosotemų</w:t>
      </w:r>
      <w:r>
        <w:rPr>
          <w:rFonts w:eastAsia="ImpressLT" w:cs="ImpressLT" w:ascii="ImpressLT" w:hAnsi="ImpressLT"/>
          <w:spacing w:val="8"/>
          <w:kern w:val="2"/>
          <w:position w:val="-6"/>
          <w:sz w:val="24"/>
          <w:szCs w:val="24"/>
          <w:lang w:val="lt-LT"/>
        </w:rPr>
        <w:t xml:space="preserve"> tai filosofijoje – </w:t>
      </w:r>
      <w:r>
        <w:rPr>
          <w:rFonts w:eastAsia="ImpressLT" w:cs="ImpressLT" w:ascii="ImpressLT" w:hAnsi="ImpressLT"/>
          <w:i/>
          <w:iCs/>
          <w:spacing w:val="8"/>
          <w:kern w:val="2"/>
          <w:position w:val="-6"/>
          <w:sz w:val="24"/>
          <w:szCs w:val="24"/>
          <w:lang w:val="lt-LT"/>
        </w:rPr>
        <w:t>mitologenių</w:t>
      </w:r>
      <w:r>
        <w:rPr>
          <w:rFonts w:eastAsia="ImpressLT" w:cs="ImpressLT" w:ascii="ImpressLT" w:hAnsi="ImpressLT"/>
          <w:spacing w:val="8"/>
          <w:kern w:val="2"/>
          <w:position w:val="-6"/>
          <w:sz w:val="24"/>
          <w:szCs w:val="24"/>
          <w:lang w:val="lt-LT"/>
        </w:rPr>
        <w:t>. “Dox’a” – tai nuomonė. Mitų tikrumo pagrindas yra protėvių nuomonė. “Logos” – tai žodis, tvarka. Logiškas šnekėjimas – atsakomybė išreikšti pasaulio tvarką. Dėsningumas ir žodiškumas. Žmogus pereina nuo doktograikiško iki loginio mąstymo. Žmogus sutvarkytas griežtai pagal kosmosą, visatos dėsnius. Žmogus = microcosmos.</w:t>
      </w:r>
    </w:p>
    <w:p>
      <w:pPr>
        <w:pStyle w:val="Normal"/>
        <w:widowControl/>
        <w:jc w:val="both"/>
        <w:rPr>
          <w:rFonts w:ascii="ImpressLT" w:hAnsi="ImpressLT" w:eastAsia="ImpressLT" w:cs="ImpressLT"/>
          <w:b/>
          <w:b/>
          <w:bCs/>
          <w:spacing w:val="8"/>
          <w:kern w:val="2"/>
          <w:position w:val="-6"/>
          <w:sz w:val="24"/>
          <w:szCs w:val="24"/>
          <w:u w:val="single"/>
          <w:lang w:val="lt-LT"/>
        </w:rPr>
      </w:pPr>
      <w:r>
        <w:rPr>
          <w:rFonts w:eastAsia="ImpressLT" w:cs="ImpressLT" w:ascii="ImpressLT" w:hAnsi="ImpressLT"/>
          <w:b/>
          <w:bCs/>
          <w:spacing w:val="8"/>
          <w:kern w:val="2"/>
          <w:position w:val="-6"/>
          <w:sz w:val="24"/>
          <w:szCs w:val="24"/>
          <w:u w:val="single"/>
          <w:lang w:val="lt-LT"/>
        </w:rPr>
        <w:t xml:space="preserve">Mitologinio mąstymo ypatumai : </w:t>
      </w:r>
    </w:p>
    <w:p>
      <w:pPr>
        <w:pStyle w:val="BodyText2"/>
        <w:widowControl/>
        <w:ind w:left="426" w:hanging="426"/>
        <w:rPr>
          <w:rFonts w:ascii="ImpressLT" w:hAnsi="ImpressLT" w:eastAsia="ImpressLT" w:cs="ImpressLT"/>
        </w:rPr>
      </w:pPr>
      <w:r>
        <w:rPr>
          <w:rFonts w:eastAsia="ImpressLT" w:cs="ImpressLT" w:ascii="ImpressLT" w:hAnsi="ImpressLT"/>
        </w:rPr>
        <w:t>***</w:t>
        <w:tab/>
        <w:t xml:space="preserve">antropomorfizmas – sužmoginimas, personifikacija (pvz. Prometėjas – ugnies Dievas). </w:t>
      </w:r>
    </w:p>
    <w:p>
      <w:pPr>
        <w:pStyle w:val="BodyText2"/>
        <w:widowControl/>
        <w:ind w:left="426" w:hanging="0"/>
        <w:rPr>
          <w:rFonts w:ascii="ImpressLT" w:hAnsi="ImpressLT" w:eastAsia="ImpressLT" w:cs="ImpressLT"/>
        </w:rPr>
      </w:pPr>
      <w:r>
        <w:rPr>
          <w:rFonts w:eastAsia="ImpressLT" w:cs="ImpressLT" w:ascii="ImpressLT" w:hAnsi="ImpressLT"/>
        </w:rPr>
        <w:t>Žmogus gamtoje mato save išdidintą.</w:t>
      </w:r>
    </w:p>
    <w:p>
      <w:pPr>
        <w:pStyle w:val="Normal"/>
        <w:widowControl/>
        <w:ind w:left="426" w:hanging="426"/>
        <w:jc w:val="both"/>
        <w:rPr>
          <w:rFonts w:ascii="ImpressLT" w:hAnsi="ImpressLT" w:eastAsia="ImpressLT" w:cs="ImpressLT"/>
          <w:spacing w:val="8"/>
          <w:kern w:val="2"/>
          <w:position w:val="-6"/>
          <w:sz w:val="24"/>
          <w:szCs w:val="24"/>
          <w:lang w:val="lt-LT"/>
        </w:rPr>
      </w:pPr>
      <w:r>
        <w:rPr>
          <w:rFonts w:eastAsia="ImpressLT" w:cs="ImpressLT" w:ascii="ImpressLT" w:hAnsi="ImpressLT"/>
          <w:spacing w:val="8"/>
          <w:kern w:val="2"/>
          <w:position w:val="-6"/>
          <w:sz w:val="24"/>
          <w:szCs w:val="24"/>
          <w:lang w:val="lt-LT"/>
        </w:rPr>
        <w:t>***</w:t>
        <w:tab/>
        <w:t>pasaulėvaizdyje pagrindiniai veikėjai Dievai.</w:t>
      </w:r>
    </w:p>
    <w:p>
      <w:pPr>
        <w:pStyle w:val="Normal"/>
        <w:widowControl/>
        <w:ind w:left="426" w:hanging="426"/>
        <w:jc w:val="both"/>
        <w:rPr>
          <w:rFonts w:ascii="ImpressLT" w:hAnsi="ImpressLT" w:eastAsia="ImpressLT" w:cs="ImpressLT"/>
          <w:spacing w:val="8"/>
          <w:kern w:val="2"/>
          <w:position w:val="-6"/>
          <w:sz w:val="24"/>
          <w:szCs w:val="24"/>
          <w:lang w:val="lt-LT"/>
        </w:rPr>
      </w:pPr>
      <w:r>
        <w:rPr>
          <w:rFonts w:eastAsia="ImpressLT" w:cs="ImpressLT" w:ascii="ImpressLT" w:hAnsi="ImpressLT"/>
          <w:spacing w:val="8"/>
          <w:kern w:val="2"/>
          <w:position w:val="-6"/>
          <w:sz w:val="24"/>
          <w:szCs w:val="24"/>
          <w:lang w:val="lt-LT"/>
        </w:rPr>
        <w:t xml:space="preserve">*** </w:t>
        <w:tab/>
        <w:t>analogija kaip principas.</w:t>
      </w:r>
    </w:p>
    <w:p>
      <w:pPr>
        <w:pStyle w:val="Normal"/>
        <w:widowControl/>
        <w:ind w:left="426" w:hanging="426"/>
        <w:jc w:val="both"/>
        <w:rPr>
          <w:rFonts w:ascii="ImpressLT" w:hAnsi="ImpressLT" w:eastAsia="ImpressLT" w:cs="ImpressLT"/>
          <w:spacing w:val="8"/>
          <w:kern w:val="2"/>
          <w:position w:val="-6"/>
          <w:sz w:val="24"/>
          <w:szCs w:val="24"/>
          <w:lang w:val="lt-LT"/>
        </w:rPr>
      </w:pPr>
      <w:r>
        <w:rPr>
          <w:rFonts w:eastAsia="ImpressLT" w:cs="ImpressLT" w:ascii="ImpressLT" w:hAnsi="ImpressLT"/>
          <w:spacing w:val="8"/>
          <w:kern w:val="2"/>
          <w:position w:val="-6"/>
          <w:sz w:val="24"/>
          <w:szCs w:val="24"/>
          <w:lang w:val="lt-LT"/>
        </w:rPr>
        <w:t xml:space="preserve">*** </w:t>
        <w:tab/>
        <w:t>mitologinis pasaulėvaizdis išdėstomas pasakojimo forma.</w:t>
      </w:r>
    </w:p>
    <w:p>
      <w:pPr>
        <w:pStyle w:val="Normal"/>
        <w:widowControl/>
        <w:ind w:left="426" w:hanging="426"/>
        <w:jc w:val="both"/>
        <w:rPr>
          <w:rFonts w:ascii="ImpressLT" w:hAnsi="ImpressLT" w:eastAsia="ImpressLT" w:cs="ImpressLT"/>
          <w:spacing w:val="8"/>
          <w:kern w:val="2"/>
          <w:position w:val="-6"/>
          <w:sz w:val="24"/>
          <w:szCs w:val="24"/>
          <w:lang w:val="lt-LT"/>
        </w:rPr>
      </w:pPr>
      <w:r>
        <w:rPr>
          <w:rFonts w:eastAsia="ImpressLT" w:cs="ImpressLT" w:ascii="ImpressLT" w:hAnsi="ImpressLT"/>
          <w:spacing w:val="8"/>
          <w:kern w:val="2"/>
          <w:position w:val="-6"/>
          <w:sz w:val="24"/>
          <w:szCs w:val="24"/>
          <w:lang w:val="lt-LT"/>
        </w:rPr>
        <w:t>***</w:t>
        <w:tab/>
        <w:t>viskas atskleidžiama metaforomis ir poetizmais.</w:t>
      </w:r>
    </w:p>
    <w:p>
      <w:pPr>
        <w:pStyle w:val="Normal"/>
        <w:widowControl/>
        <w:ind w:left="426" w:hanging="426"/>
        <w:jc w:val="both"/>
        <w:rPr>
          <w:rFonts w:ascii="ImpressLT" w:hAnsi="ImpressLT" w:eastAsia="ImpressLT" w:cs="ImpressLT"/>
          <w:spacing w:val="8"/>
          <w:kern w:val="2"/>
          <w:position w:val="-6"/>
          <w:sz w:val="24"/>
          <w:szCs w:val="24"/>
          <w:lang w:val="lt-LT"/>
        </w:rPr>
      </w:pPr>
      <w:r>
        <w:rPr>
          <w:rFonts w:eastAsia="ImpressLT" w:cs="ImpressLT" w:ascii="ImpressLT" w:hAnsi="ImpressLT"/>
          <w:spacing w:val="8"/>
          <w:kern w:val="2"/>
          <w:position w:val="-6"/>
          <w:sz w:val="24"/>
          <w:szCs w:val="24"/>
          <w:lang w:val="lt-LT"/>
        </w:rPr>
        <w:t>***</w:t>
        <w:tab/>
        <w:t>mitų tikrumas grindžiamas tradicija ir autoritetu.</w:t>
      </w:r>
    </w:p>
    <w:p>
      <w:pPr>
        <w:pStyle w:val="Normal"/>
        <w:widowControl/>
        <w:jc w:val="both"/>
        <w:rPr>
          <w:rFonts w:ascii="ImpressLT" w:hAnsi="ImpressLT" w:eastAsia="ImpressLT" w:cs="ImpressLT"/>
          <w:spacing w:val="8"/>
          <w:kern w:val="2"/>
          <w:position w:val="-6"/>
          <w:sz w:val="24"/>
          <w:szCs w:val="24"/>
          <w:lang w:val="lt-LT"/>
        </w:rPr>
      </w:pPr>
      <w:r>
        <w:rPr>
          <w:rFonts w:eastAsia="ImpressLT" w:cs="ImpressLT" w:ascii="ImpressLT" w:hAnsi="ImpressLT"/>
          <w:b/>
          <w:bCs/>
          <w:spacing w:val="8"/>
          <w:kern w:val="2"/>
          <w:position w:val="-6"/>
          <w:sz w:val="24"/>
          <w:szCs w:val="24"/>
          <w:u w:val="single"/>
          <w:lang w:val="lt-LT"/>
        </w:rPr>
        <w:t>F</w:t>
      </w:r>
      <w:r>
        <w:rPr>
          <w:rFonts w:eastAsia="ImpressLT" w:cs="ImpressLT" w:ascii="ImpressLT" w:hAnsi="ImpressLT"/>
          <w:b/>
          <w:bCs/>
          <w:spacing w:val="8"/>
          <w:kern w:val="2"/>
          <w:position w:val="-6"/>
          <w:sz w:val="24"/>
          <w:szCs w:val="24"/>
          <w:u w:val="single"/>
          <w:lang w:val="lt-LT"/>
        </w:rPr>
        <w:t>ilosofinio mąstymo ypatumai:</w:t>
      </w:r>
    </w:p>
    <w:p>
      <w:pPr>
        <w:pStyle w:val="Normal"/>
        <w:widowControl/>
        <w:ind w:left="426" w:hanging="426"/>
        <w:jc w:val="both"/>
        <w:rPr>
          <w:rFonts w:ascii="ImpressLT" w:hAnsi="ImpressLT" w:eastAsia="ImpressLT" w:cs="ImpressLT"/>
          <w:spacing w:val="8"/>
          <w:kern w:val="2"/>
          <w:position w:val="-6"/>
          <w:sz w:val="24"/>
          <w:szCs w:val="24"/>
          <w:lang w:val="lt-LT"/>
        </w:rPr>
      </w:pPr>
      <w:r>
        <w:rPr>
          <w:rFonts w:eastAsia="ImpressLT" w:cs="ImpressLT" w:ascii="ImpressLT" w:hAnsi="ImpressLT"/>
          <w:spacing w:val="8"/>
          <w:kern w:val="2"/>
          <w:position w:val="-6"/>
          <w:sz w:val="24"/>
          <w:szCs w:val="24"/>
          <w:lang w:val="lt-LT"/>
        </w:rPr>
        <w:t>***</w:t>
        <w:tab/>
        <w:t>Dievus, pusdievius ir herojus keičia gamtos jėgos ir stichijos.</w:t>
      </w:r>
    </w:p>
    <w:p>
      <w:pPr>
        <w:pStyle w:val="Normal"/>
        <w:widowControl/>
        <w:ind w:left="426" w:hanging="426"/>
        <w:jc w:val="both"/>
        <w:rPr>
          <w:rFonts w:ascii="ImpressLT" w:hAnsi="ImpressLT" w:eastAsia="ImpressLT" w:cs="ImpressLT"/>
          <w:spacing w:val="8"/>
          <w:kern w:val="2"/>
          <w:position w:val="-6"/>
          <w:sz w:val="24"/>
          <w:szCs w:val="24"/>
          <w:lang w:val="lt-LT"/>
        </w:rPr>
      </w:pPr>
      <w:r>
        <w:rPr>
          <w:rFonts w:eastAsia="ImpressLT" w:cs="ImpressLT" w:ascii="ImpressLT" w:hAnsi="ImpressLT"/>
          <w:spacing w:val="8"/>
          <w:kern w:val="2"/>
          <w:position w:val="-6"/>
          <w:sz w:val="24"/>
          <w:szCs w:val="24"/>
          <w:lang w:val="lt-LT"/>
        </w:rPr>
        <w:t>***</w:t>
        <w:tab/>
        <w:t>griežtai vartojamos sąvokos: archė, logos, atomas, stichija ir etc.</w:t>
      </w:r>
    </w:p>
    <w:p>
      <w:pPr>
        <w:pStyle w:val="TextBodyIndent"/>
        <w:widowControl/>
        <w:rPr>
          <w:sz w:val="24"/>
          <w:szCs w:val="24"/>
          <w:lang w:val="lt-LT"/>
        </w:rPr>
      </w:pPr>
      <w:r>
        <w:rPr>
          <w:sz w:val="24"/>
          <w:szCs w:val="24"/>
          <w:lang w:val="lt-LT"/>
        </w:rPr>
        <w:t>***</w:t>
        <w:tab/>
        <w:t>pasakojimas pakeičiamas teorija – logais, taisyklėmis ir principais, apjungtais tarpusavy sąvokų sistema.</w:t>
      </w:r>
    </w:p>
    <w:p>
      <w:pPr>
        <w:pStyle w:val="TextBodyIndent"/>
        <w:widowControl/>
        <w:rPr>
          <w:sz w:val="24"/>
          <w:szCs w:val="24"/>
          <w:lang w:val="lt-LT"/>
        </w:rPr>
      </w:pPr>
      <w:r>
        <w:rPr>
          <w:sz w:val="24"/>
          <w:szCs w:val="24"/>
          <w:lang w:val="lt-LT"/>
        </w:rPr>
        <w:t>***</w:t>
        <w:tab/>
        <w:t>tikrumas grindžiamas ne teoriškai, o įrodymais ir argumentais.</w:t>
      </w:r>
    </w:p>
    <w:p>
      <w:pPr>
        <w:pStyle w:val="Normal"/>
        <w:widowControl/>
        <w:jc w:val="both"/>
        <w:rPr>
          <w:rFonts w:ascii="ImpressLT" w:hAnsi="ImpressLT" w:eastAsia="ImpressLT" w:cs="ImpressLT"/>
          <w:spacing w:val="8"/>
          <w:kern w:val="2"/>
          <w:position w:val="-6"/>
          <w:sz w:val="24"/>
          <w:szCs w:val="24"/>
          <w:lang w:val="lt-LT"/>
        </w:rPr>
      </w:pPr>
      <w:r>
        <w:rPr>
          <w:rFonts w:eastAsia="ImpressLT" w:cs="ImpressLT" w:ascii="ImpressLT" w:hAnsi="ImpressLT"/>
          <w:spacing w:val="8"/>
          <w:kern w:val="2"/>
          <w:position w:val="-6"/>
          <w:sz w:val="24"/>
          <w:szCs w:val="24"/>
          <w:lang w:val="lt-LT"/>
        </w:rPr>
      </w:r>
    </w:p>
    <w:p>
      <w:pPr>
        <w:pStyle w:val="Heading"/>
        <w:widowControl/>
        <w:rPr>
          <w:rFonts w:ascii="ImpressLT" w:hAnsi="ImpressLT" w:eastAsia="ImpressLT" w:cs="ImpressLT"/>
          <w:sz w:val="24"/>
          <w:szCs w:val="24"/>
        </w:rPr>
      </w:pPr>
      <w:r>
        <w:rPr>
          <w:rFonts w:eastAsia="ImpressLT" w:cs="ImpressLT" w:ascii="ImpressLT" w:hAnsi="ImpressLT"/>
          <w:sz w:val="24"/>
          <w:szCs w:val="24"/>
        </w:rPr>
        <w:t>5 Bilietas</w:t>
      </w:r>
    </w:p>
    <w:p>
      <w:pPr>
        <w:pStyle w:val="Normal"/>
        <w:widowControl/>
        <w:jc w:val="center"/>
        <w:rPr>
          <w:rFonts w:ascii="ImpressLT" w:hAnsi="ImpressLT" w:eastAsia="ImpressLT" w:cs="ImpressLT"/>
          <w:sz w:val="24"/>
          <w:szCs w:val="24"/>
          <w:lang w:val="lt-LT"/>
        </w:rPr>
      </w:pPr>
      <w:r>
        <w:rPr>
          <w:rFonts w:eastAsia="ImpressLT" w:cs="ImpressLT" w:ascii="ImpressLT" w:hAnsi="ImpressLT"/>
          <w:sz w:val="24"/>
          <w:szCs w:val="24"/>
          <w:lang w:val="lt-LT"/>
        </w:rPr>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Filosofujai tenka nemažas vaidmuo žmogaus gyvenime, būtent filosofija eina pareigą, esminiu būdu surištą su aukštesne jo prigimties puse. Nerimstanti žmogaus dvasia, žvelgdama į save ir pasaulį, nesiliauja kėlusi sau klausymus: kodėl, iš ko, kaip, kam ? Bet kadangi žmogaus dvasia nepakenčia tuštumos, kiekvienas žmogus sulig savo jėgomis ir gabumais susiranda geresnių ar blogesnių atsakų į minėtuosius klausymus ir tokiu būdu gaminasi savąją filosofiją.</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Trumpai betariant, žmogus iš prigimties yra filosofas. Iš čia jau galima numanyti, kokią reikšmę gali turėti filosofinė kultūra žmogaus gyvenimui. Jei filosofija kelia į aukščiausią sąmoningumo laipsnį žmogaus proto pareigas, tai ašku, jog nuo jos pareina, taip ar šiaip, žmogaus nusistatymas gyvenime.</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Neįsileidžiant net į žmogaus laisvės problemą, pigu pastebėti, jog aukščiausias sąmoningumo laipsnis suteikia žmogui didžiausios laisvės požymį. “Pažink tiesą, - dažnai girdime.- ir tiesa padarys jus laisvus”. Filosofija, kuri iš pareigos tarnauja tiesai, padaro žmogų laisvesnį, ir tai vienas didžiausių jos nuopelnų žmogaus gyvenime.</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Kad taip iš tikro yra, lengva įsitikinti pažvelgus į žmonijos istoriją. Čia matome, jog beveik nėra buvę žymesnių kultūringų judesių, kurie nebuvo surišti su smarkesniu filosofinės minties krutėjimu. Pažangos laimėjimai paprastai buvo vykdomi vardan idėjų, kuriios, taip ar šiaip, sudarydavo organines naujos filosofinės pasaulėžiūros dalis. Ir juo laisvesnės buvo šitos idėjos nuo konservatingos gyvenimo prievartos, juo gilersnę pervartą jos vykdydavo pačiam gyvenime.</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Šis dėsnis turi reikšmę tiek atskiro žmogaus, tiek ir visuomenės gyvenime: naujai filosofų pagamintos idėjos palengvėl praplinta miniose ir veikia jų dorinį nusistatymą. Reik, deje, prie šios progos pridurti, jog pigios filosofinės idėjos lengviau praplinta tarp žmonių, nekaip mokslingai nudirbta filosofinė sistema, nes filosofinės atotraukos viršūnės beveik neprieinamos žmonėms, neturimtiems tam tikro pasiruošimo. Bet tai ne tiek filosofijos, kiek žmonių netobulumas. (filosfijos reikšmė žmogui : pagal Biržį)</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Filosofija, aiškindama būties pagrindus, žmogaus santykį su pasauliu ir pačiu savimi, formuoja tuo pat metu ir bendrą požiūrį į pasaulį ir žmogaus vietą jame. Teorinė filosofija sprendžia pasaulio prigimties – materialios ar dvasinės – problemą, o tai, be abejo, yra vienas svarbiausių pasaulėžiūros klausymų. Praktinė filosofija, konkrečiai etika ir politinė filosofija, siekia nustatyti bendrus elgsenos principus, o juk poelgiai kaip tik ir išryškina žmonių pasaulėžiūrą (žmonės gali išvis nežinoti, kas yra pasaulėžiūra, bet iš jų elgsenos galima spręsti, kokia ji yra). Filosofija daro didžiulį poveikį žmonių įsitikinimams, idealams, vertybinei orientacijai.</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Daugybė filosofijos gvildenamų problemų yra labai reikšmingos pasaulėžiūrai, todėl kai kurie mąstytojai iš esmės tapatina filosofiją ir pasaulėžiūrą. Su tokia nuomuone negalima sutikti. Visų pirma pasaulėžiūra yra masinės, socialinės psichologijos reiškinys – žmonių įsitikinimai, kurių apraiškos yra jų poelgiai, o filosofija yra teorinis darinys – ją sudaro įvairios teorinės doktrinos ir koncepcijos, dėstomos visų pirma knygose ir straipsniuose.</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Trumpai tariant, filosofijos tapatinimas su pasaulėžiūra yra klaida. Bet ne mažesnė klaida būtų ir jos reikšmės pasaulėžiūrai neįvertinimas. Įvairiais būdais patekusios į žmonių sąmonę, filosofinės idėjos daro didelį poveikį jų pasaulėžiūrinei orientacijai, kartu didesniu ar mažesniu mastu veikia epochos kultūrą.</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t xml:space="preserve">  </w:t>
      </w:r>
      <w:r>
        <w:rPr>
          <w:rFonts w:eastAsia="ImpressLT" w:cs="ImpressLT" w:ascii="ImpressLT" w:hAnsi="ImpressLT"/>
          <w:sz w:val="24"/>
          <w:szCs w:val="24"/>
          <w:lang w:val="lt-LT"/>
        </w:rPr>
        <w:t>Taigi filosofija yra ne viena iš daugelio kultūros apraiškų, o veikiau jos šerdis. Ji daro įtaką kultūros formoms ne tik per pasaulėžiūrą, bet ir veikdama jas tiesiogiai. Filosofinės idėjos persmelkia visą mūsų kultūrą ir visą mūsų gyvenimą. Jos nemažu mastu lemia, ką mes manome apie pasaulį ir mus pačius. Kritiškai analizuodama mūsų mintyjimo ir kūrybos prielaidas bei priemones, ir keldama naujas idėjas, vertybes ir tikslus, filosofija negali nedaryti poveikio žmonių veiklos būdams ir rezultatams. Filosofinės idėjos, pagavusios mases, ne tik keičia jų požiūrį į pasaulį, bet gali turėti lemtingos įtakos radikaliam jo pertvarkymui.</w:t>
      </w:r>
    </w:p>
    <w:p>
      <w:pPr>
        <w:pStyle w:val="Normal"/>
        <w:widowControl/>
        <w:rPr>
          <w:rFonts w:ascii="ImpressLT" w:hAnsi="ImpressLT" w:eastAsia="ImpressLT" w:cs="ImpressLT"/>
          <w:sz w:val="24"/>
          <w:szCs w:val="24"/>
          <w:lang w:val="lt-LT"/>
        </w:rPr>
      </w:pPr>
      <w:r>
        <w:rPr>
          <w:rFonts w:eastAsia="ImpressLT" w:cs="ImpressLT" w:ascii="ImpressLT" w:hAnsi="ImpressLT"/>
          <w:sz w:val="24"/>
          <w:szCs w:val="24"/>
          <w:lang w:val="lt-L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ityLT">
    <w:charset w:val="01"/>
    <w:family w:val="swiss"/>
    <w:pitch w:val="default"/>
  </w:font>
  <w:font w:name="Arial">
    <w:charset w:val="01"/>
    <w:family w:val="swiss"/>
    <w:pitch w:val="variable"/>
  </w:font>
  <w:font w:name="ImpressLT">
    <w:charset w:val="01"/>
    <w:family w:val="script"/>
    <w:pitch w:val="default"/>
  </w:font>
  <w:font w:name="Times New Roman">
    <w:charset w:val="01"/>
    <w:family w:val="roman"/>
    <w:pitch w:val="variable"/>
  </w:font>
  <w:font w:name="Math 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
      <w:lvlJc w:val="left"/>
      <w:pPr>
        <w:tabs>
          <w:tab w:val="num" w:pos="3360"/>
        </w:tabs>
        <w:ind w:left="3360" w:hanging="3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ityLT" w:hAnsi="UniversityLT" w:eastAsia="UniversityLT" w:cs="UniversityLT"/>
      <w:color w:val="auto"/>
      <w:sz w:val="20"/>
      <w:szCs w:val="20"/>
      <w:lang w:val="en-AU" w:eastAsia="zh-CN" w:bidi="hi-IN"/>
    </w:rPr>
  </w:style>
  <w:style w:type="paragraph" w:styleId="Heading1">
    <w:name w:val="Heading 1"/>
    <w:basedOn w:val="Normal"/>
    <w:next w:val="Normal"/>
    <w:qFormat/>
    <w:pPr>
      <w:keepNext w:val="true"/>
      <w:numPr>
        <w:ilvl w:val="0"/>
        <w:numId w:val="1"/>
      </w:numPr>
      <w:ind w:right="-574" w:hanging="851"/>
      <w:jc w:val="both"/>
      <w:outlineLvl w:val="0"/>
    </w:pPr>
    <w:rPr>
      <w:rFonts w:ascii="Arial" w:hAnsi="Arial" w:eastAsia="Arial" w:cs="Arial"/>
      <w:b/>
      <w:bCs/>
      <w:lang w:val="lt-LT"/>
    </w:rPr>
  </w:style>
  <w:style w:type="paragraph" w:styleId="Heading2">
    <w:name w:val="Heading 2"/>
    <w:basedOn w:val="Normal"/>
    <w:next w:val="Normal"/>
    <w:qFormat/>
    <w:pPr>
      <w:keepNext w:val="true"/>
      <w:numPr>
        <w:ilvl w:val="1"/>
        <w:numId w:val="1"/>
      </w:numPr>
      <w:outlineLvl w:val="1"/>
    </w:pPr>
    <w:rPr>
      <w:rFonts w:ascii="ImpressLT" w:hAnsi="ImpressLT" w:eastAsia="ImpressLT" w:cs="ImpressLT"/>
      <w:i/>
      <w:iCs/>
      <w:sz w:val="6"/>
      <w:szCs w:val="6"/>
      <w:lang w:val="lt-L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eastAsia="Times New Roman" w:cs="Times New Roman"/>
      <w:b/>
      <w:bCs/>
      <w:sz w:val="28"/>
      <w:szCs w:val="28"/>
      <w:lang w:val="lt-LT"/>
    </w:rPr>
  </w:style>
  <w:style w:type="paragraph" w:styleId="TextBody">
    <w:name w:val="Body Text"/>
    <w:basedOn w:val="Normal"/>
    <w:pPr>
      <w:jc w:val="both"/>
    </w:pPr>
    <w:rPr>
      <w:rFonts w:ascii="Times New Roman" w:hAnsi="Times New Roman" w:eastAsia="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eastAsia="Times New Roman" w:cs="Times New Roman"/>
      <w:sz w:val="24"/>
      <w:szCs w:val="24"/>
      <w:lang w:val="lt-LT"/>
    </w:rPr>
  </w:style>
  <w:style w:type="paragraph" w:styleId="BodyText3">
    <w:name w:val="Body Text 3"/>
    <w:basedOn w:val="Normal"/>
    <w:qFormat/>
    <w:pPr>
      <w:jc w:val="both"/>
    </w:pPr>
    <w:rPr>
      <w:rFonts w:ascii="Arial" w:hAnsi="Arial" w:eastAsia="Arial" w:cs="Arial"/>
      <w:sz w:val="16"/>
      <w:szCs w:val="16"/>
      <w:lang w:val="lt-LT"/>
    </w:rPr>
  </w:style>
  <w:style w:type="paragraph" w:styleId="TextBodyIndent">
    <w:name w:val="Body Text Indent"/>
    <w:basedOn w:val="Normal"/>
    <w:pPr>
      <w:ind w:left="426" w:hanging="426"/>
      <w:jc w:val="both"/>
    </w:pPr>
    <w:rPr>
      <w:rFonts w:ascii="ImpressLT" w:hAnsi="ImpressLT" w:eastAsia="ImpressLT" w:cs="ImpressLT"/>
      <w:spacing w:val="8"/>
      <w:kern w:val="2"/>
      <w:sz w:val="18"/>
      <w:szCs w:val="18"/>
      <w:vertAlign w:val="subscri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7:08:00Z</dcterms:created>
  <dc:creator>darius brazionis</dc:creator>
  <dc:description/>
  <dc:language>en-US</dc:language>
  <cp:lastModifiedBy>emilis</cp:lastModifiedBy>
  <dcterms:modified xsi:type="dcterms:W3CDTF">1999-08-18T05:39:00Z</dcterms:modified>
  <cp:revision>2</cp:revision>
  <dc:subject/>
  <dc:title>Šie bilietai buvo padaryti radioelektronikų</dc:title>
</cp:coreProperties>
</file>