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85" w:hanging="0"/>
        <w:jc w:val="right"/>
        <w:rPr>
          <w:rFonts w:ascii="Belwe U" w:hAnsi="Belwe U" w:cs="Belwe U"/>
          <w:sz w:val="32"/>
        </w:rPr>
      </w:pPr>
      <w:r>
        <w:rPr>
          <w:rFonts w:cs="Belwe U" w:ascii="Belwe U" w:hAnsi="Belwe U"/>
          <w:sz w:val="32"/>
        </w:rPr>
        <w:t>Trakų Vytauto Didžiojo gimnazijos</w:t>
      </w:r>
    </w:p>
    <w:p>
      <w:pPr>
        <w:pStyle w:val="Normal"/>
        <w:jc w:val="right"/>
        <w:rPr/>
      </w:pPr>
      <w:r>
        <w:rPr>
          <w:rFonts w:cs="Belwe U" w:ascii="Belwe U" w:hAnsi="Belwe U"/>
          <w:sz w:val="32"/>
        </w:rPr>
        <w:t>VIII</w:t>
      </w:r>
      <w:r>
        <w:rPr>
          <w:rFonts w:cs="Belwe U" w:ascii="Belwe U" w:hAnsi="Belwe U"/>
          <w:sz w:val="32"/>
          <w:vertAlign w:val="superscript"/>
        </w:rPr>
        <w:t>b</w:t>
      </w:r>
      <w:r>
        <w:rPr>
          <w:rFonts w:cs="Belwe U" w:ascii="Belwe U" w:hAnsi="Belwe U"/>
          <w:sz w:val="32"/>
        </w:rPr>
        <w:t xml:space="preserve"> klasės moksleivio</w:t>
      </w:r>
    </w:p>
    <w:p>
      <w:pPr>
        <w:pStyle w:val="Normal"/>
        <w:jc w:val="right"/>
        <w:rPr>
          <w:rFonts w:ascii="Belwe U" w:hAnsi="Belwe U" w:cs="Belwe U"/>
          <w:sz w:val="32"/>
        </w:rPr>
      </w:pPr>
      <w:r>
        <w:rPr>
          <w:rFonts w:cs="Belwe U" w:ascii="Belwe U" w:hAnsi="Belwe U"/>
          <w:sz w:val="32"/>
        </w:rPr>
        <w:t>Manto Repšio</w:t>
      </w:r>
    </w:p>
    <w:p>
      <w:pPr>
        <w:pStyle w:val="Normal"/>
        <w:jc w:val="right"/>
        <w:rPr>
          <w:rFonts w:ascii="Belwe U" w:hAnsi="Belwe U" w:cs="Belwe U"/>
          <w:sz w:val="32"/>
        </w:rPr>
      </w:pPr>
      <w:r>
        <w:rPr>
          <w:rFonts w:cs="Belwe U" w:ascii="Belwe U" w:hAnsi="Belwe U"/>
          <w:sz w:val="32"/>
        </w:rPr>
        <w:t>Biologijos kursinis darbas</w: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lang w:val="en-US"/>
        </w:rPr>
      </w:pPr>
      <w:r>
        <w:rPr>
          <w:rFonts w:cs="Belwe U" w:ascii="Belwe U" w:hAnsi="Belwe U"/>
          <w:sz w:val="32"/>
          <w:lang w:val="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00965</wp:posOffset>
                </wp:positionV>
                <wp:extent cx="5029200" cy="1113790"/>
                <wp:effectExtent l="6350" t="66040" r="95250" b="0"/>
                <wp:wrapNone/>
                <wp:docPr id="1" name=""/>
                <a:graphic xmlns:a="http://schemas.openxmlformats.org/drawingml/2006/main">
                  <a:graphicData uri="http://schemas.microsoft.com/office/word/2010/wordprocessingShape">
                    <wps:wsp>
                      <wps:cNvSpPr txBox="1"/>
                      <wps:spPr>
                        <a:xfrm>
                          <a:off x="0" y="0"/>
                          <a:ext cx="5029200" cy="11138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ddebcf" stroked="t" o:allowincell="f" style="position:absolute;margin-left:10.8pt;margin-top:7.95pt;width:395.95pt;height:87.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v:textbox>
                <v:path textpathok="t"/>
                <v:textpath on="t" fitshape="t" string="Paukščių migravimas" style="font-family:&quot;Impact&quot;;font-size:12pt"/>
                <v:fill o:detectmouseclick="t" color2="#156b13"/>
                <v:stroke color="#000099" weight="12600" joinstyle="miter" endcap="flat"/>
                <v:shadow on="t" obscured="f" color="#000099"/>
                <w10:wrap type="none"/>
              </v:rect>
            </w:pict>
          </mc:Fallback>
        </mc:AlternateConten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object w:dxaOrig="6853" w:dyaOrig="6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3.15pt;width:342.65pt;height:330.2pt;mso-wrap-distance-left:9.05pt;mso-wrap-distance-right:9.05pt;mso-position-horizontal-relative:text;mso-position-vertical-relative:text" filled="f" o:ole="">
            <v:imagedata r:id="rId3" o:title=""/>
            <w10:wrap type="topAndBottom"/>
          </v:shape>
          <o:OLEObject Type="Embed" ProgID="" ShapeID="ole_rId2" DrawAspect="Content" ObjectID="_1465394704" r:id="rId2"/>
        </w:objec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pPr>
      <w:r>
        <w:rPr>
          <w:rFonts w:cs="Belwe U" w:ascii="Belwe U" w:hAnsi="Belwe U"/>
          <w:sz w:val="32"/>
        </w:rPr>
        <w:t xml:space="preserve">Mokytoja: </w:t>
      </w:r>
      <w:r>
        <w:rPr>
          <w:rFonts w:cs="Belwe U" w:ascii="Belwe U" w:hAnsi="Belwe U"/>
          <w:i/>
          <w:sz w:val="32"/>
        </w:rPr>
        <w:t>Urbonavičienė</w:t>
      </w:r>
    </w:p>
    <w:p>
      <w:pPr>
        <w:pStyle w:val="Normal"/>
        <w:rPr>
          <w:rFonts w:ascii="Belwe U" w:hAnsi="Belwe U" w:cs="Belwe U"/>
          <w:sz w:val="32"/>
        </w:rPr>
      </w:pPr>
      <w:r>
        <w:rPr>
          <w:rFonts w:cs="Belwe U" w:ascii="Belwe U" w:hAnsi="Belwe U"/>
          <w:sz w:val="32"/>
        </w:rPr>
        <w:t>1999 02 21</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0" simplePos="0" locked="0" layoutInCell="0" allowOverlap="1" relativeHeight="11">
                <wp:simplePos x="0" y="0"/>
                <wp:positionH relativeFrom="column">
                  <wp:posOffset>777240</wp:posOffset>
                </wp:positionH>
                <wp:positionV relativeFrom="paragraph">
                  <wp:posOffset>457200</wp:posOffset>
                </wp:positionV>
                <wp:extent cx="4389120" cy="831215"/>
                <wp:effectExtent l="50165" t="694055" r="0" b="480695"/>
                <wp:wrapNone/>
                <wp:docPr id="2" name=""/>
                <a:graphic xmlns:a="http://schemas.openxmlformats.org/drawingml/2006/main">
                  <a:graphicData uri="http://schemas.microsoft.com/office/word/2010/wordprocessingShape">
                    <wps:wsp>
                      <wps:cNvSpPr txBox="1"/>
                      <wps:spPr>
                        <a:xfrm>
                          <a:off x="0" y="0"/>
                          <a:ext cx="4389120" cy="831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Turiny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61.2pt;margin-top:36pt;width:345.55pt;height:65.4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Turinys</w:t>
                      </w:r>
                    </w:p>
                  </w:txbxContent>
                </v:textbox>
                <v:path textpathok="t"/>
                <v:textpath on="t" fitshape="t" string="Turinys" style="font-family:&quot;Impact&quot;;font-size:12pt"/>
                <v:fill o:detectmouseclick="t"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629"/>
        <w:gridCol w:w="1893"/>
      </w:tblGrid>
      <w:tr>
        <w:trPr/>
        <w:tc>
          <w:tcPr>
            <w:tcW w:w="6629" w:type="dxa"/>
            <w:tcBorders/>
          </w:tcPr>
          <w:p>
            <w:pPr>
              <w:pStyle w:val="TextBody"/>
              <w:spacing w:lineRule="auto" w:line="360"/>
              <w:rPr>
                <w:sz w:val="32"/>
              </w:rPr>
            </w:pPr>
            <w:r>
              <w:rPr>
                <w:sz w:val="32"/>
              </w:rPr>
              <w:t>Truputis paukščių migracijos  tyrimo istorijos.</w:t>
            </w:r>
          </w:p>
          <w:p>
            <w:pPr>
              <w:pStyle w:val="Normal"/>
              <w:spacing w:lineRule="auto" w:line="360"/>
              <w:rPr>
                <w:b/>
                <w:b/>
                <w:sz w:val="32"/>
                <w:lang w:val="en-US"/>
              </w:rPr>
            </w:pPr>
            <w:r>
              <w:rPr>
                <w:b/>
                <w:sz w:val="32"/>
                <w:lang w:val="en-US"/>
              </w:rPr>
              <w:t>Migravimo priežastys…………………………..</w:t>
            </w:r>
          </w:p>
          <w:p>
            <w:pPr>
              <w:pStyle w:val="Normal"/>
              <w:spacing w:lineRule="auto" w:line="360"/>
              <w:rPr>
                <w:b/>
                <w:b/>
                <w:sz w:val="32"/>
                <w:lang w:val="en-US"/>
              </w:rPr>
            </w:pPr>
            <w:r>
              <w:rPr>
                <w:b/>
                <w:sz w:val="32"/>
                <w:lang w:val="en-US"/>
              </w:rPr>
              <w:t>Migravimo svarba paukščiams………………...</w:t>
            </w:r>
          </w:p>
          <w:p>
            <w:pPr>
              <w:pStyle w:val="Normal"/>
              <w:spacing w:lineRule="auto" w:line="360"/>
              <w:rPr>
                <w:b/>
                <w:b/>
                <w:sz w:val="32"/>
                <w:lang w:val="en-US"/>
              </w:rPr>
            </w:pPr>
            <w:r>
              <w:rPr>
                <w:b/>
                <w:sz w:val="32"/>
                <w:lang w:val="en-US"/>
              </w:rPr>
              <w:t>Ar visi paukščiai migruoja?……………………</w:t>
            </w:r>
          </w:p>
          <w:p>
            <w:pPr>
              <w:pStyle w:val="Normal"/>
              <w:spacing w:lineRule="auto" w:line="360"/>
              <w:rPr/>
            </w:pPr>
            <w:r>
              <w:rPr>
                <w:b/>
                <w:sz w:val="32"/>
              </w:rPr>
              <w:t>A</w:t>
            </w:r>
            <w:r>
              <w:rPr>
                <w:b/>
                <w:sz w:val="32"/>
                <w:lang w:val="lt-LT"/>
              </w:rPr>
              <w:t>r  mi</w:t>
            </w:r>
            <w:r>
              <w:rPr>
                <w:b/>
                <w:sz w:val="32"/>
              </w:rPr>
              <w:t>gravimas paveldimas?…………………..</w:t>
            </w:r>
          </w:p>
          <w:p>
            <w:pPr>
              <w:pStyle w:val="Normal"/>
              <w:spacing w:lineRule="auto" w:line="360"/>
              <w:rPr>
                <w:sz w:val="32"/>
              </w:rPr>
            </w:pPr>
            <w:r>
              <w:rPr>
                <w:b/>
                <w:sz w:val="32"/>
              </w:rPr>
              <w:t>Naudota literatūra………………………………</w:t>
            </w:r>
          </w:p>
        </w:tc>
        <w:tc>
          <w:tcPr>
            <w:tcW w:w="1893" w:type="dxa"/>
            <w:tcBorders/>
          </w:tcPr>
          <w:p>
            <w:pPr>
              <w:pStyle w:val="Normal"/>
              <w:spacing w:lineRule="auto" w:line="360"/>
              <w:rPr>
                <w:b/>
                <w:b/>
                <w:sz w:val="32"/>
              </w:rPr>
            </w:pPr>
            <w:r>
              <w:rPr>
                <w:b/>
                <w:sz w:val="32"/>
              </w:rPr>
              <w:t>.…………1</w:t>
            </w:r>
          </w:p>
          <w:p>
            <w:pPr>
              <w:pStyle w:val="Normal"/>
              <w:spacing w:lineRule="auto" w:line="360"/>
              <w:rPr>
                <w:b/>
                <w:b/>
                <w:sz w:val="32"/>
              </w:rPr>
            </w:pPr>
            <w:r>
              <w:rPr>
                <w:b/>
                <w:sz w:val="32"/>
              </w:rPr>
              <w:t>…………</w:t>
            </w:r>
            <w:r>
              <w:rPr>
                <w:b/>
                <w:sz w:val="32"/>
              </w:rPr>
              <w:t>.3</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6</w:t>
            </w:r>
          </w:p>
          <w:p>
            <w:pPr>
              <w:pStyle w:val="Normal"/>
              <w:spacing w:lineRule="auto" w:line="360"/>
              <w:rPr>
                <w:sz w:val="32"/>
              </w:rPr>
            </w:pPr>
            <w:r>
              <w:rPr>
                <w:b/>
                <w:sz w:val="32"/>
              </w:rPr>
              <w:t>…………</w:t>
            </w:r>
            <w:r>
              <w:rPr>
                <w:b/>
                <w:sz w:val="32"/>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Truputis paukščių migracijos  tyrimo istorijos.</w:t>
      </w:r>
      <w:r>
        <w:rPr/>
        <w:t xml:space="preserve"> Jeigu neskaitytume kaikurių aprašomojo pobūdžio darbų, kuriuose iš dalies paminėtos paukščių migracijos, tai pirmą kartą mokslininkai paukščių perskridimas apibūdintas ir paaiškintas Aristotelio “Gyvūnų istorijos” aštuntoje knygoje (IV a. pr. m. e.). Dabartinius mokslininkus stebina Aristotelio žinios apie paukščių migraciją. Jo nuomone paukščių kelionės tai pasitraukimas į šiltesnius kraštus, atėjus atšiauriai žiemai. Taiklios Aristotelio pastabos apie paukščių riebalų kaupimą prieš rudeninį perskridimą. Taip pat jis žinojo, kad įvairios paukščių rūšys skrenda įvairiu laiku bei daugelį kitų momentų.</w:t>
      </w:r>
    </w:p>
    <w:p>
      <w:pPr>
        <w:pStyle w:val="Normal"/>
        <w:spacing w:lineRule="auto" w:line="360"/>
        <w:ind w:firstLine="851"/>
        <w:jc w:val="both"/>
        <w:rPr>
          <w:sz w:val="26"/>
          <w:lang w:val="en-US"/>
        </w:rPr>
      </w:pPr>
      <w:r>
        <w:rPr>
          <w:sz w:val="26"/>
          <w:lang w:val="en-US"/>
        </w:rPr>
        <w:t>Aristotelis tiek daug žinojo apie sezoninį paukščių  perskridimą, kad jo mokslo pasekėjas Romos filosofas Plinijus, gyvenęs po 400 metų tik pakartojo skelbtas tiesas. Dar daug amžių įvairūs mąstytojai, grįždami prie sezoninių paukščių migracijų, kartojo tikslias ir klaidingas Aristotelio mintis. Šis genialus mąstytojas klydo manydamas, kad daugeliui paukščių rūšių būdingas žiemos įmigis. Taip jis aiškino periodinį kregždžių, gandrų, vieversių, strazdų, varnėnų, karvelių ir pelėdų pasitraukimą rudenį ir staigų pasirodymą pavasarį. Kita, irgi fantastiška, jo idėja, kad vienos paukščių rūšys gali virsti kitomis (transmutacija). Aristotelio nuomone, liepsnelė gali virsti raudonuodege, o juodgalvė devynbalsė – sodine devynbalse. Tos niekuo nepagrįstos jo mintys buvo dar ilgai kartojamos bei perrašomos įvairių laikų mokslininkų ir tebėra gyvos kai kurių šalių liaudies išmintyje iki šiol. Įdomi ir prieštaringa viduramžių asmenybė – Romos imperijos imperatorius Frydrichas II, gyvenęs XIII a.,  iš Štaufenų dinastijos. Jis buvo narsus karys ir poetas, medžiotojas ir rašytojas, mokslininkas, puikus gamtos, ypač paukščių, žinovas. Jo stebėjimai ir išvados buvo naujas žingsnis tiriant paukščių migravimą. Daugelis jo paskelbtų tezių atitinka šių laikų paukščių migracijos sampratą. Pirmą kartą paukščių sezoninis perskridimas buvo pradėtas skirti nuo jų priešmigracinių klajonių. Aprašytos paukščių šėrimosi jų priešmigracinių susibūrimų vietos, paukščių traukimo laikotarpiai susieti su oro sąlygų kitimu. Analizuotas skridimas būriais, jų konfigūracija, migracinio skrydžio tvarka. Visai kitokio pobūdžio yra istoriko, arkivyskupo Olauso Magnaus 1555 metais išleistas veikalas “Šiaurės tautų istorija”. Jame pateikta paukščių sezoninių migracijų hipotezė. Įrodinėjama, kad žiemos šalčius kregždės praleidžia pasinėrusios į vandens telkinius, o žąsys išsirita iš ąžuolo gilių, nukritusių į vandenį. XVII – XVIII a. panašių hipotezių iškėlė Samjuelis Pypsas, švietėjas Samjuelis Džonsonas ir kiti.</w:t>
      </w:r>
    </w:p>
    <w:p>
      <w:pPr>
        <w:pStyle w:val="Normal"/>
        <w:spacing w:lineRule="auto" w:line="360"/>
        <w:ind w:firstLine="851"/>
        <w:jc w:val="both"/>
        <w:rPr>
          <w:sz w:val="26"/>
          <w:lang w:val="en-US"/>
        </w:rPr>
      </w:pPr>
      <w:r>
        <w:rPr>
          <w:sz w:val="26"/>
          <w:lang w:val="en-US"/>
        </w:rPr>
        <w:t>XVIII a. pradžioje paukščiai buvo pradėti žieduoti. Šis metodas yra paprastas, labai patikimas: mažas lengvas aliuminis žiedelis uždedamas paukščiui ant kojos, ir vėliau, kurnors tą paukštį pagavus arba radus žuvusį, pagal žiedą galima nustatyti, iš kur jis atkeliavo, kokį atstumą ir kokiu greičiu sukorė. Žinoma, tai kruopštus, daug triūso reikalaujantis mokslinis darbas. Reikia sužieduoti daugelį tūkstančių paukščių ir tik keletas iš jų vėliau atsitiktinai pakliūva žmogui į rankas. Paprastai sužieduotas paukštis žūva arba patenka į nelaisvę. Kartais žiedą atneša žmonės į vietinį muziejų, žiedavimo centrą arba kitą mokslinio tyrimo įstaigą.</w:t>
      </w:r>
    </w:p>
    <w:p>
      <w:pPr>
        <w:pStyle w:val="Normal"/>
        <w:spacing w:lineRule="auto" w:line="360"/>
        <w:ind w:firstLine="851"/>
        <w:jc w:val="both"/>
        <w:rPr/>
      </w:pPr>
      <w:r>
        <w:drawing>
          <wp:anchor behindDoc="1" distT="0" distB="0" distL="114935" distR="114935" simplePos="0" locked="0" layoutInCell="0" allowOverlap="1" relativeHeight="5">
            <wp:simplePos x="0" y="0"/>
            <wp:positionH relativeFrom="column">
              <wp:posOffset>2240280</wp:posOffset>
            </wp:positionH>
            <wp:positionV relativeFrom="paragraph">
              <wp:posOffset>585470</wp:posOffset>
            </wp:positionV>
            <wp:extent cx="1219200" cy="1920240"/>
            <wp:effectExtent l="0" t="0" r="0" b="0"/>
            <wp:wrapTight wrapText="bothSides">
              <wp:wrapPolygon edited="0">
                <wp:start x="-168" y="0"/>
                <wp:lineTo x="-168" y="21432"/>
                <wp:lineTo x="21600" y="21432"/>
                <wp:lineTo x="21600" y="0"/>
                <wp:lineTo x="-16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0" r="-30" b="-20"/>
                    <a:stretch>
                      <a:fillRect/>
                    </a:stretch>
                  </pic:blipFill>
                  <pic:spPr bwMode="auto">
                    <a:xfrm>
                      <a:off x="0" y="0"/>
                      <a:ext cx="1219200" cy="1920240"/>
                    </a:xfrm>
                    <a:prstGeom prst="rect">
                      <a:avLst/>
                    </a:prstGeom>
                  </pic:spPr>
                </pic:pic>
              </a:graphicData>
            </a:graphic>
          </wp:anchor>
        </w:drawing>
      </w:r>
      <w:r>
        <w:rPr>
          <w:sz w:val="26"/>
          <w:lang w:val="en-US"/>
        </w:rPr>
        <w:t>Paukščių žiedavimas daugeliui mokslininkų tapo tiesiog aistra: kasmet jie paukščių lizdavietėse sužieduoja dešimtis tūkstančių jauniklių. Netrukus pavyko nustatyti ne tik tai, kad mūsų</w:t>
      </w:r>
      <w:r>
        <w:rPr/>
        <w:t xml:space="preserve"> </w:t>
      </w:r>
      <w:r>
        <w:rPr>
          <w:sz w:val="26"/>
          <w:lang w:val="en-US"/>
        </w:rPr>
        <w:t xml:space="preserve"> kregždės ir gandrai žiemoja Afrikoje, bet ir tai, kokiais keliais jie skrenda. Pavyzdžiui, gandrai pasiekia net pietų Afriką. Jie keliaija per Burgundiją, Bosforą ir pe</w:t>
      </w:r>
      <w:r>
        <w:rPr/>
        <w:t xml:space="preserve"> </w:t>
      </w:r>
      <w:r>
        <w:rPr>
          <w:sz w:val="26"/>
          <w:lang w:val="en-US"/>
        </w:rPr>
        <w:t>r Mažąją Aziją, rytine Viduržemio jūros pakrante, toliau per sinajaus pusiasalį į Nilo slėnį, čia ir žiemoja. Iš gimtinės išskrenda ir tikslą pasiekia gruodžio mėnesį. Tai, kad, truputį ilgiau kaip mėnesį pailsėję, vėl patraukia į gimtąsias vietas, žino turbūt tik ornitologai. Paprastai sausio pabaigoje jau ruošiasi į kelionę, o balandžio mėnesį sugrįžta. Per metus ten ir atgal sukaria daugiau kaip 20-24 tūkst. Kilometrų.</w:t>
      </w:r>
    </w:p>
    <w:p>
      <w:pPr>
        <w:pStyle w:val="Normal"/>
        <w:spacing w:lineRule="auto" w:line="360"/>
        <w:ind w:firstLine="851"/>
        <w:jc w:val="both"/>
        <w:rPr>
          <w:sz w:val="26"/>
          <w:lang w:val="en-US"/>
        </w:rPr>
      </w:pPr>
      <w:r>
        <w:rPr>
          <w:sz w:val="26"/>
          <w:lang w:val="en-US"/>
        </w:rPr>
        <w:t xml:space="preserve"> </w:t>
      </w:r>
      <w:r>
        <w:rPr>
          <w:sz w:val="26"/>
          <w:lang w:val="en-US"/>
        </w:rPr>
        <w:t xml:space="preserve">Rudenį gandrai skrenda lėčiau negu pavasarį.Paprastai jie ilsisi Mažojoje Azijoje, o ilgiau užsibuna Nilo  slėnyje. Jeigu čia gausu skėrių ar graužikų, tai pasilieka ilgiau, kaupia energiją prieš ilgą kelionę. Paukčių skridimo keliai žemėlapiuose žymimi spalvotomis linijomis. Dauguma jų traukia pasirinktu konkrečiu maršrutu. Pasitaiko ir išimčių. Pavieniai paukščiai arba mažesnės grupelės traukia neįprasta kryptimi: taigi pas mus sužieduotų gandrų jau yra sugauta  įvairiose Ramiojo vandenyno pakrantės vietose. Deja, nežinoma, kokia tokių klajonių priežastis.        </w:t>
      </w:r>
    </w:p>
    <w:p>
      <w:pPr>
        <w:pStyle w:val="Normal"/>
        <w:spacing w:lineRule="auto" w:line="360"/>
        <w:ind w:firstLine="851"/>
        <w:jc w:val="both"/>
        <w:rPr>
          <w:sz w:val="26"/>
          <w:lang w:val="en-US"/>
        </w:rPr>
      </w:pPr>
      <w:r>
        <w:rPr>
          <w:sz w:val="26"/>
          <w:lang w:val="en-US"/>
        </w:rPr>
        <w:t xml:space="preserve">Paukščių kelionės toli gražu ne paprastas reiškinys, kaip dažnai galvojame. Pasitaiko daug išimčių, keistų reiškinių, kai kurios paukščių rūšys ir dabar keičia įprastus maršrutus.             </w:t>
      </w:r>
    </w:p>
    <w:p>
      <w:pPr>
        <w:pStyle w:val="Normal"/>
        <w:spacing w:lineRule="auto" w:line="360"/>
        <w:ind w:firstLine="851"/>
        <w:jc w:val="both"/>
        <w:rPr>
          <w:sz w:val="26"/>
          <w:lang w:val="en-US"/>
        </w:rPr>
      </w:pPr>
      <w:r>
        <w:rPr>
          <w:sz w:val="26"/>
          <w:lang w:val="en-US"/>
        </w:rPr>
        <w:t>Pavyzdžiui, dalis juodųjų strazdų pasitraukia gyventi į miestus – čia jie ir žiemoja, o gyvenantys miškuose žiemoti skrenda į švelnesnio klimato Italiją. Buvo manoma, kad didžioji zylė žiemoti neišskrenda. Paaiškėja, kad nemažai šių zylių, sužieduotų Maskvos apylinkėse, ten ir žiemoja, kitos patraukia piečiau. Tuo tarpu dalis vengrijos zylių skrenda žiemoti į Dalmatijos salas.</w:t>
      </w:r>
    </w:p>
    <w:p>
      <w:pPr>
        <w:pStyle w:val="Normal"/>
        <w:spacing w:lineRule="auto" w:line="360"/>
        <w:ind w:firstLine="851"/>
        <w:jc w:val="both"/>
        <w:rPr>
          <w:sz w:val="26"/>
          <w:lang w:val="en-US"/>
        </w:rPr>
      </w:pPr>
      <w:r>
        <w:drawing>
          <wp:anchor behindDoc="1" distT="0" distB="0" distL="114935" distR="114935" simplePos="0" locked="0" layoutInCell="0" allowOverlap="1" relativeHeight="6">
            <wp:simplePos x="0" y="0"/>
            <wp:positionH relativeFrom="column">
              <wp:posOffset>3520440</wp:posOffset>
            </wp:positionH>
            <wp:positionV relativeFrom="paragraph">
              <wp:posOffset>240030</wp:posOffset>
            </wp:positionV>
            <wp:extent cx="1783080" cy="1584960"/>
            <wp:effectExtent l="0" t="0" r="0" b="0"/>
            <wp:wrapTight wrapText="bothSides">
              <wp:wrapPolygon edited="0">
                <wp:start x="-100" y="0"/>
                <wp:lineTo x="-100" y="21387"/>
                <wp:lineTo x="21599" y="21387"/>
                <wp:lineTo x="21599" y="0"/>
                <wp:lineTo x="-10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0" r="-17" b="-20"/>
                    <a:stretch>
                      <a:fillRect/>
                    </a:stretch>
                  </pic:blipFill>
                  <pic:spPr bwMode="auto">
                    <a:xfrm>
                      <a:off x="0" y="0"/>
                      <a:ext cx="1783080" cy="1584960"/>
                    </a:xfrm>
                    <a:prstGeom prst="rect">
                      <a:avLst/>
                    </a:prstGeom>
                  </pic:spPr>
                </pic:pic>
              </a:graphicData>
            </a:graphic>
          </wp:anchor>
        </w:drawing>
      </w:r>
      <w:r>
        <w:rPr>
          <w:sz w:val="26"/>
          <w:lang w:val="en-US"/>
        </w:rPr>
        <w:t>Perintys Vengrijoje rudagalviai kirai rugpjūčio viduryje jau aptinkami Venecijoje, kartais ir šiaurės Afrikoje. O Suomijoje ar buvusios Tarybų Sajungos europinėje dalyje perintys paukščiai žiemą praleidžia Vengrijoje. Jeigu Suomijos kirai žiemą gerai jaučiasi Vengrijoje, tai kodėl tada vengriškieji žiemoti vietos ieško svetur? Galbūt šiauriau gyvenantys paukščiai taip užsigrūdina, kad jiems vengriška žiema būna pakankamai švelni.</w:t>
      </w:r>
    </w:p>
    <w:p>
      <w:pPr>
        <w:pStyle w:val="Normal"/>
        <w:spacing w:lineRule="auto" w:line="360"/>
        <w:ind w:firstLine="851"/>
        <w:jc w:val="both"/>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24130</wp:posOffset>
            </wp:positionV>
            <wp:extent cx="1920240" cy="1706880"/>
            <wp:effectExtent l="0" t="0" r="0" b="0"/>
            <wp:wrapTight wrapText="bothSides">
              <wp:wrapPolygon edited="0">
                <wp:start x="-100" y="0"/>
                <wp:lineTo x="-100" y="21387"/>
                <wp:lineTo x="21599" y="21387"/>
                <wp:lineTo x="21599" y="0"/>
                <wp:lineTo x="-1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0" r="-17" b="-20"/>
                    <a:stretch>
                      <a:fillRect/>
                    </a:stretch>
                  </pic:blipFill>
                  <pic:spPr bwMode="auto">
                    <a:xfrm>
                      <a:off x="0" y="0"/>
                      <a:ext cx="1920240" cy="1706880"/>
                    </a:xfrm>
                    <a:prstGeom prst="rect">
                      <a:avLst/>
                    </a:prstGeom>
                  </pic:spPr>
                </pic:pic>
              </a:graphicData>
            </a:graphic>
          </wp:anchor>
        </w:drawing>
      </w:r>
      <w:r>
        <w:rPr>
          <w:sz w:val="26"/>
          <w:lang w:val="en-US"/>
        </w:rPr>
        <w:t>Iš pasaulyje gyvenančių apie 8600 paukščių rūšių šimtai yra praskrendantys. Rytų Azijos salose gyenantis rudasparnis s</w:t>
      </w:r>
      <w:r>
        <w:rPr/>
        <w:t xml:space="preserve"> </w:t>
      </w:r>
      <w:r>
        <w:rPr>
          <w:sz w:val="26"/>
          <w:lang w:val="en-US"/>
        </w:rPr>
        <w:t xml:space="preserve">ėjikas nuskrenda iki Havajų, taigi šis nedidelis paukštis sukaria virš vandenyno 3300 kilometrų, skrenda nesustodamas 33 valandas ir per tą laiką sumojuoja sparnais apie ketvirtį milijono kartų.                                                                        </w:t>
      </w:r>
    </w:p>
    <w:p>
      <w:pPr>
        <w:pStyle w:val="Normal"/>
        <w:spacing w:lineRule="auto" w:line="360"/>
        <w:ind w:firstLine="851"/>
        <w:jc w:val="both"/>
        <w:rPr/>
      </w:pPr>
      <w:r>
        <w:rPr>
          <w:b/>
          <w:sz w:val="26"/>
          <w:lang w:val="en-US"/>
        </w:rPr>
        <w:t>Migravimo priežastys.</w:t>
      </w:r>
      <w:r>
        <w:rPr>
          <w:sz w:val="26"/>
          <w:lang w:val="en-US"/>
        </w:rPr>
        <w:t xml:space="preserve"> Kodėl rudenį paukščiai išskrenda į šiltuosius pietus, o pavasarį ten nepasilieka, vėl grįžta į perėjimo vietas šiaurėje? Šie klausimai seniai domina tiek paukščių tyrinėtojus, tiek kitus besiminčius gamta žmones. Migravimo priežastis pamėginkime įsivaizduoti mūsų respublikos pavyzdžiu. Pradėjusiems skraidyti jaunikliams reikia daugiau maisto, be to, paukščių padaugėja. Suaugusiems paukščiams reikia atstatyti energiją, išeikvotą perint ir šeriantis. Tuo tarpu orui vėstant, daugelio paukščių rūšių maisto šaltiniai senka, mažėja vabzdžių, be to, paukščiai daugiau eikvoja energijos. Atsiradus sniegui ir ledui, maisto būna labai sunku susirasti. Dar sutrumpėja šviesusis paros laikas, kuriuo paukščiai ieškosi maisto. Badaujantys paukščiai nusilpsta ir greitai žūva. Todėl ir gyvenimo sąlygų pablogėjimą paukščiai reaguoja keisdami teritoriją, ieškodami palankesnių sąlygų pietuose. </w:t>
      </w:r>
    </w:p>
    <w:p>
      <w:pPr>
        <w:pStyle w:val="Normal"/>
        <w:spacing w:lineRule="auto" w:line="360"/>
        <w:ind w:firstLine="851"/>
        <w:jc w:val="both"/>
        <w:rPr/>
      </w:pPr>
      <w:r>
        <w:rPr>
          <w:b/>
          <w:sz w:val="26"/>
          <w:lang w:val="en-US"/>
        </w:rPr>
        <w:t xml:space="preserve">Migravimo svarba paukščiams. </w:t>
      </w:r>
      <w:r>
        <w:rPr>
          <w:sz w:val="26"/>
          <w:lang w:val="en-US"/>
        </w:rPr>
        <w:t xml:space="preserve">Trumpą vasarą šiaurėje būna daug ir lengvai surandamo maisto. Ten ypač palankios sąlygos paukščiams veistis. Paukščių migravimas atsirado neatsitiktinai, jis buvo ir yra naudingas rūšiai. Dabar stebimos kelionės formavosi šimtmečius, veikiant natūraliajai atrankai. Tačiau kyla klausimas, kodėl ne visi paukščiai migruoja? Taip yra dėl to, kad, adaptuodamiesi prie aplinkos ir evoliucionuodami dėl jos poveikio, paukščiai skirtingai specializavosi. Juk vieni sparnuočiai – tolimieji migrantai, kiti skrenda žiemoti tik už kelių šimtų kilometrų. Be to, tarp šių dviejų migrantų grupių yra daug pereinamų formų, ir tai labai svarbu migruojantiems paukščiams. Ir sėslūs, ir migrantai paukščiai vasarą veisiasi vieni šalia kitų ir išsimaitina. Klimato sąlygoms pablogėjus ir migrantams pasitraukus, sėslūs paukščiai randa pakankamai maisto, taigi paukščių parprūšinės konkurencijos čia nebūna, ir tai garantuoja išgyvenimo sėkmę. </w:t>
      </w:r>
    </w:p>
    <w:p>
      <w:pPr>
        <w:pStyle w:val="Normal"/>
        <w:spacing w:lineRule="auto" w:line="360"/>
        <w:ind w:firstLine="851"/>
        <w:jc w:val="both"/>
        <w:rPr/>
      </w:pPr>
      <w:r>
        <w:rPr>
          <w:b/>
          <w:sz w:val="26"/>
          <w:lang w:val="en-US"/>
        </w:rPr>
        <w:t xml:space="preserve">Ar visi paukščiai migruoja? </w:t>
      </w:r>
      <w:r>
        <w:rPr>
          <w:sz w:val="26"/>
          <w:lang w:val="en-US"/>
        </w:rPr>
        <w:t>Dauguma šiaurės ir vidutinių platumų paukščių šiaurės pusrutulyje migruoja, taip išvengdami nepalankių sezonų sąlygų. Paprastai tai lemia vidutinė žiemos temperatūra, todėl arčiau vandenynų ar į pietus toliau esančiuose kraštuose paukščiai yra sėslesni. Pavyzdžiui, daugelis Anglijos paukščių yra sėslūs, tuo tarpu daugiau į pietus, Europoje,- migruojantys. Didelė dalis subtropikuose gyvenančių paukščių taip pat keliauja, tuo tarpu tropikuose tokių paukščių yra labai nedaug.</w:t>
      </w:r>
    </w:p>
    <w:p>
      <w:pPr>
        <w:pStyle w:val="Normal"/>
        <w:spacing w:lineRule="auto" w:line="360"/>
        <w:ind w:firstLine="851"/>
        <w:jc w:val="both"/>
        <w:rPr>
          <w:sz w:val="26"/>
          <w:lang w:val="en-US"/>
        </w:rPr>
      </w:pPr>
      <w:r>
        <w:rPr>
          <w:sz w:val="26"/>
          <w:lang w:val="en-US"/>
        </w:rPr>
        <w:t xml:space="preserve">Amerikos kontinente, Kanadoje, migruoja beveik visos paukščių rūšys. Mažiau migrantų yra JAV, dar mažiau  - Meksikoje. Amazonės baseine visos paukščių rūšys sėslios, nedaug keičia vietą tik ieškodamos maisto. </w:t>
      </w:r>
    </w:p>
    <w:p>
      <w:pPr>
        <w:pStyle w:val="Normal"/>
        <w:spacing w:lineRule="auto" w:line="360"/>
        <w:ind w:firstLine="851"/>
        <w:jc w:val="both"/>
        <w:rPr>
          <w:sz w:val="26"/>
          <w:lang w:val="en-US"/>
        </w:rPr>
      </w:pPr>
      <w:r>
        <w:object w:dxaOrig="115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6pt;margin-top:94.2pt;width:561.6pt;height:244.8pt;mso-wrap-distance-left:9.05pt;mso-wrap-distance-right:9.05pt;mso-position-horizontal-relative:text;mso-position-vertical-relative:text" filled="f" o:ole="">
            <v:imagedata r:id="rId8" o:title=""/>
            <w10:wrap type="topAndBottom"/>
          </v:shape>
          <o:OLEObject Type="Embed" ProgID="Excel.Sheet.12" ShapeID="ole_rId7" DrawAspect="Content" ObjectID="_150765821" r:id="rId7"/>
        </w:object>
      </w:r>
      <w:r>
        <w:rPr>
          <w:sz w:val="26"/>
          <w:lang w:val="en-US"/>
        </w:rPr>
        <w:t xml:space="preserve">Labai  nevienodai migruojantys paukščiai pasiskirsto biotopuose. Vasarą paukščiai randa puikias mitybos sąlygas laukuose, pelkėse, vandens baseinuose, tuo tarpu žiemą čia jiems visai nebūna maisto, kadangi vanduo užšąla, laukai pasidengia storu sniego sluoksniu (1 pav.).  Maskvos srityje </w:t>
      </w:r>
    </w:p>
    <w:p>
      <w:pPr>
        <w:pStyle w:val="Normal"/>
        <w:spacing w:lineRule="auto" w:line="360"/>
        <w:ind w:right="-483" w:hanging="0"/>
        <w:jc w:val="both"/>
        <w:rPr/>
      </w:pPr>
      <w:r>
        <w:rPr>
          <w:b/>
          <w:sz w:val="26"/>
          <w:lang w:val="lt-LT"/>
        </w:rPr>
        <w:t>1 pav.</w:t>
      </w:r>
      <w:r>
        <w:rPr>
          <w:sz w:val="26"/>
          <w:lang w:val="lt-LT"/>
        </w:rPr>
        <w:t xml:space="preserve"> </w:t>
      </w:r>
      <w:r>
        <w:rPr>
          <w:i/>
          <w:sz w:val="26"/>
          <w:lang w:val="lt-LT"/>
        </w:rPr>
        <w:t>Paukščių migravimas įvairiuose biotopuose (pagal A. Michejevą, 1981)</w:t>
      </w:r>
      <w:r>
        <w:rPr>
          <w:sz w:val="26"/>
          <w:lang w:val="lt-LT"/>
        </w:rPr>
        <w:t xml:space="preserve"> </w:t>
      </w:r>
    </w:p>
    <w:p>
      <w:pPr>
        <w:pStyle w:val="Heading1"/>
        <w:tabs>
          <w:tab w:val="clear" w:pos="720"/>
          <w:tab w:val="left" w:pos="8222" w:leader="none"/>
        </w:tabs>
        <w:ind w:right="84" w:hanging="0"/>
        <w:rPr/>
      </w:pPr>
      <w:r>
        <w:drawing>
          <wp:anchor behindDoc="1" distT="0" distB="0" distL="114935" distR="114935" simplePos="0" locked="0" layoutInCell="0" allowOverlap="1" relativeHeight="3">
            <wp:simplePos x="0" y="0"/>
            <wp:positionH relativeFrom="column">
              <wp:posOffset>2514600</wp:posOffset>
            </wp:positionH>
            <wp:positionV relativeFrom="paragraph">
              <wp:posOffset>1414145</wp:posOffset>
            </wp:positionV>
            <wp:extent cx="2655570" cy="1865630"/>
            <wp:effectExtent l="0" t="0" r="0" b="0"/>
            <wp:wrapTight wrapText="bothSides">
              <wp:wrapPolygon edited="0">
                <wp:start x="-42" y="0"/>
                <wp:lineTo x="-42" y="21430"/>
                <wp:lineTo x="21600" y="21430"/>
                <wp:lineTo x="21600" y="0"/>
                <wp:lineTo x="-4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2655570" cy="1865630"/>
                    </a:xfrm>
                    <a:prstGeom prst="rect">
                      <a:avLst/>
                    </a:prstGeom>
                  </pic:spPr>
                </pic:pic>
              </a:graphicData>
            </a:graphic>
          </wp:anchor>
        </w:drawing>
      </w:r>
      <w:r>
        <w:rPr/>
        <w:t>tokiose biotopuose gyvenantys vasarą paukščiai, atėjus rudeniui, išskrenda, tuo tarpu miške ar gyvenvietėje apie pusę visų paukščių rūšių būna sėslios, kadangi šiuose biotopuose gasu maisto ir žiemą. Daugelis rūšių – nei migrantai, nei sėslūs paukščiai. Pavyzdžiui, baltoji kielė ar net naminis žvirblis šiaurėje migruoja, tuo tarpu pietuose jie sėslūs. Paplitusi bei dažna didžioji antis vidutinėje platumoje bei šiaurėje migruoja, o ten, kur žiemos švelnios, lieka žiemoti, pavyzdžiui, Anglijoje, Japonijoje. Tokia tendencija stebina Lietuvoje. Per paskutines švelnias žiemas vis daugiau didžiųjų ančių aptinkama neužšąlančiuose respublikos vidaus vandenyse, kur jos  sėkmingai sulaukia pavasario. Paprastai taip iš dalies migruoja didelį arealą turinčios rūšys.</w:t>
      </w:r>
    </w:p>
    <w:p>
      <w:pPr>
        <w:pStyle w:val="Heading1"/>
        <w:ind w:right="84" w:firstLine="851"/>
        <w:rPr/>
      </w:pPr>
      <w:r>
        <w:rPr>
          <w:b/>
        </w:rPr>
        <w:object w:dxaOrig="4665"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4.65pt;width:233.25pt;height:240.75pt;mso-wrap-distance-left:9.05pt;mso-wrap-distance-right:9.05pt;mso-position-horizontal-relative:text;mso-position-vertical-relative:text" filled="f" o:ole="">
            <v:imagedata r:id="rId11" o:title=""/>
            <w10:wrap type="tight"/>
          </v:shape>
          <o:OLEObject Type="Embed" ProgID="" ShapeID="ole_rId10" DrawAspect="Content" ObjectID="_1134513887" r:id="rId10"/>
        </w:object>
        <w:t>Ar  migravimas paveldimas?</w:t>
      </w:r>
      <w:r>
        <w:rPr/>
        <w:t xml:space="preserve"> Sukryžmimtų tos pačios rūšies individų, kurių skirtingas migravimo laipsnis, palikuoniai paveldėja migravimo savybes. Sukyžminus migrantą su migrantu, gaunama daugiau palikuonių migrantų negu tuomet, kai sukryžminami sėslūs ir migrantai. Vadinasi, migravimas turi genetinį pagrindą (2 pav). Tačiau praktiškai daugiau priklauso nuo aplinkos sąlygų. Tai patvirtina ir tokie akivaizdūs faktai, kaip tos pačios rūšies populiacijų nevienodas migravimo laipsnis: einant iš šiaurės į pietus, tos pačios rūšies individų būna ir migruojančių, ir klajojančių ir sėslių . Tai patvirtina ir klasikinis eksperimentas su varnėnu: šis paukštis iš Anglijos, kur gyvena sėsliai buvo pervežtas į šiaurės Ameriką, kur tapo migrantu. Išperėti Suomijoje sėslių Anglijoje ančių palikuonys migravo iš Suomijos taip pat kaip ir vietos paukščiai (2 pav.). Aplinka ypač veikia mažai migruojančius paukščius, kurie kai kuriais lengvos žiemos metais lieka žiemoti perėjimo vietoje (vidutinės juostos antys, strazdai, varnėnai). Net tikriems migrantams aplinkos sąlygų kitimas yra tam tikras signalas ruoštis ar pradėti migraciją.</w:t>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3122930</wp:posOffset>
                </wp:positionV>
                <wp:extent cx="2934970" cy="557530"/>
                <wp:effectExtent l="0" t="0" r="0" b="0"/>
                <wp:wrapNone/>
                <wp:docPr id="7" name="Frame1"/>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lang w:val="lt-LT"/>
                              </w:rPr>
                              <w:t xml:space="preserve">2 pav. </w:t>
                            </w:r>
                            <w:r>
                              <w:rPr>
                                <w:i/>
                                <w:lang w:val="lt-LT"/>
                              </w:rPr>
                              <w:t>Anglijos sėslių didžiųjų ančių, perkeltų į Suomiją, migracija į žiemavietes (Pagal A. Michejevą, 1981)</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245.9pt;mso-position-vertical-relative:text;margin-left:-3.95pt;mso-position-horizontal-relative:text">
                <v:textbox>
                  <w:txbxContent>
                    <w:p>
                      <w:pPr>
                        <w:pStyle w:val="Normal"/>
                        <w:rPr/>
                      </w:pPr>
                      <w:r>
                        <w:rPr>
                          <w:lang w:val="lt-LT"/>
                        </w:rPr>
                        <w:t xml:space="preserve">2 pav. </w:t>
                      </w:r>
                      <w:r>
                        <w:rPr>
                          <w:i/>
                          <w:lang w:val="lt-LT"/>
                        </w:rPr>
                        <w:t>Anglijos sėslių didžiųjų ančių, perkeltų į Suomiją, migracija į žiemavietes (Pagal A. Michejevą, 1981)</w:t>
                      </w:r>
                    </w:p>
                  </w:txbxContent>
                </v:textbox>
                <w10:wrap type="none"/>
              </v:rect>
            </w:pict>
          </mc:Fallback>
        </mc:AlternateContent>
      </w:r>
    </w:p>
    <w:p>
      <w:pPr>
        <w:pStyle w:val="Heading1"/>
        <w:ind w:right="84" w:firstLine="851"/>
        <w:rPr/>
      </w:pPr>
      <w:r>
        <w:rPr/>
        <w:t xml:space="preserve">     </w:t>
      </w:r>
      <w:r>
        <w:rPr/>
        <w:t>Taigi savybė migruoti formuojasi ir dėl paveldėjimo, ir veikiant aplinkos sąlygoms. Tą patį galima pasakyti ir apie migravimo kelius ir žiemavietes. Toliau šios migracijos kasmet kartojasi. Paukščiai negrįžta perėti į savo gimtąsias vietas (iš kur buvo paimti kiaušinia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365760</wp:posOffset>
                </wp:positionV>
                <wp:extent cx="3371850" cy="708025"/>
                <wp:effectExtent l="0" t="0" r="37465" b="31115"/>
                <wp:wrapNone/>
                <wp:docPr id="8" name=""/>
                <a:graphic xmlns:a="http://schemas.openxmlformats.org/drawingml/2006/main">
                  <a:graphicData uri="http://schemas.microsoft.com/office/word/2010/wordprocessingShape">
                    <wps:wsp>
                      <wps:cNvSpPr txBox="1"/>
                      <wps:spPr>
                        <a:xfrm>
                          <a:off x="0" y="0"/>
                          <a:ext cx="337176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11.6pt;margin-top:-28.8pt;width:265.45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v:textbox>
                <v:path textpathok="t"/>
                <v:textpath on="t" fitshape="t" string="Naudota literatūra:" style="font-family:&quot;Times New Roman&quot;;font-size:12pt"/>
                <v:fill o:detectmouseclick="t" color2="#009999"/>
                <v:stroke color="#3465a4" joinstyle="round" endcap="flat"/>
                <v:shadow on="t" obscured="f" color="silver"/>
                <w10:wrap type="none"/>
              </v:shape>
            </w:pict>
          </mc:Fallback>
        </mc:AlternateContent>
      </w:r>
    </w:p>
    <w:p>
      <w:pPr>
        <w:pStyle w:val="Normal"/>
        <w:spacing w:lineRule="auto" w:line="360"/>
        <w:ind w:right="84" w:firstLine="851"/>
        <w:jc w:val="both"/>
        <w:rPr>
          <w:sz w:val="26"/>
          <w:lang w:val="lt-LT"/>
        </w:rPr>
      </w:pPr>
      <w:r>
        <w:rPr>
          <w:sz w:val="26"/>
          <w:lang w:val="lt-LT"/>
        </w:rPr>
      </w:r>
    </w:p>
    <w:p>
      <w:pPr>
        <w:pStyle w:val="Normal"/>
        <w:spacing w:lineRule="auto" w:line="360"/>
        <w:ind w:right="84" w:firstLine="851"/>
        <w:jc w:val="both"/>
        <w:rPr>
          <w:sz w:val="26"/>
          <w:lang w:val="lt-LT"/>
        </w:rPr>
      </w:pPr>
      <w:r>
        <w:rPr>
          <w:sz w:val="26"/>
          <w:lang w:val="lt-LT"/>
        </w:rPr>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Mečislovas Žalakevičius, “Paukščių migravimas”, Vilnius,  “Mokslas”, 1986</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Henrikas Farkašas, “Gyvūnų migravimas ir plitimas”, Vilnius, “Mokslas”, 1988</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Vytautas Logminas, “Lietuvos paukščiai”, Vilnius, “Mokslas”, 197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Encyclopedia ’9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WorlAtlas ’98</w:t>
      </w:r>
    </w:p>
    <w:p>
      <w:pPr>
        <w:pStyle w:val="Normal"/>
        <w:spacing w:lineRule="auto" w:line="360"/>
        <w:ind w:right="84" w:hanging="0"/>
        <w:jc w:val="both"/>
        <w:rPr>
          <w:sz w:val="26"/>
          <w:lang w:val="lt-LT"/>
        </w:rPr>
      </w:pPr>
      <w:r>
        <w:rPr>
          <w:sz w:val="26"/>
          <w:lang w:val="lt-LT"/>
        </w:rPr>
      </w:r>
    </w:p>
    <w:p>
      <w:pPr>
        <w:pStyle w:val="Normal"/>
        <w:spacing w:lineRule="auto" w:line="360"/>
        <w:ind w:right="84" w:hanging="0"/>
        <w:jc w:val="center"/>
        <w:rPr>
          <w:sz w:val="26"/>
          <w:lang w:val="lt-LT"/>
        </w:rPr>
      </w:pPr>
      <w:r>
        <w:rPr>
          <w:sz w:val="26"/>
          <w:lang w:val="lt-LT"/>
        </w:rPr>
        <w:drawing>
          <wp:inline distT="0" distB="0" distL="0" distR="0">
            <wp:extent cx="2194560" cy="2393950"/>
            <wp:effectExtent l="0" t="0" r="0" b="0"/>
            <wp:docPr id="9" name="FEEDB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EEDBRD" descr=""/>
                    <pic:cNvPicPr>
                      <a:picLocks noChangeAspect="1" noChangeArrowheads="1"/>
                    </pic:cNvPicPr>
                  </pic:nvPicPr>
                  <pic:blipFill>
                    <a:blip r:embed="rId12"/>
                    <a:srcRect l="-39" t="-35" r="-39" b="-35"/>
                    <a:stretch>
                      <a:fillRect/>
                    </a:stretch>
                  </pic:blipFill>
                  <pic:spPr bwMode="auto">
                    <a:xfrm>
                      <a:off x="0" y="0"/>
                      <a:ext cx="2194560" cy="2393950"/>
                    </a:xfrm>
                    <a:prstGeom prst="rect">
                      <a:avLst/>
                    </a:prstGeom>
                  </pic:spPr>
                </pic:pic>
              </a:graphicData>
            </a:graphic>
          </wp:inline>
        </w:drawing>
      </w:r>
    </w:p>
    <w:sectPr>
      <w:headerReference w:type="default" r:id="rId1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we U">
    <w:charset w:val="00"/>
    <w:family w:val="roman"/>
    <w:pitch w:val="variable"/>
  </w:font>
  <w:font w:name="Impact">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ind w:right="84" w:hanging="0"/>
      <w:jc w:val="both"/>
      <w:outlineLvl w:val="0"/>
    </w:pPr>
    <w:rPr>
      <w:sz w:val="26"/>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0:41:00Z</dcterms:created>
  <dc:creator>Tautvydas Dagys</dc:creator>
  <dc:description/>
  <dc:language>en-US</dc:language>
  <cp:lastModifiedBy>Tautvydas Dagys</cp:lastModifiedBy>
  <cp:lastPrinted>1999-02-21T17:38:00Z</cp:lastPrinted>
  <dcterms:modified xsi:type="dcterms:W3CDTF">1999-10-18T16:08:00Z</dcterms:modified>
  <cp:revision>6</cp:revision>
  <dc:subject/>
  <dc:title>Jeigu neskaitytume kaikurių aprašomojo pobūdžio darbų, kuriuose iš dalies paminėtos paukščių migracijos, tai pirmą kartą mokslininkai paukščių perskridimas apibūdintas ir paaiškintas Aristotelio “Gyvūnų istorijos” aštuntoje knygoje (IV a</dc:title>
</cp:coreProperties>
</file>