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1663045078"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2005052550"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1868032435"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1198952218"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2038133270"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1303773753"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601511070"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942935095"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