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1560265319"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1150538468"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1223512507"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499463060"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1836050231"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