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Times Russian" w:hAnsi="Times Russian" w:eastAsia="Times Russian" w:cs="Times Russian"/>
          <w:b/>
          <w:b/>
          <w:bCs/>
        </w:rPr>
      </w:pPr>
      <w:r>
        <w:rPr>
          <w:rFonts w:eastAsia="Times Russian" w:cs="Times Russian" w:ascii="Times Russian" w:hAnsi="Times Russian"/>
          <w:b/>
          <w:bCs/>
        </w:rPr>
        <w:t>КНИГА КОТОРАЯ ПРИЕЗВИЛА НА МЕНЯ СИЛЬНОЕ ВПЕЧАТЛЕНИЕ</w:t>
      </w:r>
    </w:p>
    <w:p>
      <w:pPr>
        <w:pStyle w:val="Normal"/>
        <w:widowControl/>
        <w:rPr>
          <w:rFonts w:ascii="Times Russian" w:hAnsi="Times Russian" w:eastAsia="Times Russian" w:cs="Times Russian"/>
          <w:b/>
          <w:b/>
          <w:bCs/>
          <w:sz w:val="32"/>
          <w:szCs w:val="32"/>
          <w:lang w:val="ru-RU"/>
        </w:rPr>
      </w:pPr>
      <w:r>
        <w:rPr>
          <w:rFonts w:eastAsia="Times Russian" w:cs="Times Russian" w:ascii="Times Russian" w:hAnsi="Times Russian"/>
          <w:b/>
          <w:bCs/>
          <w:sz w:val="32"/>
          <w:szCs w:val="32"/>
          <w:lang w:val="ru-RU"/>
        </w:rPr>
      </w:r>
    </w:p>
    <w:p>
      <w:pPr>
        <w:pStyle w:val="BodyText2"/>
        <w:widowControl/>
        <w:rPr>
          <w:rFonts w:ascii="Times Russian" w:hAnsi="Times Russian" w:eastAsia="Times Russian" w:cs="Times Russian"/>
        </w:rPr>
      </w:pPr>
      <w:r>
        <w:rPr>
          <w:rFonts w:eastAsia="Times Russian" w:cs="Times Russian" w:ascii="Times Russian" w:hAnsi="Times Russian"/>
        </w:rPr>
        <w:t xml:space="preserve">  </w:t>
      </w:r>
      <w:r>
        <w:rPr>
          <w:rFonts w:eastAsia="Times Russian" w:cs="Times Russian" w:ascii="Times Russian" w:hAnsi="Times Russian"/>
        </w:rPr>
        <w:t>Кнуга – один из основных источников, из которых человек черпает познания о его окружающем мире. Книга  не только поверхностю освящяет человеческую жизнь, но и проникает в его разум и мысли, оставляя глубокий отпечаток на всю оставщуюся жизнь. Маленькие чёрные буквы на белом листе объясняют тебе не только законы природы, но и смысл экзистенции. Каждая книга обращаемся к мебе по-разному, и по-разному она знакомит мебя с собою.Романи учат читателя любить и уважать окружающих, сочувствовать обездогенным. Они вносят в твою жизнь прощение и понимание. Книги исворического жанра переносят мебя в прошлое. Туда, где наши предки боролись за независимость.</w:t>
      </w:r>
    </w:p>
    <w:p>
      <w:pPr>
        <w:pStyle w:val="BodyText2"/>
        <w:widowControl/>
        <w:rPr/>
      </w:pPr>
      <w:r>
        <w:rPr>
          <w:rFonts w:eastAsia="Times Russian" w:cs="Times Russian" w:ascii="Times Russian" w:hAnsi="Times Russian"/>
        </w:rPr>
        <w:t xml:space="preserve">   </w:t>
      </w:r>
      <w:r>
        <w:rPr>
          <w:rFonts w:eastAsia="Times Russian" w:cs="Times Russian" w:ascii="Times Russian" w:hAnsi="Times Russian"/>
        </w:rPr>
        <w:t xml:space="preserve">Одни из последних книг, оставивших мне неизгладимое впечатление были книги молодой литовской писательныцы Юрге Иванаускаите. О моральной деградации современной молодёжи автор заботится в </w:t>
      </w:r>
      <w:r>
        <w:rPr>
          <w:rFonts w:eastAsia="Times Russian" w:cs="Times Russian" w:ascii="Times Russian" w:hAnsi="Times Russian"/>
          <w:lang w:val="lt-LT"/>
        </w:rPr>
        <w:t>“</w:t>
      </w:r>
      <w:r>
        <w:rPr>
          <w:rFonts w:eastAsia="Times Russian" w:cs="Times Russian" w:ascii="Times Russian" w:hAnsi="Times Russian"/>
        </w:rPr>
        <w:t>Как выростить страх</w:t>
      </w:r>
      <w:r>
        <w:rPr>
          <w:rFonts w:eastAsia="Times Russian" w:cs="Times Russian" w:ascii="Times Russian" w:hAnsi="Times Russian"/>
          <w:lang w:val="lt-LT"/>
        </w:rPr>
        <w:t>”</w:t>
      </w:r>
      <w:r>
        <w:rPr>
          <w:rFonts w:eastAsia="Times Russian" w:cs="Times Russian" w:ascii="Times Russian" w:hAnsi="Times Russian"/>
        </w:rPr>
        <w:t xml:space="preserve"> и </w:t>
      </w:r>
      <w:r>
        <w:rPr>
          <w:rFonts w:eastAsia="Times Russian" w:cs="Times Russian" w:ascii="Times Russian" w:hAnsi="Times Russian"/>
          <w:lang w:val="lt-LT"/>
        </w:rPr>
        <w:t>“</w:t>
      </w:r>
      <w:r>
        <w:rPr>
          <w:rFonts w:eastAsia="Times Russian" w:cs="Times Russian" w:ascii="Times Russian" w:hAnsi="Times Russian"/>
        </w:rPr>
        <w:t>Дети   луны</w:t>
      </w:r>
      <w:r>
        <w:rPr>
          <w:rFonts w:eastAsia="Times Russian" w:cs="Times Russian" w:ascii="Times Russian" w:hAnsi="Times Russian"/>
          <w:lang w:val="lt-LT"/>
        </w:rPr>
        <w:t>”</w:t>
      </w:r>
      <w:r>
        <w:rPr>
          <w:rFonts w:eastAsia="Times Russian" w:cs="Times Russian" w:ascii="Times Russian" w:hAnsi="Times Russian"/>
        </w:rPr>
        <w:t xml:space="preserve">. Она описывает ужас внумренней пустоты молодого человека и неуважения человеческих ценностей, вакуум мировоззения. Когда человек, отколовишйся от общесва, неосознающий своего места в нём, становится животным, инстинктивно боящиися смерти, неведения, боящиися самого страха и становитсся не в состоянии боротбся с ним.          </w:t>
      </w:r>
    </w:p>
    <w:p>
      <w:pPr>
        <w:pStyle w:val="BodyText2"/>
        <w:widowControl/>
        <w:rPr/>
      </w:pPr>
      <w:r>
        <w:rPr>
          <w:rFonts w:eastAsia="Times Russian" w:cs="Times Russian" w:ascii="Times Russian" w:hAnsi="Times Russian"/>
        </w:rPr>
        <w:t xml:space="preserve">   </w:t>
      </w:r>
      <w:r>
        <w:rPr>
          <w:rFonts w:eastAsia="Times Russian" w:cs="Times Russian" w:ascii="Times Russian" w:hAnsi="Times Russian"/>
        </w:rPr>
        <w:t xml:space="preserve">Сама автор , Юрга Иванаускайте, смиралас со страхом и нашла успокоение своей души в Тибете. Обретшая полноценность и вдохновлённая жизнью тамошних, тибетских монахов, она написала ещё две книги – </w:t>
      </w:r>
      <w:r>
        <w:rPr>
          <w:rFonts w:eastAsia="Times Russian" w:cs="Times Russian" w:ascii="Times Russian" w:hAnsi="Times Russian"/>
          <w:lang w:val="lt-LT"/>
        </w:rPr>
        <w:t>“</w:t>
      </w:r>
      <w:r>
        <w:rPr>
          <w:rFonts w:eastAsia="Times Russian" w:cs="Times Russian" w:ascii="Times Russian" w:hAnsi="Times Russian"/>
        </w:rPr>
        <w:t xml:space="preserve">Сосланный Тибет </w:t>
      </w:r>
      <w:r>
        <w:rPr>
          <w:rFonts w:eastAsia="Times Russian" w:cs="Times Russian" w:ascii="Times Russian" w:hAnsi="Times Russian"/>
          <w:lang w:val="lt-LT"/>
        </w:rPr>
        <w:t xml:space="preserve">” </w:t>
      </w:r>
      <w:r>
        <w:rPr>
          <w:rFonts w:eastAsia="Times Russian" w:cs="Times Russian" w:ascii="Times Russian" w:hAnsi="Times Russian"/>
        </w:rPr>
        <w:t xml:space="preserve">и </w:t>
      </w:r>
      <w:r>
        <w:rPr>
          <w:rFonts w:eastAsia="Times Russian" w:cs="Times Russian" w:ascii="Times Russian" w:hAnsi="Times Russian"/>
          <w:lang w:val="lt-LT"/>
        </w:rPr>
        <w:t xml:space="preserve"> “</w:t>
      </w:r>
      <w:r>
        <w:rPr>
          <w:rFonts w:eastAsia="Times Russian" w:cs="Times Russian" w:ascii="Times Russian" w:hAnsi="Times Russian"/>
        </w:rPr>
        <w:t>Путешествие в Шамбалу</w:t>
      </w:r>
      <w:r>
        <w:rPr>
          <w:rFonts w:eastAsia="Times Russian" w:cs="Times Russian" w:ascii="Times Russian" w:hAnsi="Times Russian"/>
          <w:lang w:val="lt-LT"/>
        </w:rPr>
        <w:t>”</w:t>
      </w:r>
      <w:r>
        <w:rPr>
          <w:rFonts w:eastAsia="Times Russian" w:cs="Times Russian" w:ascii="Times Russian" w:hAnsi="Times Russian"/>
        </w:rPr>
        <w:t>. Читае эти книги осознаём смысл религии, начинаем в себе искать успокоение и Нирвану. Осозновая смысл существования позноём жизнь – настоящие её ценности и догмы.</w:t>
      </w:r>
    </w:p>
    <w:p>
      <w:pPr>
        <w:pStyle w:val="Normal"/>
        <w:widowControl/>
        <w:rPr>
          <w:rFonts w:ascii="Times Russian" w:hAnsi="Times Russian" w:eastAsia="Times Russian" w:cs="Times Russian"/>
        </w:rPr>
      </w:pPr>
      <w:r>
        <w:rPr>
          <w:rFonts w:eastAsia="Times Russian" w:cs="Times Russian" w:ascii="Times Russian" w:hAnsi="Times Russi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Russi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  <w:szCs w:val="32"/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7:26:00Z</dcterms:created>
  <dc:creator>Cliff</dc:creator>
  <dc:description/>
  <dc:language>en-US</dc:language>
  <cp:lastModifiedBy>emilis</cp:lastModifiedBy>
  <dcterms:modified xsi:type="dcterms:W3CDTF">2000-05-27T11:19:00Z</dcterms:modified>
  <cp:revision>2</cp:revision>
  <dc:subject/>
  <dc:title>_____naujas darbas___________________________</dc:title>
</cp:coreProperties>
</file>