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17667437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945555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138657922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73955856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28941705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132826870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96284719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189072976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8262704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11230958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171915064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106248813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2005708110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43985701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206762589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206758548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168688025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1341105442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966182595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1281320636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1798873664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871898133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802701459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933543460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1544330865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901686065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1961920683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2090059281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1440546243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1741807782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