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19"/>
        <w:rPr>
          <w:rFonts w:ascii="Times New Roman" w:hAnsi="Times New Roman" w:cs="Times New Roman"/>
          <w:i/>
          <w:i/>
          <w:sz w:val="28"/>
          <w:lang w:val="lt-LT"/>
        </w:rPr>
      </w:pPr>
      <w:r>
        <w:rPr>
          <w:rFonts w:cs="Times New Roman" w:ascii="Times New Roman" w:hAnsi="Times New Roman"/>
          <w:i/>
          <w:sz w:val="28"/>
          <w:lang w:val="lt-LT"/>
        </w:rPr>
        <w:t>PRATARMĖ</w:t>
      </w:r>
    </w:p>
    <w:p>
      <w:pPr>
        <w:pStyle w:val="Normal"/>
        <w:spacing w:lineRule="auto" w:line="278"/>
        <w:rPr>
          <w:rFonts w:ascii="Times New Roman" w:hAnsi="Times New Roman" w:cs="Times New Roman"/>
          <w:i/>
          <w:i/>
          <w:sz w:val="28"/>
          <w:lang w:val="lt-LT"/>
        </w:rPr>
      </w:pPr>
      <w:r>
        <w:rPr>
          <w:rFonts w:cs="Times New Roman" w:ascii="Times New Roman" w:hAnsi="Times New Roman"/>
          <w:i/>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jc w:val="both"/>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00"/>
        <w:jc w:val="both"/>
        <w:rPr>
          <w:rFonts w:ascii="Times New Roman" w:hAnsi="Times New Roman" w:cs="Times New Roman"/>
          <w:i/>
          <w:i/>
          <w:lang w:val="lt-LT"/>
        </w:rPr>
      </w:pPr>
      <w:r>
        <w:rPr>
          <w:rFonts w:cs="Times New Roman" w:ascii="Times New Roman" w:hAnsi="Times New Roman"/>
          <w:i/>
          <w:lang w:val="lt-LT"/>
        </w:rPr>
        <w:t>Vadovėlis ANALOGINĖ ELEKTRONIKA yra trečiasis iš leidžiamų ir dar rengiamų spaudai SCHEMŲ TECHNIKOS vadovėlių serijos. 1999 metais išleistas pirmasis šios serijos vado</w:t>
        <w:softHyphen/>
        <w:t xml:space="preserve">vėlis LOGINĖS SCHEMOS. 2001 metais išleistas antrasis vadovėlis ELEKTRONINIŲ SCHEMŲ PROJEKTAVIMAS KOMPIUTERIAIS. Be paminėtų trijų vadovėlių seriją dar papildys KOMPIUTERIŲ ARCHITEKTŪRA bei MIKROPROCESORIAI. Pirmasis iš šių dviejų vadovėlių jau rengiamas, antrajam telkiamas autorių kolektyvas. </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Rašydami šį vadovėlį, nesistengėme aprėpti visų įvairios paskirties aparatūroje tai</w:t>
        <w:softHyphen/>
        <w:t>komų analoginės elektronikos įtaisų, nes manome, kad tai yra neįvykdomas uždavinys. Svarbiausias mūsų tikslas – suteikti būtinas elementarias žinias apie svarbiausius analoginius įtaisus ir jų analizės metodus. Visa sudėtinga šiuolaikinė analoginė aparatūra yra sudaryta iš tokių elementarių įtaisų arba jų išvystytų variantų. Traktuodami šį vadovėlį kaip įvadą į sudėtingų analoginės elektronikos įtaisų studijas, mes tikimės, kad gerai išmokęs pagrindus studentas sugebės pats savarankiškai studijuoti daug sudėtingesnius dalykus. Tokio kelio perspektyvumu mus įtikino ilgametė darbo aukštojoje mokykloje patirtis. Ir visai neperspek</w:t>
        <w:softHyphen/>
        <w:t>ty</w:t>
        <w:softHyphen/>
        <w:t>vus mums atrodo priešingas kelias, kai priešokiais stengiamasi aprėpti neaprėpiamą klausimų ratą, ir to rezultatas – miglotas supratimas apie sudėtingus dalykus, gerai nesuvokiant pa</w:t>
        <w:softHyphen/>
        <w:t>prastų.</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 xml:space="preserve">Vadovėlis padalintas į dvi dalis. </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Pirmoji dalis skirta tiesiniams analoginiams įtaisams. Ji pradedama pagrindinių dėsnių, kuriais aprašomos elektrinės grandinės, priminimu. Šie dėsniai toliau taikomi, anali</w:t>
        <w:softHyphen/>
        <w:t>zuojant tiesinius įtaisus. Pagrindinis dėmesys pirmojoje dalyje skirtas įvairiems stiprintu</w:t>
        <w:softHyphen/>
        <w:t>vams: elementariems ir daugiapakopiams nuolatinės srovės stiprintuvams, diferenciniams bei operaciniams stiprintuvams ir jų taikymui tiesiniuose įtaisuose.</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Antrojoje vadovėlio dalyje pateiktos bendrosios žinios apie netiesinius įtaisus: netiesi</w:t>
        <w:softHyphen/>
        <w:t>nių elementų savybes, jų taikymo analoginėje elektronikoje ypatumus, įtaisų su netiesiniais elementais analizės metodus ir signalus apdorojančių netiesinių įtaisų grandines. Be to nagri</w:t>
        <w:softHyphen/>
        <w:t>nėjamos spektro keitimo grandinės ir galios stiprintuvai bei generatoriai, o taip taikomi netie</w:t>
        <w:softHyphen/>
        <w:t>siniuose įtaisuose operaciniai stiprintuvai, ir įvairūs analoginiai įtaisai, skirti loginei bei analoginei aparatūrai.</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Šiame vadovėlyje nenagrinėjami automatizuoto analoginių grandinių projektavimo klausimai, nes jie jau aptarti tik tam skirtame 2001 metais išleistame vadovėlyje ELEKTRO</w:t>
        <w:softHyphen/>
        <w:t>NINIŲ SCHEMŲ PROJEKTAVIMAS KOMPIUTERIA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Lietuviškų vadovėlių, skirtų vien tik elektroninių grandinių nagrinėjimui, tuo labiau vien tik analoginės elektronikos grandinių nagrinėjimui, iki šiol nebuvo. G. Eidukevičiaus ir A. Kajacko RADIOELEKTRONIKOS PAGRINDŲ vadovėlyje nagrinėta daug daugiau temų ir nuo jo pasirodymo jau praėjo nemažai metų. Kiek naujesnis yra A. Lašo, V. Bartkevičiaus, A. Kopustinsko, R. Šurnos ir kitų autorių PRAMONINĖS ELEKTRONIKOS vadovėlio pirma</w:t>
        <w:softHyphen/>
        <w:t>sis tomas, dar naujesnis S. Masioko vadovėlis ELEKTROTECHNIKA. Tačiau ir šių vadovėlių autoriai nagrinėjo daug įvairių temų ir negalėjo analoginėms grandinėms skirti tiek dėmesio, kiek leidžia šio klausimo nagrinėjimas atskiroje knygoje.</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Dabar belieka padėkoti savo kolegoms Vilniaus Gedimino technikos universiteto elek</w:t>
        <w:softHyphen/>
        <w:t>tronikos fakultete, su kuriais daug kartų aptarinėjome skaitomų elektrinių grandinių ir sig</w:t>
        <w:softHyphen/>
        <w:t>nalų bei analoginių įtaisų kursų turinius, ir kurių parama, patarimai ir vertingos pastabos mums labai padėjo rengiant šią knygą. Norime padėkoti savo studentams, kurių smalsumas ir noras daugiau sužinoti paskatino mus imtis šio darbo. Tikimės, kad Lietuvos elektronikos ir ryšių specialybių studentams, jau negaunantiems rusiškų vadovėlių ir greitai nebemokėsian</w:t>
        <w:softHyphen/>
        <w:t>tiems jų skaityti, dar neįperkantiems angliškų ir vokiškų vadovėlių, ši knyga nors kiek pravers. Esame dėkingi parėmusiam šio vadovėlio rengimą Lietuvos valstybiniam mokslo ir studijų fondui.</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Norime padėkoti vadovėlio recenzentams akademikui D. Eidukui, profesoriui P.J. Žilinskui ir docentams V. Knyvai, V. Mališauskui bei R. Pociui už jų kruopštų darbą, peržiū</w:t>
        <w:softHyphen/>
        <w:t>rint vadovėlį, ir išsakytas vertingas pastabas.</w:t>
      </w:r>
    </w:p>
    <w:p>
      <w:pPr>
        <w:pStyle w:val="TextBody"/>
        <w:rPr/>
      </w:pPr>
      <w:r>
        <w:rPr>
          <w:rFonts w:cs="Times New Roman" w:ascii="Times New Roman" w:hAnsi="Times New Roman"/>
        </w:rPr>
        <w:tab/>
        <w:t>Nemanome, kad vadovėlyje pavyko išvengti trūkumų. Būsime labai dėkingi visiems tuos trūkumus nurodžiusiems. Jei pasirodys, kad vadovėlis reikalingas, gal pavyks tuos trūkumus pašalinti jo antrajame leidime.</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aimundas Kirvait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omanas Martavičiu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Heading1"/>
        <w:rPr>
          <w:rFonts w:ascii="Times New Roman" w:hAnsi="Times New Roman" w:cs="Times New Roman"/>
        </w:rPr>
      </w:pPr>
      <w:r>
        <w:rPr>
          <w:rFonts w:cs="Times New Roman" w:ascii="Times New Roman" w:hAnsi="Times New Roman"/>
        </w:rPr>
        <w:t>ĮVADAS</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Įvade pradžioje trumpai aptarsime analoginių įtaisų ypatumus, pagrindinį dėmesį skirdami analoginių grandinių ir analoginių integrinių grandynų skirtumui nuo loginių grandinių ir loginių integrinių grandynų. Toliau pačiu bendriausiu požiūriu kalbėsime apie signalų apdoro</w:t>
        <w:softHyphen/>
        <w:t>jimą analogi</w:t>
        <w:softHyphen/>
        <w:t>niuose įtaisuose ir parodysime, kad perduodant informaciją ir dabar, ir ateityje negalėsime išsiversti be analoginių įtaisų.</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0.1. Analoginių grandinių ypatum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2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Analoginis signalas</w:t>
      </w:r>
      <w:r>
        <w:rPr>
          <w:rFonts w:cs="Times New Roman" w:ascii="Times New Roman" w:hAnsi="Times New Roman"/>
          <w:lang w:val="lt-LT"/>
        </w:rPr>
        <w:t xml:space="preserve"> – nuosekliai laiko bėgyje kintantis elektrinis dydis, įtampa arba srovė. Tarp dviejų fiksuotų analoginio signalo lygių yra be galo daug jo tarpinių verčių. Visos analoginio signalo vertės yra informatyvios. </w:t>
      </w:r>
    </w:p>
    <w:p>
      <w:pPr>
        <w:pStyle w:val="Normal"/>
        <w:ind w:firstLine="720"/>
        <w:jc w:val="both"/>
        <w:rPr/>
      </w:pPr>
      <w:r>
        <w:rPr>
          <w:rFonts w:cs="Times New Roman" w:ascii="Times New Roman" w:hAnsi="Times New Roman"/>
          <w:i/>
          <w:lang w:val="lt-LT"/>
        </w:rPr>
        <w:t>Analoginės grandinės</w:t>
      </w:r>
      <w:r>
        <w:rPr>
          <w:rFonts w:cs="Times New Roman" w:ascii="Times New Roman" w:hAnsi="Times New Roman"/>
          <w:lang w:val="lt-LT"/>
        </w:rPr>
        <w:t xml:space="preserve"> formuoja ir apdoroja analoginius signal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Išvardinsime svarbiausius analoginių ir loginių grandinių </w:t>
      </w:r>
      <w:r>
        <w:rPr>
          <w:rFonts w:cs="Times New Roman" w:ascii="Times New Roman" w:hAnsi="Times New Roman"/>
          <w:i/>
          <w:lang w:val="lt-LT"/>
        </w:rPr>
        <w:t>skirtumus</w:t>
      </w:r>
      <w:r>
        <w:rPr>
          <w:rFonts w:cs="Times New Roman" w:ascii="Times New Roman" w:hAnsi="Times New Roman"/>
          <w:lang w:val="lt-LT"/>
        </w:rPr>
        <w:t>.</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1. Esminiai skiriasi šių grandinių apdorojamos informacijos paklaidos.</w:t>
      </w:r>
    </w:p>
    <w:p>
      <w:pPr>
        <w:pStyle w:val="Normal"/>
        <w:jc w:val="both"/>
        <w:rPr>
          <w:rFonts w:ascii="Times New Roman" w:hAnsi="Times New Roman" w:cs="Times New Roman"/>
          <w:lang w:val="lt-LT"/>
        </w:rPr>
      </w:pPr>
      <w:r>
        <w:rPr>
          <w:rFonts w:cs="Times New Roman" w:ascii="Times New Roman" w:hAnsi="Times New Roman"/>
          <w:lang w:val="lt-LT"/>
        </w:rPr>
        <w:tab/>
        <w:t>Analoginės grandinės išėjimo signalo dydis (informacija grandinės išėjime) priklauso nuo jos elementų parametrų technologinių nuokrypų ir tų parametrų kitimo, kintant tempera</w:t>
        <w:softHyphen/>
        <w:t>tūrai, bėgant laikui bei kintant maitinimo įtampai, o taip pat nuo triukšmų ir trukdžių, paten</w:t>
        <w:softHyphen/>
        <w:t>kančių į analoginę grandinę iš aplinkos, ir atsiradusių pačioje grandinėje.</w:t>
      </w:r>
    </w:p>
    <w:p>
      <w:pPr>
        <w:pStyle w:val="Normal"/>
        <w:jc w:val="both"/>
        <w:rPr>
          <w:rFonts w:ascii="Times New Roman" w:hAnsi="Times New Roman" w:cs="Times New Roman"/>
          <w:lang w:val="lt-LT"/>
        </w:rPr>
      </w:pPr>
      <w:r>
        <w:rPr>
          <w:rFonts w:cs="Times New Roman" w:ascii="Times New Roman" w:hAnsi="Times New Roman"/>
          <w:lang w:val="lt-LT"/>
        </w:rPr>
        <w:tab/>
        <w:t>Jei loginė grandinė suprojektuota gerai, jos elementų parametrų technologinės nuokry</w:t>
        <w:softHyphen/>
        <w:t>pos ir tų parametrų kitimas nepakeičia signalo grandinės išėjime: aukštas įtam</w:t>
        <w:softHyphen/>
        <w:t>pos ly</w:t>
        <w:softHyphen/>
        <w:t>gis išlieka aukštas ir išėjime, o žemas lygis – žemas.</w:t>
      </w:r>
    </w:p>
    <w:p>
      <w:pPr>
        <w:pStyle w:val="Normal"/>
        <w:jc w:val="both"/>
        <w:rPr>
          <w:rFonts w:ascii="Times New Roman" w:hAnsi="Times New Roman" w:cs="Times New Roman"/>
          <w:lang w:val="lt-LT"/>
        </w:rPr>
      </w:pPr>
      <w:r>
        <w:rPr>
          <w:rFonts w:cs="Times New Roman" w:ascii="Times New Roman" w:hAnsi="Times New Roman"/>
          <w:lang w:val="lt-LT"/>
        </w:rPr>
        <w:tab/>
        <w:t>Visa tai reiškia, kad analoginių grandinių projektavimas, gamyba ir eksploatavimas yra sudėtingesni, tad ir brangiau kainuojantys už loginių grandinių projektavimą, gamybą ir eksplo</w:t>
        <w:softHyphen/>
        <w:t>atavimą.</w:t>
      </w:r>
    </w:p>
    <w:p>
      <w:pPr>
        <w:pStyle w:val="Normal"/>
        <w:spacing w:before="60" w:after="0"/>
        <w:jc w:val="both"/>
        <w:rPr/>
      </w:pPr>
      <w:r>
        <w:rPr>
          <w:rFonts w:cs="Times New Roman" w:ascii="Times New Roman" w:hAnsi="Times New Roman"/>
          <w:lang w:val="lt-LT"/>
        </w:rPr>
        <w:tab/>
        <w:t>2. Daugelyje analoginių grandinių būna didelės talpos kondensatoriai ir induktyvumo ritės, nepagaminami standartine puslaidininkine integrine technologija. Todėl analoginę gran</w:t>
        <w:softHyphen/>
        <w:t>di</w:t>
        <w:softHyphen/>
        <w:t>nę dažnai sudaro dvi dalys: analoginis integrinis grandynas ir jį papildantys išoriniai diskre</w:t>
        <w:softHyphen/>
        <w:t>ti</w:t>
        <w:softHyphen/>
        <w:t xml:space="preserve">niai elementai. </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3. Loginės grandinės paprastai būna sudarytos iš tų pačių, daug kartų pasikartojančių elementarių dalių – loginių elementų. Sudėtingesnes logines grandines ir sistemas sudaro iš tų pačių pasikartojančių funkcinių mazgų: trigerių, registrų, skaitiklių, šifratorių, dešifratorių ir kitų. Analoginėse grandinėse paprastai nebūna tipinių daug kartų tame pačiame elektroni</w:t>
        <w:softHyphen/>
        <w:t>niame įtaise pasikartojančių mazgų. Tai reiškia, kad vieno tipo analoginių integrinių grandynų gamybos apimtis nebūna labai didelė. To rezultatas yra didesnė jų gamybos kaina ir labai platus analoginių integrinių grandynų asortimentas. Šią problemą sprendži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rtu su integriniu grandynu naudodami išorinius diskretinius elementus; pavyz</w:t>
        <w:softHyphen/>
        <w:t>džiui, tas pats operacinio stiprintuvo integrinis grandynas su skirtingais išoriniais ele</w:t>
        <w:softHyphen/>
        <w:t>men</w:t>
        <w:softHyphen/>
        <w:t>tais gali vykdyti dešimtis ir net šimtus skirtingų analoginių funkcijų;</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amindami integrinius grandynus su pertekliumi: su daugiau, nei būtinai reikalinga, vykdomų funkcijų, ir su geresniais nei būtina parametrais; tada yra didesnė tikimybė, kad integrinis grandynas bus plačiau taikoma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lang w:val="lt-LT"/>
        </w:rPr>
        <w:t>gamindami daugiau, nei būtinai reikalinga, grandyno išvadų – tada atsiranda galimy</w:t>
        <w:softHyphen/>
        <w:t>bė keisti analoginės grandinės savybes, sudarant įvairius grįžtamuosius ryšius, ir taikyti papil</w:t>
        <w:softHyphen/>
        <w:t>domus išorinius diskretinius element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i/>
          <w:lang w:val="lt-LT"/>
        </w:rPr>
        <w:t>Pagal paskirtį</w:t>
      </w:r>
      <w:r>
        <w:rPr>
          <w:rFonts w:cs="Times New Roman" w:ascii="Times New Roman" w:hAnsi="Times New Roman"/>
          <w:lang w:val="lt-LT"/>
        </w:rPr>
        <w:t xml:space="preserve"> analoginius integrinius grandynus galima dalinti į penkias grupes.</w:t>
      </w:r>
    </w:p>
    <w:p>
      <w:pPr>
        <w:pStyle w:val="Normal"/>
        <w:ind w:firstLine="720"/>
        <w:jc w:val="both"/>
        <w:rPr>
          <w:rFonts w:ascii="Times New Roman" w:hAnsi="Times New Roman" w:cs="Times New Roman"/>
          <w:lang w:val="lt-LT"/>
        </w:rPr>
      </w:pPr>
      <w:r>
        <w:rPr>
          <w:rFonts w:cs="Times New Roman" w:ascii="Times New Roman" w:hAnsi="Times New Roman"/>
          <w:lang w:val="lt-LT"/>
        </w:rPr>
        <w:t>1. Universalūs analoginiai integriniai grandynai: tai universalūs stiprintuvai (žemųjų dažnių – ŽDS, tarpinių dažnių – TDS, aukštųjų dažnių – ADS; įtampos, srovės arba galios stiprintuvai, diferenciniai stiprintuvai, operaciniai stiprintuvai), generatoriai.</w:t>
      </w:r>
    </w:p>
    <w:p>
      <w:pPr>
        <w:pStyle w:val="Normal"/>
        <w:ind w:firstLine="720"/>
        <w:jc w:val="both"/>
        <w:rPr>
          <w:rFonts w:ascii="Times New Roman" w:hAnsi="Times New Roman" w:cs="Times New Roman"/>
          <w:lang w:val="lt-LT"/>
        </w:rPr>
      </w:pPr>
      <w:r>
        <w:rPr>
          <w:rFonts w:cs="Times New Roman" w:ascii="Times New Roman" w:hAnsi="Times New Roman"/>
          <w:lang w:val="lt-LT"/>
        </w:rPr>
        <w:t>2. Specialiosios paskirties analoginiai integriniai grandynai: specialiosios paskirties (logaritminiai, kvadratiniai ir kitokie) stiprintuvai; filtrai, paprastai aktyvieji; fazės keitikliai, detektoriai, maišikliai ir kitos panašios grandinės.</w:t>
      </w:r>
    </w:p>
    <w:p>
      <w:pPr>
        <w:pStyle w:val="Normal"/>
        <w:ind w:firstLine="720"/>
        <w:jc w:val="both"/>
        <w:rPr/>
      </w:pPr>
      <w:r>
        <w:rPr>
          <w:rFonts w:cs="Times New Roman" w:ascii="Times New Roman" w:hAnsi="Times New Roman"/>
          <w:lang w:val="lt-LT"/>
        </w:rPr>
        <w:t>3. Analoginiai integriniai grandynai analoginiams ir skaitmeniniams elektroniniams įtaisams ir sistemoms: analoginiai jungikliai, analoginiai komparatoriai, Šmito trigeriai, analoginiai-skaitmeniniai keitikliai (ASK) ir skaitmeniniai-analoginiai keitikliai (SAK).</w:t>
      </w:r>
    </w:p>
    <w:p>
      <w:pPr>
        <w:pStyle w:val="Normal"/>
        <w:ind w:firstLine="720"/>
        <w:jc w:val="both"/>
        <w:rPr>
          <w:rFonts w:ascii="Times New Roman" w:hAnsi="Times New Roman" w:cs="Times New Roman"/>
          <w:lang w:val="lt-LT"/>
        </w:rPr>
      </w:pPr>
      <w:r>
        <w:rPr>
          <w:rFonts w:cs="Times New Roman" w:ascii="Times New Roman" w:hAnsi="Times New Roman"/>
          <w:lang w:val="lt-LT"/>
        </w:rPr>
        <w:t>4. Analoginiai integriniai grandynai maitinimo įrenginiams ir elektromechaninių įtaisų val</w:t>
        <w:softHyphen/>
        <w:t xml:space="preserve">dymui: lygintuvai, stabilizatoriai, įtampos ir dažnio keitikliai, galingi srovės stiprintuvai. </w:t>
      </w:r>
    </w:p>
    <w:p>
      <w:pPr>
        <w:pStyle w:val="Normal"/>
        <w:ind w:firstLine="720"/>
        <w:jc w:val="both"/>
        <w:rPr>
          <w:rFonts w:ascii="Times New Roman" w:hAnsi="Times New Roman" w:cs="Times New Roman"/>
          <w:lang w:val="lt-LT"/>
        </w:rPr>
      </w:pPr>
      <w:r>
        <w:rPr>
          <w:rFonts w:cs="Times New Roman" w:ascii="Times New Roman" w:hAnsi="Times New Roman"/>
          <w:lang w:val="lt-LT"/>
        </w:rPr>
        <w:t>5. Aukštųjų dažnių paskirstytųjų parametrų analoginiai integriniai grandynai.</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Trumpai aptarsime, kaip vyko ir vyksta analoginių įtaisų </w:t>
      </w:r>
      <w:r>
        <w:rPr>
          <w:rFonts w:cs="Times New Roman" w:ascii="Times New Roman" w:hAnsi="Times New Roman"/>
          <w:i/>
          <w:lang w:val="lt-LT"/>
        </w:rPr>
        <w:t>integravimo</w:t>
      </w:r>
      <w:r>
        <w:rPr>
          <w:rFonts w:cs="Times New Roman" w:ascii="Times New Roman" w:hAnsi="Times New Roman"/>
          <w:lang w:val="lt-LT"/>
        </w:rPr>
        <w:t xml:space="preserve"> procesas: analo</w:t>
        <w:softHyphen/>
        <w:t>ginių grandinių, sudarytų iš diskretinių elementų, vertimas analoginiais integriniais grandy</w:t>
        <w:softHyphen/>
        <w:t xml:space="preserve">nais. </w:t>
      </w:r>
    </w:p>
    <w:p>
      <w:pPr>
        <w:pStyle w:val="Normal"/>
        <w:ind w:firstLine="720"/>
        <w:jc w:val="both"/>
        <w:rPr>
          <w:rFonts w:ascii="Times New Roman" w:hAnsi="Times New Roman" w:cs="Times New Roman"/>
          <w:lang w:val="lt-LT"/>
        </w:rPr>
      </w:pPr>
      <w:r>
        <w:rPr>
          <w:rFonts w:cs="Times New Roman" w:ascii="Times New Roman" w:hAnsi="Times New Roman"/>
          <w:lang w:val="lt-LT"/>
        </w:rPr>
        <w:t>Pirmajame šio proceso etape vyko elementarus sudėtingo įtaiso grandinės dalies integ</w:t>
        <w:softHyphen/>
        <w:t>ravimas: pavyzdžiui, aukštųjų dažnių stiprintuvą iš diskretinių elementų pakeitė ADS integrinis grandynas, TDS – TDS integrinis grandynas, ŽDS – ŽDS integrinis grandynas ir panašiai. Nesudėtinguose įtaisuose (radijo imtuvuose) tai leido gerokai sumažinti įtaiso tūrį ir masę, sudėtingesniuose įtaisuose (televizoriuose) tūris ir masė sumažėjo tik maždaug du kartus, labai sudėtingoje aparatūroje (radijo lokatoriuje) gautas labai menkas efekt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Tikrasis analoginių įtaisų integravimas vyksta tenkinant šiuos du reikalavimus: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esminiai keičiant įrenginio struktūrą arba net jo veikimo principą;</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aloginę įrenginio dalį papildant skaitmenine dalimi.</w:t>
      </w:r>
    </w:p>
    <w:p>
      <w:pPr>
        <w:pStyle w:val="Normal"/>
        <w:ind w:firstLine="720"/>
        <w:jc w:val="both"/>
        <w:rPr/>
      </w:pPr>
      <w:r>
        <w:rPr>
          <w:rFonts w:cs="Times New Roman" w:ascii="Times New Roman" w:hAnsi="Times New Roman"/>
          <w:lang w:val="lt-LT"/>
        </w:rPr>
        <w:t>Klasikinis tikrojo analoginės aparatūros integravimo pavyzdys – radijo lokatorius. Tradicinį radijo lokatorių sudarė labai galingas vandeniu arba oru aušinamas aukštadažnis elektrovakuuminis prietaisas – klistronas arba magnetronas, generuojantis trumpą didelės ga</w:t>
        <w:softHyphen/>
        <w:t>lios aukšto dažnio virpesių impulsą; sudėtinga šio virpesio stiprinimo schema; koaksinis arba bangolaidinis traktas, jungiantis impulsų generatorių ir stiprintuvą su lėtai besisukančia dide</w:t>
        <w:softHyphen/>
        <w:t>lio ploto sunkia lokatoriaus antena. Šiuolaikiniame lokatoriuje aukšto dažnio virpesių genera</w:t>
        <w:softHyphen/>
        <w:t xml:space="preserve">torių mikroschemos yra tolygiai išdėstytos ant lokatoriaus antenos. Šių atskirų generatorių sukurtų virpesių energija susideda erdvėje – ten, kur siunčiamas lokatoriaus impulsas. Keisdami atskirų generatorių generuojamų virpesių pradines fazes, galime keisti kryptį, kuria sklinda didžiausia susumuotų virpesių energija, tad antenos mechaniškai sukioti nebereikia. Aišku, kad tik sudėtinga skaitmeninė grandinė gali efektyviai valdyti šimtų ar net tūkstančių generatorių pradines fazes, parinkdama reikiamą maksimalios spinduliuojamos energijos kryptį. Didelis išspinduliuojamos energijos spindulio krypties keitimo greitis leidžia kaupti informaciją apie atspindį nuo sekamo objekto, efektyviai išskiriant tą atspindį iš didelės amplitudės bet atsitiktinės fazės triukšmų. Lokatorius, kurį sudaro šimtai ar net tūkstančiai patikimų generatorių integrinių grandynų, yra daug kartų patikimesnis už lokatorių, kuriame veikia vienas nepatikimas elektrovakuuminis prietaisas. </w:t>
      </w:r>
    </w:p>
    <w:p>
      <w:pPr>
        <w:pStyle w:val="Normal"/>
        <w:ind w:firstLine="720"/>
        <w:jc w:val="both"/>
        <w:rPr>
          <w:rFonts w:ascii="Times New Roman" w:hAnsi="Times New Roman" w:cs="Times New Roman"/>
          <w:lang w:val="lt-LT"/>
        </w:rPr>
      </w:pPr>
      <w:r>
        <w:rPr>
          <w:rFonts w:cs="Times New Roman" w:ascii="Times New Roman" w:hAnsi="Times New Roman"/>
          <w:lang w:val="lt-LT"/>
        </w:rPr>
        <w:t>Visi išvardintieji privalumai gauti įvykdžius abu anksčiau suformuluotus reikalavi</w:t>
        <w:softHyphen/>
        <w:t>mus: pakeitus įrenginio struktūrą ir papildžius analoginę dalį skaitmenine.</w:t>
      </w:r>
    </w:p>
    <w:p>
      <w:pPr>
        <w:pStyle w:val="Normal"/>
        <w:ind w:firstLine="720"/>
        <w:jc w:val="both"/>
        <w:rPr>
          <w:rFonts w:ascii="Times New Roman" w:hAnsi="Times New Roman" w:cs="Times New Roman"/>
          <w:lang w:val="lt-LT"/>
        </w:rPr>
      </w:pPr>
      <w:r>
        <w:rPr>
          <w:rFonts w:cs="Times New Roman" w:ascii="Times New Roman" w:hAnsi="Times New Roman"/>
          <w:lang w:val="lt-LT"/>
        </w:rPr>
        <w:t>Poskyrį užbaigsime išvardindami kai kuriuos įtaisus, taikytus tradicinėje analoginėje aparatūroje, ir juos pakeitusius tos pačios paskirties įtaisus, taikomus šiuolaikinėje analoginėje aparatūroje. LC filtrus pakeitė pasyvieji ir aktyvieji RC filtrai su sutelktaisiais arba paskirsty</w:t>
        <w:softHyphen/>
        <w:t>taisiais parametrais, pjezoakustiniai filtrai ir skaitmeniniai filtrai. Koaksines linijas ir bango</w:t>
        <w:softHyphen/>
        <w:t>laidžius bei įtaisus, sudarytus iš šių linijų ir bangolaidžių, pakeitė mikrojuostelinės linijos ir šių linijų įtaisai. Vakuuminius kineskopus keičia plokščiosios skystųjų kristalų arba šviesos diodų matricos. Pabandykite šį sąrašą pratęsti patys.</w:t>
      </w:r>
    </w:p>
    <w:p>
      <w:pPr>
        <w:pStyle w:val="Normal"/>
        <w:ind w:firstLine="720"/>
        <w:jc w:val="both"/>
        <w:rPr>
          <w:rFonts w:ascii="Times New Roman" w:hAnsi="Times New Roman" w:cs="Times New Roman"/>
          <w:lang w:val="lt-LT"/>
        </w:rPr>
      </w:pPr>
      <w:r>
        <w:rPr>
          <w:rFonts w:cs="Times New Roman" w:ascii="Times New Roman" w:hAnsi="Times New Roman"/>
          <w:lang w:val="lt-LT"/>
        </w:rPr>
        <w:t>Šiandieną analoginiai integriniai grandynai sudaro apie vieną ketvirtąją dalį visos pasaulinės integrinių grandynų produkcijos.</w:t>
      </w:r>
    </w:p>
    <w:p>
      <w:pPr>
        <w:pStyle w:val="Normal"/>
        <w:spacing w:lineRule="exact" w:line="4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0.2. Signalų apdorojimas analoginiuose įtaisuose</w:t>
      </w:r>
    </w:p>
    <w:p>
      <w:pPr>
        <w:pStyle w:val="Normal"/>
        <w:spacing w:lineRule="exact" w:line="36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Dalis šiuolaikinių elektroninių sistemų negali veikti be analoginių signalų. Prie tokių sistemų priskiriamos informacijos matavimo ir perdavimo (informacijos išgavimo) sistemos. Informa</w:t>
        <w:softHyphen/>
        <w:t>cijos perdavimo sistemos klasikinė struktūrinė schema pateikta 0.1 paveiksle. Panagrinėkime signalų pokyčius šioje sistemoje.</w:t>
      </w:r>
      <w:r>
        <mc:AlternateContent>
          <mc:Choice Requires="wps">
            <w:drawing>
              <wp:anchor behindDoc="0" distT="90170" distB="90170" distL="71755" distR="71755" simplePos="0" locked="0" layoutInCell="0" allowOverlap="1" relativeHeight="2">
                <wp:simplePos x="0" y="0"/>
                <wp:positionH relativeFrom="page">
                  <wp:posOffset>932180</wp:posOffset>
                </wp:positionH>
                <wp:positionV relativeFrom="page">
                  <wp:posOffset>5709285</wp:posOffset>
                </wp:positionV>
                <wp:extent cx="5759450" cy="21736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73605"/>
                        </a:xfrm>
                        <a:prstGeom prst="rect"/>
                        <a:solidFill>
                          <a:srgbClr val="FFFFFF">
                            <a:alpha val="0"/>
                          </a:srgbClr>
                        </a:solidFill>
                      </wps:spPr>
                      <wps:txbx>
                        <w:txbxContent>
                          <w:p>
                            <w:pPr>
                              <w:pStyle w:val="Normal"/>
                              <w:shd w:fill="FFFFFF" w:val="clear"/>
                              <w:rPr>
                                <w:rFonts w:ascii="Times New Roman" w:hAnsi="Times New Roman" w:cs="Times New Roman"/>
                                <w:lang w:val="lt-LT"/>
                              </w:rPr>
                            </w:pPr>
                            <w:bookmarkStart w:id="0" w:name="_1096554714"/>
                            <w:bookmarkStart w:id="1" w:name="_1025522537"/>
                            <w:bookmarkStart w:id="2" w:name="_1021705811"/>
                            <w:bookmarkStart w:id="3" w:name="_1018679036"/>
                            <w:bookmarkEnd w:id="0"/>
                            <w:bookmarkEnd w:id="1"/>
                            <w:bookmarkEnd w:id="2"/>
                            <w:bookmarkEnd w:id="3"/>
                            <w:r>
                              <w:rPr>
                                <w:rFonts w:cs="Times New Roman" w:ascii="Times New Roman" w:hAnsi="Times New Roman"/>
                                <w:lang w:val="lt-LT"/>
                              </w:rPr>
                              <w:object w:dxaOrig="88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48.5pt" filled="f" o:ole="">
                                  <v:imagedata r:id="rId3" o:title=""/>
                                </v:shape>
                                <o:OLEObject Type="Embed" ProgID="" ShapeID="ole_rId2" DrawAspect="Content" ObjectID="_1567911495" r:id="rId2"/>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wps:txbx>
                      <wps:bodyPr anchor="t" lIns="0" tIns="0" rIns="0" bIns="0">
                        <a:noAutofit/>
                      </wps:bodyPr>
                    </wps:wsp>
                  </a:graphicData>
                </a:graphic>
              </wp:anchor>
            </w:drawing>
          </mc:Choice>
          <mc:Fallback>
            <w:pict>
              <v:rect fillcolor="#FFFFFF" style="position:absolute;rotation:-0;width:453.5pt;height:171.15pt;mso-wrap-distance-left:5.65pt;mso-wrap-distance-right:5.65pt;mso-wrap-distance-top:7.1pt;mso-wrap-distance-bottom:7.1pt;margin-top:449.55pt;mso-position-vertical-relative:page;margin-left:73.4pt;mso-position-horizontal-relative:page">
                <v:fill opacity="0f"/>
                <v:textbox inset="0in,0in,0in,0in">
                  <w:txbxContent>
                    <w:p>
                      <w:pPr>
                        <w:pStyle w:val="Normal"/>
                        <w:shd w:fill="FFFFFF" w:val="clear"/>
                        <w:rPr>
                          <w:rFonts w:ascii="Times New Roman" w:hAnsi="Times New Roman" w:cs="Times New Roman"/>
                          <w:lang w:val="lt-LT"/>
                        </w:rPr>
                      </w:pPr>
                      <w:bookmarkStart w:id="4" w:name="_1096554714"/>
                      <w:bookmarkStart w:id="5" w:name="_1025522537"/>
                      <w:bookmarkStart w:id="6" w:name="_1021705811"/>
                      <w:bookmarkStart w:id="7" w:name="_1018679036"/>
                      <w:bookmarkEnd w:id="4"/>
                      <w:bookmarkEnd w:id="5"/>
                      <w:bookmarkEnd w:id="6"/>
                      <w:bookmarkEnd w:id="7"/>
                      <w:r>
                        <w:rPr>
                          <w:rFonts w:cs="Times New Roman" w:ascii="Times New Roman" w:hAnsi="Times New Roman"/>
                          <w:lang w:val="lt-LT"/>
                        </w:rPr>
                        <w:object w:dxaOrig="886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48.5pt" filled="f" o:ole="">
                            <v:imagedata r:id="rId5" o:title=""/>
                          </v:shape>
                          <o:OLEObject Type="Embed" ProgID="" ShapeID="ole_rId4" DrawAspect="Content" ObjectID="_1949607039" r:id="rId4"/>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t>Siunčiant ir priimant informaciją, elektriniai signalai ryšio sistemoje daug kartų apdo</w:t>
        <w:softHyphen/>
        <w:t>rojami. Kai kurie apdorojimo metodai taikomi visiems analoginiams signalams. Jie nepri</w:t>
        <w:softHyphen/>
        <w:t>klauso nuo sistemos paskirties ir perduodamos informacijos pobūdžio. Nagrinėdami informa</w:t>
        <w:softHyphen/>
        <w:t xml:space="preserve">cijos perdavimo sistemos struktūrinę schemą, išskirsime </w:t>
      </w:r>
      <w:r>
        <w:rPr>
          <w:rFonts w:cs="Times New Roman" w:ascii="Times New Roman" w:hAnsi="Times New Roman"/>
          <w:i/>
          <w:lang w:val="lt-LT"/>
        </w:rPr>
        <w:t>bendruosius signalų apdorojimo procesus</w:t>
      </w:r>
      <w:r>
        <w:rPr>
          <w:rFonts w:cs="Times New Roman" w:ascii="Times New Roman" w:hAnsi="Times New Roman"/>
          <w:lang w:val="lt-LT"/>
        </w:rPr>
        <w:t xml:space="preserve"> ir trumpai apibūdinsime įrenginius, kuriuose vykdomi šie procesai.</w:t>
      </w:r>
    </w:p>
    <w:p>
      <w:pPr>
        <w:pStyle w:val="Normal"/>
        <w:jc w:val="both"/>
        <w:rPr/>
      </w:pPr>
      <w:r>
        <w:rPr>
          <w:rFonts w:cs="Times New Roman" w:ascii="Times New Roman" w:hAnsi="Times New Roman"/>
          <w:lang w:val="lt-LT"/>
        </w:rPr>
        <w:tab/>
        <w:t xml:space="preserve">Informacijos perdavimo sistemos </w:t>
      </w:r>
      <w:r>
        <w:rPr>
          <w:rFonts w:cs="Times New Roman" w:ascii="Times New Roman" w:hAnsi="Times New Roman"/>
          <w:i/>
          <w:lang w:val="lt-LT"/>
        </w:rPr>
        <w:t>informacijos šaltiniu</w:t>
      </w:r>
      <w:r>
        <w:rPr>
          <w:rFonts w:cs="Times New Roman" w:ascii="Times New Roman" w:hAnsi="Times New Roman"/>
          <w:lang w:val="lt-LT"/>
        </w:rPr>
        <w:t xml:space="preserve"> dažniausiai yra neelektrinės prigimties signalas, kurį reikia pakeisti elektriniu signalu. Ši procedūra atliekama </w:t>
      </w:r>
      <w:r>
        <w:rPr>
          <w:rFonts w:cs="Times New Roman" w:ascii="Times New Roman" w:hAnsi="Times New Roman"/>
          <w:i/>
          <w:lang w:val="lt-LT"/>
        </w:rPr>
        <w:t>keitiklyje</w:t>
      </w:r>
      <w:r>
        <w:rPr>
          <w:rFonts w:cs="Times New Roman" w:ascii="Times New Roman" w:hAnsi="Times New Roman"/>
          <w:lang w:val="lt-LT"/>
        </w:rPr>
        <w:t>. Perduodamą kalbą ir muziką į elektrinį signalą keičia mikrofonas, perduodamus vaizdus – te</w:t>
        <w:softHyphen/>
        <w:t>levizinė siuntimo kamera. Perduodamas tekstas pirmiausiai koduojamas, kiekvieną teksto raidę pakeičiant standartinių elektrinių signalų kombinacija, pavyzdžiui, skirtingos trukmės ir poliarumo impulsais.</w:t>
      </w:r>
    </w:p>
    <w:p>
      <w:pPr>
        <w:pStyle w:val="Normal"/>
        <w:jc w:val="both"/>
        <w:rPr/>
      </w:pPr>
      <w:r>
        <w:rPr>
          <w:rFonts w:cs="Times New Roman" w:ascii="Times New Roman" w:hAnsi="Times New Roman"/>
          <w:lang w:val="lt-LT"/>
        </w:rPr>
        <w:tab/>
        <w:t xml:space="preserve">Toliau elektrinis signalas apdorojamas informacijos šifratoriuje ir siųstuvu siunčiamas į ryšio liniją. </w:t>
      </w:r>
      <w:r>
        <w:rPr>
          <w:rFonts w:cs="Times New Roman" w:ascii="Times New Roman" w:hAnsi="Times New Roman"/>
          <w:i/>
          <w:lang w:val="lt-LT"/>
        </w:rPr>
        <w:t>Šifratorius</w:t>
      </w:r>
      <w:r>
        <w:rPr>
          <w:rFonts w:cs="Times New Roman" w:ascii="Times New Roman" w:hAnsi="Times New Roman"/>
          <w:lang w:val="lt-LT"/>
        </w:rPr>
        <w:t xml:space="preserve"> yra įrenginys, reikiamu būdu keičiantis siunčiamą elektrinį signalą. Viena iš jo paskirčių – suderinti signalo šaltinį su siųstuvu. Šifratoriumi gali būti analoginis-skaitmeninis keitiklis, keičiantis tolydųjį analoginį signalą diskrečiuoju skaitmeniniu. Jeigu signalas skaitmeninis, tai šifratorius yra specialusis keitiklis, perkoduojantis signalą taip, kad jį priėmus būtų galima aptikti ir ištaisyti klaidas.</w:t>
      </w:r>
    </w:p>
    <w:p>
      <w:pPr>
        <w:pStyle w:val="Normal"/>
        <w:jc w:val="both"/>
        <w:rPr/>
      </w:pPr>
      <w:r>
        <w:rPr>
          <w:rFonts w:cs="Times New Roman" w:ascii="Times New Roman" w:hAnsi="Times New Roman"/>
          <w:lang w:val="lt-LT"/>
        </w:rPr>
        <w:tab/>
      </w:r>
      <w:r>
        <w:rPr>
          <w:rFonts w:cs="Times New Roman" w:ascii="Times New Roman" w:hAnsi="Times New Roman"/>
          <w:i/>
          <w:lang w:val="lt-LT"/>
        </w:rPr>
        <w:t>Siųstuvas</w:t>
      </w:r>
      <w:r>
        <w:rPr>
          <w:rFonts w:cs="Times New Roman" w:ascii="Times New Roman" w:hAnsi="Times New Roman"/>
          <w:lang w:val="lt-LT"/>
        </w:rPr>
        <w:t xml:space="preserve"> iš šifratoriaus gaunamą signalą verčia radijo signalu, tinkančiu perduoti ra</w:t>
        <w:softHyphen/>
        <w:t xml:space="preserve">dijo arba laidinio bei optinio ryšio linijomis. Kiekviename siųstuve visuomet būna </w:t>
      </w:r>
      <w:r>
        <w:rPr>
          <w:rFonts w:cs="Times New Roman" w:ascii="Times New Roman" w:hAnsi="Times New Roman"/>
          <w:i/>
          <w:lang w:val="lt-LT"/>
        </w:rPr>
        <w:t>moduliato</w:t>
        <w:softHyphen/>
        <w:t>rius</w:t>
      </w:r>
      <w:r>
        <w:rPr>
          <w:rFonts w:cs="Times New Roman" w:ascii="Times New Roman" w:hAnsi="Times New Roman"/>
          <w:lang w:val="lt-LT"/>
        </w:rPr>
        <w:t xml:space="preserve"> ir </w:t>
      </w:r>
      <w:r>
        <w:rPr>
          <w:rFonts w:cs="Times New Roman" w:ascii="Times New Roman" w:hAnsi="Times New Roman"/>
          <w:i/>
          <w:lang w:val="lt-LT"/>
        </w:rPr>
        <w:t>nešlio generatorius</w:t>
      </w:r>
      <w:r>
        <w:rPr>
          <w:rFonts w:cs="Times New Roman" w:ascii="Times New Roman" w:hAnsi="Times New Roman"/>
          <w:lang w:val="lt-LT"/>
        </w:rPr>
        <w:t xml:space="preserve">. Siųstuvas gali turėti savuosius </w:t>
      </w:r>
      <w:r>
        <w:rPr>
          <w:rFonts w:cs="Times New Roman" w:ascii="Times New Roman" w:hAnsi="Times New Roman"/>
          <w:i/>
          <w:lang w:val="lt-LT"/>
        </w:rPr>
        <w:t>aukštojo ir žemojo dažnio stiprintu</w:t>
        <w:softHyphen/>
        <w:t xml:space="preserve">vus </w:t>
      </w:r>
      <w:r>
        <w:rPr>
          <w:rFonts w:cs="Times New Roman" w:ascii="Times New Roman" w:hAnsi="Times New Roman"/>
          <w:iCs/>
          <w:lang w:val="lt-LT"/>
        </w:rPr>
        <w:t>(ADS ir ŽD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paminėtųjų įtaisų moduliatorius ir nešlio generatorius yra </w:t>
      </w:r>
      <w:r>
        <w:rPr>
          <w:rFonts w:cs="Times New Roman" w:ascii="Times New Roman" w:hAnsi="Times New Roman"/>
          <w:i/>
          <w:lang w:val="lt-LT"/>
        </w:rPr>
        <w:t>netiesiniai</w:t>
      </w:r>
      <w:r>
        <w:rPr>
          <w:rFonts w:cs="Times New Roman" w:ascii="Times New Roman" w:hAnsi="Times New Roman"/>
          <w:lang w:val="lt-LT"/>
        </w:rPr>
        <w:t>. Moduliatorius yra netiesinis todėl, kad moduliavimo metu sukuriamos naujos dažnių spektro dedamosios, o nešlio generatorius – nes realiomis tiesinėmis grandinėmis su nuostoliais negalima generuoti pasto</w:t>
        <w:softHyphen/>
        <w:t xml:space="preserve">vios amplitudės virpesių. ADS ir ŽDS gali būti </w:t>
      </w:r>
      <w:r>
        <w:rPr>
          <w:rFonts w:cs="Times New Roman" w:ascii="Times New Roman" w:hAnsi="Times New Roman"/>
          <w:i/>
          <w:lang w:val="lt-LT"/>
        </w:rPr>
        <w:t>tiesiniai</w:t>
      </w:r>
      <w:r>
        <w:rPr>
          <w:rFonts w:cs="Times New Roman" w:ascii="Times New Roman" w:hAnsi="Times New Roman"/>
          <w:lang w:val="lt-LT"/>
        </w:rPr>
        <w:t>. Tačiau skaičiavimais įrodoma, kad jų naudingumo koeficientas yra daug didesnis, kai jie dirba netiesiniu režimu.</w:t>
      </w:r>
    </w:p>
    <w:p>
      <w:pPr>
        <w:pStyle w:val="Normal"/>
        <w:jc w:val="both"/>
        <w:rPr/>
      </w:pPr>
      <w:r>
        <w:rPr>
          <w:rFonts w:cs="Times New Roman" w:ascii="Times New Roman" w:hAnsi="Times New Roman"/>
          <w:lang w:val="lt-LT"/>
        </w:rPr>
        <w:tab/>
        <w:t xml:space="preserve">Siunčiamas radijo signalas iš siųstuvo į imtuvą patenka </w:t>
      </w:r>
      <w:r>
        <w:rPr>
          <w:rFonts w:cs="Times New Roman" w:ascii="Times New Roman" w:hAnsi="Times New Roman"/>
          <w:i/>
          <w:lang w:val="lt-LT"/>
        </w:rPr>
        <w:t>ryšio linija</w:t>
      </w:r>
      <w:r>
        <w:rPr>
          <w:rFonts w:cs="Times New Roman" w:ascii="Times New Roman" w:hAnsi="Times New Roman"/>
          <w:lang w:val="lt-LT"/>
        </w:rPr>
        <w:t>. Šiuo metu naudo</w:t>
        <w:softHyphen/>
        <w:t>jamas ryšio linijas sudaro siuntimo ir priėmimo antenos bei erdvė tarp jų arba laidinės, kabe</w:t>
        <w:softHyphen/>
        <w:t>linės, bangolaidinės, optinės ir kitokios linijos.</w:t>
      </w:r>
    </w:p>
    <w:p>
      <w:pPr>
        <w:pStyle w:val="Normal"/>
        <w:ind w:firstLine="720"/>
        <w:jc w:val="both"/>
        <w:rPr/>
      </w:pPr>
      <w:r>
        <w:rPr>
          <w:rFonts w:cs="Times New Roman" w:ascii="Times New Roman" w:hAnsi="Times New Roman"/>
          <w:i/>
          <w:lang w:val="lt-LT"/>
        </w:rPr>
        <w:t>Imtuvo</w:t>
      </w:r>
      <w:r>
        <w:rPr>
          <w:rFonts w:cs="Times New Roman" w:ascii="Times New Roman" w:hAnsi="Times New Roman"/>
          <w:lang w:val="lt-LT"/>
        </w:rPr>
        <w:t xml:space="preserve"> paskirtis yra priešinga siųstuvo paskirčiai – priimti iš ryšio linijos signalus, juos sustiprinti, detektuoti ir informaciją pateikti vartotojui suprantama forma.</w:t>
      </w:r>
    </w:p>
    <w:p>
      <w:pPr>
        <w:pStyle w:val="Normal"/>
        <w:ind w:firstLine="720"/>
        <w:jc w:val="both"/>
        <w:rPr/>
      </w:pPr>
      <w:r>
        <w:rPr>
          <w:rFonts w:cs="Times New Roman" w:ascii="Times New Roman" w:hAnsi="Times New Roman"/>
          <w:lang w:val="lt-LT"/>
        </w:rPr>
        <w:t xml:space="preserve">Dažniausiai į </w:t>
      </w:r>
      <w:r>
        <w:rPr>
          <w:rFonts w:cs="Times New Roman" w:ascii="Times New Roman" w:hAnsi="Times New Roman"/>
          <w:i/>
          <w:lang w:val="lt-LT"/>
        </w:rPr>
        <w:t>imtuvo</w:t>
      </w:r>
      <w:r>
        <w:rPr>
          <w:rFonts w:cs="Times New Roman" w:ascii="Times New Roman" w:hAnsi="Times New Roman"/>
          <w:lang w:val="lt-LT"/>
        </w:rPr>
        <w:t xml:space="preserve"> įėjimą patenka labai silpni signalai. Jų galia dažnai tesiekia nuo </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i/>
          <w:lang w:val="lt-LT"/>
        </w:rPr>
        <w:t> </w:t>
      </w:r>
      <w:r>
        <w:rPr>
          <w:rFonts w:cs="Times New Roman" w:ascii="Times New Roman" w:hAnsi="Times New Roman"/>
          <w:iCs/>
          <w:lang w:val="lt-LT"/>
        </w:rPr>
        <w:t>W</w:t>
      </w:r>
      <w:r>
        <w:rPr>
          <w:rFonts w:cs="Times New Roman" w:ascii="Times New Roman" w:hAnsi="Times New Roman"/>
          <w:i/>
          <w:lang w:val="lt-LT"/>
        </w:rPr>
        <w:t xml:space="preserve"> </w:t>
      </w:r>
      <w:r>
        <w:rPr>
          <w:rFonts w:cs="Times New Roman" w:ascii="Times New Roman" w:hAnsi="Times New Roman"/>
          <w:iCs/>
          <w:lang w:val="lt-LT"/>
        </w:rPr>
        <w:t>iki</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i/>
          <w:lang w:val="lt-LT"/>
        </w:rPr>
        <w:t xml:space="preserve"> </w:t>
      </w:r>
      <w:r>
        <w:rPr>
          <w:rFonts w:cs="Times New Roman" w:ascii="Times New Roman" w:hAnsi="Times New Roman"/>
          <w:iCs/>
          <w:lang w:val="lt-LT"/>
        </w:rPr>
        <w:t>W</w:t>
      </w:r>
      <w:r>
        <w:rPr>
          <w:rFonts w:cs="Times New Roman" w:ascii="Times New Roman" w:hAnsi="Times New Roman"/>
          <w:lang w:val="lt-LT"/>
        </w:rPr>
        <w:t xml:space="preserve">, o elektrovaros jėga – nuo </w:t>
      </w:r>
      <w:r>
        <w:rPr>
          <w:rFonts w:cs="Times New Roman" w:ascii="Times New Roman" w:hAnsi="Times New Roman"/>
          <w:iCs/>
          <w:lang w:val="lt-LT"/>
        </w:rPr>
        <w:t>1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xml:space="preserve"> iki </w:t>
      </w:r>
      <w:r>
        <w:rPr>
          <w:rFonts w:cs="Times New Roman" w:ascii="Times New Roman" w:hAnsi="Times New Roman"/>
          <w:iCs/>
          <w:lang w:val="lt-LT"/>
        </w:rPr>
        <w:t>10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Todėl signalai imtuve pirmiausiai stiprinami. Šiuo</w:t>
        <w:softHyphen/>
        <w:t xml:space="preserve">laikiniuose imtuvuose stiprintuvų galios stiprinimo koeficientas siekia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lang w:val="lt-LT"/>
        </w:rPr>
        <w:t xml:space="preserve">, įtampos – </w:t>
      </w:r>
      <w:r>
        <w:rPr>
          <w:rFonts w:cs="Times New Roman" w:ascii="Times New Roman" w:hAnsi="Times New Roman"/>
          <w:iCs/>
          <w:lang w:val="lt-LT"/>
        </w:rPr>
        <w:t>10</w:t>
      </w:r>
      <w:r>
        <w:rPr>
          <w:rFonts w:cs="Times New Roman" w:ascii="Times New Roman" w:hAnsi="Times New Roman"/>
          <w:iCs/>
          <w:vertAlign w:val="superscript"/>
          <w:lang w:val="lt-LT"/>
        </w:rPr>
        <w:t>6</w:t>
      </w:r>
      <w:r>
        <w:rPr>
          <w:rFonts w:cs="Times New Roman" w:ascii="Times New Roman" w:hAnsi="Times New Roman"/>
          <w:lang w:val="lt-LT"/>
        </w:rPr>
        <w:t xml:space="preserve">. Be to, į imtuvo įėjimą iš karto patenka daugelio stočių signalai ir įvairūs trukdžiai. Kartais trukdžiai ir pašalinių stočių signalai būna daug stipresni už naudingą signalą. Todėl imtuvo stiprintuvas turi būti labai </w:t>
      </w:r>
      <w:r>
        <w:rPr>
          <w:rFonts w:cs="Times New Roman" w:ascii="Times New Roman" w:hAnsi="Times New Roman"/>
          <w:i/>
          <w:lang w:val="lt-LT"/>
        </w:rPr>
        <w:t>selektyvus</w:t>
      </w:r>
      <w:r>
        <w:rPr>
          <w:rFonts w:cs="Times New Roman" w:ascii="Times New Roman" w:hAnsi="Times New Roman"/>
          <w:lang w:val="lt-LT"/>
        </w:rPr>
        <w:t>. Tai reiškia, kad jis turi stiprinti reikiamo dažnio signalus ir slopinti visus kitus. Tai pasiekiama, kuriant specialias stiprintuvų schemas, naudojant stiprintuvuose rezonansinius kontūrus bei filtrus.</w:t>
      </w:r>
    </w:p>
    <w:p>
      <w:pPr>
        <w:pStyle w:val="Normal"/>
        <w:jc w:val="both"/>
        <w:rPr/>
      </w:pPr>
      <w:r>
        <w:rPr>
          <w:rFonts w:cs="Times New Roman" w:ascii="Times New Roman" w:hAnsi="Times New Roman"/>
          <w:lang w:val="lt-LT"/>
        </w:rPr>
        <w:tab/>
        <w:t>Taigi, stiprintuvas yra labai svarbi ir sudėtinga imtuvo dalis. Imtuvo stiprintuvą pa</w:t>
        <w:softHyphen/>
        <w:t xml:space="preserve">prastai sudaro </w:t>
      </w:r>
      <w:r>
        <w:rPr>
          <w:rFonts w:cs="Times New Roman" w:ascii="Times New Roman" w:hAnsi="Times New Roman"/>
          <w:i/>
          <w:lang w:val="lt-LT"/>
        </w:rPr>
        <w:t xml:space="preserve">aukštojo bei tarpinio dažnio stiprintuvai ir dažnio keitiklis, </w:t>
      </w:r>
      <w:r>
        <w:rPr>
          <w:rFonts w:cs="Times New Roman" w:ascii="Times New Roman" w:hAnsi="Times New Roman"/>
          <w:iCs/>
          <w:lang w:val="lt-LT"/>
        </w:rPr>
        <w:t xml:space="preserve">kurio sudėtinė dalis yra </w:t>
      </w:r>
      <w:r>
        <w:rPr>
          <w:rFonts w:cs="Times New Roman" w:ascii="Times New Roman" w:hAnsi="Times New Roman"/>
          <w:i/>
          <w:lang w:val="lt-LT"/>
        </w:rPr>
        <w:t>heterodinas</w:t>
      </w:r>
      <w:r>
        <w:rPr>
          <w:rFonts w:cs="Times New Roman" w:ascii="Times New Roman" w:hAnsi="Times New Roman"/>
          <w:lang w:val="lt-LT"/>
        </w:rPr>
        <w:t>.</w:t>
      </w:r>
    </w:p>
    <w:p>
      <w:pPr>
        <w:pStyle w:val="Normal"/>
        <w:jc w:val="both"/>
        <w:rPr/>
      </w:pPr>
      <w:r>
        <w:rPr>
          <w:rFonts w:cs="Times New Roman" w:ascii="Times New Roman" w:hAnsi="Times New Roman"/>
          <w:lang w:val="lt-LT"/>
        </w:rPr>
        <w:tab/>
      </w:r>
      <w:r>
        <w:rPr>
          <w:rFonts w:cs="Times New Roman" w:ascii="Times New Roman" w:hAnsi="Times New Roman"/>
          <w:i/>
          <w:lang w:val="lt-LT"/>
        </w:rPr>
        <w:t>ADS</w:t>
      </w:r>
      <w:r>
        <w:rPr>
          <w:rFonts w:cs="Times New Roman" w:ascii="Times New Roman" w:hAnsi="Times New Roman"/>
          <w:lang w:val="lt-LT"/>
        </w:rPr>
        <w:t xml:space="preserve"> stiprina virpesius, patekusius į imtuvo įėjimą. Šių virpesių dažnis yra lygus siųs</w:t>
        <w:softHyphen/>
        <w:t xml:space="preserve">tuvo virpesių dažniui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lang w:val="lt-LT"/>
        </w:rPr>
        <w:t>. Kadangi visose kitose imtuvo stiprinimo pakopose vienodai stiprina</w:t>
        <w:softHyphen/>
        <w:t>mas naudingas signalas ir ADS atsiradę triukšmai, labai svarbu, kad šio stiprintuvo savieji triukšmai būtų galimai mažesni.</w:t>
      </w:r>
    </w:p>
    <w:p>
      <w:pPr>
        <w:pStyle w:val="Normal"/>
        <w:jc w:val="both"/>
        <w:rPr/>
      </w:pPr>
      <w:r>
        <w:rPr>
          <w:rFonts w:cs="Times New Roman" w:ascii="Times New Roman" w:hAnsi="Times New Roman"/>
          <w:lang w:val="lt-LT"/>
        </w:rPr>
        <w:tab/>
      </w:r>
      <w:r>
        <w:rPr>
          <w:rFonts w:cs="Times New Roman" w:ascii="Times New Roman" w:hAnsi="Times New Roman"/>
          <w:i/>
          <w:lang w:val="lt-LT"/>
        </w:rPr>
        <w:t>Heterodinas ir dažnio keitiklis</w:t>
      </w:r>
      <w:r>
        <w:rPr>
          <w:rFonts w:cs="Times New Roman" w:ascii="Times New Roman" w:hAnsi="Times New Roman"/>
          <w:lang w:val="lt-LT"/>
        </w:rPr>
        <w:t xml:space="preserve"> pakeičia aukštojo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i/>
          <w:vertAlign w:val="subscript"/>
          <w:lang w:val="lt-LT"/>
        </w:rPr>
        <w:t xml:space="preserve"> </w:t>
      </w:r>
      <w:r>
        <w:rPr>
          <w:rFonts w:cs="Times New Roman" w:ascii="Times New Roman" w:hAnsi="Times New Roman"/>
          <w:lang w:val="lt-LT"/>
        </w:rPr>
        <w:t xml:space="preserve">dažnio virpesių dažnį žemesniu, vadinamu tarpiniu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dažniu. Pakeitimo metu išsaugomas aukštojo dažnio virpesių spektras, tik jis perkeliamas į žemesniųjų dažnių sritį. Tarpinio dažnio reikšmė priklauso nuo papildomo harmoninių virpesių generatoriaus, vadinamo heterodinu, virpesių </w:t>
      </w:r>
      <w:r>
        <w:rPr>
          <w:rFonts w:cs="Times New Roman" w:ascii="Times New Roman" w:hAnsi="Times New Roman"/>
          <w:i/>
          <w:lang w:val="lt-LT"/>
        </w:rPr>
        <w:t>f</w:t>
      </w:r>
      <w:r>
        <w:rPr>
          <w:rFonts w:cs="Times New Roman" w:ascii="Times New Roman" w:hAnsi="Times New Roman"/>
          <w:iCs/>
          <w:vertAlign w:val="subscript"/>
          <w:lang w:val="lt-LT"/>
        </w:rPr>
        <w:t>h</w:t>
      </w:r>
      <w:r>
        <w:rPr>
          <w:rFonts w:cs="Times New Roman" w:ascii="Times New Roman" w:hAnsi="Times New Roman"/>
          <w:lang w:val="lt-LT"/>
        </w:rPr>
        <w:t xml:space="preserve"> dažnio. Heterodino vir</w:t>
        <w:softHyphen/>
        <w:t xml:space="preserve">pesių dažnis paprastai būna dydžiu </w:t>
      </w:r>
      <w:r>
        <w:rPr>
          <w:rFonts w:cs="Times New Roman" w:ascii="Times New Roman" w:hAnsi="Times New Roman"/>
          <w:i/>
          <w:lang w:val="lt-LT"/>
        </w:rPr>
        <w:t>f</w:t>
      </w:r>
      <w:r>
        <w:rPr>
          <w:rFonts w:cs="Times New Roman" w:ascii="Times New Roman" w:hAnsi="Times New Roman"/>
          <w:i/>
          <w:vertAlign w:val="subscript"/>
          <w:lang w:val="lt-LT"/>
        </w:rPr>
        <w:t xml:space="preserve">t </w:t>
      </w:r>
      <w:r>
        <w:rPr>
          <w:rFonts w:cs="Times New Roman" w:ascii="Times New Roman" w:hAnsi="Times New Roman"/>
          <w:lang w:val="lt-LT"/>
        </w:rPr>
        <w:t xml:space="preserve">aukštesnis už aukštojo dažnio virpesių dažnį, todėl tarpi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f</w:t>
      </w:r>
      <w:r>
        <w:rPr>
          <w:rFonts w:cs="Times New Roman" w:ascii="Times New Roman" w:hAnsi="Times New Roman"/>
          <w:iCs/>
          <w:vertAlign w:val="subscript"/>
          <w:lang w:val="lt-LT"/>
        </w:rPr>
        <w:t>h</w:t>
      </w:r>
      <w:r>
        <w:rPr>
          <w:rFonts w:cs="Times New Roman" w:ascii="Times New Roman" w:hAnsi="Times New Roman"/>
          <w:i/>
          <w:lang w:val="lt-LT"/>
        </w:rPr>
        <w:t> – f</w:t>
      </w:r>
      <w:r>
        <w:rPr>
          <w:rFonts w:cs="Times New Roman" w:ascii="Times New Roman" w:hAnsi="Times New Roman"/>
          <w:iCs/>
          <w:vertAlign w:val="subscript"/>
          <w:lang w:val="lt-LT"/>
        </w:rPr>
        <w:t>0</w:t>
      </w:r>
      <w:r>
        <w:rPr>
          <w:rFonts w:cs="Times New Roman" w:ascii="Times New Roman" w:hAnsi="Times New Roman"/>
          <w:lang w:val="lt-LT"/>
        </w:rPr>
        <w:t>. Sinchroniškai perderinant ADS ir heterodiną, visų stiprinamų virpesių tarpi</w:t>
        <w:softHyphen/>
        <w:t>nis dažnis išlieka pastovus. Radiofonijoje, naudojant moduliuotos amplitudės signalus, tarpi</w:t>
        <w:softHyphen/>
        <w:t xml:space="preserve">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w:t>
      </w:r>
      <w:r>
        <w:rPr>
          <w:rFonts w:cs="Times New Roman" w:ascii="Times New Roman" w:hAnsi="Times New Roman"/>
          <w:iCs/>
          <w:lang w:val="lt-LT"/>
        </w:rPr>
        <w:t>465 kHz</w:t>
      </w:r>
      <w:r>
        <w:rPr>
          <w:rFonts w:cs="Times New Roman" w:ascii="Times New Roman" w:hAnsi="Times New Roman"/>
          <w:lang w:val="lt-LT"/>
        </w:rPr>
        <w:t>. Pastovus tarpinio dažnio dydis yra didelis privalumas, leidžiantis projektuoti tarpinio dažnio stiprintuvus su beveik idealiomis (stačiakampėmis) dažninėmis amplitudės charakteristikomis.</w:t>
      </w:r>
    </w:p>
    <w:p>
      <w:pPr>
        <w:pStyle w:val="Normal"/>
        <w:jc w:val="both"/>
        <w:rPr/>
      </w:pPr>
      <w:r>
        <w:rPr>
          <w:rFonts w:cs="Times New Roman" w:ascii="Times New Roman" w:hAnsi="Times New Roman"/>
          <w:lang w:val="lt-LT"/>
        </w:rPr>
        <w:tab/>
      </w:r>
      <w:r>
        <w:rPr>
          <w:rFonts w:cs="Times New Roman" w:ascii="Times New Roman" w:hAnsi="Times New Roman"/>
          <w:i/>
          <w:lang w:val="lt-LT"/>
        </w:rPr>
        <w:t>Detektoriaus ir informacijos dešifratoriaus</w:t>
      </w:r>
      <w:r>
        <w:rPr>
          <w:rFonts w:cs="Times New Roman" w:ascii="Times New Roman" w:hAnsi="Times New Roman"/>
          <w:lang w:val="lt-LT"/>
        </w:rPr>
        <w:t xml:space="preserve"> funkcijos savo ruožtu yra priešingos mo</w:t>
        <w:softHyphen/>
        <w:t>duliatoriaus ir šifratoriaus funkcijoms. Jie atlieka atvirkštinius signalo pakeitimus, lyginant su moduliatoriaus ir šifratoriaus vykdomais pakeitimais.</w:t>
      </w:r>
    </w:p>
    <w:p>
      <w:pPr>
        <w:pStyle w:val="Normal"/>
        <w:jc w:val="both"/>
        <w:rPr/>
      </w:pPr>
      <w:r>
        <w:rPr>
          <w:rFonts w:cs="Times New Roman" w:ascii="Times New Roman" w:hAnsi="Times New Roman"/>
          <w:lang w:val="lt-LT"/>
        </w:rPr>
        <w:tab/>
      </w:r>
      <w:r>
        <w:rPr>
          <w:rFonts w:cs="Times New Roman" w:ascii="Times New Roman" w:hAnsi="Times New Roman"/>
          <w:i/>
          <w:lang w:val="lt-LT"/>
        </w:rPr>
        <w:t>Informacijos registratoriaus</w:t>
      </w:r>
      <w:r>
        <w:rPr>
          <w:rFonts w:cs="Times New Roman" w:ascii="Times New Roman" w:hAnsi="Times New Roman"/>
          <w:lang w:val="lt-LT"/>
        </w:rPr>
        <w:t xml:space="preserve"> veikimas ir funkcijos priklauso nuo informacijos perda</w:t>
        <w:softHyphen/>
        <w:t>vimo sistemos paskirties. Ryšio sistemose ir radiofonijoje tai akustinė sistema, keičianti elek</w:t>
        <w:softHyphen/>
        <w:t>trinį signalą garsiniu. Televizijoje – tai kineskopas su specialiais valdymo įtaisais. Skaitmeni</w:t>
        <w:softHyphen/>
        <w:t>nės informacijos sistemose registratoriaus funkcijas vykdo automatinis spausdinimo įrengi</w:t>
        <w:softHyphen/>
        <w:t>nys.</w:t>
      </w:r>
    </w:p>
    <w:p>
      <w:pPr>
        <w:pStyle w:val="Normal"/>
        <w:jc w:val="both"/>
        <w:rPr/>
      </w:pPr>
      <w:r>
        <w:rPr>
          <w:rFonts w:cs="Times New Roman" w:ascii="Times New Roman" w:hAnsi="Times New Roman"/>
          <w:lang w:val="lt-LT"/>
        </w:rPr>
        <w:tab/>
        <w:t xml:space="preserve">Iš paminėtų imtuvo įtaisų tik aukštojo ir tarpinio dažnio stiprintuvai yra </w:t>
      </w:r>
      <w:r>
        <w:rPr>
          <w:rFonts w:cs="Times New Roman" w:ascii="Times New Roman" w:hAnsi="Times New Roman"/>
          <w:i/>
          <w:lang w:val="lt-LT"/>
        </w:rPr>
        <w:t>tiesiniai</w:t>
      </w:r>
      <w:r>
        <w:rPr>
          <w:rFonts w:cs="Times New Roman" w:ascii="Times New Roman" w:hAnsi="Times New Roman"/>
          <w:lang w:val="lt-LT"/>
        </w:rPr>
        <w:t>. Daž</w:t>
        <w:softHyphen/>
        <w:t xml:space="preserve">nio keitiklis kartu su heterodinu yra </w:t>
      </w:r>
      <w:r>
        <w:rPr>
          <w:rFonts w:cs="Times New Roman" w:ascii="Times New Roman" w:hAnsi="Times New Roman"/>
          <w:i/>
          <w:lang w:val="lt-LT"/>
        </w:rPr>
        <w:t>netiesiniai</w:t>
      </w:r>
      <w:r>
        <w:rPr>
          <w:rFonts w:cs="Times New Roman" w:ascii="Times New Roman" w:hAnsi="Times New Roman"/>
          <w:lang w:val="lt-LT"/>
        </w:rPr>
        <w:t xml:space="preserve"> įtaisai.</w:t>
      </w:r>
    </w:p>
    <w:p>
      <w:pPr>
        <w:pStyle w:val="Normal"/>
        <w:jc w:val="both"/>
        <w:rPr/>
      </w:pPr>
      <w:r>
        <w:rPr>
          <w:rFonts w:cs="Times New Roman" w:ascii="Times New Roman" w:hAnsi="Times New Roman"/>
          <w:lang w:val="lt-LT"/>
        </w:rPr>
        <w:tab/>
        <w:t xml:space="preserve">Taigi, </w:t>
      </w:r>
      <w:r>
        <w:rPr>
          <w:rFonts w:cs="Times New Roman" w:ascii="Times New Roman" w:hAnsi="Times New Roman"/>
          <w:i/>
          <w:lang w:val="lt-LT"/>
        </w:rPr>
        <w:t>bendrosios analoginių signalų apdorojimo procedūros yra tiesinis plačiajuostis ir selektyvusis stiprinimas, netiesinis (galios) stiprinimas, moduliacija, detektavimas, virpesių generavimas.</w:t>
      </w:r>
      <w:r>
        <w:rPr>
          <w:rFonts w:cs="Times New Roman" w:ascii="Times New Roman" w:hAnsi="Times New Roman"/>
          <w:lang w:val="lt-LT"/>
        </w:rPr>
        <w:t xml:space="preserve"> Be minėtų procesų elektroninėse sistemose dar dažnai naudojami tokie analogi</w:t>
        <w:softHyphen/>
        <w:t xml:space="preserve">nių signalų apdorojimo procesai: </w:t>
      </w:r>
      <w:r>
        <w:rPr>
          <w:rFonts w:cs="Times New Roman" w:ascii="Times New Roman" w:hAnsi="Times New Roman"/>
          <w:i/>
          <w:lang w:val="lt-LT"/>
        </w:rPr>
        <w:t>lyginimas</w:t>
      </w:r>
      <w:r>
        <w:rPr>
          <w:rFonts w:cs="Times New Roman" w:ascii="Times New Roman" w:hAnsi="Times New Roman"/>
          <w:lang w:val="lt-LT"/>
        </w:rPr>
        <w:t xml:space="preserve"> (kintamosios įtampos virpesiai keičiami nuolatine įtampa), </w:t>
      </w:r>
      <w:r>
        <w:rPr>
          <w:rFonts w:cs="Times New Roman" w:ascii="Times New Roman" w:hAnsi="Times New Roman"/>
          <w:i/>
          <w:lang w:val="lt-LT"/>
        </w:rPr>
        <w:t>dažnio daug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nf</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w:t>
      </w:r>
      <w:r>
        <w:rPr>
          <w:rFonts w:cs="Times New Roman" w:ascii="Times New Roman" w:hAnsi="Times New Roman"/>
          <w:lang w:val="lt-LT"/>
        </w:rPr>
        <w:t xml:space="preserve">, …), </w:t>
      </w:r>
      <w:r>
        <w:rPr>
          <w:rFonts w:cs="Times New Roman" w:ascii="Times New Roman" w:hAnsi="Times New Roman"/>
          <w:i/>
          <w:lang w:val="lt-LT"/>
        </w:rPr>
        <w:t>dažnio dal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f / n</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 …</w:t>
      </w:r>
      <w:r>
        <w:rPr>
          <w:rFonts w:cs="Times New Roman" w:ascii="Times New Roman" w:hAnsi="Times New Roman"/>
          <w:lang w:val="lt-LT"/>
        </w:rPr>
        <w:t xml:space="preserve">). Visas šias procedūras vykdo </w:t>
      </w:r>
      <w:r>
        <w:rPr>
          <w:rFonts w:cs="Times New Roman" w:ascii="Times New Roman" w:hAnsi="Times New Roman"/>
          <w:i/>
          <w:lang w:val="lt-LT"/>
        </w:rPr>
        <w:t>tiesiniai ir netiesiniai analoginiai įtaisai</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Šiame vadovėlyje ir nagrinėjami įvairūs tiesiniai ir netiesiniai analoginiai įtaisai.</w:t>
      </w:r>
    </w:p>
    <w:p>
      <w:pPr>
        <w:pStyle w:val="Normal"/>
        <w:ind w:firstLine="720"/>
        <w:jc w:val="both"/>
        <w:rPr>
          <w:rFonts w:ascii="Times New Roman" w:hAnsi="Times New Roman" w:cs="Times New Roman"/>
          <w:lang w:val="lt-LT"/>
        </w:rPr>
      </w:pPr>
      <w:r>
        <w:rPr>
          <w:rFonts w:cs="Times New Roman" w:ascii="Times New Roman" w:hAnsi="Times New Roman"/>
          <w:lang w:val="lt-LT"/>
        </w:rPr>
        <w:t>Pirmojoje vadovėlio dalyje, skirtoje tiesiniams įtaisams, trumpai primenami pagrindi</w:t>
        <w:softHyphen/>
        <w:t>niai dėsniai, taikomi skaičiuojant elektrines grandines, ir detaliai nagrinėjamos įvairių stipri</w:t>
        <w:softHyphen/>
        <w:t>nimo pakopų grandinės. Analizuojami įvairūs grįžtamųjų ryšių stiprintuvuose variantai ir sa</w:t>
        <w:softHyphen/>
        <w:t>vy</w:t>
        <w:softHyphen/>
        <w:t>bės, kurias tie grįžtamieji ryšiai suteikia stiprintuvams. Detaliai nagrinėjami daugiapakopiai nuolatinės srovės stiprintuvai, selektyvūs stiprintuvai. Pirmoji vadovėlio dalis užbaigiama diferencinių ir operacinių stiprintuvų grandinių nagrinėjimu bei operacinių stiprintuvų taiky</w:t>
        <w:softHyphen/>
        <w:t xml:space="preserve">mo tiesiniuose įtaisuose aptarimu. </w:t>
      </w:r>
    </w:p>
    <w:p>
      <w:pPr>
        <w:pStyle w:val="Normal"/>
        <w:ind w:firstLine="720"/>
        <w:jc w:val="both"/>
        <w:rPr>
          <w:rFonts w:ascii="Times New Roman" w:hAnsi="Times New Roman" w:cs="Times New Roman"/>
          <w:lang w:val="lt-LT"/>
        </w:rPr>
      </w:pPr>
      <w:r>
        <w:rPr>
          <w:rFonts w:cs="Times New Roman" w:ascii="Times New Roman" w:hAnsi="Times New Roman"/>
          <w:lang w:val="lt-LT"/>
        </w:rPr>
        <w:t>Antroji vadovėlio dalis skirta netiesiniams įtaisams. Pirmiausiai primenamos bendro</w:t>
        <w:softHyphen/>
        <w:t>sios žinios apie netiesinius įtaisus, jų elementus ir grandines. Po to nagrinėjami netiesiniai arba galios stiprintuvai, spektro keitimo schemos ir generatoriai. Aptariami operacinių stiprin</w:t>
        <w:softHyphen/>
        <w:t>tuvų taikymai netiesiniuose įtaisuose ir nagrinėjamos analoginės grandinės loginei ir analoginei elektroninei aparatūrai: analoginiai jungikliai, įtampos ribotuvai, skaitmeniniai-analoginiai ir analoginiai-skaitmeniniai keitikliai.</w:t>
      </w:r>
      <w:r>
        <w:br w:type="page"/>
      </w:r>
    </w:p>
    <w:p>
      <w:pPr>
        <w:pStyle w:val="Normal"/>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6"/>
      <w:type w:val="nextPage"/>
      <w:pgSz w:w="11906" w:h="16838"/>
      <w:pgMar w:left="1418" w:right="1418"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72554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293.3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sz w:val="30"/>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jc w:val="both"/>
    </w:pPr>
    <w:rPr>
      <w:i/>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54:00Z</dcterms:created>
  <dc:creator>RK</dc:creator>
  <dc:description/>
  <dc:language>en-US</dc:language>
  <cp:lastModifiedBy>Radioelektronikos katedra</cp:lastModifiedBy>
  <cp:lastPrinted>2002-11-03T10:05:00Z</cp:lastPrinted>
  <dcterms:modified xsi:type="dcterms:W3CDTF">2002-11-03T08:05:00Z</dcterms:modified>
  <cp:revision>6</cp:revision>
  <dc:subject/>
  <dc:title>10</dc:title>
</cp:coreProperties>
</file>