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446674257"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835553791"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1765253713"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649230777"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1282424289"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1782067714"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1699759787"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1041558676"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473430267"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1679265317"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1758158540"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952850612"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