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1081572385"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834135673"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482617433"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2097233214"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568084219"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580408066"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662681072"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2076575994"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2107861390"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273078258"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549137112"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466008229"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1808844709"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122865514"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