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1720713305"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1465324568"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1633870489"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1968309540"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813839439"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1194668003"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836541198"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1952715713"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1513551625"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752372356"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