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937671507"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1369587746"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86249804"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896743302"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1500332553"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100272899"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1423299656"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936787442"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652852996"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94445361"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2009734138"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1696580227"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7451733"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334155203"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697407728"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1455345865"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