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2116468853"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1224691808"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2115913551"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1261231520"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1650572689"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250752027"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937780818"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1865916171"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575511379"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296151700"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619864291"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851037277"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2114180619"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1292866859"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1722899946"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1429537229"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552929829"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505681119"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