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92976131"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556104965"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602544905"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681050683"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1943649067"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1454493976"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1726938887"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230060744"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443551550"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265064225"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266389886"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1019132106"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1481058264"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2067762651"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1288556456"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282284482"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1389964595"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1329305698"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1191973914"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838962645"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89090753"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158558825"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41827071"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1940703316"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699666605"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1136900576"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887670334"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754354936"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