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šiniąją schemos dalį galime pakeisti ekvivalentine varža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,           (2.63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 xml:space="preserve">       (2.64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 xml:space="preserve">       (2.65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ntrąją ekvivalentinės įėjimo talpos dedamąją – sandaug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– vadina Milerio talpa. Tai gana savotiška talpa, kuriai negalioja vienas pagrindinių talpą apibūdinančių dėsnių: kondensatoriaus elektrodų potencialai yra vienodo dydžio ir priešingų ženklų. Tranzistoriaus įėjime (ant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elektrodo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 veikia kintama įėjimo įtampos dedamoj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ranzistoriaus išėjime (ant elektrod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) veikia sustiprinta kintama įėjimo įtampos dedamoj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aigi, vieno kondensatoriaus elektrodo įtampos pokytis sukur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į kito elektrodo įtampos pokytį. Tokia savybė atvaizduojam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e už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 </w:t>
      </w:r>
      <w:r>
        <w:rPr>
          <w:rFonts w:cs="Times New Roman" w:ascii="Times New Roman" w:hAnsi="Times New Roman"/>
          <w:lang w:val="lt-LT"/>
        </w:rPr>
        <w:t xml:space="preserve">Milerio talpa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>, apkraunančia įėjimo grandinę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Analogiškai kairiąją schemos dalį galime pakeisti ekvivalentine varža išėjimo grandinei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, o pagal šios varžos išraišką užrašyti ekvivalentinę išėjimo talpą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987290</wp:posOffset>
                </wp:positionV>
                <wp:extent cx="575945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362981"/>
                            <w:bookmarkStart w:id="1" w:name="_1096361825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5923" w:dyaOrig="24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95pt;height:93.85pt" filled="f" o:ole="">
                                  <v:imagedata r:id="rId3" o:title=""/>
                                </v:shape>
                                <o:OLEObject Type="Embed" ProgID="" ShapeID="ole_rId2" DrawAspect="Content" ObjectID="_15703461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1 pav. Galutinis supaprastintos tranzistoriaus ekvivalentinės schemo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04.85pt;mso-wrap-distance-left:5.65pt;mso-wrap-distance-right:0pt;mso-wrap-distance-top:0pt;mso-wrap-distance-bottom:0pt;margin-top:392.7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362981"/>
                      <w:bookmarkStart w:id="3" w:name="_1096361825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5923" w:dyaOrig="24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95pt;height:93.85pt" filled="f" o:ole="">
                            <v:imagedata r:id="rId5" o:title=""/>
                          </v:shape>
                          <o:OLEObject Type="Embed" ProgID="" ShapeID="ole_rId4" DrawAspect="Content" ObjectID="_1422801906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1 pav. Galutinis supaprastintos tranzistoriaus ekvivalentinės schemo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>(2.6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Galutinis tranzistoriaus BE grandi</w:t>
        <w:softHyphen/>
        <w:t>nėje ekvivalentinės schemos variantas pa</w:t>
        <w:softHyphen/>
        <w:t>vaizduotas 2.31 paveiksle.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eading3"/>
        <w:rPr/>
      </w:pPr>
      <w:r>
        <w:rPr/>
        <w:t>BE stiprintuvo pakopos analiz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Pakopos grandinė ir ekvivalentinė schema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irmiausiai nagrinėsime grandinę, pavaizduotą 2.32 paveiksle. Jei visame nagrinėjamų dažnių ruože išpildoma sąlyga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/>
          <w:vertAlign w:val="subscript"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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, į pakopos ekvivalentinę schemą ne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, ne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E </w:t>
      </w:r>
      <w:r>
        <w:rPr>
          <w:rFonts w:cs="Times New Roman" w:ascii="Times New Roman" w:hAnsi="Times New Roman"/>
          <w:lang w:val="lt-LT"/>
        </w:rPr>
        <w:t>nepateks. Pakopos ekvivalentinė schema plačiame dažnių ruože, apimančiame žemųjų, vidutinių ir aukštųjų dažnių sritis, pavaizduota 2.33 paveiksle.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7788275</wp:posOffset>
                </wp:positionV>
                <wp:extent cx="5759450" cy="197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362917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423" w:dyaOrig="32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95pt;height:138.5pt" filled="f" o:ole="">
                                  <v:imagedata r:id="rId7" o:title=""/>
                                </v:shape>
                                <o:OLEObject Type="Embed" ProgID="" ShapeID="ole_rId6" DrawAspect="Content" ObjectID="_107859691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2 pav. BE varžinio stiprintuvo pako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5pt;mso-wrap-distance-left:5.65pt;mso-wrap-distance-right:0pt;mso-wrap-distance-top:0pt;mso-wrap-distance-bottom:0pt;margin-top:613.2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5" w:name="_1096362917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423" w:dyaOrig="32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95pt;height:138.5pt" filled="f" o:ole="">
                            <v:imagedata r:id="rId9" o:title=""/>
                          </v:shape>
                          <o:OLEObject Type="Embed" ProgID="" ShapeID="ole_rId8" DrawAspect="Content" ObjectID="_720319172" r:id="rId8"/>
                        </w:objec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2 pav. BE varžinio stiprintuvo pako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ali kilti klausimas, ar nepadarėme klaidos, įjungdami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signalo šaltinio iš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kuri yra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kairėje pusėje, ir tran</w:t>
        <w:softHyphen/>
        <w:t xml:space="preserve">zistoriaus ekvivalentinę į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Nekv</w:t>
      </w:r>
      <w:r>
        <w:rPr>
          <w:rFonts w:cs="Times New Roman" w:ascii="Times New Roman" w:hAnsi="Times New Roman"/>
          <w:lang w:val="lt-LT"/>
        </w:rPr>
        <w:t xml:space="preserve">, kuri yra to kondensatoriaus dešinėje pusėje; tą patį  įvykdėme ir ekvivalentinės schemos išėjimo grandinėje: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 </w:t>
      </w:r>
      <w:r>
        <w:rPr>
          <w:rFonts w:cs="Times New Roman" w:ascii="Times New Roman" w:hAnsi="Times New Roman"/>
          <w:lang w:val="lt-LT"/>
        </w:rPr>
        <w:t xml:space="preserve">įjungėme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ekv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Tačiau prisiminkime, kad šią varžinio stiprintuvo pakopą vidutiniuose daž</w:t>
        <w:softHyphen/>
        <w:t>niuose jau nagrinėjome. Analizę žemųjų dažnių srityje vykdysime pagal suprastintą ekviva</w:t>
        <w:softHyphen/>
        <w:t xml:space="preserve">lentinę schemą žemųjų dažnių sričiai, kurioje nebus talp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, nes žemiems dažniams jų varžos yra daug didesnės už lygiagrečiai įjungtus </w:t>
      </w:r>
      <w:r>
        <w:rPr>
          <w:rFonts w:cs="Times New Roman" w:ascii="Times New Roman" w:hAnsi="Times New Roman"/>
          <w:i/>
          <w:lang w:val="lt-LT"/>
        </w:rPr>
        <w:t>h</w:t>
      </w:r>
      <w:r>
        <w:rPr>
          <w:rFonts w:cs="Times New Roman" w:ascii="Times New Roman" w:hAnsi="Times New Roman"/>
          <w:vertAlign w:val="subscript"/>
          <w:lang w:val="lt-LT"/>
        </w:rPr>
        <w:t xml:space="preserve">11E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 arb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Suprastintoje ekvivalentinėje schemoje aukštųjų dažnių sričiai nebus nuosekliai įjungtų skiriančiųjų kon</w:t>
        <w:softHyphen/>
        <w:t xml:space="preserve">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nes aukštiesiems dažniams jų varža paneigtinai maža. Tad anksčiau su</w:t>
        <w:softHyphen/>
        <w:t xml:space="preserve">formuluotoji problema apskritai neegzistuos: vienoje schemoje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arba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</w:t>
      </w:r>
      <w:r>
        <w:rPr>
          <w:rFonts w:cs="Times New Roman" w:ascii="Times New Roman" w:hAnsi="Times New Roman"/>
          <w:lang w:val="lt-LT"/>
        </w:rPr>
        <w:t xml:space="preserve"> niekada nebu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90170" distB="90170" distL="71755" distR="71755" simplePos="0" locked="0" layoutInCell="0" allowOverlap="1" relativeHeight="15">
                <wp:simplePos x="0" y="0"/>
                <wp:positionH relativeFrom="page">
                  <wp:posOffset>1554480</wp:posOffset>
                </wp:positionH>
                <wp:positionV relativeFrom="page">
                  <wp:posOffset>937260</wp:posOffset>
                </wp:positionV>
                <wp:extent cx="4389120" cy="18484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8673" w:dyaOrig="31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8.2pt;height:123.55pt" filled="f" o:ole="">
                                  <v:imagedata r:id="rId11" o:title=""/>
                                </v:shape>
                                <o:OLEObject Type="Embed" ProgID="" ShapeID="ole_rId10" DrawAspect="Content" ObjectID="_34175674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3 pav. BE varžinio stiprintuvo pakopos ekvivalentinė schema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plačiame dažnių ruo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5.55pt;mso-wrap-distance-left:5.65pt;mso-wrap-distance-right:5.65pt;mso-wrap-distance-top:7.1pt;mso-wrap-distance-bottom:7.1pt;margin-top:73.8pt;mso-position-vertical-relative:page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8673" w:dyaOrig="31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8.2pt;height:123.55pt" filled="f" o:ole="">
                            <v:imagedata r:id="rId13" o:title=""/>
                          </v:shape>
                          <o:OLEObject Type="Embed" ProgID="" ShapeID="ole_rId12" DrawAspect="Content" ObjectID="_1116913786" r:id="rId12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3 pav. BE varžinio stiprintuvo pakopos ekvivalentinė schema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plačiame dažnių ruož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oliau nagrinėsime atskirai žemųjų ir atskirai aukštųjų dažnių sritis: nustatysime var</w:t>
        <w:softHyphen/>
        <w:t>žinio stiprintuvo pakopos dažninių amplitudės ir fazės charakteristikų eigą tose dažnių srityse, rasime pakopos praleidžiamų dažnių juostą, kurioje nustatyti pagal DACh stiprinamo signalo dažniniai iškraipymai neviršija leistinųjų iškraipymų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Žemųjų dažnių srit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 xml:space="preserve"> įtaka į stiprintuvo pakopos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ap </w:t>
      </w:r>
      <w:r>
        <w:rPr>
          <w:rFonts w:cs="Times New Roman" w:ascii="Times New Roman" w:hAnsi="Times New Roman"/>
          <w:lang w:val="lt-LT"/>
        </w:rPr>
        <w:t xml:space="preserve"> ekvivalentinėje schemoje – tai aukštųjų dažnių filtras. Jo DACh že</w:t>
        <w:softHyphen/>
        <w:t>mųjų dažnių srityje aprašoma tokia formule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 xml:space="preserve">       (2.63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Rasime ribinį arba kritinį žemiausią pralaidumo juostos dažnį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prie kurio skirian</w:t>
        <w:softHyphen/>
        <w:t xml:space="preserve">tysis kondensatorius sumažina vidutinių dažnių įtampos stiprinimo koeficientą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 xml:space="preserve">kartų. Ka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D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 = 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/ 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>, tai 1 + 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 = 2, o tai reiškia, kad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ŽK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s ribinis dažnis skiria žemųjų ir vidutinių dažnių sriti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,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; fazės posūkis dėl skiriančiojo kondensatoriaus kolektoriaus grandinėje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–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> 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. Pagal filtrų teoriją prie kritinio dažnio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posūkis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45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Įvertinę visa tai, galime nubraižyti stiprintuvo pakopos DACh ir DFCh žemųjų dažnių srityje, kai jų eigą lemia skiriantysis kondensatorius kolektoriaus grandinėje (2.34 pav.). Brai</w:t>
        <w:softHyphen/>
        <w:t>žydami DFCh įvertinome, kad BE pakopa vidutiniuose dažniuose pasuka stiprinamo signalo fazę 18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kampu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Šiek tiek vėliau pamatysime, kad stiprin</w:t>
        <w:softHyphen/>
        <w:t>tuvo DACh yra informatyvesnė, kai ji nubraižyta logaritminiu masteliu. Čia pakartosime įtampos stiprinimo koeficiento išraišką logaritminiu mas</w:t>
        <w:softHyphen/>
        <w:t>teliu (2.6) ir ją pritaikysime (2.63) lygčiai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posOffset>925830</wp:posOffset>
                </wp:positionV>
                <wp:extent cx="5759450" cy="34925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364441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042" w:dyaOrig="49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2.1pt;height:248.05pt" filled="f" o:ole="">
                                  <v:imagedata r:id="rId15" o:title=""/>
                                </v:shape>
                                <o:OLEObject Type="Embed" ProgID="" ShapeID="ole_rId14" DrawAspect="Content" ObjectID="_634468281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4 pav. BE varžinio stiprintuvo pakopo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ACh ir DFCh žemųjų dažnių srity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75pt;mso-wrap-distance-left:5.65pt;mso-wrap-distance-right:0pt;mso-wrap-distance-top:0pt;mso-wrap-distance-bottom:0pt;margin-top:72.9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364441"/>
                      <w:bookmarkEnd w:id="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042" w:dyaOrig="49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2.1pt;height:248.05pt" filled="f" o:ole="">
                            <v:imagedata r:id="rId17" o:title=""/>
                          </v:shape>
                          <o:OLEObject Type="Embed" ProgID="" ShapeID="ole_rId16" DrawAspect="Content" ObjectID="_1098623914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4 pav. BE varžinio stiprintuvo pakopos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ACh ir DFCh žemųjų dažnių srity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Prie ribinio dažnio 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= 1 / 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ai ta pati informacija, kurią gavome analizuo</w:t>
        <w:softHyphen/>
        <w:t xml:space="preserve">dam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išraišką. Pasinaudoję ribinio dažnio ir laiko pastoviosios ryšio formule (2.65), perrašy</w:t>
        <w:softHyphen/>
        <w:t xml:space="preserve">sime </w:t>
      </w:r>
      <w:r>
        <w:rPr>
          <w:rFonts w:cs="Times New Roman" w:ascii="Times New Roman" w:hAnsi="Times New Roman"/>
          <w:i/>
          <w:lang w:val="lt-LT"/>
        </w:rPr>
        <w:t>L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tokiu pavidalu, kuris teikia naują in</w:t>
        <w:softHyphen/>
        <w:t>formacij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(2.68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nalizuosime gautąją išraišką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9)</w:t>
      </w:r>
    </w:p>
    <w:p>
      <w:pPr>
        <w:pStyle w:val="TextBodyIndent"/>
        <w:rPr/>
      </w:pPr>
      <w:r>
        <w:rPr/>
        <w:t>Ši formulė rodo, kad dažniui pakitus 10 kartų (vienoje dekadoje), slopinimas padidėja 20 decibelų. Suformuluosime labai svarbią išvadą: viena RC grandinėlė – aukštųjų dažnių fil</w:t>
        <w:softHyphen/>
        <w:t>tras – žemųjų dažnių srityje sukuria 20 decibelų dekadai DACh nuolyd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Aproksimuotoji charakteristika (2.35 pav.) braižoma laikant, kad einant iš vidutinių dažnių srities į žemųjų dažnių sritį iki pat ribinio dažnio išlieka pastovus stiprinimo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. Atskirai nubraižoma pagalbinė atkarpa, rodanti 20 dB / dec DACh nuolydį; pa</w:t>
        <w:softHyphen/>
        <w:t>veiksle ji sudaryta dekadoje, kurioje dažnis kinta nuo 1 iki 10 rad / s. Nuo ribinio dažnio že</w:t>
        <w:softHyphen/>
        <w:t>mųjų dažnių srityje aproksimuotoji charakteristika brėžiama išlaikant tokį patį 20 dB / dec nuolydį. Taip nubraižyta aproksimuotoji DACh yra artima realiai tiksliai apskaičiuotai cha</w:t>
        <w:softHyphen/>
        <w:t>rakteristik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Normuotosios DACh (2.35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pobūdis yra visiškai toks pat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vienos stiprintuvo pakopos DACh skaičiavimą žemųjų dažnių srityje tuo ir baigia, nes sutarta, kad stiprintuvo pakopa prasideda šios pakopos tranzistoriaus įėjimu ir bai</w:t>
        <w:softHyphen/>
        <w:t>giasi kitos pakopos tranzistoriaus įėjimu. Tokiu atveju skiriantysis kondensatorius bazės gran</w:t>
        <w:softHyphen/>
        <w:t xml:space="preserve">dinėje yra skiriantysis kondensatorius prieš jį esančios pakopos kolektoriaus grandinėje, o jį įvertinti mes jau mokam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gi, kad analizė būtų pilnesnė (tarkime, kad stiprintuvas yra vienpakopis, tad prieš esančios pakopos apskritai nėra), nagrinėsime ir skiriančiojo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įtaką į stipri</w:t>
        <w:softHyphen/>
        <w:t>nimo koeficientą žemųjų dažnių srityje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posOffset>1016000</wp:posOffset>
                </wp:positionV>
                <wp:extent cx="5759450" cy="2642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8" w:name="_1096364823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0037" w:dyaOrig="39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1.65pt;height:178.7pt" filled="f" o:ole="">
                                  <v:imagedata r:id="rId19" o:title=""/>
                                </v:shape>
                                <o:OLEObject Type="Embed" ProgID="" ShapeID="ole_rId18" DrawAspect="Content" ObjectID="_80087604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5 pav. BE varžinio stiprintuvo pakopos DACh žemųjų dažnių srity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logaritminiu masteliu (a) ir normuotu logaritminiu masteliu (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08.1pt;mso-wrap-distance-left:5.65pt;mso-wrap-distance-right:5.65pt;mso-wrap-distance-top:0pt;mso-wrap-distance-bottom:0pt;margin-top:80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9" w:name="_1096364823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0037" w:dyaOrig="39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1.65pt;height:178.7pt" filled="f" o:ole="">
                            <v:imagedata r:id="rId21" o:title=""/>
                          </v:shape>
                          <o:OLEObject Type="Embed" ProgID="" ShapeID="ole_rId20" DrawAspect="Content" ObjectID="_1978377687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5 pav. BE varžinio stiprintuvo pakopos DACh žemųjų dažnių srityj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logaritminiu masteliu (a) ir normuotu logaritminiu masteliu (b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lang w:val="lt-LT"/>
        </w:rPr>
        <w:t xml:space="preserve"> įtaka į stiprinimo laipsnio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aukštųjų dažnių filtrą sudaro 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B1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R</w:t>
      </w:r>
      <w:r>
        <w:rPr>
          <w:rFonts w:cs="Times New Roman" w:ascii="Times New Roman" w:hAnsi="Times New Roman"/>
          <w:vertAlign w:val="subscript"/>
          <w:lang w:val="lt-LT"/>
        </w:rPr>
        <w:t>B2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11E</w:t>
      </w:r>
      <w:r>
        <w:rPr>
          <w:rFonts w:cs="Times New Roman" w:ascii="Times New Roman" w:hAnsi="Times New Roman"/>
          <w:lang w:val="lt-LT"/>
        </w:rPr>
        <w:t>, tad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(2.70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os kitos formulės, kuriose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bei charakteristi</w:t>
        <w:softHyphen/>
        <w:t>kos yra tokios pačios, kaip prieš tai aptartosio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Toliau nagrinėsime stiprintuvo pakopos DACh ir DFCh eigą žemųjų dažnių srityje, įvertindami abiejų skiriančiųjų kon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įtaką. </w:t>
      </w:r>
    </w:p>
    <w:p>
      <w:pPr>
        <w:pStyle w:val="Heading2"/>
        <w:spacing w:before="120" w:after="12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Stiprintuvo pakopos DACh ir DFCh, įvertinančios du skiriančiuosius kondensatorius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0" distR="71755" simplePos="0" locked="0" layoutInCell="0" allowOverlap="1" relativeHeight="35">
                <wp:simplePos x="0" y="0"/>
                <wp:positionH relativeFrom="margin">
                  <wp:align>left</wp:align>
                </wp:positionH>
                <wp:positionV relativeFrom="page">
                  <wp:posOffset>5984875</wp:posOffset>
                </wp:positionV>
                <wp:extent cx="5759450" cy="3641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365140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769" w:dyaOrig="52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8.45pt;height:261.7pt" filled="f" o:ole="">
                                  <v:imagedata r:id="rId23" o:title=""/>
                                </v:shape>
                                <o:OLEObject Type="Embed" ProgID="" ShapeID="ole_rId22" DrawAspect="Content" ObjectID="_1411948996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6 pav. Stiprintuvo pakopos DACh ir DFCh žemųjų dažnių srityje, įvertinančios abu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skiriančiuosius kondensatorius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 ir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6.7pt;mso-wrap-distance-left:0pt;mso-wrap-distance-right:5.65pt;mso-wrap-distance-top:0pt;mso-wrap-distance-bottom:0pt;margin-top:471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1" w:name="_1096365140"/>
                      <w:bookmarkEnd w:id="11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769" w:dyaOrig="52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8.45pt;height:261.7pt" filled="f" o:ole="">
                            <v:imagedata r:id="rId25" o:title=""/>
                          </v:shape>
                          <o:OLEObject Type="Embed" ProgID="" ShapeID="ole_rId24" DrawAspect="Content" ObjectID="_861491383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6 pav. Stiprintuvo pakopos DACh ir DFCh žemųjų dažnių srityje, įvertinančios abu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skiriančiuosius kondensatorius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 ir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stiprinimo laipsnio charakteristikų eigą žemuose dažniuose lemia du ribiniai dažniai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. Laiko pastoviąsias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 nustato (2.64) ir (2.70) lygtys. Pralaidumo juostos plotį le</w:t>
        <w:softHyphen/>
        <w:t xml:space="preserve">mia aukštesnysis ribinis dažnis – 2.36 paveiksle tai dažnis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iekviena nuosekliai įjungta RC grandinėlė – aukštųjų dažnių filtras – pa</w:t>
        <w:softHyphen/>
        <w:t>suka stiprinamo signalo fazę iki 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(2.36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ogaritminiu masteliu nubraižyta DACh (2.37 pav.) ir šį kartą yra informa</w:t>
        <w:softHyphen/>
        <w:t xml:space="preserve">tyvesnė. Einant iš viduriniųjų dažnių pusės nuo pirmojo ribinio dažnio (šį kartą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 atsiras pirmosios RC grandinėlės sukurtas 20 dB / dec slopinimas. Pasiekus antrąjį ribinį dažnį, prisidės toks pat antrosios RC grandinėlės įnešamas slopinimas, tad su</w:t>
        <w:softHyphen/>
        <w:t>minis slopinimas bus jau 40 dB / dec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120"/>
      <w:jc w:val="both"/>
      <w:outlineLvl w:val="1"/>
    </w:pPr>
    <w:rPr>
      <w:i/>
      <w:iCs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Times New Roman" w:hAnsi="Times New Roman" w:cs="Times New Roman"/>
      <w:i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13:00Z</dcterms:created>
  <dc:creator>RK</dc:creator>
  <dc:description/>
  <dc:language>en-US</dc:language>
  <cp:lastModifiedBy>Radioelektronikos katedra</cp:lastModifiedBy>
  <cp:lastPrinted>2002-10-17T11:59:00Z</cp:lastPrinted>
  <dcterms:modified xsi:type="dcterms:W3CDTF">2002-11-03T09:03:00Z</dcterms:modified>
  <cp:revision>4</cp:revision>
  <dc:subject/>
  <dc:title>10</dc:title>
</cp:coreProperties>
</file>