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1110771935"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1514648481"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521226468"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679971014"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178892773"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522076678"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1638253688"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2095766717"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609530942"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1236210000"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24320580"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604146537"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873630468"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588393323"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1306368765"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697555760"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558083660"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854424625"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