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584078296"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1192469019"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426036865"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1328862110"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1713020924"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717031372"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