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1155539763"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878581683"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1828030188"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751319413"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1033893390"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1568756615"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1019101526"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83734503"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689150456"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1745469414"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1889651776"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880637762"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2107870767"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354857738"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112233530"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1391602914"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631256179"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44118695"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