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samprata, uþdaviniai, funkcijo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 xml:space="preserve">LR Prokuartûros ástatymas I skirsnis “Bendrieji nuostatai” 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 str. Prokuratûra, jos uþdaviniai ir funkcijos</w:t>
      </w:r>
    </w:p>
    <w:p>
      <w:pPr>
        <w:pStyle w:val="Mazas"/>
        <w:rPr/>
      </w:pPr>
      <w:r>
        <w:rPr/>
        <w:t>1. LR Prokuratûra, kaip prokurorø ir tardytojø visuma, yra savarankiðka teisminës valdþios dalis. Prokuratûra, veikdama prie teismø ir atstovaudama valstybei, ástatymø nustatyta tvarka padeda vykdyti teisingumà ir siekia uþtikrinti teisëtumà.</w:t>
      </w:r>
    </w:p>
    <w:p>
      <w:pPr>
        <w:pStyle w:val="Mazas"/>
        <w:ind w:left="284" w:hanging="0"/>
        <w:rPr/>
      </w:pPr>
      <w:r>
        <w:rPr/>
        <w:t xml:space="preserve">2. Prokuratûra: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adeda ir vykdo baudþiamàjá persekojim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troliuoja kvotos organø veikl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tlieka parengtiná tardy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alaiko valstybiná kaltini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troliuoja nuosprendþiø ávykdy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erina kvotos ir parengtinio tardymo organø veiksmus prieð nusikalstamu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ásatymø nustatyta tvarka, gindama teisëtus valstybës inetresus bei asmenø paþeistas teises, rengia medþiagà civilinei bylai teisme iðkelti ir dalyvauja jà nagrinëjant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2:43:00Z</dcterms:created>
  <dc:creator>Robert Juodka</dc:creator>
  <dc:description/>
  <dc:language>en-US</dc:language>
  <cp:lastModifiedBy>Robert Juodka</cp:lastModifiedBy>
  <cp:lastPrinted>1996-12-27T14:42:00Z</cp:lastPrinted>
  <dcterms:modified xsi:type="dcterms:W3CDTF">1996-12-27T13:29:00Z</dcterms:modified>
  <cp:revision>3</cp:revision>
  <dc:subject/>
  <dc:title>Prokuratūros samprata, uždaviniai, funkcijos</dc:title>
</cp:coreProperties>
</file>