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atûros pareigûnø skyrimas ir atleidimas ið pareigø</w:t>
      </w:r>
    </w:p>
    <w:p>
      <w:pPr>
        <w:pStyle w:val="Antraste"/>
        <w:rPr/>
      </w:pPr>
      <w:r>
        <w:rPr/>
      </w:r>
    </w:p>
    <w:p>
      <w:pPr>
        <w:pStyle w:val="Mazas"/>
        <w:rPr>
          <w:u w:val="single"/>
        </w:rPr>
      </w:pPr>
      <w:r>
        <w:rPr>
          <w:u w:val="single"/>
        </w:rPr>
        <w:t>SKYRIMAS</w:t>
      </w:r>
    </w:p>
    <w:p>
      <w:pPr>
        <w:pStyle w:val="Mazas"/>
        <w:rPr>
          <w:u w:val="single"/>
        </w:rPr>
      </w:pPr>
      <w:r>
        <w:rPr>
          <w:u w:val="single"/>
        </w:rPr>
      </w:r>
    </w:p>
    <w:p>
      <w:pPr>
        <w:pStyle w:val="Mazas"/>
        <w:rPr/>
      </w:pPr>
      <w:r>
        <w:rPr>
          <w:b/>
          <w:bCs/>
        </w:rPr>
        <w:t xml:space="preserve"> </w:t>
      </w:r>
      <w:r>
        <w:rPr>
          <w:b/>
          <w:bCs/>
        </w:rPr>
        <w:t>LR Prokuratûros ástatymas III skirsnis “Prokuratûros sistema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1 str. LR Generalinis prokuroras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>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Generaliná prokurorà 7 metams skiria ir atleidþia LR Seimas Prezidento teikimu.</w:t>
      </w:r>
    </w:p>
    <w:p>
      <w:pPr>
        <w:pStyle w:val="Mazas"/>
        <w:ind w:left="284" w:hanging="0"/>
        <w:rPr/>
      </w:pPr>
      <w:r>
        <w:rPr/>
        <w:t>(Teismø ástatyme raðo, kad Gen. Prokuroro pavaduotojus skiria ir atleidþia LR Seimas, Prezidento teikimu)</w:t>
      </w:r>
    </w:p>
    <w:p>
      <w:pPr>
        <w:pStyle w:val="Mazas"/>
        <w:ind w:left="284" w:hanging="0"/>
        <w:rPr>
          <w:b/>
          <w:b/>
          <w:bCs/>
        </w:rPr>
      </w:pPr>
      <w:r>
        <w:rPr/>
        <w:t>………</w:t>
      </w:r>
      <w:r>
        <w:rPr/>
        <w:t>.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b/>
          <w:b/>
          <w:bCs/>
        </w:rPr>
      </w:pPr>
      <w:r>
        <w:rPr>
          <w:b/>
          <w:bCs/>
        </w:rPr>
        <w:t>IV skirsnis “Tarnyba prokuratûroje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7 str. Prokuratûros pareigûnai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okuratûros pareigûnai yra visø lygiø prokurorai, prokurorø pavaduotojai, tardytojai ir jø padëjëjai.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okurorø pavaduotojai, tai pat baudþiamojo proceso ástatymo nustatyta tvarka tardytojai turi procesinius prokurorø ágaliojimus.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Prokurorø ir tardytojø padëjëjams pavedami atskiri kvotos, tardymo ar operatyvinës veiklos veiksmai</w:t>
      </w:r>
    </w:p>
    <w:p>
      <w:pPr>
        <w:pStyle w:val="Mazas"/>
        <w:ind w:left="284" w:hanging="0"/>
        <w:rPr/>
      </w:pPr>
      <w:r>
        <w:rPr>
          <w:b/>
          <w:bCs/>
        </w:rPr>
        <w:t>18 str. Prokuratûros pareigûnø skyrimas bei atleidimas</w:t>
      </w:r>
    </w:p>
    <w:p>
      <w:pPr>
        <w:pStyle w:val="Mazas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okuratûros pareigûnus skiria ir atleidþia LR generalinis prokuroras. Jie yra valstybës pareigûnai.</w:t>
      </w:r>
    </w:p>
    <w:p>
      <w:pPr>
        <w:pStyle w:val="Mazas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Prokuratûros pareigûnø priëmimà á tarnybà ir atleidimà ið jos reglamentuoja Tarnybos LR-os prokuratûroje Statutas.</w:t>
      </w:r>
    </w:p>
    <w:p>
      <w:pPr>
        <w:pStyle w:val="Mazas"/>
        <w:ind w:left="284" w:hanging="0"/>
        <w:rPr/>
      </w:pPr>
      <w:r>
        <w:rPr>
          <w:b/>
          <w:bCs/>
        </w:rPr>
        <w:t>20 str. Reikalavimai prokuratûros pareigûnams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okuratûros pareigûnais gali bûti skiriami LR pilieèiai, mokantys valstybinæ kalbà, turinys ðiai profesijai bûtinà iðsilavinimà, fizinius duomenis ir moralines savybes.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/>
        <w:t>Generaliniu prokuroru, jo pavaduotojais, vyriausiaisiais prokurorais, jø pavaduotojais, Generalinës prokuratûros padaliniø prokurorais ir tardytojais gali bûti asmenys, turintys aukðtàjá teisiná iðsilavinimà.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/>
        <w:t xml:space="preserve">Generaliniu prokuroru, jo pavaduotojais gali bûti ne jaunesni kaip 35 metø asmenys, turintys ne maþesná kaip 10 metø prokuroro, tardytojo ar teisëjo darbo staþà. 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/>
        <w:t>Vyriausiaisiais prokurorais gali bûti asmenys, turintys ne maþesná kaip 3 metø prokuroro, tardytojo, ar teisëjo darbo staþà.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/>
        <w:t>Asmenys, neturintys praktinio teisinio darbo patyrimo, 1 metus staþuoja eidami prokuratûros pareigûno pareigas.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Tarnybos LR Prokuratûroje Statutas, skyriai:</w:t>
      </w:r>
    </w:p>
    <w:p>
      <w:pPr>
        <w:pStyle w:val="Mazas"/>
        <w:ind w:left="284" w:hanging="0"/>
        <w:rPr/>
      </w:pPr>
      <w:r>
        <w:rPr/>
        <w:t>Priëmimas á tarnybà</w:t>
      </w:r>
    </w:p>
    <w:p>
      <w:pPr>
        <w:pStyle w:val="Mazas"/>
        <w:ind w:left="284" w:hanging="0"/>
        <w:rPr/>
      </w:pPr>
      <w:r>
        <w:rPr/>
        <w:t>Staþavimo tvarka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ind w:left="284" w:hanging="0"/>
        <w:rPr>
          <w:u w:val="single"/>
        </w:rPr>
      </w:pPr>
      <w:r>
        <w:rPr>
          <w:u w:val="single"/>
        </w:rPr>
        <w:t>ATLEIDIMAS</w:t>
      </w:r>
    </w:p>
    <w:p>
      <w:pPr>
        <w:pStyle w:val="Mazas"/>
        <w:ind w:left="284" w:hanging="0"/>
        <w:rPr>
          <w:u w:val="single"/>
        </w:rPr>
      </w:pPr>
      <w:r>
        <w:rPr>
          <w:u w:val="single"/>
        </w:rPr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9 str. Prokuratûros pareigûnø nuðalinimas nuo pareigø</w:t>
      </w:r>
    </w:p>
    <w:p>
      <w:pPr>
        <w:pStyle w:val="Mazas"/>
        <w:ind w:left="284" w:hanging="0"/>
        <w:rPr/>
      </w:pPr>
      <w:r>
        <w:rPr/>
        <w:t>Prokuratûros pareigûnas, padaræs ðiurkðtø tarnybiná paþeidimà ar nusikaltimà, Tarnybos LR prokuratûroje Statuti numatytais atvejais ir tvarka Generalinio prokuroro ásakymu gali bûti nuðalintas nuo einamø pareigø, iki bus priimtas atinkamas sprendimas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Tarnybos LR Prokuratûroje Statutas, skyriai:</w:t>
      </w:r>
    </w:p>
    <w:p>
      <w:pPr>
        <w:pStyle w:val="Mazas"/>
        <w:ind w:left="284" w:hanging="0"/>
        <w:rPr/>
      </w:pPr>
      <w:r>
        <w:rPr/>
        <w:t>Atleidimas ið tarnybos</w:t>
      </w:r>
    </w:p>
    <w:p>
      <w:pPr>
        <w:pStyle w:val="Mazas"/>
        <w:ind w:left="284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5:09:00Z</dcterms:created>
  <dc:creator>Robert Juodka</dc:creator>
  <dc:description/>
  <dc:language>en-US</dc:language>
  <cp:lastModifiedBy>Robert Juodka</cp:lastModifiedBy>
  <cp:lastPrinted>1996-12-27T18:22:00Z</cp:lastPrinted>
  <dcterms:modified xsi:type="dcterms:W3CDTF">1996-12-27T16:23:00Z</dcterms:modified>
  <cp:revision>2</cp:revision>
  <dc:subject/>
  <dc:title>Prokuratūros pareigūnų skyrimas ir atleidimas iš pareigų</dc:title>
</cp:coreProperties>
</file>