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pareigûnø laipsniai (rangai), apranga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>
          <w:b/>
          <w:bCs/>
        </w:rPr>
        <w:t xml:space="preserve">LR Prokuratûros ástatymas  </w:t>
      </w:r>
      <w:r>
        <w:rPr/>
        <w:t>IV skirsnis “Tarnyba prokuratûroje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2 str. Prokuratûros pareigûnø laipsniai, apranga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prokuratûros pareigûnams, atsiþvelgiant á einamas pareigas ir darbo staþà, suteikiami laipsniai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rokurorai teismo procesuose vilki mantijà su þenklu - Lietuvos valstybës herbo atvaizdu.</w:t>
      </w:r>
    </w:p>
    <w:p>
      <w:pPr>
        <w:pStyle w:val="Mazas"/>
        <w:rPr/>
      </w:pPr>
      <w:r>
        <w:rPr/>
        <w:t>Vykdydami kitas pareigas, prokurorai dëvi aprangà su skiriamaisiais þenklais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rokurorø simboliø etalonus tvirtina Respublikos Prezidentas.</w:t>
      </w:r>
    </w:p>
    <w:p>
      <w:pPr>
        <w:pStyle w:val="Mazas"/>
        <w:ind w:left="284" w:hanging="0"/>
        <w:rPr/>
      </w:pPr>
      <w:r>
        <w:rPr/>
        <w:t>Laipsniø suteikimo, aprangos iðdavimo ir dëvëjimo tvarkà nustato Tarnybos LR prokuratûroje statutas.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 xml:space="preserve">Tarnybos LR Prokuratûroje statutas, skyrius 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Laipsniai (613 psl.)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Aprangos su skiriamaisiais þenklais iðdavimo ir dëvëjimo tvarka (621 psl)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9:11:00Z</dcterms:created>
  <dc:creator>Robert Juodka</dc:creator>
  <dc:description/>
  <dc:language>en-US</dc:language>
  <cp:lastModifiedBy>Robert Juodka</cp:lastModifiedBy>
  <cp:lastPrinted>1996-12-27T21:08:00Z</cp:lastPrinted>
  <dcterms:modified xsi:type="dcterms:W3CDTF">1996-12-27T19:11:00Z</dcterms:modified>
  <cp:revision>1</cp:revision>
  <dc:subject/>
  <dc:title>Prokuratūros pareigūnų laipsniai (rangai), apranga</dc:title>
</cp:coreProperties>
</file>