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organizacijos ir veiklos principai</w:t>
      </w:r>
    </w:p>
    <w:p>
      <w:pPr>
        <w:pStyle w:val="Antraste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PROKURATÛROS ORGANIZACIJA</w:t>
      </w:r>
    </w:p>
    <w:p>
      <w:pPr>
        <w:pStyle w:val="Mazas"/>
        <w:rPr>
          <w:u w:val="single"/>
        </w:rPr>
      </w:pPr>
      <w:r>
        <w:rPr>
          <w:u w:val="single"/>
        </w:rPr>
        <w:t xml:space="preserve"> </w:t>
      </w:r>
    </w:p>
    <w:p>
      <w:pPr>
        <w:pStyle w:val="Mazas"/>
        <w:rPr/>
      </w:pPr>
      <w:r>
        <w:rPr/>
        <w:t>LR Prok. Ást. III skirsnis”Prokuratûros sistema”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0 str. LR Prokuratûros sistema ir struktûra</w:t>
      </w:r>
    </w:p>
    <w:p>
      <w:pPr>
        <w:pStyle w:val="Mazas"/>
        <w:rPr/>
      </w:pPr>
      <w:r>
        <w:rPr/>
        <w:t xml:space="preserve">Visi LR prokurorai ir kiti prokuratûros pareigûnai priklauso vientisai, centralizuotai prokuratûros sitemai, kurià sudaro: 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ë prokuratûra prie Lietuvos AT-o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pygardø prokuratûros prie apygardø teismø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Apylinkiø prokuratûros prie Apylinkiø teismø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1 str. LR generalinis prokurora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Gen. Prokuroras vadovauja visø prokuratûrø veiklai ir jà kontroliuoja, nustato prokuratûrø vidaus struktûrà ir etatu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io preokuroro ásakymai ir nurodymai privalomi visiems prokuratûros pareigûnams. Jis turi teisæ atðaukti visø pavaldþiø prokuratûros pareigûnø reagavimo aktus, panaikinti ástatymams prieðtaraujanèius ðiø pareigønø sprendimus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á prokurorà 7 metams skiria ir atleidþia LR Seimas Prezidento teikimu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is prokuroras gali bûti atleistas ið pareigø ástatymo nustatyta tvarka ðiais atvejais: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savo noru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pasibaigus ágaliojimø terminui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dël sveikatos bûklë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sulaukæs 65 metø arba dël iðëjimo á pensij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iðrinkus á kitas pareigas arba jo sutikimu perkëlus á kità darb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jei savo poelgiu paþemino prokuroro vard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jei ásiteisëja já  apkaltinæs teismo nuosprendi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Generalinio prokuroro pavaduotojus skiria ir atleidþia Resp. Prezidentas generalinio prokuroro teikimu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2 str. LR Generalinë prokuratûra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generalinæ prokuratûrà sudaro departamentai, valdybos, skyriai bei grupës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truktûriniams padaliniams vadovauja vyriausieji prokurorai ar kiti pareigûnai.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Generalinë prokuratûra vadovauja teritorinëms prokuratûroms bei kontroliuoja jø veiklà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3 str. LR prkuratûros kolegija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LR prokuratûroje sudaroma generaliniam prokurorui patarianti institucija - kolegija. 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Kolegija svarsto svarbiausius prokuratûros organizavimo ir veiklos klausimus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>
          <w:b/>
          <w:b/>
          <w:bCs/>
        </w:rPr>
      </w:pPr>
      <w:r>
        <w:rPr/>
        <w:t>Kolegijos sudarymo tvarkà bei jos veiklà nustato generalinio prokuroro patvirtintas reglamentas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4 str. Teritorinës prokuratûros</w:t>
      </w:r>
    </w:p>
    <w:p>
      <w:pPr>
        <w:pStyle w:val="Mazas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pygardø ir apylinkiø prokuratûras steigia, jø kompetencijà nustato generalinis prokuroras. Joms vadovauja apygardø ir apylinkiø vyriausieji prokurorai.</w:t>
      </w:r>
    </w:p>
    <w:p>
      <w:pPr>
        <w:pStyle w:val="Mazas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Apygardø vyriausieji prokurorai ástatymø ir generalinio prokuroro nustatyta tvarka kontroliuoja apylinkiø prokuratûrø veiklà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5 str. Prokuratûros pareigûnø ágaliojimai LR teritorijoje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ës prokuratûros pareigûnai pagal generalinio prokuroro nustatytà kompetencijà savo ágaliojimus vykdo visoje LR teritorijoje.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pygardø ir apylinkiø prokuratûrø pareigûnai pagal kompetencijà savo ágaliojimus vykdo jiems paskirtos apygardos ir apylinkës teritorijoje, kuri atitinka teismo teritorijà.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Generalinio prokuroro pavedimu prokuratûros pareigûnai gali vykdyti prokuroro funkcijas ir kitoje teritorijoje ar kitame teisme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VEIKLOS PRINCIPAI</w:t>
      </w:r>
    </w:p>
    <w:p>
      <w:pPr>
        <w:pStyle w:val="Mazas"/>
        <w:rPr>
          <w:u w:val="single"/>
        </w:rPr>
      </w:pPr>
      <w:r>
        <w:rPr>
          <w:u w:val="single"/>
        </w:rPr>
      </w:r>
    </w:p>
    <w:p>
      <w:pPr>
        <w:pStyle w:val="Mazas"/>
        <w:rPr/>
      </w:pPr>
      <w:r>
        <w:rPr/>
        <w:t xml:space="preserve">LR Prokuartûros ástatymas I skirsnis “Bendrieji nuostatai” 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 str. Prokuratûra, jos uþdaviniai ir funkcijos</w:t>
      </w:r>
    </w:p>
    <w:p>
      <w:pPr>
        <w:pStyle w:val="Mazas"/>
        <w:rPr/>
      </w:pPr>
      <w:r>
        <w:rPr/>
        <w:t>1. LR Prokuratûra, kaip prokurorø ir tardytojø visuma, yra savarankiðka teisminës valdþios dalis. Prokuratûra, veikdama prie teismø ir atstovaudama valstybei, ástatymø nustatyta tvarka padeda vykdyti teisingumà ir siekia uþtikrinti teisëtumà.</w:t>
      </w:r>
    </w:p>
    <w:p>
      <w:pPr>
        <w:pStyle w:val="Mazas"/>
        <w:ind w:left="284" w:hanging="0"/>
        <w:rPr/>
      </w:pPr>
      <w:r>
        <w:rPr/>
        <w:t xml:space="preserve">2. Prokuratûra: 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adeda ir vykdo baudþiamàjá persekojimà;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kontroliuoja kvotos organø veiklà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tlieka parengtiná tardymà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alaiko valstybiná kaltinimà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kontroliuoja nuosprendþiø ávykdymà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erina kvotos ir parengtinio tardymo organø veiksmus prieð nusikalstamumà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ásatymø nustatyta tvarka, gindama teisëtus valstybës inetresus bei asmenø paþeistas teises, rengia medþiagà civilinei bylai teisme iðkelti ir dalyvauja jà nagrinëjant.</w:t>
      </w:r>
    </w:p>
    <w:p>
      <w:pPr>
        <w:pStyle w:val="Mazas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64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24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3pt;mso-wrap-distance-left:0pt;mso-wrap-distance-right:0pt;mso-wrap-distance-top:0pt;mso-wrap-distance-bottom:0pt;margin-top:0.05pt;mso-position-vertical-relative:text;margin-left:3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4:22:00Z</dcterms:created>
  <dc:creator>Robert Juodka</dc:creator>
  <dc:description/>
  <dc:language>en-US</dc:language>
  <cp:lastModifiedBy>Robert Juodka</cp:lastModifiedBy>
  <cp:lastPrinted>1996-12-27T16:20:00Z</cp:lastPrinted>
  <dcterms:modified xsi:type="dcterms:W3CDTF">1996-12-27T14:22:00Z</dcterms:modified>
  <cp:revision>1</cp:revision>
  <dc:subject/>
  <dc:title>Prokuratūros organizacijos ir veiklos principai</dc:title>
</cp:coreProperties>
</file>