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Notariato teisë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Notariato teises reglamentuoja LR Notariato ástatymas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 str. Notariato samprata</w:t>
      </w:r>
    </w:p>
    <w:p>
      <w:pPr>
        <w:pStyle w:val="Mazas"/>
        <w:rPr/>
      </w:pPr>
      <w:r>
        <w:rPr/>
        <w:t>Notariatas yra visuma notarø, kuriems pagal ðá ástatymà suteikiama teisë juridiðkai átvirtinti neginèijamas fiziniø ir juridiniø asmenø subjektines teises ir juridinius faktus, uþtikrinti ðiø asmenø ir valstybës teisëtø interesø apsaugà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6str. Notarø skaièius, jø buveinë ir veiklos teritorija</w:t>
      </w:r>
    </w:p>
    <w:p>
      <w:pPr>
        <w:pStyle w:val="Mazas"/>
        <w:rPr/>
      </w:pPr>
      <w:r>
        <w:rPr/>
        <w:t>Notarø skaièius nustatomas atsiþvelgiant á gyventojams teikiamø teisiniø paslaugø poreikius.</w:t>
      </w:r>
    </w:p>
    <w:p>
      <w:pPr>
        <w:pStyle w:val="Mazas"/>
        <w:rPr/>
      </w:pPr>
      <w:r>
        <w:rPr/>
        <w:t>Notarø skaièiø, jø buveinæ ir veiklos teritorijà nustatoLR Teisingumo ministerija</w:t>
      </w:r>
    </w:p>
    <w:p>
      <w:pPr>
        <w:pStyle w:val="Mazas"/>
        <w:rPr/>
      </w:pPr>
      <w:r>
        <w:rPr/>
        <w:t>Atlikti notarinius veiksmus uþ aptarnaujamos teritorijos ribø notaras gali tik kai suinteresuotas asmuo iðkvieèia já á namus ar medicinos pagalbos ástaigà.</w:t>
      </w:r>
    </w:p>
    <w:p>
      <w:pPr>
        <w:pStyle w:val="Mazas"/>
        <w:rPr/>
      </w:pPr>
      <w:r>
        <w:rPr/>
        <w:t>……</w:t>
      </w:r>
      <w:r>
        <w:rPr/>
        <w:t>.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7 str. Notarø veiklos prieþiûra</w:t>
      </w:r>
    </w:p>
    <w:p>
      <w:pPr>
        <w:pStyle w:val="Mazas"/>
        <w:rPr/>
      </w:pPr>
      <w:r>
        <w:rPr/>
        <w:t>Notarø veiklos prieþiûrà vykdo LR Teisingumo ministerija.</w:t>
      </w:r>
    </w:p>
    <w:p>
      <w:pPr>
        <w:pStyle w:val="Mazas"/>
        <w:rPr/>
      </w:pPr>
      <w:r>
        <w:rPr/>
        <w:t>LR Teisingumo ministerija tikrina notariniø veiksmø teisëtumà, ágyvendina priemones notarinei praktikai suvienodinti, analizuoja notariniø veiksmø statistikà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8 str. Notarø rûmai ir jø statuto priëmimo tvarka</w:t>
      </w:r>
    </w:p>
    <w:p>
      <w:pPr>
        <w:pStyle w:val="Mazas"/>
        <w:rPr/>
      </w:pPr>
      <w:r>
        <w:rPr/>
        <w:t>LR notarai vienijasi á Notarø rûmus, kurie yra LR sostinëje Vilniuje.</w:t>
      </w:r>
    </w:p>
    <w:p>
      <w:pPr>
        <w:pStyle w:val="Mazas"/>
        <w:rPr/>
      </w:pPr>
      <w:r>
        <w:rPr/>
        <w:t>Notarø rûmai yr ajuridinis asmuo.</w:t>
      </w:r>
    </w:p>
    <w:p>
      <w:pPr>
        <w:pStyle w:val="Mazas"/>
        <w:rPr/>
      </w:pPr>
      <w:r>
        <w:rPr/>
        <w:t>Notarø rûmø statutà priima Notarø rûmø susirinkimas ir tvirtina LR Teisingumo Ministra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 str. Notarø rûmø ir LR Teiosingumi ministerijos santykiai</w:t>
      </w:r>
    </w:p>
    <w:p>
      <w:pPr>
        <w:pStyle w:val="Mazas"/>
        <w:rPr/>
      </w:pPr>
      <w:r>
        <w:rPr/>
        <w:t>Notarø rûmai, vykdydami savo uþdavinius ir funkcijas, bedradarbiauja su LR Teisingumo ministerija, kasmet pateikia jai savo veiklos ataskaità.</w:t>
      </w:r>
    </w:p>
    <w:p>
      <w:pPr>
        <w:pStyle w:val="Mazas"/>
        <w:rPr/>
      </w:pPr>
      <w:r>
        <w:rPr/>
        <w:t>LR Teisingumo ministerija svarbiausiais notarø veiklos klusimais iðklauso Notarø rûmø nuomonæ, gali panaikinti Notarø rûmø nutarimus ar sprendimus, neatitinkanèius LR ástatymø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2 str. Notarø nepriklausomumas</w:t>
      </w:r>
    </w:p>
    <w:p>
      <w:pPr>
        <w:pStyle w:val="Mazas"/>
        <w:rPr/>
      </w:pPr>
      <w:r>
        <w:rPr/>
        <w:t>Notarai savo ágaliojimus vykdo nepaisydami valstybinës valdþios bei valdymo institucijø átakos ir paklûsta tik ástatymam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3 str. Notariniø veiksmø atlikimo teisiniai pagrindai</w:t>
      </w:r>
    </w:p>
    <w:p>
      <w:pPr>
        <w:pStyle w:val="Mazas"/>
        <w:rPr/>
      </w:pPr>
      <w:r>
        <w:rPr/>
        <w:t>Notarai savo veikloje vadovaujasi LR Konstitucija, ðiuo ástatymu ir kitais LR ástatymais. LR Vyriausybës nutarimais bei potvarkiais, Lietuvos Teisingumo ministerijos norminiais aktais ir Notarø rûmø nutarimai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1 str. Notaro biuro darbo organizavimas</w:t>
      </w:r>
    </w:p>
    <w:p>
      <w:pPr>
        <w:pStyle w:val="Mazas"/>
        <w:rPr/>
      </w:pPr>
      <w:r>
        <w:rPr/>
        <w:t>Notaras dirba savarankiðkia ir yra ekonomiðkai nepriklausomas.</w:t>
      </w:r>
    </w:p>
    <w:p>
      <w:pPr>
        <w:pStyle w:val="Mazas"/>
        <w:rPr/>
      </w:pPr>
      <w:r>
        <w:rPr/>
        <w:t>Notaras savo nuoþiûra priima á darbà jam reikalingus darbuotojus, moka jiems atlyginimà.</w:t>
      </w:r>
    </w:p>
    <w:p>
      <w:pPr>
        <w:pStyle w:val="Mazas"/>
        <w:rPr/>
      </w:pPr>
      <w:r>
        <w:rPr/>
        <w:t>Notaras ásigyja biuro patalpas ar jas nuomoja, perka reikiamà inventoriø ir kitus reikmeni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5 str. Notariniø veiksmø atlikimas uþsienyje</w:t>
      </w:r>
    </w:p>
    <w:p>
      <w:pPr>
        <w:pStyle w:val="Mazas"/>
        <w:rPr/>
      </w:pPr>
      <w:r>
        <w:rPr/>
        <w:t>Ðio ástatymo numatytus notarinius veiksmus LR pilieèiams, esantiems uþsienyje, atlieka LR konsulinës ástaigos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6 str. Notarø atliekami notariniai veiksmai</w:t>
      </w:r>
    </w:p>
    <w:p>
      <w:pPr>
        <w:pStyle w:val="Mazas"/>
        <w:rPr/>
      </w:pPr>
      <w:r>
        <w:rPr/>
        <w:t>Notarai atlieka ðiuos notarinius veiksmus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sandorius (sutartis, testamentus, ágaliojimus ir kt.)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masi priemoniø paveldimama turtui apsaugoti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ðduoda paveldëjimo teisës liudijim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ðduoda nuosavybës teisës á dalá sutuoktiniø bendro turto liudijim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dokumentø nuoraðø ir jø iðraðø tikrumà,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paraðo dokumentuose tikru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dokumentø vertimo ið vienos kalbos á kità tikru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faktà, kad pilietis yra gyvas ir yra tam tikroje vietovëj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saugoti dokument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dokumentø pateikimo laik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erduoda vienø juridiniø ir fiziniø asmenø pareiðkimus kitiems juridiniams ir fiziniams asmenim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kaip depozità pinigus ir vertybinius popieri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daro vykdomuosius áraðus pagal notaro patvirtintus dokumentus;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jûrinius protest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testuoj a vekselius ir èeki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tlieka kitus ástatymø numatytus notarinius veiksmu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27 str. LR konsuliniø ástaigø atliekami notariniai veiksmai</w:t>
      </w:r>
    </w:p>
    <w:p>
      <w:pPr>
        <w:pStyle w:val="Mazas"/>
        <w:ind w:left="284" w:hanging="0"/>
        <w:rPr/>
      </w:pPr>
      <w:r>
        <w:rPr/>
        <w:t>LR konsulinës ástaigos atlieka ðiuos notarinius veiksmus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sandorius (sutartis, testamentus, ágaliojimus ir kt) iðskyrus sutartis dël nekilnojamojo turto, esanèio Lietuvos Respublikoje, perleidimo ir ákeitimo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masi priemoniø paveldimam turtui apsaugoti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ðduoda paveldëjimo teisës liudijim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iðduoda nuosavybës teisës á dalá sutuoktiniø bendro turto liudijim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dokumentø nuoraðø ir jø iðraðø tikrumà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paraðo dokumentuose tikrum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iudija dokumentø vertimo ið vienos kalbos á kità tikrumà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faktà, kad pilietis yra gyvas ir yra tam tikroje vietovëje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saugoti dokument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dokumentø pateikimio laikà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kaip depozità pinigus ir vertybiniu sspopieri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daro vykdomuosius áraðus pagal konsuliniø ástaigø patvirtintus skolos dokument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iima jûrinius protestu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testuoja vekselius ir èekius;</w:t>
      </w:r>
    </w:p>
    <w:p>
      <w:pPr>
        <w:pStyle w:val="Normal"/>
        <w:rPr/>
      </w:pPr>
      <w:r>
        <w:rPr/>
        <w:t>atlieka kitus ástatymø numatytus notarinius veiksmus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3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0:26:00Z</dcterms:created>
  <dc:creator>Robert Juodka</dc:creator>
  <dc:description/>
  <dc:language>en-US</dc:language>
  <cp:lastModifiedBy>Robert Juodka</cp:lastModifiedBy>
  <cp:lastPrinted>1996-12-25T12:32:00Z</cp:lastPrinted>
  <dcterms:modified xsi:type="dcterms:W3CDTF">1996-12-25T10:33:00Z</dcterms:modified>
  <cp:revision>2</cp:revision>
  <dc:subject/>
  <dc:title>Notariato teisės</dc:title>
</cp:coreProperties>
</file>