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URINY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I. ÁVADAS. </w:t>
      </w:r>
      <w:r>
        <w:rPr>
          <w:rFonts w:eastAsia="TimesLT" w:cs="TimesLT" w:ascii="TimesLT" w:hAnsi="TimesLT"/>
          <w:sz w:val="24"/>
          <w:szCs w:val="24"/>
        </w:rPr>
        <w:t>........................................................................................................</w:t>
        <w:tab/>
        <w:t>6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1 Signalai, sistemos ir signalø apdorojimas ..........................................6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2 Signalø klasifikacija ...........................................................................9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3 Daþnio sàvoka tolydinio ir diskretinio laiko signaluose....................</w:t>
        <w:tab/>
        <w:t>11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4 Keitimas analogas-kodas ir kodas-analogas.....................................</w:t>
        <w:tab/>
        <w:t>17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II. DISKRETINIO LAIKO SIGNALAI IR SISTEMOS</w:t>
      </w:r>
      <w:r>
        <w:rPr>
          <w:rFonts w:eastAsia="TimesLT" w:cs="TimesLT" w:ascii="TimesLT" w:hAnsi="TimesLT"/>
          <w:sz w:val="24"/>
          <w:szCs w:val="24"/>
        </w:rPr>
        <w:t>...................................</w:t>
        <w:tab/>
        <w:t>25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.1 Diskretinio laiko signalai..................................................................</w:t>
        <w:tab/>
        <w:t>25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.2 Diskretinio laiko sistemos.................................................................</w:t>
        <w:tab/>
        <w:t>31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.3 Diskretinio laiko tiesiniø nekintanèiø laike sistemø analizë.............</w:t>
        <w:tab/>
        <w:t>39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.4 Diskretinio laiko sistemos, apraðomos skirtuminëmis lygtimis.........</w:t>
        <w:tab/>
        <w:t>49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.5 Diskretinio laiko signalø koreliacija.................................................</w:t>
        <w:tab/>
        <w:t>64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III. Z TRANSFORMACIJA IR JOS TAIKYMAS SIGNALØ IR SISTEMØ ANALIZËJE</w:t>
      </w:r>
      <w:r>
        <w:rPr>
          <w:rFonts w:eastAsia="TimesLT" w:cs="TimesLT" w:ascii="TimesLT" w:hAnsi="TimesLT"/>
          <w:sz w:val="24"/>
          <w:szCs w:val="24"/>
        </w:rPr>
        <w:t>.....................................................................................................</w:t>
        <w:tab/>
        <w:t>68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.1 z transformacija................................................................................</w:t>
        <w:tab/>
        <w:t>68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.2 z transformacijos savybës.................................................................</w:t>
        <w:tab/>
        <w:t>75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.3 Racionalios z transformacijos...........................................................</w:t>
        <w:tab/>
        <w:t>81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.4 z transformacijos apvertimas............................................................</w:t>
        <w:tab/>
        <w:t>87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.5 Vienpusë z transformacija................................................................</w:t>
        <w:tab/>
        <w:t>92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.6 Tiesiniø nekintanèiø laike sistemø analizë z srityje .........................</w:t>
        <w:tab/>
        <w:t>97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.7 Tiesiniø nekintanèiø laike sistemø stabilumas................................</w:t>
        <w:tab/>
        <w:t>101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3.8 Antros eilës sistemos.....................................................................  </w:t>
        <w:tab/>
        <w:t>106</w:t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IV SIGNALØ DAÞNINË ANALIZË </w:t>
      </w:r>
      <w:r>
        <w:rPr>
          <w:rFonts w:eastAsia="TimesLT" w:cs="TimesLT" w:ascii="TimesLT" w:hAnsi="TimesLT"/>
          <w:sz w:val="24"/>
          <w:szCs w:val="24"/>
        </w:rPr>
        <w:t>...............................................................</w:t>
        <w:tab/>
        <w:t>111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4.1 Tolydinio laiko periodiniø signalø daþninë analizë..........................</w:t>
        <w:tab/>
        <w:t>111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4.2 Tolydinio laiko aperiodiniø signalø Furje transformacija................</w:t>
        <w:tab/>
        <w:t>117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4.3 Diskretinio laiko periodiniø signalø daþninë analizë.......................</w:t>
        <w:tab/>
        <w:t>122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4.4 Diskretinio laiko aperiodiniø signalø Furje transformacija.............</w:t>
        <w:tab/>
        <w:t>126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4.5 Furje transformacijos diskretinio laiko signalams savybës..............</w:t>
        <w:tab/>
        <w:t>131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4.6 Signalø apibûdinimas daþniø srityje ir laiko-daþnio dualumas........</w:t>
        <w:tab/>
        <w:t>14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4.7 Analoginiø signalø diskretizavimas laiko ir daþniø srityje...............</w:t>
        <w:tab/>
        <w:t>146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4.8 Diskretinio laiko signalø diskretizavimas daþniø srity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      Diskretinë Furje transformacija.....................................................</w:t>
        <w:tab/>
        <w:t>155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. DISKRETINIO LAIKO SISTEMØ ANALIZË IR PROJEKTAVIMAS DAÞNIØ SRITYJE</w:t>
      </w:r>
      <w:r>
        <w:rPr>
          <w:rFonts w:eastAsia="TimesLT" w:cs="TimesLT" w:ascii="TimesLT" w:hAnsi="TimesLT"/>
          <w:sz w:val="24"/>
          <w:szCs w:val="24"/>
        </w:rPr>
        <w:t xml:space="preserve"> .........................................................................................</w:t>
        <w:tab/>
        <w:t>160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5.1 Tiesiniø nekintanèiø laike sistemø charakteristikos daþniø srityje..</w:t>
        <w:tab/>
        <w:t>160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5.2 Tiesiniø nekintanèiø laike sistemø daþninë analizë.........................</w:t>
        <w:tab/>
        <w:t>168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5.3 Tiesinës nekintanèios laike sistemos kaip selektyvûs daþniø filtrai..</w:t>
        <w:tab/>
        <w:t>175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5.4 Tiesinës fazës ribotos impulsinës reakcijos filtrø projektavimas......</w:t>
        <w:tab/>
        <w:t>180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5.5 Tiesinës filtracijos metodai, besiremiantys diskretine Furje </w:t>
        <w:tab/>
        <w:t xml:space="preserve"> </w:t>
        <w:tab/>
        <w:t xml:space="preserve"> </w:t>
        <w:tab/>
        <w:t xml:space="preserve">      </w:t>
        <w:tab/>
        <w:t>transformacija .................................................................................</w:t>
        <w:tab/>
        <w:t>187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5.6 Skaitmeniniø filtrø projektavimas poliø ir nuliø iðdëstym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      z plokðtumoje...................................................................................</w:t>
        <w:tab/>
        <w:t>19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I.   MODULIACIJA, ATVIRKÐTINËS SISTEMOS , DEKOMPOZICIJA IR SISTEMØ IDENTIFIKACIJA</w:t>
      </w:r>
      <w:r>
        <w:rPr>
          <w:rFonts w:eastAsia="TimesLT" w:cs="TimesLT" w:ascii="TimesLT" w:hAnsi="TimesLT"/>
          <w:sz w:val="24"/>
          <w:szCs w:val="24"/>
        </w:rPr>
        <w:t>.......................................................................</w:t>
        <w:tab/>
        <w:t>202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6.1 Juostiniai signalai ir sistemos .........................................................</w:t>
        <w:tab/>
        <w:t>202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2 Amplitude moduliuoti signalai.......................................................</w:t>
        <w:tab/>
        <w:t>207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3 Amplitude moduliuoti diskretinio laiko signalai....................... ......</w:t>
        <w:tab/>
        <w:t>215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6.4 Kvadratûrinës amplitudinës moduliacijos modemo skaitmeninë   </w:t>
        <w:tab/>
        <w:t xml:space="preserve"> </w:t>
        <w:tab/>
        <w:t xml:space="preserve">      </w:t>
        <w:tab/>
        <w:t>realizacija .......................................................................................</w:t>
        <w:tab/>
        <w:t>221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5 Analoginiø juostiniø signalø diskretizavimas .................................</w:t>
        <w:tab/>
        <w:t>22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6 Signalø atstatymo metodai ............................................................</w:t>
        <w:tab/>
        <w:t>229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7 Atvirkðtinës tiesinës nekintanèios laike sistemos ..........................</w:t>
        <w:tab/>
        <w:t>237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8 Dekompozicija ir sistemø identifikacija ........................................</w:t>
        <w:tab/>
        <w:t>242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6.9 Tiesinë prognozë, besiremianti maþiausiø kvadratø metodu ........  </w:t>
        <w:tab/>
        <w:t>249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ITERATÛRA</w:t>
      </w:r>
      <w:r>
        <w:rPr>
          <w:rFonts w:eastAsia="TimesLT" w:cs="TimesLT" w:ascii="TimesLT" w:hAnsi="TimesLT"/>
          <w:sz w:val="24"/>
          <w:szCs w:val="24"/>
        </w:rPr>
        <w:t>.................................................................................................</w:t>
        <w:tab/>
        <w:t xml:space="preserve">254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15:40:00Z</dcterms:created>
  <dc:creator>santaras</dc:creator>
  <dc:description/>
  <dc:language>en-US</dc:language>
  <cp:lastModifiedBy>santaras</cp:lastModifiedBy>
  <dcterms:modified xsi:type="dcterms:W3CDTF">1995-11-30T15:43:00Z</dcterms:modified>
  <cp:revision>4</cp:revision>
  <dc:subject/>
  <dc:title>TURINYS</dc:title>
</cp:coreProperties>
</file>