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3141429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812157141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1070808746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1793379760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