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3 Diskretinio laiko periodiniø signalø daþninë analizë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p mes matëme, tolydinio laiko periodiniø signalø daþniø diapazonas yra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, todël yra ámanoma turëti signalus, turinèius begaliná daþnio komponenèiø skaièiø. Diskretinio laiko signalø daþniø diapazonas yra vienintelis interval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rFonts w:eastAsia="TimesLT" w:cs="TimesLT" w:ascii="TimesLT" w:hAnsi="TimesLT"/>
          <w:sz w:val="24"/>
          <w:szCs w:val="24"/>
        </w:rPr>
        <w:t xml:space="preserve">Diskretinio laiko periodinis signalas su pagrindiniu period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gali bûti sudarytas ið daþnio komponenèiø , atskirt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radianø. Todël diskretinio laiko periodinio signalo atvaizdavimas Furje eilute turi daugiausi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daþnio komponenèiø. Nagrinëkime periodinæ sek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su periodu </w:t>
      </w:r>
      <w:r>
        <w:rPr>
          <w:rFonts w:eastAsia="TimesLT" w:cs="TimesLT" w:ascii="TimesLT" w:hAnsi="TimesLT"/>
          <w:i/>
          <w:iCs/>
          <w:sz w:val="24"/>
          <w:szCs w:val="24"/>
        </w:rPr>
        <w:t>N.</w:t>
      </w:r>
      <w:r>
        <w:rPr>
          <w:rFonts w:eastAsia="TimesLT" w:cs="TimesLT" w:ascii="TimesLT" w:hAnsi="TimesLT"/>
          <w:sz w:val="24"/>
          <w:szCs w:val="24"/>
        </w:rPr>
        <w:t xml:space="preserve"> Kaip þinome, periodinei sekai teisinga lygybë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=x(n+N) </w:t>
      </w:r>
      <w:r>
        <w:rPr>
          <w:rFonts w:eastAsia="TimesLT" w:cs="TimesLT" w:ascii="TimesLT" w:hAnsi="TimesLT"/>
          <w:sz w:val="24"/>
          <w:szCs w:val="24"/>
        </w:rPr>
        <w:t xml:space="preserve">visiem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. </w:t>
      </w:r>
      <w:r>
        <w:rPr>
          <w:rFonts w:eastAsia="TimesLT" w:cs="TimesLT" w:ascii="TimesLT" w:hAnsi="TimesLT"/>
          <w:sz w:val="24"/>
          <w:szCs w:val="24"/>
        </w:rPr>
        <w:t xml:space="preserve">Seko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atvaizdavimas Furje eilute yra toks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4.5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Furje eilutës koeficientai, bendru atveju kompleksini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Furje eilutës koeficient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raiðka gali bûti gauta dauginant abi (4.54) puses ið eks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l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sumuojant sandaugà nuo 0 ik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-1. Tokiu bûdu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l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sup>
                        </m:sSup>
                      </m:e>
                    </m:nary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4.5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 pagal baigtinës progresijos nariø sumos formulæ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4.5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name, kad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5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ið (4.57) gauname, kad suma deðinëje (4.55) pusëje yra ly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l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4.5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ið (4.58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l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4.5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okiu bûdu mes gavome diskretinio laiko periodinio signalo Furje eilutës koeficientø iðraiðkà. Kaip matome, diskretinio laiko periodinio signalo atvaizdavimas Furje eilute susideda ið lygèiø poros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4.6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sintezës lygtimi, </w:t>
      </w:r>
      <w:r>
        <w:rPr>
          <w:rFonts w:eastAsia="TimesLT" w:cs="TimesLT" w:ascii="TimesLT" w:hAnsi="TimesLT"/>
          <w:sz w:val="24"/>
          <w:szCs w:val="24"/>
        </w:rPr>
        <w:t>i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4.61)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analizës lygtim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Furje eilutës koeficient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=0, 1, ...,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-1,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apraðymas daþniø srityje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aizduoja amplitudæ ir fazæ, suriðtà su daþnio komponentëmi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4.6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p mes prisimename, funkcij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yra periodinës su period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, </w:t>
      </w:r>
      <w:r>
        <w:rPr>
          <w:rFonts w:eastAsia="TimesLT" w:cs="TimesLT" w:ascii="TimesLT" w:hAnsi="TimesLT"/>
          <w:sz w:val="24"/>
          <w:szCs w:val="24"/>
        </w:rPr>
        <w:t xml:space="preserve">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 Todël eilutës koeficient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taip pat yra periodiniai, 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6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adinas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periodinë seka su pagrindiniu period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. </w:t>
      </w:r>
      <w:r>
        <w:rPr>
          <w:rFonts w:eastAsia="TimesLT" w:cs="TimesLT" w:ascii="TimesLT" w:hAnsi="TimesLT"/>
          <w:sz w:val="24"/>
          <w:szCs w:val="24"/>
        </w:rPr>
        <w:t xml:space="preserve">Todël diskretinio laiko periodinio signalo 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 </w:t>
      </w:r>
      <w:r>
        <w:rPr>
          <w:rFonts w:eastAsia="TimesLT" w:cs="TimesLT" w:ascii="TimesLT" w:hAnsi="TimesLT"/>
          <w:sz w:val="24"/>
          <w:szCs w:val="24"/>
        </w:rPr>
        <w:t xml:space="preserve">su period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spektras yra periodinë seka su periodu </w:t>
      </w:r>
      <w:r>
        <w:rPr>
          <w:rFonts w:eastAsia="TimesLT" w:cs="TimesLT" w:ascii="TimesLT" w:hAnsi="TimesLT"/>
          <w:i/>
          <w:iCs/>
          <w:sz w:val="24"/>
          <w:szCs w:val="24"/>
        </w:rPr>
        <w:t>N.</w:t>
      </w:r>
      <w:r>
        <w:rPr>
          <w:rFonts w:eastAsia="TimesLT" w:cs="TimesLT" w:ascii="TimesLT" w:hAnsi="TimesLT"/>
          <w:sz w:val="24"/>
          <w:szCs w:val="24"/>
        </w:rPr>
        <w:t xml:space="preserve"> Paprastai mes naudojame koeficient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0, 1, ...,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-1. Jeigu diskretizuojant analoginá signalà buvo naudojamas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diapazon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titinka analoginio signalo daþniø diapazon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Galios tankio spektr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period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su period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 vidutinë galia buvo apibrëþta kaip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6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 (4.60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k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6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statome (4.65) á (4.64)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k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6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ukeièiame (4.66) sumavimo tvarkà ir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k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6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mes palyginsime (4.67) ir (4.61), pamatysime, kad narys (4.67) deðinës pusës skliaustuose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Vadinasi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4.6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Tai yra </w:t>
      </w:r>
      <w:r>
        <w:rPr>
          <w:rFonts w:eastAsia="TimesLT" w:cs="TimesLT" w:ascii="TimesLT" w:hAnsi="TimesLT"/>
          <w:b/>
          <w:bCs/>
          <w:sz w:val="24"/>
          <w:szCs w:val="24"/>
        </w:rPr>
        <w:t>Parsevalio lygybë</w:t>
      </w:r>
      <w:r>
        <w:rPr>
          <w:rFonts w:eastAsia="TimesLT" w:cs="TimesLT" w:ascii="TimesLT" w:hAnsi="TimesLT"/>
          <w:sz w:val="24"/>
          <w:szCs w:val="24"/>
        </w:rPr>
        <w:t xml:space="preserve"> diskretinio laiko periodiniams signalams, kuri tvirtina, kad signalo vidutinë galia yra atskirø daþnio komponenèiø galiø suma. Sek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>0, 1, ...,</w:t>
      </w:r>
      <w:r>
        <w:rPr>
          <w:rFonts w:eastAsia="TimesLT" w:cs="TimesLT" w:ascii="TimesLT" w:hAnsi="TimesLT"/>
          <w:i/>
          <w:iCs/>
          <w:sz w:val="24"/>
          <w:szCs w:val="24"/>
        </w:rPr>
        <w:t>N-</w:t>
      </w:r>
      <w:r>
        <w:rPr>
          <w:rFonts w:eastAsia="TimesLT" w:cs="TimesLT" w:ascii="TimesLT" w:hAnsi="TimesLT"/>
          <w:sz w:val="24"/>
          <w:szCs w:val="24"/>
        </w:rPr>
        <w:t xml:space="preserve">1 reiðkia galios pasiskirstymà kaip daþnio funkcijà ir yra vadinama periodinio signalo </w:t>
      </w:r>
      <w:r>
        <w:rPr>
          <w:rFonts w:eastAsia="TimesLT" w:cs="TimesLT" w:ascii="TimesLT" w:hAnsi="TimesLT"/>
          <w:b/>
          <w:bCs/>
          <w:sz w:val="24"/>
          <w:szCs w:val="24"/>
        </w:rPr>
        <w:t>galios tankio spektr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Jei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real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tai ið (4.61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ab/>
        <w:t>(4.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rb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ab/>
        <w:t>(4.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, gauname, kad        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         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ab/>
        <w:tab/>
        <w:t>(4.71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e to, 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&lt;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mes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>(4.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adinasi, ið (4.71) ir (4.72) mes turi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&lt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&lt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, 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 lyginis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=-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>yra nelygin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realiam signalui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0, 1, ...,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/2 lyginiam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>0, 1, ...,(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-1)/2  nelyginiam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>visiðkai apibûdina signalà daþniø srity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Naudojant ðias Furje eilutës koeficientø simetrijos savybes realiam signalui, Furje eilutë (4.60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4.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, </w:t>
        <w:tab/>
        <w:tab/>
        <w:tab/>
        <w:t>(4.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M=N</w:t>
      </w:r>
      <w:r>
        <w:rPr>
          <w:rFonts w:eastAsia="TimesLT" w:cs="TimesLT" w:ascii="TimesLT" w:hAnsi="TimesLT"/>
          <w:sz w:val="24"/>
          <w:szCs w:val="24"/>
        </w:rPr>
        <w:t xml:space="preserve">/2, je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yra lyginis, ir </w:t>
      </w:r>
      <w:r>
        <w:rPr>
          <w:rFonts w:eastAsia="TimesLT" w:cs="TimesLT" w:ascii="TimesLT" w:hAnsi="TimesLT"/>
          <w:i/>
          <w:iCs/>
          <w:sz w:val="24"/>
          <w:szCs w:val="24"/>
        </w:rPr>
        <w:t>M=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N-</w:t>
      </w:r>
      <w:r>
        <w:rPr>
          <w:rFonts w:eastAsia="TimesLT" w:cs="TimesLT" w:ascii="TimesLT" w:hAnsi="TimesLT"/>
          <w:sz w:val="24"/>
          <w:szCs w:val="24"/>
        </w:rPr>
        <w:t xml:space="preserve">1)/2, je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>yra nelygin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p ir tolydinio laiko signalams, galios tanki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neturi informacijos apie faz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1T14:12:00Z</dcterms:created>
  <dc:creator>MCH APS MII LR</dc:creator>
  <dc:description/>
  <dc:language>en-US</dc:language>
  <cp:lastModifiedBy>7</cp:lastModifiedBy>
  <cp:lastPrinted>1993-01-13T00:36:00Z</cp:lastPrinted>
  <dcterms:modified xsi:type="dcterms:W3CDTF">1996-03-05T16:27:00Z</dcterms:modified>
  <cp:revision>24</cp:revision>
  <dc:subject/>
  <dc:title>4.3 Diskretinio laiko periodini� signal� da�nin� analiz�</dc:title>
</cp:coreProperties>
</file>