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.2 Diskretinio laiko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stema yra árenginys arba algoritmas, kuris operuoja su diskretinio laiko signalu, vadinam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á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suþadinimu</w:t>
      </w:r>
      <w:r>
        <w:rPr>
          <w:rFonts w:eastAsia="TimesLT" w:cs="TimesLT" w:ascii="TimesLT" w:hAnsi="TimesLT"/>
          <w:sz w:val="24"/>
          <w:szCs w:val="24"/>
        </w:rPr>
        <w:t xml:space="preserve">, pagal kokià nors tiksliai apibrëþtà taisyklæ, kad sukurtø kità diskretinio laiko signalà, vadinamà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reakcija</w:t>
      </w:r>
      <w:r>
        <w:rPr>
          <w:rFonts w:eastAsia="TimesLT" w:cs="TimesLT" w:ascii="TimesLT" w:hAnsi="TimesLT"/>
          <w:sz w:val="24"/>
          <w:szCs w:val="24"/>
        </w:rPr>
        <w:t xml:space="preserve">. Mes sakome, kad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transformuojamas 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ir uþraðome priklausomybæ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,</w:t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simbol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 </w:t>
      </w:r>
      <w:r>
        <w:rPr>
          <w:rFonts w:eastAsia="TimesLT" w:cs="TimesLT" w:ascii="TimesLT" w:hAnsi="TimesLT"/>
          <w:sz w:val="24"/>
          <w:szCs w:val="24"/>
        </w:rPr>
        <w:t>þymi transformacijà,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áëjimo-iðëjimo aprað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Diskretinio laiko sistemos áëjimo-iðëjimo apraðymas susideda ið matematinës iðraiðkos arba taisyklës, kuri aiðkiai apibrëþia ryðá tarp áëjimo ir iðëjimo signalø (</w:t>
      </w:r>
      <w:r>
        <w:rPr>
          <w:rFonts w:eastAsia="TimesLT" w:cs="TimesLT" w:ascii="TimesLT" w:hAnsi="TimesLT"/>
          <w:b/>
          <w:bCs/>
          <w:sz w:val="24"/>
          <w:szCs w:val="24"/>
        </w:rPr>
        <w:t>áëjimo-iðëjimo priklausomybë</w:t>
      </w:r>
      <w:r>
        <w:rPr>
          <w:rFonts w:eastAsia="TimesLT" w:cs="TimesLT" w:ascii="TimesLT" w:hAnsi="TimesLT"/>
          <w:sz w:val="24"/>
          <w:szCs w:val="24"/>
        </w:rPr>
        <w:t xml:space="preserve">). Tiksli sistemos struktûra yra arba neþinoma, arba yra ignoruojama (t.y. yra laikoma, kad sistema yra “juoda dëþë”). Pavyzdþiui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 </w:t>
      </w:r>
      <w:r>
        <w:rPr>
          <w:rFonts w:eastAsia="TimesLT" w:cs="TimesLT" w:ascii="TimesLT" w:hAnsi="TimesLT"/>
          <w:sz w:val="24"/>
          <w:szCs w:val="24"/>
        </w:rPr>
        <w:t xml:space="preserve">pavël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+k) </w:t>
      </w:r>
      <w:r>
        <w:rPr>
          <w:rFonts w:eastAsia="TimesLT" w:cs="TimesLT" w:ascii="TimesLT" w:hAnsi="TimesLT"/>
          <w:sz w:val="24"/>
          <w:szCs w:val="24"/>
        </w:rPr>
        <w:t xml:space="preserve">paankst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ax(n)+bx(n-1)+cx(n-2) </w:t>
      </w:r>
      <w:r>
        <w:rPr>
          <w:rFonts w:eastAsia="TimesLT" w:cs="TimesLT" w:ascii="TimesLT" w:hAnsi="TimesLT"/>
          <w:sz w:val="24"/>
          <w:szCs w:val="24"/>
        </w:rPr>
        <w:t>paskaièiuoja pasvertà trijø áëjimo reikðmiø vidurká 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sistemà, kurios pavidal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x(n)+x(n-1)+x(n-2)+..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s sistemos iðëjimas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ne tik nuo áëjimo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bet taip pat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moment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Priklausomybë (2.29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2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2.3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3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sistemos reakcija 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io áëjimo ir visø áëjimø, kurie pateko á sistemà anksèiau, bendras rezultatas. Vadinasi,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nëra vieninteliu bûdu nusakoma áëjim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Papildoma informa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uri reikaling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nustatymu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radine sàlyga</w:t>
      </w:r>
      <w:r>
        <w:rPr>
          <w:rFonts w:eastAsia="TimesLT" w:cs="TimesLT" w:ascii="TimesLT" w:hAnsi="TimesLT"/>
          <w:sz w:val="24"/>
          <w:szCs w:val="24"/>
        </w:rPr>
        <w:t xml:space="preserve">. Pradinë sàlyg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artu su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, vieninteliu bûdu apibrëþia sekà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stema (2.29) neturi suþadinimo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  <w:t xml:space="preserve">0. Tokiu atveju sakoma, kad sistema yra uþgæsusi ið pradþi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prastai yra daroma prielaida, kad kiekviena sistema yra uþgæsu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ada, jei áëjimas patenka 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, atitinkamas ið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vieninteliu bûdu apibrëþiamas duotu áëjim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tvaizdavimas blokinëmis schemom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apibrëðime keletà pagrindiniø blokø, kurie gali bûti sujungti, kad sudarytø sudëtingesnes sistemas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umatorius. </w:t>
      </w:r>
      <w:r>
        <w:rPr>
          <w:rFonts w:eastAsia="TimesLT" w:cs="TimesLT" w:ascii="TimesLT" w:hAnsi="TimesLT"/>
          <w:sz w:val="24"/>
          <w:szCs w:val="24"/>
        </w:rPr>
        <w:t>2.2 pav. yra pavaizduota sumatoriaus blokinë schem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788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69.85pt" filled="f" o:ole="">
            <v:imagedata r:id="rId3" o:title=""/>
          </v:shape>
          <o:OLEObject Type="Embed" ProgID="" ShapeID="ole_rId2" DrawAspect="Content" ObjectID="_899548080" r:id="rId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2.pav. Sumator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augiklis ið konstantos</w:t>
      </w:r>
      <w:r>
        <w:rPr>
          <w:rFonts w:eastAsia="TimesLT" w:cs="TimesLT" w:ascii="TimesLT" w:hAnsi="TimesLT"/>
          <w:sz w:val="24"/>
          <w:szCs w:val="24"/>
        </w:rPr>
        <w:t xml:space="preserve">. Ðis veiksmas yra parodytas 2.3.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93" w:dyaOrig="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65pt;height:27.85pt" filled="f" o:ole="">
            <v:imagedata r:id="rId5" o:title=""/>
          </v:shape>
          <o:OLEObject Type="Embed" ProgID="" ShapeID="ole_rId4" DrawAspect="Content" ObjectID="_974327181" r:id="rId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3.pav. Daugiklis ið konstanto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ignalø daugiklis</w:t>
      </w:r>
      <w:r>
        <w:rPr>
          <w:rFonts w:eastAsia="TimesLT" w:cs="TimesLT" w:ascii="TimesLT" w:hAnsi="TimesLT"/>
          <w:sz w:val="24"/>
          <w:szCs w:val="24"/>
        </w:rPr>
        <w:t xml:space="preserve">. Ði elementari sistema yra pavaizduota 2.4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92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15pt;height:74.25pt" filled="f" o:ole="">
            <v:imagedata r:id="rId7" o:title=""/>
          </v:shape>
          <o:OLEObject Type="Embed" ProgID="" ShapeID="ole_rId6" DrawAspect="Content" ObjectID="_1444233028" r:id="rId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4 pav. Signalø daugikl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pastebëti, kad sumatorius, daugiklis ið konstantos ir signalø daugiklis yra sistemos </w:t>
      </w:r>
      <w:r>
        <w:rPr>
          <w:rFonts w:eastAsia="TimesLT" w:cs="TimesLT" w:ascii="TimesLT" w:hAnsi="TimesLT"/>
          <w:b/>
          <w:bCs/>
          <w:sz w:val="24"/>
          <w:szCs w:val="24"/>
        </w:rPr>
        <w:t>be atminties</w:t>
      </w:r>
      <w:r>
        <w:rPr>
          <w:rFonts w:eastAsia="TimesLT" w:cs="TimesLT" w:ascii="TimesLT" w:hAnsi="TimesLT"/>
          <w:sz w:val="24"/>
          <w:szCs w:val="24"/>
        </w:rPr>
        <w:t>, t.y. atmintyje nereikia nieko saugoti,  kad esant duotiems áëjimams atsirastø reikalingas signal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 yra sistema, kuri pavëlina signalà, patenkantá á jà, viena imtimi. Jei áëjimo signalas yr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>x(n-1).</w:t>
      </w:r>
      <w:r>
        <w:rPr>
          <w:rFonts w:eastAsia="TimesLT" w:cs="TimesLT" w:ascii="TimesLT" w:hAnsi="TimesLT"/>
          <w:sz w:val="24"/>
          <w:szCs w:val="24"/>
        </w:rPr>
        <w:t xml:space="preserve"> Aiðku, ði sistema turi atmintá. Vienetinio pavëlinimo elementas yra pavaizduotas 2.5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0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6.9pt" filled="f" o:ole="">
            <v:imagedata r:id="rId9" o:title=""/>
          </v:shape>
          <o:OLEObject Type="Embed" ProgID="" ShapeID="ole_rId8" DrawAspect="Content" ObjectID="_383924052" r:id="rId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5. pav. 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þymëjim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blokinëje schemoje reiðkia pavëlinimà viena imtim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ankstinimo element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 sistema pastumia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viena imtimi pirmyn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1)</w:t>
      </w:r>
      <w:r>
        <w:rPr>
          <w:rFonts w:eastAsia="TimesLT" w:cs="TimesLT" w:ascii="TimesLT" w:hAnsi="TimesLT"/>
          <w:sz w:val="24"/>
          <w:szCs w:val="24"/>
        </w:rPr>
        <w:t xml:space="preserve">, kaip parodyta 2.6 pav. Ten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þymi paankstinimà viena imtim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625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25pt;height:38pt" filled="f" o:ole="">
            <v:imagedata r:id="rId11" o:title=""/>
          </v:shape>
          <o:OLEObject Type="Embed" ProgID="" ShapeID="ole_rId10" DrawAspect="Content" ObjectID="_985184544" r:id="rId10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6 pav. Vienetinio paanstinimo element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Mes pastebësime, kas bet koks paankstinimas yra fiziðkai neámanomas realiame laike, kadangi tai reiðkia þiûrëjimà á signalo ateitá. Nerealaus laiko taikymuose yra ámanoma paankstinti signalà laik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ðiø elementariø sistemø (blokø) mes galime sudaryti sudëtingesnes sistemas. 2.7 pav. parodyta sistema, apraðoma áëjimo-iðëjimo priklausomyb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1)+x(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3)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313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74.25pt" filled="f" o:ole="">
            <v:imagedata r:id="rId13" o:title=""/>
          </v:shape>
          <o:OLEObject Type="Embed" ProgID="" ShapeID="ole_rId12" DrawAspect="Content" ObjectID="_936390169" r:id="rId1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2.7 pav. Sistemos </w:t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</w:t>
      </w:r>
      <w:r>
        <w:rPr>
          <w:rFonts w:eastAsia="TimesLT" w:cs="TimesLT" w:ascii="TimesLT" w:hAnsi="TimesLT"/>
          <w:sz w:val="24"/>
          <w:szCs w:val="24"/>
        </w:rPr>
        <w:t xml:space="preserve"> ) blokinë schema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klas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Mes suklasifikuosime sistemas pagal bendras savybes, kuriomis jos pasiþymi. Matematiniai metodai, naudojami sistemø analizëje, priklauso nuo nagrinëjamø sistemø savybiø. Todël mums reikia apibrëþti keletà savybiø, kurios bus naudojamos sistemø apraðyme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) Statinës ir dinam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Diskretinio laiko sistema yra vadinam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tatine</w:t>
      </w:r>
      <w:r>
        <w:rPr>
          <w:rFonts w:eastAsia="TimesLT" w:cs="TimesLT" w:ascii="TimesLT" w:hAnsi="TimesLT"/>
          <w:sz w:val="24"/>
          <w:szCs w:val="24"/>
        </w:rPr>
        <w:t xml:space="preserve"> arba be atminties, jeigu jos iðëjimas kiekvienu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priklauso nuo áëjimo imties tuo paèiu momentu, bet nepriklauso nuo buvusiø ir bûsimø áëjimo imèiø. Bet kuriuo kitu atveju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dinaminë</w:t>
      </w:r>
      <w:r>
        <w:rPr>
          <w:rFonts w:eastAsia="TimesLT" w:cs="TimesLT" w:ascii="TimesLT" w:hAnsi="TimesLT"/>
          <w:sz w:val="24"/>
          <w:szCs w:val="24"/>
        </w:rPr>
        <w:t xml:space="preserve"> arba turinti atmintá. Jei sistemos iðëjimas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yra visiðkai nusakomas áëjimo imtimis intervale nuo </w:t>
      </w:r>
      <w:r>
        <w:rPr>
          <w:rFonts w:eastAsia="TimesLT" w:cs="TimesLT" w:ascii="TimesLT" w:hAnsi="TimesLT"/>
          <w:i/>
          <w:iCs/>
          <w:sz w:val="24"/>
          <w:szCs w:val="24"/>
        </w:rPr>
        <w:t>n-N</w:t>
      </w:r>
      <w:r>
        <w:rPr>
          <w:rFonts w:eastAsia="TimesLT" w:cs="TimesLT" w:ascii="TimesLT" w:hAnsi="TimesLT"/>
          <w:sz w:val="24"/>
          <w:szCs w:val="24"/>
        </w:rPr>
        <w:t xml:space="preserve">  iki </w:t>
      </w:r>
      <w:r>
        <w:rPr>
          <w:rFonts w:eastAsia="TimesLT" w:cs="TimesLT" w:ascii="TimesLT" w:hAnsi="TimesLT"/>
          <w:i/>
          <w:iCs/>
          <w:sz w:val="24"/>
          <w:szCs w:val="24"/>
        </w:rPr>
        <w:t>n (N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)</w:t>
      </w:r>
      <w:r>
        <w:rPr>
          <w:rFonts w:eastAsia="TimesLT" w:cs="TimesLT" w:ascii="TimesLT" w:hAnsi="TimesLT"/>
          <w:sz w:val="24"/>
          <w:szCs w:val="24"/>
        </w:rPr>
        <w:t xml:space="preserve">, sistema turi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b/>
          <w:bCs/>
          <w:sz w:val="24"/>
          <w:szCs w:val="24"/>
        </w:rPr>
        <w:t>atmintá</w:t>
      </w:r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sistema yra statinë. Jei 0&lt;N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  , sistema yra baigtinës atminties, jei N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begalinës atmintie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) Nekintanèios laike ir kintanèios laike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stema yra vadinama nekintanèia laike (laikui invariantinë) (NL), jei jos áëjimo-iðëjimo charakteristikos nekinta laike. Panagrinëkime ðià sàvokà smulkiau. Tegul turime sistemà 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 xml:space="preserve"> uþgæsusioje bûsenoje, kuri, suþadinta áëjimo signalu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, sukuria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2.3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á ðià sistemà patenka pavëlintas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x(n-k).</w:t>
      </w:r>
      <w:r>
        <w:rPr>
          <w:rFonts w:eastAsia="TimesLT" w:cs="TimesLT" w:ascii="TimesLT" w:hAnsi="TimesLT"/>
          <w:sz w:val="24"/>
          <w:szCs w:val="24"/>
        </w:rPr>
        <w:t xml:space="preserve"> Jei bet kokiam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y(n-k)</w:t>
      </w:r>
      <w:r>
        <w:rPr>
          <w:rFonts w:eastAsia="TimesLT" w:cs="TimesLT" w:ascii="TimesLT" w:hAnsi="TimesLT"/>
          <w:sz w:val="24"/>
          <w:szCs w:val="24"/>
        </w:rPr>
        <w:t xml:space="preserve"> bus tas pats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tik pavëlintas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laiko vienetø, sistema yra ne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PIBRËÞIMAS. Uþgæsusi sistema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kintanti laike arba laikui invariantinë (NL) tada ir tik tada, kai  ið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gauname, kad  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5)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iekvienam áëjimo signalui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ir kiekvienam laiko postûmiu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sistema neatitinka ðio apibrëþimo, ji yra 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) Tiesinës ir neties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në sistema yra tokia, kuriai yra teisingas </w:t>
      </w:r>
      <w:r>
        <w:rPr>
          <w:rFonts w:eastAsia="TimesLT" w:cs="TimesLT" w:ascii="TimesLT" w:hAnsi="TimesLT"/>
          <w:b/>
          <w:bCs/>
          <w:sz w:val="24"/>
          <w:szCs w:val="24"/>
        </w:rPr>
        <w:t>superpozicijos principas</w:t>
      </w:r>
      <w:r>
        <w:rPr>
          <w:rFonts w:eastAsia="TimesLT" w:cs="TimesLT" w:ascii="TimesLT" w:hAnsi="TimesLT"/>
          <w:sz w:val="24"/>
          <w:szCs w:val="24"/>
        </w:rPr>
        <w:t>. Ðis principas reikalauja, kad sistemos reakcija á pasvertà signalø sumà bûtø lygi sistemos reakcijø á kiekvienà atskirà signalo áëjimà pasvertai sum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: Uþgæsusi sistem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tiesinë tada ir tik tada, kai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  <w:t>(2.36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bet kokioms áëjimo sekoms ir  bet kokioms konstantom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</w:t>
      </w:r>
      <w:r>
        <w:rPr>
          <w:rFonts w:eastAsia="TimesLT" w:cs="TimesLT" w:ascii="TimesLT" w:hAnsi="TimesLT"/>
          <w:sz w:val="24"/>
          <w:szCs w:val="24"/>
        </w:rPr>
        <w:t>uperpozicijos principas, nusakytas (2.36), gali bûti padalintas á dvi dal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=0. Tada (2.36) galime uþraðyti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ë (2.37) nusako tiesinës sistemos </w:t>
      </w:r>
      <w:r>
        <w:rPr>
          <w:rFonts w:eastAsia="TimesLT" w:cs="TimesLT" w:ascii="TimesLT" w:hAnsi="TimesLT"/>
          <w:b/>
          <w:bCs/>
          <w:sz w:val="24"/>
          <w:szCs w:val="24"/>
        </w:rPr>
        <w:t>multiplikatyvià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b/>
          <w:bCs/>
          <w:sz w:val="24"/>
          <w:szCs w:val="24"/>
        </w:rPr>
        <w:t>mastelio keitimo</w:t>
      </w:r>
      <w:r>
        <w:rPr>
          <w:rFonts w:eastAsia="TimesLT" w:cs="TimesLT" w:ascii="TimesLT" w:hAnsi="TimesLT"/>
          <w:sz w:val="24"/>
          <w:szCs w:val="24"/>
        </w:rPr>
        <w:t xml:space="preserve"> savybæ. Mastelio keitimas identiðkai pakeièia atitinkamo iðëjimo mastelá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>Tegul formulëje (2.36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Tad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>(2.3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 </w:t>
      </w:r>
      <w:r>
        <w:rPr>
          <w:rFonts w:eastAsia="TimesLT" w:cs="TimesLT" w:ascii="TimesLT" w:hAnsi="TimesLT"/>
          <w:b/>
          <w:bCs/>
          <w:sz w:val="24"/>
          <w:szCs w:val="24"/>
        </w:rPr>
        <w:t>adityvumo savybæ</w:t>
      </w:r>
      <w:r>
        <w:rPr>
          <w:rFonts w:eastAsia="TimesLT" w:cs="TimesLT" w:ascii="TimesLT" w:hAnsi="TimesLT"/>
          <w:sz w:val="24"/>
          <w:szCs w:val="24"/>
        </w:rPr>
        <w:t>. Adityvumo ir multiplikatyvumo savybës sudaro superpozicijos principà, kai ðis taikomas tiesinëms sistemo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ðkumo sàlyga (2.36) pagal </w:t>
      </w:r>
      <w:r>
        <w:rPr>
          <w:rFonts w:eastAsia="TimesLT" w:cs="TimesLT" w:ascii="TimesLT" w:hAnsi="TimesLT"/>
          <w:b/>
          <w:bCs/>
          <w:sz w:val="24"/>
          <w:szCs w:val="24"/>
        </w:rPr>
        <w:t>indukcijà</w:t>
      </w:r>
      <w:r>
        <w:rPr>
          <w:rFonts w:eastAsia="TimesLT" w:cs="TimesLT" w:ascii="TimesLT" w:hAnsi="TimesLT"/>
          <w:sz w:val="24"/>
          <w:szCs w:val="24"/>
        </w:rPr>
        <w:t xml:space="preserve"> gali bûti iðplësta bet kokiai signalø tiesinei kombinacij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yra teising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-am signal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gnalui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priklausomybë yra teisinga bendru atveju, kai yr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signalø, 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=2, 3, ..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ð (2.37) galime pastebëti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=0, tada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=0. Kitaip sakant, uþgæsusios tiesinës sistemos su nuliniu áëjimu iðëjimas yra nulinis. Jei sistema, esant nuliniam áëjimui,  sukuria nenuliná iðëjimà, ji gali bûti arba neuþgæsusi, arba netiesinë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uþgæsusi sistema netenkina superpozicijos principo, ji vadinama </w:t>
      </w:r>
      <w:r>
        <w:rPr>
          <w:rFonts w:eastAsia="TimesLT" w:cs="TimesLT" w:ascii="TimesLT" w:hAnsi="TimesLT"/>
          <w:b/>
          <w:bCs/>
          <w:sz w:val="24"/>
          <w:szCs w:val="24"/>
        </w:rPr>
        <w:t>netiesi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) Prieþastinës ir neprieþastinë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eþastinë diskretinio laiko sistema apibrëþiama taip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. Sistema yra prieþastinë, jei kiekvienu moment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istemos iðëj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priklauso tik nuo dabartinio ir anstesni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, x(n-1),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..., bet nepriklauso nuo bûsim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+1), x(n+2),..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taip sakant, prieþastiniam sistemos iðëjimui teisinga lygt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F[x(n), x(n-1), x(n-2), ...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2.3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F[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i/>
          <w:iCs/>
          <w:sz w:val="24"/>
          <w:szCs w:val="24"/>
        </w:rPr>
        <w:t>]</w:t>
      </w:r>
      <w:r>
        <w:rPr>
          <w:rFonts w:eastAsia="TimesLT" w:cs="TimesLT" w:ascii="TimesLT" w:hAnsi="TimesLT"/>
          <w:sz w:val="24"/>
          <w:szCs w:val="24"/>
        </w:rPr>
        <w:t xml:space="preserve"> yra kokia nors funkcija. Jei sistema netenkina ðio apibrëþimo, ji vadinama neprieþastin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aikymuose realiame laike neprieþastinës sistemos yra fiziðkai nerealizuojamos, nes mes negalime stebëti bûsimø signalo reikðmiø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) Stabilios ir nestabilio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tabilumas yra labai svarbi sistemos savybë. Jei sistema yra nestabili, ji paprastai elgiasi nereguliariai ir persipildo, t.y. jos iðëjimas artëja á begalybæ. Sistemos stabilumas apibrëþiamas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PIBRËÞIMAS: Sistema yra stabili tada ir tik tada, kai kiekvienam apribotam áëjimui iðëjimas yra apribot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Sàlyga, kad áëjima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r iðëjimas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 yra apriboti, reiðkia, kad egzistuja kaþkokie baigtiniai skaiè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visiems 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kokiai nors áëjimo sekai </w:t>
      </w:r>
      <w:r>
        <w:rPr>
          <w:rFonts w:eastAsia="TimesLT" w:cs="TimesLT" w:ascii="TimesLT" w:hAnsi="TimesLT"/>
          <w:i/>
          <w:iCs/>
          <w:sz w:val="24"/>
          <w:szCs w:val="24"/>
        </w:rPr>
        <w:t>x(n</w:t>
      </w:r>
      <w:r>
        <w:rPr>
          <w:rFonts w:eastAsia="TimesLT" w:cs="TimesLT" w:ascii="TimesLT" w:hAnsi="TimesLT"/>
          <w:sz w:val="24"/>
          <w:szCs w:val="24"/>
        </w:rPr>
        <w:t xml:space="preserve">) iðëjimas yra neribotas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nestabili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tarpusavio sujungim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istemos gali bûti sujungtos tarpusavyje dviem bûdais: nuosekliai arba lygiagreèiai. Nagrinëkime dviejø sistemø tarpusavio sujungimà nuosekliai, kuris parodytas 2.8 pav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840" w:dyaOrig="8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pt;height:40.6pt" filled="f" o:ole="">
            <v:imagedata r:id="rId15" o:title=""/>
          </v:shape>
          <o:OLEObject Type="Embed" ProgID="" ShapeID="ole_rId14" DrawAspect="Content" ObjectID="_1867333366" r:id="rId1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8 pav. Nuoseklus dviejø sistemø sujung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ame sujungime pirm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2.4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o  kit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2.4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à sistemà mes galime paþymë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Tokiu bûdu gaunam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varka, kuria yra atliekami veiksmai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jeig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tiesinës ir nekintanèios laike (TNL)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nekintanti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t.y. tvarka, kuria sistemos apdoroja signalà, në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o seka yra ta pat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Lygiagretus sujungimas parodytas 2.9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597" w:dyaOrig="1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85pt;height:73.5pt" filled="f" o:ole="">
            <v:imagedata r:id="rId17" o:title=""/>
          </v:shape>
          <o:OLEObject Type="Embed" ProgID="" ShapeID="ole_rId16" DrawAspect="Content" ObjectID="_579527692" r:id="rId1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9 pav. Lygiagretus dviejø sistemø sujungim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uo atvej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lygiagretaus sujungimo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4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uoseklø ir lygiagretø dviejø sistemø jungimà mes galime naudoti, kad sudarytume sudëtingesnes sistemas. Ið kitos pusës,  sudëtingà sistemà mes galime iðskaidyti á paprastesniø sistemø sujungimà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27:00Z</dcterms:created>
  <dc:creator>MCH APS MII LR</dc:creator>
  <dc:description/>
  <dc:language>en-US</dc:language>
  <cp:lastModifiedBy>7</cp:lastModifiedBy>
  <cp:lastPrinted>1995-04-26T10:29:00Z</cp:lastPrinted>
  <dcterms:modified xsi:type="dcterms:W3CDTF">1996-05-07T16:03:00Z</dcterms:modified>
  <cp:revision>18</cp:revision>
  <dc:subject/>
  <dc:title>okin�mis schemomis</dc:title>
</cp:coreProperties>
</file>