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lang w:val="lt-LT"/>
        </w:rPr>
      </w:pPr>
      <w:r>
        <w:rPr>
          <w:lang w:val="lt-LT"/>
        </w:rPr>
        <w:t xml:space="preserve">32.  </w:t>
      </w:r>
      <w:r>
        <w:rPr>
          <w:sz w:val="32"/>
          <w:lang w:val="lt-LT"/>
        </w:rPr>
        <w:t>ELEKTRONO  SPECIFINIO  KRŪVIO  NUSTATYMAS</w:t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  <w:t>( Bušo  metodu )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Panaudojant elektronų judėjimą ašinės simetrijos magnetiniame lauke, nustatomas elektrono specifinis krūv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io pasirengimo klausimai</w:t>
      </w:r>
      <w:r>
        <w:rPr>
          <w:sz w:val="24"/>
          <w:lang w:val="lt-LT"/>
        </w:rPr>
        <w:t>. Dalelės specifinio krūvio sąvoka. Lorenco jėga. Dalelės judėjimas veikiant Lorenco jėgai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b/>
          <w:sz w:val="24"/>
          <w:lang w:val="lt-LT"/>
        </w:rPr>
        <w:tab/>
        <w:t>Teorinė dalis</w:t>
      </w:r>
      <w:r>
        <w:rPr>
          <w:sz w:val="24"/>
          <w:lang w:val="lt-LT"/>
        </w:rPr>
        <w:t xml:space="preserve">. „Elementarios” elektringos dalelės elektros krūvi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santykis su jo mase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(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) vadinamas dalelės </w:t>
      </w:r>
      <w:r>
        <w:rPr>
          <w:i/>
          <w:sz w:val="24"/>
          <w:lang w:val="lt-LT"/>
        </w:rPr>
        <w:t>specifiniu krūviu</w:t>
      </w:r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Darbe elektroninis spindulys gaunamas standartiniame katodiniame vamzdyje. Kai jo elektroninės patrankos greitinanti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tai ją pralėkus elektronui, lauko atliktas darbas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lt-LT"/>
        </w:rPr>
        <w:t xml:space="preserve"> lygus įgytai kinetinei energijai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lt-LT"/>
        </w:rPr>
        <w:t xml:space="preserve">. Iš čia įgytas greiti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Greičiu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judantis elektronas kuria magnetinį lauką, todėl išorinis indukcijo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magnetinis laukas jį veikia Lorenco jėg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1" distT="0" distB="180340" distL="360045" distR="114935" simplePos="0" locked="0" layoutInCell="0" allowOverlap="1" relativeHeight="25">
            <wp:simplePos x="0" y="0"/>
            <wp:positionH relativeFrom="margin">
              <wp:posOffset>3060700</wp:posOffset>
            </wp:positionH>
            <wp:positionV relativeFrom="paragraph">
              <wp:posOffset>1631315</wp:posOffset>
            </wp:positionV>
            <wp:extent cx="2954655" cy="20554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Ši jėga yra statmena per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išbrėžtai plokštumai. Būdama statmen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, ji keičia tik elektrono judėjimo kryptį, nekeisdama greičio modulio. Kai greičio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su vienalyčio lauko indukcijos vektorium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sudaro kampą α (1 pav.), tai pirmąjį išskaidome į komponente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lt-LT"/>
        </w:rPr>
        <w:t xml:space="preserve">. Komponentė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lt-LT"/>
        </w:rPr>
        <w:t xml:space="preserve"> yra statmen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ir jos modulis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 Dėl šio judėjimo, elektroną veikianti Lorenco jėga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yra įcentrinė jėga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į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 xml:space="preserve"> ,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ir jis juda spinduli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apskrita trajektorija. Iš (1) ir (2)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lt-LT"/>
        </w:rPr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Elektrono linijinį greitį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 xml:space="preserve"> su period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sieja lygt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lt-LT"/>
        </w:rPr>
        <w:t xml:space="preserve">. Iš čia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Dėl greičio komponentė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lt-LT"/>
        </w:rPr>
        <w:t xml:space="preserve"> (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), elektronas dar tolygiai slenka išilgai magnetinės indukcijos linijų. Šių dviejų vienalaikių judėjimų atstojamoji trajektorija - sraigtinė linija (1 pav.). Jos žingsn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lt-LT"/>
        </w:rPr>
        <w:t xml:space="preserve"> .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ai kampas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mažas, cos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 xml:space="preserve"> 1 ir žingsnis nuo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nepriklauso. Taigi elektronai išlėkę iš vieno taško mažais kampai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atžvilgiu pralėkę nuotolį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 sufokusuojami viename taške. Taip išilginį magnetinį lauką elektroniniame vamzdyje panaudosime sufokusuoti elektronu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Šiame darbe parenkama tokia magnetinės indukcijos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vertė, kad trajektorijos žingsnis tenkintų sąlygą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</m:oMath>
      <w:r>
        <w:rPr>
          <w:sz w:val="24"/>
          <w:lang w:val="lt-LT"/>
        </w:rPr>
        <w:t xml:space="preserve"> ;</w:t>
        <w:tab/>
        <w:t>(8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nuotolis nuo elektronų pabūklo iki vamzdžio ekrano. Tuomet elektronų pluoštelis bus sufokusuotas ekrane į ryškią nedidelę dėmelę. Iš (3), (7) ir (8) gauname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lt-LT"/>
        </w:rPr>
        <w:t xml:space="preserve"> ;</w:t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čia cos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 xml:space="preserve"> 1. Formulėje figūruojanti trumpo solenoido magnetinė indukcija apskaičiuojama taip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lang w:val="lt-LT"/>
        </w:rPr>
        <w:t xml:space="preserve"> ;</w:t>
        <w:tab/>
        <w:t>(10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i/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solenoido ilgis,</w:t>
      </w:r>
      <w:r>
        <w:rPr>
          <w:i/>
          <w:sz w:val="24"/>
          <w:lang w:val="lt-LT"/>
        </w:rPr>
        <w:t xml:space="preserve"> N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vijų skaičius,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vidutinis solenoido vijų spindulys,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>= 4</w:t>
      </w:r>
      <w:r>
        <w:rPr>
          <w:rFonts w:eastAsia="Symbol" w:cs="Symbol" w:ascii="Symbol" w:hAnsi="Symbol"/>
          <w:sz w:val="24"/>
          <w:lang w:val="lt-LT"/>
        </w:rPr>
        <w:t></w:t>
      </w:r>
      <w:r>
        <w:rPr>
          <w:sz w:val="24"/>
          <w:lang w:val="lt-LT"/>
        </w:rPr>
        <w:t>10</w:t>
      </w:r>
      <w:r>
        <w:rPr>
          <w:rFonts w:eastAsia="Symbol" w:cs="Symbol" w:ascii="Symbol" w:hAnsi="Symbol"/>
          <w:sz w:val="24"/>
          <w:vertAlign w:val="superscript"/>
          <w:lang w:val="lt-LT"/>
        </w:rPr>
        <w:t></w:t>
      </w:r>
      <w:r>
        <w:rPr>
          <w:sz w:val="24"/>
          <w:vertAlign w:val="superscript"/>
          <w:lang w:val="lt-LT"/>
        </w:rPr>
        <w:t>7</w:t>
      </w:r>
      <w:r>
        <w:rPr>
          <w:sz w:val="24"/>
          <w:lang w:val="lt-LT"/>
        </w:rPr>
        <w:t xml:space="preserve"> H/m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magnetinė konstanta, 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solenoidu tekančios srovės stiprumas. Darbe reikalingos aparatūros konstanto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,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bei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yra duoto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Darbo aprašymas. </w:t>
      </w:r>
      <w:r>
        <w:rPr>
          <w:sz w:val="24"/>
          <w:lang w:val="lt-LT"/>
        </w:rPr>
        <w:t xml:space="preserve">Darbo aparatūrą sudaro elektroninis oscilografas, kurio elektroninis vamzdis 1 (2 pav.) yra išimtas ir įtvirtintas solenoide 2. Solenoidas maitinamas nuolatinės reguliuojamos srovės šaltiniu 3. Srovės stiprumas nustatomas ir atskaitomas šio šaltinio valdymo skydelio prietaisais. Įkaitęs katodas 4 spinduliuoja elektronus, juos pagreitina tarp katodo ir anodo 5 sudaryta greitinanti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kurią matuojame voltmetru 6. Prie kreipiamųjų plokštelių 7 prijungta skleidžiančioji (pjūklinė) įtampa, dėl to, kol solenoidu srovė neteka, ekrane matoma horizontali šviesi atkarpa. Oscilografas maitinamas iš maitinimo šaltinio 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252095" distB="252095" distL="114935" distR="114935" simplePos="0" locked="0" layoutInCell="0" allowOverlap="1" relativeHeight="26">
            <wp:simplePos x="0" y="0"/>
            <wp:positionH relativeFrom="margin">
              <wp:posOffset>1108075</wp:posOffset>
            </wp:positionH>
            <wp:positionV relativeFrom="paragraph">
              <wp:posOffset>476885</wp:posOffset>
            </wp:positionV>
            <wp:extent cx="4225290" cy="2132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Įjungiame oscilografą. Jo vamzdžio ekrane gauname šviesią atkarpą, neilgesnę už 1/3 ekrano pločio, ir užrašome elektronus greitinančią (anodinę) įtampą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Įjungiame solenoido srovės šaltinį, palaipsniui didiname jos stiprumą tol, kol elektroninio spindulio pėdsakas labiausiai susiglaudžia, ir užrašome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vertę. Tai pirmasis elektronų spindulio sufokusavimo atvejis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tuomet jų trajektorijos žingsnis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t.y.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1. Toliau tolydžiai didindami srovės stiprumą iki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 xml:space="preserve">2 </w:t>
      </w:r>
      <w:r>
        <w:rPr>
          <w:sz w:val="24"/>
          <w:lang w:val="lt-LT"/>
        </w:rPr>
        <w:t>, gauname antrąjį sufokusavimo atvejį (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2) ir t.t. Kiekvieną kartą užrašome atitinkamas srovės stiprumo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i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 vert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iekvienai srovės stiprumo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 xml:space="preserve">i </w:t>
      </w:r>
      <w:r>
        <w:rPr>
          <w:sz w:val="24"/>
          <w:lang w:val="lt-LT"/>
        </w:rPr>
        <w:t xml:space="preserve"> vertei, apskaičiuojame magnetinės indukcijo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 xml:space="preserve">i </w:t>
      </w:r>
      <w:r>
        <w:rPr>
          <w:sz w:val="24"/>
          <w:lang w:val="lt-LT"/>
        </w:rPr>
        <w:t xml:space="preserve"> ir atitinkamą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vertę. Apskaičiuojame vidutinę dydžio &lt;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>&gt; vertę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before="0" w:after="10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Matavimo ir skaičiavimų rezultatus surašome į lentelę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240" w:before="0" w:after="100"/>
        <w:ind w:left="0" w:hanging="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14"/>
        <w:gridCol w:w="657"/>
        <w:gridCol w:w="1971"/>
        <w:gridCol w:w="657"/>
        <w:gridCol w:w="1314"/>
        <w:gridCol w:w="1971"/>
      </w:tblGrid>
      <w:tr>
        <w:trPr/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L</w:t>
            </w:r>
            <w:r>
              <w:rPr>
                <w:lang w:val="lt-LT"/>
              </w:rPr>
              <w:t xml:space="preserve"> = </w:t>
            </w: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i/>
                <w:vertAlign w:val="subscript"/>
                <w:lang w:val="lt-LT"/>
              </w:rPr>
              <w:t>S</w:t>
            </w:r>
            <w:r>
              <w:rPr>
                <w:lang w:val="lt-LT"/>
              </w:rPr>
              <w:t xml:space="preserve"> = 8,5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 ;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4,0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 ;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= 530 vijų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U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V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B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(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sz w:val="24"/>
                <w:lang w:val="lt-LT"/>
              </w:rPr>
              <w:t>)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C/kg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&lt;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 xml:space="preserve">&gt;, </w:t>
            </w:r>
            <w:r>
              <w:rPr>
                <w:lang w:val="lt-LT"/>
              </w:rPr>
              <w:t>C/kg</w:t>
            </w:r>
          </w:p>
        </w:tc>
      </w:tr>
      <w:tr>
        <w:trPr/>
        <w:tc>
          <w:tcPr>
            <w:tcW w:w="1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Kontroliniai klausima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>Kam lygus elektroninės patrankos pagreitintų elektronų greiti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>Kodėl tik judantį elektroną veikia magnetinis lauka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/>
      </w:pPr>
      <w:r>
        <w:rPr>
          <w:sz w:val="24"/>
          <w:lang w:val="lt-LT"/>
        </w:rPr>
        <w:t xml:space="preserve">Paaiškinkite Lorenco jėgo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didumą, kryptį ir įtaką elektrono (krūvininko) judėjimu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/>
      </w:pPr>
      <w:r>
        <w:rPr>
          <w:sz w:val="24"/>
          <w:lang w:val="lt-LT"/>
        </w:rPr>
        <w:t xml:space="preserve">Kaip magnetiniame lauke juda elektronas, kai vektoria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ir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sudaro smailą kampą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>Kada išilginis magnetinis laukas fokusuoja elektronu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Kokiais atvejais matuojame keletą kartų ir kodėl skaičiuojame aritmetinį vidurkį ?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center"/>
        <w:outlineLvl w:val="0"/>
        <w:rPr>
          <w:sz w:val="24"/>
          <w:lang w:val="lt-LT"/>
        </w:rPr>
      </w:pPr>
      <w:r>
        <w:rPr>
          <w:sz w:val="24"/>
          <w:lang w:val="lt-LT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1T02:41:00Z</dcterms:created>
  <dc:creator>Pawel Wojcik</dc:creator>
  <dc:description/>
  <dc:language>en-US</dc:language>
  <cp:lastModifiedBy>Galdikas</cp:lastModifiedBy>
  <dcterms:modified xsi:type="dcterms:W3CDTF">2000-09-19T10:39:00Z</dcterms:modified>
  <cp:revision>15</cp:revision>
  <dc:subject/>
  <dc:title>Elektrono linijinį greitį   su periodu T sieja lygtis  . Iš čia </dc:title>
</cp:coreProperties>
</file>