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pPr>
      <w:r>
        <w:rPr>
          <w:b/>
          <w:sz w:val="10"/>
          <w:u w:val="single"/>
        </w:rPr>
        <w:t>VALIOS APIBŪDINIMAS</w:t>
      </w:r>
      <w:r>
        <w:rPr>
          <w:sz w:val="10"/>
          <w:u w:val="single"/>
        </w:rPr>
        <w:t>. VALIOS SAMPRATOS ĮVAI-ROVĖ. VALIOS SAVYBĖS.</w:t>
      </w:r>
    </w:p>
    <w:p>
      <w:pPr>
        <w:pStyle w:val="Normal"/>
        <w:jc w:val="both"/>
        <w:rPr>
          <w:sz w:val="10"/>
        </w:rPr>
      </w:pPr>
      <w:r>
        <w:rPr>
          <w:sz w:val="10"/>
        </w:rPr>
        <w:t>VALIA- SĄMONINGAS VEIKSMŲ IR POELGIŲ PASIRINKIMAS BEI REGULIAVIMAS, SUSYJĘS SU PASTANGOMIS NUGALĖTI SU-TIKTAS KLIŪTIS IR SUMKUMUS, SIEKIANT TIKSLO. ŽMOGAUS ATLIEKAMI VEIKSMAI YRA ĮVAIRAUS SĄMONINGO LYGIO. VIENI JŲ PANAŠŪS Į GYVŪNŲ JUDESIUS IR VEIKSMUS, KITI YR AŽMOGUI SPECEFIŠKI. SĄMO-NINGAI NUMATYTAS, SUPLA-NUOTAS UR VYKDOMAS VEIKSMAS TIKSLUI SIEKTI VADINAMAS VALIOS, ARBA VALINIU VEIKSMU. VALINIŲ VEIKSMŲ SPECEFIŠKUMAS URA TAS, KAD JIE ATLIEKAMI SUSIDŪDŪS SU PRIEŠTARIN-GOMIS VEIKLOS TENDENCI-JOMIS.PAGAL TRADICINIŲ PSI-CHINIŲ REIŠKINIŲ SKIRSTYMĄ Į PROCESUS, BŪSENAS IR SAVYBES, VALIOS VEIKSMAS YRA SUDĖTINGAS PSICHINIS DARINYS, KURIAME PROCESAI, BŪSENOS I RSAVYBĖS SUDARO VIENYBĘ. PROCESAS APIBŪ-DINA VALIOS VEIKSMO DINA-MIKĄ IR YRA SUSYJĘS SU TIKSLO ĮSISĄMONIMU, NUS-PRENDIMU, PRUEMONIŲ SPREN-DIMO ĮGYVENDINIMU. O ENER-GINIS VEIKLOS YPATUMAS- SANTYKINIS VALIOS PROCESO AKTYVUMAS, IŠREIŠKIA VALI-NES BŪSENOS ASPELEKTUS. VALIOS YPATYBĖMIS LAIKOMOS TOKIOS YPATYBĖS, KURIOS SUSIJUSIOS SU VEIKSMU IR YRA ĮSITVIRTINUSIOS  ASMENYBĖS STRUKTŪROJE. JOS NET VA-DINAMOS PAGRINDINĖMIS CHA-RAKTERIO SAVYBĖMIS.</w:t>
      </w:r>
    </w:p>
    <w:p>
      <w:pPr>
        <w:pStyle w:val="Normal"/>
        <w:jc w:val="both"/>
        <w:rPr>
          <w:sz w:val="10"/>
        </w:rPr>
      </w:pPr>
      <w:r>
        <w:rPr>
          <w:sz w:val="10"/>
        </w:rPr>
        <w:t xml:space="preserve">VEIKSMAI SAVAIME NEPRA-SIDEDA. KAI POREIKIS SKATINA SPEXIFIŠKUS VEIKSMUS TIKSLO LINK, TADA JIS YRA VEIKLOS MOTYVAS. NUO MOTYVŲ REIKIA SKIRTI VEIKSMŲ TIKSLĄ. JUO VADINAME BŪSENĄ ATLIEKAMŲ VEIKSMŲ REZUL-TATĄ. TIKSLO TURINYS ŽMO-GAUS SĄMONĖJE PASIREIŠKIA ĮVAIRIOMIS PSICHINIŲ PROCECŲ FORMOMIS: VAIZDINIAIS, MIN-TIMIS, ŽODŽIAIS, FORMULUO-TAIS TEGINIAIS. VEIKLOS MOTYVAI DAŽNIAUSIAI YRA NEĮSISĄMONINTI, O TIKSLAS SUFORMUOJAMAS SĄMONINGAI. </w:t>
      </w:r>
    </w:p>
    <w:p>
      <w:pPr>
        <w:pStyle w:val="Normal"/>
        <w:jc w:val="both"/>
        <w:rPr>
          <w:sz w:val="10"/>
        </w:rPr>
      </w:pPr>
      <w:r>
        <w:rPr>
          <w:sz w:val="10"/>
        </w:rPr>
        <w:t>VALIOS YPATYBĖMIS VADINAMI TOKIE ASMENYBĖS VALIOS BRUOŽAI, KURIE YRA PAS-TOVŪS TIPINĖMIS VEIKLOS APLINKYBEMIS.ATSIŽVELGDAMI Į VALIOS YPATYBES GALIMA SUSKIRSTYTI Į STIMULIUO-JANČIAS, SLOPINANČIAS IR TARPINES. PRIE STIMULIUO-JANČIŲ REIKIA PRISKIRTI:</w:t>
      </w:r>
    </w:p>
    <w:p>
      <w:pPr>
        <w:pStyle w:val="Normal"/>
        <w:numPr>
          <w:ilvl w:val="0"/>
          <w:numId w:val="1"/>
        </w:numPr>
        <w:jc w:val="both"/>
        <w:rPr>
          <w:sz w:val="10"/>
        </w:rPr>
      </w:pPr>
      <w:r>
        <w:rPr>
          <w:sz w:val="10"/>
        </w:rPr>
        <w:t>TIKSLINGUMAS PASIREIŠKIA VEIKLOS PAJUNGIMU UŽSIBRĖŽ-TAM TIKSLUI SIEKTI.</w:t>
      </w:r>
    </w:p>
    <w:p>
      <w:pPr>
        <w:pStyle w:val="Normal"/>
        <w:numPr>
          <w:ilvl w:val="0"/>
          <w:numId w:val="1"/>
        </w:numPr>
        <w:jc w:val="both"/>
        <w:rPr>
          <w:sz w:val="10"/>
        </w:rPr>
      </w:pPr>
      <w:r>
        <w:rPr>
          <w:sz w:val="10"/>
        </w:rPr>
        <w:t>- VALIOS YPATYBĖ, KURI PADEDA LAIKUI, BE SVYRAVIMUI PAGRYSTAI NUSPĘATI, NUMATYTI TINKAMAS PRIEMONES SPRENDIMUI ĮGIVENDINTI.</w:t>
      </w:r>
    </w:p>
    <w:p>
      <w:pPr>
        <w:pStyle w:val="Normal"/>
        <w:numPr>
          <w:ilvl w:val="0"/>
          <w:numId w:val="1"/>
        </w:numPr>
        <w:jc w:val="both"/>
        <w:rPr>
          <w:sz w:val="10"/>
        </w:rPr>
      </w:pPr>
      <w:r>
        <w:rPr>
          <w:sz w:val="10"/>
        </w:rPr>
        <w:t>ATKAKLUMAS IR ENER-GIJA ARTIMI RYŽTIN-GUMUI, ŠIOS VALIOS YPATYBĖS, PADEDA ILGAM LAIKUI SUSIKON-CENTRUOTI Į UŽSIBRĖŽTĄ TIKSLĄ, INTENSYVIAI VEIKTI IR KONTROLIUOTI SAVO ELGESĮ PAGAL TIKSLĄ.</w:t>
      </w:r>
    </w:p>
    <w:p>
      <w:pPr>
        <w:pStyle w:val="Normal"/>
        <w:numPr>
          <w:ilvl w:val="0"/>
          <w:numId w:val="1"/>
        </w:numPr>
        <w:jc w:val="both"/>
        <w:rPr>
          <w:sz w:val="10"/>
        </w:rPr>
      </w:pPr>
      <w:r>
        <w:rPr>
          <w:sz w:val="10"/>
        </w:rPr>
        <w:t xml:space="preserve">INICIATYVUMAS- VERTIN-GAIUSIA ASMENYBĖS VA-LIOS YPATYBĖ, NES JI PADEDA SAVARANKIŠKAI KETI IDĖJAS, NUSPRĘSTI IR IMTIS VEIKLOS, NELAUKIANT PAŠALINIO SKATINIMO. </w:t>
      </w:r>
    </w:p>
    <w:p>
      <w:pPr>
        <w:pStyle w:val="Normal"/>
        <w:numPr>
          <w:ilvl w:val="0"/>
          <w:numId w:val="1"/>
        </w:numPr>
        <w:jc w:val="both"/>
        <w:rPr>
          <w:sz w:val="10"/>
        </w:rPr>
      </w:pPr>
      <w:r>
        <w:rPr>
          <w:sz w:val="10"/>
        </w:rPr>
        <w:t>SAVARANKIŠKUMAS- TAI VALIOS YPATYBĖ, KURI PASIREIŠKIA ATSKOMY-BĖS JAUSMU UŽ VEIKS-MUS IR POELGIUS.</w:t>
      </w:r>
    </w:p>
    <w:p>
      <w:pPr>
        <w:pStyle w:val="Normal"/>
        <w:numPr>
          <w:ilvl w:val="0"/>
          <w:numId w:val="1"/>
        </w:numPr>
        <w:jc w:val="both"/>
        <w:rPr>
          <w:sz w:val="10"/>
        </w:rPr>
      </w:pPr>
      <w:r>
        <w:rPr>
          <w:sz w:val="10"/>
        </w:rPr>
        <w:t>DRĄSUMAS- PASIREIŠKIA ASMENYBEI SUSIDŪRUS SU DIDELIAIS SUNKUMAIS  IR KLIŪTIMIS, KARTU GIVYBEI PAVIJINGOMIS APLINKYBĖMIS.</w:t>
      </w:r>
    </w:p>
    <w:p>
      <w:pPr>
        <w:pStyle w:val="Normal"/>
        <w:jc w:val="both"/>
        <w:rPr>
          <w:sz w:val="10"/>
        </w:rPr>
      </w:pPr>
      <w:r>
        <w:rPr>
          <w:sz w:val="10"/>
        </w:rPr>
        <w:t>PRIE SLOPINANČIŲ IR STABDANČIŲ PRISKIRIAMAS - IŠTVERMINGUMAS, SAVIT-VARGA, SAVIKONTROLĖ. ORGA-NIZUOTUMAS IR DRAUSMIN-GUMAS UŽIMA TARPINĘ PADĖTĮ TARP STIMULIUOJANČIŲ I RSLOPINANČIŲ. KAI KURIOS YAPTYBĖS, SUSIJUSIOS SU VALIOS AKTU, KURIAME NĖRA OBJEKTYVAUS  IR PAGRĮSTO .  TURINIO, PRISKIRTINOS PRIE PATOLOGINIŲ VALIOS SUKRĖ-TIMŲ.</w:t>
      </w:r>
    </w:p>
    <w:p>
      <w:pPr>
        <w:pStyle w:val="Normal"/>
        <w:jc w:val="both"/>
        <w:rPr>
          <w:sz w:val="10"/>
        </w:rPr>
      </w:pPr>
      <w:r>
        <w:rPr>
          <w:sz w:val="10"/>
        </w:rPr>
      </w:r>
    </w:p>
    <w:p>
      <w:pPr>
        <w:pStyle w:val="Normal"/>
        <w:jc w:val="both"/>
        <w:rPr/>
      </w:pPr>
      <w:r>
        <w:rPr>
          <w:sz w:val="10"/>
          <w:u w:val="single"/>
        </w:rPr>
        <w:t>8.</w:t>
      </w:r>
      <w:r>
        <w:rPr>
          <w:b/>
          <w:sz w:val="10"/>
          <w:u w:val="single"/>
        </w:rPr>
        <w:t>VALIOS VEIKSMO STRUK-TŪRA</w:t>
      </w:r>
      <w:r>
        <w:rPr>
          <w:sz w:val="10"/>
        </w:rPr>
        <w:t>.VALIOS VEIKSMAS YRA SPECIFINIS SĄMONINGAS ŽMO-GAUS VEIKSMAS, KURIO PLA-NINGAI SIEKIAMA ĮGYVENDINTI SAVO TIKSLUS. TAI SUDĖTINGAS PROCESAS, KURĮ SUDARO VIENTISA ĮVAIRIŲ KOMPO-NENTŲ GRANDINĖ. TAS PROCESAS EINA NUOSEKLIAI ETAPAS PO ETAPO. PAPRASTAI SKIRIAMI KETURI PAGRINDINIAI VALIOS ETAPAI:  1)TIKSLO ĮSISĄMONIMAS 2) SVARSTYMAS, KURIO METU ATLIEKAMA VEIKLOS MOTYVŲ ANALYZĖ; SVARSTYMAS BAIGIASI NUS-PRENDIMU, T.Y.APSISPRENDIMU 3) PRIEMONIŲ PARINKIMAS ĮGYVENDINTI SPRENDIMĄ 4) PRAKTINIS SPRENDIMO ĮGYVEN-DINIMAS. TIKSLO ĮSISĄ-MONIMAS</w:t>
      </w:r>
      <w:r>
        <w:rPr>
          <w:rFonts w:eastAsia="Symbol" w:cs="Symbol" w:ascii="Symbol" w:hAnsi="Symbol"/>
          <w:sz w:val="10"/>
        </w:rPr>
        <w:t></w:t>
      </w:r>
      <w:r>
        <w:rPr>
          <w:sz w:val="10"/>
        </w:rPr>
        <w:t>MOTYVŲ KOVA, APSISPRENDIMAS</w:t>
      </w:r>
      <w:r>
        <w:rPr>
          <w:rFonts w:eastAsia="Symbol" w:cs="Symbol" w:ascii="Symbol" w:hAnsi="Symbol"/>
          <w:sz w:val="10"/>
        </w:rPr>
        <w:t></w:t>
      </w:r>
      <w:r>
        <w:rPr>
          <w:sz w:val="10"/>
        </w:rPr>
        <w:t>PREIMONIŲ NUMATYMAS</w:t>
      </w:r>
      <w:r>
        <w:rPr>
          <w:rFonts w:eastAsia="Symbol" w:cs="Symbol" w:ascii="Symbol" w:hAnsi="Symbol"/>
          <w:sz w:val="10"/>
        </w:rPr>
        <w:t></w:t>
      </w:r>
      <w:r>
        <w:rPr>
          <w:sz w:val="10"/>
        </w:rPr>
        <w:t>PRAKTINIS ĮGYVENDINIMAS. TIKSLO ĮSISĄ-MONIMAS. ĮSISĄMONĘS TIKSLĄ, ŽMOGUS SUPRANTA IR ŽINO KĄ JIS TURI PASIEKTI IR KĄ PRIVALO DARYTI. ĮPRASTINIS SIEKIMAS PASIREIŠKAI NORU. ČIA BŪTINA PABRĖŽTI, KAD NORAI VEIKSMINGI ESTI TK TADA, KAI  JIE YRA SUSYJĘ SU PAČIOS ASMENYBĖS GALI-MYBĖMIS JUOS ĮGYVENDINTI. TIKSLO ĮSISĄMONIMAS LABAI PRIKLAUSO NUO ASMENYBĖS KRYPTINGUMO: JOS INTERESŲ, NUOSTATŲ PATIRTIES, PRO-FESINĖS VEIKLOS IR T.T.  TIKSLŲ ĮSISĄMONIMAS LEMIA IR MO-TYVAI. JIE PADEDA ASMENYBEI RASTI ATSAKYMĄ Į KLAUSIMĄ KODĖL: KOSĖL JIS TURI TAI ARBA TAI PADARYTI, KOKIA KRYPTIMI VEIKTI. VEIKLOS MOTYVŲ ANALIZĖ PRASIDEDA NAUJAS VALIOS VEIKSMŲ ETAPAS. SUSIDŪRUS KELIAUS SIRTINGŲ LYGIŲ PSICHINIŲ PROGRAMŲ STRUKTŪROMS ARBA ATSIRADUS KELIOMS ELTERNATYVOMS, ŽMOGUS PATENKA Į KONFLIKTINĘ SITUACIJĄ , KURIOJE TARPU-SAVYJE KOVOJA MOTYVAI. MOTYVŲ KOVĄ SUKELIA PRIEŠINGI NORAI. MOTYVŲ KOVOJE TURI IŠRYŠKĖTI VEIKSMO TIKSLAS BEI KRYPTIS, O NE VYGDYMO BŪDAI. MOTYVŲ KOVA BAIGIAMA APSISPRENDIMU. TOLESNIS VALIOS VEIKSMO ETAPAS- PRIEMONIŲ NUMATYMAS SPRENDIMUI ĮGYVENDINTI. PRIEMONĖS GALI BŪTI PLANUOJAMOS KARTU SU TIKSLO ĮSISĄMONIMO. TAČIAU DETALUS PLANAS SUSIDA-ROMAS PRIEŠ PRAKTINĮ SPREN-DIMO ĮGYVENDINIMĄ.</w:t>
      </w:r>
    </w:p>
    <w:p>
      <w:pPr>
        <w:pStyle w:val="Normal"/>
        <w:jc w:val="both"/>
        <w:rPr/>
      </w:pPr>
      <w:r>
        <w:rPr>
          <w:sz w:val="10"/>
        </w:rPr>
        <w:t>NUMAČIUS BŪDUS IR PRIE-MONES, PRASIDEDA GALUTINIS IR SVARBIAUSIAS ETAPAS- SPRENDIMO PRAKTINIS ĮGYVEN-DINIMAS. ŽMOGAUS ELGESĮ SĄLYGOJE  UŽBRĖŽTI TIKSLAI IR SUPLANUOTI VEIKIMO BŪDAI. ĮGYVENDINAMAS APSISPRENDIMĄ, ASMUO NE TIK VEIKIA, BET IR KONTROLIUOJA, KOREGUOJA SAVO VEIKSMUS. KIEKVIENU SPRENDIMO VYG-DYMO MOMENTU ŽMOGUS LYGINA GAUTUS VEIKLOS REZULTATUS SU PAGEI-DAUJAMU ATEITIES  MODELIU, IDEALIU TIKSLO VAIZDU, KURIS BUVO I ŠANKSTO SUKURTAS.</w:t>
      </w:r>
    </w:p>
    <w:p>
      <w:pPr>
        <w:pStyle w:val="Normal"/>
        <w:jc w:val="both"/>
        <w:rPr>
          <w:sz w:val="10"/>
        </w:rPr>
      </w:pPr>
      <w:r>
        <w:rPr>
          <w:sz w:val="10"/>
        </w:rPr>
        <w:t>PROGRAMUOJANT VALIOS VEIKSMĄ, DALYVAUJA VISAS KOMPLEKSAS PSICHINIŲ PRO-CESŲ, TAČIAU DIDŽIAUSIĄ VAIDMENĮ ATLIEKA AUKŠ-IAUSIAS ŽMOGAUS VEIKLOS REGIULIATORIUS- MĄSTYMAS.</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numPr>
          <w:ilvl w:val="0"/>
          <w:numId w:val="2"/>
        </w:numPr>
        <w:jc w:val="both"/>
        <w:rPr>
          <w:b/>
          <w:b/>
          <w:sz w:val="10"/>
          <w:u w:val="single"/>
        </w:rPr>
      </w:pPr>
      <w:r>
        <w:rPr>
          <w:b/>
          <w:sz w:val="10"/>
          <w:u w:val="single"/>
        </w:rPr>
        <w:t>VALIOS TRENIRAVIMO BŪDAI.</w:t>
      </w:r>
    </w:p>
    <w:p>
      <w:pPr>
        <w:pStyle w:val="Normal"/>
        <w:jc w:val="both"/>
        <w:rPr/>
      </w:pPr>
      <w:r>
        <w:rPr>
          <w:sz w:val="10"/>
        </w:rPr>
        <w:t xml:space="preserve">VAIOS UGDYMAS YRA NEATS-KIRAIMAI SUSIJĘ  SU ASPKRITAI ASMENYBĖS IR JOS AKTYVUMO UGDYMU. VALINGAS ŽMOGUS- TAI GILAUS PROTO, KŪRY-BIŠKOS  VAIZDUOTĖS, TVIRTŲ ĮSITIKINIMŲ, IDĖJIŠKA IR AKTYVI ASMENYBĖ.NEVALINGI, CHAOTIŠKI IR IMPULSYVŪS VAIKO VEIKSMAI SUSTIPRINA JO RAUMENIS, NERVŲ SISTEMĄ, TAIGI PARUOŠIA VALIOS VEIKSMAMS. VAIKAS MOKOMAS DIFERENCIJUOTI VEIKLOS ASKTINUS, KURIŲ ATRENKA-MUMAS SKATINA SĄMONINGĄ VEIKLĄ, UGDO SUGEBĖJIMĄ REGULIUOTI VALINIUS VEIKS-MUS.SU LAIKU VAIKO VEIKLOS REGULIATORIUS TAMPA JOO PATIES ŽODŽIAI, ĮSAKYMAI SAU, KURIUOS ANKSČIAU DUODAVO SUAUGUSIEJI. PALENGVA VAI-KAS PASIRENGIA SĄMONINGAI IR KRYPTINGAI UGDYTI SAVO VALIĄ, UGDYDAMAS PEREINA Į : YRA TRYS VALIOS AKTYVUMO ŠALTINIAI:1.IŠORINIAI POVEI-KIAI.2.POREIKIAI, PASIREIŠ-KAINTYS VEIKLSO MOTY-VAIS.3.PAČIOS ASMENYBĖS SĄMONINGAS SAVO AKTYVUMO PALAIKYMAS. VALIOS AKTY-VUMO ŠALTINIAI YRA TIK VALIOS UGDYMO SĄLYGA. PAGRINDINIAI VALIOS UGDY-MOO VEIKSMAI YRA :1)PAČIOS ASMENYBĖS POŽIŪRIS Į IŠ-ORINIUSAKSTINUS,2)SUGEBĖJIMAS PRIIMTI, PERDIBTI IR ĮSISĄMONINTI IŠORINIUS, KAD JIE TAPTŲ VEIKLOS MOTYVAIS, 3)SĄMONINGAS SAVĘS SKA-TINIMAS, KURIAM ĮTAKOS TURI SIEKIMŲ TURINYS. TAI VALIOS SAVIAUKLOS AUKSČIAUSIA FORMA SVARBUS VALIOS UGDYMO IR SĄMONINGO SAVĘS SKATINIMO PSICHOJOGINIS KOMPONENTAS YRA TVIRTUMO IR PASSITIKĖJIMO SAVO JĖGOMIS BEI VEIKLOS GALI-MYBĖMIS GDYMAS.PEDAGOGAI SIEKDAMI UGDITI MOKINIŲ VALIĄ, TURĖTŲ LAIKYTIS TOKIŲ BENDRIAUSIŲ PSICHOJOGINIŲ REIKALAVIMŲ:1)SKTINTI SAVA-RANKIŠKĄ UGDYMASĮ, ŽADI-NANT DŽIAUGSMĄ PASIEKTAIS REZULTATAIS 2)UŽTIKRINTI SĄ-LYGAS SĖKMINGAM SAVARAN-KIŠKAM MOKYMUISI 3)SUDA-RYTI SĄLYGAS MOKINIUI PAČIAM VISADA RACIONALIAI NUSPRĘSTI IR SIEKTI NUO-SEKLIAI ĮGYVENDINTI SAVO SPRENDIMUS. SĄLYGAS VALIAI UGDYTI SUDARO ŽMONIŲ KOLEKTYVINĖ VEIKLA IR KOLEKTYVO REIKALAVIMAI, BENDRS KOLEKTYVINĖS PAS-TANGOS ĮGYVENDINTI SAVO TIKSLUS. ASMUO, PRIKLAU-SYDAMAS KOLEKTYVUI, SIEK-DAMAS LAIKYTIS JO ELGESIO NORMŲ IR REALIZUODAMAS VISUOMENEI IR SAU ASMEN-IŠKAI REIKŠMINGUS TIKSLUS, SUSIDURIA SU APLINKYBĖMIS, KURIOS SUDARO GERIAUSIAS SĄLYGAS VALIOS UGDYMUI. KOLEKTYVO NARYS VISADA SIEKAI, KAD KOLEKTYVAS JO VEIKLĄ ĮVERTINTŲ IR PRI-PAŽINTŲ. BE TO, KOLEKTYVINĖ VEIKLA ĮGALINA ASMENYBĘ ĮVERTINTI REIKŠMINGIAUSIUS VISUOMENĖS IR ASMENINĖS REIKŠMĖS TIKSLUS.         </w:t>
      </w:r>
    </w:p>
    <w:p>
      <w:pPr>
        <w:pStyle w:val="Normal"/>
        <w:jc w:val="both"/>
        <w:rPr>
          <w:sz w:val="10"/>
        </w:rPr>
      </w:pPr>
      <w:r>
        <w:rPr>
          <w:sz w:val="10"/>
        </w:rPr>
      </w:r>
    </w:p>
    <w:p>
      <w:pPr>
        <w:pStyle w:val="Normal"/>
        <w:jc w:val="both"/>
        <w:rPr>
          <w:sz w:val="10"/>
        </w:rPr>
      </w:pPr>
      <w:r>
        <w:rPr>
          <w:sz w:val="10"/>
        </w:rPr>
        <w:t xml:space="preserve">   </w:t>
      </w:r>
    </w:p>
    <w:sectPr>
      <w:type w:val="nextPage"/>
      <w:pgSz w:w="11906" w:h="16838"/>
      <w:pgMar w:left="1800" w:right="1800" w:gutter="0" w:header="0" w:top="1440" w:footer="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02:59:00Z</dcterms:created>
  <dc:creator>.</dc:creator>
  <dc:description/>
  <dc:language>en-US</dc:language>
  <cp:lastModifiedBy>Augis</cp:lastModifiedBy>
  <dcterms:modified xsi:type="dcterms:W3CDTF">1998-01-13T16:39:00Z</dcterms:modified>
  <cp:revision>5</cp:revision>
  <dc:subject/>
  <dc:title>7</dc:title>
</cp:coreProperties>
</file>