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172212570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740353801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